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spacing w:lineRule="auto" w:line="360"/>
        <w:ind w:firstLine="709"/>
        <w:jc w:val="center"/>
        <w:rPr/>
      </w:pPr>
      <w:r>
        <w:rPr>
          <w:rFonts w:cs="Times New Roman" w:ascii="Times New Roman" w:hAnsi="Times New Roman"/>
          <w:b/>
          <w:sz w:val="28"/>
          <w:szCs w:val="28"/>
        </w:rPr>
        <w:t>по дисциплине: Психология стресса</w:t>
      </w:r>
    </w:p>
    <w:p>
      <w:pPr>
        <w:pStyle w:val="Normal"/>
        <w:widowControl/>
        <w:spacing w:lineRule="auto" w:line="360"/>
        <w:ind w:firstLine="709"/>
        <w:jc w:val="center"/>
        <w:rPr/>
      </w:pPr>
      <w:r>
        <w:rPr>
          <w:rFonts w:cs="Times New Roman" w:ascii="Times New Roman" w:hAnsi="Times New Roman"/>
          <w:b/>
          <w:sz w:val="28"/>
          <w:szCs w:val="28"/>
        </w:rPr>
        <w:t>На тему: Стрессоры в семье</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Различные стрессоры в семь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Воздействие на семейные стрессор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pPr>
      <w:r>
        <w:rPr>
          <w:rFonts w:cs="Times New Roman" w:ascii="Times New Roman" w:hAnsi="Times New Roman"/>
          <w:sz w:val="28"/>
          <w:szCs w:val="28"/>
        </w:rPr>
        <w:t>Список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Современный человек постоянно испытывает повышенную психическую нагрузку, воздействие внешних факторов среды. Ему приходится слишком много видеть, слышать, ощущать, оценивать, принимать решения, бегать, уставать и так далее.</w:t>
      </w:r>
    </w:p>
    <w:p>
      <w:pPr>
        <w:pStyle w:val="Normal"/>
        <w:widowControl/>
        <w:shd w:fill="FFFFFF" w:val="clear"/>
        <w:spacing w:lineRule="auto" w:line="360"/>
        <w:ind w:firstLine="709"/>
        <w:jc w:val="both"/>
        <w:rPr/>
      </w:pPr>
      <w:r>
        <w:rPr>
          <w:rFonts w:cs="Times New Roman" w:ascii="Times New Roman" w:hAnsi="Times New Roman"/>
          <w:sz w:val="28"/>
          <w:szCs w:val="28"/>
        </w:rPr>
        <w:t>Оказалось, что на разного рода воздействия — холод, бег, усталость, страх, боль, медикаменты — организм отвечает не только защитной реакцией, но и некоторым общим однотипным физиологическим процессом вне зависимости от того, какой именно раздражитель действует на него в данный момент. Организм с помощью этого процесса как бы полностью мобилизует себя на самозащиту, на приспособление к новой ситуации. Это стрессовая реакция. При таких стрессовых реакциях в кровь выделяются гормоны, под влиянием которых изменяется режим работы многих важнейших органов и систем.</w:t>
      </w:r>
    </w:p>
    <w:p>
      <w:pPr>
        <w:pStyle w:val="Normal"/>
        <w:widowControl/>
        <w:shd w:fill="FFFFFF" w:val="clear"/>
        <w:spacing w:lineRule="auto" w:line="360"/>
        <w:ind w:firstLine="709"/>
        <w:jc w:val="both"/>
        <w:rPr/>
      </w:pPr>
      <w:r>
        <w:rPr>
          <w:rFonts w:cs="Times New Roman" w:ascii="Times New Roman" w:hAnsi="Times New Roman"/>
          <w:sz w:val="28"/>
          <w:szCs w:val="28"/>
        </w:rPr>
        <w:t>Сейчас общеизвестно, что стресс — одна из основных причин расстройств функций органов, различных болезней, снижения сопротивляемости организма к инфекциям. Однако, как известно, последствия стресса обусловливаются не столько самими стрессорными факторами, сколько отношением к ним организма, его исходным состоя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1.Различные стрессоры в семь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институт семьи, возможно, и не умирает, как утверждают некоторые социологи, он определенно находится в переходном периоде. Необходимо адаптироваться ко всем изменениям в семейной жизни, поскольку они создают стресс. Некоторые из стрессоров обсуждаются в данном пунк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в которой оба родителя работ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емь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в сем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стрессо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стрессоры</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емья, в которой оба родителя работ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замужние женщины с маленькими детьми больше, чем раньше, работают вне дома. Работающая женщина не только действительно испытывает стресс, связанный с каруселью своих обязанностей, но она также беспокоится о том, что упускает. Как описала это одна мать, работающая в силу экономической необходимости: «Иметь дело с сиделками (бэби-ситтерами) очень неприятно. Все, что я могу видеть, это то, что другая женщина держит моего малыша на руках, любит и заботится о нем. Я фактически плачу ей за то, что она делает все, что я хотела делать са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 тоже должен подстроиться к новому стилю жизни семьи, включая работу своей жены. Ему придется взять на себя большую долю обязанностей по дому и уходу за детьми, чем это было раньше, и эти изменения несут стрес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этой головоломке ребенок тоже должен адаптироваться к тому, что мамы часто нет рядом. Ребенок должен привыкнуть иметь дело с сиделкой или персоналом групп продленного дня и научиться большей самостоятельности, чем у него была до эт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не говорит о том, что женщинам не следует работать вне дома. Женщина, которая собиралась строить свою карьеру и не имеет возможности реализовать свою цель, может испытывать больший стресс, чем та, которая сталкивается с совмещением материнства, ведения домашнего хозяйства и карьеры. Если она чувствует больший стресс, то возможно, что его будут ощущать ее муж и ребенок. Тем не менее, не следует игнорировать то обстоятельство, что браки, в которых оба супруга работают, являются потенциальными источника стресса.</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е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 это стресс, растущий скорее в геометрической прогрессии, нежели арифметической. Т.е пара, у которой есть ребенок, имеет дополнительные стрессоры, эквивалентные наличию еще двух взрослых; пара, у которой уже есть ребенок, с появлением еще одного ребенка, умножает свой стресс на некоторое число, отличное от единицы или двух. Дети восхитительны, но, конечно, являются источниками стресса. Это и понятно, так как стресс предполагает необходимость приспосабливаться к изменениям. Хотя все мы меняемся, дети меняются быстрее, чаще и резче, чем зрелые взрослые. Меняется тело ребенка, его душа, социальные навыки, расширяется его жизненное пространство. Ожидать, что подобные изменения не будут нести стресс, просто нереалистич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о мере того как меняются дети, меняется и семья, в которой они растут. Дети могут принимать на себя больше ответственности, брать больше работы, становиться более самодостаточными и отстаивать свое мнение более твердо, чем они это делали ранее. Подобные изменения влияют на других членов семьи. Например, когда дети достаточно подросли, чтобы водить семейный автомобиль, родителям больше не всегда нужно самим быть водителями. Тем не менее, они должны приспосабливаться к другим стрессорам: «Будут ли Джонни и машина оба дома на месте вечером?» Это приводит нас к тому самому пресловутому «трудному переходному возрас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и, которые замечают, что дети вступают в «трудный возраст», чувствуют, что у них дрожат колени, начинает стучать сердце и частым гостем становится головная боль. У подростка могут возникнуть неприятности с наркотиками, сексом, кражами в магазинах, автомобильными происшествиями или прогулами; они могут быть недисциплинированными, отказываться говорить или не показываться на глаза; у них могут быть проблемы с учителями, друзьями или начальством. С другой стороны, они могут быть компаньонами, помощниками и интересными собеседниками; они могут быть искренне преданными делу и стремящимися настойчиво продолжать достигать цели; и они могут быть теми, кем мы очень-очень гордимся. Не будем забывать, что годы, приходящиеся на «трудный возраст» вашего ребенка, могут быть наполнены стрессом для них самих. Жестокое доказательство тому — число самоубийств, которые подростки пытаются совершить или соверш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годы также могут быть источниками стресса, как для родителей, так и для детей. Отношения детей и родителей описывают как состоящие из трех фаз: привязанность, отсоединение и повторное объединение. В период привязанности ребенок учится любви, одобрению и принятию со стороны семьи. В период отсоединения он учится независимости и меньше полагается на семью. Время повторного объединения наступает после того, как ребенок становится достаточно независимым и защищенным для того, чтобы вновь объединиться с семьей. </w:t>
      </w:r>
      <w:r>
        <w:rPr>
          <w:rFonts w:cs="Times New Roman" w:ascii="Times New Roman" w:hAnsi="Times New Roman"/>
          <w:b/>
          <w:sz w:val="28"/>
          <w:szCs w:val="28"/>
        </w:rPr>
        <w:t>Привязанность</w:t>
      </w:r>
      <w:r>
        <w:rPr>
          <w:rFonts w:cs="Times New Roman" w:ascii="Times New Roman" w:hAnsi="Times New Roman"/>
          <w:sz w:val="28"/>
          <w:szCs w:val="28"/>
        </w:rPr>
        <w:t xml:space="preserve"> является </w:t>
      </w:r>
      <w:r>
        <w:rPr>
          <w:rFonts w:cs="Times New Roman" w:ascii="Times New Roman" w:hAnsi="Times New Roman"/>
          <w:b/>
          <w:sz w:val="28"/>
          <w:szCs w:val="28"/>
        </w:rPr>
        <w:t>доподростковой фазой,</w:t>
      </w:r>
      <w:r>
        <w:rPr>
          <w:rFonts w:cs="Times New Roman" w:ascii="Times New Roman" w:hAnsi="Times New Roman"/>
          <w:sz w:val="28"/>
          <w:szCs w:val="28"/>
        </w:rPr>
        <w:t xml:space="preserve"> </w:t>
      </w:r>
      <w:r>
        <w:rPr>
          <w:rFonts w:cs="Times New Roman" w:ascii="Times New Roman" w:hAnsi="Times New Roman"/>
          <w:b/>
          <w:sz w:val="28"/>
          <w:szCs w:val="28"/>
        </w:rPr>
        <w:t xml:space="preserve">отсоединение </w:t>
      </w:r>
      <w:r>
        <w:rPr>
          <w:rFonts w:cs="Times New Roman" w:ascii="Times New Roman" w:hAnsi="Times New Roman"/>
          <w:sz w:val="28"/>
          <w:szCs w:val="28"/>
        </w:rPr>
        <w:t xml:space="preserve">— </w:t>
      </w:r>
      <w:r>
        <w:rPr>
          <w:rFonts w:cs="Times New Roman" w:ascii="Times New Roman" w:hAnsi="Times New Roman"/>
          <w:b/>
          <w:sz w:val="28"/>
          <w:szCs w:val="28"/>
        </w:rPr>
        <w:t xml:space="preserve">подростковой </w:t>
      </w:r>
      <w:r>
        <w:rPr>
          <w:rFonts w:cs="Times New Roman" w:ascii="Times New Roman" w:hAnsi="Times New Roman"/>
          <w:sz w:val="28"/>
          <w:szCs w:val="28"/>
        </w:rPr>
        <w:t xml:space="preserve">и </w:t>
      </w:r>
      <w:r>
        <w:rPr>
          <w:rFonts w:cs="Times New Roman" w:ascii="Times New Roman" w:hAnsi="Times New Roman"/>
          <w:b/>
          <w:sz w:val="28"/>
          <w:szCs w:val="28"/>
        </w:rPr>
        <w:t>повторное объединение</w:t>
      </w:r>
      <w:r>
        <w:rPr>
          <w:rFonts w:cs="Times New Roman" w:ascii="Times New Roman" w:hAnsi="Times New Roman"/>
          <w:sz w:val="28"/>
          <w:szCs w:val="28"/>
        </w:rPr>
        <w:t xml:space="preserve"> — </w:t>
      </w:r>
      <w:r>
        <w:rPr>
          <w:rFonts w:cs="Times New Roman" w:ascii="Times New Roman" w:hAnsi="Times New Roman"/>
          <w:b/>
          <w:sz w:val="28"/>
          <w:szCs w:val="28"/>
        </w:rPr>
        <w:t xml:space="preserve">после подростковой </w:t>
      </w:r>
      <w:r>
        <w:rPr>
          <w:rFonts w:cs="Times New Roman" w:ascii="Times New Roman" w:hAnsi="Times New Roman"/>
          <w:sz w:val="28"/>
          <w:szCs w:val="28"/>
        </w:rPr>
        <w:t>фазой. Каждая из них имеет свои собственные стрессоры и свои радости.</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ланирование семь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ая проблему стресса и детей, необходимо коснуться и планирования количества детей, которое супруги хотят иметь. В данном пункте обсуждаются две темы, имеющие к этому отношение: контрацепция и аборты и их отношение к семейному стресс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емейные пары решают контролировать зачатие, чтобы ограничить число детей, они должны принять решение о методе. Не существует абсолютно надежного метода контроля рождаемости. У каждого метода свои преимущества и недостатки, и все это следует изучить, прежде чем выбрать один из них. Этот выбор тем не менее может вызвать разногласия у сексуальных партнеров и создать стресс. Кто должен отвечать за контроль над рождением детей — мужчина или женщина? Как много неудобств они будут терпеть в своей интимной жизни? Какие религиозные предписания должны быть учтены? Как много риска — относительно здоровья и относительно вероятности забеременеть — они допуск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шение о контроле над рождением детей принято, все еще сохраняется возможность беременности. Ни один метод, кроме воздержания, не является эффективным на 100%. Что если возникнет нежелательная беременность? Еще один ребенок? Аборт? Эти решения тоже могут быть наполненными стрессом и более сложными, чем на первый взгляд.</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Насилие в сем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емьи, как и отдельный человек, сегодня не могут чувствовать себя в безопасности, учитывая современную криминогенную ситуацию. Уличная преступность заставляет волноваться каждого, в то время как наши тюрьмы растут по заполнению и числу без сколько-нибудь заметного эффекта в сокращении преступности и насилия, которым рискует подвергнуться любой из нас. Эта ситуация создала дополнительный стресс в нашей уже наполненной стрессом жизни и особенно усилила стресс для семей. Как показывают данные, наши дети не застрахованы от опустошающего влияния насилия. В каждый отдельно взятый год почти 5000 детей в возрасте моложе двадцати лет погибают только лишь от огнестрельного оружия, и более 112 000 детей в возрасте до восемнадцати лет арестовываются за преступления, связанные с насилием. Каждые два часа погибает один ребенок. В 1994 году каждый пятый подросток заявлял, что на его приятеля в течение последнего года нападали с ножом или пистолетом.</w:t>
      </w:r>
    </w:p>
    <w:p>
      <w:pPr>
        <w:pStyle w:val="Normal"/>
        <w:widowControl/>
        <w:spacing w:lineRule="auto" w:line="360"/>
        <w:ind w:firstLine="709"/>
        <w:jc w:val="both"/>
        <w:rPr/>
      </w:pPr>
      <w:r>
        <w:rPr>
          <w:rFonts w:cs="Times New Roman" w:ascii="Times New Roman" w:hAnsi="Times New Roman"/>
          <w:b/>
          <w:sz w:val="28"/>
          <w:szCs w:val="28"/>
          <w:u w:val="single"/>
        </w:rPr>
        <w:t>Финансовые стрессо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категория стрессоров, которые испытывают многие семьи, относится сфере финансов. Некоторые семьи живут в бедности, и, как мы видели, это часто приводит к слабому физическому и психологическому здоровью, низкому уровню образования, скудной домашней обстановке, восприимчивости к актам насилия и ряду других негативных последст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среди американцев, принадлежащих к среднему классу, встречаются люди, испытывающие влияние финансовых стрессоров. Слишком часто люди допускают перерасход и попадают в долги, с которыми трудно справиться. Это не является необычной ситуацией для студентов колледжа, которые впервые в жизни могут самостоятельно использовать кредитную карточку. Учитывая высокий процент, принятый многими компаниями, выпускающими кредитные карточки, может оказаться очень трудно выбраться из долгов по отношению к ним. Но не только студенты колледжей допускают перерасходы. Некоторые американцы среднего класса хотят водить новую красивую машину, или жить в самом лучшем районе города, или носить очень дорогую модную одежду. Желание иметь все это не создает никаких проблем. Проблемы создает приобретение этих вещей. Уметь жить в определенных пределах — это задача, которую людям нужно освоить, но слишком часто за эти уроки платят высокую финансовую и эмоциональную це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 чувствуете себя восхитительно, привыкая к новому стилю жизни, тем не менее, это все является приспособлением и изменениями. Поэтому появляются стрессоры, которые потенциально могут перейти в недуги и болезни.</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ругие стрессоры</w:t>
      </w:r>
    </w:p>
    <w:p>
      <w:pPr>
        <w:pStyle w:val="Normal"/>
        <w:widowControl/>
        <w:spacing w:lineRule="auto" w:line="360"/>
        <w:ind w:firstLine="709"/>
        <w:jc w:val="both"/>
        <w:rPr/>
      </w:pPr>
      <w:r>
        <w:rPr>
          <w:rFonts w:cs="Times New Roman" w:ascii="Times New Roman" w:hAnsi="Times New Roman"/>
          <w:sz w:val="28"/>
          <w:szCs w:val="28"/>
        </w:rPr>
        <w:t>Существует много других стрессоров. Стрессогенными могут быть разногласия между родителями относительно того, как приучить к дисциплине детей. Как быть с пожилыми родителями — поместить их в дом престарелых или жить вместе с ними, это также вызывает стресс во многих семьях. Некоторые семьи обнаруживают, что сексуальные отношения между ними создают стресс: например, надо определить, насколько часто у них должны быть половые сношения, кто будет инициатором или какие виды сексуальной активности допустимы. Некоторые родители вынуждены растить детей в одиночестве или в ходе развода. Часто родителей, в основном отцы, могут жить раздельно со своими детьми. Можно продолжить этот список. Семейная жизнь динамична, переменчива и поэтому вызывает стрес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2.Воздействие на семейные стрессоры</w:t>
      </w:r>
    </w:p>
    <w:p>
      <w:pPr>
        <w:pStyle w:val="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я на жизненную ситуацию</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Управление финансовым стрессом</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эмоциональное состояние</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физиологическое состояние</w:t>
      </w:r>
    </w:p>
    <w:p>
      <w:pPr>
        <w:pStyle w:val="Normal"/>
        <w:widowControl/>
        <w:spacing w:lineRule="auto" w:line="360"/>
        <w:ind w:firstLine="709"/>
        <w:jc w:val="both"/>
        <w:rPr/>
      </w:pPr>
      <w:r>
        <w:rPr>
          <w:rFonts w:cs="Times New Roman" w:ascii="Times New Roman" w:hAnsi="Times New Roman"/>
          <w:sz w:val="28"/>
          <w:szCs w:val="28"/>
        </w:rPr>
        <w:t>Можно предотвратить превращение стресса в семье в недуги и заболевания, воздействуя на жизненную ситуацию на восприятие, эмоции и физиологическое состояние.</w:t>
      </w:r>
    </w:p>
    <w:p>
      <w:pPr>
        <w:pStyle w:val="Normal"/>
        <w:widowControl/>
        <w:numPr>
          <w:ilvl w:val="0"/>
          <w:numId w:val="2"/>
        </w:numPr>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здействия на жизненную ситу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хватка времени — это главный стрессор в семье, где работают оба супруга. Дефицит времени не дает выполнить определенные хозяйственные работы, отнимает время у всех членов семьи и создает стресс в тех ситуациях, когда вы спешите сделать столь много, сколько возможно в небольшой интервал времени. Чтобы справиться с этим стрессом, вы можете попросить помощи у других членов семьи или у друзей или знакомых. Например, они могут сделать какие-то покупки вместо вас или забрать детей с тренировки по футболу. Вы также можете нанять кого-то, кто будет выполнять менее важные хозяйственные дела, такие как уборку дома или стирку, высвобождая вас для более важных занятий. Вашим главным приоритетом после работы, безотносительно к тому, мужчина вы или женщина, должна быть ваша семья. Чтобы сохранить больше времени для семьи, вы можете спланировать отпуска и выходные на работе так, чтобы удалиться от друзей и хозяйственных дел и больше сосредоточиться друг на друге. Рыбалка и туристические путешествия предоставят вам возможность отдохнуть и поговорить друг с другом. Поездки в гостиницы и кемпинги, где дети находятся в дневном лагере, а родители играют в гольф, плохо способствуют приобщению к совместному проведению времени в семье.</w:t>
      </w:r>
    </w:p>
    <w:p>
      <w:pPr>
        <w:pStyle w:val="Normal"/>
        <w:widowControl/>
        <w:spacing w:lineRule="auto" w:line="360"/>
        <w:ind w:firstLine="709"/>
        <w:jc w:val="both"/>
        <w:rPr/>
      </w:pPr>
      <w:r>
        <w:rPr>
          <w:rFonts w:cs="Times New Roman" w:ascii="Times New Roman" w:hAnsi="Times New Roman"/>
          <w:sz w:val="28"/>
          <w:szCs w:val="28"/>
        </w:rPr>
        <w:t>О браке говорят, что это тяжелая работа. В этом смысл «брак» может стать фраза поддержание всех семейных взаимоотношений. Дэвид Фенелл в своем исследовании супругов, которые состояли в браке с одним и тем же партнером в течение более двадцати лет, обнаружил, что успешные партнеры по браку имеют перед своими спутниками взаимные обязательства, что проявляется в следующем:</w:t>
      </w:r>
    </w:p>
    <w:p>
      <w:pPr>
        <w:pStyle w:val="Normal"/>
        <w:widowControl/>
        <w:numPr>
          <w:ilvl w:val="0"/>
          <w:numId w:val="5"/>
        </w:numPr>
        <w:spacing w:lineRule="auto" w:line="360"/>
        <w:ind w:left="0" w:firstLine="709"/>
        <w:jc w:val="both"/>
        <w:rPr/>
      </w:pPr>
      <w:r>
        <w:rPr>
          <w:rFonts w:cs="Times New Roman" w:ascii="Times New Roman" w:hAnsi="Times New Roman"/>
          <w:sz w:val="28"/>
          <w:szCs w:val="28"/>
        </w:rPr>
        <w:t>лояльность к супругу;</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ение к супругу;</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пруга считают «лучшим другом»;</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прощать и быть прощенным;</w:t>
      </w:r>
    </w:p>
    <w:p>
      <w:pPr>
        <w:pStyle w:val="Normal"/>
        <w:widowControl/>
        <w:numPr>
          <w:ilvl w:val="0"/>
          <w:numId w:val="5"/>
        </w:numPr>
        <w:spacing w:lineRule="auto" w:line="360"/>
        <w:ind w:left="0" w:firstLine="709"/>
        <w:jc w:val="both"/>
        <w:rPr/>
      </w:pPr>
      <w:r>
        <w:rPr>
          <w:rFonts w:cs="Times New Roman" w:ascii="Times New Roman" w:hAnsi="Times New Roman"/>
          <w:sz w:val="28"/>
          <w:szCs w:val="28"/>
        </w:rPr>
        <w:t>желание делать приятное для супруга и поддерживать 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быть, каждому из нас стоило бы тратить время и силы на то, чтобы создать сходные проявления в своей семье. Такой образ действий требует от нас обязательства организовать свою жизнь так, чтобы мы были вместе, участвуя в общей деятельности и создавая позитивную историю семь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большинству семейных стрессов, может быть полезно улучшить общение между членами семьи. Одно из наиболее важных условий общения, которое настолько очевидно, что о нем почти забыли, — это необходимость выделить на него время. У членов семьи обычно так много всяких дел, что почти нет времени сесть поговорить и что-нибудь узнать друг о друге. Дети играют вне дома, занимаются в своих группках или делают домашние задания. Родители заняты своей карьерой, спортом или друзьями. Чтобы точно знать, что данное время удобно для совместного время препровождения и другим членам семьи, в некоторых семьях его заранее планируют. Другие семьи устанавливают еженедельные встречи, чтобы члены семьи могли пожаловаться друг другу на то, что их раздраж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ресса, связанного с разводом, то лучший совет — это не отрываться от людей, а также использовать работу как средство поддержания чувства собственной ценности. Один из авторов предлагает некоторые рекомендации для разведенных родителей, которые живут отдельно от детей.</w:t>
      </w:r>
    </w:p>
    <w:p>
      <w:pPr>
        <w:pStyle w:val="Normal"/>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тресс семья работа де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w:t>
      </w:r>
    </w:p>
    <w:tbl>
      <w:tblPr>
        <w:tblW w:w="8560" w:type="dxa"/>
        <w:jc w:val="center"/>
        <w:tblInd w:w="0" w:type="dxa"/>
        <w:tblLayout w:type="fixed"/>
        <w:tblCellMar>
          <w:top w:w="0" w:type="dxa"/>
          <w:left w:w="108" w:type="dxa"/>
          <w:bottom w:w="0" w:type="dxa"/>
          <w:right w:w="108" w:type="dxa"/>
        </w:tblCellMar>
      </w:tblPr>
      <w:tblGrid>
        <w:gridCol w:w="4041"/>
        <w:gridCol w:w="4519"/>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u w:val="single"/>
              </w:rPr>
            </w:pPr>
            <w:r>
              <w:rPr>
                <w:rFonts w:cs="Times New Roman" w:ascii="Times New Roman" w:hAnsi="Times New Roman"/>
                <w:szCs w:val="28"/>
                <w:u w:val="single"/>
              </w:rPr>
              <w:t>Избегайте</w:t>
            </w:r>
          </w:p>
          <w:p>
            <w:pPr>
              <w:pStyle w:val="Normal"/>
              <w:widowControl/>
              <w:numPr>
                <w:ilvl w:val="0"/>
                <w:numId w:val="1"/>
              </w:numPr>
              <w:spacing w:lineRule="auto" w:line="360"/>
              <w:ind w:left="0" w:hanging="0"/>
              <w:jc w:val="both"/>
              <w:rPr>
                <w:rFonts w:ascii="Times New Roman" w:hAnsi="Times New Roman" w:cs="Times New Roman"/>
                <w:szCs w:val="28"/>
              </w:rPr>
            </w:pPr>
            <w:r>
              <w:rPr>
                <w:rFonts w:cs="Times New Roman" w:ascii="Times New Roman" w:hAnsi="Times New Roman"/>
                <w:szCs w:val="28"/>
              </w:rPr>
              <w:t>принижать другого родителя в глазах детей;</w:t>
            </w:r>
          </w:p>
          <w:p>
            <w:pPr>
              <w:pStyle w:val="Normal"/>
              <w:widowControl/>
              <w:numPr>
                <w:ilvl w:val="0"/>
                <w:numId w:val="1"/>
              </w:numPr>
              <w:spacing w:lineRule="auto" w:line="360"/>
              <w:ind w:left="0" w:hanging="0"/>
              <w:jc w:val="both"/>
              <w:rPr>
                <w:rFonts w:ascii="Times New Roman" w:hAnsi="Times New Roman" w:cs="Times New Roman"/>
                <w:szCs w:val="28"/>
              </w:rPr>
            </w:pPr>
            <w:r>
              <w:rPr>
                <w:rFonts w:cs="Times New Roman" w:ascii="Times New Roman" w:hAnsi="Times New Roman"/>
                <w:szCs w:val="28"/>
              </w:rPr>
              <w:t>убеждать своего ребенка в том, что ваша точка зрения единственно верная;</w:t>
            </w:r>
          </w:p>
          <w:p>
            <w:pPr>
              <w:pStyle w:val="Normal"/>
              <w:widowControl/>
              <w:numPr>
                <w:ilvl w:val="0"/>
                <w:numId w:val="1"/>
              </w:numPr>
              <w:spacing w:lineRule="auto" w:line="360"/>
              <w:ind w:left="0" w:hanging="0"/>
              <w:jc w:val="both"/>
              <w:rPr>
                <w:rFonts w:ascii="Times New Roman" w:hAnsi="Times New Roman" w:cs="Times New Roman"/>
                <w:szCs w:val="28"/>
              </w:rPr>
            </w:pPr>
            <w:r>
              <w:rPr>
                <w:rFonts w:cs="Times New Roman" w:ascii="Times New Roman" w:hAnsi="Times New Roman"/>
                <w:szCs w:val="28"/>
              </w:rPr>
              <w:t>обороняться при любом намеке на критику со стороны ребенка или другого родителя;</w:t>
            </w:r>
          </w:p>
          <w:p>
            <w:pPr>
              <w:pStyle w:val="Normal"/>
              <w:widowControl/>
              <w:numPr>
                <w:ilvl w:val="0"/>
                <w:numId w:val="1"/>
              </w:numPr>
              <w:spacing w:lineRule="auto" w:line="360"/>
              <w:ind w:left="0" w:hanging="0"/>
              <w:jc w:val="both"/>
              <w:rPr>
                <w:rFonts w:ascii="Times New Roman" w:hAnsi="Times New Roman" w:cs="Times New Roman"/>
                <w:szCs w:val="28"/>
              </w:rPr>
            </w:pPr>
            <w:r>
              <w:rPr>
                <w:rFonts w:cs="Times New Roman" w:ascii="Times New Roman" w:hAnsi="Times New Roman"/>
                <w:szCs w:val="28"/>
              </w:rPr>
              <w:t>проповедовать какие-либо религиозные, моральные или социальные доктрины, если они, как вам известно, противоречат взглядам в доме;</w:t>
            </w:r>
          </w:p>
          <w:p>
            <w:pPr>
              <w:pStyle w:val="Normal"/>
              <w:widowControl/>
              <w:numPr>
                <w:ilvl w:val="0"/>
                <w:numId w:val="1"/>
              </w:numPr>
              <w:spacing w:lineRule="auto" w:line="360"/>
              <w:ind w:left="0" w:hanging="0"/>
              <w:jc w:val="both"/>
              <w:rPr>
                <w:rFonts w:ascii="Times New Roman" w:hAnsi="Times New Roman" w:cs="Times New Roman"/>
                <w:szCs w:val="28"/>
              </w:rPr>
            </w:pPr>
            <w:r>
              <w:rPr>
                <w:rFonts w:cs="Times New Roman" w:ascii="Times New Roman" w:hAnsi="Times New Roman"/>
                <w:szCs w:val="28"/>
              </w:rPr>
              <w:t>разрешать собственные проблемы через ребенка.</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u w:val="single"/>
              </w:rPr>
            </w:pPr>
            <w:r>
              <w:rPr>
                <w:rFonts w:cs="Times New Roman" w:ascii="Times New Roman" w:hAnsi="Times New Roman"/>
                <w:szCs w:val="28"/>
                <w:u w:val="single"/>
              </w:rPr>
              <w:t>Стремитесь</w:t>
            </w:r>
          </w:p>
          <w:p>
            <w:pPr>
              <w:pStyle w:val="Normal"/>
              <w:widowControl/>
              <w:numPr>
                <w:ilvl w:val="0"/>
                <w:numId w:val="6"/>
              </w:numPr>
              <w:spacing w:lineRule="auto" w:line="360"/>
              <w:ind w:left="0" w:hanging="0"/>
              <w:jc w:val="both"/>
              <w:rPr>
                <w:rFonts w:ascii="Times New Roman" w:hAnsi="Times New Roman" w:cs="Times New Roman"/>
                <w:szCs w:val="28"/>
              </w:rPr>
            </w:pPr>
            <w:r>
              <w:rPr>
                <w:rFonts w:cs="Times New Roman" w:ascii="Times New Roman" w:hAnsi="Times New Roman"/>
                <w:szCs w:val="28"/>
              </w:rPr>
              <w:t>отвечать на вопросы в манере, которая поощряет разговор к развитию, не возводя свои ответы в ранг закона;</w:t>
            </w:r>
          </w:p>
          <w:p>
            <w:pPr>
              <w:pStyle w:val="Normal"/>
              <w:widowControl/>
              <w:numPr>
                <w:ilvl w:val="0"/>
                <w:numId w:val="6"/>
              </w:numPr>
              <w:spacing w:lineRule="auto" w:line="360"/>
              <w:ind w:left="0" w:hanging="0"/>
              <w:jc w:val="both"/>
              <w:rPr>
                <w:rFonts w:ascii="Times New Roman" w:hAnsi="Times New Roman" w:cs="Times New Roman"/>
                <w:szCs w:val="28"/>
              </w:rPr>
            </w:pPr>
            <w:r>
              <w:rPr>
                <w:rFonts w:cs="Times New Roman" w:ascii="Times New Roman" w:hAnsi="Times New Roman"/>
                <w:szCs w:val="28"/>
              </w:rPr>
              <w:t>замечать любые проблемы, в которых вы могли бы оказать помощь;</w:t>
            </w:r>
          </w:p>
          <w:p>
            <w:pPr>
              <w:pStyle w:val="Normal"/>
              <w:widowControl/>
              <w:numPr>
                <w:ilvl w:val="0"/>
                <w:numId w:val="6"/>
              </w:numPr>
              <w:spacing w:lineRule="auto" w:line="360"/>
              <w:ind w:left="0" w:hanging="0"/>
              <w:jc w:val="both"/>
              <w:rPr>
                <w:rFonts w:ascii="Times New Roman" w:hAnsi="Times New Roman" w:cs="Times New Roman"/>
                <w:szCs w:val="28"/>
              </w:rPr>
            </w:pPr>
            <w:r>
              <w:rPr>
                <w:rFonts w:cs="Times New Roman" w:ascii="Times New Roman" w:hAnsi="Times New Roman"/>
                <w:szCs w:val="28"/>
              </w:rPr>
              <w:t>быть рядом, поддерживая прочную связь друг с другом;</w:t>
            </w:r>
          </w:p>
          <w:p>
            <w:pPr>
              <w:pStyle w:val="Normal"/>
              <w:widowControl/>
              <w:numPr>
                <w:ilvl w:val="0"/>
                <w:numId w:val="6"/>
              </w:numPr>
              <w:spacing w:lineRule="auto" w:line="360"/>
              <w:ind w:left="0" w:hanging="0"/>
              <w:jc w:val="both"/>
              <w:rPr>
                <w:rFonts w:ascii="Times New Roman" w:hAnsi="Times New Roman" w:cs="Times New Roman"/>
                <w:szCs w:val="28"/>
              </w:rPr>
            </w:pPr>
            <w:r>
              <w:rPr>
                <w:rFonts w:cs="Times New Roman" w:ascii="Times New Roman" w:hAnsi="Times New Roman"/>
                <w:szCs w:val="28"/>
              </w:rPr>
              <w:t>показывать, что у вас есть свои собственные стандарты, и, даже если они отличаются от общесемейных стандартов, проявляйте последовательность;</w:t>
            </w:r>
          </w:p>
          <w:p>
            <w:pPr>
              <w:pStyle w:val="Normal"/>
              <w:widowControl/>
              <w:numPr>
                <w:ilvl w:val="0"/>
                <w:numId w:val="6"/>
              </w:numPr>
              <w:spacing w:lineRule="auto" w:line="360"/>
              <w:ind w:left="0" w:hanging="0"/>
              <w:jc w:val="both"/>
              <w:rPr/>
            </w:pPr>
            <w:r>
              <w:rPr>
                <w:rFonts w:cs="Times New Roman" w:ascii="Times New Roman" w:hAnsi="Times New Roman"/>
                <w:szCs w:val="28"/>
              </w:rPr>
              <w:t>больше радоваться тому времени, которое вы проводите вместе, чем использовать его как возможность произвести впечатление или убедить в чем-либо.</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Эти советы помогут создать более позитивные взаимоотношения с детьми и с бывшим супругом(ой) и, следовательно, снизить стресс, который возник в результате развода.</w:t>
      </w:r>
    </w:p>
    <w:p>
      <w:pPr>
        <w:pStyle w:val="Normal"/>
        <w:widowControl/>
        <w:numPr>
          <w:ilvl w:val="0"/>
          <w:numId w:val="2"/>
        </w:numPr>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вление финансовым стресс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стресс бывает опустошающим. Это происходит потому, что он может закончиться плохими отношениями между членами семьи, когда они отыгрывают свою фрустрацию друг на друге, принести к серьезным последствиям со здоровьем, когда медицинская помощь откладывается, хотя она абсолютно необходима, и оказывать негативное психологическое и эмоциональное воздействие на самооценку членов семьи, ощущение контроля над своей жизнью, а также провоцировать гнев и отчужденность.</w:t>
      </w:r>
    </w:p>
    <w:p>
      <w:pPr>
        <w:pStyle w:val="Normal"/>
        <w:widowControl/>
        <w:spacing w:lineRule="auto" w:line="360"/>
        <w:ind w:firstLine="709"/>
        <w:jc w:val="both"/>
        <w:rPr/>
      </w:pPr>
      <w:r>
        <w:rPr>
          <w:rFonts w:cs="Times New Roman" w:ascii="Times New Roman" w:hAnsi="Times New Roman"/>
          <w:sz w:val="28"/>
          <w:szCs w:val="28"/>
        </w:rPr>
        <w:t>Возможно, наиболее ценное воздействие — это бюджет, продуманный с точки зрения финансовых возможностей. Бюджет способен помочь вам предотвратить долги, при неоплате которых может появиться плохая репутация и иногда правовые санкции. Бюджет позволит вам контролировать финансы вместо того, чтобы финансы контролировали вас. Правильный путь расчета бюджета — изучить, как вы тратили деньги за последний год. Например, вы могли бы просмотреть счета, банковские записи и записи в кредитной карточке. Кроме того, просмотрите доходы за год. Если вы не в состоянии получить записи за прошлый год либо не хотите заходить так далеко, сделайте это за два прошедших месяца. Затем:</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доходы, которые вы ожидаете получить в каждом из месяцев текущего года;</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ожидаемые расходы на каждый месяц;</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райтесь определить для себя, какое именно количество денег вы будете откладывать в зависимости от среднего размера дохода, превышающего расходы (откладывание «на черный лень» необходимо, чтобы быть готовым к непредвиденным обстоятельствам или расходам);</w:t>
      </w:r>
    </w:p>
    <w:p>
      <w:pPr>
        <w:pStyle w:val="Normal"/>
        <w:widowControl/>
        <w:numPr>
          <w:ilvl w:val="0"/>
          <w:numId w:val="4"/>
        </w:numPr>
        <w:spacing w:lineRule="auto" w:line="360"/>
        <w:ind w:left="0" w:firstLine="709"/>
        <w:jc w:val="both"/>
        <w:rPr/>
      </w:pPr>
      <w:r>
        <w:rPr>
          <w:rFonts w:cs="Times New Roman" w:ascii="Times New Roman" w:hAnsi="Times New Roman"/>
          <w:sz w:val="28"/>
          <w:szCs w:val="28"/>
        </w:rPr>
        <w:t>если вы задолжали деньги, постарайтесь выплачивать некоторые из своих долгов ежемесячно.</w:t>
      </w:r>
    </w:p>
    <w:p>
      <w:pPr>
        <w:pStyle w:val="Normal"/>
        <w:widowControl/>
        <w:numPr>
          <w:ilvl w:val="0"/>
          <w:numId w:val="2"/>
        </w:numPr>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здействие на эмоциональное состоя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стрессы причинят меньший ущерб вашему здоровью, если вы будете регулярно практиковать те или иные техники релаксации. Возможно, вы захотите заниматься релаксацией всей семьей. Может быть, вы установите определенное «время релаксации», когда вся семья сможет заниматься медитацией. Может быть, вы вместе пойдете в класс изучения йоги. Регулярная релаксационная практика поможет вам лучше справляться как с обычными семейными изменениями, так и с неожиданными стрессорами.</w:t>
      </w:r>
    </w:p>
    <w:p>
      <w:pPr>
        <w:pStyle w:val="Normal"/>
        <w:widowControl/>
        <w:numPr>
          <w:ilvl w:val="0"/>
          <w:numId w:val="2"/>
        </w:numPr>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здействие на физиологическое состояние</w:t>
      </w:r>
    </w:p>
    <w:p>
      <w:pPr>
        <w:pStyle w:val="Normal"/>
        <w:widowControl/>
        <w:spacing w:lineRule="auto" w:line="360"/>
        <w:ind w:firstLine="709"/>
        <w:jc w:val="both"/>
        <w:rPr/>
      </w:pPr>
      <w:r>
        <w:rPr>
          <w:rFonts w:cs="Times New Roman" w:ascii="Times New Roman" w:hAnsi="Times New Roman"/>
          <w:sz w:val="28"/>
          <w:szCs w:val="28"/>
        </w:rPr>
        <w:t>Как и другие стрессоры, семейные стрессоры повышают уровень холестерина, частоту сердцебиений, артериальное давление и ускоряют другие процессы в организме. Физические упражнения могут использовать эти явления здоровым образом и не давать им вызывать у вас недомогание. Почему бы не делать упражнения всей семьей? Вы можете кататься на велосипеде, играть в теннис или даже бегать трусцой все вмес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представляет собой уникальную совокупность близких отношений. Нуклеарную семью составляет супружеская пара и их дети. Расширенная семья включает, помимо супругов и детей, других родствен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удовлетворяет различные потребности. Они включают в себя социальный контроль репродукции и выращивания детей, потребности в экономической поддержке, надежности и безопасности, а также эмоциональные потребности в любви и чувстве принадлеж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ффективной семье есть лидер и есть тот, кто в курсе дел других членов семьи. Такая семья поощряет членов семьи иметь отношения за своими пределами, она гостеприимна, реагирует на угрожающие событиями открыто, высоко ценит свои ритуалы, нежная, обеспечивает чувство дома, создает связь поколений и уважает пожилых 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семья изменилась. Люди позже вступают в брак, все больше людей остаются холостыми. Многие люди предпочитают сожительство браку, значительное число супругов разведены, что оказывает влияние на жизнь 1 миллиона детей ежегод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стрессоры включают в себя финансовые заботы, браки, в которых оба супруга работают, повышенную мобильность, воспитание детей, решения о контрацепции, отделение от расширенной семьи и насилие. Семейный стресс представляет собой комплекс стрессоров, индивидуальных характеристик членов семьи и стрессоров вне семьи. Они могут проявляться в виде симптомов семейного стресса или связанных со стрессом заболеваний.</w:t>
      </w:r>
    </w:p>
    <w:p>
      <w:pPr>
        <w:pStyle w:val="Normal"/>
        <w:widowControl/>
        <w:spacing w:lineRule="auto" w:line="360"/>
        <w:ind w:firstLine="709"/>
        <w:jc w:val="both"/>
        <w:rPr/>
      </w:pPr>
      <w:r>
        <w:rPr>
          <w:rFonts w:cs="Times New Roman" w:ascii="Times New Roman" w:hAnsi="Times New Roman"/>
          <w:sz w:val="28"/>
          <w:szCs w:val="28"/>
        </w:rPr>
        <w:t>Эффективная коммуникация и решение конфликтов существенно помогают справиться с семейным стресс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pacing w:lineRule="auto" w:line="36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Гринберг С. Управление стрессом. 7-е изд. – Спб.: Питер, 200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Щербатых Ю.В. Психология стресса и методы коррекции. – СПб.: Питер, 2006, 2007. – 256 с</w:t>
      </w:r>
    </w:p>
    <w:p>
      <w:pPr>
        <w:pStyle w:val="Normal"/>
        <w:widowControl/>
        <w:spacing w:lineRule="auto" w:line="360"/>
        <w:jc w:val="both"/>
        <w:rPr/>
      </w:pPr>
      <w:r>
        <w:rPr>
          <w:rFonts w:cs="Times New Roman" w:ascii="Times New Roman" w:hAnsi="Times New Roman"/>
          <w:sz w:val="28"/>
          <w:szCs w:val="28"/>
        </w:rPr>
        <w:t>3. Сарвир И. Долой стресс! Лучшие приемы релаксации и аутотренинга. – М.: Эксмо, 2006. – с. 32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сихотерапевтическая энциклопедия /под ред. Б.Д. Карвасарского.</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Пб.: Питер, 2006.- с. 944</w:t>
      </w:r>
    </w:p>
    <w:p>
      <w:pPr>
        <w:pStyle w:val="Normal"/>
        <w:widowControl/>
        <w:spacing w:lineRule="auto" w:line="360"/>
        <w:jc w:val="both"/>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Митева И.Ю. Курс управления стрессом. Москва: ИКЦ «МарТ», 2004. – с. 288 .</w:t>
      </w:r>
    </w:p>
    <w:p>
      <w:pPr>
        <w:pStyle w:val="Normal"/>
        <w:widowControl/>
        <w:spacing w:lineRule="auto" w:line="360"/>
        <w:jc w:val="both"/>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Игумнов С.А. Управление стрессом: современные психологические</w:t>
      </w:r>
      <w:r>
        <w:rPr>
          <w:rFonts w:cs="Times New Roman" w:ascii="Times New Roman" w:hAnsi="Times New Roman"/>
          <w:sz w:val="28"/>
        </w:rPr>
        <w:t xml:space="preserve"> </w:t>
      </w:r>
      <w:r>
        <w:rPr>
          <w:rFonts w:cs="Times New Roman" w:ascii="Times New Roman" w:hAnsi="Times New Roman"/>
          <w:sz w:val="28"/>
          <w:szCs w:val="28"/>
        </w:rPr>
        <w:t>и медикаментозные подходы. – СПб.: Речь, 2007. – с. 21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Психологическая диагностика: Учебник для вузов. Под ред.</w:t>
      </w:r>
    </w:p>
    <w:p>
      <w:pPr>
        <w:pStyle w:val="Normal"/>
        <w:widowControl/>
        <w:spacing w:lineRule="auto" w:line="360"/>
        <w:jc w:val="both"/>
        <w:rPr/>
      </w:pPr>
      <w:r>
        <w:rPr>
          <w:rFonts w:cs="Times New Roman" w:ascii="Times New Roman" w:hAnsi="Times New Roman"/>
          <w:sz w:val="28"/>
          <w:szCs w:val="28"/>
        </w:rPr>
        <w:t>М.К. Акимовой, К.М. Гуревича. – СПБ.: Питер, 2007. - с. 652</w:t>
      </w:r>
    </w:p>
    <w:p>
      <w:pPr>
        <w:pStyle w:val="Normal"/>
        <w:widowControl/>
        <w:spacing w:lineRule="auto" w:line="360"/>
        <w:jc w:val="both"/>
        <w:rPr/>
      </w:pPr>
      <w:r>
        <w:rPr>
          <w:rFonts w:cs="Times New Roman" w:ascii="Times New Roman" w:hAnsi="Times New Roman"/>
          <w:sz w:val="28"/>
          <w:szCs w:val="28"/>
        </w:rPr>
        <w:t>8.</w:t>
      </w:r>
      <w:r>
        <w:rPr>
          <w:rFonts w:cs="Times New Roman" w:ascii="Times New Roman" w:hAnsi="Times New Roman"/>
          <w:sz w:val="28"/>
        </w:rPr>
        <w:t xml:space="preserve"> </w:t>
      </w:r>
      <w:r>
        <w:rPr>
          <w:rFonts w:cs="Times New Roman" w:ascii="Times New Roman" w:hAnsi="Times New Roman"/>
          <w:sz w:val="28"/>
          <w:szCs w:val="28"/>
        </w:rPr>
        <w:t>Калшед Д. Внутренний мир травмы. М., 2001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rPr>
        <w:t xml:space="preserve"> </w:t>
      </w:r>
      <w:r>
        <w:rPr>
          <w:rFonts w:cs="Times New Roman" w:ascii="Times New Roman" w:hAnsi="Times New Roman"/>
          <w:sz w:val="28"/>
          <w:szCs w:val="28"/>
        </w:rPr>
        <w:t>Лебедев В. Экстремальная психолог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rPr>
        <w:t xml:space="preserve"> </w:t>
      </w:r>
      <w:r>
        <w:rPr>
          <w:rFonts w:cs="Times New Roman" w:ascii="Times New Roman" w:hAnsi="Times New Roman"/>
          <w:sz w:val="28"/>
          <w:szCs w:val="28"/>
        </w:rPr>
        <w:t>Тарабрина Н. В. Практикум по психологии посттравматического стресса.</w:t>
      </w:r>
    </w:p>
    <w:p>
      <w:pPr>
        <w:pStyle w:val="Normal"/>
        <w:ind w:left="1429" w:hanging="0"/>
        <w:jc w:val="center"/>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7:00Z</dcterms:created>
  <dc:creator>Пользователь</dc:creator>
  <dc:description/>
  <cp:keywords/>
  <dc:language>en-US</dc:language>
  <cp:lastModifiedBy>SYSTEM</cp:lastModifiedBy>
  <dcterms:modified xsi:type="dcterms:W3CDTF">2011-08-31T20:07:00Z</dcterms:modified>
  <cp:revision>2</cp:revision>
  <dc:subject/>
  <dc:title/>
</cp:coreProperties>
</file>