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ВПО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ая Государственная Медицинская Академ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здрава РФ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овышения квалификации врач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осстановительной медицины и рефлексотерап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48"/>
        </w:rPr>
        <w:t>Физиотерапия язвенной болезни желудка и двенадцатиперстной кишк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и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каф., д.м.н., проф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усова Т.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.м.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раелян Ю.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готовил:</w:t>
      </w:r>
      <w:r>
        <w:rPr>
          <w:sz w:val="28"/>
          <w:szCs w:val="28"/>
        </w:rPr>
        <w:t xml:space="preserve"> Ермолаева М.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2011 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 – хроническое рецидивирующее заболевание, склонное к прогрессированию, характеризующееся общей морфологической особенностью - хронической язвой желудка или двенадцатиперстной киш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венную болезнь можно наблюдать примерно у 10% населения. Она является социально – экономической проблемой для всех развитых стран и занимает ведущее место в структуре заболеваний органов пищеварен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ность от язвенной болезни в разных странах колеблется от 6 до 9,7 случаев на 100 000 населен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заболеваемость, частые рецидивы, длительная нетрудоспособность больных, большое количество лекарственных препаратов, которые применяются в терапии, неуклонно растущая стоимость медикаментов ведут к поиску новых немедикаментозных средств лечения, а также к более широкому использованию альтернативных возможностей, имеющихся в арсенале традиционной восточной, ведической и древнерусской медицин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и язвенной болезни представлены несколькими вариантами. Они учитывают нозологическую самостоятельность, делятся по локализации язвенного дефекта, характеру течения, по сроку рубцевания, учитывают фазы течения заболевания, осложнения, наличие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или отсутствие инфек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тические факторы заболевания многочисленн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предрасположенность – генетическая детерминированность массы париетальных клеток, генетические маркеры, (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группа крови. При первой группе крови (0) экспрессированы мембранные адгезионные рецепторы к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в значительно большей степени, чем у людей с другими группами крови и д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последующие обострения язвенной болезни возможны «только в случае несоответствия факторов кислотно – пептической агрессии желудочного сока защитным возможностям слизистой оболочки желудка и двенадцатиперстной кишки», считал В.Х. Василенко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венная болезнь является следствием нарушения равновесия между защитными факторами (секреция слизи, простогландинов, бикарбонатов, кровообращение, клеточное обновление) и повреждающими факторами (кислота, пепсин,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, желчные кислоты). Имеется тесная двусторонняя связь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алиментарных факторов – острая пища, кофе, курение – способствуют ишемии гастродуоденальной слизистой оболоч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нервной системы – один из важнейших, решающих моментов в возникновении язвенной болезн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нфекция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считается главным этиопатогенетическим фактором язвенной болезни желудка и двенадцатиперстной кишки, в тоже время, данные, что в США 42% пептических язв не связаны с инфекци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Схема патогенеза язвенной болезн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640"/>
        <w:gridCol w:w="3971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НС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йро – гуморальная регуля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тические факторы</w:t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 агрессии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 защиты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доген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огенные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 – пептическ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чные кисл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олецит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отори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licobac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ylo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кие алкогольные напит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В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g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егулирует защиту слизистой оболочк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g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беспечивает адекватный кровото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 слизи (покрывает слизистую оболочк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икарбонаты (нейтрализуют рН до 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фактант подобные веще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, способствующие регенер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 эпителиальных клет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лиферация и дифференциация клеток из желудочных желез в функционально активные клетки.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язвенной болезни зависит от локализации язвы. Основной симптом классической картины – это боль, которая может бы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, спустя пол часа после еды (локализация язвы в желудке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яя, через 1,5 – 2 часа после ед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дные боли, через 6 – 7 часов после еды, которые исчезают после приема пищи (локализация в двенадцатиперстной кишке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симптомы – отрыжка, тошнота, рвота, изжо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появилось множество малосимптомных, атипичных клинических вариантов язвенной болезни. Рецидив язвенной болезни протекает с незначительным болевым синдромом или вовсе без него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ся морфологический тип пациентов, страдающих язвенной болезнью. Если по наблюдениям старых авторов это были астеничные худощавые люди, то сейчас они могут иметь различное конституционное телосложе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язвенной болезни предложена тактика в двух направления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репарации язвы и устранение субъективных проявлений заболе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последующих рецидивов язвенной болезни, причем наиболее эффективным из научно доказанных направлений является эрадикация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параты, применяемые для лечения язвенной болезни: 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блокаторы ( низатидин, роксатидин) и ингибиторы протонного насоса (рабепразол), гастропротективные средства ( цитопротекторы): коллоидные препараты висмута (де – нол), вентер, мизопростол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препараты: антациды и репаранты (гастал, маалокс, апилак, прополис, масло облепихи, шиповника, пентоксил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инфекции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– метронидазол, тинидазо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роль в формировании функционального состояния принадлежит центральной нервной системе, обеспечивающей конечное преобразование информации, ее семантическую оценку и выработку направленного, целевого ответа не только на существующую ситуацию, но и в предвидении последующих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состояние центральной нервной системы – понятие интегральное, представляет гомеостатическое регулирование организма представляет собой результат взаимодействия состояний всех входящих в систему элементов или результат сложнейшего взаимодействия организма, как целого со средой и взаимодействия во времени и пространстве всех его элементов между собой. В нем находят отражение качество процессов регулирования, определяющих в конечном счете эффективность деятель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терапевтическое лечение воздействует на все звенья патогенеза язвенной болезни. Нормализует состояние гипоталамо – гипофизарно – надпочечниковой систе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тикостероидные гормоны действуют, согласовано с катехоламина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имуляции котехоламинами системы гипоталамус – гипофиз – корковое вещество надпочечников, во взаимодействии катехоламинов и кортикостероидов на уровне эффекторных органов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системы гипофиз – надпочечники в патогенезе язвенной болезни обусловлено влиянием симпатической части вегетативной нервной системы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язвенной болезнью повышается чувствительность коркового вещества надпочечников к факторам стресса и экзогенной стимуляции АКТ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е методики направлены на нормализацию функционального состояния вегетативной нервной системы. У больных с язвенной болезнью наблюдаются нарушения надсегментарных вегетативных образований, проявляющихся избыточной активностью и ослабляются системы, регулирующие антигравитационную функцию кровообращения. Нарушена адаптационная функция эрготропной системы. У больных наблюдается спастический и спастико – атонический симптомокомплек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язвенной болезни не только повышается тонус парасимпатического нерва, но и снижается тонус симпатического нерва, быстрее истощается в условиях повышенного раздражения. Усиленная вагусная стимуляция вызывает гиперплазию желудочных желез с гиперсекрецией и одновременным ухудшением трофики и интенсивно функционирующей слизистой оболочки желудк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действии факторов стресса на фоне наблюдаемых вегетативных дисфункций первоначально генерализованная ишемия слизистой оболочки становится фокальной, в пораженном участке происходит некротизация ткани, разрушение поверхностных капилляров и венул, эритродиапедез – вследствие этого образуются эрозии и острые язв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доровых людей отмечается снижение секреторной функции желудка в ночное время, а у больных язвенной болезнью желудка и двенадцатиперстной кишки увеличивается объем желудочного сока и его кислотность, что говорит о гиперактивности парасимпатической систе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вегетативных расстройств в клинике язвенной болезни в зависимости от уровня поражения подразделяют на сегментарные и надсегментарные. Рефлексотерапевтические методы оказывают положительное воздействие при сегментарных и надсегментарных расстройствах, которые делятся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церосенсорные (главный симптом – боль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сцеромоторные (рефлекторно – тонические симптомы: снижение корнеальных и брюшных рефлексов, гипо- или гиперрефлексия сухожильных и периостальных рефлекс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церососудистые (снижение артериального давления, брадикардия, в период обострения язвенной болезни изменяется тонус сосудов головного мозга и др.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рефлекторных ганглионарно – сегментарных расстройств находится в прямой зависимости от длительности и тяжести заболевания и преморбидного состояния пациен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интересованности гипоталамо – стволовых структур возникают различные вегетативные нарушения. У больных изменяется сердцебиение, часто возникают боли в сердце, приливы, озноб, раздражительность, утомляемость, расстройство сна, снижение памя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изические методы лечения больных с язвенной болезнь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отерап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плотность потока мощности 2 мВт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тимально 0,3 – 1 мВт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ремя воздействия от 20 до 30 секунд на одну корпоральную точку. Минимальное время от 5 секунд до 4 минут на корпоральные и 30 секунд на аурикулярные точки. Суммарная энергия воздействия от 0,5 до 1 Дж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имулирующему варианту облучают минимальное количество точек при максимально возможной энергетической облученности до 3 – 5 мВт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инимальное время воздействия 5 – 10 секун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ормозному варианту максимум количества точек при средних величинах энергетической облученности 1 – 3 мВт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олее длительное время воздействия на одну точку от 60 секунд до 1 – 3 минут. Оптимальная частота импульсного лазерного излучения около 30 Гц для стимулирующего эффекта и 50 – 100 Гц для тормозного эффекта по Илларионову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куркиным предложена частота повторения импульсов на аппарате УЗОР от 300 до 1500 Гц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ются научные исследования о выборе наилучших параметров при воздействии лазерного излучения на биологический объект. Лазерная пунктура эффективно нормализует нейрогуморальные и функционально – морфологические изменения при язвенном поражении желудка и двенадцатиперстной киш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е 15 лет широко применяется крайне высокочастотная терапия. Электромагнитное излучение миллиметрового диапазона 1 – 10 мм крайне высокой частоты 30 – 300 Гц, интенсивность менее 10 мВт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несколько направлений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лиметровая терапи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волново – резонансная терапи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волновая терап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ечебного эффекта происходит после поглощения кожными рецепторами КВЧ – излучения. Активизируется, гармонизируется эндокринная, иммунная системы, вовлекается в процесс центральная и периферическая нервная система, повышаются адаптационные приспособительные реакции организм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чек основан на традиционных взглядах подбора рецепта. В рецепт включают точки, находящиеся в области живота, так и античные точ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нижних конечностей с точками живота или точки верхней и нижней конечности сочетаются крест на крест. Сначала одна пара, потом другая. Точки нижних конечностей с точками поясничной област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КВЧ – терапии на акупунктурные точки наступает быстрый эффект: исчезают клинические симптомы, в том числе и боль, нормализуется психологическое состояние, нормализуются лабораторные показатели, достигается длительная ремиссия, уменьшается тревожность, депрессивное и ипохондрическое состоя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филю желудочно – кишечных заболеваний на диспансерном учете в МСЧ ГЗАС состоит 296 человек. Из них с диагнозом язвенная болезнь желудка – 40 человек, с диагнозом язвенная болезнь двенадцатиперстной кишки – 176 челове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одится в двух направлени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ая профилактика рецидивов заболева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в период обострения заболе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учет ставятся больные с впервые выявленным заболеванием и снимаются с учета при условии отсутствия рецидивов в течение трех ле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сной и осенью больные получают ингибиторы протоновой помпы, антациды, комплекс физиолечения. Проводятся лабораторные методы исследования, консультации гинеколога, уроло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ДС – контроль проводится ежегодно, даже при хорошем самочувствии у больных с язвой желудк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льных язвенной болезнью двенадцатиперстной кишки при обострении проводится обязательная биопсия. Берется мазок на наличие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. Проводится определение антител к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в кров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терапия и рефлексотерапия при язвенной болезни желудка проводится только после результатов гистологического обследования. Иногда не представляется возможным взять материал из труднодоступных отделов в кардии, в выходном отделе желудка – такие больные лечатся только медикаментозно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 пациентов колеблется от 20 до 65 лет. Мужчин с язвенной болезнью двенадцатиперстной кишки – 120 человек, а женщин – 56 человек. Из них 49% регулярно употребляют алкогольные напитки, 65% - курят от нескольких сигарет до 1 пачки в день и боле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работе мы используем различные техн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лорефлексотерап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ная апунк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волновая терап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токсическая акупунктур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ном лечении мы используем дополнительные метод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cs="Tahoma"/>
          <w:sz w:val="28"/>
          <w:szCs w:val="18"/>
        </w:rPr>
      </w:pPr>
      <w:r>
        <w:rPr>
          <w:sz w:val="28"/>
          <w:szCs w:val="28"/>
        </w:rPr>
        <w:t>Йогатерап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фитотерап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терап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пчеловодства – прополи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м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токсические препарат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ациентов с впервые выявленным заболеванием используем иглорефлексотерапию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два сеанса направлены на гармонизацию психо – эмоцоинальной сферы. При этом используются точки С – 5, С – 7, Е – 36. При нарушении сна и тревожных сновидениях: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5, Р – 9. При головокружениях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2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8,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20,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38, 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. При депрессивно – ипохондрическом синдроме: МС – 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1, </w:t>
      </w:r>
      <w:r>
        <w:rPr>
          <w:sz w:val="28"/>
          <w:szCs w:val="28"/>
          <w:lang w:val="en-US"/>
        </w:rPr>
        <w:t>GJ</w:t>
      </w:r>
      <w:r>
        <w:rPr>
          <w:sz w:val="28"/>
          <w:szCs w:val="28"/>
        </w:rPr>
        <w:t xml:space="preserve"> – 4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гармонизирующий вариант воздейств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 такие пациенты находятся в состоянии невроза или выраженной депресси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едующие сеансы с раздражением средней силы колим главные точки, иглу периодически вращаем с целью стимуляции. Ежедневно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3,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2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2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36,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– 6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ополнительных точек подбираем подходящие, в соответствии с синдромо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локировке ци печени и желудка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2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12 (острые боли, переполнение желудка, изжога, кислая рвота, налет на языке липкий, тонкий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индроме пустоты и холода в желудке и селезенке (боли в желудке при надавливании, усиливаются после холодных блюд; конечности холодные, налет на языке тонкий, светлый)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20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21,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4 (можно прогреть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коплении слизистой жидкости и воды (больной страдает от чувства наполненности в груди, острая боль в подложечной области, повышенное слюноотделение, налет на языке липкий, белый, обильный)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4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40,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9,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4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стое пищи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1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роническом течение болезни берут точки от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– 6 связывает меридиан перикарда с чудесным каналом ян – вэй – май, который компетентен в отношении заболеваний и болей желудка, сердца. </w:t>
      </w:r>
      <w:r>
        <w:rPr>
          <w:color w:val="FFFFFF"/>
          <w:sz w:val="28"/>
          <w:szCs w:val="28"/>
        </w:rPr>
        <w:t>язвенный болезнь патогенез леч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– 36 – одна из главных точек желудк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идиан печени служит успокоению ци печен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2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21 лечат прижиганием, чтобы согреть и сделать проходимой область среднего обогревателя. Дополнительно прижигают (прогревают)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4, что усиливает интенсивный огонь тела, а также транспортную и преобразующую функцию желудка и селезен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коплении слизи и жидкости применяют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4, Е – 40, чтобы сделать проходимым средний обогреватель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9 для укрепления селезенки и вымывания жидк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17 – точка встречи или объединительная точка крови и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6, поскольку оказывает влияние на 3 ян меридиа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ци блокировке – Е – 43, Е – 44, чтобы разрядить средний обогреватель и гармонизировать желудо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ные точки: желудок, вегетативная нервная система, подкорка, двенадцатиперстная кишка. Выбираем 3 точки, иглы на 30 минут. Ежедневно. Проводят 10 сеансов, а потом делают перерыв на 7 – 10 дней. Затем курс повторяют несмотря на нормализацию и отсутствие болевого синдром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вой синдром исчезает после первых сеансов. У пациентов с длительным анамнезом заболевания проводится 3 кур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еансов иглорефлексотерапии проводится аэрофитотерапия. Эфирные масла обладают антибактериальным, анальгезирующим, седативным, спазмолитическим и другими действиям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язвенной болезни мы в своей практике используем эфирные масла мяты, шалфея, фенхеля – они обладают выраженным анальгетическим и спазмолитическим действиями, оказывают положительное влияние на ЦНС. Улучшается самочувствие, снимается усталость, повышается работоспособность, исчезает чувство тревоги, улучшается со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фитотерапия проводится аппаратом АГЭД – 01. С его помощью идет насыщение лечебного помещения летучими компонентами эфирных масел. Применяе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– 0,25 мг 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фенхеля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,79 – 0,86 мг 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яты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,89 мг 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шалфе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еансов рефлексотерапии мы используем музотерапию: Китаро, Эолия и другие композиции, что также оказывает благотворное влияние на пациен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ная пунктура проводится аппаратом УЗОР. При проведении лазерной терапии пациент принимает витамин Е (назначается 1 капсула в день в течении 15 дней). Выбор точек соответствует индивидуальному подбору в зависимости от симптоматики: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2,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3,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2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4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36,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4,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6, и друг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опунктура влияет на нейрогормональную и вегетативную сферу больных, регулирует церебральную нейро- и гемодинамику и регенеративные процессы слизистой оболочки желудка и двенадцатиперстной кишки, ускоряя процессы заживления язвенного дефек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волновая терапия проводится аппаратом СТЕЛА – 1. Терапия проводится чаще всего в профилактических целях. В сезонный период – осенью, зимой. Метод не инвазивный, безболезненный. Доступный по времени. В обеденный перерыв служащие и рабочие успевают провести оздоровительные процедур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пт составляется индивидуально, соответствуя исходному состоянию работника. Чаще всего это общеукрепляющие точки общего воздейств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с помощью насадки осуществляется воздейств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урикулярные точки: АР – 55, АР – 88, АР – 82, АР – 87, АР – 91, АР – 51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рпоральные точки: </w:t>
      </w:r>
      <w:r>
        <w:rPr>
          <w:sz w:val="28"/>
          <w:szCs w:val="28"/>
          <w:lang w:val="en-US"/>
        </w:rPr>
        <w:t>GJ</w:t>
      </w:r>
      <w:r>
        <w:rPr>
          <w:sz w:val="28"/>
          <w:szCs w:val="28"/>
        </w:rPr>
        <w:t xml:space="preserve"> – 4, </w:t>
      </w:r>
      <w:r>
        <w:rPr>
          <w:sz w:val="28"/>
          <w:szCs w:val="28"/>
          <w:lang w:val="en-US"/>
        </w:rPr>
        <w:t>GJ</w:t>
      </w:r>
      <w:r>
        <w:rPr>
          <w:sz w:val="28"/>
          <w:szCs w:val="28"/>
        </w:rPr>
        <w:t xml:space="preserve"> – 1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36,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6,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– 6,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– 5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чки, расположенные в области живота по передне срединному каналу: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9,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– 1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чки, расположенные в области живота по каналу желудка: Е – 19, Е – 21, Е – 25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ое действие ИВТ осуществляется широкополосным шумовым спектром в диапазоне частот 52 – 78 ГГц. На рецепт 3 – 4 – 5 точек. Время процедуры соответственно 15 – 20 – 25 мину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И – фоновое резонансное излучение запись с препаратов актовегин и антибактериальных препаратов для проведения эрадикации. Кристалл – аппликатор записывают информацию с препарата через день. Лечение проводится 2 – 3 недели. При этом не оказывается патологического влияния лекарств на организм. Эффективность эрадикации подтверждается лабораторными методами исследова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омотоксическая терап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никновении заболевания язвенной болезни имеет значение хроническая аутоинтоксикация. Желудок выделяет мочевину, мочевую кислоту, индол, скатол, инфекционные токсины при наличие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>, а так же гомотоксины в следствии симпатоадреналового или вагоинсулярного стрес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 применение препарата мукоза композитум для проведения фармакопунктуры – по 2,2 мл на сеанс, по 0,1 мл – 0,4 мл на точку. Процедуры проводятся через 1 – 2 – 3 дня за № 15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етированные препараты пациенты принимают после фармакопунктуры: дуоденохель, гастрикумель, лептандра композиту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мие по 20 – 50 мг в зависимости от конституции пациента один раз в день вечеро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 с маточным молочком по 1 чайной ложке в растворенном виде 3 раза в день на голодный желудо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настоев и отваров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язвенной болезни с повышенной кислотностью желудочного сока практикуем применение противовоспалительных, гипосекреторных, седативных, антимикробных, вяжущих, обволакивающих, мягчительных, антиспастических растений. А именно: зверобой продырявленный, календула лекарственная, кипрей узколистный, семя льна посевного, манжетка обыкновенная, подорожник большой, корни солодки голой, сушеница топяная, шалфей лекарственны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язвенной болезни с пониженной кислотностью желудочного сока принимают растения регенерирующего, сокогонного, противовоспалительного, вагоинсулярного, слизеобразующего, антиспастического действия. Среди них: горечавка желтая, грецкий орех, корни и ветки лимонника, липа сердцелистная, тысячелистник, мята, шиповни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по пол стакана 3 раза в день за пол часа до ед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ы занимаются гимнастикой. Периодически формируется группа для обучения, релакс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в условиях МСЧ доступна. МСЧ находится на территории завода ГЗАС. Пациентам в ряде случаев не требуется лист нетрудоспособности. Лечение проводится при первых признаках обострения. Визит к врачу своевремене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 помощь ведет к быстрому достижению эффекта. Обострение не развивается в полном объеме. Большее число пациентов проходит терапию профилактически, сезонно – весной и осень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при снятии с диспансерного учета работники завода регулярно проходят курсовое лечение. Обходятся без дорогостоящей медикаментозной терапии в течение многих лет. У ряда больных ремиссия более 5 – 6 ле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немедикаментозных средств лечения язвенной болезни и в частности методы рефлексотерапии (ИРТ, КВЧ, лазеропунктура) обеспечивает короткие сроки – до двух недель – достижения клинического эффекта, ликвидацию язвы, подтверждается ФГДС, достигается эрадикация, что подтверждается лабораторно – инструментальными методами, позволяет лечить амбулаторно, а не только в условиях специализированного стационара. Сезонная профилактика позволяет достигать длительных ремисс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эффект применения рефлексотерапии при язвенной болезни требует дальнейшего научного изучения, научного обоснования, а так же более широкого использования в лечебных учреждениях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Литература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бастров А.П., Бутов М.А. Возможности альтернативной немедикаментозной терапии язвенной болезни желудка. // Клиническая медицина. 2005. - № 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миров Н.Б. Клиническая эффективность использования лазерной терапии в комплексном лечении больных язвенной болезнью двенадцатиперстной кишки. // Казанский медицинский журнал, 2003. - № 3. Т. 8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урцев В.И., Принесликов Л.П. Результаты сочетанной иглорефлексо - и лазеротерапии больных язвенной болезнью двенадцатиперстной кишки в поликлинике. // Клиническая медицина. 2003. №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ахрушева Я.М., Шкатова Е.Ю. Оценка терапевтической эффективности сочетанного применения низкоинтенсивного лазерного излучения и актовегина при трудно рубцующихся язвах желудка и двенадцатиперстной кишки. // Терапевтический архив, 2003, №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ваа Лувсан. Традиционные и современные аспекты восточной рефлексотерапии.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бровин Д.А. Трудные вопросы классической китайской медицины. Лен.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 В.И. Традиционная медицина. М.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ченко В.А. Натуральная медицина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ларионов В.Е. Техника и методики процедур лазерной терапии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ларионов В.Е. Основы лазерной терапии.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о – волновые технологии в комплексной реабилитации пациентов в лечебных и санаторно – курортных учреждениях. // Материалы научной конференции. Томск, 2004. – с. 33 – 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куркин Г.В. Рефлексотерапия язвенной болезни желудка и двенадцатиперстной кишки. Чебоксары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ликов А.Г. Роль физических факторов в терапии воспалительных и эрозивно – язвенных заболеваний желудка и двенадцатиперстной кишки. // Физиотерапия, бальнеология и реабилитация. 2007. - № 6, с.3 –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остов В.Д. Практическое руководство по лечению заболеваний. М.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 Н.А. Избранные главы китайской акупунктуры.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манов С.И. Эзофагит, гастрит и язвенная болезнь. Мед. книга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омаренко Г.Н., Червинская А.В., Коновалов С.И. Ингаляционная терапия. С.-Пб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омаренко Г.Н., Воробьев М.Г. Руководство по физиотерапии. С-Пб., «Балтика»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сюк И.З., Лысенюк В.Г. Акупунктура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ояновский Д. Иглорефлексотерапия. Кортя Молдоеняска,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 Вэнь. Нэйцзин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беева Д.М. Руководство по иглорефлексотерапии. М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эвис С.Пл., Тэйлор Р.Х., Мисевич Дж.Дж. Гастроэнтерология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шаков А.А. Практическая физиотерапия.- 2-е изд., испр. и доп.- М.:ООО «Медицинское информационное агентство», 20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мрабаева Ф.И., Аляви А.Л. Лазерное инфракрасное излучение в комплексном лечении язвенной болезни желудка и двенадцатиперстной кишки. //Терапевтический архив, 2003,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зичжоу Ян. Большие достижения чжэнь – цзю.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иммерман Я.С., Попова Н.И. Лазерная терапия язвенной болезни: методики лечения, механизм действия, эффективность. //Российский журнал гастроэнтерологии, гепатологии, холопроктологии. 2000. –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ин В.В. Болезни пищевода, желудка и двенадцатиперстной кишки (руководство для врачей). М., Медицинское информационное агентство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жу Лянь. Руководство по современной Чжэнь – цзютерапии. С. – Пб.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энь Син – Сюань. Изложение медицины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пкин. В.И. Рефлексотерапия. М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Шнорренбергер К. Терапия акупунктурой. Т. 1, 2.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норренбергер К. Учебник китайской медицины для западных врачей.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Эфендиева М.Т. Физиотерапия гастроэзофагеальной рефлюксной болезни. // Вопросы курортологии, физиотерапии и лечебная физическая культура. 2002. - № 4, с.53 – 5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55:00Z</dcterms:created>
  <dc:creator>Роберт</dc:creator>
  <dc:description/>
  <cp:keywords/>
  <dc:language>en-US</dc:language>
  <cp:lastModifiedBy>SYSTEM</cp:lastModifiedBy>
  <dcterms:modified xsi:type="dcterms:W3CDTF">2011-08-31T19:55:00Z</dcterms:modified>
  <cp:revision>2</cp:revision>
  <dc:subject/>
  <dc:title>ГОУВПО</dc:title>
</cp:coreProperties>
</file>