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рсовая работа</w:t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по дисциплине: "Экономическая география транспорта"</w:t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</w:rPr>
        <w:t>Тема: "Центральный район. Московская железная дорога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1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анкт-Петербург2008</w:t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Contents1"/>
        <w:tabs>
          <w:tab w:val="clear" w:pos="720"/>
          <w:tab w:val="right" w:pos="7759" w:leader="dot"/>
        </w:tabs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rPr/>
      </w:pPr>
      <w:r>
        <w:rPr/>
        <w:t>Введение</w:t>
      </w:r>
    </w:p>
    <w:p>
      <w:pPr>
        <w:pStyle w:val="Normal"/>
        <w:ind w:hanging="0"/>
        <w:rPr/>
      </w:pPr>
      <w:r>
        <w:rPr/>
        <w:t>1. Экономико-географическая характеристика района тяготения Московской железной дороги</w:t>
      </w:r>
    </w:p>
    <w:p>
      <w:pPr>
        <w:pStyle w:val="Normal"/>
        <w:ind w:hanging="0"/>
        <w:rPr/>
      </w:pPr>
      <w:r>
        <w:rPr/>
        <w:t>1.1 Особенности ЭГП Центрального района и его административно-территориальный состав</w:t>
      </w:r>
    </w:p>
    <w:p>
      <w:pPr>
        <w:pStyle w:val="Normal"/>
        <w:ind w:hanging="0"/>
        <w:rPr/>
      </w:pPr>
      <w:r>
        <w:rPr/>
        <w:t>1.2 Характеристика населения Центрального района</w:t>
      </w:r>
    </w:p>
    <w:p>
      <w:pPr>
        <w:pStyle w:val="Normal"/>
        <w:ind w:hanging="0"/>
        <w:rPr/>
      </w:pPr>
      <w:r>
        <w:rPr/>
        <w:t>1.3 Экономическая оценка природных условий и ресурсов Центрального района</w:t>
      </w:r>
    </w:p>
    <w:p>
      <w:pPr>
        <w:pStyle w:val="Normal"/>
        <w:ind w:hanging="0"/>
        <w:rPr/>
      </w:pPr>
      <w:r>
        <w:rPr/>
        <w:t>1.4 Лесные и водные ресурсы Центрального района</w:t>
      </w:r>
    </w:p>
    <w:p>
      <w:pPr>
        <w:pStyle w:val="Normal"/>
        <w:ind w:hanging="0"/>
        <w:rPr/>
      </w:pPr>
      <w:r>
        <w:rPr/>
        <w:t>1.5 Особенности энергетики Центрального района</w:t>
      </w:r>
    </w:p>
    <w:p>
      <w:pPr>
        <w:pStyle w:val="Normal"/>
        <w:ind w:hanging="0"/>
        <w:rPr/>
      </w:pPr>
      <w:r>
        <w:rPr/>
        <w:t>1.6 Отрасли специализации Центрального района</w:t>
      </w:r>
    </w:p>
    <w:p>
      <w:pPr>
        <w:pStyle w:val="Normal"/>
        <w:ind w:hanging="0"/>
        <w:rPr/>
      </w:pPr>
      <w:r>
        <w:rPr/>
        <w:t>1.7 Сельское хозяйство Центрального района</w:t>
      </w:r>
    </w:p>
    <w:p>
      <w:pPr>
        <w:pStyle w:val="Normal"/>
        <w:ind w:hanging="0"/>
        <w:rPr/>
      </w:pPr>
      <w:r>
        <w:rPr/>
        <w:t>1.8 Развитие Центрального экономического района в перспективе</w:t>
      </w:r>
    </w:p>
    <w:p>
      <w:pPr>
        <w:pStyle w:val="Normal"/>
        <w:ind w:hanging="0"/>
        <w:rPr/>
      </w:pPr>
      <w:r>
        <w:rPr/>
        <w:t>2. Характеристика транспортной сети района тяготения Московской железной дороги</w:t>
      </w:r>
    </w:p>
    <w:p>
      <w:pPr>
        <w:pStyle w:val="Normal"/>
        <w:ind w:hanging="0"/>
        <w:rPr/>
      </w:pPr>
      <w:r>
        <w:rPr/>
        <w:t>2.1 Железнодорожный транспорт</w:t>
      </w:r>
    </w:p>
    <w:p>
      <w:pPr>
        <w:pStyle w:val="Normal"/>
        <w:ind w:hanging="0"/>
        <w:rPr/>
      </w:pPr>
      <w:r>
        <w:rPr/>
        <w:t>2.1.1 Границы и общая характеристика Московской железной дороги</w:t>
      </w:r>
    </w:p>
    <w:p>
      <w:pPr>
        <w:pStyle w:val="Normal"/>
        <w:ind w:hanging="0"/>
        <w:rPr/>
      </w:pPr>
      <w:r>
        <w:rPr/>
        <w:t>2.1.2 Влияние экономико-географических особенностей Центрального района на формирование и развитие железнодорожной сети</w:t>
      </w:r>
    </w:p>
    <w:p>
      <w:pPr>
        <w:pStyle w:val="Normal"/>
        <w:ind w:hanging="0"/>
        <w:rPr/>
      </w:pPr>
      <w:r>
        <w:rPr/>
        <w:t>2.1.3 Особенности направлений и конфигурации железнодорожных линий</w:t>
      </w:r>
    </w:p>
    <w:p>
      <w:pPr>
        <w:pStyle w:val="Normal"/>
        <w:ind w:hanging="0"/>
        <w:rPr/>
      </w:pPr>
      <w:r>
        <w:rPr/>
        <w:t>2.1.4 Техническая реконструкция транспорта</w:t>
      </w:r>
    </w:p>
    <w:p>
      <w:pPr>
        <w:pStyle w:val="Normal"/>
        <w:ind w:hanging="0"/>
        <w:rPr/>
      </w:pPr>
      <w:r>
        <w:rPr/>
        <w:t>2.1.5 Участки дороги с интенсивным грузовым движением</w:t>
      </w:r>
    </w:p>
    <w:p>
      <w:pPr>
        <w:pStyle w:val="Normal"/>
        <w:ind w:hanging="0"/>
        <w:rPr/>
      </w:pPr>
      <w:r>
        <w:rPr/>
        <w:t>2.1.6 Взаимодействие железной дороги с другими видами транспорта</w:t>
      </w:r>
    </w:p>
    <w:p>
      <w:pPr>
        <w:pStyle w:val="Normal"/>
        <w:ind w:hanging="0"/>
        <w:rPr/>
      </w:pPr>
      <w:r>
        <w:rPr/>
        <w:t>2.1.7 Важнейшие транспортные узлы района</w:t>
      </w:r>
    </w:p>
    <w:p>
      <w:pPr>
        <w:pStyle w:val="Normal"/>
        <w:ind w:hanging="0"/>
        <w:rPr/>
      </w:pPr>
      <w:r>
        <w:rPr/>
        <w:t>2.1.8 Перспективы развития железнодорожного транспорта</w:t>
      </w:r>
    </w:p>
    <w:p>
      <w:pPr>
        <w:pStyle w:val="Normal"/>
        <w:ind w:hanging="0"/>
        <w:rPr/>
      </w:pPr>
      <w:r>
        <w:rPr/>
        <w:t>2.2 Речной транспорт</w:t>
      </w:r>
    </w:p>
    <w:p>
      <w:pPr>
        <w:pStyle w:val="Normal"/>
        <w:ind w:hanging="0"/>
        <w:rPr/>
      </w:pPr>
      <w:r>
        <w:rPr/>
        <w:t>2.2.1 География речных путей</w:t>
      </w:r>
    </w:p>
    <w:p>
      <w:pPr>
        <w:pStyle w:val="Normal"/>
        <w:ind w:hanging="0"/>
        <w:rPr/>
      </w:pPr>
      <w:r>
        <w:rPr/>
        <w:t>2.2.2 Навигационные условия рек</w:t>
      </w:r>
    </w:p>
    <w:p>
      <w:pPr>
        <w:pStyle w:val="Normal"/>
        <w:ind w:hanging="0"/>
        <w:rPr/>
      </w:pPr>
      <w:r>
        <w:rPr/>
        <w:t>2.2.3 Создание и реконструкция гидроузлов</w:t>
      </w:r>
    </w:p>
    <w:p>
      <w:pPr>
        <w:pStyle w:val="Normal"/>
        <w:ind w:hanging="0"/>
        <w:rPr/>
      </w:pPr>
      <w:r>
        <w:rPr/>
        <w:t>2.2.4 Структура перевозок грузов на речном транспорте</w:t>
      </w:r>
    </w:p>
    <w:p>
      <w:pPr>
        <w:pStyle w:val="Normal"/>
        <w:ind w:hanging="0"/>
        <w:rPr/>
      </w:pPr>
      <w:r>
        <w:rPr/>
        <w:t>2.2.5 Основные направления грузовых потоков</w:t>
      </w:r>
    </w:p>
    <w:p>
      <w:pPr>
        <w:pStyle w:val="Normal"/>
        <w:ind w:hanging="0"/>
        <w:rPr/>
      </w:pPr>
      <w:r>
        <w:rPr/>
        <w:t>2.2.6 Взаимодействие речного транспорта с другими видами</w:t>
      </w:r>
    </w:p>
    <w:p>
      <w:pPr>
        <w:pStyle w:val="Normal"/>
        <w:ind w:hanging="0"/>
        <w:rPr/>
      </w:pPr>
      <w:r>
        <w:rPr/>
        <w:t>2.2.7 Крупнейшие порты и перевалочные пункты</w:t>
      </w:r>
    </w:p>
    <w:p>
      <w:pPr>
        <w:pStyle w:val="Normal"/>
        <w:ind w:hanging="0"/>
        <w:rPr/>
      </w:pPr>
      <w:r>
        <w:rPr/>
        <w:t>2.2.8 Перспективы развития речного транспорта</w:t>
      </w:r>
    </w:p>
    <w:p>
      <w:pPr>
        <w:pStyle w:val="Normal"/>
        <w:ind w:hanging="0"/>
        <w:rPr/>
      </w:pPr>
      <w:r>
        <w:rPr/>
        <w:t>2.3 Автомобильный транспорт</w:t>
      </w:r>
    </w:p>
    <w:p>
      <w:pPr>
        <w:pStyle w:val="Normal"/>
        <w:ind w:hanging="0"/>
        <w:rPr/>
      </w:pPr>
      <w:r>
        <w:rPr/>
        <w:t>2.3.1 Основные направления автомагистралей</w:t>
      </w:r>
    </w:p>
    <w:p>
      <w:pPr>
        <w:pStyle w:val="Normal"/>
        <w:ind w:hanging="0"/>
        <w:rPr/>
      </w:pPr>
      <w:r>
        <w:rPr/>
        <w:t>2.3.2 Участки главных межрайонных магистралей РФ</w:t>
      </w:r>
    </w:p>
    <w:p>
      <w:pPr>
        <w:pStyle w:val="Normal"/>
        <w:ind w:hanging="0"/>
        <w:rPr/>
      </w:pPr>
      <w:r>
        <w:rPr/>
        <w:t>2.3.3 Крупнейшие железнодорожно-автомобильные узлы</w:t>
      </w:r>
    </w:p>
    <w:p>
      <w:pPr>
        <w:pStyle w:val="Normal"/>
        <w:ind w:hanging="0"/>
        <w:rPr/>
      </w:pPr>
      <w:r>
        <w:rPr/>
        <w:t>2.3.4 Перспективы развития автомобильного транспорта</w:t>
      </w:r>
    </w:p>
    <w:p>
      <w:pPr>
        <w:pStyle w:val="Normal"/>
        <w:ind w:hanging="0"/>
        <w:rPr/>
      </w:pPr>
      <w:r>
        <w:rPr/>
        <w:t>2.4 Трубопроводный транспорт</w:t>
      </w:r>
    </w:p>
    <w:p>
      <w:pPr>
        <w:pStyle w:val="Normal"/>
        <w:ind w:hanging="0"/>
        <w:rPr/>
      </w:pPr>
      <w:r>
        <w:rPr/>
        <w:t>2.4.1 Значение трубопроводного транспорта в экономике Центрального района</w:t>
      </w:r>
    </w:p>
    <w:p>
      <w:pPr>
        <w:pStyle w:val="Normal"/>
        <w:ind w:hanging="0"/>
        <w:rPr/>
      </w:pPr>
      <w:r>
        <w:rPr/>
        <w:t>2.4.2 География газо- и нефтепроводов и их взаимодействие с другими видами транспорта</w:t>
      </w:r>
    </w:p>
    <w:p>
      <w:pPr>
        <w:pStyle w:val="Normal"/>
        <w:ind w:hanging="0"/>
        <w:rPr/>
      </w:pPr>
      <w:r>
        <w:rPr/>
        <w:t>2.4.3 Перспективы развития трубопроводного транспорта</w:t>
      </w:r>
    </w:p>
    <w:p>
      <w:pPr>
        <w:pStyle w:val="Normal"/>
        <w:ind w:hanging="0"/>
        <w:rPr/>
      </w:pPr>
      <w:r>
        <w:rPr/>
        <w:t>2.5. Воздушный транспорт</w:t>
      </w:r>
    </w:p>
    <w:p>
      <w:pPr>
        <w:pStyle w:val="Normal"/>
        <w:ind w:hanging="0"/>
        <w:rPr/>
      </w:pPr>
      <w:r>
        <w:rPr/>
        <w:t>2.5.1 География важнейших внутренних и международных авиалиний</w:t>
      </w:r>
    </w:p>
    <w:p>
      <w:pPr>
        <w:pStyle w:val="Normal"/>
        <w:ind w:hanging="0"/>
        <w:rPr/>
      </w:pPr>
      <w:r>
        <w:rPr/>
        <w:t>2.5.2 Перспективы развития воздушного транспорта</w:t>
      </w:r>
    </w:p>
    <w:p>
      <w:pPr>
        <w:pStyle w:val="Normal"/>
        <w:ind w:hanging="0"/>
        <w:rPr/>
      </w:pPr>
      <w:r>
        <w:rPr/>
        <w:t>3. Расчёт густоты железнодорожной сети по областям и по району тяготения Московской железной дороги в целом</w:t>
      </w:r>
    </w:p>
    <w:p>
      <w:pPr>
        <w:pStyle w:val="Normal"/>
        <w:ind w:hanging="0"/>
        <w:rPr/>
      </w:pPr>
      <w:r>
        <w:rPr/>
        <w:t>Литература</w:t>
      </w:r>
    </w:p>
    <w:p>
      <w:pPr>
        <w:pStyle w:val="Normal"/>
        <w:spacing w:lineRule="auto" w:line="240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железный дорога воздушный автомобильный</w:t>
      </w:r>
    </w:p>
    <w:p>
      <w:pPr>
        <w:pStyle w:val="Normal"/>
        <w:ind w:hanging="0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keepLines w:val="false"/>
        <w:pageBreakBefore w:val="false"/>
        <w:tabs>
          <w:tab w:val="clear" w:pos="0"/>
          <w:tab w:val="clear" w:pos="567"/>
          <w:tab w:val="left" w:pos="-24" w:leader="none"/>
          <w:tab w:val="left" w:pos="543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</w:rPr>
      </w:pPr>
      <w:bookmarkStart w:id="0" w:name="_toc168"/>
      <w:bookmarkEnd w:id="0"/>
      <w:r>
        <w:rPr>
          <w:color w:val="000000"/>
          <w:sz w:val="28"/>
        </w:rPr>
        <w:t>Введ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В современных условиях, когда чрезвычайно значимыми для развития экономики и хозяйства отдельных регионов становятся межрегиональные хозяйственные связи, а эффективность производства обусловливается уровнем специализации и кооперации, едва ли ни наиболее важным элементом экономического развития становится адекватное состояние инфраструктуры, которая включает в том числе и транспортные сети.</w:t>
      </w:r>
    </w:p>
    <w:p>
      <w:pPr>
        <w:pStyle w:val="Normal"/>
        <w:ind w:firstLine="709"/>
        <w:rPr/>
      </w:pPr>
      <w:r>
        <w:rPr>
          <w:color w:val="000000"/>
        </w:rPr>
        <w:t>Сегодня нередки случаи, когда поставщики и потребители отстоят на значительные расстояния от производителя продукции, в связи с чем в организации их взаимодействия важно использование транспорта, который, будучи своеобразной кровеносной системой экономики, обеспечивает их. Железнодорожный транспорт традиционно считается одним из основных, когда речь идёт о перевозке различных грузов, поскольку интенсивно используется как во внутренних, так и в международных перевозках из-за своей дешевизны и из-за более коротких по сравнению с морским сроков доставки.</w:t>
      </w:r>
    </w:p>
    <w:p>
      <w:pPr>
        <w:pStyle w:val="Normal"/>
        <w:ind w:firstLine="709"/>
        <w:rPr/>
      </w:pPr>
      <w:r>
        <w:rPr>
          <w:color w:val="000000"/>
        </w:rPr>
        <w:t>Тем не менее, сегодня для России актуально развитие железнодорожного транспорта, который во многих регионах не обеспечивает необходимой интенсивности грузоперевозок. Это касается в том числе и такого развитого в этом отношении региона, как Центральный экономический регион, где многие субъекты характеризуются недостаточной густотой железных дорог. Цель данной работы – рассмотреть особенности развития железнодорожного транспорта в Центральном экономическом районе. Для достижения поставленной цели нужно решить следующие задачи: 1) Дать общую экономико-географическую характеристику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Провести анализ транспортной системы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Рассчитать густоту железнодорожной сети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Составить карту и картосхему район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keepLines w:val="false"/>
        <w:pageBreakBefore w:val="false"/>
        <w:tabs>
          <w:tab w:val="clear" w:pos="0"/>
          <w:tab w:val="clear" w:pos="567"/>
          <w:tab w:val="left" w:pos="-24" w:leader="none"/>
          <w:tab w:val="left" w:pos="543" w:leader="none"/>
        </w:tabs>
        <w:suppressAutoHyphens w:val="false"/>
        <w:spacing w:lineRule="auto" w:line="360" w:before="0" w:after="0"/>
        <w:ind w:left="0" w:firstLine="709"/>
        <w:jc w:val="both"/>
        <w:rPr/>
      </w:pPr>
      <w:bookmarkStart w:id="1" w:name="_toc180"/>
      <w:bookmarkEnd w:id="1"/>
      <w:r>
        <w:rPr>
          <w:color w:val="000000"/>
          <w:sz w:val="28"/>
        </w:rPr>
        <w:t>1. Экономико-географическая характеристика района тяготения Московской железной дороги</w:t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1.1 Особенности ЭГП Центрального района и его административно-территориальный соста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Центральный экономический район Российской Федерации является историческим ядром страны. Расположенный компактно в самом центре Европейской России район оказался в узле всех транспортных путей, пересекающих его в различных направлениях. Удобство транспортно-географического положения и длительное историческое развитие способствовали формированию здесь самого мощного и сложного в России территориально-хозяйственного комплекса, который стал основной экономической опорой государ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труктуру района входят следующие субъекты Федер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Брян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Владимир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Иванов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Калуж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Костром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Москов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Орлов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Рязан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Смолен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Твер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Туль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Ярославская область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Г.Москва.</w:t>
      </w:r>
    </w:p>
    <w:p>
      <w:pPr>
        <w:pStyle w:val="Normal"/>
        <w:ind w:firstLine="709"/>
        <w:rPr/>
      </w:pPr>
      <w:r>
        <w:rPr>
          <w:color w:val="000000"/>
        </w:rPr>
        <w:t>Крупнейшим городом, расположенным в районе, является Москва. Являясь крупнейшим индустриальным узлом, Москва одновременно выступает важнейшим центром подготовки высококвалифицированных специалистов, городом науки и техники, торгово-финансовой деятельности, культуры и искусства. Здесь размещаются правления многих крупных банков и фирм, представительства иностранных компаний.</w:t>
      </w:r>
    </w:p>
    <w:p>
      <w:pPr>
        <w:pStyle w:val="Normal"/>
        <w:ind w:firstLine="709"/>
        <w:rPr/>
      </w:pPr>
      <w:r>
        <w:rPr>
          <w:color w:val="000000"/>
        </w:rPr>
        <w:t>Остальные города, являющиеся центрами субъектов Федерации, не являются крупными.</w:t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1.2 Характеристика населения Центрального райо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исленность населения в Центральном районе РФ на сегодняшний день имеет тенденцию к снижению, что проиллюстрировано следующим график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85135" cy="179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firstLine="709"/>
        <w:rPr/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</w:rPr>
        <w:fldChar w:fldCharType="begin"/>
      </w:r>
      <w:r>
        <w:rPr>
          <w:sz w:val="28"/>
          <w:b w:val="false"/>
          <w:color w:val="000000"/>
        </w:rPr>
        <w:instrText xml:space="preserve"> SEQ Рисунок \* ARABIC </w:instrText>
      </w:r>
      <w:r>
        <w:rPr>
          <w:sz w:val="28"/>
          <w:b w:val="false"/>
          <w:color w:val="000000"/>
        </w:rPr>
        <w:fldChar w:fldCharType="separate"/>
      </w:r>
      <w:r>
        <w:rPr>
          <w:sz w:val="28"/>
          <w:b w:val="false"/>
          <w:color w:val="000000"/>
        </w:rPr>
        <w:t>1</w:t>
      </w:r>
      <w:r>
        <w:rPr>
          <w:sz w:val="28"/>
          <w:b w:val="false"/>
          <w:color w:val="000000"/>
        </w:rPr>
        <w:fldChar w:fldCharType="end"/>
      </w:r>
      <w:r>
        <w:rPr>
          <w:b w:val="false"/>
          <w:color w:val="000000"/>
          <w:sz w:val="28"/>
        </w:rPr>
        <w:t>. Численность населения Центрального экономического района РФ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При этом важно, что 84,8% населения района проживает в городах, что свидетельствует о высоком уровне урбанизации района и является хорошим качественным показателем. Этнический состав населения достаточно однороден, так как около 94% населения составляют русские. Плотность населения разнится: является очень высокой в Москве и невысокой в таких субъектах, как Костромская, Смоленская и Тверская области.</w:t>
      </w:r>
      <w:r>
        <w:br w:type="page"/>
      </w:r>
    </w:p>
    <w:p>
      <w:pPr>
        <w:pStyle w:val="14"/>
        <w:ind w:firstLine="709"/>
        <w:rPr/>
      </w:pPr>
      <w:r>
        <w:rPr>
          <w:b w:val="false"/>
          <w:color w:val="000000"/>
          <w:sz w:val="28"/>
        </w:rPr>
        <w:t xml:space="preserve">Таблица </w:t>
      </w:r>
      <w:r>
        <w:rPr>
          <w:b w:val="false"/>
          <w:color w:val="000000"/>
          <w:sz w:val="28"/>
        </w:rPr>
        <w:fldChar w:fldCharType="begin"/>
      </w:r>
      <w:r>
        <w:rPr>
          <w:sz w:val="28"/>
          <w:b w:val="false"/>
          <w:color w:val="000000"/>
        </w:rPr>
        <w:instrText xml:space="preserve"> SEQ Таблица \* ARABIC </w:instrText>
      </w:r>
      <w:r>
        <w:rPr>
          <w:sz w:val="28"/>
          <w:b w:val="false"/>
          <w:color w:val="000000"/>
        </w:rPr>
        <w:fldChar w:fldCharType="separate"/>
      </w:r>
      <w:r>
        <w:rPr>
          <w:sz w:val="28"/>
          <w:b w:val="false"/>
          <w:color w:val="000000"/>
        </w:rPr>
        <w:t>1</w:t>
      </w:r>
      <w:r>
        <w:rPr>
          <w:sz w:val="28"/>
          <w:b w:val="false"/>
          <w:color w:val="000000"/>
        </w:rPr>
        <w:fldChar w:fldCharType="end"/>
      </w:r>
      <w:r>
        <w:rPr/>
        <w:t>. Плотность населения в Центральном экономическом районе РФ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355"/>
        <w:gridCol w:w="1533"/>
        <w:gridCol w:w="1113"/>
        <w:gridCol w:w="1008"/>
        <w:gridCol w:w="1567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Административно-территориальная единиц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Территория, кв.км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Численность населения, чел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В том числе население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Плотность населения, тыс.чел. На 1 кв.км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Городск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Сельское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703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703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80,0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ян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9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84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57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7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Владимир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94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66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8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Иванов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96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3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3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уж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4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6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7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8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7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Костром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70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7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3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Москов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7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27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73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54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145,7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лов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19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4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4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1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зан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45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3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2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Смолен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32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5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6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95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17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8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ль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7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62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35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7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</w:rPr>
              <w:t>Ярославская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2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5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4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3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1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 район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38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138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740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97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1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1.3 Экономическая оценка природных условий и ресурсов Центрального райо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риродно-ресурсный потенциал Центрального экономического района скромен и несопоставим с экономической мощью. Климат умеренно континентальный с относительно мягкой зимой и тёплым летним периодом. Большая часть района принадлежит бассейну Волги и находится в основном в лесной зоне (хвойно-широколиственные леса), и только южные окраины (в Тульской и Рязанской областях) заходят в лесостепную зону.</w:t>
      </w:r>
    </w:p>
    <w:p>
      <w:pPr>
        <w:pStyle w:val="Normal"/>
        <w:ind w:firstLine="709"/>
        <w:rPr/>
      </w:pPr>
      <w:r>
        <w:rPr>
          <w:color w:val="000000"/>
        </w:rPr>
        <w:t>Минерально-сырьевые ресурсы представлены залежами бурых углей Подмосковного бассейна, торфа, фосфоритов (Московская обл.), железных руд (Тульская область), а также известняков, огнеупорных и кирпичных глин, строительных, стекольных и формовочных песков. Однако данные минеральные и топливные ресурсы имеют исключительно местное значение.</w:t>
      </w:r>
    </w:p>
    <w:p>
      <w:pPr>
        <w:pStyle w:val="Normal"/>
        <w:ind w:firstLine="709"/>
        <w:rPr/>
      </w:pPr>
      <w:r>
        <w:rPr>
          <w:color w:val="000000"/>
        </w:rPr>
        <w:t>Почвенные ресурсы района достаточно бедны: исключение в данном смысле представляют только плодородные серые лесные почвы и чернозёмы на юге территории района.</w:t>
      </w:r>
    </w:p>
    <w:p>
      <w:pPr>
        <w:pStyle w:val="Normal"/>
        <w:ind w:firstLine="709"/>
        <w:rPr/>
      </w:pPr>
      <w:r>
        <w:rPr>
          <w:color w:val="000000"/>
        </w:rPr>
        <w:t>Климатические ресурсы позволяют возделывать большую часть зерновых, картофель, овощи, кормовые травы, лё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дельного внимания заслуживают рекреационные ресурсы района – живописные ландшафты среднерусской полосы.</w:t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1.4 Лесные и водные ресурсы Центрального райо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оверхностные водные источники района представлены разветвленной речной сетью, относящейся к бассейнам Каспийского, Черного и Балтийского морей. Обеспеченность ресурсами поверхностных вод территории района уменьшается с севера-северо-запада на юг-юго-восток. Наиболее крупные реки района — Волга с притоками Окой, Мологой, Костромой и другими, Днепр с Десной, Западная Двина, Дон. Однако в результате положения в районе главных водоразделов в Центре нет особенно крупных водостоков — все значительные реки протекают здесь своими верховьями, набирая полную силу уже за пределами района. Судоходные реки — Волга, Ока, Москва. Другие реки района не имеют большого транспортного значения и в основном играют роль местных источников водоснабжения. Озера многочисленны, но не велики. Северная половина района отличается значительной заболоченностью. Почти повсеместно здесь встречаются тысячи больших и малых болот.</w:t>
      </w:r>
    </w:p>
    <w:p>
      <w:pPr>
        <w:pStyle w:val="Normal"/>
        <w:ind w:firstLine="709"/>
        <w:rPr/>
      </w:pPr>
      <w:r>
        <w:rPr>
          <w:color w:val="000000"/>
        </w:rPr>
        <w:t>Учитывая плотность населения и давность освоения территорий Центрального экономического района, сегодня нельзя говорить о значительных лесных ресурсах: на обширных пространствах леса вырублены и заменены пашнями и лугами. Поскольку в результате рубок и других видов воздействия человека состав лесов сильно изменился, в Центральном экономическом районе преобладают вторичные леса, образовавшиеся на месте коренных хвойных, хвойно-широколиственных и широколиственных лесов. Очень много лесов погибло во время Великой отечественной войны, так что на западе Центра сейчас много молодых рощ и перелесков. Свыше половины лесов представлены хвойными породами. Наибольшей лесистостью характеризуется северная часть района, особенно Костромская и Тверская области. Южнее леса истощены и в основном имеют экологическое, водоохранное, рекреационное значение. Запасы леса не удовлетворяют хозяйственные потребности района. Значительная часть лесного сырья и пиломатериалов ввозится из Северного, Волго-Вятского и других районов. Некондиционное лесное местное сырье и отходы используются слабо. Покрытая лесом площадь Центрального экономического района составляет 40% его территории, или менее 2% государственного лесного фонда России. Костромская область относится к зоне лесов промышленного значения, а все остальные области — к зоне малолесных районов. Почти 2/5 лесопокрытой площади района имеет главным образом водоохранное, защитное и рекреационное значение.</w:t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1.5 Особенности энергетики Центрального райо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Развитое электроэнергетическое хозяйство обеспечивает Центральному району первое место в России по производству электроэнергии. Её вырабатывают в подавляющей массе крупные тепловые станции (Черепетская, Щекинская, Тверская, Костромская, Конаковская и т.д.), работающие на местном угле или торфе, а также на газе и мазуте.</w:t>
      </w:r>
    </w:p>
    <w:p>
      <w:pPr>
        <w:pStyle w:val="Normal"/>
        <w:ind w:firstLine="709"/>
        <w:rPr/>
      </w:pPr>
      <w:r>
        <w:rPr>
          <w:color w:val="000000"/>
        </w:rPr>
        <w:t>Важным источником энергии являются гидроэлектростанции, построенные на Волге и канале им.Москвы. Крупнейшей является Рыбинская ГЭС с установленной мощностью в 330 тыс.квт.</w:t>
      </w:r>
    </w:p>
    <w:p>
      <w:pPr>
        <w:pStyle w:val="Normal"/>
        <w:ind w:firstLine="709"/>
        <w:rPr/>
      </w:pPr>
      <w:r>
        <w:rPr>
          <w:color w:val="000000"/>
        </w:rPr>
        <w:t>Среди АЭС можно выделить Тверскую и Смоленскую, после ввода которых энергоснабжение района значительно улучшилось.</w:t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1.6 Отрасли специализации Центрального райо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ромышленность района представлена многоотраслевой обрабатывающей индустрией. В её структуре резко выделяются машиностроение и лёгкая промышленность, а также химическая промышленность, которая, тем не менее, в последнее время теряет своё значение в рамках страны.</w:t>
      </w:r>
    </w:p>
    <w:p>
      <w:pPr>
        <w:pStyle w:val="Normal"/>
        <w:ind w:firstLine="709"/>
        <w:rPr/>
      </w:pPr>
      <w:r>
        <w:rPr>
          <w:color w:val="000000"/>
        </w:rPr>
        <w:t>Промышленность не отличается материало- и энергоёмкостью производства, так как работает преимущественно на привозном сырье, полуфабрикатах и топливе.</w:t>
      </w:r>
    </w:p>
    <w:p>
      <w:pPr>
        <w:pStyle w:val="Normal"/>
        <w:ind w:firstLine="709"/>
        <w:rPr/>
      </w:pPr>
      <w:r>
        <w:rPr>
          <w:color w:val="000000"/>
        </w:rPr>
        <w:t>Первой по значению отраслью является машиностроение. В сложнейшей структуре этого комплекса выделяются станкостроение, приборостроение, электронное машиностроение, авиационная и ракетно-космическая промышленность, автомобилестроение, производство тепловозов, вагонов, сельскохозяйственной техники. Одной из важнейших причин развития мощного и диверсифицированного машиностроения стало наличие кадров с высокой научной и профессиональной подготовкой, наличие многих научно-технических и проектных организаций.</w:t>
      </w:r>
    </w:p>
    <w:p>
      <w:pPr>
        <w:pStyle w:val="Normal"/>
        <w:ind w:firstLine="709"/>
        <w:rPr/>
      </w:pPr>
      <w:r>
        <w:rPr>
          <w:color w:val="000000"/>
        </w:rPr>
        <w:t>Среди центров машиностроения выделяются, естественно, Москва, а также Ярославль, Тула, Тверь, Брянск, Иваново, Владимир, Рязань, Коломна, Королёв, Рыбинск и др.</w:t>
      </w:r>
    </w:p>
    <w:p>
      <w:pPr>
        <w:pStyle w:val="Normal"/>
        <w:ind w:firstLine="709"/>
        <w:rPr/>
      </w:pPr>
      <w:r>
        <w:rPr>
          <w:color w:val="000000"/>
        </w:rPr>
        <w:t>Продукция машиностроения потребляется по всей России и даже вывозится на экспорт в ближнее и дальнее зарубежье. Именно машиностроение, в особенности высокотехнологичные его ответвления, будут определять экономическое развитие региона в будущем.</w:t>
      </w:r>
    </w:p>
    <w:p>
      <w:pPr>
        <w:pStyle w:val="Normal"/>
        <w:ind w:firstLine="709"/>
        <w:rPr/>
      </w:pPr>
      <w:r>
        <w:rPr>
          <w:color w:val="000000"/>
        </w:rPr>
        <w:t>Второй отраслью специализации является химическая промышленность. В пределах Центрального экономического района выпускается почти 1/5 продукции российского химико-лесного комплекса. Здесь развиты и производства основной химии, и отрасли химии органического синтеза. Несмотря на незначительную сырьевую базу, создание мощной химической промышленности диктовалось объективной необходимостью обеспечить многочисленные потребляющие отрасли и производства района качественными химикатами. В связи с этим здесь развиваются пионерные отрасли и внедряются новейшие технологии: химические волокна, автомобильные шины, пластмассы, удобрения, красители, продукты химико-фармацевтической промышленности. Крупные предприятия отрасли расположены в Москве, Московской и Тульской областя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льнейшее развитие химической промышленности в районе связно с решением экологических проблем и уходом от энергоёмких производств.</w:t>
      </w:r>
    </w:p>
    <w:p>
      <w:pPr>
        <w:pStyle w:val="Normal"/>
        <w:ind w:firstLine="709"/>
        <w:rPr/>
      </w:pPr>
      <w:r>
        <w:rPr>
          <w:color w:val="000000"/>
        </w:rPr>
        <w:t>Старейшей отраслью специализации является лёгкая промышленность, которая занимает первое место в России и ближнем зарубежье по производственным мощностям. Только Москва и Московская область изготовляют более 1/7 общероссийской продукции лёгкой промышленности.</w:t>
      </w:r>
    </w:p>
    <w:p>
      <w:pPr>
        <w:pStyle w:val="Normal"/>
        <w:ind w:firstLine="709"/>
        <w:rPr/>
      </w:pPr>
      <w:r>
        <w:rPr>
          <w:color w:val="000000"/>
        </w:rPr>
        <w:t>Самой крупной отраслью является текстильная промышленность, почти все предприятия которой работают на привозном сырье. Исторически районами особой концентрации являются Ивановская, Москвоская, Тверская, Ярославская и Владимирская области. Также развита кожевенно-обувная промышленность: Москва, Ярославль, Тверь, Кимры (Тверская область). Продукция данных отраслей потребляется на всей территории РФ. Большую роль играют также пищевая и полиграфическая промышленность, которые постепенно развиваются и выходят на общефедеральный уровень.</w:t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1.7 Сельское хозяйство Центрального района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Сельское хозяйство Центрального экономического района занимает скромное место. В Московской области его доля составляет лишь 10% ВРП, в других областях – не намного выше. Однако значение сельскохозяйственной базы района велико (1/6 российского производства). Центр обеспечивает себя картофелем и многими видами овощей. Он находится на первом в России месте по производству рыночных культур – льноволокна и картофеля. Огромную роль в сельском хозяйстве играют пригородные формы сельскохозяйственного производства, действуют агрофирмы и агрообъединения, земледелие сочетается с животноводством. Однако производительность сельского хозяйства в некоторых районах недостаточно высока, в связи с чем существует потенциал её роста. Возможно развитие отрасли за счёт осушения заболоченных территорий, химизации производства.</w:t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1.8 Развитие Центрального экономического района в перспектив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К важнейшим конкурентным преимуществам Центрального экономического района относя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Выгодное транспортно-географическое положение по отношению к основным рынкам сбыта товаров районной специал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Значительная ёмкость внутреннего и сопредельных рынков по продукции профилирующих отрас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Высокий уровень экономического, научно-технического и инфраструктурного разви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Относительно глубокие институциональные преобразования, сравнительно высокий уровень развития рыночной инфраструктуры и накопления капитала, доминирование в сфере кредитно-финансовых, страховых, консалтинговых, информационных, транспортных, образовательных и других услуг.</w:t>
      </w:r>
    </w:p>
    <w:p>
      <w:pPr>
        <w:pStyle w:val="Normal"/>
        <w:ind w:firstLine="709"/>
        <w:rPr/>
      </w:pPr>
      <w:r>
        <w:rPr>
          <w:color w:val="000000"/>
        </w:rPr>
        <w:t>Данные особенности предопределяют приоритетные направления развития экономики район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Сохранение и приумножение производственного, научно-технического и инфраструктурного потенциал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Экологическое оздоровление крупных городов и промышленных зон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Возрождение малых городов и сельских поселе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Ограничение развития крупных энерго-водо-землеёмких промышленных комплекс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Развитие широких кооперационных и снабженческо-сбытовых производственных связей с республиками ближнего зарубежья (прежде всего, с Украиной и Беларусью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Расселение и обустройство в малозаселённых областях (Смоленская, Костромская, Тверска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Организация взаимодействия депрессивных областей (Тверская, Рязанская, Ивановская, Владимирская, Брянская) с более развитыми (Московская, Тульская, Ярославска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Развитие крупных корпоративных производственных структу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bookmarkStart w:id="2" w:name="_toc522"/>
      <w:bookmarkEnd w:id="2"/>
      <w:r>
        <w:rPr>
          <w:b/>
          <w:color w:val="000000"/>
        </w:rPr>
        <w:t>2. Характеристика транспортной сети района тяготения Московской железной дороги</w:t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2.1 Железнодорожный транспорт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1.1 Границы и общая характеристика Московской железной дорог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дрес Московской железной дороги: 107140, Россия, г. Москва, ул. Краснопрудная, д. 20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сковская железная дорога - это 13 тысяч км развернутой длины, 8.6 тыс. Км эксплуатационной длины, которые обслуживает 92,8 тысячи человек.</w:t>
      </w:r>
    </w:p>
    <w:p>
      <w:pPr>
        <w:pStyle w:val="Normal"/>
        <w:ind w:firstLine="709"/>
        <w:rPr/>
      </w:pPr>
      <w:r>
        <w:rPr>
          <w:color w:val="000000"/>
        </w:rPr>
        <w:t>Столичная магистраль проходит по территории 11 субъектов Российской Федерации, где находятся 7 отделений дороги: Московско-Курское, Московско-Рязанское, Московско-Смоленское, Тульское, Орловско-Курское, Смоленское, Брянско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айоне функционирования дороги проживает около 30 млн.человек - почти пятая часть населения страны.</w:t>
      </w:r>
    </w:p>
    <w:p>
      <w:pPr>
        <w:pStyle w:val="Normal"/>
        <w:ind w:firstLine="709"/>
        <w:rPr/>
      </w:pPr>
      <w:r>
        <w:rPr>
          <w:color w:val="000000"/>
        </w:rPr>
        <w:t>Характерная особенность дороги – это ее разветвленность. В самом напряженном регионе – Московском железнодорожном узле - сходится 11 радиальных направлений, которые связаны между собой Малым кольцом (54 км) и Большим окружным кольцом (558 км). Такой сложной транспортной сети не имеет ни одна дорога компании.</w:t>
      </w:r>
    </w:p>
    <w:p>
      <w:pPr>
        <w:pStyle w:val="Normal"/>
        <w:ind w:firstLine="709"/>
        <w:rPr/>
      </w:pPr>
      <w:r>
        <w:rPr>
          <w:color w:val="000000"/>
        </w:rPr>
        <w:t>Московская железнаядорога – это высоко оснащенная, динамично развивающаяся магистраль. Свой вклад в развитие компании «Российские железные дороги» вносит каждое из структурных подразделений, а их на дороге более 700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егодня на дороге расположено 635 станции, из них грузовые операции осуществляются на 468. МЖД осуществляет 94,8 млн тонн погрузки в год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осковская железная дорога сегодня включ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>
          <w:color w:val="000000"/>
        </w:rPr>
      </w:pPr>
      <w:r>
        <w:rPr>
          <w:color w:val="000000"/>
        </w:rPr>
        <w:t>7 отделений железной дороги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>
          <w:color w:val="000000"/>
        </w:rPr>
      </w:pPr>
      <w:r>
        <w:rPr>
          <w:color w:val="000000"/>
        </w:rPr>
        <w:t>20 локомотивных депо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>
          <w:color w:val="000000"/>
        </w:rPr>
      </w:pPr>
      <w:r>
        <w:rPr>
          <w:color w:val="000000"/>
        </w:rPr>
        <w:t>11 моторвагонных депо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>
          <w:color w:val="000000"/>
        </w:rPr>
      </w:pPr>
      <w:r>
        <w:rPr>
          <w:color w:val="000000"/>
        </w:rPr>
        <w:t>9 эксплуатационных вагонных депо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>
          <w:color w:val="000000"/>
        </w:rPr>
      </w:pPr>
      <w:r>
        <w:rPr>
          <w:color w:val="000000"/>
        </w:rPr>
        <w:t>35 дистанций пути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/>
      </w:pPr>
      <w:r>
        <w:rPr>
          <w:color w:val="000000"/>
        </w:rPr>
        <w:t>4 структурных подразделений по ремонту путевой техники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>
          <w:color w:val="000000"/>
        </w:rPr>
      </w:pPr>
      <w:r>
        <w:rPr>
          <w:color w:val="000000"/>
        </w:rPr>
        <w:t>5 механизированных дистанций погрузочно-разгрузочных работ и коммерческих операций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/>
      </w:pPr>
      <w:r>
        <w:rPr>
          <w:color w:val="000000"/>
        </w:rPr>
        <w:t>14 дистанций гражданских сооружений, водоснабжения и водоотведения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>
          <w:color w:val="000000"/>
        </w:rPr>
      </w:pPr>
      <w:r>
        <w:rPr>
          <w:color w:val="000000"/>
        </w:rPr>
        <w:t>18 дистанций электроснабжения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>
          <w:color w:val="000000"/>
        </w:rPr>
      </w:pPr>
      <w:r>
        <w:rPr>
          <w:color w:val="000000"/>
        </w:rPr>
        <w:t>20 дистанций сигнализации, централизации и блокировки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6" w:leader="none"/>
          <w:tab w:val="left" w:pos="1623" w:leader="none"/>
        </w:tabs>
        <w:ind w:left="0" w:firstLine="709"/>
        <w:rPr/>
      </w:pPr>
      <w:r>
        <w:rPr>
          <w:color w:val="000000"/>
        </w:rPr>
        <w:t>5 дирекций по обслуживанию пассажиров в пригородном сообщении.</w:t>
      </w:r>
    </w:p>
    <w:p>
      <w:pPr>
        <w:pStyle w:val="Normal"/>
        <w:ind w:firstLine="709"/>
        <w:rPr/>
      </w:pPr>
      <w:r>
        <w:rPr>
          <w:color w:val="000000"/>
        </w:rPr>
        <w:t>Московская железная дорога по праву называется пассажирской. Она осуществляет 50% всех пригородных перевозок компании и 22% в поездах дальнего следования. Столичная магистраль отправляет 370 пассажирских поездов в сутки.</w:t>
      </w:r>
    </w:p>
    <w:p>
      <w:pPr>
        <w:pStyle w:val="Normal"/>
        <w:ind w:firstLine="709"/>
        <w:rPr/>
      </w:pPr>
      <w:r>
        <w:rPr>
          <w:color w:val="000000"/>
        </w:rPr>
        <w:t>Существенная особенность Московской железной дороги - колоссальный объем пригородных перевозок. Ежесуточно здесь курсирует около 2920 пригородных поезд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bookmarkStart w:id="3" w:name="_toc548"/>
      <w:bookmarkEnd w:id="3"/>
      <w:r>
        <w:rPr>
          <w:i w:val="false"/>
          <w:color w:val="000000"/>
        </w:rPr>
        <w:t>2.1.2 Влияние экономико-географических особенностей Центрального района на формирование и развитие железнодорожной сети</w:t>
      </w:r>
    </w:p>
    <w:p>
      <w:pPr>
        <w:pStyle w:val="Normal"/>
        <w:ind w:firstLine="709"/>
        <w:rPr/>
      </w:pPr>
      <w:r>
        <w:rPr>
          <w:color w:val="000000"/>
        </w:rPr>
        <w:t>Железнодорожному транспорту принадлежит ведущая роль в транспортной системе Центрального экономического района РФ. Протяжённость железных дорог составляет почти 20 тыс.км. Тот факт, что Центральный экономический район является наиболее освоенным и наиболее развитым на сегодняшний день, обусловливает и уровень развития железнодорожной сети, предопределяя её густоту, уровень электрификации (все железные дороги района сегодня электрифицированы).</w:t>
      </w:r>
    </w:p>
    <w:p>
      <w:pPr>
        <w:pStyle w:val="Normal"/>
        <w:ind w:firstLine="709"/>
        <w:rPr/>
      </w:pPr>
      <w:r>
        <w:rPr>
          <w:color w:val="000000"/>
        </w:rPr>
        <w:t>Интенсивному формированию железнодорожной сети района способствовал тот факт, что большая часть предприятий района работала на привозном сырье с Юга, Урала, Поволжья. Развитие железных дорог района было обусловлено и необходимостью поставки продукции района в другие районы страны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1.3 Особенности направлений и конфигурации железнодорожных линий</w:t>
      </w:r>
    </w:p>
    <w:p>
      <w:pPr>
        <w:pStyle w:val="Normal"/>
        <w:ind w:firstLine="709"/>
        <w:rPr/>
      </w:pPr>
      <w:r>
        <w:rPr>
          <w:color w:val="000000"/>
        </w:rPr>
        <w:t>Железнодорожная сеть района имеет радиальное строение, что обусловлено центральным положением Москвы как основного транспортного узла как по отношению к другим транспортным узлам района, так и по отношению к другим района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1.4 Техническая реконструкция транспорта</w:t>
      </w:r>
    </w:p>
    <w:p>
      <w:pPr>
        <w:pStyle w:val="Normal"/>
        <w:ind w:firstLine="709"/>
        <w:rPr/>
      </w:pPr>
      <w:r>
        <w:rPr>
          <w:color w:val="000000"/>
        </w:rPr>
        <w:t>Как было отмечено выше, все железные дороги района являются электрифицированными, в связи с чем удельный вес протяжённости дорог с электровозной тягой к общей протяжённости железных дорог составляет 100%. Данный показатель свидетельствует о высоком уровне развития железнодорожной сети райо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1.5 Участки дороги с интенсивным грузовым движением</w:t>
      </w:r>
    </w:p>
    <w:p>
      <w:pPr>
        <w:pStyle w:val="Normal"/>
        <w:ind w:firstLine="709"/>
        <w:rPr/>
      </w:pPr>
      <w:r>
        <w:rPr>
          <w:color w:val="000000"/>
        </w:rPr>
        <w:t>Основные грузопотоки по железным дорогам Центрального экономического района приходятся на магистрали в направлении Юга, Урала и Поволжья: по ним перевозятся массовые грузы (лес, нефтетопливо, уголь, продукция сельского хозяйства и др.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color w:val="000000"/>
        </w:rPr>
        <w:t>2.1.6 Взаимодействие железной дороги с другими видами транспорта</w:t>
      </w:r>
    </w:p>
    <w:p>
      <w:pPr>
        <w:pStyle w:val="Normal"/>
        <w:ind w:firstLine="709"/>
        <w:rPr/>
      </w:pPr>
      <w:r>
        <w:rPr>
          <w:color w:val="000000"/>
        </w:rPr>
        <w:t>Железные дороги выполняют роль ключевых магистралей, когда речь идёт о транспортных связях Центрального экономического района с другими регионами. Одновременно с этим, внутри района большая часть перевозок осуществляется автомобильным транспортом, в связи с чем налажено тесное взаимодействие железнодорожного и автомобильного транспорта в рамках района. Также следует отметить, что значительную роль играет связка железнодорожный-воздушный транспорт, когда речь идёт о пассажирских перевозках, поскольку Москва является крупнейшим центром воздушного транспорта в России, обеспечивая широкую географию внутренних и международных авиаперевозок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1.7 Важнейшие транспортные узлы района</w:t>
      </w:r>
    </w:p>
    <w:p>
      <w:pPr>
        <w:pStyle w:val="Normal"/>
        <w:ind w:firstLine="709"/>
        <w:rPr/>
      </w:pPr>
      <w:r>
        <w:rPr>
          <w:color w:val="000000"/>
        </w:rPr>
        <w:t>Безусловно, важнейшим транспортным узлом района является Москва, замыкающая на себе 11 железнодорожных линий, которые на периферии расходятся до 25 выходов. Данный узел важен как в стыковке автомобильного и железнодорожного, так и в стыковке воздушного и железнодорожного транспорта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1.8 Перспективы развития железнодорожного транспор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спективы развития железнодорожного транспорта в Центральном экономическом районе связаны с реализацией следующих направле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Реконструкция и развитие движения по окружным железным дорогам вокруг Москв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Организация интермодального пригородного городского движения электропоездов, связывающего столичные аэропорты Внуково, Домодедово и Шереметьев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Вывод транзитного грузового движения за пределы Москв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Использование пространства, занимаемого линией Московской Окружной железной дороги (надпутевое строительство автомобильных дорог).</w:t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2.2 Речной транспорт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2.1 География речных путей</w:t>
      </w:r>
    </w:p>
    <w:p>
      <w:pPr>
        <w:pStyle w:val="Normal"/>
        <w:ind w:firstLine="709"/>
        <w:rPr/>
      </w:pPr>
      <w:r>
        <w:rPr>
          <w:color w:val="000000"/>
        </w:rPr>
        <w:t>Основные речные пути Центрального экономического района представлены такими реками, как Волга, Ока, Москва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2.2 Навигационные условия рек</w:t>
      </w:r>
    </w:p>
    <w:p>
      <w:pPr>
        <w:pStyle w:val="Normal"/>
        <w:ind w:firstLine="709"/>
        <w:rPr/>
      </w:pPr>
      <w:r>
        <w:rPr>
          <w:color w:val="000000"/>
        </w:rPr>
        <w:t>Естественный режим основных речных магистралей Центрального района характеризуется весенним половодьем (апрель — июнь), малой водностью в период летней и зимней межени и осенними дождевыми паводками (октябрь).</w:t>
      </w:r>
    </w:p>
    <w:p>
      <w:pPr>
        <w:pStyle w:val="Normal"/>
        <w:ind w:firstLine="709"/>
        <w:rPr/>
      </w:pPr>
      <w:r>
        <w:rPr>
          <w:color w:val="000000"/>
        </w:rPr>
        <w:t>Замерзание рек происходит в конце ноября-начале декабря, вскрытие ото льда – в первой половине апреля. Свободными от льда основныех речные магистрали остаются приблизительно в течение 200 дней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2.3 Создание и реконструкция гидроузлов</w:t>
      </w:r>
    </w:p>
    <w:p>
      <w:pPr>
        <w:pStyle w:val="Normal"/>
        <w:ind w:firstLine="709"/>
        <w:rPr/>
      </w:pPr>
      <w:r>
        <w:rPr>
          <w:color w:val="000000"/>
        </w:rPr>
        <w:t>К основным гидроузлам района относятся Москва, Ярославль, Кострома, Калуга, Рыбинск. Роль последнего велика в обеспечении функционирования Рыбинского водохранилища. В целом по району можно отметить недостаточную развитость транспортных терминалов на реках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2.4 Структура перевозок грузов на речном транспорте</w:t>
      </w:r>
    </w:p>
    <w:p>
      <w:pPr>
        <w:pStyle w:val="Normal"/>
        <w:ind w:firstLine="709"/>
        <w:rPr/>
      </w:pPr>
      <w:r>
        <w:rPr>
          <w:color w:val="000000"/>
        </w:rPr>
        <w:t>В структуре грузооборота речного транспорта традиционно преобладают перевозки минерально-строительных грузов, леса, нефти и каменного угля.</w:t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2.2.5 Основные направления грузовых потоков</w:t>
      </w:r>
    </w:p>
    <w:p>
      <w:pPr>
        <w:pStyle w:val="Normal"/>
        <w:ind w:firstLine="709"/>
        <w:rPr/>
      </w:pPr>
      <w:r>
        <w:rPr>
          <w:color w:val="000000"/>
        </w:rPr>
        <w:t>Основные направления грузовых потоков речного транспорта в Центральном экономическом районе связаны с внутрирайонными перевозками и включают следующи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Перевозка по Волге до Ярославля, Костромы и далее по Волге в смежные район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Перевозка по Оке по направлению к Серпухову, Калуге, Центрально-Чернозёмному району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2.6 Взаимодействие речного транспорта с другими видами</w:t>
      </w:r>
    </w:p>
    <w:p>
      <w:pPr>
        <w:pStyle w:val="Normal"/>
        <w:ind w:firstLine="709"/>
        <w:rPr/>
      </w:pPr>
      <w:r>
        <w:rPr>
          <w:color w:val="000000"/>
        </w:rPr>
        <w:t>Поскольку в основном речной транспорт используется для перевозки грузов из Москвы на периферию района, обеспечено его взаимодействие с железнодорожным транспортом (преобладание данной связки обусловлено спецификой перевозимых речным транспортом грузов)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2.7 Крупнейшие порты и перевалочные пункты</w:t>
      </w:r>
    </w:p>
    <w:p>
      <w:pPr>
        <w:pStyle w:val="Normal"/>
        <w:ind w:firstLine="709"/>
        <w:rPr/>
      </w:pPr>
      <w:r>
        <w:rPr>
          <w:color w:val="000000"/>
        </w:rPr>
        <w:t>Крупнейшими речными портами на территории Центрального экономического района являются Москва, Ярославль, Кострома, Серпухов, Калуга, Коломна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2.8 Перспективы развития речного транспорта</w:t>
      </w:r>
    </w:p>
    <w:p>
      <w:pPr>
        <w:pStyle w:val="Normal"/>
        <w:ind w:firstLine="709"/>
        <w:rPr/>
      </w:pPr>
      <w:r>
        <w:rPr>
          <w:color w:val="000000"/>
        </w:rPr>
        <w:t>Перспективы развития речного транспорта в Центральном экономическом районе связаны со следующими возможностям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Частичный перевод грузовых перевозок с железнодорожного и автомобильного транспорта на речной (в частности, активизация речного транспорта в бассейне Оки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/>
      </w:pPr>
      <w:r>
        <w:rPr>
          <w:color w:val="000000"/>
        </w:rPr>
        <w:t>Решение экологических проблем, связанных с интенсивным судоходством;</w:t>
      </w:r>
      <w:r>
        <w:br w:type="page"/>
      </w:r>
    </w:p>
    <w:p>
      <w:pPr>
        <w:pStyle w:val="Normal"/>
        <w:tabs>
          <w:tab w:val="clear" w:pos="720"/>
          <w:tab w:val="left" w:pos="1482" w:leader="none"/>
        </w:tabs>
        <w:ind w:left="709" w:hanging="0"/>
        <w:rPr/>
      </w:pPr>
      <w:r>
        <w:rPr>
          <w:b/>
          <w:color w:val="000000"/>
        </w:rPr>
        <w:t>2.3 Автомобильный транспорт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3.1 Основные направления автомагистралей</w:t>
      </w:r>
    </w:p>
    <w:p>
      <w:pPr>
        <w:pStyle w:val="Normal"/>
        <w:ind w:firstLine="709"/>
        <w:rPr/>
      </w:pPr>
      <w:r>
        <w:rPr>
          <w:color w:val="000000"/>
        </w:rPr>
        <w:t>От Москвы в разных направлениях отходят 15 автомагистралей. Создание московской многополосной кольцевой автодороги с многоуровневыми развязками позволяет осуществлять транзитные перевозки, минуя центр города. Высокой плотностью автодорог отличаются Московская, Тульская, Ивановская, Владимирская, Орловская, Рязанская, Ярославская области. По протяженности дорог с твердым покрытием (147 км на 100 км территории) Центральный район занимает первое место в России.</w:t>
      </w:r>
    </w:p>
    <w:p>
      <w:pPr>
        <w:pStyle w:val="Normal"/>
        <w:ind w:firstLine="709"/>
        <w:rPr/>
      </w:pPr>
      <w:r>
        <w:rPr>
          <w:color w:val="000000"/>
        </w:rPr>
        <w:t>Для автомагистралей также свойственно радиальное размещение. От Москвы автомобильные дороги расходятся по направлению к всем областным центрам региона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3.2 Участки главных межрайонных магистралей РФ</w:t>
      </w:r>
    </w:p>
    <w:p>
      <w:pPr>
        <w:pStyle w:val="Normal"/>
        <w:ind w:firstLine="709"/>
        <w:rPr/>
      </w:pPr>
      <w:r>
        <w:rPr>
          <w:color w:val="000000"/>
        </w:rPr>
        <w:t>Среди межрайонных автомагистралей приоритетное значение для Центрального экономического района имеют дороги следующих направлен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Санкт-Петербург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Калининград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Белорусс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Украи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Воронеж-Ростов-на-Дон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Волгоград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Нижний Новгород-Казан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Архангельск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  <w:r>
        <w:br w:type="page"/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3.3 Крупнейшие железнодорожно-автомобильные узлы</w:t>
      </w:r>
    </w:p>
    <w:p>
      <w:pPr>
        <w:pStyle w:val="Normal"/>
        <w:ind w:firstLine="709"/>
        <w:rPr/>
      </w:pPr>
      <w:r>
        <w:rPr>
          <w:color w:val="000000"/>
        </w:rPr>
        <w:t>Крупнейшим железнодорожно-автомобильным узлом является Москва, поскольку она является центром радиального размещения железных дорог и автомобильных дорог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3.4 Перспективы развития автомобильного транспорта</w:t>
      </w:r>
    </w:p>
    <w:p>
      <w:pPr>
        <w:pStyle w:val="Normal"/>
        <w:ind w:firstLine="709"/>
        <w:rPr/>
      </w:pPr>
      <w:r>
        <w:rPr>
          <w:color w:val="000000"/>
        </w:rPr>
        <w:t>Перспективы развития автомобильного транспорта связаны с увеличением густоты автомобильных дорог, поскольку на сегодняшний день они достаточно загружены в районе Москвы. Также здесь следует отметить актуальность развития интермодальных перевозок, связанных с движением по железным дорогам в пределах загруженной Московской области и с дальнейшей перегрузкой развозимых грузов на автомобильный транспорт.</w:t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2.4 Трубопроводный транспорт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4.1 Значение трубопроводного транспорта в экономике Центрального района</w:t>
      </w:r>
    </w:p>
    <w:p>
      <w:pPr>
        <w:pStyle w:val="Normal"/>
        <w:ind w:firstLine="709"/>
        <w:rPr/>
      </w:pPr>
      <w:r>
        <w:rPr>
          <w:color w:val="000000"/>
        </w:rPr>
        <w:t>По нефте- и газопроводам в Центральный экономический район перекачиваются нефть и газ Западной Сибири, Поволжья и Европейского Севера.</w:t>
      </w:r>
    </w:p>
    <w:p>
      <w:pPr>
        <w:pStyle w:val="Normal"/>
        <w:ind w:firstLine="709"/>
        <w:rPr/>
      </w:pPr>
      <w:r>
        <w:rPr>
          <w:color w:val="000000"/>
        </w:rPr>
        <w:t>Учитывая факт отсутствия данных природных ресурсов на территории района, можно говорить об исключительной важности трубопроводного транспорта для обеспечения жизнедеятельности и развития данного региона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4.2 География газо- и нефтепроводов и их взаимодействие с другими видами транспорта</w:t>
      </w:r>
    </w:p>
    <w:p>
      <w:pPr>
        <w:pStyle w:val="Normal"/>
        <w:ind w:firstLine="709"/>
        <w:rPr/>
      </w:pPr>
      <w:r>
        <w:rPr>
          <w:color w:val="000000"/>
        </w:rPr>
        <w:t>Газопроводы подведены к основным городам района от следующих направл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С Урал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С Юга Росс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фтепроводы подведены со следующих направл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Из Пер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6" w:leader="none"/>
          <w:tab w:val="left" w:pos="1482" w:leader="none"/>
        </w:tabs>
        <w:ind w:left="0" w:firstLine="709"/>
        <w:rPr>
          <w:color w:val="000000"/>
        </w:rPr>
      </w:pPr>
      <w:r>
        <w:rPr>
          <w:color w:val="000000"/>
        </w:rPr>
        <w:t>Из Уренгоя.</w:t>
      </w:r>
    </w:p>
    <w:p>
      <w:pPr>
        <w:pStyle w:val="Normal"/>
        <w:ind w:firstLine="709"/>
        <w:rPr/>
      </w:pPr>
      <w:r>
        <w:rPr>
          <w:color w:val="000000"/>
        </w:rPr>
        <w:t>К газопроводам подключены все значительные центры района, к нефтепроводам следующие промышленные центры: Москва, Ярославль, Ковров, Рязань, Коломна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4.3 Перспективы развития трубопроводного транспорта</w:t>
      </w:r>
    </w:p>
    <w:p>
      <w:pPr>
        <w:pStyle w:val="Normal"/>
        <w:ind w:firstLine="709"/>
        <w:rPr/>
      </w:pPr>
      <w:r>
        <w:rPr>
          <w:color w:val="000000"/>
        </w:rPr>
        <w:t>Учитывая тот факт, что в перспективе предполагается сворачивание энергоёмких производств в Центральном районе, в дальнейшем он будет выполнять транзитную функцию, что не требует развития трубопроводного транспорта в регионе.</w:t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tabs>
          <w:tab w:val="clear" w:pos="0"/>
          <w:tab w:val="left" w:pos="-24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2.5 Воздушный транспорт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5.1 География важнейших внутренних и международных авиалиний</w:t>
      </w:r>
    </w:p>
    <w:p>
      <w:pPr>
        <w:pStyle w:val="Normal"/>
        <w:ind w:firstLine="709"/>
        <w:rPr/>
      </w:pPr>
      <w:r>
        <w:rPr>
          <w:color w:val="000000"/>
        </w:rPr>
        <w:t>Москва является крупнейшим центром воздушного транспорта в России: в ней расположено 4 аэропорта (Домодедово, Шереметьево, Внуково, Быково), 3 из которых также являются международными. География основных направлений авиаперевозок представлена на следующих рисунках.</w:t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tabs>
          <w:tab w:val="clear" w:pos="0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i w:val="false"/>
          <w:color w:val="000000"/>
        </w:rPr>
        <w:t>2.5.2 Перспективы развития воздушного транспорта</w:t>
      </w:r>
    </w:p>
    <w:p>
      <w:pPr>
        <w:pStyle w:val="Normal"/>
        <w:ind w:firstLine="709"/>
        <w:rPr/>
      </w:pPr>
      <w:r>
        <w:rPr>
          <w:color w:val="000000"/>
        </w:rPr>
        <w:t>Воздушный транспорт сегодня активно развивается, однако следует отметить, что наибольший потенциал находится в развитии пассажирских перевозо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к, сегодня недостаточно развиты внутренние авиаперевозки, что требует целенаправленной комплексной совместной работы авиакомпаний и государства по снижению тарифов, обеспечению безопасности полётов и их популяризации среди пассажир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bookmarkStart w:id="4" w:name="_toc635"/>
      <w:bookmarkEnd w:id="4"/>
      <w:r>
        <w:rPr>
          <w:b/>
          <w:color w:val="000000"/>
        </w:rPr>
        <w:t>3. Расчёт густоты железнодорожной сети по областям и по району тяготения Московской железной дороги в целом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оказатель густоты железнодорожной сети в Центральном экономическом районе можно рассчитать следующим образом.</w:t>
      </w:r>
    </w:p>
    <w:p>
      <w:pPr>
        <w:pStyle w:val="14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14"/>
        <w:ind w:firstLine="709"/>
        <w:rPr/>
      </w:pPr>
      <w:r>
        <w:rPr>
          <w:b w:val="false"/>
          <w:color w:val="000000"/>
          <w:sz w:val="28"/>
        </w:rPr>
        <w:t xml:space="preserve">Таблица </w:t>
      </w:r>
      <w:r>
        <w:rPr>
          <w:b w:val="false"/>
          <w:color w:val="000000"/>
          <w:sz w:val="28"/>
        </w:rPr>
        <w:fldChar w:fldCharType="begin"/>
      </w:r>
      <w:r>
        <w:rPr>
          <w:sz w:val="28"/>
          <w:b w:val="false"/>
          <w:color w:val="000000"/>
        </w:rPr>
        <w:instrText xml:space="preserve"> SEQ Таблица \* ARABIC </w:instrText>
      </w:r>
      <w:r>
        <w:rPr>
          <w:sz w:val="28"/>
          <w:b w:val="false"/>
          <w:color w:val="000000"/>
        </w:rPr>
        <w:fldChar w:fldCharType="separate"/>
      </w:r>
      <w:r>
        <w:rPr>
          <w:sz w:val="28"/>
          <w:b w:val="false"/>
          <w:color w:val="000000"/>
        </w:rPr>
        <w:t>2</w:t>
      </w:r>
      <w:r>
        <w:rPr>
          <w:sz w:val="28"/>
          <w:b w:val="false"/>
          <w:color w:val="000000"/>
        </w:rPr>
        <w:fldChar w:fldCharType="end"/>
      </w:r>
      <w:r>
        <w:rPr/>
        <w:t>. Расчёт густоты железнодорожной сети Центрального экономического района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372"/>
        <w:gridCol w:w="1577"/>
        <w:gridCol w:w="2157"/>
        <w:gridCol w:w="710"/>
        <w:gridCol w:w="496"/>
        <w:gridCol w:w="603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Административно-территориальная единиц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рритория S, тыс.кв.км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Численность населения N, тыс.чел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Эксплуатационная длина железных дорог L, км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Густота железных дорог D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D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D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Dln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0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75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,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Брян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,89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4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ладимир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,9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4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6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ванов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,4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алуж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84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Костром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,0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,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осков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,79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7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2,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,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Орлов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,1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8,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,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Рязан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,6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6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молен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,40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Твер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4,1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Туль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67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6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,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рославская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,42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по район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1,38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3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,4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bookmarkStart w:id="5" w:name="_toc968"/>
      <w:bookmarkStart w:id="6" w:name="_toc960"/>
      <w:bookmarkStart w:id="7" w:name="_toc959"/>
      <w:bookmarkEnd w:id="5"/>
      <w:bookmarkEnd w:id="6"/>
      <w:bookmarkEnd w:id="7"/>
      <w:r>
        <w:rPr>
          <w:b/>
          <w:color w:val="000000"/>
        </w:rPr>
        <w:t>Литература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hanging="0"/>
        <w:rPr/>
      </w:pPr>
      <w:r>
        <w:rPr>
          <w:color w:val="000000"/>
        </w:rPr>
        <w:t>Гладкий Ю.Н., Чистобаев А.И. Регионоведение. – М.: Гардарика, 2002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hanging="0"/>
        <w:rPr>
          <w:color w:val="000000"/>
        </w:rPr>
      </w:pPr>
      <w:r>
        <w:rPr>
          <w:color w:val="000000"/>
        </w:rPr>
        <w:t>Казанский Н.Н. Центральный экономический район.// http://slovari.yandex.ru/dict/bse/article/00088/03800.htm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hanging="0"/>
        <w:rPr/>
      </w:pPr>
      <w:r>
        <w:rPr>
          <w:color w:val="000000"/>
        </w:rPr>
        <w:t>Кистанов В.В., Копылов Н.В. Региональная экономика России. – М.: Финансы и статистика, 2004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hanging="0"/>
        <w:rPr/>
      </w:pPr>
      <w:r>
        <w:rPr>
          <w:color w:val="000000"/>
        </w:rPr>
        <w:t>Природные ресурсы Центрального экономического района.// http://ms45.edu.ru/ms45/create/2005_06/9/9v/center/pri.html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hanging="0"/>
        <w:rPr>
          <w:color w:val="000000"/>
        </w:rPr>
      </w:pPr>
      <w:r>
        <w:rPr>
          <w:color w:val="000000"/>
        </w:rPr>
        <w:t>Региональная экономика./Под ред. Т.Г. Морозовой. – М., 2001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hanging="0"/>
        <w:rPr>
          <w:color w:val="000000"/>
        </w:rPr>
      </w:pPr>
      <w:r>
        <w:rPr>
          <w:color w:val="000000"/>
        </w:rPr>
        <w:t>Http://www.gks.ru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hanging="0"/>
        <w:rPr>
          <w:color w:val="000000"/>
        </w:rPr>
      </w:pPr>
      <w:r>
        <w:rPr>
          <w:color w:val="000000"/>
        </w:rPr>
        <w:t>Http://www.mzd.ru/wps/portal/mzd?STRUCTURE_ID=4084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hanging="0"/>
        <w:rPr>
          <w:color w:val="000000"/>
        </w:rPr>
      </w:pPr>
      <w:r>
        <w:rPr>
          <w:color w:val="000000"/>
        </w:rPr>
        <w:t>Волга.// http://ru.wikipedia.org/wiki/%D0%92%D0%BE%D0%BB%D0%B3%D0%B0#.D0.A4.D0.B8.D0.B7.D0.B8.D1.87.D0.B5.D1.81.D0.BA.D0.B8.D0.B5_.D1.81.D0.B2.D0.B5.D0.B4.D0.B5.D0.BD.D0.B8.D1.8F.</w:t>
      </w:r>
    </w:p>
    <w:p>
      <w:pPr>
        <w:pStyle w:val="Normal"/>
        <w:ind w:left="2880" w:hanging="0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0" w:leader="none"/>
        <w:tab w:val="left" w:pos="567" w:leader="none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</w:tabs>
      <w:suppressAutoHyphens w:val="true"/>
      <w:spacing w:lineRule="auto" w:line="240" w:before="12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/>
      <w:ind w:hanging="0"/>
      <w:jc w:val="left"/>
      <w:outlineLvl w:val="2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Символы концевой сноски"/>
    <w:qFormat/>
    <w:rPr/>
  </w:style>
  <w:style w:type="character" w:styleId="Style14">
    <w:name w:val="Основной текст Знак"/>
    <w:qFormat/>
    <w:rPr>
      <w:rFonts w:cs="Times New Roman"/>
      <w:sz w:val="28"/>
      <w:lang w:val="en-US" w:bidi="ar-SA"/>
    </w:rPr>
  </w:style>
  <w:style w:type="character" w:styleId="Style15">
    <w:name w:val="Верхний колонтитул Знак"/>
    <w:qFormat/>
    <w:rPr>
      <w:rFonts w:cs="Times New Roman"/>
      <w:sz w:val="28"/>
      <w:lang w:val="en-US" w:bidi="ar-SA"/>
    </w:rPr>
  </w:style>
  <w:style w:type="character" w:styleId="Style16">
    <w:name w:val="Нижний колонтитул Знак"/>
    <w:qFormat/>
    <w:rPr>
      <w:rFonts w:cs="Times New Roman"/>
      <w:sz w:val="28"/>
      <w:lang w:val="en-US" w:bidi="ar-SA"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Style18">
    <w:name w:val="Текст сноски Знак"/>
    <w:qFormat/>
    <w:rPr>
      <w:rFonts w:cs="Times New Roman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Пример"/>
    <w:basedOn w:val="Normal"/>
    <w:qFormat/>
    <w:pPr>
      <w:pBdr>
        <w:left w:val="single" w:sz="4" w:space="4" w:color="000000"/>
      </w:pBdr>
      <w:shd w:fill="BFBFBF" w:val="clear"/>
      <w:spacing w:lineRule="auto" w:line="240"/>
      <w:ind w:left="567" w:firstLine="720"/>
    </w:pPr>
    <w:rPr>
      <w:i/>
    </w:rPr>
  </w:style>
  <w:style w:type="paragraph" w:styleId="Style21">
    <w:name w:val="Определение"/>
    <w:basedOn w:val="Normal"/>
    <w:qFormat/>
    <w:pPr>
      <w:pBdr>
        <w:left w:val="single" w:sz="4" w:space="4" w:color="000000"/>
      </w:pBdr>
      <w:spacing w:lineRule="auto" w:line="240"/>
      <w:ind w:left="1134" w:firstLine="720"/>
    </w:pPr>
    <w:rPr>
      <w:b/>
      <w:i/>
    </w:rPr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20"/>
    </w:rPr>
  </w:style>
  <w:style w:type="paragraph" w:styleId="Style22">
    <w:name w:val="Обычный (веб)"/>
    <w:basedOn w:val="Normal"/>
    <w:qFormat/>
    <w:pPr>
      <w:spacing w:lineRule="auto" w:line="240" w:before="0" w:after="24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10">
    <w:name w:val="Оглавление 10"/>
    <w:basedOn w:val="13"/>
    <w:qFormat/>
    <w:pPr>
      <w:tabs>
        <w:tab w:val="clear" w:pos="720"/>
        <w:tab w:val="right" w:pos="9637" w:leader="dot"/>
      </w:tabs>
      <w:ind w:left="2547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52:00Z</dcterms:created>
  <dc:creator>XTreme</dc:creator>
  <dc:description/>
  <cp:keywords/>
  <dc:language>en-US</dc:language>
  <cp:lastModifiedBy>SYSTEM</cp:lastModifiedBy>
  <cp:lastPrinted>2000-12-07T01:31:00Z</cp:lastPrinted>
  <dcterms:modified xsi:type="dcterms:W3CDTF">2011-08-31T19:52:00Z</dcterms:modified>
  <cp:revision>2</cp:revision>
  <dc:subject/>
  <dc:title/>
</cp:coreProperties>
</file>