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ЙСКОЙ ФЕДЕРАЦИИ</w:t>
      </w:r>
    </w:p>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Style18"/>
        <w:spacing w:lineRule="auto" w:line="360" w:before="0" w:after="0"/>
        <w:jc w:val="center"/>
        <w:rPr/>
      </w:pPr>
      <w:r>
        <w:rPr>
          <w:rFonts w:cs="Times New Roman" w:ascii="Times New Roman" w:hAnsi="Times New Roman"/>
          <w:sz w:val="28"/>
          <w:szCs w:val="28"/>
        </w:rPr>
        <w:t>КАМСКАЯ ГОСУДАРСТВЕННАЯ ИНЖЕНЕРНО – ЭКОНОМИЧЕСКАЯ АКАДЕМИЯ</w:t>
      </w:r>
    </w:p>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втомеханический факультет</w:t>
      </w:r>
    </w:p>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СТС»</w:t>
      </w:r>
    </w:p>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Style18"/>
        <w:spacing w:lineRule="auto" w:line="360" w:before="0" w:after="0"/>
        <w:jc w:val="center"/>
        <w:rPr/>
      </w:pPr>
      <w:r>
        <w:rPr>
          <w:rFonts w:cs="Times New Roman" w:ascii="Times New Roman" w:hAnsi="Times New Roman"/>
          <w:sz w:val="28"/>
          <w:szCs w:val="28"/>
        </w:rPr>
        <w:t>По дисциплине: «ТО и ремонт автомобиля»</w:t>
      </w:r>
    </w:p>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Технология технического осмотра и ремонта автомобиля КамАЗ-5460 с восстановлением коленчатого вала»</w:t>
      </w:r>
    </w:p>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полнил: студент гр. 2257 </w:t>
      </w:r>
    </w:p>
    <w:p>
      <w:pPr>
        <w:pStyle w:val="Style18"/>
        <w:spacing w:lineRule="auto" w:line="360" w:before="0" w:after="0"/>
        <w:rPr/>
      </w:pPr>
      <w:r>
        <w:rPr>
          <w:rFonts w:cs="Times New Roman" w:ascii="Times New Roman" w:hAnsi="Times New Roman"/>
          <w:sz w:val="28"/>
          <w:szCs w:val="28"/>
        </w:rPr>
        <w:t xml:space="preserve">Арсланов Ф.Ф. </w:t>
      </w:r>
    </w:p>
    <w:p>
      <w:pPr>
        <w:pStyle w:val="Style18"/>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оверил: к.т.н., доцент </w:t>
      </w:r>
    </w:p>
    <w:p>
      <w:pPr>
        <w:pStyle w:val="Style18"/>
        <w:spacing w:lineRule="auto" w:line="360" w:before="0" w:after="0"/>
        <w:rPr/>
      </w:pPr>
      <w:r>
        <w:rPr>
          <w:rFonts w:cs="Times New Roman" w:ascii="Times New Roman" w:hAnsi="Times New Roman"/>
          <w:sz w:val="28"/>
          <w:szCs w:val="28"/>
        </w:rPr>
        <w:t xml:space="preserve">Шайхутдинов И.Ф. </w:t>
      </w:r>
    </w:p>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бережные Челны 2011 г.</w:t>
      </w:r>
      <w:r>
        <w:br w:type="page"/>
      </w:r>
    </w:p>
    <w:p>
      <w:pPr>
        <w:pStyle w:val="Style18"/>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КамАЗ-546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Технические характеристики КамАЗ-546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Конструктивные особенности и характеристика двигателей КамАЗ</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Текущий ремонт автомобилей КамАЗ</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Текущий ремонт двигателей – КамАЗ</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Двигатель КамАЗ-546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Блок цилиндров и привод агрега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Неисправности двигателей КамАЗ</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Конструктивные особенности и дефекты коленчатых вал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Технические условия на контроль, сортировку и восстановление коленчатых валов и противовес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Технологический процесс восстановления коленчатых вал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6  Замена вкладышей после восстановления коленчатого ва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7 Сборка коленчатого вала и установка его в блок цилиндр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8 Технология капитального ремонта двигателей КамАЗ</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Способы восстановления детал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Восстановление деталей дополнительными ремонтными деталя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Восстановление деталей за счет снятия металла с их поверхност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 Восстановление деталей металл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1 Вибродуговая наплав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2 Наплавка в среде защитного газ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3 Наплавка под слоем флю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4 Осталивание (железн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5 Плазменная наплав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6 Свар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7 Хромиров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Список использованной литературы</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КамАЗ-5460</w:t>
      </w:r>
    </w:p>
    <w:p>
      <w:pPr>
        <w:pStyle w:val="Style20"/>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1.1 Технические характеристики КамАЗ-5460</w:t>
      </w:r>
    </w:p>
    <w:p>
      <w:pPr>
        <w:pStyle w:val="Style20"/>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5242560" cy="357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42560" cy="3579495"/>
                    </a:xfrm>
                    <a:prstGeom prst="rect">
                      <a:avLst/>
                    </a:prstGeom>
                  </pic:spPr>
                </pic:pic>
              </a:graphicData>
            </a:graphic>
          </wp:inline>
        </w:drawing>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5232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5232400" cy="1828800"/>
                    </a:xfrm>
                    <a:prstGeom prst="rect">
                      <a:avLst/>
                    </a:prstGeom>
                  </pic:spPr>
                </pic:pic>
              </a:graphicData>
            </a:graphic>
          </wp:inline>
        </w:drawing>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1.2 Конструктивные особенности и характеристика двигателей КамАЗ</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Конструкция дизельного двигателя КамАЗ-740 по сравнению с существующими дизельными двигателями обладает рядом преимуществ. Он имеет малую массу, небольшие габаритные размеры (почти в два раза меньше, чем у двигателя ЯМЗ-238), большую мощность, высокие степень сжатия, частоту вращения и эконом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линдры двигателя расположены в два ряда с углом развала между ними 90 °. Двухрядное расположение цилиндров с большим углом их наклона позволило сократить габариты двигателя.</w:t>
      </w:r>
    </w:p>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Техническая характеристика дизельных двигател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238750" cy="3668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5238750" cy="366839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ранство в развале между цилиндрами используется для размещения распределительного вала, привода к клапанам, топливного насоса высокого давления, насоса гидроусилителя рулевого управления, компрессора для подачи сжатого воздуха в тормозную систему автомоб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ыпускном коллекторе установлены подвижные заслонки, позволяющие перекрывать выход отработавших газов или воздуха при отключении подачи топли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конструкция позволяет использовать компрессию двигателя при торможении автомобиля вспомогательных тормозов на спусках в холмистой и горной местностях. Установка в тормозной системе вспомогательного тормоза значительно снижает нагрузку на тормозные механизмы автомобиля и увеличивает срок их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им техническим данным отечественный дизельный двигатель КамАЗ-740 не уступает уровню лучших мировых образцов. Сравнительная техническая характеристика отечественных дизельных двигателей приведена в табл.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овые быстроходные двигатели КамАЗ и их модификации отличаются наличием сложных узлов, механизмов и систем, требующих квалифицированного подхода при организации их ремо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s>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1.3 Текущий ремонт автомобилей КамАЗ</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Объем текущего ремонта автомобиля зависит от характера работ, которые определяются при возникновении неисправностей или при техническом обслуживании машин. Объем работ при текущем ремонте машин обычно не превышает 30 чел.-ч. Содержание операций технологического процесса текущего ремонта может быть различным, так как оно зависит от количества и характера выявленных неисправностей, способов их устранения. Выполняется текущий ремонт машины в соответствии с маршрутной схемой технологического процесса. Он начинается с уточнения неисправностей и определения способов их устранения. При необходимости автомобиль перед ремонтом очищается от загрязнений и подвергается мойке. Неисправные приборы, механизмы, узлы и агрегаты могут ремонтироваться непосредственно на машине или после снятия их с автомоби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1.4 Текущий ремонт двигателей – КамАЗ</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ремонт двигателя производится путем его разборки, замены или восстановления деталей и устранения неисправ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екущем ремонте двигателя допускается замена следующих деталей: поршневых колец, поршневых пальцев, тонкостенных вкладышей коренных и шатунных подшипников, прокладки головки блока. Неисправности устраняются выполнением слесарно-механических работ. Шатуны в случае изгиба или скручивания правятся после закрепления их в приспособлении с индикаторами путем деформации с помощью ломика или захв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егание клапанов к их седлам восстанавливается путем притирки рабочих фасок клапанов к их седлам. При большом износе фасок клапанов и их гнезд производится предварительная шлифовка седел и фасок клапанов конусными абразивными кругами с использованием шлифовального приспособления. После шлифования фасок клапанных гнезд клапаны притираются при помощи ручной пневматической дрели абразивной пастой до образования фасок на рабочей поверхности гнезда и клапана шириной не менее 1,5 мм. Фаски должны иметь матовую поверхность по всей окружности и обеспечивать герметичность прилегания клапана к седлу.</w:t>
      </w:r>
    </w:p>
    <w:p>
      <w:pPr>
        <w:pStyle w:val="Normal"/>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t>техосмотр ремонт коленчатый вал камаз</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 Двигатель КамАЗ</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На автомобили КАМАЗ устанавливаются двигатели моделей КАМАЗ-740.10; КАМАЗ-7403.10 или КамАЗ-740.11-24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181475" cy="352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4181475" cy="3524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1. Продольный разрез двигателя КамАЗ-740.1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 генерат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 насос топливный низкого д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 насос топливоподкачивающий руч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 насос топливный высокого д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 муфта автоматическая опережения впрыскивания топли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полумуфта ведущая привода топливного насоса высокого д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патрубок соединительный впускных воздухопров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 фильтр тонкой очистки топли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 вал кулачков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махов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 картер махов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пробка слив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картер двиг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вал коленчат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 насос масля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 валик привода ведущей части гидромуф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 шкив привода генерат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крыльчатка вентилят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838450" cy="3305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838450" cy="3305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2. Поперечный разрез двигателя КамАЗ-740.1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 фильтр полнопоточный очистки мас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 горловина маслозалив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казатель уровня мас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фильтр центробежный масля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коробка термост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 рым-болт перед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 компресс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насос гидроусилителя рулевого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 рым-болт зад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 труба водяная лев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 свеча факель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воздухопровод впускной лев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 форсу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 скоба крепления форсу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 патрубок выпускного коллект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 коллектор выпускн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209800"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8" r="-16" b="-18"/>
                    <a:stretch>
                      <a:fillRect/>
                    </a:stretch>
                  </pic:blipFill>
                  <pic:spPr bwMode="auto">
                    <a:xfrm>
                      <a:off x="0" y="0"/>
                      <a:ext cx="2209800" cy="1981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Двигатель КамАЗ-7403.10 с турбонаддувом: 1 - коллектор выпускной; 2 - стартер; 3 - крышка головки цилиндра; 4 - картер масляный; 5 -кронштейн рычага переключения передач; 6 - насос водяной; 7 - крыльчатка вентилятора; 5 - ремни привода; 9 -фильтр центробежный масляный; 10 -генератор; 11, 25 - кронштейны; 12-рычаг переключения передач; 13 -патрубок объединительный; 14 - крышка регулятора топливного насоса высокого давления; 15, 22 - свечи факельные; 16 - клапан электромагнитный; 17, 23 - коллекторы впускные; 18 -фильтр тонкой очистки топлива; 19 -компрессор; 20,26 - турбокомпрессоры; 21 - бачок насоса гидроусилителя рулевого управления; 24 – патрубок</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и КАМАЗ-740.10 и КАМАЗ-7403.10 имеют следующие конструктивные особенност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поршни, отлитые из высококремнистого алюминиевого сплава, с чугунной упрочняющей вставкой под верхнее компрессионное кольцо и коллоидно-графитным приработочным покрытием юбк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гильзы цилиндров, объемно закаленные и обработанные плосковершинным хонингованием;</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поршневые кольца с хромовым и молибденовым покрытием боковых поверхносте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xml:space="preserve">трехслойные тонкостенные сталебронзовые вкладыши коренных и шатунных подшипников;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закрытую систему охлаждения, заполняемую низкозамерзающей охлаждающей жидкостью, с автоматическим регулированием температурного режима, гидромуфтой привода вентилятора и термостатам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высокоэффективную фильтрацию масла, топлива и воздуха бумажными фильтрующими элементам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электрофакельное устройство подогрева воздуха, обеспечивающее надежный пуск двигателя при отрицательных температурах окружающего воздуха до минус 25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09775" cy="160274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8" t="-22" r="-18" b="-22"/>
                    <a:stretch>
                      <a:fillRect/>
                    </a:stretch>
                  </pic:blipFill>
                  <pic:spPr bwMode="auto">
                    <a:xfrm>
                      <a:off x="0" y="0"/>
                      <a:ext cx="2009775" cy="16027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Схема нумерации и порядок работы цилин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 цилиндры; I - правый ряд; II - левый ряд</w:t>
      </w:r>
    </w:p>
    <w:p>
      <w:pPr>
        <w:pStyle w:val="Normal"/>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s>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2.1 Блок цилиндров и привод агрегатов</w:t>
      </w:r>
    </w:p>
    <w:p>
      <w:pPr>
        <w:pStyle w:val="Style20"/>
        <w:tabs>
          <w:tab w:val="clear" w:pos="708"/>
          <w:tab w:val="left" w:pos="851" w:leader="none"/>
        </w:tabs>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ок цилиндров отлит из легированного серого чугуна заодно с верхней частью картера. Картерная часть блока связана с крышками коренных опор поперечными болтами-стяжками, что придает прочность конструкции. Для увеличения продольной жесткости наружные стенки блока выполнены криволинейными. Бобышки болтов крепления головок цилиндров представляют собой приливы на поперечных стенках, образующих водяную рубашку б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вый ряд цилиндров смещен относительно правого вперед на 29,5 мм, что вызвано установкой на одной кривошипной шейке коленчатого вала двух шату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реди к блоку крепится крышка, закрывающая гидромуфту привода вентилятора, сзади — картер маховика, который служит крышкой механизма привода агрегатов, расположенного на заднем торце б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льзы цилиндров «мокрого» типа легкосъемные, изготовлены из специального чугуна, объемно закалены для повышения износостой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ркало гильзы обработано плосковершинным хонингованием для получения сетки впадин и площадок под углом к оси гильзы. Такая обработка способствует удержанию масла во впадинах и лучшей прирабатываемости гиль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единении гильза — блок цилиндров водяная полость уплотнена резиновыми кольцами круглого сечения. В верхней части установлено кольцо под бурт в проточку гильзы, в нижней части два кольца установлены в расточки бло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505200" cy="2762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3" r="-10" b="-13"/>
                    <a:stretch>
                      <a:fillRect/>
                    </a:stretch>
                  </pic:blipFill>
                  <pic:spPr bwMode="auto">
                    <a:xfrm>
                      <a:off x="0" y="0"/>
                      <a:ext cx="3505200" cy="2762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5. Шестерня привода генератора: 1 - болт М12х1,25x90 крепления роликового подшипника; 2, 21 - шестерни промежуточные; 3-болт; 4 - шайба пружинная; 5-манжета; 6-корпус заднего подшипника; 7-прокладка; 8 - сухарь; 9 - вал шестерни привода топливного насоса высокого давления; 10, 20 - шпо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15 - подшипники шариков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 шестерня привода топливного насоса высокого д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вал распределительный в сборе с шестерней; 14 -шайба упорная; 16 - ось ведущей шестерни; 17 - шайба; 18 - болт MIOxl,25x25; 19 - подшипник роликовый конический двухрядный; 22 - кольцо упорное; 23 - кольцо стопорное; 24 - шестерня ведущая коленчатого в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од агрегатов (рис. 5) шестереночный с прямозубыми шестернями, газораспределительный механизм приводится в действие от ведущей шестерни 24, установленной с натягом на хвостовике коленчатого вала, через блок промежуточных шестерен 2 и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ок промежуточных шестерен вращается на сдвоенном коническом роликоподшипнике 19. Шестерня распределительного вала 13 установлена на хвостовик вала с натяг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борке надо следить, чтобы метки на торце шестерен, находящихся в зацеплении, были совмещ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од топливного насоса высокого давления осуществляется от шестерни 12, находящейся в зацеплении с шестерней распределительного вала. Вращение к топливному насосу высокого давления передается через ведущую и ведомую полумуфты с упругими пластинами, которые компенсируют несоо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шестерней 12 привода топливного насоса находятся в зацеплении шестерня привода компрессора и шестерня привода насоса гидроусилителя рул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менты затяжки болтов 18 крепления оси промежуточных шестерен 49,1...60,8 Н-м (5...6,2 кгс.м), болта 1 крепления роликоподшипника 88,3... 98,1 Н-м (9...10 кгс.м).</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2 Неисправности двигателей КамАЗ</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еисправностями двигателя могут быть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мощности двигателя, увеличение расхода топлива и ма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дымности отработавших газов; уменьшение давления масла в системе двигателя при температуре выше О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устойчивая работа двигателя на холостом ходу; работа двигателя с перебоями или перегревом; глухие стуки в подшипниках коленчатого вала; заклинивание коленчатого в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вонкие стуки деталей газораспределительного мех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текание жидкости в соединениях системы охлаждения.</w:t>
      </w:r>
    </w:p>
    <w:p>
      <w:pPr>
        <w:pStyle w:val="Normal"/>
        <w:spacing w:lineRule="auto" w:line="360" w:before="0" w:after="0"/>
        <w:ind w:firstLine="709"/>
        <w:jc w:val="both"/>
        <w:rPr/>
      </w:pPr>
      <w:r>
        <w:rPr>
          <w:rFonts w:cs="Times New Roman" w:ascii="Times New Roman" w:hAnsi="Times New Roman"/>
          <w:sz w:val="28"/>
          <w:szCs w:val="28"/>
        </w:rPr>
        <w:t xml:space="preserve">Возможные неисправности двигателей КамАЗ-740, причины их возникновения и рекомендуемые способы их устранения представлены в табл.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исправности двигателя обусловливаются неисправностями шатунно-кривошипного и газораспределительного механизмов. Признаками неисправностей указанных механизмов являются глухие ритмичные стуки в нижней части картера двигателя и звонкие стуки в головках цилин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шатунно-кривошипного механизма наиболее характерными являются износ шеек коленчатого вала и его подшип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могут иметь место проворот вкладышей и заклинивание коленчатого вала из-за закоксовывания масляных каналов в шейках коленчатого вала, обрыв шатунов и шатунных болтов, износ поршневых колец и гильз цилиндров, кавитационный износ трех отверстий для прохода охлаждающей жидкости «Тосол» в головках цилиндров под воздействием ударных колеб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ос поршневых колец и внутренних поверхностей гильз цилиндров, а также пригорание колец в канавках поршней приводят к снижению компрессии и уменьшению мощности двигателя. Признаками этих неисправностей являются повышенная дымность отработавших газов, а также увеличенный расход топлива и масла.</w:t>
      </w:r>
    </w:p>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Основные неисправности двигателей КамАЗ-74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05350" cy="4118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8" r="-8" b="-8"/>
                    <a:stretch>
                      <a:fillRect/>
                    </a:stretch>
                  </pic:blipFill>
                  <pic:spPr bwMode="auto">
                    <a:xfrm>
                      <a:off x="0" y="0"/>
                      <a:ext cx="4705350" cy="411861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14875" cy="2162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7" r="-8" b="-17"/>
                    <a:stretch>
                      <a:fillRect/>
                    </a:stretch>
                  </pic:blipFill>
                  <pic:spPr bwMode="auto">
                    <a:xfrm>
                      <a:off x="0" y="0"/>
                      <a:ext cx="4714875" cy="216217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онкие стуки, возникающие при изменении подачи топлива с увеличением нагрузки на двигатель, являются следствием износа втулок верхней головки шатунов, пальцев и бобышек порш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хие стуки, появляющиеся при резкой подаче топлива на холостом ходу двигателя, свидетельствуют об увеличении зазора между коренными и шатунными шейками коленчатого вала и вкладышами подшипников. Это происходит в результате износа антифрикционного слоя вкладышей и шеек коленчатого в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мощности и перебои в работе двигателя свидетельствуют об износе деталей газораспределительного механизма. Это является следствием неплотного закрытия гнезд клапанов и увеличенных зазоров между стержнями клапанов и носками коромысел, что приводит к характерному металлическому сту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хой металлический стук на холостом ходу и усиление его при увеличении подачи топлива являются признаком поломки клапанных пружин или заедания клап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деталей шатунно-кривошипного и газораспределительного механизмов производится при капитальном или углубленном текущем ремонте двиг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рев двигателя и нарушение теплового режима происходят вследствие следующих неисправностей системы охлаждения: понижения уровня охлаждающей жидкости в системе, ослабления натяжения приводных ремней, засорения трубок радиатора, а также неисправности в работе гидромуф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дымности отработавших газов со специфическим синеватым оттенком при выходе их из глушителя и падение давления масла являются следствием неисправности системы смазки.</w:t>
      </w:r>
    </w:p>
    <w:p>
      <w:pPr>
        <w:pStyle w:val="Normal"/>
        <w:spacing w:lineRule="auto" w:line="360" w:before="0" w:after="0"/>
        <w:ind w:firstLine="709"/>
        <w:jc w:val="both"/>
        <w:rPr/>
      </w:pPr>
      <w:r>
        <w:rPr>
          <w:rFonts w:cs="Times New Roman" w:ascii="Times New Roman" w:hAnsi="Times New Roman"/>
          <w:sz w:val="28"/>
          <w:szCs w:val="28"/>
        </w:rPr>
        <w:t>Важное значение имеют применение масла рекомендуемого сорта и поддержание нормального уровня его в картере. Уменьшение уровня масла приводит к уменьшению подачи его к трущимся поверхностям деталей. При большом уровне масло забрызгивается в камеру сгорания и сгорает в ней, выделяя дым характерного синего цвета. Неисправности системы смазки, засорение масляных фильтров и маслопроводов приводят к преждевременному износу всех деталей шатунно-кривошипного и газораспределительного механизмов.</w:t>
      </w:r>
    </w:p>
    <w:p>
      <w:pPr>
        <w:pStyle w:val="Normal"/>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s>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2.3 Конструктивные особенности и дефекты коленчатых валов</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Коленчатый вал изготовлен горячей штамповкой из стали 42ХМФА-Ш. Он имеет 5 коренных опор и 4 шатунные шейки. В шатунных шейках имеются закрытые заглушки и внутренние полости для центробежной очистки масла. На носке коленчатого вала установлена шестерня привода масляного насоса, на хвостовике — распределительная шестерня в сборе с маслоотражателем. От осевых смещений вал фиксируется четырьмя сталеалюминиевыми полукольцами, которые устанавливаются в выточке задней коренной опоры. Хвостовик коленчатого вала уплотняется резиновым самоподвижным сальником. Для улучшения работы системы смазки в шатунных шейках коленчатых валов последних выпусков устанавливаются втулки для центробежной очистки масла, как показано на рис. 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809750" cy="13995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0" t="-23" r="-20" b="-23"/>
                    <a:stretch>
                      <a:fillRect/>
                    </a:stretch>
                  </pic:blipFill>
                  <pic:spPr bwMode="auto">
                    <a:xfrm>
                      <a:off x="0" y="0"/>
                      <a:ext cx="1809750" cy="1399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6. Схема установки втулок для центробежной очистки масла внутри коленчатого вала:1 — шатунная шейка коленчатого вала; 2 — бронзовая втулка; 3 — заглушка; 4, 6 — масляные каналы; 5 — отст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аглушки коленчатого вала при капитальном ремонте подлежат 100 %-й замене. Извлекаются они из своих гнезд перед мойкой коленчатого вала специальным съемником. Коленчатые валы при поступлении в углубленный текущий или капитальный ремонт могут иметь следующие дефекты:</w:t>
      </w:r>
    </w:p>
    <w:p>
      <w:pPr>
        <w:pStyle w:val="Normal"/>
        <w:spacing w:lineRule="auto" w:line="360" w:before="0" w:after="0"/>
        <w:ind w:firstLine="709"/>
        <w:jc w:val="both"/>
        <w:rPr/>
      </w:pPr>
      <w:r>
        <w:rPr>
          <w:rFonts w:cs="Times New Roman" w:ascii="Times New Roman" w:hAnsi="Times New Roman"/>
          <w:sz w:val="28"/>
          <w:szCs w:val="28"/>
        </w:rPr>
        <w:t>обломы и трещины; изгиб вала (5—10 % от общего количества коленчатых валов, поступающих в капитальный ремонт); износ коренных и шатунных ше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2.4 Технические условия на контроль, сортировку и восстановление коленчатых валов и противовесов</w:t>
      </w:r>
    </w:p>
    <w:p>
      <w:pPr>
        <w:pStyle w:val="Style20"/>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ектация, восстановление коленчатых валов и контроль их после восстановления осуществляются на основании технических условий. Технические условия на контроль, сортировку и восстановление коленчатого вала представлены в табл. 3, а противовесов — в табл. 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857500" cy="1314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27" r="-13" b="-27"/>
                    <a:stretch>
                      <a:fillRect/>
                    </a:stretch>
                  </pic:blipFill>
                  <pic:spPr bwMode="auto">
                    <a:xfrm>
                      <a:off x="0" y="0"/>
                      <a:ext cx="2857500" cy="1314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7. Деталь № 740.10050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сталь 42ХМФА-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ердость шеек: HRC 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66850" cy="11360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 t="-24" r="-25" b="-24"/>
                    <a:stretch>
                      <a:fillRect/>
                    </a:stretch>
                  </pic:blipFill>
                  <pic:spPr bwMode="auto">
                    <a:xfrm>
                      <a:off x="0" y="0"/>
                      <a:ext cx="1466850" cy="11360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8. Деталь № 740.10050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Сталь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ердость противовеса: НВ 167—2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886325" cy="28803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0" r="-8" b="-10"/>
                    <a:stretch>
                      <a:fillRect/>
                    </a:stretch>
                  </pic:blipFill>
                  <pic:spPr bwMode="auto">
                    <a:xfrm>
                      <a:off x="0" y="0"/>
                      <a:ext cx="4886325" cy="28803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86325" cy="27520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11" r="-8" b="-11"/>
                    <a:stretch>
                      <a:fillRect/>
                    </a:stretch>
                  </pic:blipFill>
                  <pic:spPr bwMode="auto">
                    <a:xfrm>
                      <a:off x="0" y="0"/>
                      <a:ext cx="4886325" cy="27520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03470" cy="26308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12" r="-8" b="-12"/>
                    <a:stretch>
                      <a:fillRect/>
                    </a:stretch>
                  </pic:blipFill>
                  <pic:spPr bwMode="auto">
                    <a:xfrm>
                      <a:off x="0" y="0"/>
                      <a:ext cx="4903470" cy="263080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13960" cy="1914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19" r="-8" b="-19"/>
                    <a:stretch>
                      <a:fillRect/>
                    </a:stretch>
                  </pic:blipFill>
                  <pic:spPr bwMode="auto">
                    <a:xfrm>
                      <a:off x="0" y="0"/>
                      <a:ext cx="5013960" cy="1914525"/>
                    </a:xfrm>
                    <a:prstGeom prst="rect">
                      <a:avLst/>
                    </a:prstGeom>
                  </pic:spPr>
                </pic:pic>
              </a:graphicData>
            </a:graphic>
          </wp:inline>
        </w:drawing>
      </w:r>
    </w:p>
    <w:p>
      <w:pPr>
        <w:pStyle w:val="Normal"/>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s>
        <w:spacing w:lineRule="auto" w:line="360" w:before="0" w:after="0"/>
        <w:ind w:left="0" w:hanging="0"/>
        <w:jc w:val="center"/>
        <w:rPr/>
      </w:pPr>
      <w:r>
        <w:rPr>
          <w:rFonts w:cs="Times New Roman" w:ascii="Times New Roman" w:hAnsi="Times New Roman"/>
          <w:b/>
          <w:bCs/>
          <w:sz w:val="28"/>
          <w:szCs w:val="28"/>
        </w:rPr>
        <w:t>2.5 Технологический процесс восстановления коленчатых валов</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Технологический процесс восстановления коленчатых валов включает следующие операции: мойку, разборку и дефектацию коленчатого вала; проверку биения по средней шейке; правку коленчатого вала на прессе (при необходимости); установку пробок в отверстия масляных каналов вместо заглушек; шлифование коренных и шатунных шеек; контроль размеров коренных, шатунных шеек и радиуса кривошипа; полирование коренных и шатунных шеек и сборку коленчатого вала. Разборка коленчатого вала включает следующие операции: снятие шестерни привода масляного насоса, переднего и заднего выносных противовесов; изъятие заглушек и втулок центробежной очистки масла и внутренних полостей масляных каналов коленчатого вала. Правка коленчатого вала производится на прессе при наличии изгиба вала более 0,05 мм. Для правки вал устанавливается на призмы крайними коренными шейками, средняя шейка устанавливается под штоком гидравлического пресса таким образом, чтобы прогиб вала находился в верхней части (под штоком пресса). Контроль осуществляется с помощью индикаторного приспособления. На среднюю шейку устанавливается призма со сферическим углублением для предохранения от повреждения шейки вала, и усилием пресса вал прогибается на величину, превышающую изгиб вала в 10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йки коленчатого вала шлифуются на круглошлифовальных станках ЗА432. Режимы шлифовки коренных и шатунных шеек коленчатого вала приведены в табл.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шлифования следующий. В первую очередь шлифуются коренные шейки после установки коленчатого вала в центрах станка. Во вторую очередь шлифуются шатунные шей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шлифования шатунных шеек коленчатый вал на станке устанавливается в центросместителях, обеспечивающих смещение оси вала на величину радиуса кривошипа, который имеет размер (604+-0,5) мм, и совмещение осей шатунных шеек с осью шпинделя станка. Шлифование начинается с первой шатунной шейки, для шлифования следующей шейки вал поворачивается на угол 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шлифования шеек производится контроль их размеров и радиуса кривоши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коренные и шатунные шейки шлифуются под один ремонтный разм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шлифования шейки подвергаются полировке в течение 1 мин на полировальных станках полировальной лентой ЭБ220 или пастой ГОИ №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становленные коленчатые валы поступают на сбор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стерни привода масляного насоса из-за ненадежного его крепления могут иметь следующие дефекты: обрыв шестерни, накрен на зубьях, выкрашивание зубьев. Шестерни, имеющие указанные выше дефекты, заменяются нов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овесы подвергаются осмотру на магнитном дефектоскопе и контролю жестким мерительным инструмен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весы, имеющие обломы или трещины, выбраковываются; имеющие износ отверстий под шейки вала восстанавливаются осталиванием (железнением). Изношенные пазы под шпонку завариваются электродуговой сваркой и фрезеруются новы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Режимы шлифования коренных и шатунных шеек коленчатого в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10763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33" r="-8" b="-33"/>
                    <a:stretch>
                      <a:fillRect/>
                    </a:stretch>
                  </pic:blipFill>
                  <pic:spPr bwMode="auto">
                    <a:xfrm>
                      <a:off x="0" y="0"/>
                      <a:ext cx="4762500" cy="1076325"/>
                    </a:xfrm>
                    <a:prstGeom prst="rect">
                      <a:avLst/>
                    </a:prstGeom>
                  </pic:spPr>
                </pic:pic>
              </a:graphicData>
            </a:graphic>
          </wp:inline>
        </w:drawing>
      </w:r>
    </w:p>
    <w:p>
      <w:pPr>
        <w:pStyle w:val="Normal"/>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s>
        <w:spacing w:lineRule="auto" w:line="360" w:before="0" w:after="0"/>
        <w:ind w:left="0" w:hanging="0"/>
        <w:jc w:val="center"/>
        <w:rPr/>
      </w:pPr>
      <w:r>
        <w:rPr>
          <w:rFonts w:cs="Times New Roman" w:ascii="Times New Roman" w:hAnsi="Times New Roman"/>
          <w:b/>
          <w:bCs/>
          <w:sz w:val="28"/>
          <w:szCs w:val="28"/>
        </w:rPr>
        <w:t>2.6 Замена вкладышей после восстановления коленчатого вал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ыши подшипников коленчатого вала и нижней головки шатуна сменные, тонкостенные, трехслойные, с рабочим слоем из свинцовистой бронзы. Верхний и нижний вкладыши коренного подшипника коленчатого вала невзаимозаменяемые. В верхнем вкладыше имеются отверстие для подвода масла и канавка для его рас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ское объединение выпускает десять ремонтных размеров вкладышей. Это позволяет восстанавливать шейки коленчатого вала шлифованием под ремонтный размер. Обозначение вкладышей соответствующей шейки, диаметр вала и диаметр постели в блоке цилиндров и шатуне нанесены на тыльной стороне вкладыша. Размеры шатунных и коренных шеек коленчатого вала представлены в табл. 6 и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шеек коленчатого вала и гнезда в блоке цилиндров должны соответствовать ремонтным размерам вкладышей. Перед установкой коленчатого вала в блок цилиндров рабочая поверхность вкладышей коренных подшипников и коренные шейки коленчатого вала смазываются чистым дизельным маслом, упорные полукольца коленчатого вала устанавливаются в выточках задней коренной опоры так, чтобы стороны с канавками прилегали к упорным торцам вала. При правильной сборке подшипников вал должен свободно проворачиваться от усилия руки, а осевой зазор в упорном подшипнике должен быть 0,050—0,215 мм. Увеличение длины задней коренной шейки компенсируется подбором полуколец ремонтного разм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Ремонтные размеры шеек коленчатого вала и вкладышей двигателей КамАЗ-74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997450" cy="40462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10" r="-8" b="-10"/>
                    <a:stretch>
                      <a:fillRect/>
                    </a:stretch>
                  </pic:blipFill>
                  <pic:spPr bwMode="auto">
                    <a:xfrm>
                      <a:off x="0" y="0"/>
                      <a:ext cx="4997450" cy="4046220"/>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997450" cy="3084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18" r="-8" b="-18"/>
                    <a:stretch>
                      <a:fillRect/>
                    </a:stretch>
                  </pic:blipFill>
                  <pic:spPr bwMode="auto">
                    <a:xfrm>
                      <a:off x="0" y="0"/>
                      <a:ext cx="4997450" cy="308483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 Ремонтные размеры шеек коленчатого вала и вкладышей двигателей КамАЗ-74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883150" cy="278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13" r="-8" b="-13"/>
                    <a:stretch>
                      <a:fillRect/>
                    </a:stretch>
                  </pic:blipFill>
                  <pic:spPr bwMode="auto">
                    <a:xfrm>
                      <a:off x="0" y="0"/>
                      <a:ext cx="4883150" cy="2781300"/>
                    </a:xfrm>
                    <a:prstGeom prst="rect">
                      <a:avLst/>
                    </a:prstGeom>
                  </pic:spPr>
                </pic:pic>
              </a:graphicData>
            </a:graphic>
          </wp:inline>
        </w:drawing>
      </w:r>
    </w:p>
    <w:p>
      <w:pPr>
        <w:pStyle w:val="Style20"/>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hanging="0"/>
        <w:jc w:val="center"/>
        <w:rPr/>
      </w:pPr>
      <w:r>
        <w:rPr>
          <w:rFonts w:cs="Times New Roman" w:ascii="Times New Roman" w:hAnsi="Times New Roman"/>
          <w:b/>
          <w:bCs/>
          <w:sz w:val="28"/>
          <w:szCs w:val="28"/>
        </w:rPr>
        <w:t>2.7 Сборка коленчатого вала и установка его в блок цилиндров</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енчатый вал перед сборкой обдувается сжатым возду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ка коленчатого вала производится в следующей последовательности. В полости масляных каналов шеек устанавливаются втулки центробежной очистки масла. Сверху каналы запрессовываются заглушками. После этого на коленчатый вал напрессовываются шестерни и противовесы. На носок коленчатого вала устанавливаются шестерня привода масляного насоса и передний выносной противовес, на хвостовике — распределительная шестерня в сборе с маслоотражателем и задний выносной противовес. Шестерни и противовесы на коленчатый вал напрессовываются при сборке. Перед напрессовкой они нагреваются до температуры 105 °С. Напрессовка шестерни производится до упора ее в буртик вала. Собранный коленчатый вал показан на рис.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енчатый вал перед установкой в блок цилиндров балансируется динамически относительно оси крайних коренных шеек на балансировочной машине. Перед балансировкой на каждую шейку устанавливается груз массой (8525±1) г. Центры тяжести грузов должны совпадать с осями шатунных шеек. Допустимая несбалансированность не должна превышать 80 г. Дисбаланс устраняется удалением металла сверлением в противовесах, изготовленных за одно целое с в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перед установкой коленчатого вала в блок рабочая поверхность вкладышей коренных подшипников и коренные шейки вала смазываются чистым дизельным маслом. Размеры вкладышей коренных подшипников должны соответствовать размерам шеек коленчатого вала и гнездам в блоке цилинд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рные полукольца вала устанавливаются в выточку последней коренной опоры так, чтобы стороны с канавками прилегали к упорным торцам вала. Болты крепления крышек коренных подшипников предварительно затягиваются со стороны правого, а затем со стороны левого рядов цилиндров с моментом затяжки 90— 120 Н*м, а затем окончательно - с моментом затяжки 210— 235 Н*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тяжки шатунных болтов осуществляется по их удлинению. Удлинение шатунных болтов после затяжки подшипников должно быть 0,25—0,27 м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790825" cy="1038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3" t="-35" r="-13" b="-35"/>
                    <a:stretch>
                      <a:fillRect/>
                    </a:stretch>
                  </pic:blipFill>
                  <pic:spPr bwMode="auto">
                    <a:xfrm>
                      <a:off x="0" y="0"/>
                      <a:ext cx="2790825" cy="1038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9. Коленчатый вал в сборе: 1 — передний торец коленчатого вала; 2 — шпонка; 3,6 — противовесы; 4 — шестерня привода масляного насоса; 5 — заглушка; 7 — распределительная шестерня; 8 — маслоотражатель; 9 — установочный штифт; 10 — шпо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авильной сборке подшипников коленчатый вал должен свободно проворачиваться от усилия руки, приложенного к установочным штифтам маховика. Осевой зазор в упорном подшипнике должен быть 0,05—0,20 мм.</w:t>
      </w:r>
    </w:p>
    <w:p>
      <w:pPr>
        <w:pStyle w:val="Normal"/>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s>
        <w:spacing w:lineRule="auto" w:line="360" w:before="0" w:after="0"/>
        <w:ind w:left="0" w:hanging="0"/>
        <w:jc w:val="center"/>
        <w:rPr/>
      </w:pPr>
      <w:r>
        <w:rPr>
          <w:rFonts w:cs="Times New Roman" w:ascii="Times New Roman" w:hAnsi="Times New Roman"/>
          <w:b/>
          <w:bCs/>
          <w:sz w:val="28"/>
          <w:szCs w:val="28"/>
        </w:rPr>
        <w:t>2.8 Технология капитального ремонта двигателей КамАЗ</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двигателей КамАЗ-740 осуществляется в соответствии с разработанным для них технологическим процессом на стационарных ремонтных зав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й процесс капитального ремонта двигателей включает следующие технологические операции: снятие навесного оборудования, мойку двигателей в сборе без навесного оборудования, разборку двигателей на узлы и детали, мойку деталей, дефектацию и восстановление деталей, комплектовку узлов, общую сборку двигателей, обкатку двигателей (приработку и испытание), окраску и предъявление отремонтированного двигателя ОТ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маршрутного технологического процесса капитального ремонта двигателей КамАЗ представлена на рис. 10. Технологический процесс капитального ремонта двигателей КамАЗ-740 отличается от углубленного текущего ремонта более широкой номенклатурой восстанавливаемых, изготавливаемых и заменяемых деталей. </w:t>
      </w:r>
    </w:p>
    <w:p>
      <w:pPr>
        <w:pStyle w:val="Normal"/>
        <w:spacing w:lineRule="auto" w:line="360" w:before="0" w:after="0"/>
        <w:ind w:firstLine="709"/>
        <w:jc w:val="both"/>
        <w:rPr/>
      </w:pPr>
      <w:r>
        <w:rPr>
          <w:rFonts w:cs="Times New Roman" w:ascii="Times New Roman" w:hAnsi="Times New Roman"/>
          <w:sz w:val="28"/>
          <w:szCs w:val="28"/>
        </w:rPr>
        <w:t xml:space="preserve">С двигателей, поступивших в капитальный ремонт, снимается навесное оборудование, отворачивается пробка картера и сливается масло и двигатель подвергается наружной мойке. Мойка производится в моечной машине роторного типа модели 29.494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и загружаются в люльки вращающейся крестовины машины. Люльки периодически погружаются в ванну с водным раствором. Водный раствор синтетических моющих средств (CMC) через отверстия в стенках люлек заполняет внутреннюю полость поддона картеров двигателей и при поднятии люлек выливается из картера, и таким образом осуществляется мойка не только наружной части двигателя, но и внутренней его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йка осуществляется горячим (90...95 °С) CMC с непрерывной очисткой раствора от маслянистых и твердых загрязнений. Периодическое погружение двигателей в раствор и их вибрация с частотой 46 Гц позволяют очищать от загрязнений не только с наружной стороны, но и вымывать загрязнения внутри двигателя раствором, затекающим через сливное отверстие масла в нижней части картера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оющего раствора применяется моющее средство «Лабомид-203» с концентрацией 30 г порошка на 1 л воды.</w:t>
      </w:r>
    </w:p>
    <w:p>
      <w:pPr>
        <w:pStyle w:val="Normal"/>
        <w:spacing w:lineRule="auto" w:line="360" w:before="0" w:after="0"/>
        <w:ind w:firstLine="709"/>
        <w:jc w:val="both"/>
        <w:rPr/>
      </w:pPr>
      <w:r>
        <w:rPr>
          <w:rFonts w:cs="Times New Roman" w:ascii="Times New Roman" w:hAnsi="Times New Roman"/>
          <w:sz w:val="28"/>
          <w:szCs w:val="28"/>
        </w:rPr>
        <w:t>Схема роторной машины для мойки двигателей и деталей представлена на рис. 11. После мойки двигатели разбираются на узлы и детали, которые подвергаются мойке во второй моечной машине такой же модели. Вымытые детали поступают на пост дефектации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е детали, подлежащие восстановлению, поступают в цех ремонта двигателей на отдельные по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годным деталям (не требующим восстановления) при капитальном и углубленном текущем ремонтах двигателя, как правило, относятся крыльчатка вентилятора, картер маховика, пружины клапанов, топливопроводы, трубки масляной системы, соединительные трубки системы охлаждения. Эти детали после дефектации поступают на комплектовку и сборку двига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505075" cy="19240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4" t="-19" r="-14" b="-19"/>
                    <a:stretch>
                      <a:fillRect/>
                    </a:stretch>
                  </pic:blipFill>
                  <pic:spPr bwMode="auto">
                    <a:xfrm>
                      <a:off x="0" y="0"/>
                      <a:ext cx="2505075" cy="1924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 Машина для мойки агрегатов и деталей: 1 — ванна; 2 — батареи для подогрева моющего раствора, 3 — лоток; 4 — люлька для мойки деталей (4 шт.); 5 — вращатель люлек (мальтийский крест); 6 — кожух; 7 — дверцы четырехстворчатые, 8 — направляющая верхняя; 9 — крышки в отверстии кожуха; 10 — вибратор, 11 — буфер, 12 — пружинная подвеска; 13 — направляющие, 14 — вал держателей люлек, 15 — направляющая нижня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647440" cy="38290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1" t="-9" r="-11" b="-9"/>
                    <a:stretch>
                      <a:fillRect/>
                    </a:stretch>
                  </pic:blipFill>
                  <pic:spPr bwMode="auto">
                    <a:xfrm>
                      <a:off x="0" y="0"/>
                      <a:ext cx="3647440" cy="3829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0. Схема маршрутного технологического процесса капитального ремонта двигателей КамАЗ-74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еталям, подлежащим обязательной замене (негодным деталям), относятся все резинотехнические изделия (78 наименований), поршневые кольца, шестерня привода масляного насоса, распределительная шестерня коленчатого вала, заглушки масляных карданов, вкладыши коренных и шатунных подшипников коленчатого вала, все втулки, уплотнительный элемент водяного насоса. Вместо негодных деталей на комплектовку поступают новые детали со склада или вновь изготовленные детали из цеха восстановления и изготовления деталей (ЦВИД).</w:t>
      </w:r>
      <w:r>
        <w:br w:type="page"/>
      </w:r>
    </w:p>
    <w:p>
      <w:pPr>
        <w:pStyle w:val="Normal"/>
        <w:spacing w:lineRule="auto" w:line="360" w:before="0" w:after="0"/>
        <w:jc w:val="center"/>
        <w:rPr/>
      </w:pPr>
      <w:r>
        <w:rPr>
          <w:rFonts w:cs="Times New Roman" w:ascii="Times New Roman" w:hAnsi="Times New Roman"/>
          <w:b/>
          <w:bCs/>
          <w:sz w:val="28"/>
          <w:szCs w:val="28"/>
        </w:rPr>
        <w:t>3. Способы восстановления деталей</w:t>
      </w:r>
    </w:p>
    <w:p>
      <w:pPr>
        <w:pStyle w:val="Style20"/>
        <w:tabs>
          <w:tab w:val="clear" w:pos="708"/>
          <w:tab w:val="left" w:pos="851" w:leader="none"/>
        </w:tabs>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0"/>
        <w:tabs>
          <w:tab w:val="clear" w:pos="708"/>
          <w:tab w:val="left" w:pos="851" w:leader="none"/>
        </w:tabs>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3.1 Восстановление деталей дополнительными ремонтными деталям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полнительным ремонтным деталям относятся гильзы (чугунные, стальные и из цветных металлов), пластины, спиральные резьбовые в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изношенных поверхностей деталей постановкой дополнительных деталей, компенсирующих износ, широко применяется при восстановлении гильз цилиндров, гнезд клапанов, посадочных отверстий под подшипники в картерах агрегатов, гнезд под вкладыши коренных подшипников в блоках цилиндров и резьбовых отверс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в авторемонтном производстве получил способ восстановления резьбовых отверстий спиральными резьбовыми вставками, изготовленными в виде пружинящей спирали из стальной проволоки ромбического сечения марки 12Х18Н9Т или 12Х18Н10Т. Отверстие с изношенной резьбой рассверливается под диаметр, равный наружному диаметру резьбовой в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верстии нарезается резьба, в резьбовое отверстие вворачивается резьбовая вставка. Внутренняя резьба этой вставки и является восстановленной резьбой.</w:t>
      </w:r>
    </w:p>
    <w:p>
      <w:pPr>
        <w:pStyle w:val="Normal"/>
        <w:tabs>
          <w:tab w:val="clear" w:pos="708"/>
          <w:tab w:val="left" w:pos="851" w:leader="none"/>
        </w:tabs>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tabs>
          <w:tab w:val="clear" w:pos="708"/>
          <w:tab w:val="left" w:pos="851" w:leader="none"/>
        </w:tabs>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3.2 Восстановление деталей за счет снятия металла с их поверхностей</w:t>
      </w:r>
    </w:p>
    <w:p>
      <w:pPr>
        <w:pStyle w:val="Style20"/>
        <w:tabs>
          <w:tab w:val="clear" w:pos="708"/>
          <w:tab w:val="left" w:pos="851" w:leader="none"/>
        </w:tabs>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деталей за счет снятия металла с их поверхностей осуществляется механической обработ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сстановлении деталей механической обработкой одна из сопряженных деталей, обычно наиболее сложная и дорогостоящая, обрабатывается под ремонтный размер, как показано на рис. 12, а вторая заменяется новой или восстановленной также до ремонтного размера. Обработкой под ремонтный размер восстанавливаются геометрическая форма, требуемая шероховатость и параметры изношенных поверхностей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деталей под ремонтный размер широко применяется на авторемонтных предприятиях. Ремонтные размеры могут быть стандартные, регламентируемые и свободные. Стандартные ремонтные размеры устанавливаются заводом-изготовителем, регламентируемые и свободные — ремонтным предприяти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133725" cy="1752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1" t="-21" r="-11" b="-21"/>
                    <a:stretch>
                      <a:fillRect/>
                    </a:stretch>
                  </pic:blipFill>
                  <pic:spPr bwMode="auto">
                    <a:xfrm>
                      <a:off x="0" y="0"/>
                      <a:ext cx="3133725" cy="1752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 Восстановление деталей под ремонтный размер: а — вала: dH — номинальный диаметр; dH — диаметр изношенной детали; imax — максимальный износ; imin — минимальный износ вала; dp — ремонтный размер вала; б — гильзы цилиндров двигателя: GH — номинальный диаметр; imax — максимальный износ цилиндра; imin — минимальный износ цилиндра; Dp — ремонтный размер гильзы цилиндров; бmax — максимальный слой снимаемого металла с детали; бmin — минимальный слой снимаемого металла с дета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ремонтных размеров определяется сопряженной деталью. Например, поршни определяют ремонтные размеры гильз цилиндров, вкладыши — ремонтные размеры коленчатого вала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ированные ремонтные размеры определяются в технических условиях на ремонтных предприятиях.</w:t>
      </w:r>
    </w:p>
    <w:p>
      <w:pPr>
        <w:pStyle w:val="Normal"/>
        <w:spacing w:lineRule="auto" w:line="360" w:before="0" w:after="0"/>
        <w:ind w:firstLine="709"/>
        <w:jc w:val="both"/>
        <w:rPr/>
      </w:pPr>
      <w:r>
        <w:rPr>
          <w:rFonts w:cs="Times New Roman" w:ascii="Times New Roman" w:hAnsi="Times New Roman"/>
          <w:sz w:val="28"/>
          <w:szCs w:val="28"/>
        </w:rPr>
        <w:t>Применение резцов, кругов, брусков и полировальных лент из нового материала — кубического нитрада бора (эльбора) — значительно повысило качество обрабатываемых поверхностей деталей, изготовленных из высококачественных сталей. Высокая термостойкость эльбора сохраняет его режущие свойства при высоких контактных температурах, возникающих в процессе резания и шлифования. Это приводит к уменьшению износа и повышению стойкости инструмента. Применение резцов из эльбора позволяет повысить производительность труда в 1,5 раза при экономии до 25 р. на один резец. Резцы из эльбора широко применяются при обработке деталей после термической обработки с твердостью поверхности HRC 60—65 и для расточки гильз цилиндров двигателей КамАЗ-740 при подготовке их к восстановлению пластинами (сменной рабочей поверхностью).</w:t>
      </w:r>
    </w:p>
    <w:p>
      <w:pPr>
        <w:pStyle w:val="Normal"/>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s>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3.3 Восстановление деталей металлами</w:t>
      </w:r>
    </w:p>
    <w:p>
      <w:pPr>
        <w:pStyle w:val="Style20"/>
        <w:tabs>
          <w:tab w:val="clear" w:pos="708"/>
          <w:tab w:val="left" w:pos="851" w:leader="none"/>
        </w:tabs>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0"/>
        <w:tabs>
          <w:tab w:val="clear" w:pos="708"/>
          <w:tab w:val="left" w:pos="851" w:leader="none"/>
        </w:tabs>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3.3.1 Вибродуговая наплавка</w:t>
      </w:r>
    </w:p>
    <w:p>
      <w:pPr>
        <w:pStyle w:val="Normal"/>
        <w:spacing w:lineRule="auto" w:line="360" w:before="0" w:after="0"/>
        <w:ind w:firstLine="709"/>
        <w:jc w:val="both"/>
        <w:rPr/>
      </w:pPr>
      <w:r>
        <w:rPr>
          <w:rFonts w:cs="Times New Roman" w:ascii="Times New Roman" w:hAnsi="Times New Roman"/>
          <w:sz w:val="28"/>
          <w:szCs w:val="28"/>
        </w:rPr>
        <w:t>Схема установки для вибродуговой наплавки деталей показана на рис. 13. Сущность процесса вибродуговой наплавки заключается в повторении циклов замыкания и размыкания электрода с поверхностью детали. Электрод и деталь соединены с источником сварочного тока. Каждый цикл вибрации электрода включает в себя четыре последовательных процесса: короткое замыкание, отрыв электрода от детали, электрический разряд, холостой х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514725" cy="1889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0" t="-16" r="-10" b="-16"/>
                    <a:stretch>
                      <a:fillRect/>
                    </a:stretch>
                  </pic:blipFill>
                  <pic:spPr bwMode="auto">
                    <a:xfrm>
                      <a:off x="0" y="0"/>
                      <a:ext cx="3514725" cy="1889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3. Схема установки для вибродуговой наплавки деталей: 1 — емкость с охлаждающей жидкостью; 2 — водяной насос; 3 — деталь; 4 — кассета с электродной проволокой; 5 — электродная проволока; 6 — ролики подачи проволоки; 7 — механизм вибрации; 8 — источник тока; 9 — регулятор режима наплавки металла; а — контакт электродной проволоки с деталью; б — отрыв электродной проволоки от детали и возникновение дуги; в — процесс наплавки сварочной дугой; г — гашение сварочной ду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ы вибродуговой наплавки деталей представлены в табл.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бродуговую наплавку можно вести не только в среде охлаждающей жидкости, но и под слоем флюса в слое защитных газов, водяного пара и т. 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 Режимы вибродуговой наплавки детал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657725" cy="9810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8" t="-37" r="-8" b="-37"/>
                    <a:stretch>
                      <a:fillRect/>
                    </a:stretch>
                  </pic:blipFill>
                  <pic:spPr bwMode="auto">
                    <a:xfrm>
                      <a:off x="0" y="0"/>
                      <a:ext cx="4657725" cy="98107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ибродуговая наплавка имеет следующие преимущества: небольшой нагрев детали, возможность наплавки деталей с малым диаметром, незначительная зона термического влияния, возможность получения необходимых прочностей наплавленного слоя за счет применения различных марок электродной проволоки. К недостаткам вибродуговой наплавки относятся наличие пор и микротрещин в наплавленном металле, большие внутренние напряжения в деталях, что резко снижает их усталостную прочность, особенно при работе на знакопеременных нагрузк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s>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3.3.2 Наплавка в среде защитного г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способе наплавки, схема которого дана на рис. 14, зона горения электрической дуги и расплавленного металла защищается от кислорода и азота воздуха струей нейтрального (защитного) газа. В качестве защитных газов применяются углекислый газ, аргон, гелий и смеси газ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екислый газ надежно изолирует зону наплавки от окружающей среды и обеспечивает получение наплавленного металла высокого качества с минимальным количеством пор и окислов. Расход газа при сварке составляет 8—15 л/мин и наплавке — 10—16 л/м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 Режимы наплавки деталей в среде углекислого газа СО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14875" cy="10191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8" t="-35" r="-8" b="-35"/>
                    <a:stretch>
                      <a:fillRect/>
                    </a:stretch>
                  </pic:blipFill>
                  <pic:spPr bwMode="auto">
                    <a:xfrm>
                      <a:off x="0" y="0"/>
                      <a:ext cx="4714875" cy="101917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095625" cy="1714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2" t="-21" r="-12" b="-21"/>
                    <a:stretch>
                      <a:fillRect/>
                    </a:stretch>
                  </pic:blipFill>
                  <pic:spPr bwMode="auto">
                    <a:xfrm>
                      <a:off x="0" y="0"/>
                      <a:ext cx="3095625" cy="171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4. Схема установки для полуавтоматической наплавки в среде защитного газа: 1 — баллон с газом CO2; 2 — осушитель; 3 — подогреватель; 4 — редуктор; 5 — аппаратный ящик; 6 — расходомер; 7 — регулятор давления; 8 — электромагнитный клапан; 9 — механизм подачи проволоки; 10 — наплавочная головка; 11 —восстанавливаемая деталь; 12 — водяной насос с регулятором давления; 13 — электрод; 14 — сварочная ванна; 15 — слой защитного газа (СО2); 16 — источник сварочного тока (сварочный генерат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ы наплавки деталей в среде углекислого газа представлены в табл.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лавка деталей в среде углекислого газа имеет следующие преимущества: высокое качество наплавленных швов, возможность наблюдения за ходом наплавки, возможность наплавки деталей любых диа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наплавки деталей в среде углекислого газа относятся повышение разбрызгивания металла (до 10—12%), органическое изменение состава наплавляемого металла, понижение износостойкости наплавленного слоя, снижение усталостной прочности деталей на 10—5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лавкой в среде защитных газов восстанавливаются детали трансмиссии и ходовой части автомобилей.</w:t>
      </w:r>
    </w:p>
    <w:p>
      <w:pPr>
        <w:pStyle w:val="Normal"/>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s>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3.3.4 Наплавка под слоем флю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лавка металла — это нанесение металла на поверхность детали с помощью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хническим признакам различают следующие виды напл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тепени механизации процесса — ручная, механизированная, автоматизированная, автомат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пособу защиты металла в зоне сварки — под слоем флюса, под расплавленной обмазкой электрода в вакууме и в защитном га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характеру протекания процесса — непрерывные и преры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наплавки под слоем флюса состоит в том, что сварочная дуга, возникающая между электродом и изделием, защищается от окисления кислородом воздуха слоем расплавленного гранулированного флюса толщиной 20—40 мм. Флюс, поступающий в зону сварочной дуги, плавится под действием выделяемого ею теп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ая схема полуавтоматической электродуговой наплавки деталей под слоем флюса показана на рис.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ый ток от источника тока по проводам подводится к контактам, касающимся сварочной проволоки и медной шины, расположенной на патр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плавки деталей под слоем флюса выпускаются наплавочные головки различных конструкций: ПШ-5, ПШ-54, ПДШ-500, ПДШМ-500, АБС, А-409, А-580, ПАУ-1, ОСК-1252М. Наплавочная головка устанавливается на суппорт токарно-винторезного станка и перемещается при наплавке деталей с помощью ходового винта токарно-винторезного ста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351020" cy="32518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2" t="-19" r="-12" b="-19"/>
                    <a:stretch>
                      <a:fillRect/>
                    </a:stretch>
                  </pic:blipFill>
                  <pic:spPr bwMode="auto">
                    <a:xfrm>
                      <a:off x="0" y="0"/>
                      <a:ext cx="4351020" cy="32518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15. Схема установки для полуавтоматической электродуговой наплавки деталей под слоем флю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 патрон токарно-винторезного ста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 восстанавливаемая дета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 слой шлака;  4 — наплавленный металл; </w:t>
      </w:r>
    </w:p>
    <w:p>
      <w:pPr>
        <w:pStyle w:val="Normal"/>
        <w:spacing w:lineRule="auto" w:line="360" w:before="0" w:after="0"/>
        <w:ind w:firstLine="709"/>
        <w:jc w:val="both"/>
        <w:rPr/>
      </w:pPr>
      <w:r>
        <w:rPr>
          <w:rFonts w:cs="Times New Roman" w:ascii="Times New Roman" w:hAnsi="Times New Roman"/>
          <w:sz w:val="28"/>
          <w:szCs w:val="28"/>
        </w:rPr>
        <w:t>5 — флюс;  6 — электродная проволока;  7 — контакт провода от источника тока с электродной проволокой; 8 — наплавочная головка; 9 — бункер с флюсом; 10 — контакт провода от источника тока с медной шиной патрона (деталью); е — смещение электрода относительно вертикальной оси детали (эксцентриситет электр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вердость наплавленного слоя порошковыми проволоками достигает HRC 52—56. Режимы наплавки цилиндрических поверхностей при постоянном токе обратной полярности представлены в табл.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 Параметры наплавки цилиндрических поверхностей электродной проволокой диаметром 1,2—2,5 мм с вылетом 20—30 м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77740" cy="13258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 t="-32" r="-8" b="-32"/>
                    <a:stretch>
                      <a:fillRect/>
                    </a:stretch>
                  </pic:blipFill>
                  <pic:spPr bwMode="auto">
                    <a:xfrm>
                      <a:off x="0" y="0"/>
                      <a:ext cx="4777740" cy="132588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восстановления деталей наплавкой под слоем флюса следующие: производительность автоматической наплавки под слоем флюса выше в 3—5 раз по сравнению с ручной сваркой; высокое качество наплавленного металла и высокая его износостойкость; для выполнения работ не требуется высокой квалификации наплав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наплавки деталей под слоем флюса относятся большая зона термического влияния, значительный нагрев деталей малых размеров, снижение усталостной прочности деталей на 20—40 %.</w:t>
      </w:r>
    </w:p>
    <w:p>
      <w:pPr>
        <w:pStyle w:val="Normal"/>
        <w:tabs>
          <w:tab w:val="clear" w:pos="708"/>
          <w:tab w:val="left" w:pos="851"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tabs>
          <w:tab w:val="clear" w:pos="708"/>
          <w:tab w:val="left" w:pos="851" w:leader="none"/>
        </w:tabs>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3.3.4 Осталивание (желез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литическое осаждение железа возможно вести в ваннах с горячим и холодным электролитами (горячее и холодное осталивание) при постоянном и переменном асимметричном токе. Формы постоянного и переменного асимметричного тока показаны на рис. 1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28925" cy="11620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3" t="-31" r="-13" b="-31"/>
                    <a:stretch>
                      <a:fillRect/>
                    </a:stretch>
                  </pic:blipFill>
                  <pic:spPr bwMode="auto">
                    <a:xfrm>
                      <a:off x="0" y="0"/>
                      <a:ext cx="2828925" cy="1162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6. Формы тока, применяемые при осталивании (железнении) деталей: а — при постоянном токе; б — при переменном (асимметричном) токе</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181225" cy="19907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7" t="-18" r="-17" b="-18"/>
                    <a:stretch>
                      <a:fillRect/>
                    </a:stretch>
                  </pic:blipFill>
                  <pic:spPr bwMode="auto">
                    <a:xfrm>
                      <a:off x="0" y="0"/>
                      <a:ext cx="2181225" cy="1990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7. Схема комплексного анода для осаждения электролитического железа (осталивание): 1 — штуцер подвода электролита; 2, 5 — полукольца анода; 3, 7 — электроконтакты; 4 — шейка вала; 6 — текстолитовый корпус анода; 8 — замок; 9 — прокладка; 10 — полость, заполненная электроли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одное осталивание асимметричным током представляет собой процесс нанесения металлопокрытия на изношенные поверхности деталей с применением управляемого асимметричного тока. При этом виде осталивания получается наиболее прочное покры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электролиза под давлением повышает твердость осажденного электролитического железа с HRC 45—48 до 60—63 при существенном улучшении качества покрытия.</w:t>
      </w:r>
    </w:p>
    <w:p>
      <w:pPr>
        <w:pStyle w:val="Normal"/>
        <w:spacing w:lineRule="auto" w:line="360" w:before="0" w:after="0"/>
        <w:ind w:firstLine="709"/>
        <w:jc w:val="both"/>
        <w:rPr/>
      </w:pPr>
      <w:r>
        <w:rPr>
          <w:rFonts w:cs="Times New Roman" w:ascii="Times New Roman" w:hAnsi="Times New Roman"/>
          <w:sz w:val="28"/>
          <w:szCs w:val="28"/>
        </w:rPr>
        <w:t>Осаждение металла на круглую деталь в проточном электролите под давлением 0,15—0,20 МПа осуществляется внутри комплексного анода, показанного на рис. 17. Холодное осталивание производится в электролите следующего состава: хлористое железо — 400—500 г/л; йодистый калий — 5—10 г/л; серная кислота — 1 мл/л; содержание соляной кислоты определяется по плотности рН, которая должна быть не более 1,5.</w:t>
      </w:r>
    </w:p>
    <w:p>
      <w:pPr>
        <w:pStyle w:val="Normal"/>
        <w:tabs>
          <w:tab w:val="clear" w:pos="708"/>
          <w:tab w:val="left" w:pos="851" w:leader="none"/>
        </w:tabs>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0"/>
        <w:tabs>
          <w:tab w:val="clear" w:pos="708"/>
          <w:tab w:val="left" w:pos="851" w:leader="none"/>
        </w:tabs>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3.3.5 Плазменная напла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ым способом восстановления деталей является способ нанесения покрытий с помощью потока плазмы, в том числе способ воздушно-плазменной напл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ая схема образования плазменной струи в плазмотронах показана на рис.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зма — это сильноионизированный газ, который образуется при прохождении его в узком канале плазмотрона между двумя электродами через дуговой разряд дежурной ду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зменная дуга возникает после подачи плазмообразующего газа и прохождения его через дежурную дугу и сопло плазмотр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действием дугового разряда дежурной дуги молекулы газа распадаются на ионы и электроны. В 1 см3 плазмы содержится 109—1010 и более заряженных частиц (ионов и электр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зком канале плазмотрона скорость направленного движения частиц достигает 300—1000 м/с. При сжатии потока газа процесс плазмообразо-вания сильно интенсифицируется. Выделение тепловой энергии происходит при соединении ионов в молекулы, при этом температура струи достигает 16000...2600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229100" cy="18097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9" t="-20" r="-9" b="-20"/>
                    <a:stretch>
                      <a:fillRect/>
                    </a:stretch>
                  </pic:blipFill>
                  <pic:spPr bwMode="auto">
                    <a:xfrm>
                      <a:off x="0" y="0"/>
                      <a:ext cx="4229100" cy="1809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8. Принципиальная схема образования плазменной струи: а — при тангенциальной подаче плазмообразующего газа (N2, O2, воздуха) в дуговую камеру плазмотрона; б — при прямой подаче плазмообразующего газа в дуговую камеру плазмотрона; в — распределение температуры в плазменной сгруе радиусом r по ее длине l; 1 — вольфрамовый электрод; 2 — корпус плазмотрона; 3 — дежурная дуга; 4 — плазменная струя; 5 — деталь, подлежащая восстановлению</w:t>
      </w:r>
      <w:r>
        <w:br w:type="page"/>
      </w:r>
    </w:p>
    <w:p>
      <w:pPr>
        <w:pStyle w:val="Normal"/>
        <w:spacing w:lineRule="auto" w:line="360" w:before="0" w:after="0"/>
        <w:ind w:firstLine="709"/>
        <w:jc w:val="both"/>
        <w:rPr/>
      </w:pPr>
      <w:r>
        <w:rPr>
          <w:rFonts w:cs="Times New Roman" w:ascii="Times New Roman" w:hAnsi="Times New Roman"/>
          <w:sz w:val="28"/>
          <w:szCs w:val="28"/>
        </w:rPr>
        <w:t>Сущность способа плазменной наплавки заключается в том, что источником теплоты для расплавления металла служит тепловая энергия плазменной струи. Горение дежурной дуги может происходить между электродом плазмотрона и изделием, между электродом и токоведущей присадочной проволокой и комбинированным способом, когда горят две дуги между неплавящимся электродом и изделием и между неплавящимся электродом и токоведущей присадочной проволокой. При плазменных способах наплавки присадочный материал может подаваться в виде проволоки, ленты или порошка. Пост для плазменной наплавки состоит из источника питания ПС-500, выпрямителя напряжения 60 В, сварочной головки и механизма перемещения сварочной головки относительно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зменной наплавке на прямой полярности вначале возбуждается маломощная дежурная дуга силой тока 20—30 А. Питание ее осуществляется от основного источника сварочным током через балластный реос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концентрация тепловой энергии в плазменной струе, стабильность дугового разряда, возможность раздельного регулирования степени нагрева основного и присадочного материалов обеспечивают преимущества плазменной наплавки перед другими видами наплавки, особенно в тех случаях, когда присадочный материал по составу и свойствам отличается от основн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3.3.6 Сварка</w:t>
      </w:r>
    </w:p>
    <w:p>
      <w:pPr>
        <w:pStyle w:val="Normal"/>
        <w:spacing w:lineRule="auto" w:line="360" w:before="0" w:after="0"/>
        <w:ind w:firstLine="709"/>
        <w:jc w:val="both"/>
        <w:rPr/>
      </w:pPr>
      <w:r>
        <w:rPr>
          <w:rFonts w:cs="Times New Roman" w:ascii="Times New Roman" w:hAnsi="Times New Roman"/>
          <w:sz w:val="28"/>
          <w:szCs w:val="28"/>
        </w:rPr>
        <w:t>В авторемонтном производстве для восстановления деталей применяются сварка и наплавка. Этими способами восстанавливаются более 40 % деталей. Сварка — процесс получения неразъемных соединений посредством установления межатомных связей между свариваемыми частями при их местном или общем нагреве, пластическом их деформировании или совместном действии того и другого. Электрическая сварочная дуга — это мощный длительный электрический разряд между электродами под действием напряжения постоянного или переменного тока.</w:t>
      </w:r>
    </w:p>
    <w:p>
      <w:pPr>
        <w:pStyle w:val="Normal"/>
        <w:spacing w:lineRule="auto" w:line="360" w:before="0" w:after="0"/>
        <w:ind w:firstLine="709"/>
        <w:jc w:val="both"/>
        <w:rPr/>
      </w:pPr>
      <w:r>
        <w:rPr>
          <w:rFonts w:cs="Times New Roman" w:ascii="Times New Roman" w:hAnsi="Times New Roman"/>
          <w:sz w:val="28"/>
          <w:szCs w:val="28"/>
        </w:rPr>
        <w:t>На рис. 19 схематически изображен электродуговой разряд между электродом и деталью под действием постоянного электрического тока напряжением 36 В. Отрицательный электрод называется катодом (—), а положительный электрод — анодом (+). Дуговой разряд состоит из катодной области, столба дуги и анодной области. Газ столба дуги ослепительно ярко светится, поэтому глаза сварщика должны быть защищены маской с темными стеклами. Температура столба дуги достигает 6000... 8000 °С, а электропроводность приближается к электропроводности металлов. Основаниями столба служат резко ограниченные зоны на поверхности электродов — электродные пятна. Ручная электродуговая сварка является распространенным способом восстановления поврежденных деталей, так как этим способом можно вести сварку в труднодоступных местах. Недостатками ее являются низкая производительность и зависимость качества работы от квалификации сварщика. Для сварки автомобильных деталей наибольшее распространение получили электроды УОНИ-13/45, УОНИ-13/55 и др. Сварка электродами УОНИ-13/45 ведется на постоянном токе при обратной поляр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377315" cy="11106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3" t="-26" r="-33" b="-26"/>
                    <a:stretch>
                      <a:fillRect/>
                    </a:stretch>
                  </pic:blipFill>
                  <pic:spPr bwMode="auto">
                    <a:xfrm>
                      <a:off x="0" y="0"/>
                      <a:ext cx="1377315" cy="11106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9. Схема электродугового разряда между электродом и деталью: 1 — электрод; 2 — катодная область (расплавленная часть электрода); 3 — электродуговой разряд (сварочная дуга); 4 — анодная область (расплавленный металл); 5 — дета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варка деталей из алюминиевых сплавов производится на постоянном токе при обратной полярности электродами ОЗА-2 аргонно-дуговым способом. Детали, соединенные аргонно-дуговой сваркой, обладают большой прочностью. Источником сварочного тока при сварке являются сварочные генераторы постоянного тока. На выходном щитке генератора имеются клеммы плюс (+) и минус (—). Важное значение имеет порядок подсоединения проводов, идущих от источника тока до детали и элект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жим «минус» (—) сварочного генератора присоединяется к электроду, то полярность считается прямой, а если он соединяется с деталью, то полярность считается обрат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ямой полярности больше разогревается и плавится деталь и меньше электрод. Обратная полярность применяется при наплавке деталей (так как надо сильнее разогреть и расплавить электрод), при сварке чугуна холодным способом (для уменьшения нагрева детали), при сварке и наплавке деталей, изготовленных из сплава алюминия.</w:t>
      </w:r>
    </w:p>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0"/>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3.3.7 Хромирование</w:t>
      </w:r>
    </w:p>
    <w:p>
      <w:pPr>
        <w:pStyle w:val="Normal"/>
        <w:spacing w:lineRule="auto" w:line="360" w:before="0" w:after="0"/>
        <w:ind w:firstLine="709"/>
        <w:jc w:val="both"/>
        <w:rPr/>
      </w:pPr>
      <w:r>
        <w:rPr>
          <w:rFonts w:cs="Times New Roman" w:ascii="Times New Roman" w:hAnsi="Times New Roman"/>
          <w:sz w:val="28"/>
          <w:szCs w:val="28"/>
        </w:rPr>
        <w:t>Схема электролитического восстановления деталей хромированием показана на рис. 20. При хромировании деталь является катодом, а в качестве анодов применяются нерастворимые свинцовые пластины (полукольца). В авторемонтном производстве для хромирования применяются ванны с универсальным электролитом. В состав универсального электролита для хромирования входят хромовый ангидрид Cr2О3 (250 г/л) и серная кислота H2SO4 (2,5 г/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181225" cy="162369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7" t="-19" r="-17" b="-19"/>
                    <a:stretch>
                      <a:fillRect/>
                    </a:stretch>
                  </pic:blipFill>
                  <pic:spPr bwMode="auto">
                    <a:xfrm>
                      <a:off x="0" y="0"/>
                      <a:ext cx="2181225" cy="16236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0. Схема электролитического восстановления деталей хромированием: 1 — электрическая шина катода; 2 — наружная стенка ванны; 3 — вода для подогрева электролита в ванне; 4 — внутренняя стенка ванны; 5 — катод [деталь (—)]; 6 — электролит; 7 — электроподогреватель; 8 — анод [свинцовая пластина (+)]; 9 — подвеска детали; 10 — электрическая шина анода (+); 22 — крышка ва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250:2,5, равное 100, обеспечивает постоянство концентрации ионов. Это соотношение поддерживается автоматически при введении в электролиты вместо серной кислоты сернокислого стронция SrSO4 и кремнефтористого калия K2SiF6 в количестве, превышающем их растворимость. Такой электролит называется саморегулирующим, так как автоматически поддерживается постоянство концентрации ионов SO^2-^4 и SiF^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мированием восстанавливается большое число разнообразных, особенно малогабаритных, деталей с небольшим износом, клапаны и толкатели, шкворни, шейки валов под подшипник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процесс восстановления деталей хромированием включает следующи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ханическую обработку поверхности детали до получения необходимой геометрическ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мывку деталей в органических растворителях (бензине, трихлорэтан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таж детали на подвеску таким образом, чтобы детали прочно удерживались на ней и одинаково находились от поверхности ан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литическое обезжиривание в растворе следующего состава: едкий натр NaOH—30—50 г/л; кальцинированная сода Na2CO3 — 25—30 г/л; жидкое стекло Na2SiO3—10—20 г/л; температура электролита 60...70 °С; плотность электрического тока 5—6*102 А/см2; время выдержки на катоде 2—3 мин, на аноде — 1—2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мывку в горячей воде (60...80°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мывку в холодной в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грузку деталей в ванну для хро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вид установки для электролитического осаждения металла представлен на рис. 2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466975" cy="1285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 t="-28" r="-15" b="-28"/>
                    <a:stretch>
                      <a:fillRect/>
                    </a:stretch>
                  </pic:blipFill>
                  <pic:spPr bwMode="auto">
                    <a:xfrm>
                      <a:off x="0" y="0"/>
                      <a:ext cx="2466975" cy="1285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21. Установка для электролитического осаждения металлов ОГ-1349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2 — ванны с электроли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 реост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 пульт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13 — пакетный переключатель изменения поляр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12 — включатели электроподогрева ванн; 7, 11 — амперметры; 8 — переключатель амперметра с 200 на 20 А; 9 — пакетный включатель установки в цепь электрического тока от выпрямителя; 10 —вольтметр; 14 — включатели магазина сопротивлений; 15 — стол устано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апирование — снятие с детали тончайшей окисной пленки в течение 30—90 с при плотности тока (2,5—4,0) 102 А/см2 путем пропускания тока в обратном направлении процессу осаждения хр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мирование деталей производится согласно выбранному режиму. Твердость хромовых осадков зависит от плотности тока и температуры электролита. Для определения плотности тока и температуры электролита пользуются графиком, представленным на рис. 22. В соответствии с графиком задаются твердостью, видом осадка (серый, блестящий или молочный) и определяют плотность тока и температуру электролит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85875" cy="1219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8" t="-30" r="-28" b="-30"/>
                    <a:stretch>
                      <a:fillRect/>
                    </a:stretch>
                  </pic:blipFill>
                  <pic:spPr bwMode="auto">
                    <a:xfrm>
                      <a:off x="0" y="0"/>
                      <a:ext cx="1285875" cy="1219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2. Диаграмма зависимости расположения зон различных хромовых осадков от температуры электролита в ванне и плотности тока: 1 — кривые, ограничивающие зону образования блестящих осадков в ванне с универсальным электролитом; 2 — кривая, ограничивающая зону образования блестящих осадков в ванне с саморегулирующимся электролитом; 3 — зона образования износостойких осадков (цифры в кружочках показывают микротвердость осажденного хромового покры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лотности тока определяется его сила, необходимая для электролиза. Она устанавливается с помощью реостатов гальванической установки, показанной на рис. 24, и контролируется по показаниям амперметра. Температура достигается путем включения электрического подогревателя ванны. Величина хромового осадка зависит от времени осаждения хр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хромирования детали извлекаются из ванны, промываются в проточной воде, демонтируются с подвесок и подвергаются термической и механической обработк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4. Список использованной литературы</w:t>
      </w:r>
    </w:p>
    <w:p>
      <w:pPr>
        <w:pStyle w:val="Style20"/>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left="0" w:hanging="0"/>
        <w:rPr/>
      </w:pPr>
      <w:r>
        <w:rPr>
          <w:rFonts w:cs="Times New Roman" w:ascii="Times New Roman" w:hAnsi="Times New Roman"/>
          <w:sz w:val="28"/>
          <w:szCs w:val="28"/>
        </w:rPr>
        <w:t>1. Шадричев В.А. «Основы технологии автостроения и ремонт автомобилей». М., Машиностроение, 1976, 560 стр.</w:t>
      </w:r>
    </w:p>
    <w:p>
      <w:pPr>
        <w:pStyle w:val="Style20"/>
        <w:spacing w:lineRule="auto" w:line="360" w:before="0" w:after="0"/>
        <w:ind w:left="0" w:hanging="0"/>
        <w:rPr/>
      </w:pPr>
      <w:r>
        <w:rPr>
          <w:rFonts w:cs="Times New Roman" w:ascii="Times New Roman" w:hAnsi="Times New Roman"/>
          <w:sz w:val="28"/>
          <w:szCs w:val="28"/>
        </w:rPr>
        <w:t>2. Восстановлене деталей машин: Справочник / Ф.И. Панте-леенко, В.П. Лялякин, В.П. Иванов, В.М.Константинов; Под ред. В.П. Иванова.-М.: Машиностроение, 2003.-672с.</w:t>
      </w:r>
    </w:p>
    <w:p>
      <w:pPr>
        <w:pStyle w:val="Style20"/>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3. Восстановление изношенных деталей автоматической вибродуговой наплавкой. Челябинск, Кн. Изд., 1956.-207с.</w:t>
      </w:r>
    </w:p>
    <w:p>
      <w:pPr>
        <w:pStyle w:val="Style20"/>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0"/>
      <w:footerReference w:type="default" r:id="rId41"/>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Calibri"/>
    </w:rPr>
  </w:style>
  <w:style w:type="character" w:styleId="PageNumber">
    <w:name w:val="Page Number"/>
    <w:rPr/>
  </w:style>
  <w:style w:type="character" w:styleId="Style16">
    <w:name w:val="Верх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uppressAutoHyphens w:val="true"/>
      <w:spacing w:lineRule="auto" w:line="240" w:before="280" w:after="119"/>
    </w:pPr>
    <w:rPr>
      <w:rFonts w:eastAsia="Times New Roman"/>
      <w:sz w:val="24"/>
      <w:szCs w:val="24"/>
    </w:rPr>
  </w:style>
  <w:style w:type="paragraph" w:styleId="Style19">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45:00Z</dcterms:created>
  <dc:creator>Admin</dc:creator>
  <dc:description/>
  <cp:keywords/>
  <dc:language>en-US</dc:language>
  <cp:lastModifiedBy>SYSTEM</cp:lastModifiedBy>
  <cp:lastPrinted>2011-05-30T16:11:00Z</cp:lastPrinted>
  <dcterms:modified xsi:type="dcterms:W3CDTF">2011-08-31T19:45:00Z</dcterms:modified>
  <cp:revision>2</cp:revision>
  <dc:subject/>
  <dc:title>МИНОБРНАУКИ РОССИЙСКОЙ ФЕДЕРАЦИИ</dc:title>
</cp:coreProperties>
</file>