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ГОУВПО</w:t>
      </w:r>
    </w:p>
    <w:p>
      <w:pPr>
        <w:pStyle w:val="Style22"/>
        <w:rPr/>
      </w:pPr>
      <w:r>
        <w:rPr/>
        <w:t>Нижегородская Государственная Медицинская Академия</w:t>
      </w:r>
    </w:p>
    <w:p>
      <w:pPr>
        <w:pStyle w:val="Style22"/>
        <w:rPr/>
      </w:pPr>
      <w:r>
        <w:rPr/>
        <w:t>Росздрава РФ</w:t>
      </w:r>
    </w:p>
    <w:p>
      <w:pPr>
        <w:pStyle w:val="Style22"/>
        <w:rPr/>
      </w:pPr>
      <w:r>
        <w:rPr/>
        <w:t>Факультет повышения квалификации врачей</w:t>
      </w:r>
    </w:p>
    <w:p>
      <w:pPr>
        <w:pStyle w:val="Style22"/>
        <w:rPr/>
      </w:pPr>
      <w:r>
        <w:rPr/>
        <w:t>Кафедра восстановительной медицины и рефлексотерапии</w:t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  <w:t>Реферат</w:t>
      </w:r>
    </w:p>
    <w:p>
      <w:pPr>
        <w:pStyle w:val="Style22"/>
        <w:rPr>
          <w:szCs w:val="52"/>
        </w:rPr>
      </w:pPr>
      <w:r>
        <w:rPr>
          <w:szCs w:val="52"/>
        </w:rPr>
        <w:t>Физические методы лечения бронхиальной астмы.</w:t>
      </w:r>
    </w:p>
    <w:p>
      <w:pPr>
        <w:pStyle w:val="Style22"/>
        <w:rPr>
          <w:szCs w:val="52"/>
        </w:rPr>
      </w:pPr>
      <w:r>
        <w:rPr>
          <w:szCs w:val="52"/>
        </w:rPr>
      </w:r>
    </w:p>
    <w:p>
      <w:pPr>
        <w:pStyle w:val="Style22"/>
        <w:rPr>
          <w:szCs w:val="52"/>
        </w:rPr>
      </w:pPr>
      <w:r>
        <w:rPr>
          <w:szCs w:val="52"/>
        </w:rPr>
      </w:r>
    </w:p>
    <w:p>
      <w:pPr>
        <w:pStyle w:val="Style22"/>
        <w:rPr>
          <w:szCs w:val="52"/>
        </w:rPr>
      </w:pPr>
      <w:r>
        <w:rPr>
          <w:szCs w:val="52"/>
        </w:rPr>
      </w:r>
    </w:p>
    <w:p>
      <w:pPr>
        <w:pStyle w:val="Style22"/>
        <w:rPr>
          <w:szCs w:val="52"/>
        </w:rPr>
      </w:pPr>
      <w:r>
        <w:rPr>
          <w:szCs w:val="52"/>
        </w:rPr>
      </w:r>
    </w:p>
    <w:p>
      <w:pPr>
        <w:pStyle w:val="Style22"/>
        <w:jc w:val="left"/>
        <w:rPr/>
      </w:pPr>
      <w:r>
        <w:rPr/>
        <w:t>Руководители: зав. каф., д. м. н. проф.</w:t>
      </w:r>
    </w:p>
    <w:p>
      <w:pPr>
        <w:pStyle w:val="Style22"/>
        <w:jc w:val="left"/>
        <w:rPr/>
      </w:pPr>
      <w:r>
        <w:rPr/>
        <w:t>Белоусова Т. Е.</w:t>
      </w:r>
    </w:p>
    <w:p>
      <w:pPr>
        <w:pStyle w:val="Style22"/>
        <w:jc w:val="left"/>
        <w:rPr/>
      </w:pPr>
      <w:r>
        <w:rPr/>
        <w:t>к. м. н. асс. Исраелян Ю.А.</w:t>
      </w:r>
    </w:p>
    <w:p>
      <w:pPr>
        <w:pStyle w:val="Style22"/>
        <w:jc w:val="left"/>
        <w:rPr/>
      </w:pPr>
      <w:r>
        <w:rPr/>
        <w:t>Подготовил: Ермолаева М.Ю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ижний Новгород 2011г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ронхиальная астма - </w:t>
      </w:r>
      <w:r>
        <w:rPr>
          <w:rStyle w:val="Normal1"/>
          <w:rFonts w:eastAsia="SimSun;§­§°§®§Ц"/>
        </w:rPr>
        <w:t>аллергическая</w:t>
      </w:r>
      <w:r>
        <w:rPr/>
        <w:t xml:space="preserve"> болезнь, аллергоз дыхательных путей, клинически проявляющаяся частично или полностью обратимой обструкцией, преимущественно мелких и средних бронхов за счет спазма гладкой мускулатуры бронхов, отека их слизистой и гиперсекреции слизи, в основе которых лежит измененная чувствительность (реактивность) бронхов к различным стимул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пациентов с диагнозом бронхиальная астма резко изменяется качество жизни, понижается работоспособность, быстро приводит к инвалид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ронические неспецифические заболевания легких занимают одно из ведущих мест в МЛПУ №15. Связано это и с тем, что большая часть пациентов трудится на промышленных предприят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хах, лабораториях работники находятся во вредных условиях внешней среды: металлические сенсибилизаторы, формальдегиды, полимерные соединения, органическая и неорганическая пыль, кислоты и щело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ные с бронхиальной астмой стоят на диспансерном учете. Связь бронхиальной астмы с определенными факторами производственной среды делают ее самостоятельной нозологической единицей профессиональной патоло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 же время она остается и одним из видов общей бронхиальной астмы с учетом антигенной структуры промышленного антигена и клинико-патогенетических особен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деляют атопическую бронхиальную астму с сочетанной сенсибилизацией к промышленным и бактериальным аллерген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ивающаяся у больных бронхиальной астмы сенсибилизация организма лежит в основе аллергического повреждения бронхиального дерева. Существенные изменения при бронхиальной астме происходят в вегетативной нервной системе, нарушается соотношение между симпатическим и парасимпатическими отделами в сторону превалирования последне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еньшается число β адренорецепторов и повышается тонус блуждающего нер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ушаются соотношения между циклическими нуклеотидами - конечными звеньями воздействия симпатической и парасимпатической нервной системы, уменьшается содержание циклического аденозинафосфата (ЦАМФ) и повышается концентрация циклического гуанозинмонфосфата (ГМФ). У больных бронхиальной астмой развивается недостаточность глюкокортикоидной инфекции надпочечников, вторичный гиперальдестерониз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томорфологические изменения в бронхо-легочном аппарате - спазм и гипертрофия гладких мышц бронхиального дерева, обтурация просветов бронхов и бронхиол вязким секретом с большим содержанием эозинофилов, отечность слизистой оболочки с инфильтрацией тканей тучными клетками и эозинофил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классификации различают две этиологические формы - атопическую и инфекционно-аллергическ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тяжести течения - легкую, среднюю степень тяжести и тяжелую форму боле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клиническом течении заболевания выделяют предастматичекое состояние,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ад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зиолечение при бронхиальной астме проводится при сотрудничестве с лечащим, цеховым терапевтом в зависимости от особенностей этиологии болезни, характерных патогенетических черт развития, наличия сопутствующих болезней, специфики профессии паци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фессиональная астма характеризуется выраженной гиперреактивностью бронхов на профессиональные раздражители при отсутствии иммунных нарушений и сенсибилизации орган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еют значения и респираторные инфекции, которые следует рассматривать как неспецифическую разрешающую реакцию и фактор обострения бронхиальной аст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чебные физические факторы в комплексном лечении больных с бронхо - легочными заболеваниями, в частности при бронхиальной астме, имеют ведущее зна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сходящие под действием физических лечебных факторов процессы эффективно восстанавливают, нарушенные при бронхиальной астме вентиляционные и газо - обменные функции легких, восстанавливается нарушенная функция нервной системы, иммунной сист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ыхании человека принято выделять три этап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ешнее дыхание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анспорт газов кровью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утреннее дых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й этап подразделяется на вентиляцию легких и газообмен в н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зообмен между альвеолярной газовой смесью и кровью легочных капилляров происходит по альвеокапилярной мембране (АКМ), представляющей собой легочно - мембранную систему и называемой воздушно - кровяным (аэрогематическим) барьер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КМ состоит из эндотелия легочных капилляров, альвеолярного эпителия (альвеоцитов </w:t>
      </w:r>
      <w:r>
        <w:rPr>
          <w:lang w:val="en-US"/>
        </w:rPr>
        <w:t>I</w:t>
      </w:r>
      <w:r>
        <w:rPr/>
        <w:t xml:space="preserve"> типа) и базальной мембраны, расположенной между клеточными слоями. Общая толщина АКМ очень мала - 0,2 мкм, но в области клеточных ядер достигает 10 м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мембранная система, по которой дифференцируют газы в легких, включая пленку сурфактанта, образующего несколько слоев общей толщиной 0,013 - 0,2 мкм. Длина диффузного пути в так называемой рабочей зоне АКМ не превосходит 0,7 м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ез сурфактанта дыхание было бы невозможным, так как стенки альвеолы слиплись бы под действием значительного поверхностного натяжения, присущего альвеолярному эпител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рфактант снижает поверхность натяжения альвеолярных стенок. Концентрационные градиенты кислорода и углекислого газа на АКМ резко падают при патолог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ind w:hanging="0"/>
        <w:rPr/>
      </w:pPr>
      <w:r>
        <w:rPr/>
        <w:t>Физические методы лечения больных бронхиальной астмо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 xml:space="preserve">Муколитические методы: </w:t>
      </w:r>
      <w:r>
        <w:rPr/>
        <w:t>ингаляционная терапия муколитиков и мукокинетиков, галоаэрозольная терапия, продолжительная аэротерапия, массаж, вакуумный массаж, вибрационный массаж, осцилляторная модуляция дых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Противовоспалительный метод: </w:t>
      </w:r>
      <w:r>
        <w:rPr/>
        <w:t>ингаляции глюкокортико-стероид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 xml:space="preserve">Бронхолитические методы: </w:t>
      </w:r>
      <w:r>
        <w:rPr/>
        <w:t>ингаляционная терапия бронхолитиками (β</w:t>
      </w:r>
      <w:r>
        <w:rPr>
          <w:vertAlign w:val="subscript"/>
        </w:rPr>
        <w:t>2</w:t>
      </w:r>
      <w:r>
        <w:rPr/>
        <w:t>-агонисты, холинолитики), вентиляция с непрерывным положительным давление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 xml:space="preserve">Антигипоксический метод: </w:t>
      </w:r>
      <w:r>
        <w:rPr/>
        <w:t>кислородотерапия (в составе комплексной терапии обострений заболевания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 xml:space="preserve">Гормоностимулирующий метод: </w:t>
      </w:r>
      <w:r>
        <w:rPr/>
        <w:t>низкоинтенсивная ДМВ-терапия (на область надпочечников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 xml:space="preserve">Миостимулирующий метод: </w:t>
      </w:r>
      <w:r>
        <w:rPr/>
        <w:t>чрескожная злектростимуляция диафрагм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 xml:space="preserve">Гипосенсибилизирующие методы: </w:t>
      </w:r>
      <w:r>
        <w:rPr/>
        <w:t>аэрозольная галотерапия, биоуправляемая аэроионотерапия, спелеотерапия, колоногидротерап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 xml:space="preserve">Психорелаксирующие методы: </w:t>
      </w:r>
      <w:r>
        <w:rPr/>
        <w:t>селективная хромотерапия, аудиовизуальная релаксац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 xml:space="preserve">Седативные методы: </w:t>
      </w:r>
      <w:r>
        <w:rPr/>
        <w:t>электросонтерапия, гальванизация головного мозга, лекарственный электрофорез седативных препара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 xml:space="preserve">Кардиотонический метод: </w:t>
      </w:r>
      <w:r>
        <w:rPr/>
        <w:t>углекислые ванны.</w:t>
      </w:r>
    </w:p>
    <w:p>
      <w:pPr>
        <w:pStyle w:val="Style18"/>
        <w:rPr/>
      </w:pPr>
      <w:r>
        <w:rPr/>
        <w:t>атопическая бронхиальная астма сенсибилизация</w:t>
      </w:r>
      <w:r>
        <w:br w:type="page"/>
      </w:r>
    </w:p>
    <w:p>
      <w:pPr>
        <w:pStyle w:val="Heading1"/>
        <w:ind w:hanging="0"/>
        <w:rPr/>
      </w:pPr>
      <w:r>
        <w:rPr/>
        <w:t>Физические факторы, используемые в условиях поликлини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оры механической природы, электро - магнитные факторы, факторы термической природы, климатические факторы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пространение механических волн в легких вызывает упругие (обратимые) и диссипативные (необратимые) внутренние напряжения. Последние обуславливают необратимое превращение механической энергии в тепловую (поглощение звук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оры термической природы изменяют жидкокристаллическую структуру клеточных мембран, скорость и направление метаболических реакций клеток и тканей. Тем самым они способны существенно изменять их функ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гревательная активация симпатических волокон тепловым и холодовым факторами обуславливает одинаковую направленность начальных этапов сосудистых реакций при местном воздействии тепла и холода. И тепловой и холодовой факторы вызывают сужение артериол в течение первых 20 - 30 минут воз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оследующем под влиянием тепловых факторов спазм сосудов быстро сменяется их расширением, и под действием холодовых - он возрастает. Активизация теплообмена организма приводит к вовлечению дыхательной и выделительной систем в поддержание гомеостаза. Изменение легочного кровотока вызывает также выделяющиеся при локальном прогревании участков кожи </w:t>
      </w:r>
      <w:r>
        <w:rPr>
          <w:bCs/>
        </w:rPr>
        <w:t>биологически</w:t>
      </w:r>
      <w:r>
        <w:rPr/>
        <w:t xml:space="preserve"> активные вещества (простогландины Е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>, вещество Р, оксид азота), медиаторы (допамин, аденозин, гистамин) и продукты активированного теплом метаболизма клето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Хронобиологическая оптимизация воздействия лечебных факторов должна учитывать циркадные и сезонные ритмы функционирования важнейших систем жизнеобеспечения организм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 основном методы физиотерапии обладают комплексным действием, способным влиять на звенья патогенеза бронхиальной астмы (электросон, голотерапия) и оказывать существенное влияние на характер течения </w:t>
      </w:r>
      <w:r>
        <w:rPr>
          <w:bCs/>
        </w:rPr>
        <w:t>болез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 xml:space="preserve">В поликлинике проводится лечение физическими методами в комплексе </w:t>
      </w:r>
      <w:r>
        <w:rPr/>
        <w:t>с гирудотерапией у больных бронхиальной астмой с нечастыми приступами и легкой, средней степени тяжести, легкой степени дыхательной недостаточност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и лечении бронхиальной астмы применяют ультразвук (УЗ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легкие не проникает значительная доза механической энергии вследствие заполненности их воздух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Бронхолитическое действие методики УЗ терапии связано с нейромодулирующим действием фактора и влияет на внелегочные факторы нарушения вентиляции, в частности на условия работы основных и дополнительных дыхательных мышц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значительной мере, такое воздействие может быть усилено использованием в качестве контактной сферы гидрокортизоновой мази, эуфиллина, поскольку здесь присутствует и лечебный эффект от препара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силение метаболизма клеток стимулирует репаративную регенерацию альвеолярной тка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следствие повышения проводимости афферентных нервных проводников, УЗ повышает физиологическую лабильность нервных центров, ускоряет спазм гладкомышечных элементов бронхов и сосудов легки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 xml:space="preserve">Происходящее </w:t>
      </w:r>
      <w:r>
        <w:rPr/>
        <w:t xml:space="preserve">восстановление метаболизма катехоламинов усиливает </w:t>
      </w:r>
      <w:r>
        <w:rPr>
          <w:bCs/>
        </w:rPr>
        <w:t>адаптационно - трофические процессы. В организме больного ультразвуковые</w:t>
      </w:r>
      <w:r>
        <w:rPr/>
        <w:t xml:space="preserve"> колебания повреждают клеточные </w:t>
      </w:r>
      <w:r>
        <w:rPr>
          <w:bCs/>
        </w:rPr>
        <w:t>оболочки микроорганизм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  <w:szCs w:val="32"/>
        </w:rPr>
        <w:t>Методика воз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оздействие УЗ на грудную клет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действуют на три пары поле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 xml:space="preserve">I </w:t>
      </w:r>
      <w:r>
        <w:rPr/>
        <w:t xml:space="preserve">паравертебрально </w:t>
      </w:r>
      <w:r>
        <w:rPr>
          <w:lang w:val="en-US"/>
        </w:rPr>
        <w:t>Th</w:t>
      </w:r>
      <w:r>
        <w:rPr>
          <w:vertAlign w:val="subscript"/>
          <w:lang w:val="en-US"/>
        </w:rPr>
        <w:t xml:space="preserve">1 - </w:t>
      </w:r>
      <w:r>
        <w:rPr>
          <w:lang w:val="en-US"/>
        </w:rPr>
        <w:t>Th</w:t>
      </w:r>
      <w:r>
        <w:rPr>
          <w:vertAlign w:val="subscript"/>
          <w:lang w:val="en-US"/>
        </w:rPr>
        <w:t>12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II</w:t>
      </w:r>
      <w:r>
        <w:rPr/>
        <w:t xml:space="preserve"> в области </w:t>
      </w:r>
      <w:r>
        <w:rPr>
          <w:lang w:val="en-US"/>
        </w:rPr>
        <w:t>VI</w:t>
      </w:r>
      <w:r>
        <w:rPr/>
        <w:t xml:space="preserve"> - </w:t>
      </w:r>
      <w:r>
        <w:rPr>
          <w:lang w:val="en-US"/>
        </w:rPr>
        <w:t>VII</w:t>
      </w:r>
      <w:r>
        <w:rPr/>
        <w:t xml:space="preserve"> межреберий от паравертебральной до средней подмышечной линии с двух сторон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III</w:t>
      </w:r>
      <w:r>
        <w:rPr/>
        <w:t xml:space="preserve"> подключичные зоны от угла грудины ключичного сочленения до плечевого суст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жим непрерывный. Методика подвижная 0,2 - 0,4 Вт/см</w:t>
      </w:r>
      <w:r>
        <w:rPr>
          <w:vertAlign w:val="superscript"/>
        </w:rPr>
        <w:t>2</w:t>
      </w:r>
      <w:r>
        <w:rPr/>
        <w:t>, паравертебрально 0,2 Вт/см</w:t>
      </w:r>
      <w:r>
        <w:rPr>
          <w:vertAlign w:val="superscript"/>
        </w:rPr>
        <w:t>2</w:t>
      </w:r>
      <w:r>
        <w:rPr/>
        <w:t>, контакт прямо, время - по 3 минуты паравертебрально, по 2 минуты на межреберья, по 30 секунд на подключичные зоны, в положении сидя № 8 ра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оры электромагнитной природы оказывают (однонаправленные или разнонаправленные) периодические движения токов и колебательные смещения диполей. Степень их поляризации пропорциональна электрической напряженности поля, избирательность определяется соотношением частоты электромагнитной волны и характеристической частоты релаксации биологических молекул. Под действием приложенного к легким ЭМП низкой частоты возникает как правило, обусловленный движением ионов. Перераспределение электромагнитных зарядов на плазмолемме альвеолоцитов обуславливает изменение исходной поляризации. Токи проводимости вызывают изменение возбудимости первых ЭМ излучения высотой частоты (</w:t>
      </w:r>
      <w:r>
        <w:rPr>
          <w:lang w:val="en-US"/>
        </w:rPr>
        <w:t>F</w:t>
      </w:r>
      <w:r>
        <w:rPr/>
        <w:t xml:space="preserve"> &gt; 10</w:t>
      </w:r>
      <w:r>
        <w:rPr>
          <w:vertAlign w:val="superscript"/>
        </w:rPr>
        <w:t>5</w:t>
      </w:r>
      <w:r>
        <w:rPr/>
        <w:t xml:space="preserve"> Гц) вызывают в организме, наряду с токами проводимости, значительные токи смещен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Использование импульсного переменного синусоидального модулированного тока (СМТ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мплипульс терап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меняется разработанная </w:t>
      </w:r>
      <w:r>
        <w:rPr>
          <w:b/>
        </w:rPr>
        <w:t>методика транс краниального воздействия</w:t>
      </w:r>
      <w:r>
        <w:rPr/>
        <w:t xml:space="preserve"> синусоидальными модулированными токами. Аппарат Амплипульс - </w:t>
      </w:r>
      <w:r>
        <w:rPr>
          <w:lang w:val="en-US"/>
        </w:rPr>
        <w:t>V</w:t>
      </w:r>
      <w:r>
        <w:rPr/>
        <w:t xml:space="preserve">, глазнично - сосцевидное наложение электродов. Режим переменный, </w:t>
      </w:r>
      <w:r>
        <w:rPr>
          <w:lang w:val="en-US"/>
        </w:rPr>
        <w:t>III</w:t>
      </w:r>
      <w:r>
        <w:rPr/>
        <w:t xml:space="preserve"> род работ, частота посылки - паузы 1: 1.5, частота модуляции 30 Гц, глубина модуляции 75 % № 7, ежедневно по 15 мину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и задержке мокроты</w:t>
      </w:r>
      <w:r>
        <w:rPr/>
        <w:t xml:space="preserve"> с целью стимуляции ее эвакуации используют синусоидальные токи (СМТ). Аппарат Амплипульс - </w:t>
      </w:r>
      <w:r>
        <w:rPr>
          <w:lang w:val="en-US"/>
        </w:rPr>
        <w:t>V</w:t>
      </w:r>
      <w:r>
        <w:rPr/>
        <w:t xml:space="preserve">. Расположение электродов паравертебрально. </w:t>
      </w:r>
      <w:r>
        <w:rPr>
          <w:lang w:val="en-US"/>
        </w:rPr>
        <w:t>II</w:t>
      </w:r>
      <w:r>
        <w:rPr/>
        <w:t xml:space="preserve"> реж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аравертебрально, </w:t>
      </w:r>
      <w:r>
        <w:rPr>
          <w:lang w:val="en-US"/>
        </w:rPr>
        <w:t>II</w:t>
      </w:r>
      <w:r>
        <w:rPr/>
        <w:t xml:space="preserve"> род работы, частота модуляции 60 - 80 Гц, глубина модуляции 50 - 75 % по 10 - 15 минут ежедневно на курс № 10 процеду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нусоидальные модулированные токи активируют микроциркулярное русло ишемиянизированных участков дыхательных путей и легких, уменьшают венозный застой и отек легочной паренхимы и активируют транспорт газов через АКМ. Происходит активизация сосудодвигательных и дыхательных центров, изменяется гемодинамика и функция внешнего дыхания (урежается ЧСС, частота дыхания, повышается тонус моговых сосудов). СМТ увеличивают артериальный приток и венозный отток в легких, повышается температура легочной паренхильмы до 10</w:t>
      </w:r>
      <w:r>
        <w:rPr>
          <w:vertAlign w:val="superscript"/>
        </w:rPr>
        <w:t>0</w:t>
      </w:r>
      <w:r>
        <w:rPr/>
        <w:t>. происходит уменьшение ФВД, нарастает его глуб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Электромагнитные волны дециметрового диапазона. </w:t>
      </w:r>
      <w:r>
        <w:rPr>
          <w:iCs/>
        </w:rPr>
        <w:t>ДМВ применяются как</w:t>
      </w:r>
      <w:r>
        <w:rPr>
          <w:i/>
          <w:iCs/>
        </w:rPr>
        <w:t xml:space="preserve"> </w:t>
      </w:r>
      <w:r>
        <w:rPr/>
        <w:t xml:space="preserve">местно на корн легких, </w:t>
      </w:r>
      <w:r>
        <w:rPr>
          <w:bCs/>
        </w:rPr>
        <w:t>а</w:t>
      </w:r>
      <w:r>
        <w:rPr/>
        <w:t xml:space="preserve"> </w:t>
      </w:r>
      <w:r>
        <w:rPr>
          <w:bCs/>
        </w:rPr>
        <w:t xml:space="preserve">также путем воздействия </w:t>
      </w:r>
      <w:r>
        <w:rPr/>
        <w:t>на область проекции надпочечников для воздействия на главные патогенетические звенья заболевания, в частности нейроэндокринную регуляцию иммунного отве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ДМВ на область проекции корней легких</w:t>
      </w:r>
      <w:r>
        <w:rPr/>
        <w:t xml:space="preserve"> и на область </w:t>
      </w:r>
      <w:r>
        <w:rPr>
          <w:lang w:val="en-US"/>
        </w:rPr>
        <w:t>Th</w:t>
      </w:r>
      <w:r>
        <w:rPr>
          <w:vertAlign w:val="subscript"/>
        </w:rPr>
        <w:t>10</w:t>
      </w:r>
      <w:r>
        <w:rPr/>
        <w:t xml:space="preserve"> - </w:t>
      </w: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>
          <w:b/>
        </w:rPr>
        <w:t>проекции надпочечников</w:t>
      </w:r>
      <w:r>
        <w:rPr/>
        <w:t xml:space="preserve"> аппаратом "Ранет" 5 - 10 Вт - суммарное воздействие до 15 минут на процедуру № 8 ежедневно или через ден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Методика комбинированного применения ЭМВ трансцеребрально и на область проекции селезенки</w:t>
      </w:r>
      <w:r>
        <w:rPr/>
        <w:t xml:space="preserve"> косо вдоль 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XII</w:t>
      </w:r>
      <w:r>
        <w:rPr/>
        <w:t xml:space="preserve"> ребер между переднемышечной и заднеподмышечной линиями. Аппарат Ранет 5 - 10 Вт </w:t>
      </w:r>
      <w:r>
        <w:rPr>
          <w:lang w:val="en-US"/>
        </w:rPr>
        <w:t>t</w:t>
      </w:r>
      <w:r>
        <w:rPr/>
        <w:t xml:space="preserve"> до 10</w:t>
      </w:r>
      <w:r>
        <w:rPr>
          <w:vertAlign w:val="superscript"/>
        </w:rPr>
        <w:t xml:space="preserve">’ </w:t>
      </w:r>
      <w:r>
        <w:rPr/>
        <w:t>№5 ежедневно или через ден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од действием волн низкой интенсивности в тканях легких на глубину до 9 - 11 см происходит избирательное поглощение энергии СВЧ - излучения дипольными молекулами связанной воды, а также боковых групп белков и гликолипидов плазмолеммы. Увеличивается продукция сурфактанта. При увеличении плотности потока энергии ДМВ - колебаний более 0,01 Вт см</w:t>
      </w:r>
      <w:r>
        <w:rPr>
          <w:vertAlign w:val="superscript"/>
        </w:rPr>
        <w:t>2</w:t>
      </w:r>
      <w:r>
        <w:rPr/>
        <w:t>, энергия преобразуется в тепловую, что приводит к нагреванию тканей на 1,5 см, что приводит к расширению капилляров, усилению регионарного кровото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Дециметровые волны восстанавливают нарушенную функцию внешнего дыхания, уменьшают отдышку, кашель и отделение мокроты, увеличивают дыхательный объем и скорость характеристики легких. Они повышают содержание Т лимфоцитов и снижают содержание В лимфоцитов и </w:t>
      </w:r>
      <w:r>
        <w:rPr>
          <w:lang w:val="en-US"/>
        </w:rPr>
        <w:t>JgA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у больных с иммунным дисбаланс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лечения больных бронхиальной астмой широко применяется </w:t>
      </w:r>
      <w:r>
        <w:rPr>
          <w:b/>
        </w:rPr>
        <w:t>КВЧ -</w:t>
      </w:r>
      <w:r>
        <w:rPr>
          <w:rStyle w:val="Normal1"/>
        </w:rPr>
        <w:t xml:space="preserve"> </w:t>
      </w:r>
      <w:r>
        <w:rPr>
          <w:b/>
        </w:rPr>
        <w:t xml:space="preserve">терапия. </w:t>
      </w:r>
      <w:r>
        <w:rPr/>
        <w:t>КВЧ излучения хорошо поглощаются молекулами воды, гидротированных белков и обладают низкой проникающей способностью в биологические ткани (0,2 - 0,6 мм). Миллиметровые волны индуцируют конформационную перестройку структурных элементов кожи и модулируют спонтанную импульсную активность нервных проводников кожи, ее иммунные реакции, что приводит к активизации кожно-висцеральных рефлексов. В результате у больных на 25 % уменьшаются показатели функции внешнего дыхания (ОФМ и мощность выдох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никающая при миллиметровом облучении нейрогуморальная активация антиоксидантной системы организма блокирует процессы перекисного окисления липидов, играющая существенную роль в патогенезе бронхиальной аст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ВЧ излучения активируют иммунную систему организма. Методики КВЧ - терапии основаны на методах рефлексотерапии. Осуществляют воздействие на рефлексогенные зоны и биологически активные точ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 комплексном лечении физическими методами имеет место и применение лазерного излучения красного и инфракрасного диапаз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действие красным лазером на корпоральные акупунктурные точки, инфракрасным лазером на рефлексогенные зоны (грудная клетк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ппарат "Скаляр". Длина волны 0,85 - 0,95 мкм, поля воздействия поравертебрально по 3 - 4 поля справа и слева на уровне </w:t>
      </w:r>
      <w:r>
        <w:rPr>
          <w:lang w:val="en-US"/>
        </w:rPr>
        <w:t>Th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Th</w:t>
      </w:r>
      <w:r>
        <w:rPr>
          <w:vertAlign w:val="subscript"/>
        </w:rPr>
        <w:t>9</w:t>
      </w:r>
      <w:r>
        <w:rPr/>
        <w:t xml:space="preserve">. Область надплечий (поля Кренига) по средней линии грудины между ее рукояткой и телом. По средней линии в области средней трети тела грудины. </w:t>
      </w:r>
      <w:r>
        <w:rPr>
          <w:lang w:val="en-US"/>
        </w:rPr>
        <w:t>t</w:t>
      </w:r>
      <w:r>
        <w:rPr/>
        <w:t xml:space="preserve"> суммарное до 15’ - 20’ № 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лученных инфракрасным лазерным излучением альвеолах происходят фазовые изменения локального кровотока. Лазерное излучение усиливает деятельность иммунокомпетентных органов и активирует клеточный и гуморальный иммунит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есмотря на большое количество индивидуальных ингаляторов, ингаляционная терапия остается одним из эффективных методов физиолечения. Применяются ультразвуковые ингаляторы. Используются аэрозоли высокой дисперсности с </w:t>
      </w:r>
      <w:r>
        <w:rPr>
          <w:lang w:val="en-US"/>
        </w:rPr>
        <w:t>t</w:t>
      </w:r>
      <w:r>
        <w:rPr/>
        <w:t xml:space="preserve"> - 30</w:t>
      </w:r>
      <w:r>
        <w:rPr>
          <w:vertAlign w:val="superscript"/>
        </w:rPr>
        <w:t>0</w:t>
      </w:r>
      <w:r>
        <w:rPr/>
        <w:t>. ингаляции проводятся в течение 10 минут 1 - 2 раза в день, курс - 10 процеду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/>
        <w:t>2,4 % раствор эуфилли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3 % раствор эфедри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/>
        <w:t>0,1 % раствор атропи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5 % раствор аскорбиновой кислоты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1 % раствор димедрол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инеральные воды Боржоми, Ессенту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галяции вызывают положительное влияние на мукоциллиарный транспорт, уменьшает реактивность бронхов за счет снижения чувствительности рецепторов, снижает интенсивность атопических реакций, увеличивает равномерность легочной вентиляции, нормализуют вентиляционно - перфузионные соотношения и увеличивают проходимость дыхательных путей. Снижается вязкость мокроты и улучшается ее дренирование из дыхательных пу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Электрические токи низкого напряжения</w:t>
      </w:r>
      <w:r>
        <w:rPr/>
        <w:t xml:space="preserve"> используют в стадии ремиссии между приступами. Для устранения бронхоспазма, снижения сенсибилизации, улучшения отделения мокроты применяют </w:t>
      </w:r>
      <w:r>
        <w:rPr>
          <w:b/>
        </w:rPr>
        <w:t>лекарственный электрофорез</w:t>
      </w:r>
      <w:r>
        <w:rPr/>
        <w:t xml:space="preserve"> адреналина, экстракта алоэ, аскорбиновой кислоты, кальция, магния, никотиновой кислоты по эндоназальной методике. Аппарат Поток - 1. </w:t>
      </w:r>
      <w:r>
        <w:rPr>
          <w:lang w:val="en-US"/>
        </w:rPr>
        <w:t>J</w:t>
      </w:r>
      <w:r>
        <w:rPr/>
        <w:t xml:space="preserve"> до 1 - 2 мА, </w:t>
      </w:r>
      <w:r>
        <w:rPr>
          <w:lang w:val="en-US"/>
        </w:rPr>
        <w:t>t</w:t>
      </w:r>
      <w:r>
        <w:rPr/>
        <w:t xml:space="preserve"> до 10 минут, № до 10 ра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комплексном лечении акупунктура в рефлексотерапии занимает ведущее место в лечении бронхиальной астмы. В лечении используют точки </w:t>
      </w:r>
      <w:r>
        <w:rPr>
          <w:lang w:val="en-US"/>
        </w:rPr>
        <w:t>T</w:t>
      </w:r>
      <w:r>
        <w:rPr/>
        <w:t xml:space="preserve"> 14, </w:t>
      </w:r>
      <w:r>
        <w:rPr>
          <w:lang w:val="en-US"/>
        </w:rPr>
        <w:t>GJ</w:t>
      </w:r>
      <w:r>
        <w:rPr/>
        <w:t xml:space="preserve"> 4, </w:t>
      </w:r>
      <w:r>
        <w:rPr>
          <w:lang w:val="en-US"/>
        </w:rPr>
        <w:t>VB</w:t>
      </w:r>
      <w:r>
        <w:rPr/>
        <w:t xml:space="preserve"> 20, </w:t>
      </w:r>
      <w:r>
        <w:rPr>
          <w:lang w:val="en-US"/>
        </w:rPr>
        <w:t>V</w:t>
      </w:r>
      <w:r>
        <w:rPr/>
        <w:t xml:space="preserve"> 13, </w:t>
      </w:r>
      <w:r>
        <w:rPr>
          <w:lang w:val="en-US"/>
        </w:rPr>
        <w:t>V</w:t>
      </w:r>
      <w:r>
        <w:rPr/>
        <w:t xml:space="preserve">60, </w:t>
      </w:r>
      <w:r>
        <w:rPr>
          <w:lang w:val="en-US"/>
        </w:rPr>
        <w:t>GJ</w:t>
      </w:r>
      <w:r>
        <w:rPr/>
        <w:t xml:space="preserve"> 11, </w:t>
      </w:r>
      <w:r>
        <w:rPr>
          <w:lang w:val="en-US"/>
        </w:rPr>
        <w:t>P</w:t>
      </w:r>
      <w:r>
        <w:rPr/>
        <w:t xml:space="preserve"> 7, </w:t>
      </w:r>
      <w:r>
        <w:rPr>
          <w:lang w:val="en-US"/>
        </w:rPr>
        <w:t>E</w:t>
      </w:r>
      <w:r>
        <w:rPr/>
        <w:t xml:space="preserve"> 36 и друг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начительное место в лечении бронхиальной астмы занимает </w:t>
      </w:r>
      <w:r>
        <w:rPr>
          <w:b/>
        </w:rPr>
        <w:t>лечебный масса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ика ИМАЗ - интенсивный массаж ассиметричных зон по Кузнецову - воздействует на зоны в области проекции верхней доли правого легкого и нижней доли язычкового сегмента левого легкого, то есть массируют противоположные поля. Длительность - 5 процедур с интервалом 3 дня. Выделяемые 4 зоны - две спереди и две со стороны спины. Массируют поочередно, дважды, начиная с низлежащей з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Методика криомассажа. </w:t>
      </w:r>
      <w:r>
        <w:rPr/>
        <w:t xml:space="preserve">Поглаживание ассиметричных зон грудной клетки и живота. Спереди верхней части левой половины грудной клетки и правой половины живота, сзади правой половины грудной клетки до угла лопатки и левого надплечья и левой лопатки. Пузырем со льдом по тонкой батистовой салфетке, покрывающей тело пациента, до достижения кожной гипоэстезии </w:t>
      </w:r>
      <w:r>
        <w:rPr>
          <w:lang w:val="en-US"/>
        </w:rPr>
        <w:t>t</w:t>
      </w:r>
      <w:r>
        <w:rPr/>
        <w:t xml:space="preserve"> 3</w:t>
      </w:r>
      <w:r>
        <w:rPr>
          <w:vertAlign w:val="superscript"/>
        </w:rPr>
        <w:t>’</w:t>
      </w:r>
      <w:r>
        <w:rPr/>
        <w:t xml:space="preserve"> - 5</w:t>
      </w:r>
      <w:r>
        <w:rPr>
          <w:vertAlign w:val="superscript"/>
        </w:rPr>
        <w:t>’</w:t>
      </w:r>
      <w:r>
        <w:rPr/>
        <w:t>. Проводится четыре цикла: два спереди, два сзади с интервалом 1,5 - 2 минуты. Общая продолжительность процедуры 17 - 25 мину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йствие криомассажа связано со стрессовыми реакциями, изменением биомеханики дыхания согласованной с кожными сосудами, фазной реакции гладкой мускулатуры бронхов (спазм - расслабление) мобилизацией в кожу эозинофильных лейкоцитов и формированием альтернативной доминан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 так же проводится массаж воротниковой зоны, </w:t>
      </w:r>
      <w:r>
        <w:rPr>
          <w:b/>
        </w:rPr>
        <w:t>лечебная гимнаст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условиях поликлиники проводится </w:t>
      </w:r>
      <w:r>
        <w:rPr>
          <w:b/>
        </w:rPr>
        <w:t xml:space="preserve">гимнастика по системе йогов - </w:t>
      </w:r>
      <w:r>
        <w:rPr/>
        <w:t xml:space="preserve">это базисные упражнения, а так же </w:t>
      </w:r>
      <w:r>
        <w:rPr>
          <w:b/>
        </w:rPr>
        <w:t>классические упражнения по дыхательной гимнасти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и ЛФК - снять бронхоспазм, нормализовать механику дыхания, увеличить силу дыхательной мускулатуры и подвижность грудной клетки, предупредить развитие эмфиземы легких, нормализовать функцию внешнего дыхания, снять патологические кортиковисцеральные рефлексы и укрепить вегетативную нервную систе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обое место занимает </w:t>
      </w:r>
      <w:r>
        <w:rPr>
          <w:b/>
        </w:rPr>
        <w:t>голосовая гимнастика</w:t>
      </w:r>
      <w:r>
        <w:rPr/>
        <w:t>, основанная на комплексе психофизических процессов. Дыхательная гимнастика (больные учатся поверхностно дышать не делая глубоких вдохов). Лечебная гимнастика противопоказана при дыхательной и сердечной недостаточности с декомпенсацией функций этих сист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ные учатся проводить релаксацию в удобном положении (сидя). Снятие спазма мышц спины, плечевого пояса, живота, диафрагмы, что облегчает выдох при приступах удушья, благодаря увеличению подвижности ребер, уменьшению избыточной вентиляции легких и улучшению бронхиальной проход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szCs w:val="36"/>
        </w:rPr>
        <w:t>Проводится работа по комплексному лечению заболеваний физиотерапевтическими методами в сочетании с гирудотерапией</w:t>
      </w:r>
      <w:r>
        <w:rPr/>
        <w:t>, в частности больных с бронхиальной астмой легкой и средней степени тяже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иявки ставятся на 20 - 30 минут начиная с 2 - 3 пиявок на грудную клетку и на область проекции копчика, на область печени до 5 - 8 пиявок на сеанс, № до 5 сеан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укусе медицинской пиявки механизм воздействия протекает по типу кожно-висцерального рефлекса. Раздражаются рецепторы кожи, возбуждение которых рефлекторно изменяет функциональное состояние центральной нервной системы внутренних орга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рассматривать медицинскую пиявку как пример классической рефлексотерапии и воздействие биохимическими веществами, которые впрыскиваются в организм человека (принцип биопунктуры). Лечебный эффект наступает с третьего сеанса. Улучшается отхождение мокроты, уменьшается приступообразный кашель. На фоне гирудотерапии уменьшается количество сухих и влажных хрипов, уменьшается жесткость дыхания, улучшились лабораторные показания крови. В результате проведения лечения пациенты отмечали улучшение общего состояния. Клинический эффект наблюдается в течение 8 - 9 месяце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авнивались две группы больных по 30 человек. Каждая группа подразделялась на две подгрупп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lang w:val="en-US"/>
        </w:rPr>
        <w:t>I</w:t>
      </w:r>
      <w:r>
        <w:rPr>
          <w:b/>
        </w:rPr>
        <w:t xml:space="preserve"> группа (основная) </w:t>
      </w:r>
      <w:r>
        <w:rPr/>
        <w:t>Больные с бронхиальной астмой</w:t>
      </w:r>
      <w:r>
        <w:rPr>
          <w:b/>
        </w:rPr>
        <w:t xml:space="preserve">, </w:t>
      </w:r>
      <w:r>
        <w:rPr/>
        <w:t>получающие лечение физическими методами в комплексе с гирудотерапией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ольные легкой степени тяжести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ольные средней степени тяже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lang w:val="en-US"/>
        </w:rPr>
        <w:t>II</w:t>
      </w:r>
      <w:r>
        <w:rPr>
          <w:b/>
        </w:rPr>
        <w:t xml:space="preserve"> группа (сравнения) </w:t>
      </w:r>
      <w:r>
        <w:rPr/>
        <w:t>Больные с бронхиальной астмой, получающие лечение физическими методами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ольные легкой степени тяжести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ольные средней степени тяже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е группы получали физиотерапию в сочетании с медикаментозным лечением, проводимым соответственно рекомендациям Международного консенсуса по бронхиальной аст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уппы были сопоставлены по полу, возрасту, длительности и тяжести течения заболе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ние гирудорефлексотерапии в сочетании с медикаментозным лечением, физическими методами, дает хороший клинический эффект, снижая риск развития осложнений и увеличивается межприступный период, как в группе легкой степени тяжести, так и средней степени тяжести. После комплексного лечения физиотерапевтическими методами и гирудотерапией, по сравнению с классической физиотерапией у больных отмечается эффект улучшения настроения, снятие раздражения, улучшение сна и аппетита, что положительным образом сказывается в лечении больных бронхиальной астм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бы со стандартной физической нагрузкой так же дали лучшие показатели в </w:t>
      </w:r>
      <w:r>
        <w:rPr>
          <w:lang w:val="en-US"/>
        </w:rPr>
        <w:t>I</w:t>
      </w:r>
      <w:r>
        <w:rPr/>
        <w:t xml:space="preserve"> группе. Период без обострения был в два раза дольше у больных, получивших комплексную терапию, уменьшилась тяжесть течения в основной груп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сновной группе было объективно зарегистрировано улучшение общего состояния, уменьшение отдышки и количество приступов удушья, уменьшалось количество хрипов при аускультации легк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эффективности лечения был более высокий в в основной груп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ом количественная оценка клинической симптоматики свидетельствует о значительном улучшении общего состояния больных обеих групп, но в основной группе эти показатели выше, что в итоге привело к более быстрому достижению стабильной ремиссии и сокращению сроков ле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больных основной группы в период ремиссии были отмечены также снижение метеочувствительности, повышение неспецифической ризистентности к простудным заболеваниям и физической нагрузке, уменьшение числа дней нетрудоспособности, что не было характерно для групп срав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Таким образом, сравнительный анализ показал, что введение гирудотерапии повышает эффективность лечения больных бронхиальной астм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енно снижается потребность в В</w:t>
      </w:r>
      <w:r>
        <w:rPr>
          <w:vertAlign w:val="subscript"/>
        </w:rPr>
        <w:t>2</w:t>
      </w:r>
      <w:r>
        <w:rPr/>
        <w:t xml:space="preserve"> - антагонистах, улучшается бронхиальная проходимость на уровне дистальных бронхов. Лечение приводит к длительной и стабильной реми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Галотерапия. </w:t>
      </w:r>
      <w:r>
        <w:rPr/>
        <w:t xml:space="preserve">Режим </w:t>
      </w:r>
      <w:r>
        <w:rPr>
          <w:lang w:val="en-US"/>
        </w:rPr>
        <w:t>I</w:t>
      </w:r>
      <w:r>
        <w:rPr/>
        <w:t xml:space="preserve"> 0.5 - 1.0 мг/м</w:t>
      </w:r>
      <w:r>
        <w:rPr>
          <w:vertAlign w:val="superscript"/>
        </w:rPr>
        <w:t>3</w:t>
      </w:r>
      <w:r>
        <w:rPr/>
        <w:t xml:space="preserve">. влажность воздуха 45 - 55 %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- 18 - 20 </w:t>
      </w:r>
      <w:r>
        <w:rPr>
          <w:vertAlign w:val="superscript"/>
        </w:rPr>
        <w:t>0</w:t>
      </w:r>
      <w:r>
        <w:rPr/>
        <w:t xml:space="preserve">С, </w:t>
      </w:r>
      <w:r>
        <w:rPr>
          <w:lang w:val="en-US"/>
        </w:rPr>
        <w:t>t</w:t>
      </w:r>
      <w:r>
        <w:rPr/>
        <w:t xml:space="preserve"> - 30 минут, № 1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лучшие результаты лечения достигаются при бронхиальной астме с преобладанием инфекционно зависимого компонента. С сопутствующим хроническим синуситом, ринитом, фаринги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ронхиальная астма относится к хроническим заболеваниям, требующим практически пожизненных профилактических или лечебных меро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о, что при помощи физических методов можно обеспечить длительное отсутствие клинических проявлений болезни, получить устойчивую ремисс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сформирован подход к лечению ступенчатой базисной терапии, опирающейся на критерии тяжести заболевания. Но в национальный консенсус по бронхиальной астме не включены физические мет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оследние годы в области физической терапии бронхиальной астмы проводятся научные работы и исследования для включения физиотерапии и физиопрофилактики в Национальный консенсу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ктика показывает, что физические методы в лечении бронхиальной астмы занимают не последнее место в терап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рошо подобранная схема лечения и реабилитации больных бронхиальной астмой позволяет достичь определенных успехов в поликлиническом лечении бронхиальной астмы на фоне медикаментозной базисной терап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ости действия физических факторов позволяют дифференцированно подходить к их назначению, исходя из индивидуальных особенностей течения бронхиальной астмы у конкретного больного и наличия сопутствующей патологии. Комбинированное воздействие ЭМВ трансцеребрально и на область проекции надпочечников в большей степени показано больным бронхиальной астмой с относительной надпочечниковой недостаточностью и больным с простагландиновым механизмом формирования бронхоспазма; комбинированное воздействие ЭМВ трансцеребрально и на область проекции селезенки - больным экзогенной бронхиальной астмой с выраженным клеточным иммунодефици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МТ-электросон является методикой выбора у больных бронхиальной астмой с сопутствующим тиреоидитом; крио-массаж эффективен при адекватной терморегуляции и сопутствующих неиромышечных проявлениях остеохондроза позвоночника; ИГТ за счет мягкого симпатико-тоничеекого действия более эффективна при сопутствующих сердечно - сосудистых расстройствах, ограничивающих прием адреномиметиков. Галотерапия, аэрононотерапия за счет отсутствия специфических противопоказаний, благоприятного влияния на течение ХОБЛ и аллергического ринита может рассматриваться как одно из универсальных средств лечения больных бронхиальной астмой и вторичной профилактики обостр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ики, такие как УЗ, ингаляции, криомассаж, лазеротерапия, эндоназальный электрофорез, электростимуляция диафрагмы должны занимать определенное место в реабилитационной програм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ики, обладающие выраженной профилактической направленностью, создающие благоприятный фон для больных бронхиальной астмой (души, ванны, аэроионизация, респираторная гимнастика). А так же базисные физиотерапевтические методики, затрагивающие основные звенья патогенеза заболевания и системы обеспечения гомеостаза. Они способны обеспечивать и поддерживать длительные ремиссии бронхиальной астмы. Они могут рассматриваться как стратегическая терап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на современном этапе происходит переосмысление сущности заболевания, а также рассматриваются новые подходы физиотерапевтического санаторно-курортного лечения бронхиальной астмы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3"/>
        </w:numPr>
        <w:rPr/>
      </w:pPr>
      <w:r>
        <w:rPr/>
        <w:t>Боголюбов В.М. Медицинская реабилитация. Пермь: ИПК "Звезда", 1998.</w:t>
      </w:r>
    </w:p>
    <w:p>
      <w:pPr>
        <w:pStyle w:val="Style13"/>
        <w:numPr>
          <w:ilvl w:val="0"/>
          <w:numId w:val="3"/>
        </w:numPr>
        <w:rPr/>
      </w:pPr>
      <w:r>
        <w:rPr/>
        <w:t>Бронхиальная астма. Глобальные стратегии. Лечение и профилактика бронхиальной астмы. // "Русский медицинский журнал". 1996. № 10.</w:t>
      </w:r>
    </w:p>
    <w:p>
      <w:pPr>
        <w:pStyle w:val="Style13"/>
        <w:numPr>
          <w:ilvl w:val="0"/>
          <w:numId w:val="3"/>
        </w:numPr>
        <w:rPr/>
      </w:pPr>
      <w:r>
        <w:rPr/>
        <w:t>Карамуров Е.С., Карамурова Е.С. Электростимуляция диафрагмы у больных бронхиальной астмой. // Терапевтический архив. 1993, № 3, с.23 - 24.</w:t>
      </w:r>
    </w:p>
    <w:p>
      <w:pPr>
        <w:pStyle w:val="Style13"/>
        <w:numPr>
          <w:ilvl w:val="0"/>
          <w:numId w:val="3"/>
        </w:numPr>
        <w:rPr/>
      </w:pPr>
      <w:r>
        <w:rPr/>
        <w:t>Клячкин Л.М. Медицинская реабилитация в пульмонологии. // Журнал "Физиотерапия. Бальнеология и реабилитация". Изд - во "Медицина", 2003, № 1, с.42 - 46.</w:t>
      </w:r>
    </w:p>
    <w:p>
      <w:pPr>
        <w:pStyle w:val="Style13"/>
        <w:numPr>
          <w:ilvl w:val="0"/>
          <w:numId w:val="3"/>
        </w:numPr>
        <w:rPr/>
      </w:pPr>
      <w:r>
        <w:rPr/>
        <w:t>Клячкин Л.М. Малявин А.Г., Пономаренко Г.Н. и др. Физические методы лечения в пульмонологии.С. - Пб., 1997.</w:t>
      </w:r>
    </w:p>
    <w:p>
      <w:pPr>
        <w:pStyle w:val="Style13"/>
        <w:numPr>
          <w:ilvl w:val="0"/>
          <w:numId w:val="3"/>
        </w:numPr>
        <w:rPr/>
      </w:pPr>
      <w:r>
        <w:rPr/>
        <w:t>Кокосов А.И., Череминов В.С. Астматический бронхит и бронхиальная астма: физическая и медицинская реабилитация больных. Минск, 1995.</w:t>
      </w:r>
    </w:p>
    <w:p>
      <w:pPr>
        <w:pStyle w:val="Style13"/>
        <w:numPr>
          <w:ilvl w:val="0"/>
          <w:numId w:val="3"/>
        </w:numPr>
        <w:rPr/>
      </w:pPr>
      <w:r>
        <w:rPr/>
        <w:t>Куничев Л.А. Лечебный массаж. Л.: "Медицина", 1985.</w:t>
      </w:r>
    </w:p>
    <w:p>
      <w:pPr>
        <w:pStyle w:val="Style13"/>
        <w:numPr>
          <w:ilvl w:val="0"/>
          <w:numId w:val="3"/>
        </w:numPr>
        <w:rPr/>
      </w:pPr>
      <w:r>
        <w:rPr/>
        <w:t>Линклэйтер К. Освобождение голоса. М., 1993.</w:t>
      </w:r>
    </w:p>
    <w:p>
      <w:pPr>
        <w:pStyle w:val="Style13"/>
        <w:numPr>
          <w:ilvl w:val="0"/>
          <w:numId w:val="3"/>
        </w:numPr>
        <w:rPr/>
      </w:pPr>
      <w:r>
        <w:rPr/>
        <w:t>Малявин А.Г. Физические факторы в комплексной терапии больных бронхиальной астмой. // Журнал "Физиотерапия. Бальнеология и реабилитация". Изд - во "Медицина", 2005, № 1, с.8 - 15.</w:t>
      </w:r>
    </w:p>
    <w:p>
      <w:pPr>
        <w:pStyle w:val="Style13"/>
        <w:numPr>
          <w:ilvl w:val="0"/>
          <w:numId w:val="3"/>
        </w:numPr>
        <w:rPr/>
      </w:pPr>
      <w:r>
        <w:rPr/>
        <w:t>Малявин А.Г. Физиотерапия и реабилитация больных бронхиальной астмой. // Журнал "Физиотерапия. Бальнеология и реабилитация". Изд - во "Медицина", 2004, № 1, с.12 - 19,Малявин А.Г. Ксенофонтова И.В. Бронхиальная астма: новые тенденции применения физических факторов. // Журнал "Вопросы курортологии, физиотерапии и лечебной физической культуры". 1998, № 4, с.17 - 20.</w:t>
      </w:r>
    </w:p>
    <w:p>
      <w:pPr>
        <w:pStyle w:val="Style13"/>
        <w:numPr>
          <w:ilvl w:val="0"/>
          <w:numId w:val="3"/>
        </w:numPr>
        <w:rPr/>
      </w:pPr>
      <w:r>
        <w:rPr/>
        <w:t>Медицинская реабилитация. Под ред.В.М. Боголюбова. Т.3.М., 1998.</w:t>
      </w:r>
    </w:p>
    <w:p>
      <w:pPr>
        <w:pStyle w:val="Style13"/>
        <w:numPr>
          <w:ilvl w:val="0"/>
          <w:numId w:val="3"/>
        </w:numPr>
        <w:rPr/>
      </w:pPr>
      <w:r>
        <w:rPr/>
        <w:t>Орехова, С.А. Турова. 1999.</w:t>
      </w:r>
    </w:p>
    <w:p>
      <w:pPr>
        <w:pStyle w:val="Style13"/>
        <w:numPr>
          <w:ilvl w:val="0"/>
          <w:numId w:val="3"/>
        </w:numPr>
        <w:rPr/>
      </w:pPr>
      <w:r>
        <w:rPr/>
        <w:t>Пономаренко Г.Н., Воробьев М.Г. Руководство по физиотерапии. С-Пб., "Балтика", 2005</w:t>
      </w:r>
    </w:p>
    <w:p>
      <w:pPr>
        <w:pStyle w:val="Style13"/>
        <w:numPr>
          <w:ilvl w:val="0"/>
          <w:numId w:val="3"/>
        </w:numPr>
        <w:rPr/>
      </w:pPr>
      <w:r>
        <w:rPr/>
        <w:t>Пономаренко Г.Н., Свистов А.С. Ингаляционная терапия хронических обструктивных болезней легких. С-Пб., ВМА, 2004.</w:t>
      </w:r>
    </w:p>
    <w:p>
      <w:pPr>
        <w:pStyle w:val="Style13"/>
        <w:numPr>
          <w:ilvl w:val="0"/>
          <w:numId w:val="3"/>
        </w:numPr>
        <w:rPr/>
      </w:pPr>
      <w:r>
        <w:rPr/>
        <w:t>Ушаков А.А. Практическая физиотерапия. - 2-е изд., испр. и доп. - М.: ООО "Медицинское информационное агентство", 2009.</w:t>
      </w:r>
    </w:p>
    <w:p>
      <w:pPr>
        <w:pStyle w:val="Style13"/>
        <w:numPr>
          <w:ilvl w:val="0"/>
          <w:numId w:val="3"/>
        </w:numPr>
        <w:rPr/>
      </w:pPr>
      <w:r>
        <w:rPr/>
        <w:t>Хронобиология и хрономедицина. Под ред. Комарова. М., "Медицина", 1989. С.236 - 248.</w:t>
      </w:r>
    </w:p>
    <w:p>
      <w:pPr>
        <w:pStyle w:val="Style13"/>
        <w:numPr>
          <w:ilvl w:val="0"/>
          <w:numId w:val="3"/>
        </w:numPr>
        <w:rPr/>
      </w:pPr>
      <w:r>
        <w:rPr/>
        <w:t>Чернышевский Л.А., Хан М.А. Влияние низкоэнергетического лазерного излучения инфракрасного диапазона на состояние бронхиальной проходимости у детей, больных бронхиальной астмой. // Журнал "Вопросы курортологии", 1998, № 2, с.11 - 14.</w:t>
      </w:r>
    </w:p>
    <w:p>
      <w:pPr>
        <w:pStyle w:val="Style13"/>
        <w:numPr>
          <w:ilvl w:val="0"/>
          <w:numId w:val="3"/>
        </w:numPr>
        <w:rPr/>
      </w:pPr>
      <w:r>
        <w:rPr/>
        <w:t>Чучалин А.Г. Бронхиальная астма. Т.1.М., 1997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Normal1">
    <w:name w:val="Normal Знак"/>
    <w:qFormat/>
    <w:rPr>
      <w:rFonts w:cs="Times New Roman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44:00Z</dcterms:created>
  <dc:creator>Роберт</dc:creator>
  <dc:description/>
  <cp:keywords/>
  <dc:language>en-US</dc:language>
  <cp:lastModifiedBy>SYSTEM</cp:lastModifiedBy>
  <cp:lastPrinted>2006-04-19T20:26:00Z</cp:lastPrinted>
  <dcterms:modified xsi:type="dcterms:W3CDTF">2011-08-31T19:44:00Z</dcterms:modified>
  <cp:revision>2</cp:revision>
  <dc:subject/>
  <dc:title>ГОУВПО</dc:title>
</cp:coreProperties>
</file>