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бактерии (Enterobacteriaceae) — большое семейство бактерий включающее в себя такие известные патогены как: сальмонелла, кишечная палочка, чумная палочка и т. д. По форме — бациллы (палочкообразные) длиной 1—5 мкм. Как и другие протеобактерии, они грамотрица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бактерии — факультативные анаэробы и ферментируют углеводы с образованием муравьиной кислоты и других конечных продуктов (так называемое формиатное брожение). Некоторые энтеробактерии могут разлагать лактозу. Большинство имеет жгутики для передвижения. Не образуют сп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представителей семейства являются частью нормальной микробиоты кишечника и могут быть найдены в кишечнике человека и других животных, тогда как остальные обитают в почве, воде или паразитируют на различных растениях и животных. Лучше всего изучена кишечная палочка — важнейший модельный организм, использующийся в генетике, молекулярной биологии из-за высокой изученности её генетики и биохимии. В данной работе будут рассмотрены основные этапы эволюции ярких представителей семейств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атогенный энтеробактерии холера сальмонеллез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ла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м издании систематики бактерий семейство </w:t>
      </w:r>
      <w:r>
        <w:rPr>
          <w:sz w:val="28"/>
          <w:szCs w:val="28"/>
          <w:lang w:val="en-US" w:eastAsia="en-US"/>
        </w:rPr>
        <w:t>Enterobacteriacea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мещено в один класс с вибрионами, а также с 10 другими родами грамотрицательных бактерий, среди которых— гемофилы, пастереллы, ногушии и др., а также бактерии — симбионты или паразиты простейших. Семейство разделено на 5 основных триб: </w:t>
      </w:r>
      <w:r>
        <w:rPr>
          <w:sz w:val="28"/>
          <w:szCs w:val="28"/>
          <w:lang w:val="en-US" w:eastAsia="en-US"/>
        </w:rPr>
        <w:t>Escherichira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Klebsiellea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Protea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Yersiniea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Eriwinieae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Последние являются паразитами преимущественно растений, предпоследние были рассмотрены в предыдущем разделе (чума). Опуская рассмотренные трибы </w:t>
      </w:r>
      <w:r>
        <w:rPr>
          <w:sz w:val="28"/>
          <w:szCs w:val="28"/>
          <w:lang w:val="en-US" w:eastAsia="en-US"/>
        </w:rPr>
        <w:t>Protea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сапрофитов гниющих отбросов и иногда виновников пищевых отравлений, и клебсиелл, среди которых имеются возбудители пневмонии, озены и риносклеромы, остановимся на эволюции первой трибы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Escherichieae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ее состав входят паразиты кишечника, не патогенные или условно-патогенные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Escherichi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Edwardsi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Citrobacter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и патогенные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Salmon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higella</w:t>
      </w:r>
      <w:r>
        <w:rPr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 xml:space="preserve">Хотя древними предками энтеробактерий являлись почвенные бактерии, однако они уже давно приспособились к паразитированию в кишечнике животных, преимущественно — теплокровных, так как для своего метаболизма они могут использовать большое число сравнительно простых органических соединений — органические кислоты, в том числе аминокислоты, углеводы. Генетически они представляют собой родственную группу, в связи с чем возможно образование хромосомных гибридов между эшерихиями, сальмонеллами и шигеллами. Генетические карты представителей этих родов также близки между собой. Наконец, для рассматриваемой группы бактерий характерно наличие у них экстрахромосомных факторов наследственности — эписом или плазмид, включая половой фактор, или фактор фертильности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, </w:t>
      </w:r>
      <w:r>
        <w:rPr>
          <w:sz w:val="28"/>
          <w:szCs w:val="28"/>
        </w:rPr>
        <w:t xml:space="preserve">и фактор резистентности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к антибиоти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стематики видов этого семейства большое значение имели исследования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Kauffmann</w:t>
      </w:r>
      <w:r>
        <w:rPr>
          <w:sz w:val="28"/>
          <w:szCs w:val="28"/>
        </w:rPr>
        <w:t>, разработавшего классификацию сальмонелл на основе соматических (О) и поверхностных (Н) антигенов. Эти принципы были применены затем и для других родов семейства энтеробактерий. На основе этих принципов было выделено громадное число видов или разновидностей сальмонелл, число которых в настоящее время измеряется тысяч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обилие видов и разновидностей (а число их неуклонно увеличивается каждый год) является серьезным препятствием для практического использования классификации Уайта—Кауфманна. К тому же накоплено значительное число фактов, указывающих на крайнюю пластичность энтеробактерий, их выраженную изменчивость и возможность взаимного превращения не только разных видов, но и в пределах разных родов ныне принятой система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N. </w:t>
      </w:r>
      <w:r>
        <w:rPr>
          <w:sz w:val="28"/>
          <w:szCs w:val="28"/>
          <w:lang w:val="en-US" w:eastAsia="en-US"/>
        </w:rPr>
        <w:t>Bruner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Edward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1947) показали, что путем выращивания на средах с соответствующими Н-сыворотками удается получить превращение сальмонелл одного серологического варианта в другой. Эти опыты свидетельствуют, что многие серологические варианты сальмонелл являются не сложившимися видами, а взаимиообратимыми вариа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арактеристике О-антигенов часть </w:t>
      </w:r>
      <w:r>
        <w:rPr>
          <w:sz w:val="28"/>
          <w:szCs w:val="28"/>
          <w:lang w:val="en-US" w:eastAsia="en-US"/>
        </w:rPr>
        <w:t>Escherichi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приближается к шигеллам, часть — к сальмонеллам. В соответствии с данным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Н. </w:t>
      </w:r>
      <w:r>
        <w:rPr>
          <w:sz w:val="28"/>
          <w:szCs w:val="28"/>
          <w:lang w:val="en-US" w:eastAsia="en-US"/>
        </w:rPr>
        <w:t>Ewing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В. Д. Тимакова и В. Г. Петровской, семейство </w:t>
      </w:r>
      <w:r>
        <w:rPr>
          <w:sz w:val="28"/>
          <w:szCs w:val="28"/>
          <w:lang w:val="en-US" w:eastAsia="en-US"/>
        </w:rPr>
        <w:t>Enteroba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cteriacea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бразует 4 групп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  <w:lang w:val="en-US" w:eastAsia="en-US"/>
        </w:rPr>
        <w:t>Shigella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 w:eastAsia="en-US"/>
        </w:rPr>
        <w:t xml:space="preserve">Escherichia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  <w:lang w:val="en-US" w:eastAsia="en-US"/>
        </w:rPr>
        <w:t xml:space="preserve">Salmonella—Arizona, Citrobact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en-US" w:eastAsia="en-US"/>
        </w:rPr>
        <w:t xml:space="preserve">Klebsiella—Enterobacter, Serratia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/>
        </w:rPr>
        <w:t>4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Proteus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 w:eastAsia="en-US"/>
        </w:rPr>
        <w:t xml:space="preserve">Providensia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ледующая группировка родов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 w:eastAsia="en-US"/>
        </w:rPr>
        <w:t>Escherichi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almon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hig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а также </w:t>
      </w:r>
      <w:r>
        <w:rPr>
          <w:sz w:val="28"/>
          <w:szCs w:val="28"/>
          <w:lang w:val="en-US" w:eastAsia="en-US"/>
        </w:rPr>
        <w:t>Arizon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Citrobacter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большей частью патогенные или условно-патогенные паразиты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 w:eastAsia="en-US"/>
        </w:rPr>
        <w:t>Enterobacter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errati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Erwini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а также </w:t>
      </w:r>
      <w:r>
        <w:rPr>
          <w:sz w:val="28"/>
          <w:szCs w:val="28"/>
          <w:lang w:val="en-US" w:eastAsia="en-US"/>
        </w:rPr>
        <w:t>Klebsiell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Hafni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паразиты дыхательных путей, почвенные бактерии, возбудители болезней растений); 3) </w:t>
      </w:r>
      <w:r>
        <w:rPr>
          <w:sz w:val="28"/>
          <w:szCs w:val="28"/>
          <w:lang w:val="en-US" w:eastAsia="en-US"/>
        </w:rPr>
        <w:t>Proteu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а также </w:t>
      </w:r>
      <w:r>
        <w:rPr>
          <w:sz w:val="28"/>
          <w:szCs w:val="28"/>
          <w:lang w:val="en-US" w:eastAsia="en-US"/>
        </w:rPr>
        <w:t>Providenci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бактерии гниющих отбросов, условно- или безусловно-патогенные паразиты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 w:eastAsia="en-US"/>
        </w:rPr>
        <w:t>Yersini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возбудитель чум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зоре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Oersko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соавторов приведены более полные данные об антигенах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Антигены О (их насчитывают 164)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дают перекрестные реакции с </w:t>
      </w:r>
      <w:r>
        <w:rPr>
          <w:sz w:val="28"/>
          <w:szCs w:val="28"/>
          <w:lang w:val="en-US" w:eastAsia="en-US"/>
        </w:rPr>
        <w:t>Shig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almonell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Klebsi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а также с холерным вибрионом. Перекресты с другими, далеко отстоящими родами имеются и по антигенам К. Можно предположить, что такая мозаика связана с межродовыми переносами генов вирусами и плазмидами. Имеются основания считать, что патогенность эшерихий может быть связана с наличием в них соответствующих плазми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их замечаний рассмотрим эволюцию энтеробактерий, приведшую к образованию таких антропонозов, как брюшной тиф и дизентерия. При этом мы не будем строго придерживаться последних изданий классификации энтеробактерий, а скорее будем говорить об общих тенденциях эволюции и с этих позиций будем цитировать некоторые работы, опубликованные сравнительно да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начала </w:t>
      </w:r>
      <w:r>
        <w:rPr>
          <w:sz w:val="28"/>
          <w:szCs w:val="28"/>
          <w:lang w:val="en-US" w:eastAsia="en-US"/>
        </w:rPr>
        <w:t>paracol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paratyphus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По мере продвижения от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меньшается ферментативная активность и возрастает степень паразитизма и патогенности, при этом суживается круг животных, в организме которых паразитирует данный вид. Вместе с тем члены ряда не отделены слишком резко друг от друга и возможны взаимные переходы. Ранее И. Е. Миикевич в эксперименте показал возможность превращения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>—</w:t>
      </w:r>
      <w:r>
        <w:rPr>
          <w:sz w:val="28"/>
          <w:szCs w:val="28"/>
          <w:lang w:val="en-US" w:eastAsia="en-US"/>
        </w:rPr>
        <w:t>citrovorum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aerogene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обратимость этого процесса. Со времени появления работы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Massin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тало известно о существовании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utabil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лакто- зодефектной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отщепляющей лактозоактивный вариант. Нам приходилось наблюдать такое явление: при длительном хранении лактозодефектные штаммы Е. </w:t>
      </w:r>
      <w:r>
        <w:rPr>
          <w:sz w:val="28"/>
          <w:szCs w:val="28"/>
          <w:lang w:val="en-US" w:eastAsia="en-US"/>
        </w:rPr>
        <w:t>para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иобретали способность ферментировать лактозу и становились неотличимыми от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Известно также, что некоторые виды Е. </w:t>
      </w:r>
      <w:r>
        <w:rPr>
          <w:sz w:val="28"/>
          <w:szCs w:val="28"/>
          <w:lang w:val="en-US" w:eastAsia="en-US"/>
        </w:rPr>
        <w:t>para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столько сходны с </w:t>
      </w:r>
      <w:r>
        <w:rPr>
          <w:sz w:val="28"/>
          <w:szCs w:val="28"/>
          <w:lang w:val="en-US" w:eastAsia="en-US"/>
        </w:rPr>
        <w:t>Salmon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что лишь специфическая агглютинация позволяет отличать этих микробов друг от друга. Все эти факты в настоящее время могут быть объяснены гораздо полнее, чем 30 лет назад, так как семейство энтеробактерий представляет группу взаимосвязанных огранизмов с переходными, частично совпадающими, биохимическими и серологическими свойствами. К тому же, обитая в кишечнике человека и животных, различные представители этого семейства имеют возможность обмениваться своими антигенами, о чем свидетельствуют экспери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ми исследованиями показана возможность утраты агглютинабельности штаммами тифозных и паратифозных микробов в процессе изменчивости и усиления ферментативной активности при длительном выращивании в условиях сапрофит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едавнего времени считалось, что строение антигенного аппарата является наиболее существенным отличием сальмонелл от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но и этот критерий стал относительным после того, как были обнаружены штаммы, отвечающие основным признакам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имеющие общие антигены с такими высокопатогенными сальмонеллами, как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paratyph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или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typh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urium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они были обозначены как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И,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IV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монеллы, дизентерийные бактерии,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Е. </w:t>
      </w:r>
      <w:r>
        <w:rPr>
          <w:sz w:val="28"/>
          <w:szCs w:val="28"/>
          <w:lang w:val="en-US" w:eastAsia="en-US"/>
        </w:rPr>
        <w:t>para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протеи хорошо дифференцируются, однако встречаются штаммы, которые трудно классифицировать. Например, в Африке выделены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onderspoor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carrau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Их О-антиген сложен и имеет рецепторы, общие с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дизентерийными бактериями Флекснера, а Н-антиген — рецепторы, общие с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Вместе с тем по строению антигенного аппарата эти микробы отнесены к сальмонеллам С.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Peluffo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соавторами,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Edward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бнаружили ряд штаммов Е. </w:t>
      </w:r>
      <w:r>
        <w:rPr>
          <w:sz w:val="28"/>
          <w:szCs w:val="28"/>
          <w:lang w:val="en-US" w:eastAsia="en-US"/>
        </w:rPr>
        <w:t>para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имеющие общие Н-антигены с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duesseldorf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ые факты говорят о несомненной генетической связи между микробами группы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делают вероятным предположение об эволюции по ряду: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paracol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salmonella</w:t>
      </w:r>
      <w:r>
        <w:rPr>
          <w:sz w:val="28"/>
          <w:szCs w:val="28"/>
        </w:rPr>
        <w:t xml:space="preserve">—раза 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Сказанное, конечно, не следует понимать слишком буквально в том смысле, что каждый предшествующий член является источником происхождения последующего: речь идет об общей тенденции эволюции энтеробактер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ым является выяснение вопроса, в каких условиях, как и когда происходила эволюция ряда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Этот вопрос может быть выяснен при анализе особенностей эпидемиологии сальмонеллезов кишечных тиф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шерихио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ое изучение микрофлоры кишечника животных показало, что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является нормальным комменсалом позвоночных, по крайней мере человека и домашних животных. Во всяком случае у домашних животных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ожет вызывать энтериты, а также септицемию, хронические респираторные заболевания и сальпингиты (домашняя птица). Среди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выделяемых от животных, имеется множество сероваров. У насекомых, рыб и диких птиц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является случайным паразитом, она попадает к ним при контакте с фекалиями человека и домашних животных. Например, у домашней птицы, особенно у водоплавающей (утки, гуси),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дается обнаружить постоянно, в то время как у диких птиц — лишь в редких случаях. Подобная картина наблюдается н у млекопитающих. В то время как у домашних животных и домовых грызунов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является постоянным паразитом, при исследовании кишечной флоры животных Арктики (белые медведя, волки, зайцы, дикие олени)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была обнаружена лишь у 10% исследованных животных. Сходные результаты были получены и при исследовании почвы и водоемов. В загрязняемых фекалиями почвах и водоемах вблизи населенных пунктов часто обнаруживаются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па </w:t>
      </w:r>
      <w:r>
        <w:rPr>
          <w:sz w:val="28"/>
          <w:szCs w:val="28"/>
          <w:lang w:val="en-US" w:eastAsia="en-US"/>
        </w:rPr>
        <w:t>commune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При менее интенсивном и непостоянном загрязнении почвы в ней чаще обнаруживаются цитратассимилирующие разновидности кишечной палочки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citrovorum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aerogene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которые являют</w:t>
      </w:r>
      <w:r>
        <w:rPr>
          <w:bCs/>
          <w:sz w:val="28"/>
          <w:szCs w:val="28"/>
        </w:rPr>
        <w:t>ся</w:t>
      </w:r>
      <w:r>
        <w:rPr>
          <w:sz w:val="28"/>
          <w:szCs w:val="28"/>
        </w:rPr>
        <w:t xml:space="preserve"> результатом длительного пребывания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условиях сапрофитизма. В девственных почвах Арктики, высокогорных районов и заповедников, редко посещаемых человеком, не удается обнаружить никаких разновидностей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Таким образом, Частота обнаружения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почве и водоемах находится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прямой зависимости от загрязнения их фекалиями человека и домашни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дает основания считать, что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родственные ей бактерии семейства </w:t>
      </w:r>
      <w:r>
        <w:rPr>
          <w:sz w:val="28"/>
          <w:szCs w:val="28"/>
          <w:lang w:val="en-US" w:eastAsia="en-US"/>
        </w:rPr>
        <w:t>Enterobacteriacea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меют сравнительно позднее происхождение, связанное с появлением человеческого общества и приручением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 не представляется возможным указать, какие микробы являются родоначальниками семейства </w:t>
      </w:r>
      <w:r>
        <w:rPr>
          <w:sz w:val="28"/>
          <w:szCs w:val="28"/>
          <w:lang w:val="en-US" w:eastAsia="en-US"/>
        </w:rPr>
        <w:t>Enterobacteriacea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в частности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ак наиболее древнего представителя этого семейства. Учитывая отсутствие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 диких животных, можно предположить, что она вначале стала паразитом человека, а позже адаптировалась к организму домашних животных и синантронных грызу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нних стадиях развития человеческого общества (дикость, раннее варварство)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являлась непатогенным паразитом кишечника человека. Приручение человеком домашних животных и особенно переход людей к оседлому образу жизни при- вели к интенсивному загрязнению почвы и водоемов фекалиями (период среднего и позднего варвар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А. Догель отмечал, что у домашних животных наблюдается гораздо большее разнообразие кишечных паразитов, чем у диких. Так, например, в кишечнике коров имеется до 70 видов инфузорий, в кишечнике овец — 36, коз — 20, в то время как у диких антилоп — от одного до 17 видов; у северного оленя описан 21 вид, в то время как у диких оленей и лосей — от одного до 8 видов инфузорий. Несомненно, что интенсивный обмен микрофлорой между особями одного и того же вида и между особями разных видов способствует обогащению паразитарной микрофлорой и фауной и образованию новых видов. При таком интенсивном обмене кишечной флорой между животными отдельные разновидности кишечной палочки, характеризующиеся некоторой патогенностью, стали иметь преимущества перед непатогенными популяциями. У диких животных патогенные штаммы имели меньше шансов выжить, чем непатогенные, так как основной путь передачи микрофлоры от матери к детенышу или обмен его внутри небольшого и к тому же подвижного стада приводил к отбору штаммов, не вызывающих гибели животных. Когда же стал возможен постоянный и интенсивный обмен кишечной флорой у животных (большая плотность стад, выпас на ограниченных территориях), то свойство вызывать заболевание (понос) стало полезным для микроба, ибо этим облегчалось его распростра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зменчивость направлялась и закреплялась отбором в сторону возникновения патогенных рас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дальнейшего увеличения их патогенности. Известны энтеропатогенные расы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которые являются важным этиологическим фактором диарей жителей многих развивающихся стран, особенно с высокой плотностью населения. Так, в сельских районах Бангладеш эти возбудители служат наиболее частой причиной заболи мания у жителей всех возрастов, за исключением детей до 2 лет, у которых они стоят на 2-м месте, уступая ротавиру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монелле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вестных в настоящее время сальмонелл до сих пор являются условно-патогенными микробами. Будучи обитателями кишечника домашних и диких животных, они проявляют патогенное действие лишь при ослаблении организма, вызывая энтериты и септические заболевания. Эти же виды у человека являются возбудителями пищевых токсикоинфекций. Сальмонеллы выделены от всех домашних животных, жвачных диких млекопитающих и птиц, от рептилий. Зараженность домашней птицы достигает 2—75%, свиней — 25—20%, скота — 15—85%. Неудивительно, что куриные яйца и продукты из них, молоко и молочные продукты, мясо птиц, говядина и свинина часто служат причиной возникновения вспышек сальмонеллезов. Иногда причиной заражения людей служат комнатные животные: собаки, кошки, обезьяны, кролики, черепахи и изредка рыбы. Высока зараженность синантропных животных, например воробьев, кры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не могли происходить так интенсивно среди людей, когда они вели преимущественно кочевой образ жизни и плотность населения была незначительной. Поэтому и сальмонеллезы могли возникнуть раньше у прирученных домашних животных, а не у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идообразования сальмонелл, несомненно, продолжается в настоящее время, притом в разных странах. Этим и объясняется обилие видов и разновидностей сальмонел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олюция их пошла различными путями: в одних случаях возникли узкоспециализированные формы, приспособившиеся к паразитированию в организме одного или немногих видов, например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abort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equ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abort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ovi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pullorum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в других случаях паразит стал патогенным для многих видов животных, как, например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typh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urium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Не удивительно, что узкоадап- тировавшиеся формы обычно малопатогенны для человека, тогда как патогенные для многих видов формы обычно патогенны и для человека. До тех пор пока общение между разными странами было менее интенсивным, существовали изолированные очаги определенных видов сальмонеллезов. Интенсивное общение между разными странами приводило к взаимному обмену сальмонеллами. Насколько интенсивно идет этот процесс в настоящее время, видно из следующих примеров. Некоторые редко встречающиеся виды сальмонелл обнаруживаются в неожиданно разных мес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Е. </w:t>
      </w:r>
      <w:r>
        <w:rPr>
          <w:sz w:val="28"/>
          <w:szCs w:val="28"/>
          <w:lang w:val="en-US" w:eastAsia="en-US"/>
        </w:rPr>
        <w:t>giv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в Дании, Уругвае и США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meleaidi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в США, Норвегии и Уругвае и т. п. На примере сальмонеллезов можно также видеть, что завоевание новых хозяев определяется не столько анатомо-физиологическим родством их организмов, сколько наличием среди них биоценотических связей. Поэтому многие сальмонеллы, для которых первичным резервуаром являлся крупный рогатый скот, адаптировались не только к организму биологически далеко отстоящих видов млекопитающих (грызунов), но и к организму домашней птицы. К началу 90-х годов было обнаружено 48 видов и разновидностей сальмонелл, вызывающих заболевания домашней птицы. Многие из них, такие, как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typhimurium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derby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kunzendorf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о-видимому, являются первичными паразитами домашних млекопитающих и лишь вторично адаптировались к организму домашней птицы. Вследствие контакта со скотом возникают заболевания сальмонеллезамн у людей. Некоторые виды сальмонелл смогли приспособиться к параяитироиапшо в организме человека еще и потому, что они уже до этого обладали патогенными свойствами. Естественно, это были не узкоспециализированные, а полипатогеиные ви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 также значение факт, что в антигенных группах, к которым принадлежат возбудители брюшного тифа и паратифов А и В, имеются виды с широким диапазоном патогенности: в группе паратифов А и В — полипатогенный вид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typhimurium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а в группе брюшного типа — полипатогенный вид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enteritidi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Эти виды и в настоящее время являются одними из наиболее распространенных сальмонел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х районах, где скотоводство сменялось земледелием, или там, где возникали города, происходил отрыв возбудителей от прежних естественных резервуаров — животных. При этом возбудители либо исчезали из данной местности, либо адаптировались к организму человека за счет усиления вирулентности, приобретения инвазионных свойств, способности длительно пребывать в иммунном организме (носительство) и других свойств. Естественно, что такая специализация приводила к потере патогенности для животных. Таким путем могли возникнуть возбудители брюшного тифа, паратифов А и В и соответствующие болезни. В это время могли возникнуть и сальмонеллезы домашних животных и домовых грызунов типа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abort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cani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danysz</w:t>
      </w:r>
      <w:r>
        <w:rPr>
          <w:sz w:val="28"/>
          <w:szCs w:val="28"/>
          <w:lang w:eastAsia="en-US"/>
        </w:rPr>
        <w:t xml:space="preserve">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волюционный ряд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>—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ожно представить следующим образом.</w:t>
      </w:r>
    </w:p>
    <w:tbl>
      <w:tblPr>
        <w:tblW w:w="90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246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нние этапы развития человек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coli</w:t>
            </w:r>
            <w:r>
              <w:rPr/>
              <w:t xml:space="preserve"> и ее штаммы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360"/>
              <w:jc w:val="both"/>
              <w:rPr/>
            </w:pPr>
            <w:r>
              <w:rPr/>
              <w:t>Приручение животных и интенсивное скотоводство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альмонеллезы домашнего скота и человека (спорадически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360"/>
              <w:jc w:val="both"/>
              <w:rPr/>
            </w:pPr>
            <w:r>
              <w:rPr/>
              <w:t>Переход к оседлому образу жизни с высокой плотностью населения (древние приречные культуры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фопаратифозные заболевания человека, сальмонеллезы домашних животных и домовых грызун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того что условия, вызвавшие образование и эволюцию сальмонелл, не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только не исчезли, но в настоящее время действуют весьма активно, следует считать, что сальмонеллы — биологически прогрессирующая группа, в которой и в настоящее время продолжается интенсивное видообразование. Сальмонеллы широко распространены во</w:t>
      </w:r>
      <w:r>
        <w:rPr>
          <w:iCs/>
          <w:sz w:val="28"/>
          <w:szCs w:val="28"/>
        </w:rPr>
        <w:t xml:space="preserve"> всем</w:t>
      </w:r>
      <w:r>
        <w:rPr>
          <w:sz w:val="28"/>
          <w:szCs w:val="28"/>
        </w:rPr>
        <w:t xml:space="preserve"> мире. Наряду с отчетливо сложившимися видами, такими, как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typh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abort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equ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typh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urium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 т. п., имеются многочисленные варианты, которые в отличие от часто встречающихся видов обнаруживаются значительно ре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собенности характерны для биологически прогрессирующих групп, среди которых идет интенсивное видообраз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гелле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теперь ряд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dysenteria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Несмотря на известное сходство с рядом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typhu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здесь имеются и значительные отлич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оположность обилию сальмонелл — паразитов домашних животных, дизентерийные микробы встречаются почти исключительно у человека и непатогенны для животных. Хотя в определителях микробов иногда приводятся несколько видов </w:t>
      </w:r>
      <w:r>
        <w:rPr>
          <w:sz w:val="28"/>
          <w:szCs w:val="28"/>
          <w:lang w:val="en-US" w:eastAsia="en-US"/>
        </w:rPr>
        <w:t>Shigell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обнаруженных при септицемии у домашних животных, однако это нуждается в дополнительных доказательствах. Шигеллы выделены от приматов, изредка от собак, летучих мышей, змей. Зарегистрированы случаи заражения людей от инфицированных шимпанзе и других видов обезьян. Однако обследование обезьян, живущих на воле (Малайзия, Индия), дало отрицательные результаты. Даже при учете этих данных обилие </w:t>
      </w:r>
      <w:r>
        <w:rPr>
          <w:sz w:val="28"/>
          <w:szCs w:val="28"/>
          <w:lang w:val="en-US" w:eastAsia="en-US"/>
        </w:rPr>
        <w:t>Salmonell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домашних животных не может идти ни в какое сравнение с немногими сомнительным видами </w:t>
      </w:r>
      <w:r>
        <w:rPr>
          <w:sz w:val="28"/>
          <w:szCs w:val="28"/>
          <w:lang w:val="en-US" w:eastAsia="en-US"/>
        </w:rPr>
        <w:t>Shigella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Это обстоятельство позволяет предположить, что домашние животные вряд ли являлись фактором видooбpaзoвaния </w:t>
      </w:r>
      <w:r>
        <w:rPr>
          <w:sz w:val="28"/>
          <w:szCs w:val="28"/>
          <w:lang w:val="en-US" w:eastAsia="en-US"/>
        </w:rPr>
        <w:t>Shigell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, следовательно, дизентерия человека произошла не от какого-нибудь аналогичного заболевания домашних животных, тем менее вероятно искать аналогичное заболевание среди дики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збудителей дизентерии и сравнении щ с некоторыми условно-патогенными видами обращают на себя внимание некоторые факты. Несмотря на известное разнообразие, в целом возбудители дизентерии представляют довольно компактную группу с общими для всех видов особенностями; I неподвижностью, неспособностью образовывать газ при ферментации сахаров, менее выраженными по сравнению с тифопаратифозными микробами, инвазионными свойствами, наблюдающейся при брюшном тифе и паратиф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ые представители дизентерийной группы по ряду свойств приближаются к обычным обитателям кишечника. Так например, </w:t>
      </w:r>
      <w:r>
        <w:rPr>
          <w:sz w:val="28"/>
          <w:szCs w:val="28"/>
          <w:lang w:val="en-US" w:eastAsia="en-US"/>
        </w:rPr>
        <w:t>Sh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sonne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бладает способностью ферментировать сахарозу, что сближает ее с некоторыми разновидностями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anaerogenes</w:t>
      </w:r>
      <w:r>
        <w:rPr>
          <w:sz w:val="28"/>
          <w:szCs w:val="28"/>
          <w:lang w:eastAsia="en-US"/>
        </w:rPr>
        <w:t>)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Sh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newcastle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бразует газ на сахарных средах, чем приближается к некоторым разновидностям Е. </w:t>
      </w:r>
      <w:r>
        <w:rPr>
          <w:sz w:val="28"/>
          <w:szCs w:val="28"/>
          <w:lang w:val="en-US" w:eastAsia="en-US"/>
        </w:rPr>
        <w:t>para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Е. </w:t>
      </w:r>
      <w:r>
        <w:rPr>
          <w:sz w:val="28"/>
          <w:szCs w:val="28"/>
          <w:lang w:val="en-US" w:eastAsia="en-US"/>
        </w:rPr>
        <w:t>morgani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Некоторые штаммы Е. </w:t>
      </w:r>
      <w:r>
        <w:rPr>
          <w:sz w:val="28"/>
          <w:szCs w:val="28"/>
          <w:lang w:val="en-US" w:eastAsia="en-US"/>
        </w:rPr>
        <w:t>para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меют общие антигены с дизентерийными микробами. Все это свидетельствует в пользу непосредственной генетической связи между некоторыми разновидностями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возбудителями дизентерии. Это дает основания полагать, что дизентерийные бактерии произошли от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Отдельные штаммы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были способны вызывать поносы. Подобного типа патогенные варианты известны и в настоящее время (серологические варианты 0111: 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055: 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026: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др.) и их значение в патологии кишечных расстройств у детей грудного возраста весьма велико. Колиэнтериты в отличие от дизентерийных микробов патогенны преимущественно для грудных детей, тогда как дети старшего возраста и взрослые переносят эту инфекцию обычно без каких-либо патологических яв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огенные расы Е. </w:t>
      </w:r>
      <w:r>
        <w:rPr>
          <w:sz w:val="28"/>
          <w:szCs w:val="28"/>
          <w:lang w:val="en-US" w:eastAsia="en-US"/>
        </w:rPr>
        <w:t>col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огли эволюционировать по пути дальнейшего усиления патогенных свойств и утраты ферментативной активности по отношению к простым органическим соединениям (ферментация некоторых</w:t>
      </w:r>
      <w:r>
        <w:rPr>
          <w:bCs/>
          <w:sz w:val="28"/>
          <w:szCs w:val="28"/>
        </w:rPr>
        <w:t xml:space="preserve"> сахаров,</w:t>
      </w:r>
      <w:r>
        <w:rPr>
          <w:sz w:val="28"/>
          <w:szCs w:val="28"/>
        </w:rPr>
        <w:t xml:space="preserve"> глубокий их распад с образованием газа и др.). Процессы превращения Е. </w:t>
      </w:r>
      <w:r>
        <w:rPr>
          <w:sz w:val="28"/>
          <w:szCs w:val="28"/>
          <w:lang w:val="en-US" w:eastAsia="en-US"/>
        </w:rPr>
        <w:t>coli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дизентерийных бактерий могли происходить только в том случае, когда, кроме передачи ее от матери ребенку, весьма интенсивным стал обмен людей кишечными паразитами. Такая возможность могла осуществиться при переходе людей к оседлому образу жизни, т. е. не ранее периода позднего варварства. В этих условиях микроб, способный вызвать понос, имел больше шансов к распространению, чем совершенно непатогенный вид. Естественным отбором изменчивость направлялась в сторону усиления патогенных свойств, в частности свойства вызывать поносы, т. е. воспалительные процессы в слизистой оболочке кишечника. Таким образом и могли развиваться дизентерийные микробы и вызываемые ими заболевания. В настоящее время условия, вызывавшие возникновение дизентерии, продолжают действовать весьма интенсивно, и, следовательно, продолжается образование новых видов дизентерийных бактерий. О том, что последние являются биологически прогрессирующей линией, свидетельствует и разнообразие видов, особенно обилие мелких разновидностей — биохимических, антигенных, географических и т. п., а также широкое распространение самих заболеваний во всем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ифопаратифозные и дизентерийные заболевания, которые являются доминирующими среди кишечных антропонозов, возникли на определенных этапах развития человеческого общества. Эволюция возбудителей брюшного тифа и дизентерии шла разными путями. Несмотря на это, общность условий, вызвавших к жизни эти инфекции на последних этапах их развития — при превращении их в антропонозные инфекции, привела к сходству эпидемиологических особенностей обеих инфекций. Для пояснения этой мысли сравним некоторые особенности брюшного тифа и дизенте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этих двух инфекций в умеренном климате обеспечивается наличием при них хронического носительства. Патогенез хронического носительства при брюшном тифе и дизентерии совершенно различен: в первом случае — паразитирование микроба в желчных путях, где они не подвергаются действию мощных защитных факторов организма, во втором случае — хронический воспалительный процесс в стенках кишечника, протекающий вяло и не формирующий прочного иммунитета. Тем не менее эпидемиологические результаты вполне аналогичны: в обоих случаях существование хронического носительства обеспечивает процветание данного микробного вида — широкую распространенность заболевания в местах с высокой плотностью населения и плохими коммунальными услов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дизентерии известна со времен Аретея. В дальнейшем эпидемии дизентерии не раз привлекали внимание врачей. Особенно часто они наблюдались в XVI веке в связи с ростом городов, санитарным их неблагоустройством и скученностью в них населения. Дизентерия часто сопутствовала войнам и опустошительные ее эпидемии в XVIII и XIX столетиях вызывали иногда не меньше поражений, чем военные травмы. Это, в частности, относится и к наполеоновским войскам. Уже в это время дизентерия стала эпидемической болезнью для большинства стран Европы, Азии, Америки и Северной Афр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м Союзе (аналогичный процесс наблюдается и в некоторых других экономически развитых странах) в 30—40-х годах наблюдалось изменение этиологической структуры заболеваний дизентер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го рассмотрения заслуживает дизентерия Григорьева — Шига. Возбудитель этой формы, один из четырех главных возбудителей дизентерии, был широко распространен в начале 30-х годов, составляя 40—50% всех выделенных у больных возбудителей дизентерии. В последующие годы частота его обнаружения у больных резко сократилась. В 1940 г. он уже встречался у 5— 10% больных. В годы войны в ряде мест (Украина, Средняя Азия) значение этого возбудителя в этиологии дизентерийных заболеваний возросло, а в ряде мест имели место вспышки, вызванные только этим возбудителем. Однако в послевоенные годы частота его выделения стала резко падать и в 50-х годах отмечались лишь единичные случаи заболевания этой формы дизентерии. По- видимому, дизентерия Григорьева — Шига в настоящее время полностью или почти полностью ликвидирована на территории ССС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В. Громашевский указывал, что снижение частоты заболеваний дизентерией Григорьева — Шига является кажущимся вследствие резкого улучшения диагностики более легких форм дизентерии, вызванной другими возбудителями, в результате чего доля дизентерии Григорьева — Шига резко уменьшилась. Это объяснение, однако, не подтвердилось, так как частота заболеваний дизентерией Григорьева — Шига снижалась относительно и абсолютно, пока эта форма вообще не перестала встреч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причиной ликвидации дизентерии Григорьева — Шига являются профилактические и противоэпидемические мероприятия по борьбе с дизентерией, которые стали широко и систематически проводиться особенно с середины 30-х годов, Эти мероприятия (прежде всего, исчерпывающая госпитализация) позволили элиминировать дизентерию Григорьева — Шига — острую инфекцию без носительства — и меньше повлияли на дизентерию Флекснера или Зонне, для которых характерно наличие стертых и хронических форм с носи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холеры относится к роду вибрионов, который широко представлен сапрофитными видами, обитающими в почве и воде. Из патогенных видов, кроме холерного вибриона, имеется несколько возбудителей поносов домашних животных, преимущественно птиц. Описано около 100 случаев заражения людей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fetu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который служит причиной абортов у овец и коров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fetu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акже обнаружен у кур, свиней, обезьян и антилоп. Зарегистрированы случаи заболевания людей (вплоть до смертельных исходов). Этот вибрион многократно изолирован от 14 видов морских рыб, крабов, устриц и из прибрежной воды в Японском и Балтийском морях. Этот или близкий вид вызывает гибель голубых крабов. Нуждается в объяснении изоляция вибриона от клинически здоровых птиц из зоопарка в Японии. К роду вибрионов примыкает еще 4 рода — обитатели пресноводных и морских бассейнов, среди которых встречаются паразиты рыб и моллюсков, обитающие в светящихся органах этих животных (род </w:t>
      </w:r>
      <w:r>
        <w:rPr>
          <w:sz w:val="28"/>
          <w:szCs w:val="28"/>
          <w:lang w:val="en-US" w:eastAsia="en-US"/>
        </w:rPr>
        <w:t>Pliotobacterium</w:t>
      </w:r>
      <w:r>
        <w:rPr>
          <w:sz w:val="28"/>
          <w:szCs w:val="28"/>
          <w:lang w:eastAsia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холерных вибрионов позволило установить резко выраженную изменчивость и наличие многочисленных разновидностей, различающихся по морфологическим, культуральным по отношению к фагам и другим свойствам. Из кишечника больных холерой и поносом, а также из внешней среды удалось выделить холероподобные вибрионы, сходные с холерным по морфологическим и культуральным признакам и имеющие общий Н-антиген. Особо следует отметить вибрион Эль-Тор, который может быть признан разновидностью холерного вибриона с менее выраженной, чем у последнего, патогенностыо. Впрочем, в 1938 г. на о. Сулавеси (Целебес) наблюдалась эпидемия холеры тяжелой формы, вызванной вибрионом Эль-Тор, а в 60-х годах в странах Юго-Восточной Азии наблюдались крупные эпидемии холеры, вызванные этим возбуд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ежду водными вибрионами и холерным вибрионом существуют многочисленные промежуточные формы, из которых одни, как вибрион Эль-Тор, являются высокопатогенными разновидностями холерного вибриона, другие, как вибрион Кучера, более приближаются к водным формами, третьи, как вибрионы Финклера — Приора, Мечникова, занимают промежуточное положение, будучи в большей или меньшей степени патогенными для человека и животных. В целом же род </w:t>
      </w:r>
      <w:r>
        <w:rPr>
          <w:sz w:val="28"/>
          <w:szCs w:val="28"/>
          <w:lang w:val="en-US" w:eastAsia="en-US"/>
        </w:rPr>
        <w:t>Vibirio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является довольно компактной группой, в пределах которой и патогенные, и сапрофитные виды имеют много общего. Эта общность проявляется в морфологии, в культурально-биологических свойствах, в строении антигенного аппарата, в частности в химическом его составе. Наконец, длительная сохраняемость холерного вибриона в воде и малая стойкость к высыханию также роднят его с водными вибрионами. По последнему изданию определителя Берги, водные и патогенные формы имеют значительное сходство, различаясь по менее существенным признакам. Сопоставление этих фактов позволяет сделать вывод о генетическом родстве между холерными и водными вибрионами. Считается, что у некоторых представителей рода водных сапрофитов вибрионов под влиянием отбора развились патогенные свойства по отношению к человеку или животным, в результате чего эти вибрионы стали постоянными патогенными паразитами их организма. Фактором естественного отбора мог стать в то время процесс общения животных или людей с водоемом, служившим местом первичного пребывания микро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я эту точку зрения, мы хотели бы лишь уточнить некоторые моменты. Несомненно, холера должна быть отнесена к древним эпидемическим болезням. Клиническая индивидуальность и высокая эпидемичность этой болезни не могли не обратить на себя внимание и поэтому сведения о холере имеются в древнейших памятниках античной литературы — в индийских источниках IX — VII века до нашей эры, описаниях походов Александра Македонского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Индия является родиной холеры, и возникновение этой болезни следует отнести ко времени возникновения древних приречных культур. Здесь, в бассейне Ганга и Брахмапутры, создавалось неповторимое сочетание природных и социальных факторов: жаркий климат, обилие осадков, заболоченность местности, с одной стороны, и высокая плотность населения, массивное и постоянное фекальное загрязнение водоемов, из которых жители пользовались питьевой водой, — с другой. В этих условиях непрерывно происходила циркуляция микробов по кругу: вода — кишечник человека — вода. Вибрионы, попадающие из гниющей воды в кишечник человека, могли приспособиться к паразитированию в нем. При этом больше шансов на распространение имели микробы, приобретавшие патогенные свойства (способность вызывать понос). В дальнейшем отбор направлял изменчивость вибрионов в сторону усиления патогенности, притом не вообще, а именно в сторону усиления способности вызывать понос в результате острого воспаления кишечника. Таким путем и могли произойти холерные вибрионы. Этот процесс видообразования продолжается и сейчас, чем можно объяснить широкую вариабельность холерного вибриона и обилие родственных видов и разновид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обенности Индии как мирового очага холеры сохранились без существенных изменений до недавнего времени. Из Индии холера распространялась по путям коммуникаций, однако нигде она не могла укорениться так прочно, как в Индии, в силу неповторимости имеющегося там сочетания природных и социаль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эпидемий холеры отражает развитие капитализма в XIX столетии, охватившее все страны мира, в том числе Индию. Холера, многие тысячелетия существовавшая лишь в индийском эндемичном очаге, стала распространяться во всем мире и вызвала 6 пандемий. Первая пандемия (1817 — 1823 г.) охватила соседние с Индией страны (Китай, Цейлон, Персия), а затем распространилась в Россию и Европу (рис. 14). Вторая пандемия (1826 — 1837 г.) охватила также соседние страны, а затем через Кавказ и Турцию — Россию и Европу. Третья пандемия (1844 — 1864 г.) распространилась на восток (Китай, Филиппинские острова) и на запад (Россия, Европа, Северная Африка), достигнув л 1948 г. Северной Америки. Четвертая пандемия (1864 — 1875 г.) возникла сразу после предыдущей, охватив Азию, Африку, Европу и Америку; открытие Суэцкого канала и строительство железных дорог ускорили ее распространение. Пятая пандемия (1883 — 1896 г.), в отличие от предыдущих, началась не эпидемией в Индии, а развилась во время относительно низкого уровня заболеваемости ею в этой стране. Болезнь быстро распространилась на все материки вследствие развитых в то время путей сообщения. Шестая пандемия (1900 — 1928 г.) развилась уже в настоящем столетии и являлась фактически серией повторных заносов болезни из Лидии и соседних стран в Европу, Африку и Америку. После этой пандемии вследствие принятия международных карантинных мер холера уже не приобретала пандемического распространения, хотя многократно заносилась из Индии в соседние и отдаленные от нее стр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то время как классическая холера сохранилась главным образом в ее исторических очагах, в 60—70-е годы текущего столетия развернулась пандемия холеры, вызванная вибрионом Эль-Тор. Хотя патогенность у этого вибриона менее выражена, чем у V. </w:t>
      </w:r>
      <w:r>
        <w:rPr>
          <w:sz w:val="28"/>
          <w:szCs w:val="28"/>
          <w:lang w:val="en-US" w:eastAsia="en-US"/>
        </w:rPr>
        <w:t>cholera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однако и это заболевание нередко вызывало смертельный исход. Считается, что первоначально (1957 — 1958 г.) эпидемия распространилась на о. Сулавеси, откуда в 1961 г. она была занесена в другие части Индонезии, в Индию, Афганистан. Непал, Пакистан. В 1962 — 1964 годах было поражено 18 стран, в 1965 — 1970 годах —38 стран, в 1970 г. холера Эль-Тор была занесена в СССР. Более детальные описания пандемии холеры Эль-Тор можно найти в упомянутой монографии, а также в статье В. П. Сергиева и соавторы. Здесь уместно отметить, что многое в этиологии и эпидемиологии холеры Эль-Тор до сих пор остается загадкой. Возбудитель появился одновременно в виде двух разновидностей, серологически аналогичных вариантам </w:t>
      </w:r>
      <w:r>
        <w:rPr>
          <w:sz w:val="28"/>
          <w:szCs w:val="28"/>
          <w:lang w:val="en-US" w:eastAsia="en-US"/>
        </w:rPr>
        <w:t>Ogaw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Inab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ибриона классической хол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ми авторами было показано, что вибрион Эль-Тор не только длительно (более года) может сохраняться в водоемах, по и размножаться в водах, богатых органическими веще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ом известны случаи, когда вибрионы Эль-Тор регулярно высевались из стоячих или слабопроточных теплых водоемов, загрязненных сточными водами. Для ликвидации такого рода очагов подчас бывает достаточным сброса воды из вышележащих водоемов. Такого рода «промывка» использовалась в практике борьбы с холерой Эль-Тор. Естественно, что такие водоемы должны подвергаться систематической проверке на содержание вибри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очаги занесенной холеры Эль-Тор были ликвидированы энергичными противоэпидемическими мерами, включая химиопрофилактику, а быстро развернувшееся строительство очистных сооружений закрепило достигнутый успе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обальном же масштабе холера остается серьезной проблемой. Наряду с исторически сложившимися очагами холеры в Западной и Восточной Бенгалии (Индия, Бангладеш) произошло «размывание» этих исторически сложившихся очагов и новые ее очаги возникли далеко за пределами Бенгалии. При нынешнем экологическом положении и уровне развития здравоохранения в развивающихся странах холера, в частности холера Эль-Тор, еще долго будет представлять нерешенную пробл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бактерии — семейство грамотрицательных палочкообразных споронеобразующих бактерий, факультативные анаэробы. Семейство энтеробактерий включает большое число представителей нормальной микрофлоры человеческого организма и, в то же время, значительное количество патогенных микро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представителей семейства являются частью нормальной микробиоты кишечника и могут быть найдены в кишечнике человека и других животных, тогда как остальные обитают в почве, воде или паразитируют на различных растениях и животных. Лучше всего изучена кишечная палочка — важнейший модельный организм, использующийся в генетике, молекулярной биологии из-за высокой изученности её генетики и биохи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 энтеробактерии довольно опасные для организма и являются показателем серьёзного заболевания касающегося микрофлоры. Патогенными энтеробактериями могут стать любые энтеробактерии попавшие в благоприятную среду для развития воспалительного процесса. К заболеваниям спровоцированными патогенными энтеробактериями можно отнести инфекции мочевыводящих путей (уретрит, цистит, пиелонефрит), половой системы (вагинит, трихомиоз, цервицит), дыхательных путей (пневмония), желудочно-кишечного тракта (сальмонеллез, дизентерия, чума). Учитывая, что патогенные энтеробактерии могут быть проявлением любого инфекционного заболевания, то симптомы у них совершенно разные, зависящие от места развития воспалительного процесса, единственным общим показанием может быть общая слабость организма, повышение температуры и боли в месте заболевшего органа. Для определения определённого вида патогенных энтеробактерий человек в первую очередь обязан сдать на анализ кровь, мочу, мазки или кал в зависимости от подозрения на какое либо заболе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 Жданов, Д.К. Львов. Эволюция возбудителей инфекционных болезней. М.: Медицина, 1984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Воробьев, А.С. Быков. Микробиология. М.: Медицина, 1999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. Д. Сидоренко, Е. Г. Борисенко, А. А. Ванькова, Л. И. Войно. Микробиология и основы антисептики. М.: Медицина, 2010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П. Елинов, Н.А. Заикина, И.П. Соколова. Руководство к лабораторным занятиям по микробиологии. М.: Медицина, 1988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В. Пиневич. Микробиология прокариотов. М.: ГОЭТПР-Медиа, 2008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М. Закарян. Лекции по микробиологии с основами антисептики. М.: Альманах, 2007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С. Лабинской, Е. Г. Волина. Руководство по медицинской микробиологии. Общая санитарная микробиология. М.: Бином, 2008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color w:val="17365D"/>
      <w:spacing w:val="5"/>
      <w:kern w:val="2"/>
      <w:sz w:val="5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i/>
      <w:color w:val="4F81BD"/>
      <w:spacing w:val="15"/>
      <w:sz w:val="24"/>
      <w:lang w:val="en-US"/>
    </w:rPr>
  </w:style>
  <w:style w:type="character" w:styleId="Style17">
    <w:name w:val="Слабое выделение"/>
    <w:qFormat/>
    <w:rPr>
      <w:rFonts w:cs="Times New Roman"/>
      <w:i/>
      <w:color w:val="808080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55:00Z</dcterms:created>
  <dc:creator>Сергей</dc:creator>
  <dc:description/>
  <cp:keywords/>
  <dc:language>en-US</dc:language>
  <cp:lastModifiedBy>SYSTEM</cp:lastModifiedBy>
  <dcterms:modified xsi:type="dcterms:W3CDTF">2011-08-31T18:55:00Z</dcterms:modified>
  <cp:revision>2</cp:revision>
  <dc:subject/>
  <dc:title/>
</cp:coreProperties>
</file>