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Экономические учения Древнего Востока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jc w:val="both"/>
        <w:rPr/>
      </w:pPr>
      <w:r>
        <w:rPr/>
        <w:t>1. Экономическая мысль Древнего Востока</w:t>
      </w:r>
    </w:p>
    <w:p>
      <w:pPr>
        <w:pStyle w:val="Normal"/>
        <w:spacing w:lineRule="auto" w:line="360"/>
        <w:jc w:val="both"/>
        <w:rPr/>
      </w:pPr>
      <w:r>
        <w:rPr/>
        <w:t>2. Наука об управлении и богатстве</w:t>
      </w:r>
    </w:p>
    <w:p>
      <w:pPr>
        <w:pStyle w:val="Normal"/>
        <w:spacing w:lineRule="auto" w:line="360"/>
        <w:jc w:val="both"/>
        <w:rPr/>
      </w:pPr>
      <w:r>
        <w:rPr/>
        <w:t>3. Управление общественным хозяйством</w:t>
      </w:r>
    </w:p>
    <w:p>
      <w:pPr>
        <w:pStyle w:val="Normal"/>
        <w:spacing w:lineRule="auto" w:line="360"/>
        <w:jc w:val="both"/>
        <w:rPr/>
      </w:pPr>
      <w:r>
        <w:rPr/>
        <w:t>4. Арабский Восток</w:t>
      </w:r>
    </w:p>
    <w:p>
      <w:pPr>
        <w:pStyle w:val="Normal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Хотя экономическое мышление и является ровесником человеческого общества, но, строго говоря, у мыслителей древности экономической науки как таковой еще не было. В своих трудах, записках, трактатах они излагали практические рекомендации, советы по организации, методам ведения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тературные источники, относящиеся к тем временам, представляют собой конгломерат различных знаний о хозяйстве и обществе, это своего рода преддверие обобщений, понятий, категорий, сложившихся намного позже. Что касается самого термина «Экономика» («домоводство»), то он возник в древнегреческом обществе. Что значит «ойкос» - дом, хозяйство, «номос» - закон, правило, то есть наука о домашнем хозяйстве.</w:t>
      </w:r>
    </w:p>
    <w:p>
      <w:pPr>
        <w:pStyle w:val="24"/>
        <w:ind w:firstLine="709"/>
        <w:rPr/>
      </w:pPr>
      <w:r>
        <w:rPr/>
        <w:t>Экономические учения эпохи дорыночной экономики. Эта эпоха включает в себя периоды Древнего мира и средневековья, в течение которых преобладали натурально-хозяйственные общественные отношения и воспроизводство было преимущественно экстенсивным. Экономическую мысль в эту эпоху выражали, как правило, философы и религиозные деятели. Достигнутый ими уровень систематизации экономических идей и концепций не обеспечил достаточных предпосылок для обособления теоретических построений того времени в самостоятельную отрасль науки, специализирующуюся сугубо на проблемах экономики.</w:t>
      </w:r>
    </w:p>
    <w:p>
      <w:pPr>
        <w:pStyle w:val="24"/>
        <w:ind w:firstLine="709"/>
        <w:rPr/>
      </w:pPr>
      <w:r>
        <w:rPr/>
        <w:t>Истоками считают папирусы Древнего Египта, законы царя Хамурапи, древнеиндийский трактат «Артхашастра». Интересные и весьма поучительные экономические заповеди содержатся в Библии. В сочинениях Аристотеля, Ксенофонта, Платона можно увидеть различные варианты теоретического осмысления экономического бытия.</w:t>
      </w:r>
    </w:p>
    <w:p>
      <w:pPr>
        <w:pStyle w:val="24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. Экономическая мысль Древнего Восток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1"/>
        <w:ind w:left="0" w:firstLine="709"/>
        <w:rPr/>
      </w:pPr>
      <w:r>
        <w:rPr/>
        <w:t>С появлением первых государственных образований и зарождением различных форм участия государства в хозяйственной жизни, т.е. со времен древних цивилизаций, перед обществом возникло множество насущных проблем, актуальность и важность которых сохраняется до сих пор и едва ли когда будет утрачена. В их числе наиболее значимой была и, очевидно, будет всегда проблема толкования идеальной модели социально экономического устройства общества на основе логически выверенной систематизации экономических идей и концепций в экономической теории, принимаемой в результате всеобщего одобрения в качестве руководства к действию при осуществлении хозяйствен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номические воззрения мыслителей восточных цивилизаций – Китая, Индии, Ирана – тесно связаны с особенностями хозяйственного строя этих стран, созданием государственных образований еще в период слабого развития рыноч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ую роль в эволюции Востока играли природная среда, сложившиеся традиции и обычаи, жесткая регламентация форм и методов хозяйственной деятельности, обеспечивавшая социальный порядок и нередко тормозившая прогрессивные сдвиги в развити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нних цивилизациях, как отмечал А. Маршалл, «влияние экономических факторов оказывается скрытым под поверхностью»(1). Их последствия проявляются не через годы, а через поколения, они трудно уловимы. Производственная деятельность крестьян и ремесленников не должна была отклоняться от установившейся практики. Сложная система правил фактически опутывала каждого, кто обрабатывал землю и «он не мог руководствоваться собственными суждениями и рекомендациями даже в отношении самых заурядных вопросов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енности государственно - регламентирующей системы хозяйственной организации стран Востока нашли отражение в памятниках древности: хрониках, философских трактатах, юридических установлениях. В этих документах зачастую нелегко выделить экономическую составляющую, определить мотивы, которыми руководствовались создатели нормативных положений и зак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ука об управлении и богатств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ндии одним из первых экономических трактатов античности является «Артхашастра»,</w:t>
      </w:r>
      <w:r>
        <w:rPr>
          <w:color w:val="000000"/>
        </w:rPr>
        <w:t xml:space="preserve"> (санскр. </w:t>
      </w:r>
      <w:r>
        <w:rPr/>
        <w:drawing>
          <wp:inline distT="0" distB="0" distL="0" distR="0">
            <wp:extent cx="7715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– «Наука о пользе»), </w:t>
      </w:r>
      <w:r>
        <w:rPr/>
        <w:t xml:space="preserve">описывающий деяния индийского властителя (предположительно </w:t>
      </w:r>
      <w:r>
        <w:rPr>
          <w:lang w:val="en-US"/>
        </w:rPr>
        <w:t>IV</w:t>
      </w:r>
      <w:r>
        <w:rPr/>
        <w:t xml:space="preserve"> в. до н.э.). Историки, изучающие этот труд, называют его «Инструкцией по материальному процветанию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ки индийской «политологии» восходят еще к поздневедийской эпохе (в перечне дисциплин знания Чхандогья-упанишады упоминается и экаяна – «наука единоправления»). Среди первых теоретиков и, вероятно, уже популяризаторов артхашастры были странствующие философы паривраджаки, которые обсуждали такие незначительные с точки зрения буддистов темы, как «цари, воры, министры, армии, опасности, сражения»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актат состоит из нескольких разделов, из которых третий – наука об управлении и четвертый – раздел о богатстве, они содержат подробное изложение экономических вопросов, как правило, в виде нормативных положений и рекомендаций по управлению и хозяйственному развитию древнеиндийского государства. Автором «Артхашастры» считается Каутилья – </w:t>
      </w:r>
      <w:r>
        <w:rPr>
          <w:color w:val="000000"/>
        </w:rPr>
        <w:t>полулегендарный министр и советник основателя династии мауриев императора Чандрагупты I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ревнеиндийском трактате упоминается, что одной из обязанностей верховной власти было создание страховых запасов «на несколько лет пользован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рактате рекомендуется кастовое деление, возникшее первоначально на основе разделения жителей по роду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ьное и кастовое деление закрепляли традиции господствующей религии - индуизма. Этические идеи индуизма предписывали стремиться к самоограничению, нравственному совершенствованию, в известной степени к отрешению от повседневных забот о материальном благополуч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экономические идеи в древнеиндийском обществе имели под собой традиции кастовой и производственной регламентации, опиравшиеся на религиозно – предписывающие основы. Религия и государственная власть оказывали существенное воздействие на формы общинного устройства, способствовали консервации безденежного обмена, регламентировали организацию ремесел, ведение торгов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Управление общественным хозяйством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номическая мысль Китая складывалась под влиянием идей Конфуция (551 – 479 до н.э.), его последователя Мэн-цзы (372 – 289 до н.э.), философские и этико–политические воззрения которых были достаточно специфичны. Конфуцианство проповедовало нормы поведения в обществе, основанные на почитании старейших, подчинении правителям, которым предписывалось управлять и воспитывать народ. Каждому члену общества было определено то или иное место в социальной иерархии, и этому он должен был следовать в своих делах и поступках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ронник регламентированных патриархальных отношений и защиты государством экономического благополучия родовой знати и всех «вышестоящих», Конфуций настаивал на мысли, что только образованный правитель, являясь «отцом народа» и гарантом «правильного действия», способен реально повлиять на равномерное распределение создаваемого обществом богатства. Этот философ хотя и признавал божественное и природное начало деления людей по сословиям, тем не менее, считал обязательным долгом каждого человека стремиться к моральному совершенству, постижению естественных правил уважения старших, сыновней почтительности и дружбе с братьями. По его мнению, тогда «у народа будет достаток», когда хозяйствование будет умелым, а труд, приумножающий богатство народа и государя, станет одинаково выгодным как в условиях «великой общности» (коллективной собственности крестьянской общины), так и частного владения потомственной аристократии и непотомственных рабовладель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литико-экономическом трактате Древнего Китая «Гуаньцзы» (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в. до н.э.), были обоснованы принципы и организация налогового обложения, различных повинностей (трудовой повинности, промысловой подати), установлен принцип подворного обложения. Крестьяне не только платили налоги, но и определенное число дней участвовали в строительстве укреплений, дворцов, рытье каналов, перевозке гр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озаике экономических представлений, которые мы находим в документах, хрониках, трактатах китайских мыслителей древности, отражены особенности жизни и быта, специфика социально – экономического и культурного развития страны, системы азиатского способа производства. Детально обрисованы системы налогового обложения, организация общественных работ, методы денеж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Арабский Восток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еодальный общественно – экономический строй начал развиваться в странах Арабского Востока с </w:t>
      </w:r>
      <w:r>
        <w:rPr>
          <w:lang w:val="en-US"/>
        </w:rPr>
        <w:t>VII</w:t>
      </w:r>
      <w:r>
        <w:rPr/>
        <w:t xml:space="preserve"> в. Земля обращалась в феодальную собственность, крестьянство жестоко эксплуатировалось и закреплялось за феодалами. Однако сохранились на весьма продолжительное время существенные остатки и пережитки рабовладельческого строя. Рост классовых противоречий приводил к выступлениям крестьянства против феодального гнета, а внутриклассовые противоречия порождали политическую и идейную борьбу между передовыми и отсталыми группами внутри господствующ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Аравийском полуострове в начале </w:t>
      </w:r>
      <w:r>
        <w:rPr>
          <w:lang w:val="en-US"/>
        </w:rPr>
        <w:t>VII</w:t>
      </w:r>
      <w:r>
        <w:rPr/>
        <w:t xml:space="preserve"> в возросшие социально – классовые противоречия привели к образованию арабского государства, религиозно – политической идеологией которого был ислам, отражавший интересы феодальной знати и торговце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атель новой религии и государства Мухаммед стремился привлечь на свою сторону родовую аристократию и богачей, но в то же время он и его последователи, желая расположить к себе бедноту, выступили против богатства, ростовщичества, лихоимства. Священная книга мусульман – Коран требует, чтобы верующие не были жадны к наживе и не стремились к чрезмерному обогащ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месте с тем Коран пытается обосновать божественным предопределением общественное неравенство, наличие в обществе богатых и бедных, господствующих и подчине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Мы, - вещает Коран от имени бога, - … возвышаем одних над другими в степенях, так что одни из них держат других подвластными себе невольниками». Существующий общественный и политический строй, по Корану установлен богом, чтобы на Земле был порядок. В Коране говорится: «Если бы богу не удерживать одних людей другими, то Земля расстроилась бы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мерно защищая частную собственность, Коран устанавливает жестокие наказания за всякие покушения на н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ан учит бедняков: «Не засматривайся очами твоими на те блага, которыми мы наделяем некоторые семейств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гнетенные массы должны проявлять покорность и смирение, чтобы получить за это вознаграждение в загробной жизни. Непокорных же ждет вечное наказание. Как известно, ислам признает Коран не только священной книгой, но и основой законодательства. Таким образом, ислам защищает эксплуататорское феодальное общество с присущим ему угнетением народных масс как незыблемое божественное установл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ране нормируется торговля и предписывается, чтобы мусульмане соблюдали в ней определенные правила. Прибыль в торговле Коран признает нормальным явлением и отличает ее от ростовщического процента, который объявляется порождением сатаны. Ростовщичество, согласно утверждению Корана, является делом богопротивным, высокие проценты им запрещаю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касается идеологии народных масс, подымавшихся на освободительную борьбу против арабского халифата, то она также носила религиозную окраску, но использовала религиозные представления о равенстве и справедливости не в отношении загробной жизни, а в отношении жизни на Зем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утри ислама возникали секты, выражавшие в той или иной мере интересы угнетенных масс и являвшиеся идеологической основой возникавших под религиозной оболочкой антифеодальных движений крестьян и угнетенной городской бедноты народов Арабского Вост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яду с религиозными сектами феодальную идеологию ислама критиковали в этот период передовые мыслители Арабского Вост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резмерно большое влияние оказали на развитие всей общественной мысли Арабского Востока произведения крупнейшего сирийского прогрессивного мыслителя и поэта Аль-Маарри (973 – 1057). Он выступал против религиозного мировоззрения, которое, по существу, ставило задачу прикрыть и защитить феодальную эксплуатацию масс. Аль-Маарри критиковал феодальный общественный и государственный строй, при котором у власти стоят богатые, приобретшие свое богатство за счет угнетенных и обездоленных. Он воспевал труд народных масс и протестовал против их угнетения, признавал всех людей равными, независимо от общественного положения и национа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рабская общественная мысль испытывала на себе влияние общественной мысли античного мира, особенно произведений греческих мыслителей Платона и Аристо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сьма интересные мысли по экономическим вопросам высказывал арабский историк Ибн-Халдун (1332 – 1406).</w:t>
      </w:r>
      <w:r>
        <w:rPr>
          <w:color w:val="000000"/>
        </w:rPr>
        <w:t xml:space="preserve"> Его жизнь и творчество связаны с арабскими странами на севере Африки, где в духе, как принято говорить, азиатского способа производства государство традиционно сохраняло за собой право владения и распоряжения значительными земельными угодьями, сбора для нужд казны обременительных налогов с доходов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я из того, что у людей имеются потребности, которые удовлетворяются различными продуктами труда, Ибн-Халдун развивает свое учение о производстве продуктов и их обмене. Ибн-Халдун близок к пониманию того, что богатство создается трудом, и продукты ремесла обмениваются на другие продукты в соответствии с затратами труда. Он говорит, что «все или большая часть того, что человек приобретает и из чего извлекает прибыль, равноценно стоимости труда». В земле Судана, по словам Ибн-Халдуна, имеется много золота, но страна остается бедной, так как благосостояние народа зависит не от наличия золота, а от трудолюбия населения. Он говорит о разделении труда. По его словам, труд в промышленности и торговле позволяет получать прибыль. Что касается сельского хозяйства, то при кочевом скотоводстве и при оседлом земледелии, по словам Ибн-Холдуна, в этой отрасли создается лишь такое количество труда, которое необходимо для удовлетворения занятых в ней лиц. Только в городах, где имеется обилие рабочих рук и широко применяется разделение труда, есть условия для получения излишков сверх затраченного на производство. Ибн-Халдун высказывается за освобождение торговцев от налогов и за развитие внешне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агоценные металлы, по словам Ибн-Халдуна не создают богатства, но имеют устойчивую стоимость, поэтому представляют удобную форму хранения уже созданных богатств, в качестве сокровищ. Пытаясь выяснить закономерности исторического процесса, Ибн-Халдун исходил из решающего значения географических факторов. Такая исходная позиция привела его к ошибочному заключению о повторяемости истории, которая будто бы развивается цикличес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ходя из принятой им точки зрения, Ибн-Халдун объяснял политическое господство кочевников в странах Азии в </w:t>
      </w:r>
      <w:r>
        <w:rPr>
          <w:lang w:val="en-US"/>
        </w:rPr>
        <w:t>XI</w:t>
      </w:r>
      <w:r>
        <w:rPr/>
        <w:t xml:space="preserve"> – </w:t>
      </w:r>
      <w:r>
        <w:rPr>
          <w:lang w:val="en-US"/>
        </w:rPr>
        <w:t>XV</w:t>
      </w:r>
      <w:r>
        <w:rPr/>
        <w:t xml:space="preserve"> веках тем, что будто бы в странах теплого климата кочевое скотоводство более соответствует требованиям географической среды, чем земледели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номическое мышление является ровесником человеческого общества. Первоначально экономическая мысль не выделялась в виде отдельной формы мышления, и представляется очень трудным, если вообще возможным, кристаллизировать ее абсолютно начальные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исках истоков формирования экономических воззрений мы обращаемся к центрам мировых цивилизаций, к документам и работам античности и средневековья. Отдельные догадки, наблюдения, выводы мыслителей древности представляют собой конгломерат идей и предпис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ономика еще не выделилась в особую сферу деятельности, а экономическая наука – в самостоятельную область знаний. Объектом познания служат решения повседневных задач хозяйственной деятельности, установления принципов и норм ведения хозяйства, государственные доходы, пути обеспечения общих нужд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явление принципов и методов государственного управления, которые находим в толковании законов, документах, трактатах Древнего Востока, порой не привлекает должного внимания, а ведь именно Индия и Китая являют собой пример непрерывных цивилизаций, несмотря на все изменения, продолжающиеся на протяжении многих тысячелет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  <w:t>экономический концепция восточный цивилизация конфуци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Бартенев С.А. История экономических учений. – М., 2000 –455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Замятин В.Н. История экономических учений. – 3-е издание, переработанное и дополненное – М., 1964. – 548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Тимошина Т.М. Экономическая история зарубежных стран (Под редакцией М.Н. Чепурина.) – 2-е издание, исправленное. – М., 2001. – 495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Чернышевская Е.И. История экономических учений. – Новосибирск, 2000. – 63с.</w:t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5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widowControl w:val="false"/>
      <w:snapToGrid w:val="false"/>
      <w:spacing w:lineRule="auto" w:line="216" w:before="1320" w:after="0"/>
      <w:ind w:firstLine="640"/>
      <w:jc w:val="both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snapToGrid w:val="false"/>
      <w:spacing w:lineRule="auto" w:line="360"/>
      <w:ind w:firstLine="640"/>
      <w:jc w:val="both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54:00Z</dcterms:created>
  <dc:creator>bokk</dc:creator>
  <dc:description/>
  <cp:keywords/>
  <dc:language>en-US</dc:language>
  <cp:lastModifiedBy>SYSTEM</cp:lastModifiedBy>
  <dcterms:modified xsi:type="dcterms:W3CDTF">2011-08-31T18:54:00Z</dcterms:modified>
  <cp:revision>2</cp:revision>
  <dc:subject/>
  <dc:title>ПЛАН</dc:title>
</cp:coreProperties>
</file>