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397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val="en-US"/>
        </w:rPr>
      </w:pPr>
      <w:r>
        <w:rPr>
          <w:rFonts w:cs="Times New Roman" w:ascii="Times New Roman" w:hAnsi="Times New Roman"/>
          <w:bCs/>
          <w:sz w:val="28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397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val="en-US"/>
        </w:rPr>
      </w:pPr>
      <w:r>
        <w:rPr>
          <w:rFonts w:cs="Times New Roman" w:ascii="Times New Roman" w:hAnsi="Times New Roman"/>
          <w:bCs/>
          <w:sz w:val="28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397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val="en-US"/>
        </w:rPr>
      </w:pPr>
      <w:r>
        <w:rPr>
          <w:rFonts w:cs="Times New Roman" w:ascii="Times New Roman" w:hAnsi="Times New Roman"/>
          <w:bCs/>
          <w:sz w:val="28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397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val="en-US"/>
        </w:rPr>
      </w:pPr>
      <w:r>
        <w:rPr>
          <w:rFonts w:cs="Times New Roman" w:ascii="Times New Roman" w:hAnsi="Times New Roman"/>
          <w:bCs/>
          <w:sz w:val="28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397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val="en-US"/>
        </w:rPr>
      </w:pPr>
      <w:r>
        <w:rPr>
          <w:rFonts w:cs="Times New Roman" w:ascii="Times New Roman" w:hAnsi="Times New Roman"/>
          <w:bCs/>
          <w:sz w:val="28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397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val="en-US"/>
        </w:rPr>
      </w:pPr>
      <w:r>
        <w:rPr>
          <w:rFonts w:cs="Times New Roman" w:ascii="Times New Roman" w:hAnsi="Times New Roman"/>
          <w:bCs/>
          <w:sz w:val="28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3972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Реферат на тему</w:t>
      </w:r>
    </w:p>
    <w:p>
      <w:pPr>
        <w:pStyle w:val="Normal"/>
        <w:widowControl w:val="false"/>
        <w:tabs>
          <w:tab w:val="clear" w:pos="708"/>
          <w:tab w:val="left" w:pos="3972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3972" w:leader="none"/>
        </w:tabs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Cs/>
          <w:sz w:val="28"/>
          <w:szCs w:val="24"/>
        </w:rPr>
        <w:t>Характеристика туристского направления «Нидерланды»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Санкт-Петербург</w:t>
      </w:r>
      <w:r>
        <w:rPr>
          <w:rFonts w:cs="Times New Roman" w:ascii="Times New Roman" w:hAnsi="Times New Roman"/>
          <w:bCs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4"/>
        </w:rPr>
        <w:t>2011г.</w:t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Общие сведения о стран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Королевство Нидерландов (Koninkrijk der Nederlanden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Название страны, </w:t>
      </w:r>
      <w:r>
        <w:rPr>
          <w:rStyle w:val="Emphasis"/>
          <w:rFonts w:cs="Times New Roman" w:ascii="Times New Roman" w:hAnsi="Times New Roman"/>
          <w:i w:val="false"/>
          <w:sz w:val="28"/>
          <w:szCs w:val="24"/>
        </w:rPr>
        <w:t>Нидерланды (Нижние Земли)</w:t>
      </w:r>
      <w:r>
        <w:rPr>
          <w:rFonts w:cs="Times New Roman" w:ascii="Times New Roman" w:hAnsi="Times New Roman"/>
          <w:sz w:val="28"/>
          <w:szCs w:val="24"/>
        </w:rPr>
        <w:t xml:space="preserve"> – наиболее грамотное и одновременно отражающее всю суть. Земли действительно нижние, так как половина территории страны находится ниже уровня моря. Это уникальная природная ситуация и другой подобной страны просто нет. А Голландией называется лишь небольшой участок территории, исторически являющийся ядром страны. Это все крупные города </w:t>
      </w:r>
      <w:r>
        <w:rPr>
          <w:rStyle w:val="Emphasis"/>
          <w:rFonts w:cs="Times New Roman" w:ascii="Times New Roman" w:hAnsi="Times New Roman"/>
          <w:i w:val="false"/>
          <w:sz w:val="28"/>
          <w:szCs w:val="24"/>
        </w:rPr>
        <w:t>(Амстердам, Роттердам, Гаага)</w:t>
      </w:r>
      <w:r>
        <w:rPr>
          <w:rFonts w:cs="Times New Roman" w:ascii="Times New Roman" w:hAnsi="Times New Roman"/>
          <w:sz w:val="28"/>
          <w:szCs w:val="24"/>
        </w:rPr>
        <w:t xml:space="preserve">, примыкающие к ним сыроварные земли и плантации тюльпанов, а также две провинции – </w:t>
      </w:r>
      <w:r>
        <w:rPr>
          <w:rStyle w:val="Emphasis"/>
          <w:rFonts w:cs="Times New Roman" w:ascii="Times New Roman" w:hAnsi="Times New Roman"/>
          <w:i w:val="false"/>
          <w:sz w:val="28"/>
          <w:szCs w:val="24"/>
        </w:rPr>
        <w:t>Южная и Северная Голландии</w:t>
      </w:r>
      <w:r>
        <w:rPr>
          <w:rFonts w:cs="Times New Roman" w:ascii="Times New Roman" w:hAnsi="Times New Roman"/>
          <w:sz w:val="28"/>
          <w:szCs w:val="24"/>
        </w:rPr>
        <w:t xml:space="preserve">. Остальное – не Голландия. Но все остальное по своему экономическому, социальному и туристическому потенциалу не стоит и половины Голландии. Возможно, именно поэтому, сплошь и рядом, наряду с официальным названием страны – </w:t>
      </w:r>
      <w:r>
        <w:rPr>
          <w:rStyle w:val="StrongEmphasis"/>
          <w:rFonts w:cs="Times New Roman" w:ascii="Times New Roman" w:hAnsi="Times New Roman"/>
          <w:b w:val="false"/>
          <w:sz w:val="28"/>
          <w:szCs w:val="24"/>
        </w:rPr>
        <w:t>Нидерланды</w:t>
      </w:r>
      <w:r>
        <w:rPr>
          <w:rFonts w:cs="Times New Roman" w:ascii="Times New Roman" w:hAnsi="Times New Roman"/>
          <w:sz w:val="28"/>
          <w:szCs w:val="24"/>
        </w:rPr>
        <w:t xml:space="preserve">, встречается название неофициальное, но довольно привычное на слух,– </w:t>
      </w:r>
      <w:r>
        <w:rPr>
          <w:rStyle w:val="StrongEmphasis"/>
          <w:rFonts w:cs="Times New Roman" w:ascii="Times New Roman" w:hAnsi="Times New Roman"/>
          <w:b w:val="false"/>
          <w:sz w:val="28"/>
          <w:szCs w:val="24"/>
        </w:rPr>
        <w:t>Голландия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Официальной </w:t>
      </w:r>
      <w:r>
        <w:rPr>
          <w:rStyle w:val="StrongEmphasis"/>
          <w:rFonts w:cs="Times New Roman" w:ascii="Times New Roman" w:hAnsi="Times New Roman"/>
          <w:b w:val="false"/>
          <w:sz w:val="28"/>
          <w:szCs w:val="24"/>
        </w:rPr>
        <w:t>столицей Нидерландов является Амстердам</w:t>
      </w:r>
      <w:r>
        <w:rPr>
          <w:rFonts w:cs="Times New Roman" w:ascii="Times New Roman" w:hAnsi="Times New Roman"/>
          <w:sz w:val="28"/>
          <w:szCs w:val="24"/>
        </w:rPr>
        <w:t xml:space="preserve">, хотя формально это не совсем так, поскольку Амстердам не является даже центром провинции </w:t>
      </w:r>
      <w:r>
        <w:rPr>
          <w:rStyle w:val="Emphasis"/>
          <w:rFonts w:cs="Times New Roman" w:ascii="Times New Roman" w:hAnsi="Times New Roman"/>
          <w:i w:val="false"/>
          <w:sz w:val="28"/>
          <w:szCs w:val="24"/>
        </w:rPr>
        <w:t>Северная Голландия</w:t>
      </w:r>
      <w:r>
        <w:rPr>
          <w:rFonts w:cs="Times New Roman" w:ascii="Times New Roman" w:hAnsi="Times New Roman"/>
          <w:sz w:val="28"/>
          <w:szCs w:val="24"/>
        </w:rPr>
        <w:t xml:space="preserve">. Более того все министерства и ведомства, парламент, резиденция королевы, иностранные посольства, а также 150 международных организаций дислоцируются в </w:t>
      </w:r>
      <w:r>
        <w:rPr>
          <w:rStyle w:val="StrongEmphasis"/>
          <w:rFonts w:cs="Times New Roman" w:ascii="Times New Roman" w:hAnsi="Times New Roman"/>
          <w:b w:val="false"/>
          <w:sz w:val="28"/>
          <w:szCs w:val="24"/>
        </w:rPr>
        <w:t>неофициальной столице Нидерландов – Гааге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 территории Голландия 131-я в мире,занимая всего 41 526 км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тяженность с Запада на Восток составляет примерно 200, а с Севера на Юг 300 километров. Примечательно, что площадь Нидерландов - величина не постоянная. Ее заболоченные территории постоянно осушаются и отвоевываются у моря новые земли. В 1950 году территория страны занимала 32,4 тысячи, в 1980 - 37,5 тысячи, а в 1987 году - 41,2 тысячи квадратных километров. И на такой небольшой площади проживает 14,3 миллиона человек (1983 г.). Население (на январь 2007) составляет 16 357 373 чел. Это 59-е место по мировым показателям. Плотность населения 394 чел./км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кономико-географическое полож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Голландия – уникальная страна. Человек, путем огромных усилий отвоевал у моря, шаг за шагом большую часть суши, и продолжают ее отвоевывать, создавая так называемые польдеры – осушенные участки земли. Делается польдер очень сложно и долго. Насыпью отгораживают часть моря, озера или болота. Затем откачивают соленую воду и снимают верхний слой грунта. Вместо этого привозят новую землю. Старую землю оставлять нельзя, так как почва просолена и грунтовые воды могут подняться и уничтожить все живое. Нидерланды расположены на побережье и прилегающих Западно-Фризских островах Северного моря, т. е. в наиболее густо населенной, развитой, в промышленном отношении, части Западной Европы, там, где пересекаются европейские и межконтинентальные магистрали. Границы страны были установлены на Венском конгрессе в 1815г. и во время бельгийской революции 1830-1831 гг., и сохраняются без особых изменений до сих пор. Ввиду ограниченности местной сырьевой базы во многих отраслях промышленности Нидерландов используется привозное сырье. Хотя на долю Нидерландов приходится всего 0,003% площади земной суши, тем не мене это государство с древних пор играет важную роль в мировой экономике, политике и культуре. По показателям промышленного производства Нидерланды входят в первую десятку развитых капиталистических стран мир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</w:t>
      </w:r>
      <w:r>
        <w:rPr>
          <w:rStyle w:val="StrongEmphasis"/>
          <w:rFonts w:cs="Times New Roman" w:ascii="Times New Roman" w:hAnsi="Times New Roman"/>
          <w:b w:val="false"/>
          <w:sz w:val="28"/>
          <w:szCs w:val="24"/>
        </w:rPr>
        <w:t>идерланды</w:t>
      </w:r>
      <w:r>
        <w:rPr>
          <w:rFonts w:cs="Times New Roman" w:ascii="Times New Roman" w:hAnsi="Times New Roman"/>
          <w:sz w:val="28"/>
          <w:szCs w:val="24"/>
        </w:rPr>
        <w:t xml:space="preserve"> входят в объединение стран, носящее название </w:t>
      </w:r>
      <w:r>
        <w:rPr>
          <w:rStyle w:val="StrongEmphasis"/>
          <w:rFonts w:cs="Times New Roman" w:ascii="Times New Roman" w:hAnsi="Times New Roman"/>
          <w:b w:val="false"/>
          <w:sz w:val="28"/>
          <w:szCs w:val="24"/>
        </w:rPr>
        <w:t>Бенилюкс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4"/>
        </w:rPr>
        <w:t>(Бельгия, Нидерланды, Люксембург)</w:t>
      </w:r>
      <w:r>
        <w:rPr>
          <w:rFonts w:cs="Times New Roman" w:ascii="Times New Roman" w:hAnsi="Times New Roman"/>
          <w:sz w:val="28"/>
          <w:szCs w:val="24"/>
        </w:rPr>
        <w:t>, возникший как тесный союз трех стран в 1944 году. И именно Бенилюкс стал ядром новой послевоенной Европ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Природные условия и ресурс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лимат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целом климат умеренный, морской, характерны нежаркое лето и достаточно теплые зимы. Средняя температура июля 16—17 °C, января — около 2 °C на побережье и чуть холоднее вглубь континента. Зимой, когда из Сибири вторгаются антициклоны, температура падает ниже 0 °C, выпадает снег, а каналы и озёра покрываются льдом. Среднегодовые осадки — 80 сантиметров, но во внутренних провинциях их несколько меньш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род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ейзаж Нидерландов довольно уныл. Это сплошная равнина, состоящая из польдеров, рассеченных каналами по канонам школьной геометрии. Иногда это леса, местами напоминающие лесные массивы в средней полосе России. Иногда это луга с черно-белыми коровами и овцами. А еще, конечно, это ветряные мельницы, тюльпаны и средневековые города. И почти все из перечисленного — результат деятельности человек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 Голландии очень много воды. Помимо моря (береговая линия — 451 км), это и всеобщий западноевропейский сток. В Нидерландах заканчиваются три европейские реки: Рейн, Маас и Шельда. Первая течет из Германии, две другие — из Франции через Бельгию. Это определяет не только природу, но и экономику и геополитику. Реки были прежде всего торговыми путями и стратегическими транспортными артериями. За счет чего в Средние века и было получено ускорение в развитии страны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андшафт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ольшей частью Нидерландов является равнина, и, поэтому, голландцы называют горой любую возвышенность. За несколько веков много земель было отвоевано у моря, и теперь эти места защищены дамбами. Более половины территории страны лежит ниже уровня моря, и только в юго-восточной провинции Лимбург можно увидеть холмы. На суше Голландия граничит с Бельгией и Германией, а ее побережье омывается Северным морем. Главной речной артерией является Рейн, берущий начало в горах Германии и Швейцар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амая низкая точка Голландии относительно уровня моря -7 метров, и это мировой рекорд. Что касается самой высокой точки Нидерландов, то она находится на востоке страны, на границе с Германией. Это холм Вальсерберг (Valserberg), и по своей высоте он конкурирует с отелем «Бурдж-аль-Араб» в Дубае — оба находятся на высоте 322 м над уровнем мор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лагодаря расположению у моря на западном и северном побережье Нидерландов – уникальный дюнный ландшафт. Во внутренней части страны мы видим леса, перемежающиеся с сыпучими песками, на востоке – торфяники, а для Лимбурга и южных Нидерландов характерным является холмистый ландшафт с известковыми грунтами.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FFFFFF"/>
          <w:sz w:val="28"/>
          <w:szCs w:val="24"/>
        </w:rPr>
      </w:pPr>
      <w:r>
        <w:rPr>
          <w:rFonts w:cs="Times New Roman" w:ascii="Times New Roman" w:hAnsi="Times New Roman"/>
          <w:color w:val="FFFFFF"/>
          <w:sz w:val="28"/>
          <w:szCs w:val="24"/>
        </w:rPr>
        <w:t>нидерланды туристский ресурс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 Насел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4"/>
        </w:rPr>
        <w:t>4.1 История заселе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1 веке до н. э. часть территории Голландии, заселенная германскими племенами, была завоевана Римом. В средние века Нидерландские земли (Голландия, Зеландия, Фрисландия) – в составе Нидерландов исторически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C давних времён люди селились на плодородных землях вдоль них. Конечно, при таком поселении есть не только преимущества - случались и наводнения, и тогда, взявшись за руки, люди боролись со стихией, защищая себя, свои дома и пахотные земли, расположенные ниже уровня моря. Строительство речных дамб началось очень рано, чтобы бороться с неожиданными проявлениями необузданной стихии, поселенцы сооружали польдеры - осушенные участки маршей, защищённые дамбами от затопления морскими водами. В голландском искусстве, в котором любовь к национальной сельской местности самое главное веянье искусства, много полотен посвящено восхвалению воды и предупреждению о её опас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Римские времена вдоль всего побережья Нидерландов за невысокими песчаными дюнами простирались обширные болота. В середине III в. н.э. море во многих местах стало наступать на сушу. Люди покинули Западную часть страны. Позже на протяжении веков они неоднократно пытались вернуться. В XIII в. начался новый неспокойный период, продолжавшийся около двухсот лет. Обширные территории суши превращались в мелководье. Целые районы из песка и глины дважды в день уходили под воду. Море настойчиво отбирало у людей землю. Первыми, кто объявил войну губительным приливам, были монахи. На песчаных отмелях, которые и во время приливов оставались сухими, они начали строить дамбы кольцевой формы, у подножия которых море стало выбрасывать новый строительный материал. Таким образом вокруг дамб возникали новые отмели и их тоже обносили насыпь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сторию возникновения страны можно проследить старым, более неиспользуемым дамбам. В наши дни по ним проложены дороги, которые несколько возвышаются над остальным ландшафтом. У Колхорна, к северу от Алкма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к возникли первые "полдеры". "Полдер" -нидерландское слово, означающее участок земли, обнесенный дамбами, с помощью которых можно регулировать уровень воды в почв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есчаные острова, намытые морем, со временем срастались друг с другом, и материк постепенно увеличивалс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  <w:t>Этнос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Нидерландах живут две коренные группы населения — нидерландцы и фризы, а также большое число иммигрантов. Этнический состав населения таков: 80,8 % нидерландцы, 2,4 % немцы, 2,4 % индонезийцы, 2,2 % турки, 2,0 % суринамцы, 1,9 % марокканцы, 1,5 % индийцы, 0,8 % антилианцы и арубанцы, и 6,0 % другие этнические группы. Состав населения по вероисповеданию является следующим: 26,6 % католики, 16,8 % протестанты, 5,8 % мусульмане, 0,6 % индуисты, 1,6 % исповедуют другие религии, и 42,7 % не принадлежат ни к одной религии. Население Нидерландов является самым высоким в мире: средний рост взрослых мужчин — 1,83 метра, взрослых женщин — 1,70 мет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ерпимость – известное качество, присущее голландскому народу. Голландцам не нравятся позерство и хвастливость. «Веди себя просто,и это будет достаточно необыкновенным» - часто употребляемая фраза в стране. Они также очень прямолинейны. Для многих иностранцев эта черта ассоциируется с отсутствием такта, но сами голландцы понимают прямолинейность как «честность» и «открытость». Голландцы также считаются терпимым и толерантным народом по отношению к инакомыслящим. Они привыкли разговаривать друг с другом, когда собеседники не сходятся во мнениях. А еще они привыкли уметь постоять за себя и за свои идеи и идеал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вобода является большой ценностью для Нидерланд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  <w:t>Праздник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Главный праздник страны приходится на 30 апреля - День рождения Королевы. История его такова. Во время правления королевы Юлианы голландцы привыкли отмечать её день рождения 30 апреля, а когда королевой стала ее дочь Беатрикс, она решила не изменять дату праздника. В этот день страна преображается: вывешиваются портреты королевы, развеваются национальные флаги, звучит музыка. Особенно празднично бывает в Гааг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5 мая - День освобождения страны от фашистской оккупации. Накануне, 4 мая, - День национального поминовения жертв второй мировой войны. В 8 часов вечера - минута молчани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дин из самых любимых праздников - Парад цветов. Голландцы украшают живыми цветами все, что только можно придумать: дома и изгороди, машины и автобусы, улицы и площади. Снова многочасовые шествия - на этот раз с разнообразными фигурами из живых цветов в виде земного шара, животных, звезд, героев народных сказаний и легенд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зумеется, в Голландии, как и во всей Европе, встречают Новый год и Рождество. А ещё - день Святого Николая (19 декабря). В этот день каждый получает подарки. Во всей стране дарится около 40 миллионов подарков!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4"/>
        </w:rPr>
        <w:t>В июне проходит театральный Голландский фестиваль. Рейгордский Фестиваль проводиться 21 июня, включая концерты и народные балы. 15 августа в Парке Мартина Лютера Кинга проходит большой парад. В сентябре в Голландии проходит Праздник цветов. В это день все украшается цветами, и люди воспевают их красоту. В ноябре в стране проходит Международный фестиваль конопли. Фестиваль конопли в Амстердаме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9685</wp:posOffset>
                </wp:positionV>
                <wp:extent cx="5204460" cy="17379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4460" cy="173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  <w:lang w:eastAsia="ru-RU"/>
                              </w:rPr>
                              <w:t xml:space="preserve">В Нидерландах проходят много международных фестивалей и карнавалов в течение всего года. В феврале проходит Амстердамский карнавал. В марте в Амстердаме проходят недели искусств, включающие выставки, концерты, спектакли и танцы. В стране проходит крупнейшая Демонстрация против расизма. В ежегодном шествии 21 марта участвуют до 100 тысяч человек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8pt;height:136.85pt;mso-wrap-distance-left:0pt;mso-wrap-distance-right:9pt;mso-wrap-distance-top:0pt;mso-wrap-distance-bottom:0pt;margin-top:1.5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  <w:lang w:eastAsia="ru-RU"/>
                        </w:rPr>
                        <w:t xml:space="preserve">В Нидерландах проходят много международных фестивалей и карнавалов в течение всего года. В феврале проходит Амстердамский карнавал. В марте в Амстердаме проходят недели искусств, включающие выставки, концерты, спектакли и танцы. В стране проходит крупнейшая Демонстрация против расизма. В ежегодном шествии 21 марта участвуют до 100 тысяч человек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Амстердам известен не только своими музеями и каналами, но еще и кофешопами, которые предлагают разнообразие сортов марихуаны. Ежегодно 20-24 ноября там проходит Фестиваль конопли. В течение пяти дней кофешопы соревнуются по пяти номинациям: на лучший сорт марихуаны, лучший гашиш, лучшие семена марихуаны и лучший продукт переработки конопли (например, пиво или кексы). Жюри оценивает внешний вид, запах и вкус продукта, а также производимый им эффект. Попасть в жюри может каждый, кто готов заплатить 200 евро за Cannabis Cup judge’s pass. Для тех, кто планирует купить его заранее, заказав по телефону или онлайн, стоимость билетов будет чуть ниже - 200 долларов СШ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Простые посетители смогут попробовать конопляную еду от бутербродов до сыра и посмотреть конопляную моду. Можно приобрести различные приспособления для курения марихуаны и сувениры. В эти дни магазинчики предлагают большой выбор украшений, аромамасел и косметики на основе конопли, а также одежду из конопляного волокн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  <w:t>Туристические центры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Cs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  <w:t>Амстерда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Если бы кто-то назвал Амстердам северной Венецией, то точно бы ошибся. Несмотря на обилие каналов в обоих городах, по духу и атмосфере они сильно друг от друга отличаются. Например, нельзя же представить себе венецианских школьников, гоняющих салочки на коньках!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Из-за болотистых плоских низин с самого начала город тщательно планировали. С высоты птичьего полета видно, что он состоит из больших концентрических полукругов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Амстердам считается городом пешеходов. Местное автомобильное (!) общество специально для любителей попутешествовать на своих двоих разработало маршруты, охватывающие самые интересные места в центр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Но, прогуливаясь и заглядываясь на местные красоты, постарайтесь не упасть в воду! Средняя глубина городских каналов три метра, но местные жители говорят, что на самом деле илистый слой уменьшает ее на метр, а еще на метр – выброшенные в каналы велосипеды. Тем более свалиться туда не самое приятное развлечени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крестности составляют в основном земли, отвоеванные у воды: осушенные озера и части морского дна, защищенные дамбам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Любопытно отметить, что и по сей день Амстердам остается крупным портом. Но моря из него не увидишь, потому что город построен на берегу залива Эй. Кроме того, в 1876 году сам город как бы «врос» в залив: на его трех больших искусственных островах построили Центральный вокзал. Обычно знакомство с городом начинается именно с этого нарядного здания из красного кирпича не только с часами на башне, но и с указателем направления ветра (ведь это все еще морская держава!). Рядом с вокзалом стоит Северо-Южный голландский кофейный дом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доль канала Дамрак от вокзала можно добраться в центральную часть Амстердама. Это прежде всего знаменитая площадь Дам, на которой вы увидите королевский дворец. А перед дворцом возвышается колонна, в которую впаяны капсулы с землей из тех мест, где во время разных войн погибали голландцы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ледует также перечислить «стандартный набор туриста» в Амстердаме. Звучит это, конечно, сухо и казенно, но как, например, понять Москву, не увидев Красной площади, а в Париже не заметить Лувра?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Государственный музей, Райксмузеум, – сокровищница голландского искусства. Именно там находится «Ночной дозор» Рембрандта. Напротив, на той же Музейной площади, в Городском музее можно получить представление о современном искусстве. Рядом находится музей Ван Гог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Еще одно красивое здание города – концертный зал, где проходят самые важные мероприятия амстердамских фестивалей. А вот настоящим центром уличного искусства можно считать Лейденскую площадь, вокруг которой расположено множество кафе, маленьких театров и кабар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Истинным развлечением для детей будет Морской музей и музей мадам Тюссо, первый из открытых ею в Европе. Еще один любопытный музей принадлежит фирме Костер Даймондс – там вам расскажут про обработку алмазов. Тут же в магазинчике можно купить что-нибудь, произведенное этой фирмой. Особенно популярны у туристов часы с алмазом на колесике завода – ведь не у всех есть деньги на колье!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Как правило, музеи в Амстердаме, как и по всей Голландии, закрыты по понедельникам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тоит обратить внимание на красоту амстердамских церквей и соборов, особенно выделяется среди них Старая церковь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А еще просто посмотрите на причудливые фасады городских домов, на дома-баржи на берегах каналов, на мосты через эти каналы... Просто походите по нему, вдохните атмосферу этого сказочного город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ля тех, кто захочет самостоятельно походить по Амстердаму пешком, есть специально разработанные карты маршрутов. Они различаются по цвета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красный – дает лучшее представление о центре города; синий – проходит с запада на восток и займет почти целый день; зеленый – укороченный вариант синего пути 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ерый – позволяет сравнить средневековый вид города с современной архитектурой, на этом пути можно посетить музей пивоваренной компании Heineken, и если вы придете туда в день совего рождения, вас угостят пивом. Свое право на бесплатное пиво надо доказать, предъявив паспорт. Можно пройти и по улице Рокин, построенной на осушенной части Амстела; малиновый – проходит от Центрального вокзала через площадь Ватерлоо, где расположен один из самых популярных рынков; через площадь Рембрандта, где можно посидеть на газоне чудесного сквера, а также через Монетную площадь, названную в честь башни Мюнт, средневекового монетного двор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Недалеко от этой площади расположен самый узкий дом города; коричневый – это маршрут, начинающийся в квартале Жардан, который часто называют сердцем или душой Амстердама, идущий мимо Центрального вокзала и заканчивающийся на Лейденской площади. Благодаря таким пешим походам вы заметите одну уникальную особенность Амстердама: нигде в мире нет города с таким количеством статуй женщин-всадниц. А конный памятник королеве Вильгельмине из-за недостатка места на улице даже поставлен на расширяющийся кверху столб!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егендарный Центральный банк Амстердама стоит на берегу канала, и как говорят, неуязвим, потому что в случае ограбления хранилища его моментально затапливаютс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Амстердам – город велосипедистов. Если вы захотите взять машину напрокат, обзаведитесь парой надежных замков, потому что «заем» оставленного без присмотра велосипеда стал настолько повседневным, что полиция в эти дела просто перестала вмешиваться. Гуляя по городу, вы встретите множество брошенных старых двухколесных велосипедов: отправить их на свалку для среднего горожанина достаточно дорого, вот и бросают. Да еще каждый месяц со дна каналов вылавливается до тысячи старых машин!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ядом с Амстердамом расположен один из четырех аэропортов Нидерландов – Схипхол, что в 18 километрах от центр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Как почти все в этой стране, он находится ниже уровня моря, на дне осушенного озера Хаарлеммермер. По количеству и разнообразию магазинчиков tax-free он уступает разве только Дубаям. В Схипхоле есть свой музей авиации, казино и гостиницы. И если вы захотите покинуть аэропорт всего на несколько часов, слева от входа в Схипхол Плаза можно заказать любые экскурси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Добраться до города можно за 20 – 45 минут на такси, это стоит 50 – 60 франков или поездом за 6 франков. И это будет быстрее – всего 20 минут. Кроме того, ходят бесплатные автобусы до гостиниц вблизи аэропорт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На поезде вы доедете прямо до Центрального вокзала Амстердама, откуда можно не только добраться на окраины города, в разные уголки страны и европейские столицы, но и сразу пересесть на поезд метро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Для дальних поездок по городу можно использовать метро, которое, кстати, было не так давно построено – в 1980 году. Главное в метро – не попадать в часы пик. В Амстердаме, помимо обычных трамваев, есть и скоростные. Поездка в них стоит столько же, зато удобнее добираться до окраин. До некоторых окраин можно добраться только на автобусе. Отправляясь куда-либо, обязательно узнайте, как вам придется выбираться оттуда: не факт, что, приехав в точку «А» на трамвае, вы сможете покинуть ее на этом же виде транспорта. Вполне возможно, уехать оттуда можно только на автобус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есь город поделен на 3 зоны, от чего зависит оплата проезда. Плата за поездку в автобусе в ночное время повышается вдвое на 1-2 зоны, и в полтора раза – на 3 зон ы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ля любителей экстравагантного способа передвижения можно предложить водное такси. Правда, это дорогое удовольствие. А вообще по каналам можно совершить великолепные водные экскурсии на небольших катерах со стеклянной крыш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ечер – это тоже подходящее время для прогулки по городу. Благодаря подсветке город в это время начинает играть совершенно новыми красками. Но развлекаться можно, не только прогуливаясь по набережным и улочкам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Если вечером вам захочется пойти в театр, то перед вами открывается весьма широкий выбор: в Амстердаме пятьдесят театров. Летом, когда наплыв туристов усиливается, репертуар пополняется пьесами на английском языке. Но далеко не на всех спектаклях вам будет необходимо знание язык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Любителей музыки ждут в различных культурных центрах города. Концерты классической музыки даются и в дневные часы (причем часто бесплатно). А джаз и рок играют в разных кафе и клубах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Что касается дискотек, то жизнь там начинается только после десяти вечера, а закрываются они к четырем-пяти утра. Кроме этого, для любителей «клубнички» существу ют многочисленные гей-клубы и порноклубы. В Голландии с этим свободно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Амстердаме масса кафе, где можно посидеть, поболтать за чашкой кофе или порцией чего-нибудь покрепче. Существует даже типология кафе. Так называемые «коричневые», прозванные так не за политические пристрастия хозяев или посетителей, а за потемневшие от табачного дыма деревянные стены, располагают к уединенной беседе. «Гранд-кафе», наоборот, просторны и уставлены красивой мебелью, в них звучит легкая классическая музыка. Есть и театральные кафе. А вот если вы встретите кафе с вывеской “koffieshop”, необходимо помнить, что в этих заведениях можно не только попробовать ароматный напиток, но и легально купить слабые наркоти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Амстердаме умеренный морской климат. Весной часты дожди, как правило, это короткие ливни. Май – самый красивый весенний месяц. В это время все деревья покрываются свежей зеленью и нежными цветами. Лучше всего приезжать с мая по август, если конечно вы хотите сделать яркие фотографии. Это, как правило, самое солнечное время года. Вдобавок к этому с июня по сентябрь – самое теплое время. Так же, как и в Москве, амстердамский сентябрь славится ежегодным «бабьим летом». В октябре – ноябре штормит, а небо затягивается тучами. Время с декабря по февраль считается по амстердамским меркам холодным – около 0. Ощущение промозглости добавляет влажность. Поэтому с ноября по март в городе снижается наплыв туристов и снижаются цены в гостиница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  <w:t>Гааг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Гаага - это прежде всего место пребывания королевы. Здесь же расположены Генеральные штаты (т. е. парламент) и правительство. Здесь в начале века был построен Дворец мира, в котором с 1913 года работает орган Организации Объединенных Наций - Международный суд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аагу называют городом чиновников, дипломатов и пенсионер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наши дни Гаага является местопребыванием важнейших международных организаций, она практически сливается с пригородом Схевенингеном и выходит к морю. Это еще более усиливает необычное очарование города, с одной стороны современного, с другой стороны, старинного и аристократического, почти города-сада благодаря обилию общественных и частных парков, украшающих его. Знакомство с Гаагой оставляет незабываемое впечатление: от разнообразия и богатства ее исторических памятников, характерных укромных уголков, от ее достопримечательностей. Грандиозный архитектурный ансамбль старинного дворца - резиденции статхаудера - сегодня преобразован в ряд живописных площадей в центре города. Над Бинненхо-фом (внутренним двором) доминирует фасад Ридерзала, или Зала рыцарей, - один из прекраснейших образцов готической архитектуры города. Здание, построенное в 1280 г. при Флорисе V, выделяется своим величественным треугольным фасадом, обрамленным цилиндрическими башнями и прорезанным простыми, парными и круглыми окнами. Интерьер представляет собой единый зал с деревянным балочным потолком. Именно здесь ежегодно в третий вторник сентября, называемый Принсесдах, королева торжественно открывает новую сессию Парламента, произнося коронационную речь. Королева приезжает сюда в позолоченной карете, запряженной восьмеркой лошадей с эскортом отрядов разных родов войск, "грумов" и пехотинцев в ливреях дома Оранских. Церемония торжественна и полна достоинства, но в то же время очень скромн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  <w:t>Гауд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Гауда – город сыра и глиняных курительных трубок. Гауда получила статус города уже в XIII в. при Флорисе V, убитом своими вассалами в 1296 г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ыр "Гауда" характерного оранжевого цвета выпускается головками до 40 кг весом. По четвергам с утра разворачивается живописный базар, где, в противоположность алкмарскому рынку с его традиционными носильщиками, сыры развозят фирменные машины ярких цветов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Что касается производства глиняных трубок, то в Гауде есть даже музей Де Мориан с коллекцией длинных белых трубок, которые мы привыкли видеть на полотнах голландских художников. Среди многочисленных фабрик есть одна – Гудевахен, производящая "трубки с секретом": они белоснежные, пока новые, но темнеют со временем от курения, и на них проступает какой-нибудь рисунок, о котором покупатель и не подозрева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Гауде есть 2 величественных памятника: Стат-хаус – ратуша, построенная в 1447-1450 гг. в стиле пламенеющей готики с полихромией часовой башней, которая через каждые полчаса оживляется двигающимися фигурами, символизирующими жалованные городу права, и Синт Янскерк, или церковь Св. Иоанна, возведенная в стиле поздней готики в 1485 г., но переделанная в 1552 г. после пожара в плане базилики. Свет проникает в церковь сквозь 70 великолепных готических витражей – шедевров братьев Дирка и Ваутера Крабетх. Витражи были выполнены в два этапа: когда церковь была католической и после Реформации; самые древние 12 витражей относятся к 1555-1573 гг. На 25-м окне изображен Вильгельм Молчаливый, освободивший город Лейден. Он подарил городу витраж для 22-го окна, а его извечный могущественный соперник Филипп II Испанский, не желая отстать, заказал 2 других витража, где он представлен со своей супругой Марией Тюдор в сцене "Тайной вечери"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  <w:t>Роттерда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оттердам — важнейший торгово-промышленный центр страны, самый крупный порт мира. Вместе с пригородами он насчитывает более 1 млн. жителей. Роттердам располагается на обоих берегах Рейна. Глубоководным каналом порт соединен с Северным морем и благодаря своему аванпорту Хук-ван-Холланд доступен для крупных океанских судов. Положение Роттердама у выхода к морю Рейна способствовало не только экономическому росту города, но и превращению его в гигантский международный транспортный узел, возле которого на несколько десятков километров протянулась сеть городов-спутник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Через порт проходит около 2/3 всего ввоза и вывоза стран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5. </w:t>
      </w:r>
      <w:r>
        <w:rPr>
          <w:rFonts w:cs="Times New Roman" w:ascii="Times New Roman" w:hAnsi="Times New Roman"/>
          <w:bCs/>
          <w:sz w:val="28"/>
          <w:szCs w:val="24"/>
        </w:rPr>
        <w:t>Краткий исторический очерк о стран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4"/>
        </w:rPr>
      </w:pPr>
      <w:r>
        <w:rPr>
          <w:rFonts w:cs="Times New Roman" w:ascii="Times New Roman" w:hAnsi="Times New Roman"/>
          <w:bCs/>
          <w:iCs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4"/>
        </w:rPr>
        <w:t>5.1 Основные исторические этап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сю </w:t>
      </w:r>
      <w:r>
        <w:rPr>
          <w:rStyle w:val="StrongEmphasis"/>
          <w:rFonts w:cs="Times New Roman" w:ascii="Times New Roman" w:hAnsi="Times New Roman"/>
          <w:b w:val="false"/>
          <w:sz w:val="28"/>
          <w:szCs w:val="24"/>
        </w:rPr>
        <w:t>историю Нидерландов</w:t>
      </w:r>
      <w:r>
        <w:rPr>
          <w:rFonts w:cs="Times New Roman" w:ascii="Times New Roman" w:hAnsi="Times New Roman"/>
          <w:sz w:val="28"/>
          <w:szCs w:val="24"/>
        </w:rPr>
        <w:t xml:space="preserve"> можно условно разделить на несколько исторически важных периодов. Нашествие римлян на племена </w:t>
      </w:r>
      <w:r>
        <w:rPr>
          <w:rStyle w:val="Emphasis"/>
          <w:rFonts w:cs="Times New Roman" w:ascii="Times New Roman" w:hAnsi="Times New Roman"/>
          <w:i w:val="false"/>
          <w:sz w:val="28"/>
          <w:szCs w:val="24"/>
        </w:rPr>
        <w:t>батавов</w:t>
      </w:r>
      <w:r>
        <w:rPr>
          <w:rFonts w:cs="Times New Roman" w:ascii="Times New Roman" w:hAnsi="Times New Roman"/>
          <w:sz w:val="28"/>
          <w:szCs w:val="24"/>
        </w:rPr>
        <w:t xml:space="preserve"> (отсюда древнее название голландских земель – </w:t>
      </w:r>
      <w:r>
        <w:rPr>
          <w:rStyle w:val="Emphasis"/>
          <w:rFonts w:cs="Times New Roman" w:ascii="Times New Roman" w:hAnsi="Times New Roman"/>
          <w:i w:val="false"/>
          <w:sz w:val="28"/>
          <w:szCs w:val="24"/>
        </w:rPr>
        <w:t>Батавия</w:t>
      </w:r>
      <w:r>
        <w:rPr>
          <w:rFonts w:cs="Times New Roman" w:ascii="Times New Roman" w:hAnsi="Times New Roman"/>
          <w:sz w:val="28"/>
          <w:szCs w:val="24"/>
        </w:rPr>
        <w:t xml:space="preserve">) и </w:t>
      </w:r>
      <w:r>
        <w:rPr>
          <w:rStyle w:val="Emphasis"/>
          <w:rFonts w:cs="Times New Roman" w:ascii="Times New Roman" w:hAnsi="Times New Roman"/>
          <w:i w:val="false"/>
          <w:sz w:val="28"/>
          <w:szCs w:val="24"/>
        </w:rPr>
        <w:t>фризов</w:t>
      </w:r>
      <w:r>
        <w:rPr>
          <w:rFonts w:cs="Times New Roman" w:ascii="Times New Roman" w:hAnsi="Times New Roman"/>
          <w:sz w:val="28"/>
          <w:szCs w:val="24"/>
        </w:rPr>
        <w:t xml:space="preserve">. Средневековые разрозненные графства и герцогства в составе Священной Римской Империи. Объединение нидерландских земель в единое государство под властью Габсбургов в XVI веке и </w:t>
      </w:r>
      <w:r>
        <w:rPr>
          <w:rStyle w:val="Emphasis"/>
          <w:rFonts w:cs="Times New Roman" w:ascii="Times New Roman" w:hAnsi="Times New Roman"/>
          <w:i w:val="false"/>
          <w:sz w:val="28"/>
          <w:szCs w:val="24"/>
        </w:rPr>
        <w:t>Контрреформация</w:t>
      </w:r>
      <w:r>
        <w:rPr>
          <w:rFonts w:cs="Times New Roman" w:ascii="Times New Roman" w:hAnsi="Times New Roman"/>
          <w:sz w:val="28"/>
          <w:szCs w:val="24"/>
        </w:rPr>
        <w:t xml:space="preserve">. Провозглашение независимости и </w:t>
      </w:r>
      <w:r>
        <w:rPr>
          <w:rStyle w:val="Emphasis"/>
          <w:rFonts w:cs="Times New Roman" w:ascii="Times New Roman" w:hAnsi="Times New Roman"/>
          <w:i w:val="false"/>
          <w:sz w:val="28"/>
          <w:szCs w:val="24"/>
        </w:rPr>
        <w:t>нидерландская буржуазная революция («Восьмидесятилетняя война», 1568-1648)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Style w:val="Emphasis"/>
          <w:rFonts w:cs="Times New Roman" w:ascii="Times New Roman" w:hAnsi="Times New Roman"/>
          <w:i w:val="false"/>
          <w:sz w:val="28"/>
          <w:szCs w:val="24"/>
        </w:rPr>
        <w:t>«Золотой ( XVII ) век»</w:t>
      </w:r>
      <w:r>
        <w:rPr>
          <w:rFonts w:cs="Times New Roman" w:ascii="Times New Roman" w:hAnsi="Times New Roman"/>
          <w:sz w:val="28"/>
          <w:szCs w:val="24"/>
        </w:rPr>
        <w:t xml:space="preserve"> и времена застоя ( XVIII столетие). Временная потеря суверенитета во времена нашествия Наполеона Бонапарта и </w:t>
      </w:r>
      <w:r>
        <w:rPr>
          <w:rStyle w:val="Emphasis"/>
          <w:rFonts w:cs="Times New Roman" w:ascii="Times New Roman" w:hAnsi="Times New Roman"/>
          <w:i w:val="false"/>
          <w:sz w:val="28"/>
          <w:szCs w:val="24"/>
        </w:rPr>
        <w:t>провозглашение Королевства Нидерланды в 1815 году</w:t>
      </w:r>
      <w:r>
        <w:rPr>
          <w:rFonts w:cs="Times New Roman" w:ascii="Times New Roman" w:hAnsi="Times New Roman"/>
          <w:sz w:val="28"/>
          <w:szCs w:val="24"/>
        </w:rPr>
        <w:t xml:space="preserve">. Развитие экономики и колонизация земель. Нейтралитет в Первой Мировой войне и </w:t>
      </w:r>
      <w:r>
        <w:rPr>
          <w:rStyle w:val="Emphasis"/>
          <w:rFonts w:cs="Times New Roman" w:ascii="Times New Roman" w:hAnsi="Times New Roman"/>
          <w:i w:val="false"/>
          <w:sz w:val="28"/>
          <w:szCs w:val="24"/>
        </w:rPr>
        <w:t>оккупация Голландии фашистской Германией</w:t>
      </w:r>
      <w:r>
        <w:rPr>
          <w:rFonts w:cs="Times New Roman" w:ascii="Times New Roman" w:hAnsi="Times New Roman"/>
          <w:sz w:val="28"/>
          <w:szCs w:val="24"/>
        </w:rPr>
        <w:t xml:space="preserve">. Развитие и процветание Нидерландов со времен окончания Второй Мировой войны до наших дней. Вот так коротко можно обозначить </w:t>
      </w:r>
      <w:r>
        <w:rPr>
          <w:rStyle w:val="StrongEmphasis"/>
          <w:rFonts w:cs="Times New Roman" w:ascii="Times New Roman" w:hAnsi="Times New Roman"/>
          <w:b w:val="false"/>
          <w:sz w:val="28"/>
          <w:szCs w:val="24"/>
        </w:rPr>
        <w:t>основные вехи истории Голландии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идерланды были заселены начиная с последнего ледникового периода (когда на территории страны была тундра со скудной растительностью), и самым старым следам человеческой деятельности около ста тысяч лет. Первые жители были охотниками и собирателями. В конце ледникового периода территория была заселена различными палеолитическими группами. Около 8000 лет до нашей эры в стране проживало мезолитическое племя, а в последующие несколько тысячелетий наступил железный век с относительно высоким уровнем жизн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о время прибытия римлян Нидерланды были заселены германскими племенами, поселившимися там около 600 лет до нашей эры. В начале римской колонизации в страну также прибыли немецкие племена батавы и токсандры. В период Римской империи южная часть нынешних Нидерландов была оккупирована римлянами и стала частью провинции Белгика, а позднее провинцией Нижняя Герм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Средние века Нижние страны (примерно состоящие из нынешних Бельгии и Нидерландов) включали в себя различные графства, герцогства и епархии, входившие в состав Священной Римской империи. Они были объединены в одно государство под властью Габсбургов в XVI веке. После распространения кальвинизма последовала Контрреформация, вызвавшая раскол в стране. Попытки испанского короля Филиппа II централизовать государство привели к восстанию против испанского господства под предводительством Вильгельма I Оранского. 26 июля 1581 года была провозглашена независимость страны, официально признанная другими государствами только после Восьмидесятилетней войны (1568—1648). В годы войны за независимость начался «Золотой век» Нидерландов, период экономического и культурного процветания, занявший всё XVII столети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ильгельм I Оранский считается основателем независимых Нидерландов. После прекращения французской оккупации в начале XIX века Нидерланды превратились в монархию под властью дома Оранских. В 1830 году Бельгия окончательно отделилась от Нидерландов и стала самостоятельным королевством; Люксембург обрёл независимость в 1890 году. Под давлением либеральных политиков страна в 1848 году была преобразована в парламентскую демократию с конституционным монархом. Такое политическое устройство сохранилось и до нынешнего дня, с кратким перерывом во время фашистской оккуп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ходе Первой мировой войны Нидерланды сохраняли нейтралитет, но во время Второй мировой войны в течение пяти лет были оккупированы Германией. После войны началось быстрое восстановление страны, чему способствовал план Маршалла, организованный Соединёнными Штатами Америки. Благодаря этому Нидерландам быстро удалось стать современной индустриальной страной. В результате массовой иммиграции из Индонезии, Турции, Марокко, Суринама и Антильских Островов Нидерланды стали страной со многими культурами и большой долей мусульманского насел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60-70 годы произошли большие социальные и культурные изменения. Католики и протестанты стали больше общаться друг с другом, и различия между классами тоже стали менее заметными из-за роста уровня жизни и развития образования. Экономические права женщин намного расширились, и они всё чаще стали занимать высокие позиции на предприятиях и в правительстве. Правительство стало заботиться не только об экономическом росте, но и о защите окружающей среды. Население получило широкие социальные права; пенсии, пособия по безработице и инвалидности стали одними из самых высоких в мир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25 марта 1957 Нидерланды стали одним из основателей Европейского союза и в дальнейшем много сделали для европейской интеграци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  <w:t>5.2 Особенности государственного устройств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4"/>
        </w:rPr>
        <w:t>Государственный строй Нидерландов</w:t>
      </w:r>
      <w:r>
        <w:rPr>
          <w:rFonts w:cs="Times New Roman" w:ascii="Times New Roman" w:hAnsi="Times New Roman"/>
          <w:sz w:val="28"/>
          <w:szCs w:val="24"/>
        </w:rPr>
        <w:t xml:space="preserve"> – </w:t>
      </w:r>
      <w:r>
        <w:rPr>
          <w:rStyle w:val="Emphasis"/>
          <w:rFonts w:cs="Times New Roman" w:ascii="Times New Roman" w:hAnsi="Times New Roman"/>
          <w:i w:val="false"/>
          <w:sz w:val="28"/>
          <w:szCs w:val="24"/>
        </w:rPr>
        <w:t>конституционная монархия</w:t>
      </w:r>
      <w:r>
        <w:rPr>
          <w:rFonts w:cs="Times New Roman" w:ascii="Times New Roman" w:hAnsi="Times New Roman"/>
          <w:sz w:val="28"/>
          <w:szCs w:val="24"/>
        </w:rPr>
        <w:t xml:space="preserve">. Правящая династия – </w:t>
      </w:r>
      <w:r>
        <w:rPr>
          <w:rStyle w:val="Emphasis"/>
          <w:rFonts w:cs="Times New Roman" w:ascii="Times New Roman" w:hAnsi="Times New Roman"/>
          <w:i w:val="false"/>
          <w:sz w:val="28"/>
          <w:szCs w:val="24"/>
        </w:rPr>
        <w:t>Оранские-Нассау</w:t>
      </w:r>
      <w:r>
        <w:rPr>
          <w:rFonts w:cs="Times New Roman" w:ascii="Times New Roman" w:hAnsi="Times New Roman"/>
          <w:sz w:val="28"/>
          <w:szCs w:val="24"/>
        </w:rPr>
        <w:t xml:space="preserve">, фамилия древняя и уходящая корнями в герцогство Бургундия. Монарх как бы есть, но не более чем символическая фигура на политическом фоне. Реальная власть и управление страной находится у </w:t>
      </w:r>
      <w:r>
        <w:rPr>
          <w:rStyle w:val="Emphasis"/>
          <w:rFonts w:cs="Times New Roman" w:ascii="Times New Roman" w:hAnsi="Times New Roman"/>
          <w:i w:val="false"/>
          <w:sz w:val="28"/>
          <w:szCs w:val="24"/>
        </w:rPr>
        <w:t>премьер-министра</w:t>
      </w:r>
      <w:r>
        <w:rPr>
          <w:rFonts w:cs="Times New Roman" w:ascii="Times New Roman" w:hAnsi="Times New Roman"/>
          <w:sz w:val="28"/>
          <w:szCs w:val="24"/>
        </w:rPr>
        <w:t xml:space="preserve"> и </w:t>
      </w:r>
      <w:r>
        <w:rPr>
          <w:rStyle w:val="Emphasis"/>
          <w:rFonts w:cs="Times New Roman" w:ascii="Times New Roman" w:hAnsi="Times New Roman"/>
          <w:i w:val="false"/>
          <w:sz w:val="28"/>
          <w:szCs w:val="24"/>
        </w:rPr>
        <w:t>Генеральных Штатов (парламента)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ервая конституция Нидерландов 1815 года наделяла основной властью короля, но давала законодательные полномочия двухпалатному парламенту (Генеральным штатам). Современная конституция страны была принята в 1848 году по инициативе короля Виллема II. Эту конституцию можно считать «мирной революцией», потому что она резко ограничила власть короля и передала исполнительную власть кабинету министров. Нидерланды стали одной из первых стран в Европе, совершивших переход от абсолютной монархии к конституционной монархии и парламентской демократ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МОНАРХИЯ.Монарх Нидерландов официально является главой государства, однако делегирует власть кабинету министров. С 1980 года королевой является Беатрикс из старинной Оранской династии, наследником престола — её сын Виллем-Александр. С 1890 года на престоле находились только женщины. На практике монарх почти не вмешивается в политическую жизнь, ограничиваясь официальными церемониями, но в то же время имеет определённое влияние на формирование нового кабинета после парламентских выборов и на назначение королевских комиссаров в провинция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ЗАКОНОДАТЕЛЬНАЯ ВЛАСТЬ.Парламент Нидерландов называется Генеральные штаты состоит из Нижней или Второй палаты (150 мест) и Высшей или Первой палаты (75 мест), которую также называют Сенатом. Обе палаты обсуждают и принимают законопроекты и следят за действиями кабинета. У Второй палаты есть права законодательной инициативы и внесения поправо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ИСПОЛНИТЕЛЬНАЯ ВЛАСТЬ.Исполнительная власть сосредоточена в руках неформального органа — кабинета Нидерландов, состоящего из министров и госсекретарей (министры образуют более узкий конституционный орган — Совет министров Нидерландов). Кабинет обязан согласовывать основные решения с парламентом, и поэтому формируется на основе парламентского большинства. Ни одна партия за последние более чем 100 лет истории Нидерландов не имела большинства в парламенте, поэтому правительства всегда носили коалиционный характер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  <w:t>5.3 Особенности территориального деле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идерланды делятся на 12 провинций (последняя провинция Флеволанд создана в 1986 году на осушенных территориях), провинции делятся на городские и сельские общины. В состав Нидерландов также входят три особые общины в Карибском море: Бонайре, Саба и Синт-Эстатиус. Провинции имеют выборный орган самоуправления — Провинциальные Штаты, избираемые на четыре года. Во главе Провинциальных Штатов стоит королевский комиссар. Жители общин избирают на четыре года Совет. Его исполнительный орган — коллегия бургомистра и муниципальных советников, возглавляемая бургомистром, который назначается королево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овинции : Гелдерланд, Гронинген , Дренте, Зеландия, Лимбург, Оверэйсел, Северный Брабант, Северная Голландия, Утрехт, Флеволанд , Фрисландия, Южная Голланд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щин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винции Нидерландов делятся на общины (нидерл. gemeente(n)); на 13 марта 2010 года их было 430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 соотношению названия и внутреннего содержания нидерландские общины можно условно разделить на те, в которые входит один город или деревня с тем же названием, что и у общины (и, возможно, ещё несколько деревень) — к примеру, община Утрехт состоит из города Утрехт и деревень Де-Мерн, Харзёйленс и Влётен; те, в которые входят несколько деревень, и никакая из деревень не называется так же, как община — например, община Албрандсвард состоит из деревень Портюгал и Рон; те, которые состоят (в основном) из двух населённых пунктов, названия которых соединены в названии общины — например, община Пейнаккер-Нотдорп состоит из деревень Пейнаккер и Нотдорп; те, которые состоят из города и нескольких деревень, но где название общины не совпадает с названием города — например, в общине Смаллингерланд главным городом является Драхтен, а в общине Харлеммермер — Хофддорп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результате реформ последнего времени многие мелкие общины были объединены друг с другом или с крупными городами; самое крупное такое объединение произошло 1 января 2010 год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0 октября 2010 года, после упразднения Нидерландских Антильских островов, общины, расположенные на островах Бонайре, Саба и и Синт-Эстатиус, вошли в состав Нидерландов, но не были включены в состав ни одной из 12 провинц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6. Туристское районирова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4"/>
        </w:rPr>
      </w:pPr>
      <w:r>
        <w:rPr>
          <w:rFonts w:cs="Times New Roman" w:ascii="Times New Roman" w:hAnsi="Times New Roman"/>
          <w:bCs/>
          <w:iCs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4"/>
        </w:rPr>
        <w:t>Прибрежные районы Голландии</w:t>
      </w:r>
      <w:r>
        <w:rPr>
          <w:rFonts w:cs="Times New Roman" w:ascii="Times New Roman" w:hAnsi="Times New Roman"/>
          <w:sz w:val="28"/>
          <w:szCs w:val="24"/>
        </w:rPr>
        <w:t xml:space="preserve"> – это вода, ветер и простор. Почти 300 километров побережья Северного моря – рай для всех, кого манит пляжный отдых. Но пляжный отдых в Голландии – это не только прогулки с полотенцем подмышкой в поисках самого красивого и удобного местечка в дюнах. Это и поездки на велосипедах или на лодке со свежим ветром в парусах. Отдых в Голландии у моря – прекрасная возможность насладиться простором и движение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4"/>
        </w:rPr>
        <w:t>Западный район Нидерландов</w:t>
      </w:r>
      <w:r>
        <w:rPr>
          <w:rFonts w:cs="Times New Roman" w:ascii="Times New Roman" w:hAnsi="Times New Roman"/>
          <w:sz w:val="28"/>
          <w:szCs w:val="24"/>
        </w:rPr>
        <w:t>— историческое ядро и важнейший очаг экономической жизни Нидерландов — занимает широкую полосу польдеров. Плоская поверхность, сложенная илистыми осадками маршей, в прошлом сильно заболоченная, ныне полностью осушена и изборождена густой сетью канав и каналов. Местами на месте торфяных карьеров возникли озера. Еще средневековые путешественники сообщали, что в этой местности нельзя отличить, где кончается море и где начинается суша. Большая часть польдеров находится ниже уровня моря и защищена дамбами и полосой дюн. Планы регионального развития предусматривают отведение не менее половины всей площади Западного района для рекреационных целей, но практическое осуществление этих целей сопряжено с немалыми трудностями. Весьма перспективно освоение новых польдеров, созданных в результате осушения дна оз. Эйсселме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4"/>
        </w:rPr>
        <w:t>Юго-Западный район (Зеландия)</w:t>
      </w:r>
      <w:r>
        <w:rPr>
          <w:rFonts w:cs="Times New Roman" w:ascii="Times New Roman" w:hAnsi="Times New Roman"/>
          <w:sz w:val="28"/>
          <w:szCs w:val="24"/>
        </w:rPr>
        <w:t xml:space="preserve"> охватывает не только материковую часть, но и многочисленные острова в дельте Мааса и Шельды. Плоские низины района в прошлом неоднократно подвергались наводнениям, несмотря на берегозащитные сооружения. С осуществлением проекта «Дельта» опасность наводнений будет устранена, резко изменится хозяйство района. Мягкий морской климат и плодородные почвы благоприятствуют интенсивному развитию садоводства и овощеводства, продукция которых сбывается в Рандстад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4"/>
        </w:rPr>
        <w:t>Южный район (Северный Брабант и Лимбург)</w:t>
      </w:r>
      <w:r>
        <w:rPr>
          <w:rFonts w:cs="Times New Roman" w:ascii="Times New Roman" w:hAnsi="Times New Roman"/>
          <w:sz w:val="28"/>
          <w:szCs w:val="24"/>
        </w:rPr>
        <w:t xml:space="preserve"> занимает низменность, расположенную южнее широтного нижнего участка долины Рейна. Широкие террасы Мааса сменяются на междуречьях полого-холмистой песчаной равниной. Местами на общем фоне культурных ландшафтов сохранились вкрапления лесов и вересковых пустошей. На юге Лимбурга находятся меловые плато, перекрытые лесами с плодородными почвами. В Южном районе ощущается влияние соседних стран — Бельгии и Германии. На вывесках магазинов появляются французские слова. Потребление вина и птицы достигает больших масштабов, чем в других районах Нидерландов. В Лимбурге на смену широким окнам появляются узкие, а скаты черепичных крыш становятся круче.В Маастрихте ежегодно устраивается традиционный праздник встречи весны — детский карнава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4"/>
        </w:rPr>
        <w:t>Восточный район (Гелдерланд и Оверэйссел)</w:t>
      </w:r>
      <w:r>
        <w:rPr>
          <w:rFonts w:cs="Times New Roman" w:ascii="Times New Roman" w:hAnsi="Times New Roman"/>
          <w:sz w:val="28"/>
          <w:szCs w:val="24"/>
        </w:rPr>
        <w:t xml:space="preserve"> охватывает широкую древнюю долину Рейна и окаймляющие ее с севера гряды и равнины. Большую площадь занимают здесь леса. Лесистые гряды поднимаются на 80—100 м над ур. моря и со стороны Рейна выглядят как горы. В этих живописных местах находятся национальные парки и заповедники.Большие города Восточного района (с населением более 100 тыс. человек) — Неймеген, Арнем, Девентер, Зволле ,Твенте — один из немногих районов страны, где можно увидеть старые традиционные дома с большой двускатной крыш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  <w:t>Северный район (Фрисландия, Гронинген, Дренте)</w:t>
      </w:r>
      <w:r>
        <w:rPr>
          <w:rFonts w:cs="Times New Roman" w:ascii="Times New Roman" w:hAnsi="Times New Roman"/>
          <w:sz w:val="28"/>
          <w:szCs w:val="24"/>
        </w:rPr>
        <w:t xml:space="preserve"> отличается тем, что здесь встречаются все типы ландшафтов, типичных для запада Среднеевропейской равнины: барьерные острова с дюнами, мелководные ватты, прибрежные марши и гесты с древнеледниковыми формами рельефа. Северный район наиболее удален от крупных индустриальных центров страны. В его экономике большое значение имеет сельское хозяйство, в основном молочное животноводство, которое нередко здесь сочетается с выращиванием племенного скота. В прибрежных районах Фрисландии и на Западно-Фризских островах разводят овец, а в Гронингене — рысистых лошадей. Для северо-востока Гронингена характерно зерновое хозяйство (область Оддамбт)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</w:rPr>
        <w:t>Амстердам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Исторический музей Амстердама находится в старинном здании Burgerweeshuis, в котором с 17 века располагался муниципальный приют для детей-сирот. Здесь вы узнаете все об истории города и его жителей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Государственный музей - крупнейший музей в Нидерландах, который принимает более миллиона посетителей ежегодно, является известной достопримечательностью Амстердама и располагает непревзойденной коллекцией голландского искусства, от ранней иконографии до артефактов Золотой Эпохи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</w:rPr>
        <w:t>Музей Ван Гога-</w:t>
      </w:r>
      <w:r>
        <w:rPr>
          <w:sz w:val="28"/>
        </w:rPr>
        <w:t xml:space="preserve">В коллекции музея находиться более 200 картин и 550 эскизов, относящихся к разным периодам творчества Ван Гога. Также вы увидеть переписку художника и избранные работы его друзей и современников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</w:rPr>
        <w:t>Музей Мадам Тюссо-</w:t>
      </w:r>
      <w:r>
        <w:rPr>
          <w:sz w:val="28"/>
        </w:rPr>
        <w:t xml:space="preserve">Нет времени записаться на визит к Королеве? Вы можете увидеть ее каждый день, прямо за Кайли Миноуг, Боно и Бобом Марли. Хотите приобщиться к культуре? Посмотрите на Рембрандта за работой в его мастерской. Реалистичные размеры и пугающее сходство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</w:rPr>
        <w:t>Netherlands Maritime Museum-</w:t>
      </w:r>
      <w:r>
        <w:rPr>
          <w:sz w:val="28"/>
        </w:rPr>
        <w:t xml:space="preserve">Музей обладает крупнейшей в мире коллекцией кораблей. Корабли представлены в натуральную величину. Морские карты, представленные в музеи, достоверно отображают исторические вехи королевства Нидерланды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NEMO - фантастический научный музей, расположенный сразу за Central Station . По проекту Renzo Piano здание музея было построено в форме корабля. Мир науки и технологий поразит вас до глубины души. В отличие от других музеев, здесь разрешено и даже рекомендуется трогать экспонаты руками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</w:rPr>
        <w:t>Дом Рембрандта-</w:t>
      </w:r>
      <w:r>
        <w:rPr>
          <w:sz w:val="28"/>
        </w:rPr>
        <w:t xml:space="preserve">Внутреннее убранство дома, в котором жил и работал Рембрандт с 1639 по 1658 год, полностью отражает быт того времени. В пристроенном уже в наши дни здании, вы сможете увидеть практически все офорты мастера, а также работы его учеников и современников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</w:rPr>
        <w:t>Музей секса-</w:t>
      </w:r>
      <w:r>
        <w:rPr>
          <w:sz w:val="28"/>
        </w:rPr>
        <w:t xml:space="preserve">Огромная коллекция эротических картин, фотографий, видео- и аудиозаписей и многие другие объекты различных эпох и культур со всего мира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</w:rPr>
        <w:t>Музей эротики-</w:t>
      </w:r>
      <w:r>
        <w:rPr>
          <w:sz w:val="28"/>
        </w:rPr>
        <w:t xml:space="preserve">Erotic museum расположен прямо в сердце Квартала Красных Фонарей. Пять этажей музея заполнены до отказа экспонатами эротического характера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</w:rPr>
        <w:t>Музей пыток-</w:t>
      </w:r>
      <w:r>
        <w:rPr>
          <w:sz w:val="28"/>
        </w:rPr>
        <w:t xml:space="preserve">Этот маленький и мрачный музей показывает наиболее ужасные орудия пыток. Машины, укомплектованные ремнями, шипами, противовесами и лезвиями заставили бы говорить любого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</w:rPr>
        <w:t>Музей конопли-</w:t>
      </w:r>
      <w:r>
        <w:rPr>
          <w:sz w:val="28"/>
        </w:rPr>
        <w:t xml:space="preserve">Музей проведет вас через всю историю растения Cannabis . В стенах музея вы увидите множество живых растений и выставку продукции, произведенной из конопли. Сразу за музеем находиться магазин, где можно купить селекционные семена, предназначенные для использования в медицинских целях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Гааг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Новый центр Гааги - квартал Resident– новый квартал с офисами и жилыми домами, находящийся прямо в центре. Высотное здание с двумя остроконечными крышами, возвышающееся над гаагским горизонтом, в народе называют «грудь Гааги». Его особенность заключается в том, что на этом месте стояла очень старая и уродливая офисная постройка, которую приняли решение не разрушать, а просто построить новое здание вокруг старого и над ним. Рядом строится здание de Hoftoren, которое будет самой высокой постройкой Гааг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Мэрия-В конце прошлого века властями города было решено начать строительство нового здания мэрии с публичной библиотекой. Огромная белоснежная постройка, спроектированная архитектором Рихардом Майером, была тут же переименована простыми гаагцами в «ледяной дворец», но настоящие ценители архитектуры называют ее «современным храмом». Здание состоит из публичной библиотеки (круглая часть с фронтальной части здания) и двух офисных зданий (в которых работает большая часть гаагских гос. служащих), между которыми расположился атриум, огромная крытая внутренняя площад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чальная задумка сделать атриум прозрачным и открытым была сведена на нет мерами безопасности: натянутые сетки-улавливатели, вертушки и огромное количество охранников – следствие большого количества попыток совершить самоубийство, прыгнув с 11-го этажа этого зд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лощадь Спау (het Spuiplein)- На площади Спау вы найдете чудесный фонтан, если его можно так назвать: вода льется прямо из плитки на мостовой в разных, задаваемых компьютером, направлениях. Забавно наблюдать, как неожиданно начавший работать фонтан обдает водой ничего не подозревающий прохожих. Это хорошо видно с террасы сбоку от мэрии. Одна из двух подземных остановок трамвая, принадлежащая трамвайному туннелю, насчет которого в свое время велись жаркие споры (строительство длилось 10 лет, затраты составили почти 250 миллионов евро) расположена на и под </w:t>
      </w:r>
      <w:r>
        <w:rPr>
          <w:rStyle w:val="StrongEmphasis"/>
          <w:rFonts w:cs="Times New Roman" w:ascii="Times New Roman" w:hAnsi="Times New Roman"/>
          <w:b w:val="false"/>
          <w:sz w:val="28"/>
          <w:szCs w:val="24"/>
        </w:rPr>
        <w:t>площадью Спау</w:t>
      </w:r>
      <w:r>
        <w:rPr>
          <w:rFonts w:cs="Times New Roman" w:ascii="Times New Roman" w:hAnsi="Times New Roman"/>
          <w:sz w:val="28"/>
          <w:szCs w:val="24"/>
        </w:rPr>
        <w:t xml:space="preserve">. На этой остановке находится постоянный (исторический) стенд для афиш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4"/>
        </w:rPr>
        <w:t>Мауритсхаус (Mauritshuis)</w:t>
      </w:r>
      <w:r>
        <w:rPr>
          <w:rFonts w:cs="Times New Roman" w:ascii="Times New Roman" w:hAnsi="Times New Roman"/>
          <w:sz w:val="28"/>
          <w:szCs w:val="24"/>
        </w:rPr>
        <w:t>-построенный в XVII веке, классический городской дворец Йохана Мауритса, генерал-губернатора нидерландских земель в Бразилии. Он выглядит почти так же, как и четыре века назад, и на сегодняшний день является музеем со знаменитой на весь мир коллекцией голландских мастеров XVII века, таких как Рембрандт, Вермеер, Хальс и Поттер. С Мауритсхаус связана галерея Принца Виллема V, являющаяся самым первым музеем Нидерландов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Гауд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 музее Catharina Guesthouse можно увидеть сокровища. В Национальном фармацевтическом музее de Moriaan показана богатая история занятий фармацевтикой в Нидерландах. В центре Гауды множество аптек 18 и 19 столетия, а также современные высокотехнологичные лаборатории. Осмотр произведений искусств и антиквариата проходит по ряду удивительных художественных предприятий! Пешеходная экскурсия проходит по 27 уникальным предприятиям, расположенным в центре города: галереям, магазинам антиквариата и диковин, студиям художников, музеям и другим творческим местам. К туру искусств и антиквариата можно присоединиться бесплатно в туристском центре, расположенном на рынке. </w:t>
        <w:br/>
        <w:t>123-метровая церковь Святого Яна является самой высокой церковью в Нидерландах. Эта церковь известна во всем мире своими великолепными и уникальными цветными витражами в свинцовом переплете. В ней находится более 70 таких витражей! В наши дни часть здания Waag отведена под Музей сыра и ремесел. В нем можно получить цельное впечатление о том, чем Гауда заслуженно гордится в историческом смысле. В Waag проходят частые и регулярные демонстрации различных ремесел Гауды, например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• </w:t>
      </w:r>
      <w:r>
        <w:rPr>
          <w:rFonts w:cs="Times New Roman" w:ascii="Times New Roman" w:hAnsi="Times New Roman"/>
          <w:sz w:val="28"/>
          <w:szCs w:val="24"/>
        </w:rPr>
        <w:t xml:space="preserve">Сыроделие Гауды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• </w:t>
      </w:r>
      <w:r>
        <w:rPr>
          <w:rFonts w:cs="Times New Roman" w:ascii="Times New Roman" w:hAnsi="Times New Roman"/>
          <w:sz w:val="28"/>
          <w:szCs w:val="24"/>
        </w:rPr>
        <w:t xml:space="preserve">Свечное дело Гауды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• </w:t>
      </w:r>
      <w:r>
        <w:rPr>
          <w:rFonts w:cs="Times New Roman" w:ascii="Times New Roman" w:hAnsi="Times New Roman"/>
          <w:sz w:val="28"/>
          <w:szCs w:val="24"/>
        </w:rPr>
        <w:t xml:space="preserve">Живопись на гаудской керамике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• </w:t>
      </w:r>
      <w:r>
        <w:rPr>
          <w:rFonts w:cs="Times New Roman" w:ascii="Times New Roman" w:hAnsi="Times New Roman"/>
          <w:sz w:val="28"/>
          <w:szCs w:val="24"/>
        </w:rPr>
        <w:t xml:space="preserve">Производство керамических труб Гауды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• </w:t>
      </w:r>
      <w:r>
        <w:rPr>
          <w:rFonts w:cs="Times New Roman" w:ascii="Times New Roman" w:hAnsi="Times New Roman"/>
          <w:sz w:val="28"/>
          <w:szCs w:val="24"/>
        </w:rPr>
        <w:t>Гончарное производство (керамика) Гауд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оттерда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Зоопарк Бляйдорп-Одним из самых популярных аттракционов Нидерландов является зоопарк Бляйдорп (Diergaarde Blijdorp). В нем вы сможете совершить путешествие в разные части света, увидеть экзотических животных, прекрасно чувствующих себя в условиях, близких к природной среде их обитания. В оставляющем неизгладимые впечатления Океанариуме вы проглядите глаза, путешествуя по чарующему водному миру, полному морских и прибрежных обитателей: экзотических рыб, попугаев, гагар, играющих морских котиков, змей, акул и медуз. Кульминацией экскурсии станет, несомненно, царство холода, принадлежащее прекрасным королевским пингвинам - острова Фалькланд (de Falkland). Здесь можно пройтись по движущимся кускам льда, прямо над плавающими пингвинам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рт Роттердама-Конечно же, ваше посещение Роттердама будет неполным без осмотра порта на специальном судне. За всего 75 минут вы познакомитесь с жизнью Роттердама на воде и вокруг воды. Незабываемые впечатления оставит после себя осмотр в непосредственной близи верфей, пирсов и доков, вы станете участником оживленного движения морских и речных кораблей по реке, принесшей славу Роттердаму. У вас также будет возможность познакомиться с окрестностями Роттердама во время захватывающей экскурсии по многочисленным рекам и фарватерам, которые имеются в этой местности. Во время путешествия вы увидите, как порт постепенно расширяется и выходит к морю, где корабли становятся все больше и больше.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>Евромаст самая высокая смотровая башня в Нидерландах. На платформы можно подняться при помощи новых, суперскоростных автоматических лифтов. Это уже само по себе приключение. Почувствуйте после этого себя космонавтом в стартующей ракете, поднявшись в космической кабине, медленно вращающейся «по орбите», на высоту 185 метров. Обратно на платформу кабина возвращается при помощи «тормозных ракет». Настоящие смельчаки могут даже спуститься вниз по канатам, правда, только в том случае, если погода будет не очень ветреной.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>Тропикана- один из самых больших в Европе тропических аквапарков. С пальмами, банановыми деревьями, постоянной температурой в 30 градусов и тропическими сюрпризами для взрослых и детей. Откройте для себя это экзотическое приключение! В центре аквапарка находится большой бассейн с волнами. От него, через лагуны, можно выплыть к открытому бассейну. После крика Тарзана в бассейне поднимаются быстрые волны и вы оказываетесь в бушующем море. Для совсем маленьких имеется безопасный мелкий бассейн с веселыми аттракционами и игрушечными зверями. Вдоль всех тропических джунглей протекает дикая река длиной в десятки метров.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Парк Пласвайк- парк с большой игральной площадкой и зоопарком. Парк Пласвайк – спокойное зеленое место прямо в центре бурлящего Роттердама. Здесь можно в полной безопасности отпустить детей погулять, пока родители наслаждаются зеленью и покоем. Парк прекрасно приспособлен для школьных экскурсий. 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Тромпенбург-Настоящий оазис покоя после суматохи города вы найдете в дендрологическом саду </w:t>
      </w:r>
      <w:r>
        <w:rPr>
          <w:rStyle w:val="StrongEmphasis"/>
          <w:rFonts w:cs="Times New Roman" w:ascii="Times New Roman" w:hAnsi="Times New Roman"/>
          <w:b/>
          <w:sz w:val="28"/>
          <w:szCs w:val="24"/>
        </w:rPr>
        <w:t xml:space="preserve">Тромпенбург </w:t>
      </w:r>
      <w:r>
        <w:rPr>
          <w:rFonts w:cs="Times New Roman" w:ascii="Times New Roman" w:hAnsi="Times New Roman"/>
          <w:b w:val="false"/>
          <w:sz w:val="28"/>
          <w:szCs w:val="24"/>
        </w:rPr>
        <w:t>(Trompenburg) с его прекрасными деревьями. Сад Тромпенбург – это очень красиво разбитый парк отдыха, возникший в 1820 году. В нем собрана богатая коллекция деревьев, кустов, растений и луковичных цветов. Его площадь составляет 6 га. Здесь вы найдете деревья и кусты со всего мира, национальную коллекцию дуба, бука, падуба и рододендрона. Тысячи цветов, среди которых национальная коллекция хост (750 видов), водяные растения, цветущие весной и летом луковичные цветы и суккулент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>7. Характеристика туристических формальносте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4"/>
        </w:rPr>
      </w:pPr>
      <w:r>
        <w:rPr>
          <w:rFonts w:cs="Times New Roman" w:ascii="Times New Roman" w:hAnsi="Times New Roman"/>
          <w:bCs/>
          <w:iCs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4"/>
        </w:rPr>
        <w:t>7.1 Правила поведения в стран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стране узаконена продажа легких наркотиков. Они продаются в многочисленных "Coffte shop", расположенных в центре Амстердама. Вцелях безопасности не стоит вступать в контакт с уличными продавца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Голландии строгих и непререкаемых установок поведения нет, однако надо запомнить ряд правил и обычаев, чтобы чувствовать себя всегда «на высоте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о-первых, в Голландии, как и почти везде на Западе, очень много защитников животных, поэтому там лучше не носить шуб из натурального меха и одежды из натуральной кож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о-вторых, в ресторанах не принято танцевать: это касается и самых современных, и классических танцев. Для того, чтобы потанцевать, в Амстердаме и других городах Нидерландов можно найти множество дискотек и танцзал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мните, если Вас пригласили на обед, то значит имели в виду, что Вас ждут от 18.00 до 20.00. Если Вас пригласили в гости и даже на день рождения, не ждите обильного угощения. Будет лишь немного закуски, а спиртное приносят только тогда, когда узнают, что Вы предпочитаете пить, потом унесут и принесут вновь, когда Ваш бокал опустее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  <w:t xml:space="preserve">Страховка. Здоровье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екомендуется приобрести медицинскую страховку, предусматривающую оказание медицинской помощи за рубежом, включая эвакуацию больного по воздуху в случае необходимости. Уточните, как страховая компания производит оплату: непосредственно врачу, медицинскому учреждению или путем возмещения ваших расходов на лечение по возвращении. В некоторых случаях страховка предусматривает оказание психиатрической помощи, а также транспортировку тела в случае смерти. При отсутствии страховки с вас могут потребовать на месте оплатить медицинские услуги наличными. Серьезные проблемы, требующие госпитализации и/или эвакуации из Нидерландов могут стоить несколько тысяч долларов. Также рекомендуется приобрести страховку, распространяющуюся на такие случаи, как потеря багажа, кредитной карточки и другие непредвиденные неприятности и расход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  <w:t xml:space="preserve">Чаевые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бычно стоимость услуг включена в счет (чаевые не ожидаются), но если сервис вас удовлетворяет, заплатите 5-10% от сче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  <w:t xml:space="preserve">Напряжение в сети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апряжение в сети 220 V, частота тока 50 Hz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4"/>
        </w:rPr>
        <w:t>7.2 Особенности валютно-таможенного регулирова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4"/>
        </w:rPr>
        <w:t>Паспорт, виз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Для краткосрочного пребывания в Нидерландах необходима виза, действительная для стран, входящих в Шенгенское Соглашени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 этой же визой можно неограниченно путешествовать по Бельгии, Люксембургу, Германии, Франции, Испании и Португалии в течение периода, продолжительностью не более трех месяцев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Если вы желаете пробыть в Нидерландах больше трех месяцев, разумно иметь при себе при въезде в страну действительное разрешение на временное пребывани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изу можно приобрести, обратившись за визой в одно из голландских консульств. Обработка заявления о визе длится приблизительно две недели. Консульство Нидерландов в Санкт-Петербурге находится по адресу: набережная р. Мойки,11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  <w:t>Таможн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ывоз голландских цветочных луковиц из страны допускается только при наличии свидетельства о состоянии здоровья, выданного Фитопатологической службой Нидерландов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  <w:lang w:val="en-US"/>
        </w:rPr>
        <w:t>TAX</w:t>
      </w:r>
      <w:r>
        <w:rPr>
          <w:rFonts w:cs="Times New Roman" w:ascii="Times New Roman" w:hAnsi="Times New Roman"/>
          <w:iCs/>
          <w:sz w:val="28"/>
          <w:szCs w:val="24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en-US"/>
        </w:rPr>
        <w:t>FREE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 Голландии на ценниках уже указан налог на добавочную стоимость (НДС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Будучи гражданином страны, не входящей в Европейский Союз, вы можете получить обратно оплаченные вами во время пребывания в Голландии суммы НДС при отбытии из Европейского Союза (ЕС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мен валюты можно произвести в почтовых отделениях и банках по всей Голландии. Банки открыты: с понедельника по субботу с 8:00 до 20.00: по воскресениям с 10.00 до 16.00.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FFFFFF"/>
          <w:sz w:val="28"/>
          <w:szCs w:val="24"/>
        </w:rPr>
      </w:pPr>
      <w:r>
        <w:rPr>
          <w:rFonts w:cs="Times New Roman" w:ascii="Times New Roman" w:hAnsi="Times New Roman"/>
          <w:color w:val="FFFFFF"/>
          <w:sz w:val="28"/>
          <w:szCs w:val="24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  <w:b/>
      <w:i w:val="false"/>
      <w:color w:val="FF6600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/>
      <w:i w:val="false"/>
      <w:color w:val="FF6600"/>
      <w:sz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i w:val="false"/>
      <w:color w:val="FF6600"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4">
    <w:name w:val="Нижний колонтитул Знак"/>
    <w:qFormat/>
    <w:rPr>
      <w:rFonts w:cs="Times New Roman"/>
      <w:sz w:val="22"/>
      <w:szCs w:val="22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8:50:00Z</dcterms:created>
  <dc:creator>Natalia</dc:creator>
  <dc:description/>
  <cp:keywords/>
  <dc:language>en-US</dc:language>
  <cp:lastModifiedBy>SYSTEM</cp:lastModifiedBy>
  <dcterms:modified xsi:type="dcterms:W3CDTF">2011-08-31T18:50:00Z</dcterms:modified>
  <cp:revision>2</cp:revision>
  <dc:subject/>
  <dc:title>1</dc:title>
</cp:coreProperties>
</file>