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LineNumbers/>
        <w:suppressAutoHyphens w:val="true"/>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rPr>
        <w:t>Япония – самая молодая из восточных цивилизаций. Она расположена на архипелаге из 4 крупных островов: Хоккайдо, Хонсю, Кюсю и Сикоку. Кроме того, к Японии относится более 3 тысяч островов. Современное население Японии составляет примерно 12 млн. человек, из них 99% этнические японцы. Японский этнос оформился в результате продолжительных миграционных процессов, связанных с передвижением этнических групп из Сибири, Кореи и с островов Тихого океана. Ядро народностей сложилось к началу нашего времени в 3-6 веках, когда в центре острова Хонсю образовалось первое государство Ямато.</w:t>
      </w:r>
    </w:p>
    <w:p>
      <w:pPr>
        <w:pStyle w:val="Normal"/>
        <w:suppressLineNumber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тровное положение Японии уберегло ее от военных завоеваний и создало условия для культурной изоляции страны. Близость к восточному побережью Азии предопределило влияние Китая и Кореи на формирование культуры Японии.</w:t>
      </w:r>
    </w:p>
    <w:p>
      <w:pPr>
        <w:pStyle w:val="Normal"/>
        <w:suppressLineNumber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ревнейшие племена, населявшие Японские острова, занимались охотой, рыболовством, лесным прибрежным собирательством. Они почитали Солнце, о культуре которого свидетельствуют алтари в виде выложенных из камней колец с возвышающимся в центре вертикальным камнем. Самое большое сооружение такого рода было раскопано в местечке Ою. Диаметр наружного кольца составляет 46,5 метров, а внутреннего 14,57 метров. Найдены небольшие глиняные фигурки, изображающие женское божество. Сохранилась керамика, сделанная без гончарного круга и покрытая "веревочным узлом" (стиль Дземон). Размеры некоторых изделий достигают метра. Пышные, фантастические формы сосудов демонстрируют неукротимую силу магии.</w:t>
      </w:r>
    </w:p>
    <w:p>
      <w:pPr>
        <w:pStyle w:val="Normal"/>
        <w:suppressLineNumber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ультура бронзы зарождается в Японии в начале нашей эры под влиянием иммигрантов из Кореи. Японцы научились отливать бронзовые колокола, изготовлять мечи и другое оружие. В конце 3 века началась массовая эмиграция китайцев, которые завезли в Японию технологию железа.</w:t>
      </w:r>
    </w:p>
    <w:p>
      <w:pPr>
        <w:pStyle w:val="Normal"/>
        <w:suppressLineNumbers/>
        <w:suppressAutoHyphens w:val="true"/>
        <w:spacing w:lineRule="auto" w:line="360" w:before="0" w:after="0"/>
        <w:ind w:firstLine="709"/>
        <w:jc w:val="both"/>
        <w:rPr/>
      </w:pPr>
      <w:r>
        <w:rPr>
          <w:rFonts w:cs="Times New Roman" w:ascii="Times New Roman" w:hAnsi="Times New Roman"/>
          <w:sz w:val="28"/>
          <w:szCs w:val="28"/>
        </w:rPr>
        <w:t>"Живая жизнь" переместилась из столицы с императором (правители Ямато приняли со временем титул тэнно – император) и его регентами в провинции. Владельцы сеэн же, боясь друг друга, и для защиты своих владений, создавали отряды воинов-дружинников из своих крестьян, мелких землевладельцев или беглых. Так, в Японии появилось сословие профессиональных воинов-самураев, вассалов сильных домов и императора.</w:t>
      </w:r>
    </w:p>
    <w:p>
      <w:pPr>
        <w:pStyle w:val="Normal"/>
        <w:suppressLineNumber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амурайство отличалось от других вариантов служилого сословия на Востоке тем, что находилось на службе не у государства, а у знатных домов, за что вначале и получало лены (с 14 в. постепенно перешло на натуральный паек). Самурай. Вершина самосовершенствования и развития человеческого духа. Органичное соединения извечного противоборства созидания и разрушения. Идеальная машина "смерти" или грубый, агрессивный, невежественный убийца? Нет одинаковых людей и нет идеальных людей. Каждого из нас создаёт время и место. Столетия природных и социальных катаклизмов в отрезанной от всего мира маленькой островной Японии создали особый устойчивый к экстремальным ситуациям психологический тип.</w:t>
      </w:r>
    </w:p>
    <w:p>
      <w:pPr>
        <w:pStyle w:val="Normal"/>
        <w:suppressLineNumbers/>
        <w:suppressAutoHyphens w:val="true"/>
        <w:spacing w:lineRule="auto" w:line="360" w:before="0" w:after="0"/>
        <w:ind w:firstLine="709"/>
        <w:jc w:val="both"/>
        <w:rPr/>
      </w:pPr>
      <w:r>
        <w:rPr>
          <w:rFonts w:cs="Times New Roman" w:ascii="Times New Roman" w:hAnsi="Times New Roman"/>
          <w:sz w:val="28"/>
          <w:szCs w:val="28"/>
        </w:rPr>
        <w:t>Наиболее характерным представителем этого типа являлась военная, а впоследствии и государственная элита страны Восходящего солнца – самурайское сословие, которое жило по определённым правилам именуемым «Кодекс самурая»:</w:t>
      </w:r>
      <w:r>
        <w:rPr>
          <w:rFonts w:cs="Times New Roman" w:ascii="Times New Roman" w:hAnsi="Times New Roman"/>
          <w:sz w:val="28"/>
        </w:rPr>
        <w:t xml:space="preserve"> </w:t>
      </w:r>
      <w:r>
        <w:rPr>
          <w:rFonts w:cs="Times New Roman" w:ascii="Times New Roman" w:hAnsi="Times New Roman"/>
          <w:sz w:val="28"/>
          <w:szCs w:val="28"/>
        </w:rPr>
        <w:t>«Самурай должен, прежде всего, постоянно помнить – помнить днем и ночью, с того утра, когда он берет в руки палочки, чтобы вкусить новогоднюю трапезу, до последней ночи старого года, когда он платит свои долги – что он должен умереть. Вот его главное дело. Если он всегда помнит об этом, он сможет прожить жизнь в соответствии с верностью и сыновней почтительностью, избегнуть мириады зол и несчастий, уберечь себя от болезней и бед, и насладиться долгой жизнью. Он будет исключительной личностью, наделенной прекрасными качествами. Ибо жизнь мимолетна, подобно капле вечерней росы и утреннему инею, и тем более такова жизнь воина. И если он будет думать, что можно утешать себя мыслью о вечной службе своему господину или о бесконечной преданности родственникам, случится то, что заставит его пренебречь своим долгом перед господином и позабыть о верности семье. Но если он живет лишь сегодняшним днем и не думает о дне завтрашнем, так, что, стоя перед господином и ожидая его приказаний, он думает об этом как о своем последнем мгновении, а, глядя в лица родственников, он чувствует, что никогда не увидит их вновь. Тогда его чувства долга и преклонения будут искренними, а его сердце будет исполнено верности и сыновней почтительности».</w:t>
      </w:r>
    </w:p>
    <w:p>
      <w:pPr>
        <w:pStyle w:val="Normal"/>
        <w:suppressLineNumber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обое внимание в культуре Японии отводят Гейшам. Существует две версии появления гейш на земле Японии. Приверженцы первой версии считают, что прародительницами гейш были две предприимчивые особы, которые решились в одиннадцатом веке заработать деньги и славу необычным представлением для священных воинов. Нарядившись в парадные одежды своих зрителей – белые длинные платья, высокие шапки, и, прикрепив мечи к поясу, они пустились в пляс…</w:t>
      </w:r>
    </w:p>
    <w:p>
      <w:pPr>
        <w:pStyle w:val="Normal"/>
        <w:suppressLineNumber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ости были так ошеломлены, что, спустя несколько дней, барышни стали самыми яркими персонажами на всех званых приёмах. С годами белые одежды немного разнообразили – юбки покраснели, а мечи вышли из моды.</w:t>
      </w:r>
    </w:p>
    <w:p>
      <w:pPr>
        <w:pStyle w:val="Normal"/>
        <w:suppressLineNumbers/>
        <w:suppressAutoHyphens w:val="true"/>
        <w:spacing w:lineRule="auto" w:line="360" w:before="0" w:after="0"/>
        <w:ind w:firstLine="709"/>
        <w:jc w:val="both"/>
        <w:rPr/>
      </w:pPr>
      <w:r>
        <w:rPr>
          <w:rFonts w:cs="Times New Roman" w:ascii="Times New Roman" w:hAnsi="Times New Roman"/>
          <w:sz w:val="28"/>
          <w:szCs w:val="28"/>
        </w:rPr>
        <w:t>Вторая версия гласит, что первоначально в гейши допускались только представители сильного пола, и развлекали они отнюдь не высшее общество. Гейша-мен входили в состав так называемого «водного мира», что, по сути, являлось аналогом парижского «двора чудес». Постепенно мужчины остались не удел, поскольку публике больше импонировали плавные танцы белоснежных мотыльков в исполнении женщин. Как только произошла эта революция полов, гейши сразу приобрели более чем достойную репутацию – красавиц начали приглашать на чайные церемонии. Районы, в которых располагались общины гейш, назывались «цветочными улицами» (ханамати). Руководили гейшами «матушки» – Ока-сан. Гейши-ученицы назывались майко. Переход из майко в гейши обычно сопровождался потерей девственности, которая продавалась наиболее значительным клиентам ханамати за огромные деньги. Чем больше платил мужчина за то, чтобы «сорвать цветок невинности», тем выше были шансы майко стать востребованной и высокооплачиваемой гейшей. Популярность и красота гейши стали измеряться статусом приглашающего её чайного дома.</w:t>
      </w:r>
    </w:p>
    <w:p>
      <w:pPr>
        <w:pStyle w:val="Normal"/>
        <w:suppressLineNumber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смотря на то, что гейши являли собой элиту чувственных наслаждений, они ни в коем случае не были проститутками. Немаловажно, что с момента появления профессии гейши, им было законодательно запрещено оказывать сексуальные услуги за деньги.</w:t>
      </w:r>
      <w:r>
        <w:rPr>
          <w:rFonts w:cs="Times New Roman" w:ascii="Times New Roman" w:hAnsi="Times New Roman"/>
          <w:sz w:val="28"/>
        </w:rPr>
        <w:t xml:space="preserve"> </w:t>
      </w:r>
      <w:r>
        <w:rPr>
          <w:rFonts w:cs="Times New Roman" w:ascii="Times New Roman" w:hAnsi="Times New Roman"/>
          <w:sz w:val="28"/>
          <w:szCs w:val="28"/>
        </w:rPr>
        <w:t>Золотой век гейш продолжался с 60-х годов XIX и до начала XX века. Именно в этот период была разработана сложная и утонченная система воспитания гейши, которая включала в себя литературу, рисование, музыку и искусство быть неотразимой – Коконо-токоро (девять рецептов красоты), которое позволяло женщинам – цветам выглядеть безупречно.</w:t>
      </w:r>
    </w:p>
    <w:p>
      <w:pPr>
        <w:pStyle w:val="Normal"/>
        <w:suppressLineNumber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ностранные ученые выделяют основные этапы развития культуры:</w:t>
      </w:r>
    </w:p>
    <w:p>
      <w:pPr>
        <w:pStyle w:val="Normal"/>
        <w:suppressLineNumber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культура древних веков до 6 в. нашей эры;</w:t>
      </w:r>
    </w:p>
    <w:p>
      <w:pPr>
        <w:pStyle w:val="Normal"/>
        <w:suppressLineNumber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Буддийская культура с 6 в. до конца 8 в.;</w:t>
      </w:r>
    </w:p>
    <w:p>
      <w:pPr>
        <w:pStyle w:val="Normal"/>
        <w:suppressLineNumber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ормирование национальной культуры с 8-12 вв.;</w:t>
      </w:r>
    </w:p>
    <w:p>
      <w:pPr>
        <w:pStyle w:val="Normal"/>
        <w:suppressLineNumber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развитие культуры в средневековье в 13-15 вв.;</w:t>
      </w:r>
    </w:p>
    <w:p>
      <w:pPr>
        <w:pStyle w:val="Normal"/>
        <w:suppressLineNumber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культура предновейшей эпохи 15-17 вв.</w:t>
      </w:r>
    </w:p>
    <w:p>
      <w:pPr>
        <w:pStyle w:val="Normal"/>
        <w:suppressLineNumber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тап модернизации культурной жизни 19-20 вв.</w:t>
      </w:r>
    </w:p>
    <w:p>
      <w:pPr>
        <w:pStyle w:val="Normal"/>
        <w:suppressLineNumber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цивилизация и культура Японии до глобального столкновения западной и восточной цивилизаций имела много ярких уникальных особенностей, некоторые из них сохранились и в новейшее время. Одной из существенных является отсутствие хронологически четкого перехода от древности к средневековью, связанного с формированием феодализма как социально-экономической и политической структуры.</w:t>
      </w:r>
    </w:p>
    <w:p>
      <w:pPr>
        <w:pStyle w:val="Normal"/>
        <w:suppressLineNumber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эпоху 16 – начало 17 века приходится рассвет японской архитектуры и искусства японского сада.</w:t>
      </w:r>
    </w:p>
    <w:p>
      <w:pPr>
        <w:pStyle w:val="Normal"/>
        <w:suppressLineNumber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 также "Чайной церемонии", которая пришла в Японию с материка в середине 15 века, а с 16 века стала национальной формой духовного общения знати, самураев и горожан.</w:t>
      </w:r>
    </w:p>
    <w:p>
      <w:pPr>
        <w:pStyle w:val="Normal"/>
        <w:suppressLineNumber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то специфическая ритуализованная форма совместного чаепития, созданная в средние века в Японии и по настоящее время культивируемая в этой стране. Появившись первоначально как одна из форм практики медитации монахов-буддистов, стала неотъемлемым элементом японской культуры, тесно связана со многими другими культурными явлениями.</w:t>
      </w:r>
    </w:p>
    <w:p>
      <w:pPr>
        <w:pStyle w:val="Normal"/>
        <w:suppressLineNumber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уществует множество разновидностей чайной церемонии, из которых выделяется шесть традиционных: ночная, на восходе солнца, утренняя, послеобеденная, вечерняя, специальная.</w:t>
      </w:r>
    </w:p>
    <w:p>
      <w:pPr>
        <w:pStyle w:val="Normal"/>
        <w:suppressLineNumbers/>
        <w:suppressAutoHyphens w:val="true"/>
        <w:spacing w:lineRule="auto" w:line="360" w:before="0" w:after="0"/>
        <w:ind w:firstLine="709"/>
        <w:jc w:val="both"/>
        <w:rPr/>
      </w:pPr>
      <w:r>
        <w:rPr>
          <w:rFonts w:cs="Times New Roman" w:ascii="Times New Roman" w:hAnsi="Times New Roman"/>
          <w:i/>
          <w:sz w:val="28"/>
          <w:szCs w:val="28"/>
        </w:rPr>
        <w:t>Ночная церемония.</w:t>
      </w:r>
      <w:r>
        <w:rPr>
          <w:rFonts w:cs="Times New Roman" w:ascii="Times New Roman" w:hAnsi="Times New Roman"/>
          <w:sz w:val="28"/>
          <w:szCs w:val="28"/>
        </w:rPr>
        <w:t xml:space="preserve"> Обычно проводится при луне. Сбор гостей происходит незадолго до полуночи, завершается церемония не позже четырёх часов утра. Особенностью ночной церемонии является то, что порошковый чай готовят непосредственно во время церемонии, перетирая в ступке чайные листья, и заваривают очень крепко.</w:t>
      </w:r>
    </w:p>
    <w:p>
      <w:pPr>
        <w:pStyle w:val="Normal"/>
        <w:suppressLineNumbers/>
        <w:suppressAutoHyphens w:val="true"/>
        <w:spacing w:lineRule="auto" w:line="360" w:before="0" w:after="0"/>
        <w:ind w:firstLine="709"/>
        <w:jc w:val="both"/>
        <w:rPr/>
      </w:pPr>
      <w:r>
        <w:rPr>
          <w:rFonts w:cs="Times New Roman" w:ascii="Times New Roman" w:hAnsi="Times New Roman"/>
          <w:i/>
          <w:sz w:val="28"/>
          <w:szCs w:val="28"/>
        </w:rPr>
        <w:t>На восходе солнца.</w:t>
      </w:r>
      <w:r>
        <w:rPr>
          <w:rFonts w:cs="Times New Roman" w:ascii="Times New Roman" w:hAnsi="Times New Roman"/>
          <w:sz w:val="28"/>
          <w:szCs w:val="28"/>
        </w:rPr>
        <w:t xml:space="preserve"> Церемония начинается в три-четыре часа утра и продолжается до шести утра.</w:t>
      </w:r>
    </w:p>
    <w:p>
      <w:pPr>
        <w:pStyle w:val="Normal"/>
        <w:suppressLineNumbers/>
        <w:suppressAutoHyphens w:val="true"/>
        <w:spacing w:lineRule="auto" w:line="360" w:before="0" w:after="0"/>
        <w:ind w:firstLine="709"/>
        <w:jc w:val="both"/>
        <w:rPr/>
      </w:pPr>
      <w:r>
        <w:rPr>
          <w:rFonts w:cs="Times New Roman" w:ascii="Times New Roman" w:hAnsi="Times New Roman"/>
          <w:i/>
          <w:sz w:val="28"/>
          <w:szCs w:val="28"/>
        </w:rPr>
        <w:t>Утренняя</w:t>
      </w:r>
      <w:r>
        <w:rPr>
          <w:rFonts w:cs="Times New Roman" w:ascii="Times New Roman" w:hAnsi="Times New Roman"/>
          <w:sz w:val="28"/>
          <w:szCs w:val="28"/>
        </w:rPr>
        <w:t>. Проводится обычно в жаркую погоду (когда утро – наиболее прохладное время), начинается около шести утра.</w:t>
      </w:r>
    </w:p>
    <w:p>
      <w:pPr>
        <w:pStyle w:val="Normal"/>
        <w:suppressLineNumbers/>
        <w:suppressAutoHyphens w:val="true"/>
        <w:spacing w:lineRule="auto" w:line="360" w:before="0" w:after="0"/>
        <w:ind w:firstLine="709"/>
        <w:jc w:val="both"/>
        <w:rPr/>
      </w:pPr>
      <w:r>
        <w:rPr>
          <w:rFonts w:cs="Times New Roman" w:ascii="Times New Roman" w:hAnsi="Times New Roman"/>
          <w:i/>
          <w:sz w:val="28"/>
          <w:szCs w:val="28"/>
        </w:rPr>
        <w:t>Послеобеденная.</w:t>
      </w:r>
      <w:r>
        <w:rPr>
          <w:rFonts w:cs="Times New Roman" w:ascii="Times New Roman" w:hAnsi="Times New Roman"/>
          <w:sz w:val="28"/>
          <w:szCs w:val="28"/>
        </w:rPr>
        <w:t xml:space="preserve"> Начинается около часа пополудни, из еды подаются только пирожные.</w:t>
      </w:r>
    </w:p>
    <w:p>
      <w:pPr>
        <w:pStyle w:val="Normal"/>
        <w:suppressLineNumbers/>
        <w:suppressAutoHyphens w:val="true"/>
        <w:spacing w:lineRule="auto" w:line="360" w:before="0" w:after="0"/>
        <w:ind w:firstLine="709"/>
        <w:jc w:val="both"/>
        <w:rPr/>
      </w:pPr>
      <w:r>
        <w:rPr>
          <w:rFonts w:cs="Times New Roman" w:ascii="Times New Roman" w:hAnsi="Times New Roman"/>
          <w:i/>
          <w:sz w:val="28"/>
          <w:szCs w:val="28"/>
        </w:rPr>
        <w:t>Вечерняя.</w:t>
      </w:r>
      <w:r>
        <w:rPr>
          <w:rFonts w:cs="Times New Roman" w:ascii="Times New Roman" w:hAnsi="Times New Roman"/>
          <w:sz w:val="28"/>
          <w:szCs w:val="28"/>
        </w:rPr>
        <w:t xml:space="preserve"> Начинается около шести часов пополудни.</w:t>
      </w:r>
    </w:p>
    <w:p>
      <w:pPr>
        <w:pStyle w:val="Normal"/>
        <w:suppressLineNumbers/>
        <w:suppressAutoHyphens w:val="true"/>
        <w:spacing w:lineRule="auto" w:line="360" w:before="0" w:after="0"/>
        <w:ind w:firstLine="709"/>
        <w:jc w:val="both"/>
        <w:rPr/>
      </w:pPr>
      <w:r>
        <w:rPr>
          <w:rFonts w:cs="Times New Roman" w:ascii="Times New Roman" w:hAnsi="Times New Roman"/>
          <w:i/>
          <w:sz w:val="28"/>
          <w:szCs w:val="28"/>
        </w:rPr>
        <w:t>Специальная (риндзитяною)</w:t>
      </w:r>
      <w:r>
        <w:rPr>
          <w:rFonts w:cs="Times New Roman" w:ascii="Times New Roman" w:hAnsi="Times New Roman"/>
          <w:sz w:val="28"/>
          <w:szCs w:val="28"/>
        </w:rPr>
        <w:t xml:space="preserve"> церемония проводится по особым случаям: праздник, специально организованная встреча друзей, празднование какого-либо события. Чайную церемонию могли проводить, готовясь и к важнейшим событиям, например, к битве или к ритуальному самоубийству. Тут особую роль играл «мастер чая». Он должен был обладать великими внутренними качествами. Ему предстояло укрепить своего гостя или гостей перед ответственным шагом.</w:t>
      </w:r>
    </w:p>
    <w:p>
      <w:pPr>
        <w:pStyle w:val="Normal"/>
        <w:suppressLineNumbers/>
        <w:suppressAutoHyphens w:val="true"/>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rPr>
        <w:t>В культуре этого периода отражаются политические и экономические процессы. Старые формы были разрушены, люди развивали новые отношения и создавали другое восприятие мира, что порождало свежие культурные творения. Военная диктатура начала 16 века постепенно переросла в политику просвещенного правления. Архитектура 16-19 веков демонстрирует явную стилистическую двойственность. С одной стороны, ярко проявилась тяга к показной пышности и декоративной насыщенности. С другой стороны, продолжала развиваться тенденция к выразительности чистой конструкции, прежде всего это проявилось в уникальной архитектуре чайных домиков.</w:t>
      </w:r>
    </w:p>
    <w:p>
      <w:pPr>
        <w:pStyle w:val="Normal"/>
        <w:suppressLineNumbers/>
        <w:suppressAutoHyphens w:val="true"/>
        <w:spacing w:lineRule="auto" w:line="360" w:before="0" w:after="0"/>
        <w:ind w:firstLine="709"/>
        <w:jc w:val="both"/>
        <w:rPr/>
      </w:pPr>
      <w:r>
        <w:rPr>
          <w:rFonts w:cs="Times New Roman" w:ascii="Times New Roman" w:hAnsi="Times New Roman"/>
          <w:sz w:val="28"/>
          <w:szCs w:val="28"/>
        </w:rPr>
        <w:t>Созревание феодального общества и развитие городской торговли дали основания для роста богатой творческой культуры. Устанавливая свое владение, феодалы сооружали в его центре долговременные замки, располагая их на равнинной местности, что делало более удобным транспортное сообщение и строительство городов вокруг замков. Замок представлял собой настоящее военное сооружение, так как с началом применения огнестрельного оружия феодалы превращали замки в сложные, в военном отношении и значительные по масштабам сооружения. Замок – дворец можно считать выражением эстетических идеалов, верхушки новой феодальной знати. Главным сооружением всегда была башня – "тэнсю", которая воплощала силу и могущество владельца замка. Если неприятель проникал в башню, ее владельцу оставалось лишь одно – совершить ритуальное самоубийство – "сэппука", чтобы избежать позора поражения.</w:t>
      </w:r>
    </w:p>
    <w:p>
      <w:pPr>
        <w:pStyle w:val="Normal"/>
        <w:suppressLineNumbers/>
        <w:suppressAutoHyphens w:val="true"/>
        <w:spacing w:lineRule="auto" w:line="360" w:before="0" w:after="0"/>
        <w:ind w:firstLine="709"/>
        <w:jc w:val="both"/>
        <w:rPr/>
      </w:pPr>
      <w:r>
        <w:rPr>
          <w:rFonts w:cs="Times New Roman" w:ascii="Times New Roman" w:hAnsi="Times New Roman"/>
          <w:sz w:val="28"/>
          <w:szCs w:val="28"/>
        </w:rPr>
        <w:t>Первым в истории Японии замком, окруженным каменными стенами был – "Адзути", находящийся на берегу озера Бива. Но в том же 16 в. он был сожжен и уничтожен. Сохранились лишь мощные фундаменты. Влияние этого замка на архитектурную традицию Японии было столь огромно, что Адзути стал своего рода образцом для всех замков, строящихся в конце 16 и начале 17 вв. В настоящее время сохранилось всего 12 подлинных замковых башен этого периода.</w:t>
      </w:r>
    </w:p>
    <w:p>
      <w:pPr>
        <w:pStyle w:val="Normal"/>
        <w:suppressLineNumbers/>
        <w:suppressAutoHyphens w:val="true"/>
        <w:spacing w:lineRule="auto" w:line="360" w:before="0" w:after="0"/>
        <w:ind w:firstLine="709"/>
        <w:jc w:val="both"/>
        <w:rPr/>
      </w:pPr>
      <w:r>
        <w:rPr>
          <w:rFonts w:cs="Times New Roman" w:ascii="Times New Roman" w:hAnsi="Times New Roman"/>
          <w:sz w:val="28"/>
          <w:szCs w:val="28"/>
        </w:rPr>
        <w:t>Традиционные театральные жанры занимали большое место в системе средневековой культуры Японии. Они не только воплощали основные эстетические идеи времени, но оказывали значительное влияние на изобразительное и декоративно-прикладное искусство, в свою очередь, воспринимая и осваивая их открытия. Вне соприкосновения с театром останутся непонятными многие явления общественной жизни и особенности японской художественной культуры в целом. Особое место в театральной культуре Японии занимают драматические школы Но, Кабуки и Дзерури.</w:t>
      </w:r>
    </w:p>
    <w:p>
      <w:pPr>
        <w:pStyle w:val="Normal"/>
        <w:suppressLineNumber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еатр Но – символический. Каждый жест и движение это условный знак, передающий то или иное душевное состояние героя. Сценическое движение лишено какой-либо импровизации, оно складывается из 250 канонических поз – ката. Они могут быть чисто танцевальными или же символизировать эмоции. Важнейшую роль во всех действиях актера играет веер. С веером исполняются все танцы ситэ и всевозможные характеристики героя. Также не менее важную роль играют маски (в спектаклях применяются 4 основных вида маски: старцы и божества, воины, женщины, демоны) и костюмы, имеющие свои символические значения.</w:t>
      </w:r>
    </w:p>
    <w:p>
      <w:pPr>
        <w:pStyle w:val="Normal"/>
        <w:suppressLineNumber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витие драматического искусства Японии определяли Кабуки (театр актера) и Дзерури (театр марионеток). Театр Кабуки возник в начале 17 в. в Киото и стал любимым развлечением горожан. Прототипом Кабуки служил тип танца, котором женщины появлялись в необычных костюмах. Возникнув в Киото в начале периода Эдо, этот танец получил название Кабуки Одори и был достоин того, чтобы его заметили из-за своего свободного стиля, новизны и свободы нрава. Эти ранние танцы и пародии развивались в пьесы с определенной драматической структурой. В конечном итоге женщины были отстранены от сцены из-за угрозы гражданского беспорядка, чинимой мужчинами, которые вели соперничество в свою пользу, и мужчины более старшего возраста развились в серьезных актеров того, что оказалось известным как Кабуки. Доминирующее положение заняли пьесы, относящиеся к истории, легендам и современной жизни, и темы гуманности, верности и любви. К середине периода Эдо появился ряд хороших драматургов, чьими усилиями Кабуки превратилась в традиционную драму Японии. Приоритет в Кабуки актерского мастерства над всем остальным привел к тому, что огромная важность придавалась преемственности фамильного имени и актерской традиции. Все театральные жанры – яркое самобытное явление художественной культуры Японии. На протяжении всего средневекового периода театр был важной частью духовной жизни японского народа, выражая этические и эстетические идеалы времени.</w:t>
      </w:r>
    </w:p>
    <w:p>
      <w:pPr>
        <w:pStyle w:val="Normal"/>
        <w:suppressLineNumbers/>
        <w:suppressAutoHyphens w:val="true"/>
        <w:spacing w:lineRule="auto" w:line="360" w:before="0" w:after="0"/>
        <w:ind w:firstLine="709"/>
        <w:jc w:val="both"/>
        <w:rPr/>
      </w:pPr>
      <w:r>
        <w:rPr>
          <w:rFonts w:cs="Times New Roman" w:ascii="Times New Roman" w:hAnsi="Times New Roman"/>
          <w:sz w:val="28"/>
          <w:szCs w:val="28"/>
        </w:rPr>
        <w:t>Любителям искусства хорошо знакомы НЭЦКЭ – небольшие разные фигурки из кости или дерева работы японских и китайских мастеров. Странный, непонятный мир таится за миниатюрными изображениями божеств, благожелательных символов, людей, животных, птиц, рыб. На первых порах эти произведения очаровывают только виртуозностью исполнения. В скульптуре высотой в три-четыре сантиметра не пропущено ни одной детали. Все передано точно и выразительно, с неподражаемой живостью, непосредственностью в трактовке натуры, часто с юмором и фантазией. С художественной точки зрения нэцкэ – это искусство, которое на базе всего предшествующего развития японской культуры выработало своеобразный пластический язык. С точки зрения истории культуры сюжеты нэцкэ выступают как неисчерпаемый источник для изучения нравов, обычаев, религиозных и моральных представлений – словом, жизни Японии ХVII-XIX веков. Являясь по своему назначению утилитарными, бытовыми предметами, нэцкэ со временем превратились в подлинное искусство.</w:t>
      </w:r>
    </w:p>
    <w:p>
      <w:pPr>
        <w:pStyle w:val="Normal"/>
        <w:suppressLineNumber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то из нас не видел загадочных коротких стихов, которые похожи на картину-иероглиф? Несколько взмахов кистью – и перед вами законченная мысль, образ, философия.</w:t>
      </w:r>
    </w:p>
    <w:p>
      <w:pPr>
        <w:pStyle w:val="Normal"/>
        <w:suppressLineNumber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Хокку, танка, хайку. Что это такое, как и когда появились такие стихи и чем они отличаются?</w:t>
      </w:r>
    </w:p>
    <w:p>
      <w:pPr>
        <w:pStyle w:val="Normal"/>
        <w:widowControl w:val="false"/>
        <w:suppressLineNumbers/>
        <w:suppressAutoHyphens w:val="true"/>
        <w:spacing w:lineRule="auto" w:line="360" w:before="0" w:after="0"/>
        <w:ind w:firstLine="709"/>
        <w:jc w:val="both"/>
        <w:rPr/>
      </w:pPr>
      <w:r>
        <w:rPr>
          <w:rFonts w:cs="Times New Roman" w:ascii="Times New Roman" w:hAnsi="Times New Roman"/>
          <w:sz w:val="28"/>
          <w:szCs w:val="28"/>
        </w:rPr>
        <w:t>Появились они в средние века. Никто не знает, когда все началось, то точно известно, что все эти формы японского стихосложения родились из народных песен и… слоговой азбуки.</w:t>
      </w:r>
    </w:p>
    <w:p>
      <w:pPr>
        <w:pStyle w:val="Normal"/>
        <w:suppressLineNumber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Японская поэзия основана на чередовании определенного количества слогов. Рифмы нет, но большое внимание уделяется звуковой и ритмической организации стихотворения. Хокку, или хайку (начальные стихи), – жанр японской поэзии: нерифмованное трехстишие из 17 слогов (5+7+5). Искусство писать хокку – это прежде всего умение сказать многое в немногих словах. Генетически этот жанр связан с танка.</w:t>
      </w:r>
    </w:p>
    <w:p>
      <w:pPr>
        <w:pStyle w:val="Normal"/>
        <w:suppressLineNumbers/>
        <w:suppressAutoHyphens w:val="true"/>
        <w:spacing w:lineRule="auto" w:line="360" w:before="0" w:after="0"/>
        <w:ind w:firstLine="709"/>
        <w:jc w:val="both"/>
        <w:rPr/>
      </w:pPr>
      <w:r>
        <w:rPr>
          <w:rFonts w:cs="Times New Roman" w:ascii="Times New Roman" w:hAnsi="Times New Roman"/>
          <w:sz w:val="28"/>
          <w:szCs w:val="28"/>
        </w:rPr>
        <w:t>Танка (короткая песня) – древнейший жанр японской поэзии (первые записи – 8-й век). Нерифмованные пятистишия из 31 слога (5+7+5+7+7). Выражает мимолетное настроение, полно недосказанности, отличается поэтическим изяществом, зачастую – сложной ассоциативностью, словесной игрой.</w:t>
      </w:r>
    </w:p>
    <w:p>
      <w:pPr>
        <w:pStyle w:val="Normal"/>
        <w:suppressLineNumber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 течением времени танка (пятистишие) стала четко делиться на две строфы: трехстишие и двустишие. Случалось, что один поэт слагал первую строфу, второй – последующую. В двенадцатом веке появились стихи-цепи, состоящие из чередующихся трехстиший и двустиший. Эта форма получила название "рэнга" ("нанизанные строфы"); первое трехстишие называлось "начальной строфой", по-японски "хокку".</w:t>
      </w:r>
    </w:p>
    <w:p>
      <w:pPr>
        <w:pStyle w:val="Normal"/>
        <w:suppressLineNumber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ихотворение рэнга не имело тематического единства, но его мотивы и образы чаще всего были связаны с описанием природы, причем с обязательным указанием на время года. Начальная строфа (хокку) часто бывала лучшей строфой в составе рэнги. Так стали появляться отдельные сборники образцовых хокку. Трехстишие прочно утвердилось в японской поэзии во второй половине семнадцатого века. Хокку обладает устойчивым метром.</w:t>
      </w:r>
    </w:p>
    <w:p>
      <w:pPr>
        <w:pStyle w:val="Normal"/>
        <w:suppressLineNumber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LineNumbers/>
        <w:suppressAutoHyphens w:val="true"/>
        <w:spacing w:lineRule="auto" w:line="360" w:before="0" w:after="0"/>
        <w:ind w:firstLine="709"/>
        <w:jc w:val="both"/>
        <w:rPr/>
      </w:pPr>
      <w:r>
        <w:rPr>
          <w:rFonts w:cs="Times New Roman" w:ascii="Times New Roman" w:hAnsi="Times New Roman"/>
          <w:sz w:val="28"/>
          <w:szCs w:val="28"/>
        </w:rPr>
        <w:t>Наша жизнь – росинка,</w:t>
      </w:r>
    </w:p>
    <w:p>
      <w:pPr>
        <w:pStyle w:val="Normal"/>
        <w:suppressLineNumber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усть лишь капелька росы</w:t>
      </w:r>
    </w:p>
    <w:p>
      <w:pPr>
        <w:pStyle w:val="Normal"/>
        <w:suppressLineNumbers/>
        <w:suppressAutoHyphens w:val="true"/>
        <w:spacing w:lineRule="auto" w:line="360" w:before="0" w:after="0"/>
        <w:ind w:firstLine="709"/>
        <w:jc w:val="both"/>
        <w:rPr/>
      </w:pPr>
      <w:r>
        <w:rPr>
          <w:rFonts w:cs="Times New Roman" w:ascii="Times New Roman" w:hAnsi="Times New Roman"/>
          <w:sz w:val="28"/>
          <w:szCs w:val="28"/>
        </w:rPr>
        <w:t>Наша жизнь – и все же...</w:t>
      </w:r>
      <w:r>
        <w:br w:type="page"/>
      </w:r>
    </w:p>
    <w:p>
      <w:pPr>
        <w:pStyle w:val="Normal"/>
        <w:widowControl w:val="false"/>
        <w:suppressLineNumbers/>
        <w:suppressAutoHyphens w:val="true"/>
        <w:spacing w:lineRule="auto" w:line="360" w:before="0" w:after="0"/>
        <w:ind w:firstLine="709"/>
        <w:jc w:val="both"/>
        <w:rPr/>
      </w:pPr>
      <w:r>
        <w:rPr>
          <w:rFonts w:cs="Times New Roman" w:ascii="Times New Roman" w:hAnsi="Times New Roman"/>
          <w:sz w:val="28"/>
          <w:szCs w:val="28"/>
        </w:rPr>
        <w:t>Сакура – известный символ Японии и японской культуры – с давних пор почитаемое японцами растение. Ханами – японская национальная традиция любования цветам, самая известная из которых – цветение сакуры.</w:t>
      </w:r>
    </w:p>
    <w:p>
      <w:pPr>
        <w:pStyle w:val="Normal"/>
        <w:suppressLineNumbers/>
        <w:suppressAutoHyphens w:val="true"/>
        <w:spacing w:lineRule="auto" w:line="360" w:before="0" w:after="0"/>
        <w:ind w:firstLine="709"/>
        <w:jc w:val="both"/>
        <w:rPr/>
      </w:pPr>
      <w:r>
        <w:rPr>
          <w:rFonts w:cs="Times New Roman" w:ascii="Times New Roman" w:hAnsi="Times New Roman"/>
          <w:sz w:val="28"/>
          <w:szCs w:val="28"/>
        </w:rPr>
        <w:t>Существует множество культур сакуры, в частности – Сомэй Ёсино Сакура (</w:t>
      </w:r>
      <w:r>
        <w:rPr>
          <w:rFonts w:ascii="Times New Roman" w:hAnsi="Times New Roman" w:cs="Times New Roman" w:eastAsia="MS Gothic;Meiryo"/>
          <w:sz w:val="28"/>
          <w:szCs w:val="28"/>
        </w:rPr>
        <w:t>ソメイヨシノ</w:t>
      </w:r>
      <w:r>
        <w:rPr>
          <w:rFonts w:cs="Times New Roman" w:ascii="Times New Roman" w:hAnsi="Times New Roman"/>
          <w:sz w:val="28"/>
          <w:szCs w:val="28"/>
        </w:rPr>
        <w:t>), впервые культивированная в Эпоху Эдо и широко распространившаяся по всей Японии со времён Мэйдзи.</w:t>
      </w:r>
    </w:p>
    <w:p>
      <w:pPr>
        <w:pStyle w:val="Normal"/>
        <w:suppressLineNumbers/>
        <w:suppressAutoHyphens w:val="true"/>
        <w:spacing w:lineRule="auto" w:line="360" w:before="0" w:after="0"/>
        <w:ind w:firstLine="709"/>
        <w:jc w:val="both"/>
        <w:rPr/>
      </w:pPr>
      <w:r>
        <w:rPr>
          <w:rFonts w:cs="Times New Roman" w:ascii="Times New Roman" w:hAnsi="Times New Roman"/>
          <w:sz w:val="28"/>
          <w:szCs w:val="28"/>
        </w:rPr>
        <w:t>В старину главенствующее положение в культурном плане занимали Ямадзакура (</w:t>
      </w:r>
      <w:r>
        <w:rPr>
          <w:rFonts w:ascii="Times New Roman" w:hAnsi="Times New Roman" w:cs="Times New Roman" w:eastAsia="MS Gothic;Meiryo"/>
          <w:sz w:val="28"/>
          <w:szCs w:val="28"/>
        </w:rPr>
        <w:t>山桜</w:t>
      </w:r>
      <w:r>
        <w:rPr>
          <w:rFonts w:ascii="Times New Roman" w:hAnsi="Times New Roman" w:cs="Times New Roman" w:eastAsia="Times New Roman"/>
          <w:sz w:val="28"/>
          <w:szCs w:val="28"/>
        </w:rPr>
        <w:t xml:space="preserve"> </w:t>
      </w:r>
      <w:r>
        <w:rPr>
          <w:rFonts w:ascii="Times New Roman" w:hAnsi="Times New Roman" w:cs="Times New Roman"/>
          <w:sz w:val="28"/>
          <w:szCs w:val="28"/>
        </w:rPr>
        <w:t>–</w:t>
      </w:r>
      <w:r>
        <w:rPr>
          <w:rFonts w:ascii="Times New Roman" w:hAnsi="Times New Roman" w:cs="Times New Roman" w:eastAsia="Times New Roman"/>
          <w:sz w:val="28"/>
          <w:szCs w:val="28"/>
        </w:rPr>
        <w:t xml:space="preserve"> </w:t>
      </w:r>
      <w:r>
        <w:rPr>
          <w:rFonts w:cs="Times New Roman" w:ascii="Times New Roman" w:hAnsi="Times New Roman"/>
          <w:sz w:val="28"/>
          <w:szCs w:val="28"/>
        </w:rPr>
        <w:t>«горная вишня»), Яэдзакура (</w:t>
      </w:r>
      <w:r>
        <w:rPr>
          <w:rFonts w:ascii="Times New Roman" w:hAnsi="Times New Roman" w:cs="Times New Roman" w:eastAsia="MS Gothic;Meiryo"/>
          <w:sz w:val="28"/>
          <w:szCs w:val="28"/>
        </w:rPr>
        <w:t>八重桜</w:t>
      </w:r>
      <w:r>
        <w:rPr>
          <w:rFonts w:ascii="Times New Roman" w:hAnsi="Times New Roman" w:cs="Times New Roman" w:eastAsia="Times New Roman"/>
          <w:sz w:val="28"/>
          <w:szCs w:val="28"/>
        </w:rPr>
        <w:t xml:space="preserve"> </w:t>
      </w:r>
      <w:r>
        <w:rPr>
          <w:rFonts w:ascii="Times New Roman" w:hAnsi="Times New Roman" w:cs="Times New Roman"/>
          <w:sz w:val="28"/>
          <w:szCs w:val="28"/>
        </w:rPr>
        <w:t>–</w:t>
      </w:r>
      <w:r>
        <w:rPr>
          <w:rFonts w:ascii="Times New Roman" w:hAnsi="Times New Roman" w:cs="Times New Roman" w:eastAsia="Times New Roman"/>
          <w:sz w:val="28"/>
          <w:szCs w:val="28"/>
        </w:rPr>
        <w:t xml:space="preserve"> </w:t>
      </w:r>
      <w:r>
        <w:rPr>
          <w:rFonts w:cs="Times New Roman" w:ascii="Times New Roman" w:hAnsi="Times New Roman"/>
          <w:sz w:val="28"/>
          <w:szCs w:val="28"/>
        </w:rPr>
        <w:t>«вишня с удвоенными лепестками») и известнейшая сакура Ёсино – производная от Ямадзакуры. Со времён Мэйдзи изображение сакуры находится на головных уборах учащихся и военных, как показатель ранга. В настоящее время используется на гербах полиции и вооружённых сил Японии. Кроме того, сакура – традиционный символ женской молодости и красоты. В Японии находится в обиходе монета достоинством 100 иен с изображением сакуры.</w:t>
      </w:r>
    </w:p>
    <w:p>
      <w:pPr>
        <w:pStyle w:val="Normal"/>
        <w:suppressLineNumber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7 марта, начиная с 4-го года Хэйсэй (1992) общественной организацией «Общество Японской Сакуры» введён Праздник Цветения Сакуры. Этот праздник проходит во всех районах Японии, время проведения зависит от времени цветения сакуры.</w:t>
      </w:r>
    </w:p>
    <w:p>
      <w:pPr>
        <w:pStyle w:val="Normal"/>
        <w:suppressLineNumber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Японская культура очень многогранна….</w:t>
      </w:r>
    </w:p>
    <w:p>
      <w:pPr>
        <w:pStyle w:val="Normal"/>
        <w:suppressLineNumber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Японская еда – это чуть ли не главная причина посетить Японию и самый капризный едок будет обрадован, узнав, что меню в этой стране не исчерпывается блюдами sushi, tempura и sukiyaki, которые являются наиболее известными в других странах. За исключением shokudo (столовые) и izakaya (эквивалент паба), большинство японских ресторанов специализируется в одном направлении кухни. В большинстве ресторанов, обедающие сами выбирают себе состав блюда, в основном это смесь мяса, даров моря и овощей, которые запекают в капусте. Также есть рестораны, специализирующиеся в грилях на древесном угле.</w:t>
      </w:r>
    </w:p>
    <w:p>
      <w:pPr>
        <w:pStyle w:val="Normal"/>
        <w:suppressLineNumbers/>
        <w:suppressAutoHyphens w:val="true"/>
        <w:spacing w:lineRule="auto" w:line="360" w:before="0" w:after="0"/>
        <w:ind w:firstLine="709"/>
        <w:jc w:val="both"/>
        <w:rPr/>
      </w:pPr>
      <w:r>
        <w:rPr>
          <w:rFonts w:cs="Times New Roman" w:ascii="Times New Roman" w:hAnsi="Times New Roman"/>
          <w:sz w:val="28"/>
          <w:szCs w:val="28"/>
        </w:rPr>
        <w:t>Культура распития спиртных напитков – это клей, который скрепляет японское общество. Спиртное здесь пьют все, почти каждый взрослый, будь-то мужчина или женщина и большинство подростков. Пиво – фаворит в этих краях, японцы пьют его везде, покупая в торговых автоматах даже на территории храмов. Саке (рисовое вино) употребляется теплым или холодным, но с теплой закуской. Похмелье после саке незабываемо, так что пейте в меру. Также Япония славится своим зеленым чаем, который содержит много витамина C и кофеина. Он очень освежает и заряжает бодростью, а как недавно стало известно – еще и предотвращает рак.</w:t>
      </w:r>
    </w:p>
    <w:p>
      <w:pPr>
        <w:pStyle w:val="Normal"/>
        <w:suppressLineNumbers/>
        <w:suppressAutoHyphens w:val="true"/>
        <w:spacing w:lineRule="auto" w:line="360" w:before="0" w:after="0"/>
        <w:ind w:firstLine="709"/>
        <w:jc w:val="both"/>
        <w:rPr/>
      </w:pPr>
      <w:r>
        <w:rPr>
          <w:rFonts w:cs="Times New Roman" w:ascii="Times New Roman" w:hAnsi="Times New Roman"/>
          <w:b/>
          <w:sz w:val="28"/>
          <w:szCs w:val="28"/>
        </w:rPr>
        <w:t xml:space="preserve">Япония </w:t>
      </w:r>
      <w:r>
        <w:rPr>
          <w:rFonts w:cs="Times New Roman" w:ascii="Times New Roman" w:hAnsi="Times New Roman"/>
          <w:sz w:val="28"/>
          <w:szCs w:val="28"/>
        </w:rPr>
        <w:t>– потрясающая страна. Здесь уникально все – города, язык, культура. Все, кто хоть раз побывал в Японии, утверждают, что ничего подобного они не видели ни в одной другой стране мира.</w:t>
      </w:r>
    </w:p>
    <w:p>
      <w:pPr>
        <w:pStyle w:val="Normal"/>
        <w:suppressLineNumbers/>
        <w:suppressAutoHyphens w:val="true"/>
        <w:spacing w:lineRule="auto" w:line="360" w:before="0" w:after="0"/>
        <w:ind w:firstLine="709"/>
        <w:jc w:val="both"/>
        <w:rPr>
          <w:rFonts w:ascii="Times New Roman" w:hAnsi="Times New Roman" w:cs="Times New Roman"/>
          <w:color w:val="FFFFFF"/>
          <w:sz w:val="28"/>
          <w:szCs w:val="28"/>
        </w:rPr>
      </w:pPr>
      <w:r>
        <w:rPr>
          <w:rFonts w:cs="Times New Roman" w:ascii="Times New Roman" w:hAnsi="Times New Roman"/>
          <w:color w:val="FFFFFF"/>
          <w:sz w:val="28"/>
          <w:szCs w:val="28"/>
        </w:rPr>
        <w:t>культурный япония самурайство чайный хокку</w:t>
      </w:r>
    </w:p>
    <w:p>
      <w:pPr>
        <w:pStyle w:val="Normal"/>
        <w:suppressLineNumber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лезинка звёзд на лепестке пиона,</w:t>
      </w:r>
    </w:p>
    <w:p>
      <w:pPr>
        <w:pStyle w:val="Normal"/>
        <w:suppressLineNumber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смелый взгляд – смущенное молчанье...</w:t>
      </w:r>
    </w:p>
    <w:p>
      <w:pPr>
        <w:pStyle w:val="Normal"/>
        <w:suppressLineNumber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Журчит ручей, сбегая вниз со склона...</w:t>
      </w:r>
    </w:p>
    <w:p>
      <w:pPr>
        <w:pStyle w:val="Normal"/>
        <w:suppressLineNumber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Легка так акварель... очарованье...</w:t>
      </w:r>
    </w:p>
    <w:p>
      <w:pPr>
        <w:pStyle w:val="Normal"/>
        <w:suppressLineNumber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 тонкая тропинка, нитью шёлка,</w:t>
      </w:r>
    </w:p>
    <w:p>
      <w:pPr>
        <w:pStyle w:val="Normal"/>
        <w:suppressLineNumber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едёт все выше, с небом на свиданье...</w:t>
      </w:r>
    </w:p>
    <w:p>
      <w:pPr>
        <w:pStyle w:val="Normal"/>
        <w:suppressLineNumber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лотоса цветок присела пчелка,</w:t>
      </w:r>
    </w:p>
    <w:p>
      <w:pPr>
        <w:pStyle w:val="Normal"/>
        <w:suppressLineNumber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Любуясь так жемчужным отражением...</w:t>
      </w:r>
    </w:p>
    <w:p>
      <w:pPr>
        <w:pStyle w:val="Normal"/>
        <w:suppressLineNumber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усть камыша шумит густая челка...</w:t>
      </w:r>
    </w:p>
    <w:p>
      <w:pPr>
        <w:pStyle w:val="Normal"/>
        <w:suppressLineNumber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сход зари подарит вдохновенье,</w:t>
      </w:r>
    </w:p>
    <w:p>
      <w:pPr>
        <w:pStyle w:val="Normal"/>
        <w:suppressLineNumber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красив небо лаской снов ириса,</w:t>
      </w:r>
    </w:p>
    <w:p>
      <w:pPr>
        <w:pStyle w:val="Normal"/>
        <w:suppressLineNumber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ождая первый луч – судьбы мгновенье...</w:t>
      </w:r>
    </w:p>
    <w:p>
      <w:pPr>
        <w:pStyle w:val="Normal"/>
        <w:suppressLineNumber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а шум ветвей зелёных, кипариса,</w:t>
      </w:r>
    </w:p>
    <w:p>
      <w:pPr>
        <w:pStyle w:val="Normal"/>
        <w:suppressLineNumber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 оглядкою на гибкий стан бамбука,</w:t>
      </w:r>
    </w:p>
    <w:p>
      <w:pPr>
        <w:pStyle w:val="Normal"/>
        <w:suppressLineNumber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бирает солнечную радугу нарцисса...</w:t>
      </w:r>
    </w:p>
    <w:p>
      <w:pPr>
        <w:pStyle w:val="Normal"/>
        <w:suppressLineNumber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м древней мудрости рождается наука...</w:t>
      </w:r>
    </w:p>
    <w:p>
      <w:pPr>
        <w:pStyle w:val="Normal"/>
        <w:suppressLineNumber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лутонов тончайших смысл глубокий...</w:t>
      </w:r>
    </w:p>
    <w:p>
      <w:pPr>
        <w:pStyle w:val="Normal"/>
        <w:suppressLineNumber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 сердца стук – загадка чувств и звука...</w:t>
      </w:r>
    </w:p>
    <w:p>
      <w:pPr>
        <w:pStyle w:val="Normal"/>
        <w:suppressLineNumber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ой безбрежный мир… такой далёкий...</w:t>
      </w:r>
    </w:p>
    <w:p>
      <w:pPr>
        <w:pStyle w:val="Normal"/>
        <w:suppressLineNumber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адах вселенной лепестками вишни...</w:t>
      </w:r>
    </w:p>
    <w:p>
      <w:pPr>
        <w:pStyle w:val="Normal"/>
        <w:suppressLineNumber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ы был там... подскажи... он одинокий?..</w:t>
      </w:r>
    </w:p>
    <w:p>
      <w:pPr>
        <w:pStyle w:val="Normal"/>
        <w:suppressLineNumbers/>
        <w:suppressAutoHyphens w:val="true"/>
        <w:spacing w:lineRule="auto" w:line="360" w:before="0" w:after="0"/>
        <w:ind w:firstLine="709"/>
        <w:jc w:val="center"/>
        <w:rPr>
          <w:rFonts w:ascii="Times New Roman" w:hAnsi="Times New Roman" w:cs="Times New Roman"/>
          <w:color w:val="FFFFFF"/>
          <w:sz w:val="28"/>
          <w:szCs w:val="28"/>
        </w:rPr>
      </w:pPr>
      <w:r>
        <w:rPr>
          <w:rFonts w:cs="Times New Roman" w:ascii="Times New Roman" w:hAnsi="Times New Roman"/>
          <w:color w:val="FFFFFF"/>
          <w:sz w:val="28"/>
          <w:szCs w:val="28"/>
        </w:rPr>
      </w:r>
    </w:p>
    <w:p>
      <w:pPr>
        <w:pStyle w:val="Normal"/>
        <w:suppressLineNumbers/>
        <w:suppressAutoHyphens w:val="true"/>
        <w:spacing w:lineRule="auto" w:line="360" w:before="0" w:after="0"/>
        <w:ind w:firstLine="709"/>
        <w:jc w:val="center"/>
        <w:rPr>
          <w:rFonts w:ascii="Times New Roman" w:hAnsi="Times New Roman" w:cs="Times New Roman"/>
          <w:color w:val="FFFFFF"/>
          <w:sz w:val="28"/>
          <w:szCs w:val="28"/>
        </w:rPr>
      </w:pPr>
      <w:r>
        <w:rPr>
          <w:rFonts w:cs="Times New Roman" w:ascii="Times New Roman" w:hAnsi="Times New Roman"/>
          <w:color w:val="FFFFFF"/>
          <w:sz w:val="28"/>
          <w:szCs w:val="28"/>
        </w:rPr>
      </w:r>
    </w:p>
    <w:sectPr>
      <w:headerReference w:type="default" r:id="rId2"/>
      <w:footerReference w:type="default" r:id="rId3"/>
      <w:type w:val="nextPage"/>
      <w:pgSz w:w="11906" w:h="16838"/>
      <w:pgMar w:left="1701" w:right="850"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Times New Roman" w:hAnsi="Times New Roman" w:cs="Times New Roman"/>
      </w:rPr>
    </w:pPr>
    <w:r>
      <w:rPr>
        <w:rFonts w:cs="Times New Roman" w:ascii="Times New Roman" w:hAnsi="Times New Roman"/>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4033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456.7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2</w:t>
                    </w:r>
                    <w:r>
                      <w:rPr>
                        <w:rStyle w:val="PageNumber"/>
                        <w:rFonts w:cs="Times New Roman"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rPr>
    </w:pPr>
    <w:r>
      <w:rPr>
        <w:rFonts w:cs="Times New Roman" w:ascii="Times New Roman" w:hAnsi="Times New Roman"/>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Style16">
    <w:name w:val="Верхний колонтитул Знак"/>
    <w:qFormat/>
    <w:rPr>
      <w:rFonts w:cs="Times New Roman"/>
    </w:rPr>
  </w:style>
  <w:style w:type="character" w:styleId="PageNumber">
    <w:name w:val="Page Number"/>
    <w:rPr>
      <w:rFonts w:cs="Times New Roman"/>
    </w:rPr>
  </w:style>
  <w:style w:type="character" w:styleId="Style17">
    <w:name w:val="Нижний колонтитул Знак"/>
    <w:qFormat/>
    <w:rPr>
      <w:rFonts w:cs="Times New Roman"/>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31T18:47:00Z</dcterms:created>
  <dc:creator>user</dc:creator>
  <dc:description/>
  <cp:keywords/>
  <dc:language>en-US</dc:language>
  <cp:lastModifiedBy>SYSTEM</cp:lastModifiedBy>
  <dcterms:modified xsi:type="dcterms:W3CDTF">2011-08-31T18:47:00Z</dcterms:modified>
  <cp:revision>2</cp:revision>
  <dc:subject/>
  <dc:title>  Япония - самая молодая из восточных цивилизаций</dc:title>
</cp:coreProperties>
</file>