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Юридична природа джерел Конституційного права</w:t>
      </w:r>
      <w:r>
        <w:br w:type="page"/>
      </w:r>
    </w:p>
    <w:p>
      <w:pPr>
        <w:pStyle w:val="Style19"/>
        <w:rPr>
          <w:color w:val="000000"/>
          <w:lang w:val="uk-UA" w:eastAsia="en-US"/>
        </w:rPr>
      </w:pPr>
      <w:r>
        <w:rPr>
          <w:lang w:val="uk-UA" w:eastAsia="en-US"/>
        </w:rPr>
        <w:t>План</w:t>
      </w:r>
    </w:p>
    <w:p>
      <w:pPr>
        <w:pStyle w:val="Normal"/>
        <w:tabs>
          <w:tab w:val="clear" w:pos="709"/>
          <w:tab w:val="left" w:pos="726" w:leader="none"/>
        </w:tabs>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89">
            <w:r>
              <w:rPr>
                <w:rStyle w:val="IndexLink"/>
                <w:lang w:val="uk-UA" w:eastAsia="en-US"/>
              </w:rPr>
              <w:t>1. З</w:t>
            </w:r>
            <w:r>
              <w:rPr>
                <w:rStyle w:val="IndexLink"/>
                <w:lang w:val="en-US" w:eastAsia="en-US"/>
              </w:rPr>
              <w:t>агальна характеристика джерел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тя та ознаки джерел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91">
            <w:r>
              <w:rPr>
                <w:rStyle w:val="IndexLink"/>
                <w:lang w:val="en-US" w:eastAsia="en-US"/>
              </w:rPr>
              <w:t>1.2 Види джерел права в різних правових систем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w:t>
          </w:r>
          <w:r>
            <w:rPr>
              <w:lang w:val="uk-UA" w:eastAsia="en-US"/>
            </w:rPr>
            <w:t xml:space="preserve"> О</w:t>
          </w:r>
          <w:r>
            <w:rPr>
              <w:lang w:val="en-US" w:eastAsia="en-US"/>
            </w:rPr>
            <w:t>собливості джерел конституційного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93">
            <w:r>
              <w:rPr>
                <w:rStyle w:val="IndexLink"/>
                <w:lang w:val="en-US" w:eastAsia="en-US"/>
              </w:rPr>
              <w:t>2.1 Поняття та зміст джерел конституційного права в різних правових систем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иди джерел Конституційного права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95">
            <w:r>
              <w:rPr>
                <w:rStyle w:val="IndexLink"/>
                <w:lang w:val="en-US" w:eastAsia="en-US"/>
              </w:rPr>
              <w:t xml:space="preserve">3. </w:t>
            </w:r>
            <w:r>
              <w:rPr>
                <w:rStyle w:val="IndexLink"/>
                <w:lang w:val="uk-UA" w:eastAsia="en-US"/>
              </w:rPr>
              <w:t>Д</w:t>
            </w:r>
            <w:r>
              <w:rPr>
                <w:rStyle w:val="IndexLink"/>
                <w:lang w:val="en-US" w:eastAsia="en-US"/>
              </w:rPr>
              <w:t xml:space="preserve">жерела конституційного права в </w:t>
            </w:r>
            <w:r>
              <w:rPr>
                <w:rStyle w:val="IndexLink"/>
                <w:lang w:val="uk-UA" w:eastAsia="en-US"/>
              </w:rPr>
              <w:t>У</w:t>
            </w:r>
            <w:r>
              <w:rPr>
                <w:rStyle w:val="IndexLink"/>
                <w:lang w:val="en-US" w:eastAsia="en-US"/>
              </w:rPr>
              <w:t>краї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Конституція УНР 1918</w:t>
          </w:r>
          <w:r>
            <w:rPr>
              <w:lang w:val="uk-UA" w:eastAsia="en-US"/>
            </w:rPr>
            <w:t xml:space="preserve"> р</w:t>
          </w:r>
          <w:r>
            <w:rPr>
              <w:lang w:val="en-US" w:eastAsia="en-US"/>
            </w:rPr>
            <w:t>. - перший документ Конституційного права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97">
            <w:r>
              <w:rPr>
                <w:rStyle w:val="IndexLink"/>
                <w:lang w:val="en-US" w:eastAsia="en-US"/>
              </w:rPr>
              <w:t>3.2 Динаміка джерел Конституційного права Украї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Конституційні закони як джерела конституційного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799">
            <w:r>
              <w:rPr>
                <w:rStyle w:val="IndexLink"/>
                <w:lang w:val="uk-UA" w:eastAsia="en-US"/>
              </w:rPr>
              <w:t>В</w:t>
            </w:r>
            <w:r>
              <w:rPr>
                <w:rStyle w:val="IndexLink"/>
                <w:lang w:val="en-US" w:eastAsia="en-US"/>
              </w:rPr>
              <w:t>исновки</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Список використаної літератури</w:t>
          </w:r>
          <w:r>
            <w:rPr>
              <w:smallCaps w:val="false"/>
              <w:caps w:val="false"/>
              <w:iCs w:val="false"/>
              <w:bCs w:val="false"/>
              <w:lang w:val="uk-UA"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pPr>
      <w:r>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авотворчість - це правова форма діяльності держави за участю громадянського суспільства (у передбачених законом випадках), пов'язана із встановленням (санкціонуванням), зміною, скасуванням юридичних норм. Правотворчість виражається у формуванні, систематизації, прийнятті та оприлюдненні нормативно-правових актів.</w:t>
      </w:r>
    </w:p>
    <w:p>
      <w:pPr>
        <w:pStyle w:val="Normal"/>
        <w:tabs>
          <w:tab w:val="clear" w:pos="709"/>
          <w:tab w:val="left" w:pos="726" w:leader="none"/>
        </w:tabs>
        <w:rPr/>
      </w:pPr>
      <w:r>
        <w:rPr/>
        <w:t>Головне призначення правотворчості - встановлення нових правових норм. Зміна і скасування застарілих правових норм сприяє затвердженню нових і, відтак, вони входять до його складу як допоміжні прояви правотворчості.</w:t>
      </w:r>
    </w:p>
    <w:p>
      <w:pPr>
        <w:pStyle w:val="Normal"/>
        <w:tabs>
          <w:tab w:val="clear" w:pos="709"/>
          <w:tab w:val="left" w:pos="726" w:leader="none"/>
        </w:tabs>
        <w:rPr/>
      </w:pPr>
      <w:r>
        <w:rPr/>
        <w:t>Законотворчість - важлива складова частина правотворчості, яка закінчується прийняттям законів. Результат правотворчості - всі нормативно-правові акти: закони, укази, розпорядження, рішення та ін. Вони з'являються внаслідок складної діяльності вищих державних органів, органів місцевого самоврядування, місцевої державної адміністрації, комерційних і некомерційних організацій, трудових колективів.</w:t>
      </w:r>
    </w:p>
    <w:p>
      <w:pPr>
        <w:pStyle w:val="Normal"/>
        <w:tabs>
          <w:tab w:val="clear" w:pos="709"/>
          <w:tab w:val="left" w:pos="726" w:leader="none"/>
        </w:tabs>
        <w:rPr/>
      </w:pPr>
      <w:r>
        <w:rPr/>
        <w:t>У правотворчості України головну роль відіграє законодавчий орган держави - Верховна Рада. Вона має монопольну законотворчу компетенцію, тобто виключне право на прийняття законів і коло повноважень щодо їх прийняття, передбачені Конституцією та іншими законами, її законотворчість - провідна частина правотворчості і основної конституційно-правової форми прийняття законів державою</w:t>
      </w:r>
      <w:r>
        <w:rPr>
          <w:lang w:val="uk-UA"/>
        </w:rPr>
        <w:t>.</w:t>
      </w:r>
    </w:p>
    <w:p>
      <w:pPr>
        <w:pStyle w:val="Normal"/>
        <w:tabs>
          <w:tab w:val="clear" w:pos="709"/>
          <w:tab w:val="left" w:pos="726" w:leader="none"/>
        </w:tabs>
        <w:rPr/>
      </w:pPr>
      <w:r>
        <w:rPr>
          <w:lang w:val="uk-UA"/>
        </w:rPr>
        <w:t>З огляду на важливість і місце такої галузі права як конституційне право в загальній системі права країни, необхідно зазначити, що правотворчість саме в цій галузі багато в чому визначає основні інституційні та організаційні механізми держави в цілому.</w:t>
      </w:r>
    </w:p>
    <w:p>
      <w:pPr>
        <w:pStyle w:val="Normal"/>
        <w:tabs>
          <w:tab w:val="clear" w:pos="709"/>
          <w:tab w:val="left" w:pos="726" w:leader="none"/>
        </w:tabs>
        <w:rPr/>
      </w:pPr>
      <w:r>
        <w:rPr>
          <w:lang w:val="uk-UA"/>
        </w:rPr>
        <w:t xml:space="preserve">Метою роботи є визначення </w:t>
      </w:r>
      <w:r>
        <w:rPr/>
        <w:t>юридичн</w:t>
      </w:r>
      <w:r>
        <w:rPr>
          <w:lang w:val="uk-UA"/>
        </w:rPr>
        <w:t>ої</w:t>
      </w:r>
      <w:r>
        <w:rPr/>
        <w:t xml:space="preserve"> природ</w:t>
      </w:r>
      <w:r>
        <w:rPr>
          <w:lang w:val="uk-UA"/>
        </w:rPr>
        <w:t>и</w:t>
      </w:r>
      <w:r>
        <w:rPr/>
        <w:t xml:space="preserve"> джерел </w:t>
      </w:r>
      <w:r>
        <w:rPr>
          <w:lang w:val="uk-UA"/>
        </w:rPr>
        <w:t>к</w:t>
      </w:r>
      <w:r>
        <w:rPr/>
        <w:t>онституційного права</w:t>
      </w:r>
      <w:r>
        <w:rPr>
          <w:lang w:val="uk-UA"/>
        </w:rPr>
        <w:t xml:space="preserve"> та їх значення в системі права України.</w:t>
      </w:r>
    </w:p>
    <w:p>
      <w:pPr>
        <w:pStyle w:val="Normal"/>
        <w:tabs>
          <w:tab w:val="clear" w:pos="709"/>
          <w:tab w:val="left" w:pos="726" w:leader="none"/>
        </w:tabs>
        <w:rPr/>
      </w:pPr>
      <w:r>
        <w:rPr>
          <w:lang w:val="uk-UA"/>
        </w:rPr>
        <w:t>Виходячи з мети роби були поставлені наступні завдання:</w:t>
      </w:r>
    </w:p>
    <w:p>
      <w:pPr>
        <w:pStyle w:val="Normal"/>
        <w:numPr>
          <w:ilvl w:val="0"/>
          <w:numId w:val="3"/>
        </w:numPr>
        <w:tabs>
          <w:tab w:val="clear" w:pos="709"/>
          <w:tab w:val="left" w:pos="726" w:leader="none"/>
        </w:tabs>
        <w:ind w:left="0" w:firstLine="709"/>
        <w:rPr/>
      </w:pPr>
      <w:r>
        <w:rPr>
          <w:lang w:val="uk-UA"/>
        </w:rPr>
        <w:t xml:space="preserve">визначити сутність </w:t>
      </w:r>
      <w:r>
        <w:rPr/>
        <w:t>та ознаки джерел права</w:t>
      </w:r>
      <w:r>
        <w:rPr>
          <w:lang w:val="uk-UA"/>
        </w:rPr>
        <w:t>;</w:t>
      </w:r>
    </w:p>
    <w:p>
      <w:pPr>
        <w:pStyle w:val="Normal"/>
        <w:numPr>
          <w:ilvl w:val="0"/>
          <w:numId w:val="3"/>
        </w:numPr>
        <w:tabs>
          <w:tab w:val="clear" w:pos="709"/>
          <w:tab w:val="left" w:pos="726" w:leader="none"/>
        </w:tabs>
        <w:ind w:left="0" w:firstLine="709"/>
        <w:rPr/>
      </w:pPr>
      <w:r>
        <w:rPr>
          <w:lang w:val="uk-UA"/>
        </w:rPr>
        <w:t>проаналізувати особливості джерел к</w:t>
      </w:r>
      <w:r>
        <w:rPr/>
        <w:t>онституційного права</w:t>
      </w:r>
      <w:r>
        <w:rPr>
          <w:lang w:val="uk-UA"/>
        </w:rPr>
        <w:t>;</w:t>
      </w:r>
    </w:p>
    <w:p>
      <w:pPr>
        <w:pStyle w:val="Normal"/>
        <w:numPr>
          <w:ilvl w:val="0"/>
          <w:numId w:val="3"/>
        </w:numPr>
        <w:tabs>
          <w:tab w:val="clear" w:pos="709"/>
          <w:tab w:val="left" w:pos="726" w:leader="none"/>
        </w:tabs>
        <w:ind w:left="0" w:firstLine="709"/>
        <w:rPr/>
      </w:pPr>
      <w:r>
        <w:rPr>
          <w:lang w:val="uk-UA"/>
        </w:rPr>
        <w:t>проаналізувати особливості появи джерел к</w:t>
      </w:r>
      <w:r>
        <w:rPr/>
        <w:t>онституційного права</w:t>
      </w:r>
      <w:r>
        <w:rPr>
          <w:lang w:val="uk-UA"/>
        </w:rPr>
        <w:t xml:space="preserve"> в різних праових системах;</w:t>
      </w:r>
    </w:p>
    <w:p>
      <w:pPr>
        <w:pStyle w:val="Normal"/>
        <w:numPr>
          <w:ilvl w:val="0"/>
          <w:numId w:val="3"/>
        </w:numPr>
        <w:tabs>
          <w:tab w:val="clear" w:pos="709"/>
          <w:tab w:val="left" w:pos="726" w:leader="none"/>
        </w:tabs>
        <w:ind w:left="0" w:firstLine="709"/>
        <w:rPr/>
      </w:pPr>
      <w:r>
        <w:rPr>
          <w:lang w:val="uk-UA"/>
        </w:rPr>
        <w:t>визначити види джерел к</w:t>
      </w:r>
      <w:r>
        <w:rPr/>
        <w:t>онституційного права</w:t>
      </w:r>
      <w:r>
        <w:rPr>
          <w:lang w:val="uk-UA"/>
        </w:rPr>
        <w:t xml:space="preserve"> України;</w:t>
      </w:r>
    </w:p>
    <w:p>
      <w:pPr>
        <w:pStyle w:val="Normal"/>
        <w:numPr>
          <w:ilvl w:val="0"/>
          <w:numId w:val="3"/>
        </w:numPr>
        <w:tabs>
          <w:tab w:val="clear" w:pos="709"/>
          <w:tab w:val="left" w:pos="726" w:leader="none"/>
        </w:tabs>
        <w:ind w:left="0" w:firstLine="709"/>
        <w:rPr/>
      </w:pPr>
      <w:r>
        <w:rPr>
          <w:lang w:val="uk-UA"/>
        </w:rPr>
        <w:t>проаналізувати процес становлення джерел к</w:t>
      </w:r>
      <w:r>
        <w:rPr/>
        <w:t>онституційного права</w:t>
      </w:r>
      <w:r>
        <w:rPr>
          <w:lang w:val="uk-UA"/>
        </w:rPr>
        <w:t xml:space="preserve"> України.</w:t>
      </w:r>
    </w:p>
    <w:p>
      <w:pPr>
        <w:pStyle w:val="Normal"/>
        <w:tabs>
          <w:tab w:val="clear" w:pos="709"/>
          <w:tab w:val="left" w:pos="726" w:leader="none"/>
        </w:tabs>
        <w:rPr/>
      </w:pPr>
      <w:r>
        <w:rPr>
          <w:lang w:val="uk-UA"/>
        </w:rPr>
        <w:t>Об’єктом дослідження є система джерел конституційного права.</w:t>
      </w:r>
    </w:p>
    <w:p>
      <w:pPr>
        <w:pStyle w:val="Normal"/>
        <w:tabs>
          <w:tab w:val="clear" w:pos="709"/>
          <w:tab w:val="left" w:pos="726" w:leader="none"/>
        </w:tabs>
        <w:rPr/>
      </w:pPr>
      <w:r>
        <w:rPr>
          <w:lang w:val="uk-UA"/>
        </w:rPr>
        <w:t>Предметом дослідження виступає процес появи та механізм правового регулювання джерел конституційного права.</w:t>
      </w:r>
      <w:r>
        <w:br w:type="page"/>
      </w:r>
    </w:p>
    <w:p>
      <w:pPr>
        <w:pStyle w:val="Heading1"/>
        <w:ind w:hanging="0"/>
        <w:rPr>
          <w:lang w:val="uk-UA" w:eastAsia="en-US"/>
        </w:rPr>
      </w:pPr>
      <w:bookmarkStart w:id="0" w:name="__RefHeading___Toc295969789"/>
      <w:bookmarkEnd w:id="0"/>
      <w:r>
        <w:rPr>
          <w:lang w:val="uk-UA" w:eastAsia="en-US"/>
        </w:rPr>
        <w:t>1. З</w:t>
      </w:r>
      <w:r>
        <w:rPr/>
        <w:t>агальна характеристика джерел права</w:t>
      </w:r>
    </w:p>
    <w:p>
      <w:pPr>
        <w:pStyle w:val="Normal"/>
        <w:rPr>
          <w:lang w:val="uk-UA" w:eastAsia="en-US"/>
        </w:rPr>
      </w:pPr>
      <w:r>
        <w:rPr>
          <w:lang w:val="uk-UA" w:eastAsia="en-US"/>
        </w:rPr>
      </w:r>
    </w:p>
    <w:p>
      <w:pPr>
        <w:pStyle w:val="Heading1"/>
        <w:ind w:hanging="0"/>
        <w:rPr/>
      </w:pPr>
      <w:r>
        <w:rPr/>
        <w:t>1.1 Поняття та ознаки джерел пра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Розглядаючи об'єктивне право, необхідно одним з перших розглянути питання про джерела права. Походження самого цього терміну пов'язують із творчістю Тита Лівія, який, вказуючи у своїй історії Риму на закони XII таблиць, сказав, що ці закони становлять джерело всього публічного і приватного права.</w:t>
      </w:r>
    </w:p>
    <w:p>
      <w:pPr>
        <w:pStyle w:val="Normal"/>
        <w:tabs>
          <w:tab w:val="clear" w:pos="709"/>
          <w:tab w:val="left" w:pos="726" w:leader="none"/>
        </w:tabs>
        <w:rPr/>
      </w:pPr>
      <w:r>
        <w:rPr/>
        <w:t>Найчастіше під джерелами права вчені-правники розуміють ті форми, в яких закріплюються загальнообов'язкові правила поведінки, тобто правові норми, які, власне, складають об'єктивне юридичне право. Тобто, під джерелами права слід розуміти форми об'єктивізації правових норм, які служать ознаками їхньої обов'язковості в даному суспільстві і в даний час.</w:t>
      </w:r>
    </w:p>
    <w:p>
      <w:pPr>
        <w:pStyle w:val="Normal"/>
        <w:tabs>
          <w:tab w:val="clear" w:pos="709"/>
          <w:tab w:val="left" w:pos="726" w:leader="none"/>
        </w:tabs>
        <w:rPr/>
      </w:pPr>
      <w:r>
        <w:rPr/>
        <w:t>Не слід плутати поняття джерела права, як ознаки загальнообов'язковості правової норми, з поняттям джерела, як засобу пізнання права, з поняттям історичного пам'ятника, в цьому розумінні вказаний термін вживається в історичних та історико-правових науках. Ці поняття можуть збігатися, але цей збіг випадковий і не випливає з їхньої суті. Так, якщо взяти текст якогось нормативного акту, то цей нормативно-правовий акт є, одночасно, джерелом права у суто юридичному розумінні і джерелом нашого пізнання про право. Але, якщо ми не маємо тексту нормативно-правового акту, а дізнаємося про його зміст з інших джерел, то цей акт все-таки буде джерелом права, але вже не джерелом нашого пізнання про право. Так само, не слід розрізняти поняття джерела права, як ознаки його загальнообов'язковості, з поняттям про те, звідки береться і чим визначається саме поняття та зміст правової норми. Так, не можна визнавати закон силою, яка творить право, оскільки закон чи інший нормативно-правовий акт це тільки форма, в якій право, що твориться різними елементами суспільної свідомості та суспільного буття, знаходить свій зовнішній вираз. Законодавець не свавільно творить право, він не може встановлювати норми, які не відповідають реально існуючим суспільним відносинам, не обумовлені всім ходом суспільного розвитку. Закон, який містить такі положення, залишається тільки декларацією, яка позбавлена практичного значення. Тому, законодавець не є джерелом права в розумінні сили, що його створює. Питання про джерела права, в цьому розумінні, є питання не про загальнообов'язковість правових норм, а про фактори, які беруть участь у творенні права. Розуміючи джерела права в цьому значенні, слід зазначити, що загальне джерело права є суб'єктивна свідомість. Всі інші фактори впливають на правотворчість, тільки опосередковуючись через людську свідомість. Природа речей, вимоги розуму, міркування доцільності, міркування моральності - все це може обумовити створення правових норм тільки, коли буде сприйняте людською свідомістю. Але джерелом права у суто юридичному (або технічному) розумінні вона не може бути визнана, тому що суб'єктивна свідомість певної норми не є ознака її загальнообов'язковості, не є форма її об'єктивування</w:t>
      </w:r>
      <w:r>
        <w:rPr>
          <w:lang w:val="uk-UA"/>
        </w:rPr>
        <w:t xml:space="preserve"> </w:t>
      </w:r>
      <w:r>
        <w:rPr/>
        <w:t>[11].</w:t>
      </w:r>
    </w:p>
    <w:p>
      <w:pPr>
        <w:pStyle w:val="Normal"/>
        <w:tabs>
          <w:tab w:val="clear" w:pos="709"/>
          <w:tab w:val="left" w:pos="726" w:leader="none"/>
        </w:tabs>
        <w:rPr/>
      </w:pPr>
      <w:r>
        <w:rPr/>
        <w:t>Якщо дотримуватися цього розуміння, то джерелами права слід визнати звичай, судову практику (або судовий прецедент), закон (або нормативно-правовий акт), нормативно-правовий договір, релігійні канонічні тексти та міжнародно-правові акти. Не можна, наприклад, визнати джерелом права природу речей, вже хоча б тому, що природа ця різними людьми розуміється по різному, і питання про те, яке з цих різноманітних розумінь є загальнообов'язковим, може бути вирішене тільки у порівнянні з якимось із вказаних джерел права. Саме те розуміння, яке виразилося у цих формах, є загальнообов'язковим. На цих же підставах не слід вважати джерелами права поняття справедливості чи науку права.</w:t>
      </w:r>
    </w:p>
    <w:p>
      <w:pPr>
        <w:pStyle w:val="Normal"/>
        <w:tabs>
          <w:tab w:val="clear" w:pos="709"/>
          <w:tab w:val="left" w:pos="726" w:leader="none"/>
        </w:tabs>
        <w:rPr/>
      </w:pPr>
      <w:r>
        <w:rPr/>
        <w:t>Правовий звичай - це одне з джерел права, звичаєве право - це окремий вид позитивного права, що складається з правових звичаїв. Звичаєве право є первісна форма позитивного права. Тривалий час воно було єдиним видом права, аж до появи писемності і появи нового виду права - закону, або писаного права. Проте, тривалий час звичай не визнавався самостійним джерелом права. Тільки теоретики так званої “історичної школи права”, яка існувала в XIX столітті, переконливо довели важливість і значення правового звичаю як джерела права. Вони ж підкреслили головну відмінність звичаєвого права і закону. Творцем першого є не держава, а саме суспільство, його основою є правова свідомість широких народних мас. Отже, характерними ознаками звичаєвого права є, по-перше, те, що правові норми звичаєвого права, або правові звичаї творяться без прямого наказу з боку держави чи її органів; по-друге, звичаєве право є право неписане. Щодо останньої ознаки, то зрозуміло, що і норми звичаєвого права можуть бути записані і дійсно записуються, але факт запису, матеріальної фіксації, не буде для цього права істотним, бо воно діє не тому, що записане, а тому, що воно визнається правом у масовій свідомості і масово виконується. Проблема звичаєвого права є однією з найскладніших і слабо розроблених проблем у правознавстві. Звичаєве право не приведене до стрункої системи; не встановлено меж фактичної чинності правових звичаїв; не проведено більш-менш чіткого розмежування поміж правовим звичаєм та звичаєм побутовим, немає також одностайності і щодо самого походження та характерних рис звичаєвого права. В цілому ж, можна дата таке визначення правового звичаю - це норма позитивного права, що виникла самостійно, без державно-владної волі чи санкції з боку держави, з правосвідомості всього народу або певних суспільних груп та набула юридичної сили в результаті тривалого застосування її, як обов'язкової [11].</w:t>
      </w:r>
    </w:p>
    <w:p>
      <w:pPr>
        <w:pStyle w:val="Normal"/>
        <w:tabs>
          <w:tab w:val="clear" w:pos="709"/>
          <w:tab w:val="left" w:pos="726" w:leader="none"/>
        </w:tabs>
        <w:rPr/>
      </w:pPr>
      <w:r>
        <w:rPr/>
        <w:t>Договір як джерело права також має тривалу історію і певне використання і поширення у сучасному правовому житті. Значна правотворча роль належить договору ще з часів родового ладу і процесу становлення держави. Саме тоді взаємовідносини між окремими групами людей, які складали певні роди чи племена, базувалися або творилися на договірних засадах, коли шляхом договірних відносин погоджувалися і встановлювалися певні правила мирного співжиття. Ще римські юристи вважали, що виникнення закону та звичаю обумовлене саме договором-погодженням громадян, який у випадку закону проявлявся у голосуванні, а у випадку правового звичаю - у мовчазній згоді. І в давні часи, і на сучасному етапі правотворча роль договорів найяскравіше проявляється в галузі міжнародного права, тобто права, яке регулює взаємовідносини між незалежними одна від одної державами. Володіючи суверенітетом, держави не мають над собою якоїсь вищої влади, вони не мають ані спільного державного апарату, ані єдиного законодавчого органу, який би мав право видавати обов'язкові для держав правові норми, ані суду, який би з власного права та без попередньої їхньої згоди розв'язував спори і конфлікти між ними. Проте, все це не виключає впорядкованості міжнародних, або, власне, міждержавних відносин й існування міжнародного ладу, який є доволі стабільним. Отже, виходить, що відсутність в міжнародному житті законодавчої влади не виключає можливості творення та фактичного панування правових норм у відносинах міжнародного характеру. Джерелами міжнародного права вважаються міжнародний правовий звичай та спільне рішення, тобто міжнародний договір. Для виникнення і чинності цього права найважливіше значення має той факт, що держави самі визнають його необхідність та вважають своїм обов'язком підпорядковуватися і виконувати норми міжнародного права. Міжнародні договори, особливо двосторонні, за винятком суто політичних та договорів, які регулюють державні кордони, мають нормативний характер, тобто встановлюють правила поведінки. Тобто, у сучасних міжнародних відносинах договори мають значення законів. Ними встановлюються точні об'єктивні норми права, які кожен з учасників договору зобов'язується виконувати, здебільшого на своїй території, стосовно другої сторони - держави - та, у відповідних випадках, стосовно громадян цієї держави. При цьому, також слід зазначити, що міжнародне право регулює найрізноманітніші проблеми, що стосуються різних галузей права - цивільного, кримінального, торгового тощо. На нинішньому етапі можна стверджувати чітку тенденцію розвитку міжнародного права, визначальним джерелом якого є договір; роль міжнародного правового звичаю, як такого, якому бракує точності змісту та юридичної оформленості, постійно зменшується. Але договір на сучасному етапі розвитку суспільства має значення не тільки в міжнародному житті. Важливу роль в регулюванні трудових відносин відіграє договір між власником підприємства або уповноваженим ним органом та трудовим колективом, тобто всіма робітниками та службовцями даного підприємства, тобто колективний договір. В цілому, договори базуються на диспозитивних нормах права, тобто на нормах, які надають можливість учасникам правовідносин самим домовитися про взаємні права і обов'язки. У правовому житті є два види договорів: договори-угоди та нормативні договори, останні є джерелом права. Судовий, або адміністративний прецедент - це рішення конкретної юридичної справи, що виносить судовий чи інший компетентний орган держави (посадова особа) і яке стає обов'язковим для вирішення подібних справ у майбутньому. Юридичний прецедент застосовується тоді, коли мають місце прогалини у правовому регулюванні чи є потреба в юридичній кваліфікації конкретних обставин, а за судом чи іншим органом держави визнається право нормотворчості, тобто офіційного формулювання правових норм. Судовий прецедент як джерело права притаманний англосаксонській правовій системі</w:t>
      </w:r>
      <w:r>
        <w:rPr>
          <w:lang w:val="en-US"/>
        </w:rPr>
        <w:t xml:space="preserve"> [14].</w:t>
      </w:r>
    </w:p>
    <w:p>
      <w:pPr>
        <w:pStyle w:val="Normal"/>
        <w:tabs>
          <w:tab w:val="clear" w:pos="709"/>
          <w:tab w:val="left" w:pos="726" w:leader="none"/>
        </w:tabs>
        <w:rPr/>
      </w:pPr>
      <w:r>
        <w:rPr/>
        <w:t>Релігійно-канонічні тексти - це норми певних релігій, які закріплюються у відповідних канонічних текстах та книгах, які регулюють правові відносини суб'єктів правовідносин, незалежно від їхньої приналежності чи неприналежності до даної релігійної конфесії. Це джерело права притаманне для релігійно-общинної правової системи або для релігійних систем права, найбільш поширеним видом яких є система ісламського права. В Україні це джерело права практично не застосовується.</w:t>
      </w:r>
    </w:p>
    <w:p>
      <w:pPr>
        <w:pStyle w:val="Normal"/>
        <w:tabs>
          <w:tab w:val="clear" w:pos="709"/>
          <w:tab w:val="left" w:pos="726" w:leader="none"/>
        </w:tabs>
        <w:rPr/>
      </w:pPr>
      <w:r>
        <w:rPr/>
        <w:t>Міжнародно-правові акти - це норми міжнародного співтовариства, які поширюються на територію держави після відповідної ратифікації цих актів відповідними державними органами. Це ввесь корпус документів з прав людини тощо.</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pPr>
      <w:bookmarkStart w:id="1" w:name="__RefHeading___Toc295969791"/>
      <w:bookmarkEnd w:id="1"/>
      <w:r>
        <w:rPr/>
        <w:t>1.2 Види джерел права в різних правових систем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Можна виділити два шляхи формування права: - через норми, що виходять від держави;</w:t>
      </w:r>
    </w:p>
    <w:p>
      <w:pPr>
        <w:pStyle w:val="Normal"/>
        <w:tabs>
          <w:tab w:val="clear" w:pos="709"/>
          <w:tab w:val="left" w:pos="726" w:leader="none"/>
        </w:tabs>
        <w:rPr/>
      </w:pPr>
      <w:r>
        <w:rPr/>
        <w:t>через норми, що виходять від суспільства (общин, інших соціальних груп, наприклад, купців, релігійних об'єднань, церкви тощо) і підтримувані державою.</w:t>
      </w:r>
    </w:p>
    <w:p>
      <w:pPr>
        <w:pStyle w:val="Normal"/>
        <w:tabs>
          <w:tab w:val="clear" w:pos="709"/>
          <w:tab w:val="left" w:pos="726" w:leader="none"/>
        </w:tabs>
        <w:rPr/>
      </w:pPr>
      <w:r>
        <w:rPr/>
        <w:t>Спочатку право утворювалося шляхом переростання звичаїв у правові звичаї, які записувалися, об'єднувалися в особливі списки. У результаті цього з'явилося звичаєве право - система норм, що грунтується на звичаї, регулює суспільні відносини в державі, у певній місцевості або етнічній чи соціальній групі.</w:t>
      </w:r>
    </w:p>
    <w:p>
      <w:pPr>
        <w:pStyle w:val="Normal"/>
        <w:tabs>
          <w:tab w:val="clear" w:pos="709"/>
          <w:tab w:val="left" w:pos="726" w:leader="none"/>
        </w:tabs>
        <w:rPr/>
      </w:pPr>
      <w:r>
        <w:rPr/>
        <w:t>У різних народів світу позначилися різні провідні елементи соціально-юридичного змісту права: прецедент, релігійна норма, норма-звичай, закон, котрі у ході подальшого розвитку народів і держав призвели до формування відрізнених одна від одної національних правових систем та 'їхніх типів. Типами (сім'ями) правових систем почали називати правові системи держав, у яких переважали спільні риси, спільні вихідні елементи, у тому числі спільне джерело (форма), права: закон (нормативно-правовий акт), судовий прецедент, релігійна норма, норма-звичай.</w:t>
      </w:r>
    </w:p>
    <w:p>
      <w:pPr>
        <w:pStyle w:val="Normal"/>
        <w:tabs>
          <w:tab w:val="clear" w:pos="709"/>
          <w:tab w:val="left" w:pos="726" w:leader="none"/>
        </w:tabs>
        <w:rPr/>
      </w:pPr>
      <w:r>
        <w:rPr/>
        <w:t>Перші письмові пам'ятки права давнини (Закони Ману, Закони XII таблиць, Кодекс законів царя Хаммурапі та ін.) і середньовіччя ("Салічна правда", "Російська правда" та ін.) складалися з норм звичаєвого права, судових прецедентів і прямих законодавчих положень.</w:t>
      </w:r>
    </w:p>
    <w:p>
      <w:pPr>
        <w:pStyle w:val="Normal"/>
        <w:tabs>
          <w:tab w:val="clear" w:pos="709"/>
          <w:tab w:val="left" w:pos="726" w:leader="none"/>
        </w:tabs>
        <w:rPr/>
      </w:pPr>
      <w:r>
        <w:rPr/>
        <w:t>У первісному суспільстві позначилися контури правосудної діяльності, при якій регулювання здійснювалося за схемою: норма (звичай) плюс індивідуальне рішення (рішення родових зборів, старійшин, "судів"). Так поступово формуються судові прецеденти - рішення у конкретних справах, які у процесі повторення ситуацій набували значення зразків, моделей, ставали загальною нормою. Вони стали провісниками прецедентного права - в Англії, СІЛА, Канаді, Австралійському Союзі (англо-аме-риканський тип правової системи).</w:t>
      </w:r>
    </w:p>
    <w:p>
      <w:pPr>
        <w:pStyle w:val="Normal"/>
        <w:tabs>
          <w:tab w:val="clear" w:pos="709"/>
          <w:tab w:val="left" w:pos="726" w:leader="none"/>
        </w:tabs>
        <w:rPr/>
      </w:pPr>
      <w:r>
        <w:rPr/>
        <w:t>У країнах континентальної Європи з розвитком писемності поряд зі звичаєвим правом виникають норми права, встановлені актами короля, князя, їх чиновників, які йменуються законами (законодавче право) - у Франції, Іспанії, Австрії, ФРН (романо-германський тип правових систем).</w:t>
      </w:r>
    </w:p>
    <w:p>
      <w:pPr>
        <w:pStyle w:val="Normal"/>
        <w:tabs>
          <w:tab w:val="clear" w:pos="709"/>
          <w:tab w:val="left" w:pos="726" w:leader="none"/>
        </w:tabs>
        <w:rPr/>
      </w:pPr>
      <w:r>
        <w:rPr/>
        <w:t>У країнах азіатського континенту (Іран, Ірак) важливу роль у формуванні права, поряд із звичаями, відіграли і дотепер відіграють норми релігії в релігійно-доктринальній інтерпретації (релігійно-традиційні правові системи) [11].</w:t>
      </w:r>
    </w:p>
    <w:p>
      <w:pPr>
        <w:pStyle w:val="Normal"/>
        <w:tabs>
          <w:tab w:val="clear" w:pos="709"/>
          <w:tab w:val="left" w:pos="726" w:leader="none"/>
        </w:tabs>
        <w:rPr/>
      </w:pPr>
      <w:r>
        <w:rPr/>
        <w:t>У ряді держав Африки, Латинської Америки право формувалася на підґрунті норм-звичаїв і традицій общинного побуту (традиційно-общинне право) - традиційно-общинні правові системи.</w:t>
      </w:r>
    </w:p>
    <w:p>
      <w:pPr>
        <w:pStyle w:val="Normal"/>
        <w:tabs>
          <w:tab w:val="clear" w:pos="709"/>
          <w:tab w:val="left" w:pos="726" w:leader="none"/>
        </w:tabs>
        <w:rPr>
          <w:lang w:val="uk-UA"/>
        </w:rPr>
      </w:pPr>
      <w:r>
        <w:rPr/>
        <w:t>Нині розрізняють два класичних типи правових систем. Один - романо-германський, або континентальний (Франція, ФРН, Італія, Іспанія та ін.) - у якому переважає нормативно-правовий акт. Тут право виступає переважно у формі закону. Другий - англо-американський, або загальне право (Англія, СІНА та ін.). Тут превага віддається судовому прецеденту, тобто судовому рішенню, присвяченому конкретній справі, яке стає зразком, прикладом для схожих життєвих випадків. Крім того, відрізняють змішаний (скандинавські та латиноамериканські групи правових систем) і традиційно-релігійний типи правових систем. Останній тип поділяється на підтипи: далекосхідно-традиційний (основні групи - китайська, японська), релігійно-общинний (мусульманські, індуські, іудейські, християнська групи), звичаєво-общинний (африканська група).</w:t>
      </w:r>
    </w:p>
    <w:p>
      <w:pPr>
        <w:pStyle w:val="Style18"/>
        <w:rPr>
          <w:lang w:val="uk-UA"/>
        </w:rPr>
      </w:pPr>
      <w:r>
        <w:rPr>
          <w:lang w:val="uk-UA"/>
        </w:rPr>
        <w:t>джерело право конституційне україна</w:t>
      </w:r>
    </w:p>
    <w:p>
      <w:pPr>
        <w:pStyle w:val="Normal"/>
        <w:tabs>
          <w:tab w:val="clear" w:pos="709"/>
          <w:tab w:val="left" w:pos="726" w:leader="none"/>
        </w:tabs>
        <w:rPr/>
      </w:pPr>
      <w:r>
        <w:rPr/>
        <w:t>Корені українського права просліджуються у романо-герман-ському типі правової системи (див. розділ V "Основні типи правових систем світу (Загальне порівняльне правознавство").</w:t>
      </w:r>
      <w:r>
        <w:br w:type="page"/>
      </w:r>
    </w:p>
    <w:p>
      <w:pPr>
        <w:pStyle w:val="Heading1"/>
        <w:ind w:hanging="0"/>
        <w:rPr>
          <w:lang w:val="uk-UA" w:eastAsia="en-US"/>
        </w:rPr>
      </w:pPr>
      <w:r>
        <w:rPr/>
        <w:t>2.</w:t>
      </w:r>
      <w:r>
        <w:rPr>
          <w:lang w:val="uk-UA" w:eastAsia="en-US"/>
        </w:rPr>
        <w:t xml:space="preserve"> О</w:t>
      </w:r>
      <w:r>
        <w:rPr/>
        <w:t>собливості джерел конституційного права</w:t>
      </w:r>
    </w:p>
    <w:p>
      <w:pPr>
        <w:pStyle w:val="Normal"/>
        <w:rPr>
          <w:lang w:val="uk-UA" w:eastAsia="en-US"/>
        </w:rPr>
      </w:pPr>
      <w:r>
        <w:rPr>
          <w:lang w:val="uk-UA" w:eastAsia="en-US"/>
        </w:rPr>
      </w:r>
    </w:p>
    <w:p>
      <w:pPr>
        <w:pStyle w:val="Heading1"/>
        <w:ind w:hanging="0"/>
        <w:rPr/>
      </w:pPr>
      <w:bookmarkStart w:id="2" w:name="__RefHeading___Toc295969793"/>
      <w:bookmarkEnd w:id="2"/>
      <w:r>
        <w:rPr/>
        <w:t>2.1 Поняття та зміст джерел конституційного права в різних правових систем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онституційне право в кожній зарубіжній країні - це основоположна, фундаментальна галузь усієї національної системи права. Як і будь-яка Інша галузь права, вона становить сукупність конституційно-правових норм, що закріплюють економічну, політичну й соціальну основи держави; права та обов'язки громадян (підданих); форми правління, державного устрою; політичний режим; організацію, компетенцію і порядок діяльності вищих і місцевих органів державної влади й управління; виборче право і виборчу систему. Ці норми встановлюються органами вищої державної влади і виражають волю панівних соціальних верств суспільства. Такі правові норми закріплюються в системі конституційних актів і спираються на примусову силу держави.</w:t>
      </w:r>
    </w:p>
    <w:p>
      <w:pPr>
        <w:pStyle w:val="Normal"/>
        <w:tabs>
          <w:tab w:val="clear" w:pos="709"/>
          <w:tab w:val="left" w:pos="726" w:leader="none"/>
        </w:tabs>
        <w:rPr/>
      </w:pPr>
      <w:r>
        <w:rPr/>
        <w:t>Визначаючи предмет державного права як галузі в системі національного права, слід звернути увагу на те, що всю сукупність норм державного права поділено на окремі групи норм - певні правові інститути зі стійкою сукупністю однорідних норм, які регулюють конкретний вид суспільних відносин. Це зумовлює структуру державного права як галузі відповідної національної системи права [3].</w:t>
      </w:r>
    </w:p>
    <w:p>
      <w:pPr>
        <w:pStyle w:val="Normal"/>
        <w:tabs>
          <w:tab w:val="clear" w:pos="709"/>
          <w:tab w:val="left" w:pos="726" w:leader="none"/>
        </w:tabs>
        <w:rPr/>
      </w:pPr>
      <w:r>
        <w:rPr/>
        <w:t>Конституційно-правові відносини, їх предмет і склад. Конституційне право, як і будь-яка галузь національного права, має свій окремий об'єкт регулювання. Це усталена сукупність різноманітних суспільних відносин, які складаються у процесі здійснення державної влади, її формування та взаємодії між законодавчою, виконавчою та судовою гілками влади. Ці відносини набувають правового характеру і перетворюються на конституційно-правові, оскільки вони врегульовані нормами конституційного права.</w:t>
      </w:r>
    </w:p>
    <w:p>
      <w:pPr>
        <w:pStyle w:val="Normal"/>
        <w:tabs>
          <w:tab w:val="clear" w:pos="709"/>
          <w:tab w:val="left" w:pos="726" w:leader="none"/>
        </w:tabs>
        <w:rPr/>
      </w:pPr>
      <w:r>
        <w:rPr/>
        <w:t>Суб'єктами конституційних правовідносин вважають таких учасників соціальних зв'язків у сфері здійснення державної влади, які мають конституційну правосуб'єктність і відповідний правовий статус. Традиційно - це глава держави (президент, монарх, президія представницького органу влади); парламент, його палати, голови палат, депутати; уряд, прем'єр-міністр, міністерства, центральні відомства, міністри; органи конституційного нагляду, конституційний суд; місцеві органи влади та управління, муніципалітети; федеральні органи державної влади; громадяни (піддані).</w:t>
      </w:r>
    </w:p>
    <w:p>
      <w:pPr>
        <w:pStyle w:val="Normal"/>
        <w:tabs>
          <w:tab w:val="clear" w:pos="709"/>
          <w:tab w:val="left" w:pos="726" w:leader="none"/>
        </w:tabs>
        <w:rPr/>
      </w:pPr>
      <w:r>
        <w:rPr/>
        <w:t>Значна кількість конституційних правовідносин існує у федеративних державах між союзом в особі його органів державної влади та окремими суб'єктами федерації, між окремими членами федерації тощо. Між центральними органами державної влади та муніципалітетами конституційні правовідносини складаються через здійснення "адміністративної опіки", внаслідок розпуску муніципалітетів, усунення від посади мерів, при вирішенні муніципальних спорів тощо [4].</w:t>
      </w:r>
    </w:p>
    <w:p>
      <w:pPr>
        <w:pStyle w:val="Normal"/>
        <w:tabs>
          <w:tab w:val="clear" w:pos="709"/>
          <w:tab w:val="left" w:pos="726" w:leader="none"/>
        </w:tabs>
        <w:rPr/>
      </w:pPr>
      <w:r>
        <w:rPr/>
        <w:t>Чільне місце посідають конституційні правовідносини між громадянами (підданими), з одного боку, та центральними органами державної влади - з іншого, які виникають під час виборів, проведення референдуму чи плебісциту, при запровадженні у життя народної ініціативи. Не менш важливе значення мають конституційні правовідносини, що складаються між громадянами та муніципалітетами на виборах до органів місцевого самоврядування, при відкликанні членів муніципальних рад тощо. Об'єкт конституційних правовідносин - це різного роду обставини, або фактичні умови, що потребують юридичного опосередкування. В юридичній науці під об'єктом правовідносин розуміють два його рівні (аспекти): безпосередній і зовнішній. Об'єктом конституційних правовідносин є те, на що спрямований правовий вплив у конкретному соціальному зв'язку. Такими об'єктами є воля і свідомість суб'єктів - учасників правовідносин. До об'єктів конституційних правовідносин належать законодавча, установча, контрольна діяльність представницьких органів влади, правотворча діяльність уряду, вибори представницьких органів держави, референдум, порядок здійснення прав і свобод громадян, нагляд і контроль за місцевими органами влади та управління.</w:t>
      </w:r>
    </w:p>
    <w:p>
      <w:pPr>
        <w:pStyle w:val="Normal"/>
        <w:tabs>
          <w:tab w:val="clear" w:pos="709"/>
          <w:tab w:val="left" w:pos="726" w:leader="none"/>
        </w:tabs>
        <w:rPr/>
      </w:pPr>
      <w:r>
        <w:rPr/>
        <w:t>Розкриваючи сутність і зміст конституційних правовідносин, необхідно звернути увагу на те, що вони, на відміну від інших, завжди мають політичний характер, оскільки всебічно пов'язані з різноманітною діяльністю держави.</w:t>
      </w:r>
    </w:p>
    <w:p>
      <w:pPr>
        <w:pStyle w:val="Normal"/>
        <w:tabs>
          <w:tab w:val="clear" w:pos="709"/>
          <w:tab w:val="left" w:pos="726" w:leader="none"/>
        </w:tabs>
        <w:rPr/>
      </w:pPr>
      <w:r>
        <w:rPr/>
        <w:t>Отже, конституційні правовідносини, що складаються у порядку здійснення державними органами своїх повноважень, однозначно мають політичний характер. Саме така властивість конституційних правовідносин визначає їх фундаментальну природу й особливе місце в системі правовідносин.</w:t>
      </w:r>
    </w:p>
    <w:p>
      <w:pPr>
        <w:pStyle w:val="Normal"/>
        <w:tabs>
          <w:tab w:val="clear" w:pos="709"/>
          <w:tab w:val="left" w:pos="726" w:leader="none"/>
        </w:tabs>
        <w:rPr/>
      </w:pPr>
      <w:r>
        <w:rPr/>
        <w:t>Джерела конституційного права. Джерелами конституційного права в зарубіжних країнах є нормативні акти, що містять норми, які регулюють конституційно-правові відносини. Головним джерелом цієї галузі права в переважній більшості країн (виняток становлять деякі мусульманські держави) - є конституція - Основний закон. Зумовлено це не тільки верховенством цього нормативно-правового акта в загальній системі правових джерел. Це Пов'язано також і з тим, що саме в конституції зафіксовано основні права і свободи, принципи суспільного і державного устрою. У конституції дістають відбиток і закріплення ті цінності й ціннісні орієн</w:t>
        <w:softHyphen/>
        <w:t>тири, що визначають (або мають визначати) суспільний і державний розвиток. Конституція фіксує, таким чином, принципи, яких зобов'язані дотримуватися у своїй повсякденній практичній діяльності всі суб'єкти конституційного права, починаючи від індивіда і закінчуючи державою (або навпаки - починаючи з держави і закінчуючи індивідом). Конституційні принципи лежать в основі побудови всієї системи права і багато в чому визначають характер галузей, що її утворюють. До інших джерел належать</w:t>
      </w:r>
      <w:r>
        <w:rPr>
          <w:lang w:val="uk-UA"/>
        </w:rPr>
        <w:t>:</w:t>
      </w:r>
    </w:p>
    <w:p>
      <w:pPr>
        <w:pStyle w:val="Normal"/>
        <w:tabs>
          <w:tab w:val="clear" w:pos="709"/>
          <w:tab w:val="left" w:pos="726" w:leader="none"/>
        </w:tabs>
        <w:rPr/>
      </w:pPr>
      <w:r>
        <w:rPr/>
        <w:t>1) конституційні закони (вносять зміни до конституції або доповнюють її);</w:t>
      </w:r>
    </w:p>
    <w:p>
      <w:pPr>
        <w:pStyle w:val="Normal"/>
        <w:tabs>
          <w:tab w:val="clear" w:pos="709"/>
          <w:tab w:val="left" w:pos="726" w:leader="none"/>
        </w:tabs>
        <w:rPr/>
      </w:pPr>
      <w:r>
        <w:rPr/>
        <w:t>2) органічні законі (приймаються на основі бланкетних, тобто відсилочних, норм конституції, зазвичай регулюють будь-який інститут конституційного права в цілому). Ці два види законів приймаються в ускладненому порядку;</w:t>
      </w:r>
    </w:p>
    <w:p>
      <w:pPr>
        <w:pStyle w:val="Normal"/>
        <w:tabs>
          <w:tab w:val="clear" w:pos="709"/>
          <w:tab w:val="left" w:pos="726" w:leader="none"/>
        </w:tabs>
        <w:rPr/>
      </w:pPr>
      <w:r>
        <w:rPr/>
        <w:t>3) звичайні закони (регулюють окремі питання, наприклад, закон про вибори президента);</w:t>
      </w:r>
    </w:p>
    <w:p>
      <w:pPr>
        <w:pStyle w:val="Normal"/>
        <w:tabs>
          <w:tab w:val="clear" w:pos="709"/>
          <w:tab w:val="left" w:pos="726" w:leader="none"/>
        </w:tabs>
        <w:rPr/>
      </w:pPr>
      <w:r>
        <w:rPr/>
        <w:t>4) надзвичайні закони (відповідно до самої конституції, ці за кони можуть відхилятися від ҐІ положень, але приймаються тільки на короткий термін, зазвичай на кілька місяців, хоча і з правом парламенту продовжити цей термін);</w:t>
      </w:r>
    </w:p>
    <w:p>
      <w:pPr>
        <w:pStyle w:val="Normal"/>
        <w:tabs>
          <w:tab w:val="clear" w:pos="709"/>
          <w:tab w:val="left" w:pos="726" w:leader="none"/>
        </w:tabs>
        <w:rPr/>
      </w:pPr>
      <w:r>
        <w:rPr/>
        <w:t>5) внутрішньодержавні публічно-правові договори;</w:t>
      </w:r>
    </w:p>
    <w:p>
      <w:pPr>
        <w:pStyle w:val="Normal"/>
        <w:tabs>
          <w:tab w:val="clear" w:pos="709"/>
          <w:tab w:val="left" w:pos="726" w:leader="none"/>
        </w:tabs>
        <w:rPr/>
      </w:pPr>
      <w:r>
        <w:rPr/>
        <w:t>6) регламенти парламентів і їх палат, що встановлюють внутрішню організацію і процедуру роботи цих органів. Вони приймаються або у формі постанов кожною палатою для себе і не вимагають схвалення іншої палати (Німеччина), або у формі закону при однопалатному парламенті (Китай);</w:t>
      </w:r>
    </w:p>
    <w:p>
      <w:pPr>
        <w:pStyle w:val="Normal"/>
        <w:tabs>
          <w:tab w:val="clear" w:pos="709"/>
          <w:tab w:val="left" w:pos="726" w:leader="none"/>
        </w:tabs>
        <w:rPr/>
      </w:pPr>
      <w:r>
        <w:rPr/>
        <w:t>7) акти глави держави і виконавчої влади (укази монархів, декрети президентів, постанови уряду, акти міністрів деяких відомств, наприклад, постанови центральної виборчої комісії про порядок складання списків виборців). Особлива роль серед актів виконавчої влади належить актам, що мають силу закону (вони видають</w:t>
        <w:softHyphen/>
        <w:t>ся на основі делегування повноважень парламентом, як, наприк лад, у Великобританії), або на основі регламентарної влади, яка за конституцією належить уряду (Італія), або відповідно до над звичайних повноважень президента (Франція);</w:t>
      </w:r>
    </w:p>
    <w:p>
      <w:pPr>
        <w:pStyle w:val="Normal"/>
        <w:tabs>
          <w:tab w:val="clear" w:pos="709"/>
          <w:tab w:val="left" w:pos="726" w:leader="none"/>
        </w:tabs>
        <w:rPr/>
      </w:pPr>
      <w:r>
        <w:rPr/>
        <w:t>8) акти органів конституційного контролю (конституційних судів, конституційних рад та ін.), які дають офіційні тлумачення Конституції, визначають, чи відповідають конституції ті або Інші закони;</w:t>
      </w:r>
    </w:p>
    <w:p>
      <w:pPr>
        <w:pStyle w:val="Normal"/>
        <w:tabs>
          <w:tab w:val="clear" w:pos="709"/>
          <w:tab w:val="left" w:pos="726" w:leader="none"/>
        </w:tabs>
        <w:rPr/>
      </w:pPr>
      <w:r>
        <w:rPr/>
        <w:t>9) судові прецеденти (особливо в англосаксонському праві) - рішення судів вищих інстанцій, які публікуються ними і стають основою для прийняття іншими судами аналогічних рішень у подібних справах;</w:t>
      </w:r>
    </w:p>
    <w:p>
      <w:pPr>
        <w:pStyle w:val="Normal"/>
        <w:tabs>
          <w:tab w:val="clear" w:pos="709"/>
          <w:tab w:val="left" w:pos="726" w:leader="none"/>
        </w:tabs>
        <w:rPr/>
      </w:pPr>
      <w:r>
        <w:rPr/>
        <w:t>10) конституційний звичай - створене в практиці єдиноподібної діяльності органів держави правило, яке має усний характер, спирається на консенсус (згода) учасників відносин і не користується судовим захистом у разі його порушення [15];</w:t>
      </w:r>
    </w:p>
    <w:p>
      <w:pPr>
        <w:pStyle w:val="Normal"/>
        <w:tabs>
          <w:tab w:val="clear" w:pos="709"/>
          <w:tab w:val="left" w:pos="726" w:leader="none"/>
        </w:tabs>
        <w:rPr/>
      </w:pPr>
      <w:r>
        <w:rPr/>
        <w:t>11) релігійні джерела, особливо в монархічних державах з феодальними і родовими пережитками, зокрема з питань про престолонаступництво. В деяких мусульманських країнах конституцію замінює Коран - священна книга, що містить, як вважають, запис проповідей пророка Мухаммеда, в інших країнах Ко ран вважають актом, вищим за конституцію;</w:t>
      </w:r>
    </w:p>
    <w:p>
      <w:pPr>
        <w:pStyle w:val="Normal"/>
        <w:tabs>
          <w:tab w:val="clear" w:pos="709"/>
          <w:tab w:val="left" w:pos="726" w:leader="none"/>
        </w:tabs>
        <w:rPr/>
      </w:pPr>
      <w:r>
        <w:rPr/>
        <w:t>12) правова доктрина (рідко і лише в окремих країнах суди грунтують свої рішення з конституційних питань не тільки на правових актах, а й на працях видатних юристів, фахівців конституційного права);</w:t>
      </w:r>
    </w:p>
    <w:p>
      <w:pPr>
        <w:pStyle w:val="Normal"/>
        <w:tabs>
          <w:tab w:val="clear" w:pos="709"/>
          <w:tab w:val="left" w:pos="726" w:leader="none"/>
        </w:tabs>
        <w:rPr/>
      </w:pPr>
      <w:r>
        <w:rPr/>
        <w:t>13) міжнародно-правові акти, наприклад, Європейська конвенція про права людини 1950 року, Договір ФРН і НДР про процедуру об'єднання Німеччини і про проведення виборів у парламент 1990 року, Маастрихтський договір 1992 року про створення Європейського Союзу. Ратифікації цього договору передували перегляди конституцій цілої низки держав (Франції, ФРН, Ірландії та інших членів ЄС);</w:t>
      </w:r>
    </w:p>
    <w:p>
      <w:pPr>
        <w:pStyle w:val="Normal"/>
        <w:tabs>
          <w:tab w:val="clear" w:pos="709"/>
          <w:tab w:val="left" w:pos="726" w:leader="none"/>
        </w:tabs>
        <w:rPr/>
      </w:pPr>
      <w:r>
        <w:rPr/>
        <w:t>14) на локальному рівні - в суб'єктах федерації, автономних утвореннях діють свої джерела конституційного права (наприклад, конституції штатів США, конституції кантонів Швейцарії, конституції автономних республік Росії). В містах зазвичай є свої міські статути, хартії міст, що регулюють місцеве самоврядування;</w:t>
      </w:r>
    </w:p>
    <w:p>
      <w:pPr>
        <w:pStyle w:val="Normal"/>
        <w:tabs>
          <w:tab w:val="clear" w:pos="709"/>
          <w:tab w:val="left" w:pos="726" w:leader="none"/>
        </w:tabs>
        <w:rPr/>
      </w:pPr>
      <w:r>
        <w:rPr/>
        <w:t>15) у державах із тоталітарними режимами найважливіше конституційне (і навіть надконституційне) значення мають акти (партійні документи) правлячих (єдиних) партій.</w:t>
      </w:r>
    </w:p>
    <w:p>
      <w:pPr>
        <w:pStyle w:val="Normal"/>
        <w:tabs>
          <w:tab w:val="clear" w:pos="709"/>
          <w:tab w:val="left" w:pos="726" w:leader="none"/>
        </w:tabs>
        <w:rPr/>
      </w:pPr>
      <w:r>
        <w:rPr/>
        <w:t>Конституція є стрижнем правової системи будь-якої демократичної держави. Прогресивні ідеї конституціоналізму як політичної системи, що спирається на конституцію, зародилися за умов феодалізму і були альтернативою необмеженому правлінню монархів. Появу перших конституцій спричинили буржуазні революції і повалення феодалізму. Вони були покликані юридично оформити перемогу буржуазії і закріпити основи нової соціально-економічної та політичної організації суспільства з часів прийняття перших конституцій і донині зарубіжні конституції еволюціонували в бік демократизації конституційного матеріалу і ускладнення обсягу конституційного регулювання [5].</w:t>
      </w:r>
    </w:p>
    <w:p>
      <w:pPr>
        <w:pStyle w:val="Normal"/>
        <w:tabs>
          <w:tab w:val="clear" w:pos="709"/>
          <w:tab w:val="left" w:pos="726" w:leader="none"/>
        </w:tabs>
        <w:rPr/>
      </w:pPr>
      <w:r>
        <w:rPr/>
        <w:t>Нині у зарубіжних країнах діють конституції, які були прийняті за самих різних часів: Конституція США 1787 р" Конституція Французької Республіки 1958 р., Конституція Куби 1976 р., Конституція КНР1982 р., Конституція Республіки Болгарія 1991 р., Конституція Російської Федерації 1993 р. тощо. Конституція США є найдавнішою з нині діючих конституцій у світі, і її недаремно називають юридичною біблією. Закономірно постає питання, як за сучасних умов в обстановці, що постійно змінюється і в кожній країні, й у світі в цілому, можуть діяти співзвучні конституційні положення, прийняті у ХУШ-ХІХ ст. і наприкінці XX ст.? Це досягається завдяки внесенню поправок, доповнень і змін, а також тлумаченню конституційних положень органами конституційного контролю (нагляду).</w:t>
      </w:r>
    </w:p>
    <w:p>
      <w:pPr>
        <w:pStyle w:val="Normal"/>
        <w:tabs>
          <w:tab w:val="clear" w:pos="709"/>
          <w:tab w:val="left" w:pos="726" w:leader="none"/>
        </w:tabs>
        <w:rPr/>
      </w:pPr>
      <w:r>
        <w:rPr/>
        <w:t>Конституцію можна розглядати і у матеріальному, і у формальному значеннях. Під конституцією у матеріальному значенні розуміють писаний акт, сукупність таких актів або конституційних звичаїв, які закріплюють права та свободи людини й громадянина, основи суспільного ладу, форму правління і територіального устрою, організацію влади й управління на місцях, державну символіку та столицю. Конституція у формальному значенні - це закон або кілька законів, які мають найвищу юридичну силу щодо решти за* - конів даної країни. У цьому полягає юридична сутність конституції.</w:t>
      </w:r>
    </w:p>
    <w:p>
      <w:pPr>
        <w:pStyle w:val="Normal"/>
        <w:tabs>
          <w:tab w:val="clear" w:pos="709"/>
          <w:tab w:val="left" w:pos="726" w:leader="none"/>
        </w:tabs>
        <w:rPr/>
      </w:pPr>
      <w:r>
        <w:rPr/>
        <w:t>Для зміни конституції чи доповнення н, на відміну від звичайних законів, встановлено особливий ускладнений порядок. Як правило, він закріплений у тексті конституції (див., наприклад, ст. V Конституції США, ст.89 Конституції Французької Республіки, ст.5 Конституції Республіки Болгарія, ст, 64 Конституції КНР). Особливий порядок зміни конституції зумовлений тим, що вона закріплює основоположні засади життєдіяльності людини і суспільства. Можна сказати, що кожна конституція тримається на "трьох китах": а) правах і свободах людини; б) формах власності - наріжному камені суспільного ладу, в) організації верховної влади. Характер і рівень у сіх інших блоків суспільних відносин, що регулюються як самою конституцією, так і нормами інших галузей права, залежать від того, що являють собою ці три основоположні конституційні засади. Отже, не випадково у багатьох країнах конституцію називають основним законом, законом законів, найвищим авторитетом усього законодавства. Академік С.С. Алексєєв порівнює (цілко м слу шно, як на нашу думку) конституцію з камертоном, за допомогою якого має бути налагоджено все правове й політико-державне життя країни [3].</w:t>
      </w:r>
    </w:p>
    <w:p>
      <w:pPr>
        <w:pStyle w:val="Normal"/>
        <w:tabs>
          <w:tab w:val="clear" w:pos="709"/>
          <w:tab w:val="left" w:pos="726" w:leader="none"/>
        </w:tabs>
        <w:rPr/>
      </w:pPr>
      <w:r>
        <w:rPr/>
        <w:t>У підготовці та прийнятті конституцій беруть участь найрізноманітніші соціально-класові, політичні, національні, релігійні та інші спільності й групи. Тому в кожній конституції знаходить відображення узгодження соціальних, економічних, політичних, національних та інших інтересів різних верств суспільства. Поряд з тим, аналізуючи соціально-політичний аспект зарубіжних конституцій, не можна не враховувати і той факт, що на певних історичних етапах розвитку будь-якої країни якісь політичні сили домінують, а інші залишаються в тіні (у стадії становлення, розмежування тощо). Отже, конституція на момент її прийняття - це не тільки підсумок узгодження інтересів усіх верств суспільства, а й відображення співвідношення політичних сил у країні. У цьому полягає соціально-політична сутність будь-якої конституції. Ще в середині XIX ст. таку думку першим у науці висловив німецький вчений-соціаліст Фердінанд Лассаль. Він наголосив, що "конституція тоді лише міцна і має значення, коли є точним відбиттям реальних співвідношень суспільних сил".</w:t>
      </w:r>
    </w:p>
    <w:p>
      <w:pPr>
        <w:pStyle w:val="Normal"/>
        <w:tabs>
          <w:tab w:val="clear" w:pos="709"/>
          <w:tab w:val="left" w:pos="726" w:leader="none"/>
        </w:tabs>
        <w:rPr/>
      </w:pPr>
      <w:r>
        <w:rPr/>
        <w:t>Із розвитком суспільства і через мінливе співвідношення політичних сил у ньому деякі конституційні положення можуть застарівати, а інші взагалі стають неможливими для реалізації. Таким чином, частина конституційних норм є фіктивною. Це становище характерне для держав з авторитарним політичним режимом, але інколи трапляється і в демократичному суспільстві. Наприклад, ст.38 Основного Закону ФРН 1949 р. поряд з іншими принципами виборчого права проголошує принцип рівності, а "Закон про федеральні вибори в бундестаг" 1956 р. за редакцією 1993 р. дозволяє відхилення у чисельності населення виборчого округу до 33%, що є серйозним порушенням принципу рівності [4].</w:t>
      </w:r>
    </w:p>
    <w:p>
      <w:pPr>
        <w:pStyle w:val="Normal"/>
        <w:tabs>
          <w:tab w:val="clear" w:pos="709"/>
          <w:tab w:val="left" w:pos="726" w:leader="none"/>
        </w:tabs>
        <w:rPr/>
      </w:pPr>
      <w:r>
        <w:rPr/>
        <w:t>У демократичних державах більшість норм конституцій є нормами безпосередньої дії. Дана теза означає, що конституційні норми для своєї реалізації не потребують будь-якої конкретизації з допомогою спеціального закону чи урядового нормативного акта, вони застосовуються безпосередньо. Так, ст.22 Конституції Італійської Республіки говорить: "Ніхто не може бути позбавлений своєї праводієздатності, свого громадянства, імені за політичними мотивами. У разі порушення приписів даної статті стосовно конкретного громадянина він може звернутися до суду, посилаючись на ст.22 Конституції Італії.</w:t>
      </w:r>
    </w:p>
    <w:p>
      <w:pPr>
        <w:pStyle w:val="Normal"/>
        <w:tabs>
          <w:tab w:val="clear" w:pos="709"/>
          <w:tab w:val="left" w:pos="726" w:leader="none"/>
        </w:tabs>
        <w:rPr/>
      </w:pPr>
      <w:r>
        <w:rPr/>
        <w:t>Трапляються в зарубіжних конституціях і бланкетні норми (норми-посилання), але їх значно менше. Наприклад, ст.63 Конституції Французької Республіки 1958 р. встановлює: "Органічний закон визначає порядок організації та діяльності Конституційної ради, процедуру, якої дотримуються в ній, і, зокрема, термін подання до неї протестів". Отже, дана норма французької конституції має суто посилальний характер.</w:t>
      </w:r>
    </w:p>
    <w:p>
      <w:pPr>
        <w:pStyle w:val="Normal"/>
        <w:tabs>
          <w:tab w:val="clear" w:pos="709"/>
          <w:tab w:val="left" w:pos="726" w:leader="none"/>
        </w:tabs>
        <w:rPr/>
      </w:pPr>
      <w:r>
        <w:rPr/>
        <w:t>Істотною характеристикою джерел конституційного права є їхня юридична природа, елементами якої виступають:</w:t>
      </w:r>
    </w:p>
    <w:p>
      <w:pPr>
        <w:pStyle w:val="Normal"/>
        <w:tabs>
          <w:tab w:val="clear" w:pos="709"/>
          <w:tab w:val="left" w:pos="726" w:leader="none"/>
        </w:tabs>
        <w:rPr/>
      </w:pPr>
      <w:r>
        <w:rPr/>
        <w:t>нормативність актів;</w:t>
      </w:r>
    </w:p>
    <w:p>
      <w:pPr>
        <w:pStyle w:val="Normal"/>
        <w:tabs>
          <w:tab w:val="clear" w:pos="709"/>
          <w:tab w:val="left" w:pos="726" w:leader="none"/>
        </w:tabs>
        <w:rPr/>
      </w:pPr>
      <w:r>
        <w:rPr/>
        <w:t>юридична сила;</w:t>
      </w:r>
    </w:p>
    <w:p>
      <w:pPr>
        <w:pStyle w:val="Normal"/>
        <w:tabs>
          <w:tab w:val="clear" w:pos="709"/>
          <w:tab w:val="left" w:pos="726" w:leader="none"/>
        </w:tabs>
        <w:rPr/>
      </w:pPr>
      <w:r>
        <w:rPr/>
        <w:t>форма і структура;</w:t>
      </w:r>
    </w:p>
    <w:p>
      <w:pPr>
        <w:pStyle w:val="Normal"/>
        <w:tabs>
          <w:tab w:val="clear" w:pos="709"/>
          <w:tab w:val="left" w:pos="726" w:leader="none"/>
        </w:tabs>
        <w:rPr/>
      </w:pPr>
      <w:r>
        <w:rPr/>
        <w:t>дія актів у часі, просторі та за колом осіб;</w:t>
      </w:r>
    </w:p>
    <w:p>
      <w:pPr>
        <w:pStyle w:val="Normal"/>
        <w:tabs>
          <w:tab w:val="clear" w:pos="709"/>
          <w:tab w:val="left" w:pos="726" w:leader="none"/>
        </w:tabs>
        <w:rPr/>
      </w:pPr>
      <w:r>
        <w:rPr/>
        <w:t>засоби забезпечення реалізації актів.</w:t>
      </w:r>
    </w:p>
    <w:p>
      <w:pPr>
        <w:pStyle w:val="Normal"/>
        <w:tabs>
          <w:tab w:val="clear" w:pos="709"/>
          <w:tab w:val="left" w:pos="726" w:leader="none"/>
        </w:tabs>
        <w:rPr/>
      </w:pPr>
      <w:r>
        <w:rPr/>
        <w:t>Найбільш істотним елементом юридичної природи джерел конституційного права є їхня нормативність. Існують формальш ознаки визначення нормативності, головними з яких є неперсоніфікованість (безособовість, тобто невизначене коло осіб) і багаторазова дія актів (незалежно від того, були вони застосовані до конкретних життєвих ситуацій чи ні). Цим нормативні акти відрізняються від актів застосування права, які стосуються конкретно вказаних фізичних чи юридичних осіб [3].</w:t>
      </w:r>
    </w:p>
    <w:p>
      <w:pPr>
        <w:pStyle w:val="Normal"/>
        <w:tabs>
          <w:tab w:val="clear" w:pos="709"/>
          <w:tab w:val="left" w:pos="726" w:leader="none"/>
        </w:tabs>
        <w:rPr/>
      </w:pPr>
      <w:r>
        <w:rPr/>
        <w:t>Одним із важливих елементів юридичної природи джерел конституційного права є їх юридична сила, під якою розуміють, звичайно, співвідношення правових актів, їх місце в ієрархії конституційно-правових актів. Іншими словами: чим вище місце акта в такій ієрархії, тим вища його юридична сила. Природно, найвищу юридичну силу має Конституція України, яка стоїть на найвищому щаблі ієрархічної системи актів. Таким чином, визначити юридичну силу акта - значить встановити його місце в системі джерел конституційного права, його співвідношення з актами вище - і нижчестоячих органів. Інколи безпідставно вважають, що юридична сила - це міра (ступінь) обов'язковості правового акта, тобто чим вище його місце в системі актів, тим він обов'язковіший. Однак таке уявлення хибне, юридично некоректне: всі правові акти, незалежно від їх "рангу", однаково обов'язкові.</w:t>
      </w:r>
    </w:p>
    <w:p>
      <w:pPr>
        <w:pStyle w:val="Normal"/>
        <w:tabs>
          <w:tab w:val="clear" w:pos="709"/>
          <w:tab w:val="left" w:pos="726" w:leader="none"/>
        </w:tabs>
        <w:rPr/>
      </w:pPr>
      <w:r>
        <w:rPr/>
        <w:t>Акти конституційного права діють в певних, встановлених законодавством межах. Ці межі окреслені в часі, просторі і за колом осіб, що має неабияке теоретичне і практичне значення. Тут важливими є такі питання, як надання актам юридичної сили, визначення кола суб'єктів, на які поширюються їх дії, встановлення територіально-часових меж їх впливу, надання зворотньої сили, призупинення, скасування, обгрунтованість і законність. До речі, останні питання вирішені законодавцем не досить чітко й повно, хоч про це йдеться і в Конституції, і в інших документах. Основне правило щодо законності таке: органи держави, її посадові особи приймають акти в межах своїх повноважень. Вихід за ці повноваження є порушенням закону, що призводить до необхідності скасувати чи призупинити дефектний акт</w:t>
      </w:r>
      <w:r>
        <w:rPr>
          <w:lang w:val="uk-UA"/>
        </w:rPr>
        <w:t>.</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t>2.2 Види джерел Конституційного права Украї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У своїй сукупності джерела конституційного права утворюють складну як за структурою, так і за змістом ди-намічну систему, елементами якої є акти, що містять кон-ституційно-правові норми. Множинність конституційних відносин та різноманітність їх об'єктів обумовлюють різні види правових приписів, а відтак - різноманітність видів джерел конституційного права. Це зобов'язує законодав-ця дбати про форми вираження і способи інституціоналі-зації суспільних відносин, тобто про-опосередкування цих відносин відповідними конституційно-правовими нормами. Ось чому у більшості випадків вибір законодавця визначе-ний наперед. В законі гранично чітко вказана форма актів, які приймає той чи інший орган, а започатковує цей пере-лік найважливіший політико-правовий документ - Кон-ституція України.</w:t>
      </w:r>
    </w:p>
    <w:p>
      <w:pPr>
        <w:pStyle w:val="Normal"/>
        <w:tabs>
          <w:tab w:val="clear" w:pos="709"/>
          <w:tab w:val="left" w:pos="726" w:leader="none"/>
        </w:tabs>
        <w:rPr/>
      </w:pPr>
      <w:r>
        <w:rPr/>
        <w:t>Так, у відповідності зі ст.91 Конституції, Верховна Рада України приймає закони України, постанови та інші акти. Така організована визначеність форм право-творчості й правозастосування має принципове значення: Верховна Рада зобов'язана приймати саме такі акти. Кожен із видів актів Верховної Ради має своє функціональне призначення, закріплює (регулює) певний вид суспільних відносин. Найважливіші із цих відносин регламентуються за допомогою законів, тобто актів нормативного характеру. Правозастосувальна діяльність знаходить своє опосередкування в актах-постановах, деклараціях, зверненнях, заявах. Практика знає випадки, коли Верховна Рада України приймала акти, яких немає у вка-заному переліку. Так, 12 грудня 1991 р. Верховна Рада України прийняла застереження до Угоди про створення Співдружності Незалежних Держав, підписаної від імені України 8 грудня 1991 р. в Мінську, в якому вона визначила своє ставлення до цієї організації.</w:t>
      </w:r>
    </w:p>
    <w:p>
      <w:pPr>
        <w:pStyle w:val="Normal"/>
        <w:tabs>
          <w:tab w:val="clear" w:pos="709"/>
          <w:tab w:val="left" w:pos="726" w:leader="none"/>
        </w:tabs>
        <w:rPr/>
      </w:pPr>
      <w:r>
        <w:rPr/>
        <w:t>В Конституції України у ст.106 є вказівка на те, що Президент України на основі і на визнання Конституції і законів України видає укази й розпорядження, які є обов'язковими до виконання на території України. Кабінет Міністрів України видає постанови і розпорядження. Ст.144 Конституції надає право органам місцевого самоврядування приймати рішення в межах повноважень, визначених законом.</w:t>
      </w:r>
    </w:p>
    <w:p>
      <w:pPr>
        <w:pStyle w:val="Normal"/>
        <w:tabs>
          <w:tab w:val="clear" w:pos="709"/>
          <w:tab w:val="left" w:pos="726" w:leader="none"/>
        </w:tabs>
        <w:rPr/>
      </w:pPr>
      <w:r>
        <w:rPr/>
        <w:t>Говорячи про згадані акти, треба мати на увазі, що не всі з них є джерелами конституційного права. Такими є ті з них, які містять норми конституційного права [14].</w:t>
      </w:r>
    </w:p>
    <w:p>
      <w:pPr>
        <w:pStyle w:val="Normal"/>
        <w:tabs>
          <w:tab w:val="clear" w:pos="709"/>
          <w:tab w:val="left" w:pos="726" w:leader="none"/>
        </w:tabs>
        <w:rPr/>
      </w:pPr>
      <w:r>
        <w:rPr/>
        <w:t>Перше місце в цій ієрархії законів посідає конституція - основний закон держави, акт вищої юридичної сили, головне джерело конституційного права.</w:t>
      </w:r>
    </w:p>
    <w:p>
      <w:pPr>
        <w:pStyle w:val="Normal"/>
        <w:tabs>
          <w:tab w:val="clear" w:pos="709"/>
          <w:tab w:val="left" w:pos="726" w:leader="none"/>
        </w:tabs>
        <w:rPr/>
      </w:pPr>
      <w:r>
        <w:rPr/>
        <w:t>Конституційний закон - нормативно-правовий акт, який вносить зміни і доповнення в конституцію, приймається в особливому, ускладненому порядку, має таку ж юридичну силу, що й конституція.</w:t>
      </w:r>
    </w:p>
    <w:p>
      <w:pPr>
        <w:pStyle w:val="Normal"/>
        <w:tabs>
          <w:tab w:val="clear" w:pos="709"/>
          <w:tab w:val="left" w:pos="726" w:leader="none"/>
        </w:tabs>
        <w:rPr/>
      </w:pPr>
      <w:r>
        <w:rPr/>
        <w:t>Теоретичною основою виділення конституційних законів в особливу категорію є доктрина про установчу і законодавчу влади. В порядку здійснення першої - приймається конституція і поправки до неї, в порядку здійснення другої - всі інші закони.</w:t>
      </w:r>
    </w:p>
    <w:p>
      <w:pPr>
        <w:pStyle w:val="Normal"/>
        <w:tabs>
          <w:tab w:val="clear" w:pos="709"/>
          <w:tab w:val="left" w:pos="726" w:leader="none"/>
        </w:tabs>
        <w:rPr/>
      </w:pPr>
      <w:r>
        <w:rPr/>
        <w:t>Органічний закон - це нормативно-правовий акт, який приймається за прямим приписом конституції в порядку, який відрізняється від порядку прийняття як конституційних, так і звичайних законів.</w:t>
      </w:r>
    </w:p>
    <w:p>
      <w:pPr>
        <w:pStyle w:val="Normal"/>
        <w:tabs>
          <w:tab w:val="clear" w:pos="709"/>
          <w:tab w:val="left" w:pos="726" w:leader="none"/>
        </w:tabs>
        <w:rPr/>
      </w:pPr>
      <w:r>
        <w:rPr/>
        <w:t>Такі закони приймаються з питань, передбачених конституцією (закони про громадянство, про конституційний суд тощо). Як правило, конституційні закони приймаються кваліфіковано більшістю голосів депутатів.</w:t>
      </w:r>
    </w:p>
    <w:p>
      <w:pPr>
        <w:pStyle w:val="Normal"/>
        <w:tabs>
          <w:tab w:val="clear" w:pos="709"/>
          <w:tab w:val="left" w:pos="726" w:leader="none"/>
        </w:tabs>
        <w:rPr/>
      </w:pPr>
      <w:r>
        <w:rPr/>
        <w:t>Звичайні закони - є джерелами конституційного права, вони приймаються в порядку тієї ж законодавчої процедури, що й інші акти. Вони регулюють різноманітні види суспільних відносин, які становлять предмет конституційного права.</w:t>
      </w:r>
    </w:p>
    <w:p>
      <w:pPr>
        <w:pStyle w:val="Normal"/>
        <w:tabs>
          <w:tab w:val="clear" w:pos="709"/>
          <w:tab w:val="left" w:pos="726" w:leader="none"/>
        </w:tabs>
        <w:rPr/>
      </w:pPr>
      <w:r>
        <w:rPr/>
        <w:t>Закони України, як вже зазначалось, можуть бути прийняті народним голосуванням (всеукраїнським референдумом). Референдум - це безпосереднє волевиявлення народу, спрямоване на встановлення, зміну чи скасування правових норм. Відповідно до ст. І Закону України "Про всеукраїнський та місцеві референдуми", референдум - це спосіб прийняття громадянами України шляхом голосування законів, інших рішень з важливих питань загальнодержавного і місцевого значення. Референдум - особливий вид правотворчості, коли верховним законодавцем* творцем права виступає сам народ, минаючи представницькі та інші органи влади.</w:t>
      </w:r>
    </w:p>
    <w:p>
      <w:pPr>
        <w:pStyle w:val="Normal"/>
        <w:tabs>
          <w:tab w:val="clear" w:pos="709"/>
          <w:tab w:val="left" w:pos="726" w:leader="none"/>
        </w:tabs>
        <w:rPr/>
      </w:pPr>
      <w:r>
        <w:rPr/>
        <w:t>Санкціонуючи найважливіші загальнообов'язкові правові норми, народ підтверджує свою виняткову правомочність, вирішуючи безпосередньо будь-яке питання життєдіяльності країни. Це - вираз державної волі народу, належності влади в державі саме народу. Народ - носій влади, державного, народного і національного суверенітету. Референдум, нарешті, - це свідчення зрілості суспільства, його громадян, показник демократизму ін-ститутів суспільства й держави [7].</w:t>
      </w:r>
    </w:p>
    <w:p>
      <w:pPr>
        <w:pStyle w:val="Normal"/>
        <w:tabs>
          <w:tab w:val="clear" w:pos="709"/>
          <w:tab w:val="left" w:pos="726" w:leader="none"/>
        </w:tabs>
        <w:rPr/>
      </w:pPr>
      <w:r>
        <w:rPr/>
        <w:t>Юридична природа актів референдуму досить багата і різноманітна. Вони можуть бути нормативно-правовими чи індивідуально-правовими, тобто містити норми права або бути актами застосування права. Рішення, прийняті в порядку референдуму, мають найвищу юридичну силу, оскільки безпосереднє волевиявлення народу має виключати в майбутньому можливість зміни чи будь-якого коригування його державними органами або посадовими особами. Про це прямо говорить закон: закони, прийняті референдумом, не потребують будь-якого затвердження державними органами і можуть бути ска-совані референдумом, а також рішенням Верховної Ради України, прийнятим більшістю не менш як дві третини від загальної кількості народних депутатів з на-ступним його затвердженням на референдумі.</w:t>
      </w:r>
    </w:p>
    <w:p>
      <w:pPr>
        <w:pStyle w:val="Normal"/>
        <w:tabs>
          <w:tab w:val="clear" w:pos="709"/>
          <w:tab w:val="left" w:pos="726" w:leader="none"/>
        </w:tabs>
        <w:rPr/>
      </w:pPr>
      <w:r>
        <w:rPr/>
        <w:t>Іншими словами, акти референдуму володіють іму-нітетом, статусом "недоторканності": їх можна змінити чи скасувати лише референдумом. Закон або інше рішення, прийняті референдумом, вступають в силу з моменту їх опублікування, якщо в самому законі або рішенні не зазначений інший строк. Акти, прийняті референдумом, мають багато спільного з іншими акта-ми і в той же час їм притаманні особливі ознаки, що відрізняють їх один від одного та від інших конститу-ційно-правових актів.</w:t>
      </w:r>
    </w:p>
    <w:p>
      <w:pPr>
        <w:pStyle w:val="Normal"/>
        <w:tabs>
          <w:tab w:val="clear" w:pos="709"/>
          <w:tab w:val="left" w:pos="726" w:leader="none"/>
        </w:tabs>
        <w:rPr/>
      </w:pPr>
      <w:r>
        <w:rPr/>
        <w:t>Предметом референдуму може бути й скасування пе-вного закону або окремих його положень. Законодавець також закріпив випадки, коли рішення можуть прийма-тись виключно референдумом. Це так званий імперативний (обов'язковий) референдум. Предметом такого референдуму є, відповідно до ст.73 Конституції України, питання про зміну території України.</w:t>
      </w:r>
    </w:p>
    <w:p>
      <w:pPr>
        <w:pStyle w:val="Normal"/>
        <w:tabs>
          <w:tab w:val="clear" w:pos="709"/>
          <w:tab w:val="left" w:pos="726" w:leader="none"/>
        </w:tabs>
        <w:rPr/>
      </w:pPr>
      <w:r>
        <w:rPr/>
        <w:t>Конституційний Суд України - важлива ланка механізму правової охорони Основного Закону республіки. Конституційний Суд має досить широкі повноваження. Деякі його акти можуть містити конституційно-правові норми. Йдеться про ті рішення Конституційного Суду, які приймаються з питань невідповідності нормативно-правових актів, що містять норми конституційного права, Конституції і законам України. Такі рішення приймаються більшістю від загального складу суддів і є остаточними. Вони породжують певні юридичні наслідки: втрачають силу (стають нечинними) нормативно-правові акти (окремі їх положення) в разі їх невідповідності Кон-ституції і законам [8].</w:t>
      </w:r>
    </w:p>
    <w:p>
      <w:pPr>
        <w:pStyle w:val="Normal"/>
        <w:tabs>
          <w:tab w:val="clear" w:pos="709"/>
          <w:tab w:val="left" w:pos="726" w:leader="none"/>
        </w:tabs>
        <w:rPr/>
      </w:pPr>
      <w:r>
        <w:rPr/>
        <w:t>Рішенням Конституційного Суду властива особлива юридична сила, оскільки вони стосуються конкретних нормативно-правових актів чи окремих їх положень. У зв'язку з цим виникає ряд питань щодо юридичної сили актів Конституційного Суду, тривалості їх дії, нормативності та інших елементів їх юридичної природи.</w:t>
      </w:r>
    </w:p>
    <w:p>
      <w:pPr>
        <w:pStyle w:val="Normal"/>
        <w:tabs>
          <w:tab w:val="clear" w:pos="709"/>
          <w:tab w:val="left" w:pos="726" w:leader="none"/>
        </w:tabs>
        <w:rPr/>
      </w:pPr>
      <w:r>
        <w:rPr/>
        <w:t>Кількість актів Кабінету Міністрів, які є джерелом конституційного права, досить незначна. Це й зрозуміло: переважна більшість постанов і розпоряджень Кабінету Міністрів стосується його виконавчої діяльності, Що регламентується переважно нормами адміністративного права. В той же час трапляються акти, які містять норми конституційного права. Таким, наприклад, є "Положення про порядок легалізації об'єднань громадян", затверджене постановою Кабінету Міністрів України від 26 лютого 1993 р. № 140.</w:t>
      </w:r>
    </w:p>
    <w:p>
      <w:pPr>
        <w:pStyle w:val="Normal"/>
        <w:tabs>
          <w:tab w:val="clear" w:pos="709"/>
          <w:tab w:val="left" w:pos="726" w:leader="none"/>
        </w:tabs>
        <w:rPr/>
      </w:pPr>
      <w:r>
        <w:rPr/>
        <w:t>Переважна більшість указів Президента є індивідуально-правовими, тобто такими, які не містять правових норм. В той же час практика знає немало указів Президента нормативно-правового характеру, що цілком узгоджується з його конституційним статусом. Типовими в цьому відношенні є Указ Президента - "Про порядок розгляду питань, пов'язаних з громадянством України" від 31 березня 1992 р. їх нормативно-правовий характер не викликає сумніву: вони неперсоніфіковані, розраховані на неодноразове застосування, мають універсальний характер дії.</w:t>
      </w:r>
      <w:r>
        <w:br w:type="page"/>
      </w:r>
    </w:p>
    <w:p>
      <w:pPr>
        <w:pStyle w:val="Heading1"/>
        <w:ind w:hanging="0"/>
        <w:rPr>
          <w:lang w:val="uk-UA" w:eastAsia="en-US"/>
        </w:rPr>
      </w:pPr>
      <w:bookmarkStart w:id="3" w:name="__RefHeading___Toc295969795"/>
      <w:bookmarkEnd w:id="3"/>
      <w:r>
        <w:rPr/>
        <w:t xml:space="preserve">3. </w:t>
      </w:r>
      <w:r>
        <w:rPr>
          <w:lang w:val="uk-UA" w:eastAsia="en-US"/>
        </w:rPr>
        <w:t>Д</w:t>
      </w:r>
      <w:r>
        <w:rPr/>
        <w:t xml:space="preserve">жерела конституційного права в </w:t>
      </w:r>
      <w:r>
        <w:rPr>
          <w:lang w:val="uk-UA" w:eastAsia="en-US"/>
        </w:rPr>
        <w:t>У</w:t>
      </w:r>
      <w:r>
        <w:rPr/>
        <w:t>країні</w:t>
      </w:r>
    </w:p>
    <w:p>
      <w:pPr>
        <w:pStyle w:val="Normal"/>
        <w:rPr>
          <w:lang w:val="uk-UA" w:eastAsia="en-US"/>
        </w:rPr>
      </w:pPr>
      <w:r>
        <w:rPr>
          <w:lang w:val="uk-UA" w:eastAsia="en-US"/>
        </w:rPr>
      </w:r>
    </w:p>
    <w:p>
      <w:pPr>
        <w:pStyle w:val="Heading1"/>
        <w:ind w:hanging="0"/>
        <w:rPr/>
      </w:pPr>
      <w:r>
        <w:rPr/>
        <w:t>3.1 Конституція УНР 1918</w:t>
      </w:r>
      <w:r>
        <w:rPr>
          <w:lang w:val="uk-UA" w:eastAsia="en-US"/>
        </w:rPr>
        <w:t xml:space="preserve"> р</w:t>
      </w:r>
      <w:r>
        <w:rPr/>
        <w:t>. - перший документ Конституційного права Украї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самперед слід зазначити, що вже сама структура Конституції УНР 1918 </w:t>
      </w:r>
      <w:r>
        <w:rPr/>
        <w:t>p</w:t>
      </w:r>
      <w:r>
        <w:rPr>
          <w:lang w:val="uk-UA"/>
        </w:rPr>
        <w:t>. відповідала тим конституційним стандартам, які нині визнані міжнарод-ною юридичною спільнотою, її перший розділ містив принципові загальні настанови: суверенітет держави; на-родний суверенітет як основне джерело державної влади; неподільність території України; розвиток місцевого са-моврядування на рівні земель, волостей і громад; надання націям України права на впорядкування своїх культурних прав у національних межах.</w:t>
      </w:r>
    </w:p>
    <w:p>
      <w:pPr>
        <w:pStyle w:val="Normal"/>
        <w:tabs>
          <w:tab w:val="clear" w:pos="709"/>
          <w:tab w:val="left" w:pos="726" w:leader="none"/>
        </w:tabs>
        <w:rPr/>
      </w:pPr>
      <w:r>
        <w:rPr/>
        <w:t>Другий розділ Конституції також відповідав нинішнім конституційним стандартам. Він торкався питань, пов'я-заних із правами громадян України. Виключалась можли-вість подвійного громадянства, урівнювались у правах та обов'язках чоловіки і жінки, усі громадяни. Конституція проголошувала принцип розподілу влади, за яким передба-чалось створення Всенародних Зборів (законодавча влада), Ради Народних Міністрів (виконавча влада), Генерального Суду УНР, і встановлювала порядок їх організації та діяль-ності.</w:t>
      </w:r>
    </w:p>
    <w:p>
      <w:pPr>
        <w:pStyle w:val="Normal"/>
        <w:tabs>
          <w:tab w:val="clear" w:pos="709"/>
          <w:tab w:val="left" w:pos="726" w:leader="none"/>
        </w:tabs>
        <w:rPr/>
      </w:pPr>
      <w:r>
        <w:rPr/>
        <w:t>Варто докладніше зупинитися, зважаючи на її унікаль-ність, на сьомій главі Конституції УНР 1918 p. щодо орга-нізації національних союзів, які об'єднували б пред-ставників тієї або іншої національності. Органи кожного національного союзу розглядалися як державні. Найвищим представницьким органом були Національні Збори. Націо-нальні союзи, у межах своєї компетенції, мали право видавати закони, які поширювалися на кожного з їх чле-нів. Усі суперечки щодо компетенції між національним союзом, з одного боку, і державними органами та орга-нами місцевого самоврядування, з другого, повинні були вирішуватися адміністративними судами.</w:t>
      </w:r>
    </w:p>
    <w:p>
      <w:pPr>
        <w:pStyle w:val="Normal"/>
        <w:tabs>
          <w:tab w:val="clear" w:pos="709"/>
          <w:tab w:val="left" w:pos="726" w:leader="none"/>
        </w:tabs>
        <w:rPr/>
      </w:pPr>
      <w:r>
        <w:rPr/>
        <w:t>Згідно з Конституцією великоруська, єврейська та польська нації мали право на організацію своїх на-ціональних союзів. Що ж до білоруської, чеської, мол-давської, німецької, татарської, грецької та болгарської націй, то їх представники повинні були подавати до Гене-рального Суду заяву про таке об'єднання, підписану не менш як 10 тис. громадян УНР відповідної національ-ності [14].</w:t>
      </w:r>
    </w:p>
    <w:p>
      <w:pPr>
        <w:pStyle w:val="Normal"/>
        <w:tabs>
          <w:tab w:val="clear" w:pos="709"/>
          <w:tab w:val="left" w:pos="726" w:leader="none"/>
        </w:tabs>
        <w:rPr/>
      </w:pPr>
      <w:r>
        <w:rPr/>
        <w:t>Прийняття Конституції УНР 1918 p. завершило чер-говий етап розвитку конституційного процесу в Україні, найважливішим здобутком якого був його демократичний вплив на розвиток державності.</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bookmarkStart w:id="4" w:name="__RefHeading___Toc295969797"/>
      <w:bookmarkEnd w:id="4"/>
      <w:r>
        <w:rPr/>
        <w:t>3.2 Динаміка джерел Конституційного права Украї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сторичні передумови розвитку конституційного процесу в Україні сягають часів Київської Русі і біля його витоків лежить збірка стародавнього українського права "Руська Правда", а також відомі науковому світові пізніші історичні пам'ятки правової культури України - "Литовські статути", акти періоду козацької держави Богдана Хмельницького"Березневі статті" (інші назви - "Статті Богдана Хмельницького", "Березневі статті Богдана Хмельницького", "Статті війська Запорізького").</w:t>
      </w:r>
    </w:p>
    <w:p>
      <w:pPr>
        <w:pStyle w:val="Normal"/>
        <w:tabs>
          <w:tab w:val="clear" w:pos="709"/>
          <w:tab w:val="left" w:pos="726" w:leader="none"/>
        </w:tabs>
        <w:rPr/>
      </w:pPr>
      <w:r>
        <w:rPr/>
        <w:t>Початком історії українських конституцій вважається 5 квітня 1710 року, коли в м. Бендерах (теперішня територія республіки Молдова) було затверджено "Пакти і Конституція прав і вольностей Війська Запорозького", гетьманом Війська Запорозького Пилипом Орликом.</w:t>
      </w:r>
    </w:p>
    <w:p>
      <w:pPr>
        <w:pStyle w:val="Normal"/>
        <w:tabs>
          <w:tab w:val="clear" w:pos="709"/>
          <w:tab w:val="left" w:pos="726" w:leader="none"/>
        </w:tabs>
        <w:rPr/>
      </w:pPr>
      <w:r>
        <w:rPr/>
        <w:t>Друга половини XIX та початок ХХ століття представлена конституційними проектами та науково-публіцистичних працями. У 1846-1847 роках, Григорій Андрузький, член Кирило-Мефодіївського братства, студент юридичного факультету Київського університету представив "Начерки Конституції Республіки", де передбачалося що Україна - суверенне державне утворення у конфедерації слов'янських народів. У 1884 році український вчений та політичний діяч М. Драгоманов представив фундаментальну роботу "Вольный Союз - Вільна Спілка", де пропонував реорганізувати царську Росію у федеративну республіку, в якій громадянам були б забезпечені особисті і політичні права. У травні 1905 року М. Грушевським опубліковано статтю "Конституційне питання і українство в Росії", де розвинуті основи, закладені М. Драгомановим, децентралізації Російської імперії та конституційного-правового будівництва в Україні.</w:t>
      </w:r>
    </w:p>
    <w:p>
      <w:pPr>
        <w:pStyle w:val="Normal"/>
        <w:tabs>
          <w:tab w:val="clear" w:pos="709"/>
          <w:tab w:val="left" w:pos="726" w:leader="none"/>
        </w:tabs>
        <w:rPr/>
      </w:pPr>
      <w:r>
        <w:rPr/>
        <w:t>Реальний конституційний процес в Україні почався у 1917 році із поваленням самодержавства у Росії.</w:t>
      </w:r>
    </w:p>
    <w:p>
      <w:pPr>
        <w:pStyle w:val="Normal"/>
        <w:tabs>
          <w:tab w:val="clear" w:pos="709"/>
          <w:tab w:val="left" w:pos="726" w:leader="none"/>
        </w:tabs>
        <w:rPr/>
      </w:pPr>
      <w:r>
        <w:rPr/>
        <w:t>17 березня 1917 року представниками українських партій, суспільних, культурних організацій створюється Центральна Рада - всеукраїнська громадська організація й координаційний центр. Її головою вибирається Михайло Грушевський. Центральна Рада організовує скликання Всеукраїнського Національного Конгресу, який проходить 17-21 квітня 1917 року в Києві за участю 900 делегатів від політичних, культурних і професійних організацій.</w:t>
      </w:r>
    </w:p>
    <w:p>
      <w:pPr>
        <w:pStyle w:val="Normal"/>
        <w:tabs>
          <w:tab w:val="clear" w:pos="709"/>
          <w:tab w:val="left" w:pos="726" w:leader="none"/>
        </w:tabs>
        <w:rPr/>
      </w:pPr>
      <w:r>
        <w:rPr/>
        <w:t>27 червня створюється Генеральний Секретаріат Центральної Ради - виконавчий орган (уряд) у складі восьми генеральних секретарів і генерального секретаря, яким стає Володимир Винниченко (УСДРП - Українська Социал - Демократична Робоча Партія), з розмежуванням повноважень кожного секретарства (міністерства) щодо управління відповідними галузями народного господарства. Центральна Рада стає законодавчим органом, а Генеральний Секретаріат - органом центральної виконавчої влади [7].</w:t>
      </w:r>
    </w:p>
    <w:p>
      <w:pPr>
        <w:pStyle w:val="Normal"/>
        <w:tabs>
          <w:tab w:val="clear" w:pos="709"/>
          <w:tab w:val="left" w:pos="726" w:leader="none"/>
        </w:tabs>
        <w:rPr/>
      </w:pPr>
      <w:r>
        <w:rPr/>
        <w:t>3 липня Центральною Радою ухвалюється II-й "Універсал Української Центральної Ради", про порозуміння між Центральною Радою і Тимчасовим урядом де зазначалося, що "прямуючи до автономного ладу в Україні, Центральна Рада в згоді з національними меншостями України підготовлятиме проект законів про автономний устрій України для внесення на затвердження Учредительного зібрання" на основі якого представники Генерального Секретаріату здійснюють спробу знайти компроміс із Тимчасовим урядом Росії. Але Росія знову відхиляє всі вимоги України.</w:t>
      </w:r>
    </w:p>
    <w:p>
      <w:pPr>
        <w:pStyle w:val="Normal"/>
        <w:tabs>
          <w:tab w:val="clear" w:pos="709"/>
          <w:tab w:val="left" w:pos="726" w:leader="none"/>
        </w:tabs>
        <w:rPr/>
      </w:pPr>
      <w:r>
        <w:rPr/>
        <w:t>20 листопада Центральна Рада ухвалює III-й "Універсал Української Центральної Ради", яким проголошується утворення Української Народної Республіки - УНР та побудову стосунків із Росією на федеративних засадах. До УНР ввійшли Київщина, Чернігівщина, Волинь, Поділля, Полтавщина, Харківщина, Катеринославщина, Херсонщина й Таврія.</w:t>
      </w:r>
    </w:p>
    <w:p>
      <w:pPr>
        <w:pStyle w:val="Normal"/>
        <w:tabs>
          <w:tab w:val="clear" w:pos="709"/>
          <w:tab w:val="left" w:pos="726" w:leader="none"/>
        </w:tabs>
        <w:rPr/>
      </w:pPr>
      <w:r>
        <w:rPr/>
        <w:t>9 січня 1918 року Центральна Рада ухвалює IV-й "Універсал Української Центральної Ради", який проголошує Українську Народну Республіку - самостійною, ні від нікого незалежною, вільною, суверенною державою українського народу. Генеральний Секретаріат перетворюється у Раду Народних Міністрів. Його головою стає Всеволод Голубович.</w:t>
      </w:r>
    </w:p>
    <w:p>
      <w:pPr>
        <w:pStyle w:val="Normal"/>
        <w:tabs>
          <w:tab w:val="clear" w:pos="709"/>
          <w:tab w:val="left" w:pos="726" w:leader="none"/>
        </w:tabs>
        <w:rPr/>
      </w:pPr>
      <w:r>
        <w:rPr/>
        <w:t>29 квітня відбувається сесія Центральної Ради, на якій приймається конституція УНР і вибирається президент УНР - Михайло Грушевський.</w:t>
      </w:r>
    </w:p>
    <w:p>
      <w:pPr>
        <w:pStyle w:val="Normal"/>
        <w:tabs>
          <w:tab w:val="clear" w:pos="709"/>
          <w:tab w:val="left" w:pos="726" w:leader="none"/>
        </w:tabs>
        <w:rPr/>
      </w:pPr>
      <w:r>
        <w:rPr/>
        <w:t>Створення в Харкові більшовиками українського радянського уряду та падіння Деректорії 1919 році засвідчило початок в Україні нового етапу розвитку конституційного процессу [8].</w:t>
      </w:r>
    </w:p>
    <w:p>
      <w:pPr>
        <w:pStyle w:val="Normal"/>
        <w:tabs>
          <w:tab w:val="clear" w:pos="709"/>
          <w:tab w:val="left" w:pos="726" w:leader="none"/>
        </w:tabs>
        <w:rPr/>
      </w:pPr>
      <w:r>
        <w:rPr/>
        <w:t>На початку січня 1919 року виходить Маніфесті Тимчасового робітничо-селянського уряду України.</w:t>
      </w:r>
    </w:p>
    <w:p>
      <w:pPr>
        <w:pStyle w:val="Normal"/>
        <w:tabs>
          <w:tab w:val="clear" w:pos="709"/>
          <w:tab w:val="left" w:pos="726" w:leader="none"/>
        </w:tabs>
        <w:rPr/>
      </w:pPr>
      <w:r>
        <w:rPr/>
        <w:t>В березні 1919 року на основі Маніфесту ВУЦВК приймає Конституцію України, яка повторює Конституцію Російської Федерації 1918 року. Закладений основний принцип якої диктатура пролетаріату та заява " про свою повну солідарність з існуючими радянськими республіками і про своє рішення вступити з ними у найтісніше політичне об'єднання для спільної боротьби за торжество світової комуністичної революції".</w:t>
      </w:r>
    </w:p>
    <w:p>
      <w:pPr>
        <w:pStyle w:val="Normal"/>
        <w:tabs>
          <w:tab w:val="clear" w:pos="709"/>
          <w:tab w:val="left" w:pos="726" w:leader="none"/>
        </w:tabs>
        <w:rPr/>
      </w:pPr>
      <w:r>
        <w:rPr/>
        <w:t>З створенням у 1922 році Союзу радянських республік і прийняття у 1924 році Конституції СРСР до Конституції УСРР 1919 року вносяться зміни, пов'язані із розподілом компетенції.</w:t>
      </w:r>
    </w:p>
    <w:p>
      <w:pPr>
        <w:pStyle w:val="Normal"/>
        <w:tabs>
          <w:tab w:val="clear" w:pos="709"/>
          <w:tab w:val="left" w:pos="726" w:leader="none"/>
        </w:tabs>
        <w:rPr/>
      </w:pPr>
      <w:r>
        <w:rPr/>
        <w:t>Новітній конституційний процес в Україні нерозривно пов'язаний з відновленням української державності. Він почався з настанням "горбачовської перебудови".</w:t>
      </w:r>
    </w:p>
    <w:p>
      <w:pPr>
        <w:pStyle w:val="Normal"/>
        <w:tabs>
          <w:tab w:val="clear" w:pos="709"/>
          <w:tab w:val="left" w:pos="726" w:leader="none"/>
        </w:tabs>
        <w:rPr/>
      </w:pPr>
      <w:r>
        <w:rPr/>
        <w:t>16 липня 1990 року Верховна Рада Української РСР приймає Декларацію про державний суверенітет України, в якій "проголошує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w:t>
      </w:r>
    </w:p>
    <w:p>
      <w:pPr>
        <w:pStyle w:val="Normal"/>
        <w:tabs>
          <w:tab w:val="clear" w:pos="709"/>
          <w:tab w:val="left" w:pos="726" w:leader="none"/>
        </w:tabs>
        <w:rPr/>
      </w:pPr>
      <w:r>
        <w:rPr/>
        <w:t>З початком путчу, Державним комітетом по надзвичайному стану в СРСР Президія Верховною Радою Української РСР 20 серпня 1991 року приймає постанову Про Заяву Президії Верховної Ради Української РСР в якій не визнає Державний комітет по надзвичайному стану в СРСР, а 22 серпня Указом Президії Верховної Ради Української РСР Про скликання позачергової сесії Верховної Ради Української РСР скликається позачергова сесія.</w:t>
      </w:r>
    </w:p>
    <w:p>
      <w:pPr>
        <w:pStyle w:val="Normal"/>
        <w:tabs>
          <w:tab w:val="clear" w:pos="709"/>
          <w:tab w:val="left" w:pos="726" w:leader="none"/>
        </w:tabs>
        <w:rPr/>
      </w:pPr>
      <w:r>
        <w:rPr/>
        <w:t>Позачергова сесія Верховної Ради України 24 серпня розглянула надзвичайно важливі для долі народу питання: про політичну ситуацію в республіці й заходи, які необхідно вжити.</w:t>
      </w:r>
    </w:p>
    <w:p>
      <w:pPr>
        <w:pStyle w:val="Normal"/>
        <w:tabs>
          <w:tab w:val="clear" w:pos="709"/>
          <w:tab w:val="left" w:pos="726" w:leader="none"/>
        </w:tabs>
        <w:rPr/>
      </w:pPr>
      <w:r>
        <w:rPr/>
        <w:t xml:space="preserve">Та приймає історичний документ - Акт проголошення незалежності України, яким "постановляє: проголосити 24 серпня 1991 року Україну незалежною демократичною державою </w:t>
      </w:r>
      <w:r>
        <w:rPr>
          <w:lang w:val="en-US"/>
        </w:rPr>
        <w:t>[6].</w:t>
      </w:r>
    </w:p>
    <w:p>
      <w:pPr>
        <w:pStyle w:val="Normal"/>
        <w:tabs>
          <w:tab w:val="clear" w:pos="709"/>
          <w:tab w:val="left" w:pos="726" w:leader="none"/>
        </w:tabs>
        <w:rPr/>
      </w:pPr>
      <w:r>
        <w:rPr/>
        <w:t>З моменту проголошення незалежності чинними на території України є тільки її Конституція, закони, постанови Уряду та інші акти законодавства республіки.</w:t>
      </w:r>
    </w:p>
    <w:p>
      <w:pPr>
        <w:pStyle w:val="Normal"/>
        <w:tabs>
          <w:tab w:val="clear" w:pos="709"/>
          <w:tab w:val="left" w:pos="726" w:leader="none"/>
        </w:tabs>
        <w:rPr/>
      </w:pPr>
      <w:r>
        <w:rPr/>
        <w:t>1 грудня 1991 року провести республіканський референдум на підтвердження акта проголошення незалежності.</w:t>
      </w:r>
    </w:p>
    <w:p>
      <w:pPr>
        <w:pStyle w:val="Normal"/>
        <w:tabs>
          <w:tab w:val="clear" w:pos="709"/>
          <w:tab w:val="left" w:pos="726" w:leader="none"/>
        </w:tabs>
        <w:rPr/>
      </w:pPr>
      <w:r>
        <w:rPr/>
        <w:t>У червні 1996-го депутати Верховної Ради ухвалили Конституцію. Це сталося на п'ятий рік після проголошення незалежності. Народні обранці працювали усю ніч з 27 на 28 червня - загалом безперервно 23 години. Під час голосування "ЗА" висловилися 315 парламентарів.</w:t>
      </w:r>
    </w:p>
    <w:p>
      <w:pPr>
        <w:pStyle w:val="Normal"/>
        <w:tabs>
          <w:tab w:val="clear" w:pos="709"/>
          <w:tab w:val="left" w:pos="726" w:leader="none"/>
        </w:tabs>
        <w:rPr/>
      </w:pPr>
      <w:r>
        <w:rPr/>
        <w:t>Для подолання гострої кризи 8 грудня 2004 року Верховна Рада ухвалила закон про внесення змін до Конституції та (в пакеті до нього) про внесення змін до закону про вибори Президента (останні дозволили провести переголосування 2-го туру виборів Президента). Того ж дня Президент України Леонід Кучма підписав ці документи [14].</w:t>
      </w:r>
    </w:p>
    <w:p>
      <w:pPr>
        <w:pStyle w:val="Normal"/>
        <w:tabs>
          <w:tab w:val="clear" w:pos="709"/>
          <w:tab w:val="left" w:pos="726" w:leader="none"/>
        </w:tabs>
        <w:rPr/>
      </w:pPr>
      <w:r>
        <w:rPr/>
        <w:t>Закон на основі проекту Симоненка-Медведчука про зміни до Конституції (про політичну реформу) передбачав перехід від президентсько-парламентської до парламентсько-президентської форми правління, формування уряду коаліцією депутатських фракцій, подовження терміну повноважень Верховної Ради до 5 років. Згідно з прикінцевими та перехідними положеннями закону, він мав набрати чинності з 1 вересня 2005 року в разі, якби на той час були ухвалені зміни до Конституції стосовно реформування системи місцевого самоврядування (законопроект 3207-1). Позаяк до 1 січня 2006 року ці зміни не були ухвалені, то (згідно з прикінцевими та перехідними положеннями) закон набув чинності самостійно з 1 січня 2006 року.</w:t>
      </w:r>
    </w:p>
    <w:p>
      <w:pPr>
        <w:pStyle w:val="Normal"/>
        <w:tabs>
          <w:tab w:val="clear" w:pos="709"/>
          <w:tab w:val="left" w:pos="726" w:leader="none"/>
        </w:tabs>
        <w:rPr/>
      </w:pPr>
      <w:r>
        <w:rPr/>
        <w:t>Після приходу до влади Віктора Януковича і Партії Регіонів 1 жовтня 2010 року Конституційний Суд України визнав таким, що не відповідає Конституції України, Закон "Про внесення змін до Конституції України" від 8 грудня 2004 року №2222-IV у зв'язку з порушенням процедури його розгляду та прийняття. Згідно з рішенням КС, відповідний закон №2222 втрачає чинність з дня ухвалення Конституційним Судом цього рішення. Конституційний Суд України поновив чинність Конституції 1996 року та звернувся до органів державної влади з вимогою невідкладно привести українське законодавство у відповідність до Основного Закону в редакції від 28 червня 1996 року.</w:t>
      </w:r>
    </w:p>
    <w:p>
      <w:pPr>
        <w:pStyle w:val="Normal"/>
        <w:tabs>
          <w:tab w:val="clear" w:pos="709"/>
          <w:tab w:val="left" w:pos="726" w:leader="none"/>
        </w:tabs>
        <w:rPr/>
      </w:pPr>
      <w:r>
        <w:rPr/>
        <w:t>1 жовтня 2010 року Конституційний суд відмінив дію конституційних реформ, що були прийняті в 2004 році. З цієї дати знов діє Конституція 1996 року.</w:t>
      </w:r>
      <w:r>
        <w:br w:type="page"/>
      </w:r>
    </w:p>
    <w:p>
      <w:pPr>
        <w:pStyle w:val="Heading1"/>
        <w:ind w:hanging="0"/>
        <w:rPr>
          <w:lang w:val="uk-UA" w:eastAsia="en-US"/>
        </w:rPr>
      </w:pPr>
      <w:r>
        <w:rPr/>
        <w:t>3.3 Конституційні закони як джерела конституційного права</w:t>
      </w:r>
    </w:p>
    <w:p>
      <w:pPr>
        <w:pStyle w:val="Normal"/>
        <w:rPr>
          <w:lang w:val="uk-UA" w:eastAsia="en-US"/>
        </w:rPr>
      </w:pPr>
      <w:r>
        <w:rPr>
          <w:lang w:val="uk-UA" w:eastAsia="en-US"/>
        </w:rPr>
      </w:r>
    </w:p>
    <w:p>
      <w:pPr>
        <w:pStyle w:val="Normal"/>
        <w:tabs>
          <w:tab w:val="clear" w:pos="709"/>
          <w:tab w:val="left" w:pos="726" w:leader="none"/>
        </w:tabs>
        <w:rPr/>
      </w:pPr>
      <w:r>
        <w:rPr/>
        <w:t>Закон у широкому розумінні - це встановлені державою загальнообов’язкові правила. У власне юридичному значенні закон - це нормативно-правовий акт, прийнятий представницьким органом законодавчої влади чи шляхом безпосереднього волевиявлення народу (референдумом), що регулює найбільш важливі суспільні відносини і має найвищу юридичну силу в системі законодавства України.</w:t>
      </w:r>
    </w:p>
    <w:p>
      <w:pPr>
        <w:pStyle w:val="Normal"/>
        <w:tabs>
          <w:tab w:val="clear" w:pos="709"/>
          <w:tab w:val="left" w:pos="726" w:leader="none"/>
        </w:tabs>
        <w:rPr/>
      </w:pPr>
      <w:r>
        <w:rPr/>
        <w:t>Конституційні закони - особливі нормативно-правові акти в системі українського законодавства, які за своїм політико-правовим змістом, предметом правового регулювання та юридичною силою займають після Конституції особливе місце, органічно розвивають, продовжують її [2].</w:t>
      </w:r>
    </w:p>
    <w:p>
      <w:pPr>
        <w:pStyle w:val="Normal"/>
        <w:tabs>
          <w:tab w:val="clear" w:pos="709"/>
          <w:tab w:val="left" w:pos="726" w:leader="none"/>
        </w:tabs>
        <w:rPr/>
      </w:pPr>
      <w:r>
        <w:rPr/>
        <w:t>Таким законам належить надзвичайно важлива роль у забезпеченні конституційного регулювання суспільних відносин. Вони є своєрідними супутниками Конституції і входять в систему конституційного законодавства. Їх спорідненість з Основним Законом полягає насамперед у тому, що в Конституції є безпосередня вказівка на необхідність видати той чи інший закон, який має розвивати ту чи іншу статтю. Таких законів досить багато.</w:t>
      </w:r>
    </w:p>
    <w:p>
      <w:pPr>
        <w:pStyle w:val="Normal"/>
        <w:tabs>
          <w:tab w:val="clear" w:pos="709"/>
          <w:tab w:val="left" w:pos="726" w:leader="none"/>
        </w:tabs>
        <w:rPr/>
      </w:pPr>
      <w:r>
        <w:rPr/>
        <w:t>До конституційних, або органічних законів відносяться також закони про органи державної влади - законодавчої, виконавчої і судової про статус Президента України; про політичні партії; територіальний устрій України; про місцеве самоврядування; власність; міжнародні договори; зовнішньоекономічну діяльність [5].</w:t>
      </w:r>
    </w:p>
    <w:p>
      <w:pPr>
        <w:pStyle w:val="Normal"/>
        <w:tabs>
          <w:tab w:val="clear" w:pos="709"/>
          <w:tab w:val="left" w:pos="726" w:leader="none"/>
        </w:tabs>
        <w:rPr/>
      </w:pPr>
      <w:r>
        <w:rPr/>
        <w:t>Закони України, як вже зазначалось, можуть бути прийняті народним голосуванням (всеукраїнським референдумом). Референдум - це безпосереднє волевиявлення народу, спрямоване на встановлення, зміну чи скасування правових норм. Відповідно до ст. І Закону України “Про всеукраїнський та місцеві референдуми”, референдум - це спосіб прийняття громадянами України шляхом голосування законів, інших рішень з важливих питань загальнодержавного і місцевого значення. Референдум - особливий вид правотворчості, коли верховним законодавцем, творцем права виступає сам народ, минаючи представницькі та інші органи влади.</w:t>
      </w:r>
    </w:p>
    <w:p>
      <w:pPr>
        <w:pStyle w:val="Normal"/>
        <w:tabs>
          <w:tab w:val="clear" w:pos="709"/>
          <w:tab w:val="left" w:pos="726" w:leader="none"/>
        </w:tabs>
        <w:rPr/>
      </w:pPr>
      <w:r>
        <w:rPr/>
        <w:t>Закон передбачає певний комплекс організаційних процедур, які передують безпосередньому голосуванню. Це - утворення дільниць для голосування, комісій з референдуму, складання списків виборців, ознайомлення з ними виборців, висвітлення в засобах маосовї інформації ходу підготовки референдуму тощо. Після цього настає третя стадія - прийняття закону референдумом, коли народна воля матеріалізується в конкретних актах всенародного голосування. Закон чітко регламентує цю процедуру, яка здійснюється у відповідності з установленими принципами. Ст.41 Закону передбачає, що проект закону вважається ухваленим громадянами, якщо за нього було подано більшість голосів громадян від числа тих, хто взяв участь у референдумі. На практиці це означає, що закон може бути прийнятий за умови, якщо за нього проголосувало більше 25 відсотків всіх громадян, що мали право брати участь у референдумі [14].</w:t>
      </w:r>
    </w:p>
    <w:p>
      <w:pPr>
        <w:pStyle w:val="Normal"/>
        <w:tabs>
          <w:tab w:val="clear" w:pos="709"/>
          <w:tab w:val="left" w:pos="726" w:leader="none"/>
        </w:tabs>
        <w:rPr/>
      </w:pPr>
      <w:r>
        <w:rPr/>
        <w:t>Таким чином, найбільш істотним елементом юридичної природи джерел конституційного права є їхня нормативність.</w:t>
      </w:r>
    </w:p>
    <w:p>
      <w:pPr>
        <w:pStyle w:val="Normal"/>
        <w:tabs>
          <w:tab w:val="clear" w:pos="709"/>
          <w:tab w:val="left" w:pos="726" w:leader="none"/>
        </w:tabs>
        <w:rPr/>
      </w:pPr>
      <w:r>
        <w:rPr/>
        <w:t>Одним із важливих елементів юридичної природи джерел конституційного права є їх юридична сила, під якою розуміють, звичайно, співвідношення правових актів, їх місце в ієрархії конституційно-правових актів. Іншими словами: чим вище місце акта в такій ієрархії, тим вища його юридична сила. Природно, найвищу юридичну силу має Конституція України, яка стоїть на найвищому щаблі ієрархічної системи актів. Таким чином, визначити юридичну силу акта - значить встановити його місце в системі джерел конституційного права, його співвідношення з актами вище - і нижчестоящих органів.</w:t>
      </w:r>
      <w:r>
        <w:br w:type="page"/>
      </w:r>
    </w:p>
    <w:p>
      <w:pPr>
        <w:pStyle w:val="Heading1"/>
        <w:ind w:hanging="0"/>
        <w:rPr>
          <w:lang w:val="uk-UA" w:eastAsia="en-US"/>
        </w:rPr>
      </w:pPr>
      <w:bookmarkStart w:id="5" w:name="__RefHeading___Toc295969799"/>
      <w:bookmarkEnd w:id="5"/>
      <w:r>
        <w:rPr>
          <w:lang w:val="uk-UA" w:eastAsia="en-US"/>
        </w:rPr>
        <w:t>В</w:t>
      </w:r>
      <w:r>
        <w:rPr/>
        <w:t>исновки</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Основними видами джерел конституційного права в світі є нормативно-правові акти, судові прецеденти, правові звичаї, а інколи міжнародні і внутрішньодержавні договори. У свою чергу, нормативно-правові акти конституційного права поділяються на закони, нормативні акти виконавчої влади, нормативні акти органів конституційного контролю (нагляду), </w:t>
      </w:r>
      <w:r>
        <w:rPr/>
        <w:t>парламентські регламенти, акти органів місцевого самоврядування.</w:t>
      </w:r>
    </w:p>
    <w:p>
      <w:pPr>
        <w:pStyle w:val="Normal"/>
        <w:tabs>
          <w:tab w:val="clear" w:pos="709"/>
          <w:tab w:val="left" w:pos="726" w:leader="none"/>
        </w:tabs>
        <w:rPr/>
      </w:pPr>
      <w:r>
        <w:rPr/>
        <w:t xml:space="preserve">Форми, в яких виражені норми конституційного права є джерелами державного права України. </w:t>
      </w:r>
      <w:r>
        <w:rPr>
          <w:lang w:val="uk-UA"/>
        </w:rPr>
        <w:t xml:space="preserve">Вимоги, які пред'являються до джерел конституційного права, зводяться до того, що останні повинні мати: визначеність, тобто вимогу чітко формулювати права та обов'язки суб'єктів правовідносин, вказувати на умови, які тягнуть за собою юридичні наслідки; загальнообов'язковість, згідно з якою, норми конституційного права мають бути обов'язкові для всіх; загальновідомість - вони повинні бути відомими всім, до кого адресовані. </w:t>
      </w:r>
      <w:r>
        <w:rPr/>
        <w:t>Джерела конституційного права України як частина єдиної правової системи держави, повинні також відповідати таким загальним для всієї системи властивостям, як: системність, тобто чітко визначену погодженість єдиної системи правових норм, яка складається не лише з норм Конституції України, а й з ряду нормативно-правових актів конституційного характеру; нормативність, за допомогою якої визначається характер установ конституційного законодавства; надійну державну забезпеченість, тобто охорону джерел конституційного права сукупністю певних гарантій, встановлених Конституцією України.</w:t>
      </w:r>
    </w:p>
    <w:p>
      <w:pPr>
        <w:pStyle w:val="Normal"/>
        <w:tabs>
          <w:tab w:val="clear" w:pos="709"/>
          <w:tab w:val="left" w:pos="726" w:leader="none"/>
        </w:tabs>
        <w:rPr/>
      </w:pPr>
      <w:r>
        <w:rPr/>
        <w:t>Система правових актів, які є джерелами конституційного права України, досить широка. Це Конституція України, Конституція Автономної Республіки Крим, закони</w:t>
      </w:r>
      <w:r>
        <w:rPr>
          <w:lang w:val="uk-UA"/>
        </w:rPr>
        <w:t>, постанови Верховної Ради України, акти Верховної Ради Автономної Республіки Крим, декларації (насамперед Декларація про державний суверенітет України), Акт проголошення незалежності України, постанови Кабінету Міністрів України, Ради міністрів Автономної Республіки Крим, акти місцевих державних адміністрацій, органів місцевого самоврядування, регламенти тощо.</w:t>
      </w:r>
    </w:p>
    <w:p>
      <w:pPr>
        <w:pStyle w:val="Normal"/>
        <w:tabs>
          <w:tab w:val="clear" w:pos="709"/>
          <w:tab w:val="left" w:pos="726" w:leader="none"/>
        </w:tabs>
        <w:rPr/>
      </w:pPr>
      <w:r>
        <w:rPr>
          <w:lang w:val="uk-UA"/>
        </w:rPr>
        <w:t>Особливе місце серед джерел конституційного права України належить Конституції України, в якій закріплюються найбільш принципові державно-правові норми загального характеру. Вони мають установчий характер та найвищу юридичну силу, стосуються всіх сфер життя суспільства: політичної, економічної, соціальної, духовної. Таким діапазоном змісту своїх норм Конституція України суттєво відрізняється від інших джерел конституційного права. Важливо й те, що в ній визначається багато інших видів джерел цієї галузі національної правової системи. Норми Конституції України стосуються коленого громадянина, усіх суб'єктів суспільних відносин.</w:t>
      </w:r>
    </w:p>
    <w:p>
      <w:pPr>
        <w:pStyle w:val="Normal"/>
        <w:tabs>
          <w:tab w:val="clear" w:pos="709"/>
          <w:tab w:val="left" w:pos="726" w:leader="none"/>
        </w:tabs>
        <w:rPr/>
      </w:pPr>
      <w:r>
        <w:rPr>
          <w:lang w:val="uk-UA"/>
        </w:rPr>
        <w:t xml:space="preserve">Джерелом конституційного права є закони - видані у встановленому порядку акт законодавчої влади держави, що містить правові норми, які регулюють </w:t>
      </w:r>
      <w:r>
        <w:rPr/>
        <w:t>найважливіші суспільні відносини і мають найвищу юридичну силу. У конституційному праві їх поділяють на 3 види: конституційні, органічні і звичайні (іноді застосовується і такий термін, як "ординарні"). Окремі конституційно-правові норми можуть міститися у деяких постановах Кабінету Міністрів України. Джерелом конституційного права України є міжнародні договори. Конституція України (ст.9) встановлює, що чинні міжнародні договори, згода на обов'язковість яких надана Верховною Радою України, є частиною національного законодавства Україн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Енгибарян Р.В., Тадевосян Э.В. Конституционное право: Учебник. - М., 2000. - 492с.</w:t>
      </w:r>
    </w:p>
    <w:p>
      <w:pPr>
        <w:pStyle w:val="Style13"/>
        <w:numPr>
          <w:ilvl w:val="0"/>
          <w:numId w:val="2"/>
        </w:numPr>
        <w:rPr/>
      </w:pPr>
      <w:r>
        <w:rPr>
          <w:lang w:val="uk-UA"/>
        </w:rPr>
        <w:t>Закон: создание и толкование / Под ред.А.С. Пиголкина. - М.: Спарк, 2008. - 283 с.</w:t>
      </w:r>
    </w:p>
    <w:p>
      <w:pPr>
        <w:pStyle w:val="Style13"/>
        <w:numPr>
          <w:ilvl w:val="0"/>
          <w:numId w:val="2"/>
        </w:numPr>
        <w:rPr/>
      </w:pPr>
      <w:r>
        <w:rPr>
          <w:lang w:val="uk-UA"/>
        </w:rPr>
        <w:t>Конституции зарубежных государств: Учебное пособие / Сост. проф.В. В. Маклаков - 2-е изд., исправ. и доп. - М.: Издательство БЕК. 1999. - 584 с.</w:t>
      </w:r>
    </w:p>
    <w:p>
      <w:pPr>
        <w:pStyle w:val="Style13"/>
        <w:numPr>
          <w:ilvl w:val="0"/>
          <w:numId w:val="2"/>
        </w:numPr>
        <w:rPr/>
      </w:pPr>
      <w:r>
        <w:rPr>
          <w:lang w:val="uk-UA"/>
        </w:rPr>
        <w:t>Конституционное право государств Европы Д.А. Ковачев, Москва, 2005</w:t>
      </w:r>
    </w:p>
    <w:p>
      <w:pPr>
        <w:pStyle w:val="Style13"/>
        <w:numPr>
          <w:ilvl w:val="0"/>
          <w:numId w:val="2"/>
        </w:numPr>
        <w:rPr/>
      </w:pPr>
      <w:r>
        <w:rPr>
          <w:lang w:val="uk-UA"/>
        </w:rPr>
        <w:t>Конституционное право зарубежных стран: Учебник для К65 вузов / Под общ. ред. чл. - корр. РАН, проф. М.В. Баглая, д. ю. н., проф. Ю.И. Лейбо и д. ю. н., проф.Л.М. Энтина. - М.: Норма, 2004. - 832 с.</w:t>
      </w:r>
    </w:p>
    <w:p>
      <w:pPr>
        <w:pStyle w:val="Style13"/>
        <w:numPr>
          <w:ilvl w:val="0"/>
          <w:numId w:val="2"/>
        </w:numPr>
        <w:rPr/>
      </w:pPr>
      <w:r>
        <w:rPr>
          <w:lang w:val="uk-UA"/>
        </w:rPr>
        <w:t xml:space="preserve">Конституційне право України / За ред.В.Я. Тація, В.Ф. Погорілка, Ю.М. Тодики. - К.: Український центр правничих студії </w:t>
      </w:r>
      <w:r>
        <w:rPr/>
        <w:t>2007</w:t>
      </w:r>
      <w:r>
        <w:rPr>
          <w:lang w:val="uk-UA"/>
        </w:rPr>
        <w:t>. - 376 с.</w:t>
      </w:r>
    </w:p>
    <w:p>
      <w:pPr>
        <w:pStyle w:val="Style13"/>
        <w:numPr>
          <w:ilvl w:val="0"/>
          <w:numId w:val="2"/>
        </w:numPr>
        <w:rPr/>
      </w:pPr>
      <w:r>
        <w:rPr>
          <w:lang w:val="uk-UA"/>
        </w:rPr>
        <w:t>Конституційне право України: Підручник для студентів вищих навчальних закладів / За ред. академіка АПрН України, доктора юридичних наук, професора Ю.М. Тодики, доктора юридичних і політичних наук, професора В.С. Журавського. - К.: Видавничий Дім "Ін Юре", 200</w:t>
      </w:r>
      <w:r>
        <w:rPr/>
        <w:t>9</w:t>
      </w:r>
      <w:r>
        <w:rPr>
          <w:lang w:val="uk-UA"/>
        </w:rPr>
        <w:t>. - 544 с.</w:t>
      </w:r>
    </w:p>
    <w:p>
      <w:pPr>
        <w:pStyle w:val="Style13"/>
        <w:numPr>
          <w:ilvl w:val="0"/>
          <w:numId w:val="2"/>
        </w:numPr>
        <w:rPr/>
      </w:pPr>
      <w:r>
        <w:rPr>
          <w:lang w:val="uk-UA"/>
        </w:rPr>
        <w:t>Кравченко В.В. Конституційне право України: Навчальний посібник. - Вид.3-тє, виправл. та доповн. - К.: Атіка, 200</w:t>
      </w:r>
      <w:r>
        <w:rPr>
          <w:lang w:val="en-US"/>
        </w:rPr>
        <w:t>9</w:t>
      </w:r>
      <w:r>
        <w:rPr>
          <w:lang w:val="uk-UA"/>
        </w:rPr>
        <w:t xml:space="preserve"> - 512 с.</w:t>
      </w:r>
    </w:p>
    <w:p>
      <w:pPr>
        <w:pStyle w:val="Style13"/>
        <w:numPr>
          <w:ilvl w:val="0"/>
          <w:numId w:val="2"/>
        </w:numPr>
        <w:rPr/>
      </w:pPr>
      <w:r>
        <w:rPr>
          <w:lang w:val="uk-UA"/>
        </w:rPr>
        <w:t>Куколевська Ж.Д. Правові основи місцевого самоврядування: Навч. - метод. посіб. для самост. вивч. дисц. - К.: КНЕУ, 2004. - 87 с.</w:t>
      </w:r>
    </w:p>
    <w:p>
      <w:pPr>
        <w:pStyle w:val="Style13"/>
        <w:numPr>
          <w:ilvl w:val="0"/>
          <w:numId w:val="2"/>
        </w:numPr>
        <w:rPr/>
      </w:pPr>
      <w:r>
        <w:rPr>
          <w:lang w:val="uk-UA"/>
        </w:rPr>
        <w:t>Селіванов А.О. Верховенство права в Конституційному правосудді: Аналіз конституційної юрисдикції. - К.; Х.: Акад. прав. наук України, 2006. - 400 с.</w:t>
      </w:r>
    </w:p>
    <w:p>
      <w:pPr>
        <w:pStyle w:val="Style13"/>
        <w:numPr>
          <w:ilvl w:val="0"/>
          <w:numId w:val="2"/>
        </w:numPr>
        <w:rPr/>
      </w:pPr>
      <w:r>
        <w:rPr>
          <w:lang w:val="uk-UA"/>
        </w:rPr>
        <w:t>Скакун О.Ф. Теория государства и права. - Х.: Консум, 200</w:t>
      </w:r>
      <w:r>
        <w:rPr/>
        <w:t>8</w:t>
      </w:r>
      <w:r>
        <w:rPr>
          <w:lang w:val="uk-UA"/>
        </w:rPr>
        <w:t>. - 604 с.</w:t>
      </w:r>
    </w:p>
    <w:p>
      <w:pPr>
        <w:pStyle w:val="Style13"/>
        <w:numPr>
          <w:ilvl w:val="0"/>
          <w:numId w:val="2"/>
        </w:numPr>
        <w:rPr/>
      </w:pPr>
      <w:r>
        <w:rPr>
          <w:lang w:val="uk-UA"/>
        </w:rPr>
        <w:t>Тихомиров Ю.А. Конституция, закон, подзаконный акт. - М.: Юрид. лит., 2000. - 136 с.</w:t>
      </w:r>
    </w:p>
    <w:p>
      <w:pPr>
        <w:pStyle w:val="Style13"/>
        <w:numPr>
          <w:ilvl w:val="0"/>
          <w:numId w:val="2"/>
        </w:numPr>
        <w:rPr/>
      </w:pPr>
      <w:r>
        <w:rPr>
          <w:lang w:val="uk-UA"/>
        </w:rPr>
        <w:t>Тодыка Ю.Н., Супрунюк Е.В. Конституция Украины - основа стабильности конституционного строя и реформирования общества. /Отв. ред. Цвик М.В. - Симферополь: Таврия, 1997. - 312 с.</w:t>
      </w:r>
    </w:p>
    <w:p>
      <w:pPr>
        <w:pStyle w:val="Style13"/>
        <w:numPr>
          <w:ilvl w:val="0"/>
          <w:numId w:val="2"/>
        </w:numPr>
        <w:rPr/>
      </w:pPr>
      <w:r>
        <w:rPr>
          <w:lang w:val="uk-UA"/>
        </w:rPr>
        <w:t>Фрицький О.Ф. Конституційне право України: Підручник. - К: Юрінком Інтер, 200</w:t>
      </w:r>
      <w:r>
        <w:rPr/>
        <w:t>8</w:t>
      </w:r>
      <w:r>
        <w:rPr>
          <w:lang w:val="uk-UA"/>
        </w:rPr>
        <w:t>. - 536 с.</w:t>
      </w:r>
    </w:p>
    <w:p>
      <w:pPr>
        <w:pStyle w:val="Style13"/>
        <w:numPr>
          <w:ilvl w:val="0"/>
          <w:numId w:val="2"/>
        </w:numPr>
        <w:rPr>
          <w:lang w:val="uk-UA"/>
        </w:rPr>
      </w:pPr>
      <w:r>
        <w:rPr>
          <w:lang w:val="uk-UA"/>
        </w:rPr>
        <w:t>Чиркин В.Е. Конституционное право зарубежных стран.М. 1997. - 568с.</w:t>
      </w:r>
    </w:p>
    <w:p>
      <w:pPr>
        <w:pStyle w:val="Style18"/>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890"/>
        </w:tabs>
        <w:ind w:left="936" w:hanging="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4:00Z</dcterms:created>
  <dc:creator>Серж</dc:creator>
  <dc:description/>
  <cp:keywords/>
  <dc:language>en-US</dc:language>
  <cp:lastModifiedBy>SYSTEM</cp:lastModifiedBy>
  <dcterms:modified xsi:type="dcterms:W3CDTF">2011-08-31T18:44:00Z</dcterms:modified>
  <cp:revision>2</cp:revision>
  <dc:subject/>
  <dc:title>Юридична природа джерел Конституційного права</dc:title>
</cp:coreProperties>
</file>