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Анализ ведения технологической документации в предприятиях 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вагонов-рестора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гоны-рестораны входят в состав большинства поездов дальнего следования и предназначены для обслуживания пассажиров питанием в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опыта эксплуатаций и по мере разработки новых материалов и узлов энергетического и механического оборудования постепенно совершенствовалась конструкция вагонов-рестор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установок для кондиционирования воздуха, использование электрического отопления в салонах, применение в кухне воздушной завесы и жидкостного отопления для кухонных плит позволили облегчить условия работы рейсовых бригад, улучшить санитарно-гигиеническое состояние вагонов-ресторанов и сделать их более удоб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агонах-ресторанах в качестве основного освещения применяется люминисцентное, а аварийного – лампа накаливания. Некоторые вагоны-рестораны типа С имеют освещение только лампами накал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минисцентное освещение работает от машинного преобразователя (умформера), расположенного под вагоном, который преобразовывает постоянный ток напряжением 50 В (вагоны-рестораны без кондиционирования воздуха) или 110 В (вагоны-рестораны с кондиционированием воздуха) в переменный ток напряжением 220 В, частотой 425 Гл. Освещением лампами накаливания производится постоянным током напряжением 50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светильнике помещено по одной люминисцентной лампе мощностью 20 Вт и одной лампе накаливания мощностью 25 Вт. В светильниках, где не предусмотрены люминисцентные лампы, находятся одна или две лампы накаливания мощностью также 25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ветильники должны протираться и очищаться от загрязнений не реже двух раз в месяц. При очистке люминисцентных светильников нельзя протирать их влажной и ворсистой тряп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экономии электроэнергии в ночное время при отсутствии посетителей в вагоне-ресторане включается дежурное осве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хне вагона-ресторана с кондиционированием воздуха установлены две специальные розетки напряжением 110 В только для универсального привода, а в вагонах-ресторанах без кондиционирования воздуха – розетки на напряжение 50 В. К цепям розетки напряжением 50 В в обоих салонах для подключения пылесоса. Для включения люминисцентного освещения главный переключатель освещения должен находиться в любом рабочем положении («Дневная эксплуатация», «1/2» и «1/1), кроме нуле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пакетного или кнопочного переключателя преобразователя люминисцентного освещения в положение «1/2» горит только половина люминисцентных светильников в обоих салонах. Положение этого переключателя «1/1» позволяет включить все люминисцентные светиль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мпы накаливания включаются автоматически при выключении или выходе из строя люминисцентного освещения. Включения лампы накаливания осуществляется главным пакетным переключателем на распределительном шкафу или щ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агонах-ресторанах с улучшенной планировкой система напряжением 50 В не предусмотрена. Поэтому аварийное и рабочее освещение лампами накаливания таких вагонов-ресторанов осуществляется постоянным током напряжением 110 В. Низковольтные междувагонные электрические соединения и магистраль предусмотрены только как проле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подключение аварийного питания более чем от одного вагона. Несоблюдение этого правила может привести к пожа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роизводства вагона-ресторана построена в соответствии с часами отпуска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агонах-ресторанах поездов, следующих в одном направлении не более суток, пассажиры обслуживаются по сокращенному постоянно действующему меню (без первых блю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окращенного постоянного меню на коротких маршрутах позволяет работникам кухни планово строить свою работу и обеспечить горячим питанием большее количество пассаж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гоны-рестораны поездов, находящихся в пути следовании более суток, также работают на постоянном сокращенном меню, которое изменяется по сезонам (готовятся и первые блюда). В вагонах-ресторанах поездов, маршрут которых продолжается свыше двух суток используется меню, изменяющееся по дням недели с учетом приготовления разнообразных блюд. Во всех вагонах-ресторанах, за исключением работающих по сокращенному меню без первых блюд в обеденное время должны реализовываться комплексные об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корения обслуживания пассажиров и повышения производительности труда поваров широкое применение получили быстрозамороженные первые, вторые блюда, гарниры, а также рыбные и мясные полуфабрикаты, борщевые и суповые заправки, готовые соусы, сухие концентраты для первых и вторых блюд, очищенный сульфитированный картофель, очищенные ов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замороженные блюда – это готовые кулинарные изделий, прошедшие тепловую обработку и подвергнутые быстрому замораживанию при температуре не выше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 При отпуске они требуют только разогрева и оформления. При быстром замораживании готовые блюда сохраняют свою структуру, питательность, вкусовые свойства, аромат, цвет и после разогревания не отличается от блюд, которые приготовлены из различного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ыстрозамороженных блюд в работе вагонов-ресторанов способствует увеличению производительности труда поваров, которые высвобождаются от первичной обработки сырья и могут в течение нескольких минут организовать горячее питание пассажиров, а также улучшению санитарного состояния кухонь вагонов-рестор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ильное оборуд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агонах-ресторанах для хранения скоропортящихся продуктов используется охлаждаемые ем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парителе хладон испаряется за счет тепла охлаждаемого объема, продуктов и сырья находящихся в нем. Таким образом, продукты подвергаются охлаждению до заданной темп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арители настенные – из стали, огнеоцинкованные и покрытые защитным слоем, разрешенным для хранения пищевых продуктов. Крышки имеют изоляцию и резиновые прокл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технологической кар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е качество готовой продукции складывается из многих факторов, одно из них – соблюдение технологических требований к обработке продуктов и приготовлению блюд на всех стадиях производствен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ара и кондитеры должны обеспечиваться на рабочих местах технологическими картами. Эти карты составляются на каждое блюдо, кулинарное или кондитерское изделие на основании Сборника рецептур, применяемого на данном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их картах указываются: наименование блюда, номер и вариант рецептуры, норма влажения сырья массой нетто на одну порцию, а также дается расчет на определенное количество порций или изделий, приготовляемых в котлах определенной емкости, указывается выход блюд. В картах также приводится краткое описание технологического процесса приготовления блюда и его оформление, обращается внимание на последовательность закладки продуктов в зависимости от сроков их тепловой обработки, характеризуются требования к качеству блюда, коэффициенты трудоемкости блюда. Коэффициенты трудоемкости учитывают затраты труда повара на приготовление данного блюда. Технологические карты на гарниры ко вторым блюдам составляются отд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карты составляются по установленной форме на плотном картоне, подписываются директором, заведующим производством и калькулятором и хранятся в картотеке заведующего произ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Характеристика технико-технологической карты (ТТ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технологические карты (ТТК) разрабатывают на новые и фирменные блюда и кулинарные изделия – те, которые вырабатывают и реализуют только в данном предприятии. Срок действия ТТК определяет само предприятие. ТТК включает разде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изделия и области применения ТТК. Указывают точное название блюда, которое нельзя изменить без утверждения: приводят конкретный перечень предприятий (филиалов), которым дано право производить и реализовать данное блюд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чень сырья для изготовления блюда (издел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качеству сырья. Обязательно делают запись о том, что сырье, пищевые продукты полуфабрикаты для данного блюда (изделия) соответствуют нормативным документам (ГОСТам, ОСТам, ТУ) и имеют сертификаты и удостоверения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ормы закладки сырья массой брутто и нетто, нормы выхода полуфабрикатов и готового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исание технологического процесса. Дают подробное описание этого процесса, режима холодной и тепловой обработки, обеспечивающих безопасность блюда (изделия), приводят используемые пищевые добавки, красител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ребования к оформлению, подаче, реализации и хранению, должны быть отражены особенности оформления, правила подачи блюда, порядка реализации, хранения (в соответствии с ГОСТом Р 50763-95 «Общественное питание, кулинарная продукция, реализуемая населению. Общие технические условия – «Санитарными правилами и условиями хранения особо скоропортящихся продуктов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казателя качества и безопасности. Указывают органолептические показатели блюда (вкус, запах, цвет, консистенция), физико-химические и микробиологические показатели, влияющие на безопасность блю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казатели пищевого состава энергетической ценности. Приводят данные о пищевой и энергетической ценности блюда (по таблицам «Химический состав пищевых продуктов», одобренным Минздравом), которые важны для организации питания определенных групп потребителей (диетическое, лечебно-профилактическое, детское питание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ТТК получает порядковый номер и хранится в картотек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иды технологической документации, применяемые в предприятиях 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ые стандарты, технические условия и технологические инструкции на полуфабрикаты и кулинарные изд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ормативно-технологической документации, которой пользуется ПОП относятся также: отраслевые стандарты (ОСТ), стандарты предприятий (СТП), технические условия (ТУ) и технологические инструкции (ТИ) на продукцию, вырабатываемую промышленным и заготовочными предприятиями для снабжения други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аслевые стандарты (ОСТы) являются основным нормативным документом, регламентирующим производство полуфабрикатов и кулинарных изделий. ОСТы разрабатываются и утверждаются министерствами мясной и молочной промышленности, рыбного хозяйства, вырабатывающими продукцию для обществен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(ТУ) разрабатываются научно-исследовательским институтом общественного питания, который является базовой организацией по стандартизации продукции обществен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– это основной регламентирующий документ, определяющий производство полуфабрикатов только на предприятиях общественного питания. ОСТы и ТУ содержат требования к качеству сырья и полуфабрикатов по органолептическим и физико-математическим показ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инструкции (ТИ) вводятся одновременно со стандартами (техническими условиями). Они являются основными технологическими документами, определяющими: ассортимент вырабатываемых полуфабрикатов; требования к качеству и нормы расхода сырья; порядок проведения технологических процессов; требования к упаковке и маркировке» условия и сроки их хранения и транспор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ы предприятий (СТП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П разрабатывают на кулинарные изделия с нетрадиционными способами холодной и тепловой обработки, на новые про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, изложенный в СТП, должен обеспечить показатель и требования безопасности, установленные государственными актами. СТП не может нарушить ГО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элементы СТ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сть приме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сть разделов СТ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зделия (процесса) и область приме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сырья (для блюд и издел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качеству сырья (для блюд и издел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ы закладки (брутто и нетто, выход полуфабриката и готового издел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е процессы пригото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я, подача, реализация, хран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ировка (для блюд и издел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испыт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охраны окружающей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пищевой и энергетической 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Характеристика отраслевых стандартов, технических условий, технологических инструкций, стандартов предприятия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ехнологический питание блюдо кулинар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е инструкции по производству и реализации мучных кулинарных изделий жареных ТИ ГОСТ Р 50763-2009-0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технологическая инструкция распространяется на процесс изготовления и реализации мучных кулинарных изделий жареных охлажденных (далее изделия), изготовляемых в вагонном участке Чита, предназначенным для реализации на объектах мелкой розницы и вагонах-каф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ения, реализация и использование настоящей технологической инструкции разрешается только при наличии письменного согласования с держателем подлинника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технологическая инструкция устанавливает требования к качеству изделий, обеспечивающих их безопасность для жизни и здоровья потребителей охраны окружающей среды, пригодна для целей сертификаций (подтверждения соответствия нормативным документ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чные кулинарные изделия жареные выпускаются в следующем ассортимен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рожки жареные с картофел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рожки жареные с свежей капус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рожки жареные с мяс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рожки жареные с ливе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рожки жареные с мясом и рис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рожки дареные с рисом и яйц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буреки с мясом жаре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ляши с мясом жаре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ыр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изделия должно использоваться сырье, разрешенное к применению в пищевых целях органами Федеральной службы Роспотребнадзора Российской Федерации, отвечающее требованиям действующей нормативной и технологической документации на данное сыр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роцесс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производства изделий должен осуществляться в соответствии с требованиями настоящей технологической инструкции по схеме, с соблюдением санитарных норм и правил. СП 2.3.6 1079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, а также в соответствии с требованиями СанПин 2.3.2.1078 «Гигиенические требования безопасности и пищевой ценности пищевых продук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мучных кулинарных изделий осуществляется в соответствии с требованиями ГОСТ Р 51074, ГОСТ Р 50765 п.9.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ую единицу транспортной тары должна быть вложена этикетка, на которой типографическим способом должна быть нанесена информация на русском языке, характеризующая продукцию. Наименования продукции общественного питания, ее термического состоя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я и местонахождения изготовителя (юридический адрес, включая страну и при несовпадении с юридическим адресом, адрес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ного знака изготовителя (при налич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а нетто продукции общественного 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продукции (перечень основных рецептурных компонен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изготовления и даты упак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хра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а годности (час, день, месяц, г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ние и хра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ирование и хранение изделий осуществляется в соответствии с требованиями СанПин 2.3.2. 1324 «Гигиеническое требование к срокам годности и условиями хранения пищевых продук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 должен быть обеспечен санитарным паспортом установленного образца. Кузов машины должен быть с гигиеническим покрытием и маркировки «Продукт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елия, реализуемые из предприятия изготовителя реализуют в соответствии с требованиями раздела 9 ГОСТ Р 5076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чные кулинарные изделия укладывают к лотки, которые представительно выстилают внутри полиэтиленовой пленкой по ГОСТ 10354, таким образом чтобы материалы закрывали верхний раз изделий. Маркировку в этом случае не нанос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елы допускаемых отрицательных отклонений массы жареных мучных кулинарных изделий по ГОСТ 857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доставки изделий используют чистую оборотную тару, соответствующую требованиям нормативной и технической документации, с плотно прилегающими крышками, а также упаковочные материалы, разрешенные органами и учреждениями госсанэпидслужбы РФ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аковочные материалы не должны отрицательно воздействовать на органолептические показател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а брутто продукции в транспортной таре не должна превышать 1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и безопасност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я должны соответствовать требованиям ГОСТ Р 50763. р.5. «Продукция общественного питания, реализуемая населению. Общие технические инструкции, с соблюдением требований санитарно-эпидемиологических правил СП 2.3.6. 106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, а также в соответствии с требованиями санитарно-эпидемиологических правил и нормативов СанПин 2.3.2. 1078 «Гигиенические требования безопасности и пищевой ценности пищевых продук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е треб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йку и профилактическую дезинфекцию инвентаря, тары, технического оборудования и помещения осуществляют в соответствии с требованиями СП 2.3.6. 1079 «Санитарно-эпидемиологические требования к организации общественного питания, изготовлению и оборотоспособ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производственного контроля по соблюдении. санитарных правил и выполнением санитарно-противоэпидемиологических (профилактических)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целью контроля за эффективностью санитарной одежды и рук рабочих, периодически, но не реже одного раза в 30 дней проводят микробиологические исследования смы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сонал должен быть обеспечен санитарной одеждой в соответствии с отраслевыми нормами проходить своевременно предварительные при поступлении на работу, и периодический медицинский осмо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вреда окружающей природной среде при производстве продукции должны соблюдаться требования охраны окружающей среды, санитарных правил для предприятия обществен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должен соответствовать требованиям безопасности ГОСТ 12 30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ое оборудование должно соответствовать требованиям безопасности ГОСТ 12 30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редных веществ в воздухе рабочей зоны не должно превышать ПДК, предусмотренных ГОСТ 12 1009, пунктом 4.9 СП 2.3.6 1079-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, рассмотрения и утверждения стандартов предприятий (СТП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ы предприятий разрабатываются на кулинарные изделия, приготовляемые с применением нетрадиционных способов холодной и тепловой обработки пищевых продуктов, а также новые торгово-технические про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, изложение и оформление стандартов предприятий должно соответствовать ГОСТу 1.5.9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стандарт предприятия руководитель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приготовления кулинарных изделий, содержащийся в стандартах предприятий, должен обеспечивать соблюдение показателей и требований безопасности, установленных действующими нормативными государственны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ы предприятий не должны нарушать обязательные требования государственных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тандартов предприятий разрабатывают в случае замены, исключения и введения дополнительных требований к режиму приготовления продукции или торгово-технологическому процессу предоставления услуги обществен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стандарт устанавливает общие технические требования к кулинарной продукции, реализуемой населению, правила приемки, методы контроля, обеспечивающая ее безопасность для жизни и здоровья людей,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3624-92 «Молоко и молочные продукты». Титриметрические методы определения кисло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3626-73 «Молоко и молочные продукты. Методы и определения содержания влаги и сухого веще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3628-78 «Продукты молочные. Методы определения саха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4288-76 «Изделия кулинарные и полуфабрикаты из рубленного мяса. Правила приемки и методы испыт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5670-51 «Хлебобулочные изделия. Методы определения кислот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7269-79 «Мясо. Методы лабораторного исследов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7636-85 «Рыба, морские млекопитающие, морские беспозвоночные и продукты их переработки. Методы анализ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7702-74 «Мясо птицы. Методы отбора образцов. Органолептические методы оценки каче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7702.1-74 «Мясо птицы. Методы химического и микробиологического анализа свежести мяс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9958-81 «Изделия колбасные и продукция из мяса. Методы бактериологического анализ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5113.4-77 «Концентраты пищевые. Методы определения содержания примесей и зараженности амбарными вредителя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Пин 42-123-4117-86 «Санитарные правила. Условия, сроки хранения особо скоропортящихся продук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Т 5061-89 «Медико-биологические требования и санитарные нормы качества продовольственного сырья и пищевых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Характеристика сборника рецептур блюд и кулинарных изд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инарные цехи, организуемые на заготовочных предприятиях, выпускают широкий ассортимент кулинарной продукции, которая отпускается по заранее составленным договорам на доготовочны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торанах также может организовываться кулинарный цех меньшей мощности. В кулинарном цехе при заготовочном предприятии производство основано на использовании полуфабрикатов, получаемых из мясного птицегольевого, рыбного и овощного цехов. Кулинарные цехи могут быть специализированными, т.е. готовят продукцию из одного вида сырья. Такие кулинарные цехи организуются при овощном цехе, рыбном цехе. Но чаще организуются универсальные це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инарные цехи оснащаются современным высокопроизводительным оборудованием, поточными механизированными линиями, а также специализированным оборудованием (фритюрницами, электросковородами, электрокотлами и др.). Это значительно повышает производительность труда, облегчает труд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ячем отделении кулинарного цеха изготавливают следующий ассортимент кулинарных издел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овощей: овощи вареные, котлеты овощные, перец, кабачки фаршированные, голуб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мяса, птицы, субпродуктов: язык, сердце, мясо, птица отварные, мясо, птица, печень жаре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рыбы: рыба жареная, котлеты рыб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в горячем отделении цеха организуют в зависимости от способов обработки и вида изготовляе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кулинарного цеха зависит от его производственной мощности и ассортимента выпускаемой продукции. Как правило, кулинарные цехи работают в одну или две смены. Мощность цеха определяется количеством выпускаемой продукции в килограммах, штуках в соответствии с установленной производственной программой. Производственная программа цеха на конкретный день зависит от заявок, поступающих от други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Значения технологической документации на предприятиях 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оперативного планирования заключается в составлении программы предприятия. Вопросами планирования производственной программы занимаются заведующие производством (заместители), начальники производственных цехов, бригадиры, работники бухгалт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планирование работы производства заготовочных предпри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производственной программы заготовочного предприятия необходимы следующие данные: ассортимент выпускаемой продукции (полуфабрикатов, кулинарных изделий, мучных кондитерских изделий); техническая оснащенность предприятия, есть предприятия общественного питания и розничной сети, заключивших договоры с заготовочным предприятием или специализированными заготовочными цехами, ассортимент и количество продукции, необходимые для этих предприятий, объем полуфабрикатов, вырабатываемых предприятиями пищевой промышленности для готовоч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планирование производства осуществляется в определенной последовательности, поэтому на каждой стадии необходимо создавать определенные организационные условия, способствующие правильной организации технологического процесса рациональной организации труда, четкому выполнению каждым работником своих обяза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в оперативном планировании работы производства занимает диспетчерская служба. Оперативное планирование производства заготовочного предприятия и специализированных заготовочных цехов осуществляется в такой последовательности. Предприятия, с которыми заключен договор, составляют дневные заказы на полуфабрикаты, кулинарные и мучные кондитерские изделия и передают их в заготовочные предприятия в диспетчерские службы. Полученные заказы в диспетчерской службе обобщаются по всем видам продукции и передаются в цеха в виде дневного производственного плана. Один экземпляр заказа поступает в экспедицию для последующей комплектации заказа. Заявки принимают за день до их выполнения. Это объясняется тем, что производственному цеху необходимо заранее получить нужные ассортимент и количество сырья, продуктов для осуществления технологического процесса – производство продукций по заяв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фабрикаты и кулинарные изделия выпускаются в соответствии с ТУ, ОСТами, а также данными Сборника норм отходов и тепловой обработки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готовочном предприятии для осуществления контроля за правильностью использования сырья и количеством вырабатываемых полуфабрикатов начальник цеха составляет акт на разделку массы сырья на крупнокусковые полуфабрикаты. В акте указываются наименование и количество поступившего в цех сырья в натуральном и стоимостном выражении, нормы выхода крупнокусковых полуфабрикатов по Сборнику рецептур в процентах и килограммах. Акт подписывает начальник цеха, проверяют в бухгалтерии и утверждает директор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планирование на предприятиях с полным циклом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предприятия общественного питания должен быть утвержден план товарооборота на месяц, на основании плана составляется производственная программа на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торанах, где ассортимент блюд очень большой, в меню в основном включаются заказные порционные блюда, поэтому заранее планировать количество выпущенных блюд трудно, но учитывая прошедший опыт, и в ресторанах можно планировать выпуск количества полуфабрикатов (при обработке мяса, птицы, рыбы) и сколько необходимо получить продуктов на день складских помещ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 общественного питания определенным контингентом потребителей (столовые при производственных предприятиях до школьных и детских учреждений, домов отдыха и т.д.) можно более четко планировать работу производства на кажды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планирование работы производства включает в себя следующие эле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ового меню на неделю, декаду (цикличное меню), на его основе разработку плана-меню, отражающего дневную производственную программу предприятия; составление утверждение ме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потребности в продуктах для приготовления блюд, предусмотренных планом меню, и составление требования на сыр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требования-накладной на отпуск продуктов из кладовой на производство и получение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сырья между цехами и определение заданий поварам в соответствии с планом ме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этапом оперативного планирования является составление планового ме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ланового меню дает возможность обеспечить разнообразие блюд по дням недели, избежать повторений одних и тех же блюд, обеспечить четкую организацию снабжения производства сырьем и полуфабрикатами, направляя заявки на оптовые базы, промышленные предприятия, правильно организовать технологический процесс приготовления пищи и труд работников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ланового меню учитываются квалификация поваров, потребительский спрос, возможности снабжения сырьем и сезонность сырья, техническое оснащение предприятия. План меню составляется заведующим производством на конце планируемого дня (не позднее 15 ч. и утверждается директором предприя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м приводятся наименования блюд, номер рецептур и количество блюд с указанием сроков приготовления и их отдельными партиями с учетом потребительского спроса. А также учитывается примерный ассортимент блюд (ассортиментный минимум) – это определенное количество наименований холодных блюд, горячих блюд, напитков, характерных для различных предприятий общественного питания (ресторанов, столовых, кафе и т.д.). Утверждая план-меню, директор и заведующий производством несут ответственность за то, чтобы блюда, включаемые в меню, были в продаже в течении всего дня торговл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Нормативная документация предприятия общественного 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ики рецептурных блюд и кулинарных изделий наряду с действующими в отрасли стандартами и техническим условиями являются основными нормативно-техническими документами для предприятий обществен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борниках приводятся рецептуры, технология приготовления блюд, а также нормы расхода сырья, выхода полуфабрикатов и готовой продукции, рекомендации по взаимозаменяемости продуктов. В рецептурах указаны: наименования продуктов, входящих в блюдо, нормы вложения продуктов массой брутто и нетто, выход (масса) отдельных готовых продуктов и блюд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вложения продуктов массой брутто рассчитаны в рецептурах на стандартное сырье следующих кондиций: говядина и баранина – 1-й категории, свинина – мясная, субпродукты (кроме вымени) мороженые, вымя – охлажденное, птица домашняя (куры, цыплята, гуси, утки, индейки) полупотрошенные – 2-ая категория, рыба – крупная – крупная мороженная или всех размеров, не разделанная за некоторым исключением; для картофеля приняты нормы отходов по 31 октября, для морковий и свеклы – до 1 январ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Сборнике рецептур блюд и кулинарных изделий в ведении указаны кондиции всех видов сырья и продуктов. При использовании для приготовления блюд сырья другой кондиции, чем предусмотрено в рецептурах, норма вложения сырья массой брутто определяется с помощью перерасчета исходя из указанной в рецептурах массы нетто, величина которой остается постоянной и процентов отходов, установленных по Сборнику рецептур для сырья соответствующих конд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грановский Е.Д. Организация производства на предприятиях общественного питания. – М.: Экономика, 199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производства на предприятиях общественного питания: Учебник / Л.А. Радченко. Изд. 6-е, доп.и перер. – Ростов н/Д: Феник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борник нормативных и технических документов регламентирующих производство кулинарной продукции. В.Т. Лапшино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асть. М.: Хлебпродинформ, 2006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38:00Z</dcterms:created>
  <dc:creator>Lena</dc:creator>
  <dc:description/>
  <cp:keywords/>
  <dc:language>en-US</dc:language>
  <cp:lastModifiedBy>SYSTEM</cp:lastModifiedBy>
  <dcterms:modified xsi:type="dcterms:W3CDTF">2011-08-31T18:38:00Z</dcterms:modified>
  <cp:revision>2</cp:revision>
  <dc:subject/>
  <dc:title/>
</cp:coreProperties>
</file>