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5.bmp" ContentType="image/bmp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Безопасность взрывных рабо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Наименование заказчика и исполнителя работ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Место проведения работ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Цель работ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/>
      </w:pPr>
      <w:r>
        <w:rPr>
          <w:sz w:val="28"/>
          <w:szCs w:val="24"/>
        </w:rPr>
        <w:t>Характеристики взрываемой технологической металлоконструкции и прилегающей территори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/>
      </w:pPr>
      <w:r>
        <w:rPr>
          <w:sz w:val="28"/>
          <w:szCs w:val="24"/>
        </w:rPr>
        <w:t>Технология обрушения технологической металлоконструкци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Транспортировка и доставка В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Применяемые ВМ и средства взрыван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Расчет зарядов В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Конструкция зарядов и схема инициирован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Схема взрывной се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Объем взрыван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График проведения работ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Персонал исполнителей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</w:rPr>
        <w:t>Меры безопасности</w:t>
      </w:r>
    </w:p>
    <w:p>
      <w:pPr>
        <w:pStyle w:val="Normal"/>
        <w:widowControl/>
        <w:spacing w:lineRule="auto" w:line="36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>Литератур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5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 Наименование заказчика и исполнителя работ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аказчик работ: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Балтийский государственный технический университет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«ВОЕНМЕХ» им. Д.Ф. Устинова.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198005 Санкт-Петербург 1-ая Красноармейская, дом 1, кафедра Е-3 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сполнитель работ:</w:t>
      </w:r>
    </w:p>
    <w:p>
      <w:pPr>
        <w:pStyle w:val="Normal"/>
        <w:keepLines/>
        <w:widowControl/>
        <w:spacing w:lineRule="auto" w:line="360" w:before="0" w:after="0"/>
        <w:ind w:firstLine="709"/>
        <w:rPr/>
      </w:pPr>
      <w:r>
        <w:rPr>
          <w:sz w:val="28"/>
        </w:rPr>
        <w:t>Студент ___Петров Илья Владимирович_______________________________________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пециальность 170103 «Средства поражения и боеприпасы» Гр. Е-312</w:t>
      </w:r>
    </w:p>
    <w:p>
      <w:pPr>
        <w:pStyle w:val="Normal"/>
        <w:keepLines/>
        <w:widowControl/>
        <w:spacing w:lineRule="auto" w:line="360" w:before="0" w:after="0"/>
        <w:ind w:firstLine="709"/>
        <w:rPr/>
      </w:pPr>
      <w:r>
        <w:rPr>
          <w:sz w:val="28"/>
        </w:rPr>
        <w:t>Курсовой проект по курсу «Безопасность взрывных технологий» выполняется в соответствии с учебным планом специальности.</w:t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2. Место проведения работы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Опора технологической металлоконструкции расположена на территории защитных сооружений Санкт-Петербурга (дамбы)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раткая характеристика места проведения работ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Ширина дамбы в месте технологической металлоконструкции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19м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уммарная длина технологической металлоконструкции =200м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дъезды к технологической металлоконструкции имеются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рямой доступ людей на технологическую металлоконструкцию не возможен.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а месте проведения работ строительно-монтажные работы не ведутся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вижение по шоссе Горская-Кронштадт автобуса №510 осуществляется по расписанию (остановки автобуса в районе проектируемых взрывных работ нет)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>Движение индивидуального транспорта, автотранспорта строительного управления и городского транспорта осуществляется по мере необходимости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удоходство в зоне Финского залива в радиусе 5 км от моста отсутствует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>Расстояние по шоссе от Горской до места проведения взрывных работ составляет 5 км, от места проведения работ до Кронштадта - 8 км, кратчайшее расстояние от места проведения работ до береговой линии острова Котлин - 5,5 км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>Контроль за движением автотранспорта на шоссе Горская-Кронштадт осуществляется на КПП (въезд-выезд на дамбу) и КПП (въезд-выезд в Кронштадт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3. Цель работы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Целью работы является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</w:rPr>
        <w:t>резка взрывом опоры технологической металлоконструкции;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зработка мероприятий по обеспечению безопасности взрывных рабо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4. Характеристики взрываемой технологической металлоконструкции и прилегающей территори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Технологическая металлоконструкция спроектирована как временное сооружение для монтажных работ при строительстве защитных сооружений Санкт-Петербурга (далее дамбы) и представляет собой стапель с двумя подъездными путями для одностороннего движения автомобилей грузоподъемностью до 40 т марки БЕЛАЗ. Опора удерживает стапель с двумя подъездными путями в исходном состоянии и в случае, ее обрушения происходит гарантированное обрушение всей технологической металлоконструкции с возможностью ее дальнейшей утилизации, традиционными методами (газовая резка). Конструкция опоры представляет собой сварную металлоконструкцию см. (рис.1) сложного профиля ( высота опоры 20 м, размеры А,</w:t>
      </w:r>
      <w:r>
        <w:rPr>
          <w:sz w:val="28"/>
          <w:lang w:val="en-US"/>
        </w:rPr>
        <w:t>B</w:t>
      </w:r>
      <w:r>
        <w:rPr>
          <w:sz w:val="28"/>
        </w:rPr>
        <w:t>,С,</w:t>
      </w:r>
      <w:r>
        <w:rPr>
          <w:sz w:val="28"/>
          <w:lang w:val="en-US"/>
        </w:rPr>
        <w:t>D</w:t>
      </w:r>
      <w:r>
        <w:rPr>
          <w:sz w:val="28"/>
        </w:rPr>
        <w:t xml:space="preserve"> и толщина листов приведены в таблице 1). В качестве основного материала опоры использована сталь (Ст.3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Характеристики опоры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1. Масса опоры составляет (из рис.1 и таблицы 1)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∙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224∙2,8∙2000 = 125440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∙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185∙3,0∙2000 = 111000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3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 xml:space="preserve"> ∙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150∙3,5∙2000 = 105000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4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∙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70∙4,6∙2000 = 64400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∑ </w:t>
      </w:r>
      <w:r>
        <w:rPr>
          <w:sz w:val="28"/>
          <w:szCs w:val="24"/>
        </w:rPr>
        <w:t>= 405840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 xml:space="preserve">∑ </w:t>
      </w:r>
      <w:r>
        <w:rPr>
          <w:sz w:val="28"/>
          <w:szCs w:val="24"/>
        </w:rPr>
        <w:t xml:space="preserve">∙ </w:t>
      </w:r>
      <w:r>
        <w:rPr>
          <w:sz w:val="28"/>
          <w:szCs w:val="24"/>
          <w:lang w:val="en-US"/>
        </w:rPr>
        <w:t>ρ</w:t>
      </w:r>
      <w:r>
        <w:rPr>
          <w:sz w:val="28"/>
          <w:szCs w:val="24"/>
        </w:rPr>
        <w:t xml:space="preserve"> = 4058400 ∙ 7,8 = 31655520 г = 31,655520 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2. Масса стапеля и двух подъездных путей - 3970 т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Грунт в зоне технологической металлоконструкции представляет собой следующий состав - суглинки, супеси и пески с различным содержанием галь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object w:dxaOrig="7676" w:dyaOrig="8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2pt;height:192.6pt" filled="f" o:ole="">
            <v:imagedata r:id="rId3" o:title=""/>
          </v:shape>
          <o:OLEObject Type="Embed" ProgID="" ShapeID="ole_rId2" DrawAspect="Content" ObjectID="_1038878125" r:id="rId2"/>
        </w:objec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Рис.1 Сечение опоры в зоне резки взрывом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Таблица 1. – Характеристики листов опоры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65"/>
      </w:tblGrid>
      <w:tr>
        <w:trPr>
          <w:trHeight w:val="8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означение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 (мм)</w:t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</w:tr>
      <w:tr>
        <w:trPr>
          <w:trHeight w:val="42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</w:tr>
      <w:tr>
        <w:trPr>
          <w:trHeight w:val="8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>
          <w:trHeight w:val="20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3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δ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4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δ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53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δ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3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δ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b w:val="false"/>
          <w:sz w:val="28"/>
        </w:rPr>
        <w:t>5. Технология обрушения технологической металлоконструкции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боты по обрушению и утилизации технологической металлоконструкции (стапель с двумя подъездными путями) включают в себя два этапа: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дрыв стальной опоры (см. рис.1) в заданном сечении в верхнем (на высоте 18 метров);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разделку стальных металлоконструкций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Второй этап проводится после обрушения технологической металлоконструкции, при этом отдельные виды взрывных работ выполняются аналогично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Для подрыва стальной опоры, удерживающей технологическую металлоконструкцию, используется технология изложенная в руководстве по подрывным работам [1]. Место подрыва стальной опоры технологической металлоконструкции определяется заданием на курсовой проект (на высоте 18 метров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Подготовительные операции перед подрывом стальной опоры технологической металлоконструкции:</w:t>
      </w:r>
    </w:p>
    <w:p>
      <w:pPr>
        <w:pStyle w:val="Michael"/>
        <w:spacing w:lineRule="auto" w:line="360"/>
        <w:rPr/>
      </w:pPr>
      <w:r>
        <w:rPr>
          <w:kern w:val="0"/>
        </w:rPr>
        <w:t>-организация рабочего места взрывника для безопасной работы с взрывчатым веществом (ВВ) и средствами инициирования (СИ)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-изготовление и монтаж строительных лесов или временной площадки для работы взрывников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-изготовление и монтаж полок для размещения зарядов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-изготовление дощатых накладок и распорок для монтажа зарядов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-подготовка места для временного хранения ВВ и СИ согласно п. 65 ЕПБВР [2].</w:t>
      </w:r>
    </w:p>
    <w:p>
      <w:pPr>
        <w:pStyle w:val="Michae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Michael"/>
        <w:spacing w:lineRule="auto" w:line="360"/>
        <w:rPr/>
      </w:pPr>
      <w:r>
        <w:rPr/>
        <w:t>6. Транспортировка и доставка ВМ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Транспортировка ВМ осуществляется со склада ВМ БГТУ в специально оборудованном автомобиле марки КАМАЗ 5112 фургон (номерной знак А364УВ - 78</w:t>
      </w:r>
      <w:r>
        <w:rPr>
          <w:sz w:val="28"/>
          <w:lang w:val="en-US"/>
        </w:rPr>
        <w:t>rus</w:t>
      </w:r>
      <w:r>
        <w:rPr>
          <w:sz w:val="28"/>
        </w:rPr>
        <w:t xml:space="preserve">, свидетельство № 555) по маршруту согласованному в установленном порядке. В процессе работ спецмашина может использоваться в качестве передвижного расходного склада ВМ. </w:t>
      </w:r>
    </w:p>
    <w:p>
      <w:pPr>
        <w:pStyle w:val="25"/>
        <w:ind w:firstLine="709"/>
        <w:rPr/>
      </w:pPr>
      <w:r>
        <w:rPr>
          <w:sz w:val="28"/>
        </w:rPr>
        <w:t>ВМ доставляется к месту проведения взрывных работ по утвержденному маршруту вручную. Доставка зарядов к месту установки производится взрывниками в кассетах или сумках. Доставка средств взрывания осуществляется взрывниками в сумках с мелкими ячейками и мягким покрытие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7. Применяемые ВМ и средства инициировани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производства взрывных работ используются подрывные тротиловые шашки (рис.2):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большая – размерами 50*50*100 мм весом 400 г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алая – размерами 25*50*100 мм весом 200 г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взрывания зарядов используются промышленные детонирующие шнуры марки ДША, ДШВ (рис. 3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Инициирование взрыва осуществляется электродетонаторами ЭД-8 ГОСТ 9089-75 (рис. 4) (ЭД-8-Э или ЭД-8-Ж с длиной концевых проводов 3000 – 3250 мм с медной жилой).</w:t>
      </w:r>
    </w:p>
    <w:p>
      <w:pPr>
        <w:pStyle w:val="TextBodyIndent"/>
        <w:ind w:firstLine="709"/>
        <w:rPr/>
      </w:pPr>
      <w:r>
        <w:rPr/>
        <w:t>Для электрического взрывания зарядов используются провода для промышленных взрывных работ ГОСТ 6285-74 (Провод ВП 2 Х 0,7 ГОСТ 6285-74).</w:t>
      </w:r>
    </w:p>
    <w:p>
      <w:pPr>
        <w:pStyle w:val="TextBodyIndent"/>
        <w:ind w:firstLine="709"/>
        <w:rPr/>
      </w:pPr>
      <w:r>
        <w:rPr/>
        <w:t>Подрывная машинка КПМ-1, КПМ-3 или КПВ.</w:t>
      </w:r>
    </w:p>
    <w:p>
      <w:pPr>
        <w:pStyle w:val="TextBodyIndent"/>
        <w:ind w:firstLine="709"/>
        <w:rPr/>
      </w:pPr>
      <w:r>
        <w:rPr/>
        <w:t>Линейный мост Р-343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Доставка ВМ к месту проведения взрывных работ осуществляется БГТУ на специально оборудованном автомобиле в установленном порядке. В процессе работ спецмашина используется в качестве расходного склада ВМ на промплощадк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Сменный расход ВВ составляет 100 (250) кг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/>
      </w:pPr>
      <w:r>
        <w:rPr/>
        <w:drawing>
          <wp:inline distT="0" distB="0" distL="0" distR="0">
            <wp:extent cx="3460750" cy="269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66" t="1049" r="6740" b="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/>
        <w:t>Рис.2 Тротиловые подрывные шашк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а – большая; б – малая; в – буровая; 1 – запальное гнездо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10330" cy="138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ис.3 Шнур детонирующий ДШ - В</w:t>
      </w:r>
    </w:p>
    <w:p>
      <w:pPr>
        <w:pStyle w:val="Style12"/>
        <w:spacing w:lineRule="auto" w:line="360"/>
        <w:ind w:firstLine="709"/>
        <w:rPr/>
      </w:pPr>
      <w:r>
        <w:rPr/>
        <w:t>1 – колпачок; 2 – пластикат; 3 – пряжа хлопчатобумажная; 4 – пряжа льняная; 5 – ведущие нити; 6 – сердцевина.</w:t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28670" cy="185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ис. 4 Электродетонаторы мгновенного действия ЭД – 8Э и ЭД – 8Ж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 – капсюль-детонатор КД – 8С; 2 – экран; 3 – электровоспламенитель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8. Расчет зарядов ВМ</w:t>
      </w:r>
    </w:p>
    <w:p>
      <w:pPr>
        <w:pStyle w:val="Heading5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В разделе 4 приведены основные характеристики металлоконструкции стальной опоры (см. рис.1 и таблицу № 1) (марка стали и толщины металла).</w:t>
      </w:r>
    </w:p>
    <w:p>
      <w:pPr>
        <w:pStyle w:val="24"/>
        <w:ind w:firstLine="709"/>
        <w:rPr/>
      </w:pPr>
      <w:r>
        <w:rPr>
          <w:sz w:val="28"/>
        </w:rPr>
        <w:t>Для резки стальной опоры технологической металлоконструкции используется методика расчета, которого приводится ниже.</w:t>
      </w:r>
    </w:p>
    <w:p>
      <w:pPr>
        <w:pStyle w:val="25"/>
        <w:ind w:firstLine="709"/>
        <w:rPr/>
      </w:pPr>
      <w:r>
        <w:rPr>
          <w:sz w:val="28"/>
        </w:rPr>
        <w:t>Стальные элементы металлоконструкций (листы, балки, трубы, стержни, тросы и т.д.) режутся контактными наружными зарядами, которые по форме могут быть удлиненными, сосредоточенными и фигурным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Контактные заряды должны плотно прилегать к срезаемым металлическим элементам. В случае неплотного прилегания зарядов величина воздушного зазора, высота заклепочных головок, толщина сварного шва и т.п. включаются в расчетную толщину срезаемых элемент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Стальные листы режутся удлиненными зарядами, перекрывающими их по всей ширине (рис.4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Вес зарядов необходимых для резки листов толщиной до 20 мм включительно,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szCs w:val="32"/>
          <w:lang w:val="en-US"/>
        </w:rPr>
        <w:t>QxF</w:t>
      </w:r>
      <w:r>
        <w:rPr>
          <w:sz w:val="28"/>
        </w:rPr>
        <w:t xml:space="preserve"> </w:t>
        <w:tab/>
        <w:tab/>
        <w:tab/>
        <w:t>(1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вес заряда в граммах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 листа по плоскости резки (с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из расчета определенной массы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 xml:space="preserve"> ВВ в граммах на 1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поперечного сечения плиты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, </w:t>
        <w:tab/>
        <w:t>(2)</w:t>
      </w:r>
    </w:p>
    <w:p>
      <w:pPr>
        <w:pStyle w:val="Style1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- длина и расчетная толщина листа соответственно (см).</w:t>
      </w:r>
    </w:p>
    <w:p>
      <w:pPr>
        <w:pStyle w:val="Style12"/>
        <w:spacing w:lineRule="auto" w:line="360"/>
        <w:ind w:firstLine="709"/>
        <w:rPr/>
      </w:pPr>
      <w:r>
        <w:rPr/>
        <w:t xml:space="preserve">Для резки листов толщиной более 20 мм </w:t>
      </w:r>
    </w:p>
    <w:p>
      <w:pPr>
        <w:pStyle w:val="Style12"/>
        <w:spacing w:lineRule="auto" w:line="360"/>
        <w:ind w:firstLine="709"/>
        <w:rPr/>
      </w:pPr>
      <w:r>
        <w:rPr/>
        <w:t>масса ВВ берется во столько раз больше- во сколько толщина плиты больше 20 мм</w:t>
      </w:r>
    </w:p>
    <w:p>
      <w:pPr>
        <w:pStyle w:val="Style12"/>
        <w:spacing w:lineRule="auto" w:line="360"/>
        <w:ind w:firstLine="709"/>
        <w:rPr/>
      </w:pPr>
      <w:r>
        <w:rPr/>
        <w:t>то есть используют следующую формулу:</w:t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Cs w:val="36"/>
        </w:rPr>
        <w:t xml:space="preserve"> </w:t>
      </w:r>
      <w:r>
        <w:rPr>
          <w:szCs w:val="28"/>
        </w:rPr>
        <w:t xml:space="preserve">= </w:t>
      </w:r>
      <w:r>
        <w:rPr>
          <w:szCs w:val="32"/>
          <w:lang w:val="en-US"/>
        </w:rPr>
        <w:t>Q</w:t>
      </w:r>
      <w:r>
        <w:rPr>
          <w:szCs w:val="28"/>
        </w:rPr>
        <w:t>*</w:t>
      </w:r>
      <w:r>
        <w:rPr>
          <w:szCs w:val="32"/>
          <w:lang w:val="en-US"/>
        </w:rPr>
        <w:t>b</w:t>
      </w:r>
      <w:r>
        <w:rPr>
          <w:szCs w:val="32"/>
        </w:rPr>
        <w:t>/2</w:t>
      </w:r>
      <w:r>
        <w:rPr>
          <w:szCs w:val="28"/>
        </w:rPr>
        <w:t>*</w:t>
      </w:r>
      <w:r>
        <w:rPr>
          <w:szCs w:val="32"/>
          <w:lang w:val="en-US"/>
        </w:rPr>
        <w:t>F</w:t>
      </w:r>
      <w:r>
        <w:rPr/>
        <w:t xml:space="preserve"> </w:t>
        <w:tab/>
        <w:tab/>
        <w:tab/>
        <w:t>(3)</w:t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>
          <w:szCs w:val="24"/>
        </w:rPr>
      </w:pPr>
      <w:r>
        <w:rPr/>
        <w:t xml:space="preserve">При определении массы ВВ </w:t>
      </w:r>
      <w:r>
        <w:rPr>
          <w:szCs w:val="24"/>
          <w:lang w:val="en-US"/>
        </w:rPr>
        <w:t>Q</w:t>
      </w:r>
      <w:r>
        <w:rPr>
          <w:szCs w:val="24"/>
        </w:rPr>
        <w:t xml:space="preserve"> (задается руководителем</w:t>
      </w:r>
      <w:r>
        <w:rPr>
          <w:szCs w:val="32"/>
        </w:rPr>
        <w:t xml:space="preserve"> ), </w:t>
      </w:r>
      <w:r>
        <w:rPr>
          <w:szCs w:val="24"/>
        </w:rPr>
        <w:t>а</w:t>
      </w:r>
      <w:r>
        <w:rPr>
          <w:szCs w:val="32"/>
        </w:rPr>
        <w:t xml:space="preserve"> </w:t>
      </w:r>
      <w:r>
        <w:rPr>
          <w:szCs w:val="24"/>
        </w:rPr>
        <w:t>в данном проекте принимается равным 20 грамм.</w:t>
      </w:r>
    </w:p>
    <w:p>
      <w:pPr>
        <w:pStyle w:val="Style12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object w:dxaOrig="964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1.95pt;margin-top:-24.8pt;width:341.9pt;height:241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28259366" r:id="rId7"/>
        </w:object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/>
      </w:pPr>
      <w:r>
        <w:rPr/>
      </w:r>
    </w:p>
    <w:p>
      <w:pPr>
        <w:pStyle w:val="Style12"/>
        <w:spacing w:lineRule="auto" w:line="360"/>
        <w:ind w:firstLine="709"/>
        <w:rPr>
          <w:szCs w:val="24"/>
        </w:rPr>
      </w:pPr>
      <w:r>
        <w:rPr>
          <w:szCs w:val="24"/>
        </w:rPr>
        <w:t>Рис. 5 Подрыв стального листа удлиненным зарядом.</w:t>
      </w:r>
    </w:p>
    <w:p>
      <w:pPr>
        <w:pStyle w:val="24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5"/>
        <w:ind w:firstLine="709"/>
        <w:rPr/>
      </w:pPr>
      <w:r>
        <w:rPr>
          <w:sz w:val="28"/>
        </w:rPr>
        <w:t>Дробные размеры толщины листов и дробные числа выражающие количество рядов шашек, округляются до целых значений в сторону увеличения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Расчет величины заряда. </w:t>
      </w:r>
    </w:p>
    <w:p>
      <w:pPr>
        <w:pStyle w:val="25"/>
        <w:ind w:firstLine="709"/>
        <w:rPr>
          <w:sz w:val="28"/>
          <w:u w:val="single"/>
        </w:rPr>
      </w:pPr>
      <w:r>
        <w:rPr>
          <w:sz w:val="28"/>
          <w:u w:val="single"/>
        </w:rPr>
        <w:t>Рис. 6а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По весу заряд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</w:t>
      </w:r>
      <w:r>
        <w:rPr>
          <w:sz w:val="28"/>
        </w:rPr>
        <w:t>= 10*3*3*200 = 18000 г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лучается 90 МТШ что при количестве шашек в 1 ряду равном 20 составит 4,5 ряда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ираем 5 рядов малых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Количество шашек для подрыва лист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 1 ряду 20 шашек, в 5 рядах 100 шашек.</w:t>
      </w:r>
    </w:p>
    <w:p>
      <w:pPr>
        <w:pStyle w:val="25"/>
        <w:ind w:firstLine="709"/>
        <w:rPr/>
      </w:pPr>
      <w:r>
        <w:rPr>
          <w:sz w:val="28"/>
        </w:rPr>
        <w:t>Таким образом, для подрыва можно использовать:</w:t>
      </w:r>
    </w:p>
    <w:p>
      <w:pPr>
        <w:pStyle w:val="25"/>
        <w:numPr>
          <w:ilvl w:val="0"/>
          <w:numId w:val="5"/>
        </w:numPr>
        <w:ind w:left="0" w:firstLine="709"/>
        <w:rPr/>
      </w:pPr>
      <w:r>
        <w:rPr>
          <w:sz w:val="28"/>
        </w:rPr>
        <w:t>100 малых тротиловых шашек;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50 больших тротиловых шашек, но количество рядов получается не целое (2,5), поэтому большие тротиловые шашки для подрыва этой части сечения использовать не целесообразно, т.к. их придется брать больше (60).</w:t>
      </w:r>
    </w:p>
    <w:p>
      <w:pPr>
        <w:pStyle w:val="25"/>
        <w:ind w:firstLine="709"/>
        <w:rPr/>
      </w:pPr>
      <w:r>
        <w:rPr>
          <w:sz w:val="28"/>
        </w:rPr>
        <w:t xml:space="preserve">Вес контактного заряда состав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20 кг.</w:t>
      </w:r>
    </w:p>
    <w:p>
      <w:pPr>
        <w:pStyle w:val="25"/>
        <w:ind w:firstLine="709"/>
        <w:rPr>
          <w:sz w:val="28"/>
          <w:u w:val="single"/>
        </w:rPr>
      </w:pPr>
      <w:r>
        <w:rPr>
          <w:sz w:val="28"/>
          <w:u w:val="single"/>
        </w:rPr>
        <w:t>Рис.6б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По весу заряд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</w:t>
      </w:r>
      <w:r>
        <w:rPr>
          <w:sz w:val="28"/>
        </w:rPr>
        <w:t>= 10*3,2*3,2*180 = 18432 г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92,16 МТШ это 5,12 рядов (18 шашек в 1 ряду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ираем 6 рядов малых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Количество шашек для подрыва лист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 1 ряду 18 шашек, в 6 рядах 108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Таким образом, для подрыва можно использовать: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108 малых тротиловых шашек;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54 больших тротиловых шашек.</w:t>
      </w:r>
    </w:p>
    <w:p>
      <w:pPr>
        <w:pStyle w:val="25"/>
        <w:ind w:firstLine="709"/>
        <w:rPr/>
      </w:pPr>
      <w:r>
        <w:rPr>
          <w:sz w:val="28"/>
        </w:rPr>
        <w:t xml:space="preserve">Вес контактного заряда состав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21,6 кг.</w:t>
      </w:r>
    </w:p>
    <w:p>
      <w:pPr>
        <w:pStyle w:val="25"/>
        <w:ind w:firstLine="709"/>
        <w:rPr>
          <w:sz w:val="28"/>
          <w:u w:val="single"/>
        </w:rPr>
      </w:pPr>
      <w:r>
        <w:rPr>
          <w:sz w:val="28"/>
          <w:u w:val="single"/>
        </w:rPr>
        <w:t>Рис. 6в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По весу заряд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</w:t>
      </w:r>
      <w:r>
        <w:rPr>
          <w:sz w:val="28"/>
        </w:rPr>
        <w:t>= 10*3,5*3,5*140 = 17150 г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получается 85,75 МТШ это 6,125 рядов (в 1ряду 14 шашек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 1 ряду 14 шашек, в 7 рядах 98 шашек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Таким образом, для подрыва можно использовать: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98 малых тротиловых шашек;</w:t>
      </w:r>
    </w:p>
    <w:p>
      <w:pPr>
        <w:pStyle w:val="25"/>
        <w:numPr>
          <w:ilvl w:val="0"/>
          <w:numId w:val="5"/>
        </w:numPr>
        <w:ind w:left="0" w:firstLine="709"/>
        <w:rPr/>
      </w:pPr>
      <w:r>
        <w:rPr>
          <w:sz w:val="28"/>
        </w:rPr>
        <w:t>49 больших тротиловых шашек, но в этом случае также нецелесообразно их использовать т.к. количество рядов 3,5 и шашек придется брать больше.</w:t>
      </w:r>
    </w:p>
    <w:p>
      <w:pPr>
        <w:pStyle w:val="25"/>
        <w:ind w:firstLine="709"/>
        <w:rPr/>
      </w:pPr>
      <w:r>
        <w:rPr>
          <w:sz w:val="28"/>
        </w:rPr>
        <w:t xml:space="preserve">Вес контактного заряда состав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19,6 кг.</w:t>
      </w:r>
    </w:p>
    <w:p>
      <w:pPr>
        <w:pStyle w:val="25"/>
        <w:ind w:firstLine="709"/>
        <w:rPr>
          <w:sz w:val="28"/>
          <w:u w:val="single"/>
        </w:rPr>
      </w:pPr>
      <w:r>
        <w:rPr>
          <w:sz w:val="28"/>
          <w:u w:val="single"/>
        </w:rPr>
        <w:t>Рис. 6г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По весу заряд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</w:t>
      </w:r>
      <w:r>
        <w:rPr>
          <w:sz w:val="28"/>
        </w:rPr>
        <w:t>= 10*4*4*70 = 11200 г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56 МТШ и это будет составлять 8 рядов (в 1 ряду 7 шашек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ираем 8 рядов малых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Количество шашек для подрыва листа: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 1 ряду 7 шашек, в 8 рядах 56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Таким образом, для подрыва можно использовать: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56 малых тротиловых шашек;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28 больших тротиловых шашек.</w:t>
      </w:r>
    </w:p>
    <w:p>
      <w:pPr>
        <w:pStyle w:val="25"/>
        <w:ind w:firstLine="709"/>
        <w:rPr/>
      </w:pPr>
      <w:r>
        <w:rPr>
          <w:sz w:val="28"/>
        </w:rPr>
        <w:t xml:space="preserve">Вес контактного заряда состав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11,2 кг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6 Схемы расположения зарядов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а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8939" w:dyaOrig="8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35pt;height:81.55pt" filled="f" o:ole="">
            <v:imagedata r:id="rId10" o:title=""/>
          </v:shape>
          <o:OLEObject Type="Embed" ProgID="" ShapeID="ole_rId9" DrawAspect="Content" ObjectID="_1791644973" r:id="rId9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б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6767" w:dyaOrig="74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8.4pt;height:130.65pt" filled="f" o:ole="">
            <v:imagedata r:id="rId12" o:title=""/>
          </v:shape>
          <o:OLEObject Type="Embed" ProgID="" ShapeID="ole_rId11" DrawAspect="Content" ObjectID="_259393873" r:id="rId11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6959" w:dyaOrig="70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0.05pt;height:163.15pt" filled="f" o:ole="">
            <v:imagedata r:id="rId14" o:title=""/>
          </v:shape>
          <o:OLEObject Type="Embed" ProgID="" ShapeID="ole_rId13" DrawAspect="Content" ObjectID="_2089226068" r:id="rId13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г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7837" w:dyaOrig="903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9.7pt;height:130.95pt" filled="f" o:ole="">
            <v:imagedata r:id="rId16" o:title=""/>
          </v:shape>
          <o:OLEObject Type="Embed" ProgID="" ShapeID="ole_rId15" DrawAspect="Content" ObjectID="_276377539" r:id="rId15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ыбор количества соединительных шашек (для обеспечения передачи детонации от заряда к заряду).</w:t>
      </w:r>
    </w:p>
    <w:p>
      <w:pPr>
        <w:pStyle w:val="25"/>
        <w:ind w:firstLine="709"/>
        <w:rPr/>
      </w:pPr>
      <w:r>
        <w:rPr>
          <w:sz w:val="28"/>
        </w:rPr>
        <w:t>Для выбора количества соединительных шашек (малых тротиловых шашек) рассмотрим возможный вариант их установки исходя из размеров стальной опоры и установки подрывных зарядов (рис.7)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8137" w:dyaOrig="98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5.25pt;height:235.4pt" filled="f" o:ole="">
            <v:imagedata r:id="rId18" o:title=""/>
          </v:shape>
          <o:OLEObject Type="Embed" ProgID="" ShapeID="ole_rId17" DrawAspect="Content" ObjectID="_601178621" r:id="rId17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7 Схема установки соединительных зарядов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w:rPr>
          <w:sz w:val="28"/>
        </w:rPr>
        <w:t>Устанавливаем одну шашку, которая перекрывает толщину листов 30 мм и перекрывает подрывной заряд на расстояние 70 мм, что обеспечивает передачу детонации от заряда рис.6а к заряду рис.6б.</w:t>
      </w:r>
    </w:p>
    <w:p>
      <w:pPr>
        <w:pStyle w:val="25"/>
        <w:ind w:firstLine="709"/>
        <w:rPr/>
      </w:pPr>
      <w:r>
        <w:rPr>
          <w:sz w:val="28"/>
        </w:rPr>
        <w:t>Устанавливаем одну шашку, которая перекрывает толщину листов 35 мм с правого торца и перекрывает подрывной заряд на расстояние 65 мм, что обеспечивает передачу детонации от заряда рис.6б к заряду рис.6в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 xml:space="preserve">Устанавливаем одну шашку, которая перекрывает толщину листов 35 мм с левого торца и перекрывает подрывной заряд на расстояние 65 мм, что обеспечивает передачу детонации от заряда рис.6в к заряду рис.6г. </w:t>
      </w:r>
    </w:p>
    <w:p>
      <w:pPr>
        <w:pStyle w:val="25"/>
        <w:ind w:firstLine="709"/>
        <w:rPr/>
      </w:pPr>
      <w:r>
        <w:rPr>
          <w:sz w:val="28"/>
        </w:rPr>
        <w:t xml:space="preserve">Таким образом, для соединения зарядов необходимо установить 1+1+1 =3 шашки. 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 результате проведенных расчетов можно определить:</w:t>
      </w:r>
    </w:p>
    <w:p>
      <w:pPr>
        <w:pStyle w:val="25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- суммарный вес подрывных зарядов: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nary>
        </m:oMath>
      </m:oMathPara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- суммарный вес соединительных зарядов:</w:t>
      </w:r>
    </w:p>
    <w:p>
      <w:pPr>
        <w:pStyle w:val="25"/>
        <w:ind w:firstLine="709"/>
        <w:rPr/>
      </w:pPr>
      <w:r>
        <w:rPr>
          <w:sz w:val="28"/>
        </w:rPr>
        <w:t xml:space="preserve">3* 0,2 = 0,6 кг. </w:t>
      </w:r>
    </w:p>
    <w:p>
      <w:pPr>
        <w:pStyle w:val="25"/>
        <w:ind w:firstLine="709"/>
        <w:rPr/>
      </w:pPr>
      <w:r>
        <w:rPr>
          <w:sz w:val="28"/>
        </w:rPr>
        <w:t>Таким образом, для подрыва стальной опоры технологической металлоконструкции необходим накладной контактный заряд весом 73 кг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Для проведения взрывных работ необходимо получить со склада ВМ:</w:t>
      </w:r>
    </w:p>
    <w:p>
      <w:pPr>
        <w:pStyle w:val="2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>либо 82 шт. больших тротиловых шашек и 201 шт. малых тротиловых шашек;</w:t>
      </w:r>
    </w:p>
    <w:p>
      <w:pPr>
        <w:pStyle w:val="2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либо 365 шт. малых тротиловых шашек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9. Конструкция зарядов и схема инициировани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w:rPr>
          <w:sz w:val="28"/>
        </w:rPr>
        <w:t>Исходя из конструктивных особенностей подрываемой стальной опоры и места подрыва можно, рекомендовать следующую конструкцию для установки, фиксации и крепления зарядов (рис. 8, 9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ряд располагается на высоте 18 метр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На требуемом уровне стальной опоры навариваются кронштейны с длиной горизонтальной полки 300 – 350 мм, для установки деревянного настила (доска сосновая обрезная толщиной 25 мм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установки зарядов в требуемом положении изготавливаются рейки и бруски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09"/>
        <w:rPr/>
      </w:pPr>
      <w:r>
        <w:rPr>
          <w:sz w:val="28"/>
        </w:rPr>
        <w:t>25*75*2000 – одна рейка подклад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2400 – одна рейка подклад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1500 – одна рейка подклад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25*100*735 – одна рейка подклад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25*2000 – один брусо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50*1800– один брусо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25*1400 – один брусо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2000 – одна рейка прижим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1800 – одна рейка прижим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1400 – одна рейка прижим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700 – рейка прижимна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25*100*165 – рейка распорна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а).б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object w:dxaOrig="11936" w:dyaOrig="56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9.5pt;height:218.25pt" filled="f" o:ole="">
            <v:imagedata r:id="rId20" o:title=""/>
          </v:shape>
          <o:OLEObject Type="Embed" ProgID="" ShapeID="ole_rId19" DrawAspect="Content" ObjectID="_1528659617" r:id="rId19"/>
        </w:object>
      </w:r>
      <w:r>
        <w:rPr>
          <w:sz w:val="28"/>
        </w:rPr>
        <w:t>в).г).</w:t>
      </w:r>
    </w:p>
    <w:p>
      <w:pPr>
        <w:pStyle w:val="25"/>
        <w:ind w:firstLine="709"/>
        <w:rPr/>
      </w:pPr>
      <w:r>
        <w:rPr>
          <w:sz w:val="28"/>
        </w:rPr>
        <w:object w:dxaOrig="11975" w:dyaOrig="56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5.15pt;height:187.05pt" filled="f" o:ole="">
            <v:imagedata r:id="rId22" o:title=""/>
          </v:shape>
          <o:OLEObject Type="Embed" ProgID="" ShapeID="ole_rId21" DrawAspect="Content" ObjectID="_316706788" r:id="rId21"/>
        </w:object>
      </w:r>
      <w:r>
        <w:rPr>
          <w:sz w:val="28"/>
        </w:rPr>
        <w:t xml:space="preserve"> 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8 Схема установки и фиксации зарядов:</w:t>
      </w:r>
    </w:p>
    <w:p>
      <w:pPr>
        <w:pStyle w:val="25"/>
        <w:ind w:firstLine="709"/>
        <w:rPr/>
      </w:pPr>
      <w:r>
        <w:rPr>
          <w:sz w:val="28"/>
        </w:rPr>
        <w:t xml:space="preserve">а) – лист 1 с параметрами А,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4"/>
        </w:rPr>
        <w:t xml:space="preserve">; б) – </w:t>
      </w:r>
      <w:r>
        <w:rPr>
          <w:sz w:val="28"/>
        </w:rPr>
        <w:t xml:space="preserve">лист 2 с параметрами В,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4"/>
        </w:rPr>
        <w:t>;</w:t>
      </w:r>
    </w:p>
    <w:p>
      <w:pPr>
        <w:pStyle w:val="25"/>
        <w:ind w:firstLine="709"/>
        <w:rPr/>
      </w:pPr>
      <w:r>
        <w:rPr>
          <w:sz w:val="28"/>
          <w:szCs w:val="24"/>
        </w:rPr>
        <w:t xml:space="preserve">в) – </w:t>
      </w:r>
      <w:r>
        <w:rPr>
          <w:sz w:val="28"/>
        </w:rPr>
        <w:t xml:space="preserve">лист 3 с параметрами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4"/>
        </w:rPr>
        <w:t xml:space="preserve">; г) – </w:t>
      </w:r>
      <w:r>
        <w:rPr>
          <w:sz w:val="28"/>
        </w:rPr>
        <w:t xml:space="preserve">лист 4 с параметрами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4"/>
        </w:rPr>
        <w:t>;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1 – рейка прижимная; 2 – рейка подкладная; 3 – брусок подкладной;</w:t>
      </w:r>
    </w:p>
    <w:p>
      <w:pPr>
        <w:pStyle w:val="25"/>
        <w:ind w:firstLine="709"/>
        <w:rPr/>
      </w:pPr>
      <w:r>
        <w:rPr>
          <w:sz w:val="28"/>
        </w:rPr>
        <w:t>4 – деревянный настил; 5 – кронштейн; МТШ – малые тротиловые шашки; БТШ – большие тротиловые шашки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object w:dxaOrig="7878" w:dyaOrig="79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.15pt;height:181.7pt" filled="f" o:ole="">
            <v:imagedata r:id="rId24" o:title=""/>
          </v:shape>
          <o:OLEObject Type="Embed" ProgID="" ShapeID="ole_rId23" DrawAspect="Content" ObjectID="_348639900" r:id="rId23"/>
        </w:objec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9 Схема крепления зарядов на опоре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1 – стяжка (проволока алюминиевая); 2 – рейка распорная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75pt" to="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дрыв стальной опоры на высоте 18 м осуществляется следующим образом:</w:t>
      </w:r>
    </w:p>
    <w:p>
      <w:pPr>
        <w:pStyle w:val="25"/>
        <w:ind w:firstLine="709"/>
        <w:rPr/>
      </w:pPr>
      <w:r>
        <w:rPr>
          <w:sz w:val="28"/>
        </w:rPr>
        <w:t xml:space="preserve">С помощью заряда боевика, состоящего из малой тротиловой шашки и детонирующего шнура ДШВ рис. 10. 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Инициирование детонирующего шнура производится от ЭД-8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/>
        <w:drawing>
          <wp:inline distT="0" distB="0" distL="0" distR="0">
            <wp:extent cx="3145790" cy="3528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 10 Заряд боевик</w:t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10. Схема взрывной сет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w:rPr>
          <w:sz w:val="28"/>
        </w:rPr>
        <w:t>При взрывных работах по подрыву стальной опоры технологической металлоконструкции используется схема мгновенного взрывания зарядов, представленная на рис.12. Инициирование заряда боевика (шашка тротиловая малая – детонирующий шнур) производится электродетонатором, который устанавливается на конце ДШ. Инициирование заряда боевика (шашка тротиловая малая) производится электродетонатором, который устанавливается в гнездо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Взрывная сеть монтируется от заряда к источнику питания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Места соединений проводов ЭД и ВП изолировать лентой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ЭД к ДШ крепить шпагатом или лентой.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>
          <w:sz w:val="28"/>
        </w:rPr>
      </w:pPr>
      <w:r>
        <w:rPr/>
        <w:drawing>
          <wp:inline distT="0" distB="0" distL="0" distR="0">
            <wp:extent cx="4605020" cy="3731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ис.12 Схема взрывной сети</w:t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11. Объем взрывани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Для срезания стальной опоры технологической металлоконструкции на высоте 18 м используютс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основной заряд –73 кг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заряд боевик (шашка малая – 0,2 кг, ДШ – 18,5 м, ЭД-8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2. График проведения рабо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 Подрыв стальной опоры технологической металлоконструкц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1. Подготовительные работы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чало – 10.0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– 11.00</w:t>
      </w:r>
    </w:p>
    <w:p>
      <w:pPr>
        <w:pStyle w:val="Normal"/>
        <w:widowControl/>
        <w:numPr>
          <w:ilvl w:val="2"/>
          <w:numId w:val="7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смотр места проведения взрывных работ.</w:t>
      </w:r>
    </w:p>
    <w:p>
      <w:pPr>
        <w:pStyle w:val="Normal"/>
        <w:widowControl/>
        <w:numPr>
          <w:ilvl w:val="2"/>
          <w:numId w:val="7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верка исправности монтажной площадки.</w:t>
      </w:r>
    </w:p>
    <w:p>
      <w:pPr>
        <w:pStyle w:val="Normal"/>
        <w:widowControl/>
        <w:numPr>
          <w:ilvl w:val="2"/>
          <w:numId w:val="7"/>
        </w:numPr>
        <w:spacing w:lineRule="auto" w:line="360" w:before="0" w:after="0"/>
        <w:ind w:left="0" w:firstLine="709"/>
        <w:rPr/>
      </w:pPr>
      <w:r>
        <w:rPr>
          <w:sz w:val="28"/>
        </w:rPr>
        <w:t>Проверка правильности установки площадок для размещения зарядов.</w:t>
      </w:r>
    </w:p>
    <w:p>
      <w:pPr>
        <w:pStyle w:val="Normal"/>
        <w:widowControl/>
        <w:numPr>
          <w:ilvl w:val="2"/>
          <w:numId w:val="7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Другие работы по обеспечению безопасных условий труда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1.5. Осмотр укрытия для взрывник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1.2. Производство взрывных работ</w:t>
      </w:r>
    </w:p>
    <w:p>
      <w:pPr>
        <w:pStyle w:val="34"/>
        <w:ind w:left="0" w:firstLine="709"/>
        <w:rPr/>
      </w:pPr>
      <w:r>
        <w:rPr>
          <w:sz w:val="28"/>
        </w:rPr>
        <w:t>1.2.1. Отключение электроэнергии в зоне 50 м от места проведения взрывных рабо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чало – 11.0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– 11.1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2.2. Подъем зарядов на рабочую площадку (при подрыве на высоте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чало – 11.1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– 12.0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1.2.3. Установка, фиксация и крепление зарядов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чало – 12.0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– 13.0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2.4. Коммутация взрывной сет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начало – 13.00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– 13.30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2.4. Взрывание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ремя взрыва – 13.45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2.5. Восстановительные работы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чало - не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кончание - не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3. Персонал исполнителей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Взрывные работы осуществляются сотрудниками БГТУ, имеющими единую книжку взрывника, на основании лицензии на проведение взрывных работ. Руководство взрывными работами возлагается на сотрудника БГТУ, имеющего единую книжку взрывника и права руководства взрывными работами, который утверждается приказом по БГТУ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Для вспомогательных работ на промплощадке, не связанных с непосредственным производством взрывных работ могут привлекаться сотрудники БГТУ и работники СМУ прошедшие специальный инструктаж и ознакомленные с настоящим проекто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4. Меры безопасности</w:t>
      </w:r>
    </w:p>
    <w:p>
      <w:pPr>
        <w:pStyle w:val="Normal"/>
        <w:widowControl/>
        <w:spacing w:lineRule="auto" w:line="360" w:before="0" w:after="0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0"/>
        <w:rPr>
          <w:sz w:val="28"/>
        </w:rPr>
      </w:pPr>
      <w:r>
        <w:rPr>
          <w:sz w:val="28"/>
        </w:rPr>
        <w:t>Радиус опасной зоны</w:t>
      </w:r>
    </w:p>
    <w:p>
      <w:pPr>
        <w:pStyle w:val="Normal"/>
        <w:widowControl/>
        <w:spacing w:lineRule="auto" w:line="360" w:before="0" w:after="0"/>
        <w:ind w:firstLine="700"/>
        <w:rPr/>
      </w:pPr>
      <w:r>
        <w:rPr>
          <w:sz w:val="28"/>
        </w:rPr>
        <w:t>Расчет безопасных расстояний по действию воздушной ударной волны на человека</w:t>
      </w:r>
    </w:p>
    <w:p>
      <w:pPr>
        <w:pStyle w:val="Normal"/>
        <w:widowControl/>
        <w:spacing w:lineRule="auto" w:line="360" w:before="0" w:after="0"/>
        <w:ind w:firstLine="700"/>
        <w:rPr>
          <w:sz w:val="28"/>
        </w:rPr>
      </w:pPr>
      <w:r>
        <w:rPr>
          <w:sz w:val="28"/>
        </w:rPr>
        <w:t xml:space="preserve">Максимальная масса одновременно взрываемых зарядов по проекту составляет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185,2 кг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Расчет безопасного расстояния по действию взрыва на человека находящегося вне укрытия рассчитывается по формуле ЕПБВР[2]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  <w:r>
        <w:rPr>
          <w:sz w:val="28"/>
        </w:rPr>
        <w:t xml:space="preserve">, </w:t>
        <w:tab/>
        <w:tab/>
        <w:tab/>
        <w:t>(5)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- суммарный вес зарядов, кг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удельная энергия взрыва ВВ - тротил (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=4230 кДж/кг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При проведении взрывных работ используется заряд из тротиловых шаш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тепень повреждения 2 (случайные повреждения застекления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Безопасное расстояние по действию ВУВ на человека в укрытии (блиндаже) составляе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/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тепень повреждения 1 (отсутствие повреждений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Безопасное расстояние по действию ВУВ на человека в укрытии (блиндаже) составляет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/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Расчет безопасного расстояния по действию взрыва на человека находящегося вне укрытия рассчитывается по формуле РТМ 36.9-88 [2]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тепень повреждений (случайные повреждения застекления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  <w:r>
        <w:rPr>
          <w:sz w:val="28"/>
        </w:rPr>
        <w:t xml:space="preserve">, </w:t>
        <w:tab/>
        <w:tab/>
        <w:tab/>
        <w:tab/>
        <w:t xml:space="preserve">(6)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Безопасное расстояние по действию ВУВ на человека в укрытии (блиндаже) составляе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/>
          </m:eqAr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равним полученные безопасные расстояния с результатами расчетов полученных с помощью формул М.А. Садовского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В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В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(Па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(с);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 xml:space="preserve"> </w:t>
      </w:r>
      <w:r>
        <w:rPr>
          <w:sz w:val="28"/>
        </w:rPr>
        <w:t>(Па ∙ с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+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4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– учитывает вид взрыва (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>= 1 – для воздушного взрыва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 xml:space="preserve">= 1– тротиловый эквивалент;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= (1,9∙α + 0,3), α – коэффициент наполнения; при α &gt; 0,35,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= 1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– коэффициент влияния поверхности (для стальных листов </w:t>
      </w:r>
      <w:r>
        <w:rPr>
          <w:sz w:val="28"/>
          <w:lang w:val="en-US"/>
        </w:rPr>
        <w:t>k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= 1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2. – Результаты расчетов по зависимостям М.А. Садовского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object w:dxaOrig="8251" w:dyaOrig="135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1.9pt;height:470.7pt" filled="f" o:ole="">
            <v:imagedata r:id="rId28" o:title=""/>
          </v:shape>
          <o:OLEObject Type="Embed" ProgID="Excel.Sheet.12" ShapeID="ole_rId27" DrawAspect="Content" ObjectID="_788240294" r:id="rId27"/>
        </w:objec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object w:dxaOrig="5121" w:dyaOrig="307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0.5pt;height:148.5pt" filled="f" o:ole="">
            <v:imagedata r:id="rId30" o:title=""/>
          </v:shape>
          <o:OLEObject Type="Embed" ProgID="Excel.Sheet.12" ShapeID="ole_rId29" DrawAspect="Content" ObjectID="_498916368" r:id="rId29"/>
        </w:objec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object w:dxaOrig="6401" w:dyaOrig="460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0.25pt;height:234.75pt" filled="f" o:ole="">
            <v:imagedata r:id="rId32" o:title=""/>
          </v:shape>
          <o:OLEObject Type="Embed" ProgID="Excel.Sheet.12" ShapeID="ole_rId31" DrawAspect="Content" ObjectID="_1526058229" r:id="rId31"/>
        </w:objec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Анализ полученных результатов показывает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зрыв воздушный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Избыточное давление на уровне 500 Па (допустимые значения по разрушению застекления) реализуются на расстоянии ~720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ведем полученные результаты в таблицу.</w:t>
      </w:r>
    </w:p>
    <w:p>
      <w:pPr>
        <w:pStyle w:val="Normal"/>
        <w:widowControl/>
        <w:spacing w:lineRule="auto" w:line="240" w:before="0" w:after="0"/>
        <w:ind w:firstLine="700"/>
        <w:rPr/>
      </w:pPr>
      <w:r>
        <w:rPr>
          <w:color w:val="FFFFFF"/>
          <w:sz w:val="28"/>
        </w:rPr>
        <w:t>взрывание металлоконструкция заряд</w:t>
      </w:r>
    </w:p>
    <w:p>
      <w:pPr>
        <w:pStyle w:val="Normal"/>
        <w:widowControl/>
        <w:spacing w:lineRule="auto" w:line="360" w:before="0" w:after="0"/>
        <w:ind w:firstLine="709"/>
        <w:rPr>
          <w:color w:val="FFFFFF"/>
          <w:sz w:val="28"/>
        </w:rPr>
      </w:pPr>
      <w:r>
        <w:rPr>
          <w:color w:val="FFFFFF"/>
          <w:sz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3. – Результаты расчета безопасного расстояния по действию ВУ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269"/>
        <w:gridCol w:w="2269"/>
      </w:tblGrid>
      <w:tr>
        <w:trPr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/>
            </w:pPr>
            <w:r>
              <w:rPr>
                <w:sz w:val="20"/>
              </w:rPr>
              <w:t>Методика расчета и степень 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/>
            </w:pPr>
            <w:r>
              <w:rPr>
                <w:sz w:val="20"/>
              </w:rPr>
              <w:t>Безопасный радиус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без укрытия), 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/>
            </w:pPr>
            <w:r>
              <w:rPr>
                <w:sz w:val="20"/>
              </w:rPr>
              <w:t>Безопасный радиус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в укрытии), м 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ПБВР Степень повреждения 1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ПБВР Степень повреждения 2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ТМ 36.9 – 88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ы М.А. Садовского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взрыв воздушный)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стекление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человек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/>
            </w:pPr>
            <w:r>
              <w:rPr>
                <w:sz w:val="20"/>
              </w:rPr>
              <w:t xml:space="preserve">208,97 – 626,9 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79 – 125,38</w:t>
            </w:r>
          </w:p>
          <w:p>
            <w:pPr>
              <w:pStyle w:val="25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5,36</w:t>
            </w:r>
          </w:p>
          <w:p>
            <w:pPr>
              <w:pStyle w:val="25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720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5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39,31 – 417,93</w:t>
            </w:r>
          </w:p>
          <w:p>
            <w:pPr>
              <w:pStyle w:val="25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,86 – 83,59</w:t>
            </w:r>
          </w:p>
          <w:p>
            <w:pPr>
              <w:pStyle w:val="25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,24</w:t>
            </w:r>
          </w:p>
          <w:p>
            <w:pPr>
              <w:pStyle w:val="25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25"/>
        <w:ind w:firstLine="709"/>
        <w:rPr/>
      </w:pPr>
      <w:r>
        <w:rPr>
          <w:sz w:val="28"/>
        </w:rPr>
        <w:t>Анализируя полученные результаты значений безопасных радиусов по различным методикам расчета (при степени повреждения – отсутствие повреждений или частичные повреждения застекления) принимаем за безопасный радиус 720 метров.</w:t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Расчет сейсмически безопасных расстояний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Расчет сейсмобезопасных расстояний при взрывном обрушении опоры технологической металлоконструкции выполнен на основании рекомендаций методики [3] и "Инструкции по определению безопасных расстояний при взрывных работах и хранении ВМ" ЕПБВР [2]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Радиус безопасной зон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рассчитывался из выражения [2]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  <w:r>
        <w:rPr>
          <w:sz w:val="28"/>
        </w:rPr>
        <w:t xml:space="preserve">, </w:t>
        <w:tab/>
        <w:tab/>
        <w:t>(7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масса эквивалентного заряда тротила, кг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коэффициент, зависящий от свойств грунта в основании охраняемого сооружения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коэффициент, зависящий от типа сооружения и характера застройки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, зависящий от условий взрыван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ри обрушении опоры технологической металлоконструкции на основание [2] сейсмобезопасные расстояния оцениваются по сейсмическому действию эквивалентного заряда тротила. Величина эквивалентного заря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>
          <w:sz w:val="28"/>
        </w:rPr>
        <w:t xml:space="preserve"> определяется из выражения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 q H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 xml:space="preserve">, </w:t>
        <w:tab/>
        <w:tab/>
        <w:tab/>
        <w:t>(8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де М - масса вертикально падающей конструкци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 - высота падения (Н=20 м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энергия выделяющаяся при взрыве 1 кг тротила (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=4230 кДж/кг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ускорение силы тяжест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Масса технологической металлоконструкции составляет (см. раздел 4) 3970 тонн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Объектом оценки сейсмического воздействия является ближайшее гидротехническое сооружение, распложенное на дамбе на расстоянии 500 м от технологической металлоконструкции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Сооружение выполнено из железобетона и металлических конструкций опирающихся на массивный фундамент. В основании фундамента находятся водонасыщенные грунты. Оценка сейсмобезопасных расстояний производилась для мгновенного обрушения технологической металлоконструкции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Радиус безопасного расстояния отсчитывается от центра опоры технологической металлоконструкции к охраняемому объекту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Учитывая незавершенное строительство сооружений, в расчете принято максимальное значение коэффициента К</w:t>
      </w:r>
      <w:r>
        <w:rPr>
          <w:sz w:val="28"/>
          <w:vertAlign w:val="subscript"/>
        </w:rPr>
        <w:t>С</w:t>
      </w:r>
      <w:r>
        <w:rPr>
          <w:sz w:val="28"/>
        </w:rPr>
        <w:t>=2. Для водонасыщенных грунтов 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20. В связи со сложностью идентификации условий взрывания принимаем максимальное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1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счет сейсмобезопасных расстояний при обрушении мост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Масса эквивалентного заряд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9,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</m:t>
          </m: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Сейсмобезопасное расстояние при мгновенном взрывании (обрушении)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1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асчете не учитывалось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демпфирование удара основания и продольных балок технологической металлоконструкции падении на грунт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затраты кинетической энергии на деформации металлоконструкций при удар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Поскольку расстояние до пропускных сооружений в 2,5 раза превышает величину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, в проекте принята более надежная схема обруше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Проведем оценку сейсмобезопасности обрушения технологической металлоконструкции по методике [2]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Для оценки сейсмобезопасных условий взрывания (обрушения) следует воспользоваться выражением для скорости смещения грунта (фундамента) у основания охраняемого объекта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КΔ</m:t>
            </m:r>
          </m:num>
          <m:den>
            <m:r>
              <w:rPr>
                <w:rFonts w:ascii="Cambria Math" w:hAnsi="Cambria Math"/>
              </w:rPr>
              <m:t xml:space="preserve">αВ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Т</m:t>
                            </m:r>
                          </m:sub>
                        </m:sSub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, </w:t>
        <w:tab/>
        <w:tab/>
        <w:tab/>
        <w:tab/>
        <w:t>(9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скорость смещения грунта (фундамента), см/с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 – коэффициент, характеризующий удельный сейсмический эффект 100&lt;= К=&gt;400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учитывающий снижение интенсивности сейсмических волн с глубиной (для заглубленных объектов – 2, для наземных объектов – 1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</w:t>
      </w:r>
      <w:r>
        <w:rPr>
          <w:sz w:val="28"/>
        </w:rPr>
        <w:t>- показатель затухания сейсмических волн с расстоянием (1,5 – 2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</w:t>
      </w:r>
      <w:r>
        <w:rPr>
          <w:sz w:val="28"/>
        </w:rPr>
        <w:t>- коэффициент, зависящий от плотности заряжания шпура –1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– степень экранизации (без экрана –1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сстояние до охраняемого объект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Таблица 4. – Предельно допустимые значения скоростей колебаний грунта в основании ох</w:t>
      </w:r>
      <w:r>
        <w:rPr/>
        <w:t>раняемых объек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968"/>
        <w:gridCol w:w="302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 объ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орость колебаний,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м/с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ые здания и сооруж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– 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дания производственного назнач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 – 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сущие колонны цех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– 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еновые заполн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яемые железобетонные фундаменты и их част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– 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паратура контроля и защи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– 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силовые установ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–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оры мостовых кран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оры электропереда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 – 3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ымовые и вентиляционные труб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– 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теровка пече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убопровод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ические кабел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Подвальные помещения (исключающие трещинообразования и вываливание бето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Сравнивая полученный результат с данными таблицы 3 можно утверждать, что взрывные работы по обрушению технологической металлоконструкции безопасны для охраняемого объект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ценка максимальной дальности разлета осколков при взрыве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Для оценки вероятности поражения человека осколком воспользуемся следующим допущением: при значении </w:t>
      </w:r>
      <w:r>
        <w:rPr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4"/>
        </w:rPr>
        <w:t xml:space="preserve"> осколок может оставить на открытых участках тела незначительные повреждения в виде ссадин и царапин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Скорость осколка на расстояни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 определим так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sup>
        </m:sSup>
      </m:oMath>
      <w:r>
        <w:rPr>
          <w:sz w:val="28"/>
        </w:rPr>
        <w:t>,</w:t>
        <w:tab/>
        <w:tab/>
        <w:tab/>
        <w:tab/>
        <w:t>(10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масса осколка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>0</w:t>
      </w:r>
      <w:r>
        <w:rPr>
          <w:sz w:val="28"/>
        </w:rPr>
        <w:t xml:space="preserve"> – начальная скорость осколка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- миделево сечение осколка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коэффициент лобового сопротивления, зависящий от формы осколк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- массовая плотность воздуха;</w:t>
      </w:r>
      <w:r>
        <w:rPr>
          <w:sz w:val="28"/>
        </w:rPr>
      </w:r>
      <m:oMath xmlns:m="http://schemas.openxmlformats.org/officeDocument/2006/math"/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- расстояние, на котором осколок приобретает скорость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ведем величи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ab/>
        <w:tab/>
        <w:tab/>
        <w:t>(11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– </w:t>
      </w:r>
      <w:r>
        <w:rPr>
          <w:sz w:val="28"/>
        </w:rPr>
        <w:t>баллистический коэффициент осколка [1/м]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находится в пределах 0,01…0,02 в зависимости от массы осколк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R</w:t>
      </w:r>
      <w:r>
        <w:rPr>
          <w:sz w:val="28"/>
        </w:rPr>
        <w:t>* = 1/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. Зависимость значения </w:t>
      </w:r>
      <w:r>
        <w:rPr>
          <w:sz w:val="28"/>
          <w:lang w:val="en-US"/>
        </w:rPr>
        <w:t>R</w:t>
      </w:r>
      <w:r>
        <w:rPr>
          <w:sz w:val="28"/>
        </w:rPr>
        <w:t>* от массы осколка представлена в таблице 5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Таблица 5.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85"/>
        <w:gridCol w:w="1299"/>
        <w:gridCol w:w="1299"/>
        <w:gridCol w:w="1299"/>
        <w:gridCol w:w="1299"/>
        <w:gridCol w:w="1299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m, </w:t>
            </w:r>
            <w:r>
              <w:rPr>
                <w:sz w:val="20"/>
              </w:rPr>
              <w:t>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*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начение начальной скорости определим по формуле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sz w:val="28"/>
        </w:rPr>
        <w:t>,</w:t>
        <w:tab/>
        <w:tab/>
        <w:tab/>
        <w:t>(12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скорость детонации ВВ (для тротила </w:t>
      </w:r>
      <w:r>
        <w:rPr>
          <w:sz w:val="28"/>
          <w:lang w:val="en-US"/>
        </w:rPr>
        <w:t>D</w:t>
      </w:r>
      <w:r>
        <w:rPr>
          <w:sz w:val="28"/>
        </w:rPr>
        <w:t xml:space="preserve"> = 6900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α – коэффициент наполнения (для штатных ОФ боеприпасов α = 0,17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0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</w:t>
      </w:r>
      <w:r>
        <w:rPr>
          <w:sz w:val="28"/>
        </w:rPr>
        <w:t>(м/с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оценки действия осколков берем значения их масс 10, 50, и 100 г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лученные расчетные значения приведены в таблице 6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13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45"/>
        <w:gridCol w:w="236"/>
        <w:gridCol w:w="3"/>
        <w:gridCol w:w="1417"/>
        <w:gridCol w:w="1462"/>
        <w:gridCol w:w="1107"/>
        <w:gridCol w:w="236"/>
        <w:gridCol w:w="3"/>
        <w:gridCol w:w="1397"/>
        <w:gridCol w:w="1510"/>
        <w:gridCol w:w="1200"/>
        <w:gridCol w:w="236"/>
        <w:gridCol w:w="3"/>
        <w:gridCol w:w="1624"/>
      </w:tblGrid>
      <w:tr>
        <w:trPr>
          <w:trHeight w:val="835" w:hRule="atLeast"/>
        </w:trPr>
        <w:tc>
          <w:tcPr>
            <w:tcW w:w="13894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6. </w:t>
            </w:r>
          </w:p>
        </w:tc>
      </w:tr>
      <w:tr>
        <w:trPr>
          <w:trHeight w:val="83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, м</w:t>
            </w:r>
          </w:p>
        </w:tc>
        <w:tc>
          <w:tcPr>
            <w:tcW w:w="178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, м/с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=10г)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г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50г)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50г)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100г)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0г)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3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41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1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87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35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90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3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30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41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59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04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9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19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6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,50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16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52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32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3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4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31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32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37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2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66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83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86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72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8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20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5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5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72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83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92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92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14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7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3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62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6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59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4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21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679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9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0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07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91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5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66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841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7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5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03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1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97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8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8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7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9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5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1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8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8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39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5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2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49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68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6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3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8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68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53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7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2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4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2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99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411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0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1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1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9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867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86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65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4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7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82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53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4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4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9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6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1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9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48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9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6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71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1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6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6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43</w:t>
            </w:r>
          </w:p>
        </w:tc>
      </w:tr>
      <w:tr>
        <w:trPr>
          <w:trHeight w:val="255" w:hRule="atLeast"/>
        </w:trPr>
        <w:tc>
          <w:tcPr>
            <w:tcW w:w="13894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, м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10г)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г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50г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50г)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100г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0г)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4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6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0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7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8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8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6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1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19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94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6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49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6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2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3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6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843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45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6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4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34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4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73</w:t>
            </w:r>
          </w:p>
        </w:tc>
        <w:tc>
          <w:tcPr>
            <w:tcW w:w="239" w:type="dxa"/>
            <w:gridSpan w:val="2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01</w:t>
            </w:r>
          </w:p>
        </w:tc>
        <w:tc>
          <w:tcPr>
            <w:tcW w:w="1462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1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6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0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726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45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5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8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5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8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99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0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09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6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1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6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9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8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0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4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3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1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5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7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6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9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7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9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7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5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7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07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3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8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1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7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0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1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3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3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6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3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8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1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3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7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8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3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2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8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5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1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8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37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3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0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91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8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6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5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7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07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9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8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8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42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45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67</w:t>
            </w:r>
          </w:p>
        </w:tc>
        <w:tc>
          <w:tcPr>
            <w:tcW w:w="1462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68</w:t>
            </w:r>
          </w:p>
        </w:tc>
        <w:tc>
          <w:tcPr>
            <w:tcW w:w="239" w:type="dxa"/>
            <w:gridSpan w:val="2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5</w:t>
            </w:r>
          </w:p>
        </w:tc>
        <w:tc>
          <w:tcPr>
            <w:tcW w:w="1510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54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79</w:t>
            </w:r>
          </w:p>
        </w:tc>
      </w:tr>
      <w:tr>
        <w:trPr>
          <w:trHeight w:val="255" w:hRule="atLeast"/>
        </w:trPr>
        <w:tc>
          <w:tcPr>
            <w:tcW w:w="13894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должение таблицы 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, м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10г)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г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50г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50г)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, м/с (m=100г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⅓ ∙V (m=100г)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2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8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2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3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1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0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6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8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61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9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10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7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8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7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6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28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6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9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6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39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5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5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7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7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96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2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82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41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545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23</w:t>
            </w:r>
          </w:p>
        </w:tc>
        <w:tc>
          <w:tcPr>
            <w:tcW w:w="1510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6</w:t>
            </w:r>
          </w:p>
        </w:tc>
        <w:tc>
          <w:tcPr>
            <w:tcW w:w="239" w:type="dxa"/>
            <w:gridSpan w:val="2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6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24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55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2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5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3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6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0</w:t>
            </w:r>
          </w:p>
        </w:tc>
      </w:tr>
      <w:tr>
        <w:trPr>
          <w:trHeight w:val="25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42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7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64</w:t>
            </w:r>
          </w:p>
        </w:tc>
      </w:tr>
    </w:tbl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  <w:t xml:space="preserve">Таким образом принимаем опасную зону по разлету осколков </w:t>
      </w:r>
      <w:r>
        <w:rPr>
          <w:sz w:val="28"/>
          <w:lang w:val="en-US"/>
        </w:rPr>
        <w:t>R</w:t>
      </w:r>
      <w:r>
        <w:rPr>
          <w:sz w:val="28"/>
        </w:rPr>
        <w:t xml:space="preserve"> = 720 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bCs/>
          <w:sz w:val="28"/>
          <w:szCs w:val="24"/>
        </w:rPr>
        <w:t>Определение безопасного радиуса по действию газообразных продуктов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еакция взрывчатого разложения тротила [</w:t>
      </w:r>
      <w:r>
        <w:rPr>
          <w:sz w:val="28"/>
          <w:lang w:val="en-US"/>
        </w:rPr>
        <w:t>C</w:t>
      </w:r>
      <w:r>
        <w:rPr>
          <w:sz w:val="28"/>
          <w:szCs w:val="24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szCs w:val="24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szCs w:val="24"/>
          <w:vertAlign w:val="subscript"/>
        </w:rPr>
        <w:t>2</w:t>
      </w:r>
      <w:r>
        <w:rPr>
          <w:sz w:val="28"/>
        </w:rPr>
        <w:t>)</w:t>
      </w:r>
      <w:r>
        <w:rPr>
          <w:sz w:val="28"/>
          <w:szCs w:val="24"/>
          <w:vertAlign w:val="subscript"/>
        </w:rPr>
        <w:t>3</w:t>
      </w:r>
      <w:r>
        <w:rPr>
          <w:sz w:val="28"/>
          <w:lang w:val="en-US"/>
        </w:rPr>
        <w:t>CH</w:t>
      </w:r>
      <w:r>
        <w:rPr>
          <w:sz w:val="28"/>
          <w:szCs w:val="24"/>
          <w:vertAlign w:val="subscript"/>
        </w:rPr>
        <w:t>3</w:t>
      </w:r>
      <w:r>
        <w:rPr>
          <w:sz w:val="28"/>
        </w:rPr>
        <w:t>] 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  <w:vertAlign w:val="subscript"/>
        </w:rPr>
      </w:pPr>
      <w:r>
        <w:rPr>
          <w:sz w:val="28"/>
          <w:lang w:val="en-US"/>
        </w:rPr>
        <w:t>C</w:t>
      </w:r>
      <w:r>
        <w:rPr>
          <w:sz w:val="28"/>
          <w:szCs w:val="24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lang w:val="en-US"/>
        </w:rPr>
        <w:t>CH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 → 2,5∙</w:t>
      </w:r>
      <w:r>
        <w:rPr>
          <w:sz w:val="28"/>
          <w:lang w:val="en-US"/>
        </w:rPr>
        <w:t xml:space="preserve"> H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</w:rPr>
        <w:t>О</w:t>
      </w:r>
      <w:r>
        <w:rPr>
          <w:sz w:val="28"/>
          <w:szCs w:val="24"/>
          <w:lang w:val="en-US"/>
        </w:rPr>
        <w:t xml:space="preserve"> + 3,5∙</w:t>
      </w:r>
      <w:r>
        <w:rPr>
          <w:sz w:val="28"/>
          <w:szCs w:val="24"/>
        </w:rPr>
        <w:t>СО</w:t>
      </w:r>
      <w:r>
        <w:rPr>
          <w:sz w:val="28"/>
          <w:szCs w:val="24"/>
          <w:lang w:val="en-US"/>
        </w:rPr>
        <w:t xml:space="preserve"> + 3,5∙</w:t>
      </w:r>
      <w:r>
        <w:rPr>
          <w:sz w:val="28"/>
          <w:szCs w:val="24"/>
        </w:rPr>
        <w:t>С</w:t>
      </w:r>
      <w:r>
        <w:rPr>
          <w:sz w:val="28"/>
          <w:szCs w:val="24"/>
          <w:lang w:val="en-US"/>
        </w:rPr>
        <w:t xml:space="preserve"> + 1,5∙N</w:t>
      </w:r>
      <w:r>
        <w:rPr>
          <w:sz w:val="28"/>
          <w:szCs w:val="24"/>
          <w:vertAlign w:val="subscript"/>
          <w:lang w:val="en-US"/>
        </w:rPr>
        <w:t>2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а) ветер отсутствует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радиус безопасной зоны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  <w:r>
        <w:rPr>
          <w:sz w:val="28"/>
        </w:rPr>
        <w:tab/>
        <w:tab/>
        <w:tab/>
        <w:t>(13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</w:rPr>
        <w:t xml:space="preserve">б) скорость ветра </w:t>
      </w:r>
      <w:r>
        <w:rPr>
          <w:sz w:val="28"/>
          <w:lang w:val="en-US"/>
        </w:rPr>
        <w:t>V</w:t>
      </w:r>
      <w:r>
        <w:rPr>
          <w:sz w:val="28"/>
          <w:szCs w:val="24"/>
          <w:vertAlign w:val="subscript"/>
        </w:rPr>
        <w:t>В</w:t>
      </w:r>
      <w:r>
        <w:rPr>
          <w:sz w:val="28"/>
          <w:szCs w:val="24"/>
        </w:rPr>
        <w:t xml:space="preserve"> = 8 м/с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радиус безопасной зоны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>(14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диус опасной зоны для людей</w:t>
      </w:r>
    </w:p>
    <w:p>
      <w:pPr>
        <w:pStyle w:val="25"/>
        <w:ind w:firstLine="709"/>
        <w:rPr/>
      </w:pPr>
      <w:r>
        <w:rPr>
          <w:sz w:val="28"/>
        </w:rPr>
        <w:t>На основании проведенных расчетов радиус опасной зоны при взрывании устанавливается равным:</w:t>
      </w:r>
    </w:p>
    <w:p>
      <w:pPr>
        <w:pStyle w:val="25"/>
        <w:numPr>
          <w:ilvl w:val="0"/>
          <w:numId w:val="5"/>
        </w:numPr>
        <w:ind w:left="0" w:firstLine="709"/>
        <w:rPr/>
      </w:pPr>
      <w:r>
        <w:rPr>
          <w:sz w:val="28"/>
        </w:rPr>
        <w:t>по воздушной ударной волне –720 м;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 разлету осколков –720 м;</w:t>
      </w:r>
    </w:p>
    <w:p>
      <w:pPr>
        <w:pStyle w:val="25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 действию газообразных продуктов – 335 м.</w:t>
      </w:r>
    </w:p>
    <w:p>
      <w:pPr>
        <w:pStyle w:val="25"/>
        <w:ind w:firstLine="709"/>
        <w:rPr/>
      </w:pPr>
      <w:r>
        <w:rPr>
          <w:sz w:val="28"/>
        </w:rPr>
        <w:t>Радиус опасной зоны – 720 м.</w:t>
      </w:r>
      <w:r>
        <w:br w:type="page"/>
      </w:r>
    </w:p>
    <w:p>
      <w:pPr>
        <w:pStyle w:val="25"/>
        <w:ind w:firstLine="709"/>
        <w:rPr>
          <w:sz w:val="28"/>
        </w:rPr>
      </w:pPr>
      <w:r>
        <w:rPr>
          <w:sz w:val="28"/>
        </w:rPr>
        <w:t>Литература</w:t>
      </w:r>
    </w:p>
    <w:p>
      <w:pPr>
        <w:pStyle w:val="25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</w:rPr>
      </w:pPr>
      <w:r>
        <w:rPr>
          <w:sz w:val="28"/>
        </w:rPr>
        <w:t>1. РТМ 36.9 – 88. Москва 1988г</w:t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sz w:val="28"/>
        </w:rPr>
        <w:t>2. Единые правила безопасности при взрывных работах. НПО ОБТ Москва 2004г.</w:t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sz w:val="28"/>
        </w:rPr>
        <w:t>3.Дерибас А.А. Физика упрочнения и сварки взрывом. Наука, Новосибирск, 1980г.</w:t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sz w:val="28"/>
        </w:rPr>
        <w:t xml:space="preserve">4. Белов А.Г. и др. Методы оценки эффективности действия боеприпасов на стадии проектирования (учебное пособие). БГТУ, С – П, 1996г. 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840" w:leader="none"/>
      </w:tabs>
      <w:spacing w:lineRule="auto" w:line="240" w:before="0" w:after="0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7"/>
        </w:tabs>
        <w:ind w:left="144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74"/>
        </w:tabs>
        <w:ind w:left="21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61"/>
        </w:tabs>
        <w:ind w:left="32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88"/>
        </w:tabs>
        <w:ind w:left="39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75"/>
        </w:tabs>
        <w:ind w:left="50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802"/>
        </w:tabs>
        <w:ind w:left="58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89"/>
        </w:tabs>
        <w:ind w:left="68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16"/>
        </w:tabs>
        <w:ind w:left="761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0" w:after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uppressAutoHyphens w:val="true"/>
      <w:spacing w:lineRule="auto" w:line="240" w:before="0" w:after="600"/>
      <w:ind w:left="1418" w:hanging="698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480"/>
      <w:ind w:left="1247" w:hanging="527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600"/>
      <w:ind w:left="1871" w:hanging="1151"/>
      <w:jc w:val="left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709" w:hanging="0"/>
      <w:jc w:val="lef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60" w:before="0" w:after="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hanging="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0" w:after="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 w:before="0" w:after="0"/>
      <w:ind w:firstLine="720"/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0"/>
    </w:rPr>
  </w:style>
  <w:style w:type="character" w:styleId="Style7">
    <w:name w:val="Основной текст с отступом Знак"/>
    <w:qFormat/>
    <w:rPr>
      <w:sz w:val="28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16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widowControl/>
      <w:spacing w:lineRule="auto" w:line="264" w:before="0" w:after="0"/>
      <w:ind w:firstLine="720"/>
    </w:pPr>
    <w:rPr>
      <w:spacing w:val="22"/>
      <w:kern w:val="2"/>
      <w:sz w:val="26"/>
    </w:rPr>
  </w:style>
  <w:style w:type="paragraph" w:styleId="11">
    <w:name w:val="Заглавие1"/>
    <w:basedOn w:val="Normal"/>
    <w:next w:val="Style11"/>
    <w:qFormat/>
    <w:pPr>
      <w:widowControl/>
      <w:spacing w:lineRule="auto" w:line="240" w:before="0" w:after="240"/>
      <w:ind w:hanging="0"/>
      <w:jc w:val="center"/>
    </w:pPr>
    <w:rPr>
      <w:b/>
      <w:kern w:val="2"/>
      <w:sz w:val="28"/>
    </w:rPr>
  </w:style>
  <w:style w:type="paragraph" w:styleId="Style12">
    <w:name w:val="нумерованный список со скобками"/>
    <w:basedOn w:val="Normal"/>
    <w:qFormat/>
    <w:pPr>
      <w:widowControl/>
      <w:spacing w:lineRule="auto" w:line="240" w:before="0" w:after="0"/>
      <w:ind w:hanging="0"/>
    </w:pPr>
    <w:rPr>
      <w:sz w:val="28"/>
    </w:rPr>
  </w:style>
  <w:style w:type="paragraph" w:styleId="15">
    <w:name w:val="Абзац+15"/>
    <w:basedOn w:val="Style11"/>
    <w:qFormat/>
    <w:pPr>
      <w:spacing w:before="0" w:after="840"/>
    </w:pPr>
    <w:rPr/>
  </w:style>
  <w:style w:type="paragraph" w:styleId="23">
    <w:name w:val="Маркированный список 2"/>
    <w:basedOn w:val="Normal"/>
    <w:qFormat/>
    <w:pPr>
      <w:widowControl/>
      <w:tabs>
        <w:tab w:val="clear" w:pos="720"/>
        <w:tab w:val="left" w:pos="360" w:leader="none"/>
      </w:tabs>
      <w:spacing w:lineRule="auto" w:line="264" w:before="0" w:after="0"/>
      <w:ind w:hanging="0"/>
    </w:pPr>
    <w:rPr>
      <w:spacing w:val="22"/>
      <w:sz w:val="26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</w:pPr>
    <w:rPr>
      <w:b/>
      <w:sz w:val="24"/>
    </w:rPr>
  </w:style>
  <w:style w:type="paragraph" w:styleId="Michael">
    <w:name w:val="Основной текст(Michael)"/>
    <w:basedOn w:val="Normal"/>
    <w:qFormat/>
    <w:pPr>
      <w:widowControl/>
      <w:spacing w:lineRule="auto" w:line="240" w:before="0" w:after="0"/>
      <w:ind w:firstLine="709"/>
    </w:pPr>
    <w:rPr>
      <w:kern w:val="2"/>
      <w:sz w:val="28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firstLine="720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360" w:before="0" w:after="0"/>
      <w:ind w:hanging="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360" w:before="0" w:after="0"/>
      <w:ind w:firstLine="720"/>
    </w:pPr>
    <w:rPr>
      <w:sz w:val="24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sz w:val="24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 w:before="0" w:after="0"/>
      <w:ind w:left="2127" w:hanging="709"/>
    </w:pPr>
    <w:rPr>
      <w:sz w:val="24"/>
    </w:rPr>
  </w:style>
  <w:style w:type="paragraph" w:styleId="Index1">
    <w:name w:val="Index 1"/>
    <w:basedOn w:val="Normal"/>
    <w:next w:val="Normal"/>
    <w:pPr>
      <w:widowControl/>
      <w:spacing w:lineRule="auto" w:line="240" w:before="0" w:after="0"/>
      <w:ind w:left="280" w:hanging="280"/>
      <w:jc w:val="left"/>
    </w:pPr>
    <w:rPr>
      <w:sz w:val="18"/>
    </w:rPr>
  </w:style>
  <w:style w:type="paragraph" w:styleId="Index2">
    <w:name w:val="Index 2"/>
    <w:basedOn w:val="Normal"/>
    <w:next w:val="Normal"/>
    <w:pPr>
      <w:widowControl/>
      <w:spacing w:lineRule="auto" w:line="240" w:before="0" w:after="0"/>
      <w:ind w:left="560" w:hanging="280"/>
      <w:jc w:val="left"/>
    </w:pPr>
    <w:rPr>
      <w:sz w:val="18"/>
    </w:rPr>
  </w:style>
  <w:style w:type="paragraph" w:styleId="Index3">
    <w:name w:val="Index 3"/>
    <w:basedOn w:val="Normal"/>
    <w:next w:val="Normal"/>
    <w:pPr>
      <w:widowControl/>
      <w:spacing w:lineRule="auto" w:line="240" w:before="0" w:after="0"/>
      <w:ind w:left="840" w:hanging="280"/>
      <w:jc w:val="left"/>
    </w:pPr>
    <w:rPr>
      <w:sz w:val="18"/>
    </w:rPr>
  </w:style>
  <w:style w:type="paragraph" w:styleId="41">
    <w:name w:val="Указатель 4"/>
    <w:basedOn w:val="Normal"/>
    <w:next w:val="Normal"/>
    <w:qFormat/>
    <w:pPr>
      <w:widowControl/>
      <w:spacing w:lineRule="auto" w:line="240" w:before="0" w:after="0"/>
      <w:ind w:left="1120" w:hanging="280"/>
      <w:jc w:val="left"/>
    </w:pPr>
    <w:rPr>
      <w:sz w:val="18"/>
    </w:rPr>
  </w:style>
  <w:style w:type="paragraph" w:styleId="51">
    <w:name w:val="Указатель 5"/>
    <w:basedOn w:val="Normal"/>
    <w:next w:val="Normal"/>
    <w:qFormat/>
    <w:pPr>
      <w:widowControl/>
      <w:spacing w:lineRule="auto" w:line="240" w:before="0" w:after="0"/>
      <w:ind w:left="1400" w:hanging="280"/>
      <w:jc w:val="left"/>
    </w:pPr>
    <w:rPr>
      <w:sz w:val="18"/>
    </w:rPr>
  </w:style>
  <w:style w:type="paragraph" w:styleId="61">
    <w:name w:val="Указатель 6"/>
    <w:basedOn w:val="Normal"/>
    <w:next w:val="Normal"/>
    <w:qFormat/>
    <w:pPr>
      <w:widowControl/>
      <w:spacing w:lineRule="auto" w:line="240" w:before="0" w:after="0"/>
      <w:ind w:left="1680" w:hanging="280"/>
      <w:jc w:val="left"/>
    </w:pPr>
    <w:rPr>
      <w:sz w:val="18"/>
    </w:rPr>
  </w:style>
  <w:style w:type="paragraph" w:styleId="71">
    <w:name w:val="Указатель 7"/>
    <w:basedOn w:val="Normal"/>
    <w:next w:val="Normal"/>
    <w:qFormat/>
    <w:pPr>
      <w:widowControl/>
      <w:spacing w:lineRule="auto" w:line="240" w:before="0" w:after="0"/>
      <w:ind w:left="1960" w:hanging="280"/>
      <w:jc w:val="left"/>
    </w:pPr>
    <w:rPr>
      <w:sz w:val="18"/>
    </w:rPr>
  </w:style>
  <w:style w:type="paragraph" w:styleId="81">
    <w:name w:val="Указатель 8"/>
    <w:basedOn w:val="Normal"/>
    <w:next w:val="Normal"/>
    <w:qFormat/>
    <w:pPr>
      <w:widowControl/>
      <w:spacing w:lineRule="auto" w:line="240" w:before="0" w:after="0"/>
      <w:ind w:left="2240" w:hanging="280"/>
      <w:jc w:val="left"/>
    </w:pPr>
    <w:rPr>
      <w:sz w:val="18"/>
    </w:rPr>
  </w:style>
  <w:style w:type="paragraph" w:styleId="91">
    <w:name w:val="Указатель 9"/>
    <w:basedOn w:val="Normal"/>
    <w:next w:val="Normal"/>
    <w:qFormat/>
    <w:pPr>
      <w:widowControl/>
      <w:spacing w:lineRule="auto" w:line="240" w:before="0" w:after="0"/>
      <w:ind w:left="2520" w:hanging="280"/>
      <w:jc w:val="left"/>
    </w:pPr>
    <w:rPr>
      <w:sz w:val="18"/>
    </w:rPr>
  </w:style>
  <w:style w:type="paragraph" w:styleId="IndexHeading">
    <w:name w:val="Index Heading"/>
    <w:basedOn w:val="Normal"/>
    <w:next w:val="Index1"/>
    <w:pPr>
      <w:widowControl/>
      <w:spacing w:lineRule="auto" w:line="240" w:before="240" w:after="120"/>
      <w:ind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widowControl/>
      <w:spacing w:lineRule="auto" w:line="240" w:before="360" w:after="0"/>
      <w:ind w:hanging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widowControl/>
      <w:spacing w:lineRule="auto" w:line="240" w:before="240" w:after="0"/>
      <w:ind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widowControl/>
      <w:spacing w:lineRule="auto" w:line="240" w:before="0" w:after="0"/>
      <w:ind w:left="2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 w:before="0" w:after="0"/>
      <w:ind w:left="5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 w:before="0" w:after="0"/>
      <w:ind w:left="8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 w:before="0" w:after="0"/>
      <w:ind w:left="11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 w:before="0" w:after="0"/>
      <w:ind w:left="14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 w:before="0" w:after="0"/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 w:before="0" w:after="0"/>
      <w:ind w:left="1960" w:hanging="0"/>
      <w:jc w:val="left"/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420"/>
      <w:ind w:left="360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package" Target="embeddings/oleObject11.xlsx"/><Relationship Id="rId28" Type="http://schemas.openxmlformats.org/officeDocument/2006/relationships/image" Target="media/image16.wmf"/><Relationship Id="rId29" Type="http://schemas.openxmlformats.org/officeDocument/2006/relationships/package" Target="embeddings/oleObject12.xlsx"/><Relationship Id="rId30" Type="http://schemas.openxmlformats.org/officeDocument/2006/relationships/image" Target="media/image17.wmf"/><Relationship Id="rId31" Type="http://schemas.openxmlformats.org/officeDocument/2006/relationships/package" Target="embeddings/oleObject13.xlsx"/><Relationship Id="rId32" Type="http://schemas.openxmlformats.org/officeDocument/2006/relationships/image" Target="media/image18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3:00Z</dcterms:created>
  <dc:creator>Gregory W. Lepesh</dc:creator>
  <dc:description/>
  <cp:keywords/>
  <dc:language>en-US</dc:language>
  <cp:lastModifiedBy>SYSTEM</cp:lastModifiedBy>
  <cp:lastPrinted>2010-02-11T12:37:00Z</cp:lastPrinted>
  <dcterms:modified xsi:type="dcterms:W3CDTF">2011-08-31T18:33:00Z</dcterms:modified>
  <cp:revision>2</cp:revision>
  <dc:subject/>
  <dc:title>1</dc:title>
</cp:coreProperties>
</file>