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Cs w:val="24"/>
          <w:lang w:eastAsia="ru-RU"/>
        </w:rPr>
      </w:pPr>
      <w:r>
        <w:rPr>
          <w:szCs w:val="24"/>
          <w:lang w:eastAsia="ru-RU"/>
        </w:rPr>
        <w:t>Министерство образования и науки Российской Федерации</w:t>
      </w:r>
    </w:p>
    <w:p>
      <w:pPr>
        <w:pStyle w:val="Normal"/>
        <w:widowControl w:val="false"/>
        <w:spacing w:lineRule="auto" w:line="360" w:before="0" w:after="0"/>
        <w:ind w:firstLine="709"/>
        <w:jc w:val="center"/>
        <w:rPr>
          <w:szCs w:val="24"/>
          <w:lang w:eastAsia="ru-RU"/>
        </w:rPr>
      </w:pPr>
      <w:r>
        <w:rPr>
          <w:szCs w:val="24"/>
          <w:lang w:eastAsia="ru-RU"/>
        </w:rPr>
        <w:t>Федеральное агентство по образованию</w:t>
      </w:r>
    </w:p>
    <w:p>
      <w:pPr>
        <w:pStyle w:val="Normal"/>
        <w:widowControl w:val="false"/>
        <w:spacing w:lineRule="auto" w:line="360" w:before="0" w:after="0"/>
        <w:ind w:firstLine="709"/>
        <w:jc w:val="center"/>
        <w:rPr>
          <w:szCs w:val="24"/>
          <w:lang w:eastAsia="ru-RU"/>
        </w:rPr>
      </w:pPr>
      <w:r>
        <w:rPr>
          <w:szCs w:val="24"/>
          <w:lang w:eastAsia="ru-RU"/>
        </w:rPr>
        <w:t>Государственное образовательное учреждение</w:t>
      </w:r>
    </w:p>
    <w:p>
      <w:pPr>
        <w:pStyle w:val="Normal"/>
        <w:widowControl w:val="false"/>
        <w:spacing w:lineRule="auto" w:line="360" w:before="0" w:after="0"/>
        <w:ind w:firstLine="709"/>
        <w:jc w:val="center"/>
        <w:rPr>
          <w:szCs w:val="24"/>
          <w:lang w:eastAsia="ru-RU"/>
        </w:rPr>
      </w:pPr>
      <w:r>
        <w:rPr>
          <w:szCs w:val="24"/>
          <w:lang w:eastAsia="ru-RU"/>
        </w:rPr>
        <w:t>высшего профессионального образования</w:t>
      </w:r>
    </w:p>
    <w:p>
      <w:pPr>
        <w:pStyle w:val="Normal"/>
        <w:widowControl w:val="false"/>
        <w:spacing w:lineRule="auto" w:line="360" w:before="0" w:after="0"/>
        <w:ind w:firstLine="709"/>
        <w:jc w:val="center"/>
        <w:rPr>
          <w:szCs w:val="24"/>
          <w:lang w:eastAsia="ru-RU"/>
        </w:rPr>
      </w:pPr>
      <w:r>
        <w:rPr>
          <w:szCs w:val="24"/>
          <w:lang w:eastAsia="ru-RU"/>
        </w:rPr>
        <w:t>«Комсомольский – на – Амуре Государственный Технический Университет»</w:t>
      </w:r>
    </w:p>
    <w:p>
      <w:pPr>
        <w:pStyle w:val="Normal"/>
        <w:widowControl w:val="false"/>
        <w:spacing w:lineRule="auto" w:line="360" w:before="0" w:after="0"/>
        <w:ind w:firstLine="709"/>
        <w:jc w:val="center"/>
        <w:rPr>
          <w:szCs w:val="24"/>
          <w:lang w:eastAsia="ru-RU"/>
        </w:rPr>
      </w:pPr>
      <w:r>
        <w:rPr>
          <w:szCs w:val="24"/>
          <w:lang w:eastAsia="ru-RU"/>
        </w:rPr>
        <w:t>ФКИСО</w:t>
      </w:r>
    </w:p>
    <w:p>
      <w:pPr>
        <w:pStyle w:val="Normal"/>
        <w:widowControl w:val="false"/>
        <w:spacing w:lineRule="auto" w:line="360" w:before="0" w:after="0"/>
        <w:ind w:firstLine="709"/>
        <w:jc w:val="center"/>
        <w:rPr>
          <w:szCs w:val="28"/>
          <w:lang w:eastAsia="ru-RU"/>
        </w:rPr>
      </w:pPr>
      <w:r>
        <w:rPr>
          <w:szCs w:val="28"/>
          <w:lang w:eastAsia="ru-RU"/>
        </w:rPr>
        <w:t>Кафедра «Философии и социологии»</w:t>
      </w:r>
    </w:p>
    <w:p>
      <w:pPr>
        <w:pStyle w:val="Normal"/>
        <w:widowControl w:val="false"/>
        <w:spacing w:lineRule="auto" w:line="360" w:before="0" w:after="0"/>
        <w:ind w:firstLine="709"/>
        <w:jc w:val="center"/>
        <w:rPr>
          <w:szCs w:val="24"/>
          <w:lang w:eastAsia="ru-RU"/>
        </w:rPr>
      </w:pPr>
      <w:r>
        <w:rPr>
          <w:szCs w:val="28"/>
          <w:lang w:eastAsia="ru-RU"/>
        </w:rPr>
        <w:t>Специальность 030602 – «Связи с общественностью»</w:t>
      </w:r>
    </w:p>
    <w:p>
      <w:pPr>
        <w:pStyle w:val="Normal"/>
        <w:widowControl w:val="false"/>
        <w:spacing w:lineRule="auto" w:line="360" w:before="0" w:after="0"/>
        <w:ind w:firstLine="709"/>
        <w:jc w:val="center"/>
        <w:rPr>
          <w:szCs w:val="24"/>
          <w:lang w:eastAsia="ru-RU"/>
        </w:rPr>
      </w:pPr>
      <w:r>
        <w:rPr>
          <w:szCs w:val="24"/>
          <w:lang w:eastAsia="ru-RU"/>
        </w:rPr>
      </w:r>
    </w:p>
    <w:p>
      <w:pPr>
        <w:pStyle w:val="Normal"/>
        <w:widowControl w:val="false"/>
        <w:spacing w:lineRule="auto" w:line="360" w:before="0" w:after="0"/>
        <w:ind w:firstLine="709"/>
        <w:jc w:val="center"/>
        <w:rPr>
          <w:szCs w:val="24"/>
          <w:lang w:eastAsia="ru-RU"/>
        </w:rPr>
      </w:pPr>
      <w:r>
        <w:rPr>
          <w:szCs w:val="24"/>
          <w:lang w:eastAsia="ru-RU"/>
        </w:rPr>
      </w:r>
    </w:p>
    <w:p>
      <w:pPr>
        <w:pStyle w:val="Normal"/>
        <w:widowControl w:val="false"/>
        <w:spacing w:lineRule="auto" w:line="360" w:before="0" w:after="0"/>
        <w:ind w:firstLine="709"/>
        <w:jc w:val="center"/>
        <w:rPr>
          <w:szCs w:val="24"/>
          <w:lang w:eastAsia="ru-RU"/>
        </w:rPr>
      </w:pPr>
      <w:r>
        <w:rPr>
          <w:szCs w:val="24"/>
          <w:lang w:eastAsia="ru-RU"/>
        </w:rPr>
      </w:r>
    </w:p>
    <w:p>
      <w:pPr>
        <w:pStyle w:val="Normal"/>
        <w:widowControl w:val="false"/>
        <w:spacing w:lineRule="auto" w:line="360" w:before="0" w:after="0"/>
        <w:ind w:firstLine="709"/>
        <w:jc w:val="center"/>
        <w:rPr>
          <w:szCs w:val="44"/>
          <w:lang w:eastAsia="ru-RU"/>
        </w:rPr>
      </w:pPr>
      <w:r>
        <w:rPr>
          <w:szCs w:val="44"/>
          <w:lang w:eastAsia="ru-RU"/>
        </w:rPr>
        <w:t>КУРСОВАЯ РАБОТА</w:t>
      </w:r>
    </w:p>
    <w:p>
      <w:pPr>
        <w:pStyle w:val="Normal"/>
        <w:widowControl w:val="false"/>
        <w:spacing w:lineRule="auto" w:line="360" w:before="0" w:after="0"/>
        <w:ind w:firstLine="709"/>
        <w:jc w:val="center"/>
        <w:rPr>
          <w:szCs w:val="30"/>
          <w:lang w:eastAsia="ru-RU"/>
        </w:rPr>
      </w:pPr>
      <w:r>
        <w:rPr>
          <w:szCs w:val="30"/>
          <w:lang w:eastAsia="ru-RU"/>
        </w:rPr>
      </w:r>
    </w:p>
    <w:p>
      <w:pPr>
        <w:pStyle w:val="Normal"/>
        <w:widowControl w:val="false"/>
        <w:spacing w:lineRule="auto" w:line="360" w:before="0" w:after="0"/>
        <w:ind w:firstLine="709"/>
        <w:jc w:val="center"/>
        <w:rPr>
          <w:szCs w:val="30"/>
          <w:lang w:eastAsia="ru-RU"/>
        </w:rPr>
      </w:pPr>
      <w:r>
        <w:rPr>
          <w:szCs w:val="30"/>
          <w:lang w:eastAsia="ru-RU"/>
        </w:rPr>
        <w:t>По дисциплине</w:t>
      </w:r>
    </w:p>
    <w:p>
      <w:pPr>
        <w:pStyle w:val="Normal"/>
        <w:widowControl w:val="false"/>
        <w:spacing w:lineRule="auto" w:line="360" w:before="0" w:after="0"/>
        <w:ind w:firstLine="709"/>
        <w:jc w:val="center"/>
        <w:rPr>
          <w:szCs w:val="30"/>
          <w:lang w:eastAsia="ru-RU"/>
        </w:rPr>
      </w:pPr>
      <w:r>
        <w:rPr>
          <w:szCs w:val="30"/>
          <w:lang w:eastAsia="ru-RU"/>
        </w:rPr>
        <w:t>«Теория и практика связей с общественностью»</w:t>
      </w:r>
    </w:p>
    <w:p>
      <w:pPr>
        <w:pStyle w:val="Normal"/>
        <w:widowControl w:val="false"/>
        <w:spacing w:lineRule="auto" w:line="360" w:before="0" w:after="0"/>
        <w:ind w:firstLine="709"/>
        <w:jc w:val="center"/>
        <w:rPr>
          <w:szCs w:val="30"/>
          <w:lang w:eastAsia="ru-RU"/>
        </w:rPr>
      </w:pPr>
      <w:r>
        <w:rPr>
          <w:szCs w:val="30"/>
          <w:lang w:eastAsia="ru-RU"/>
        </w:rPr>
      </w:r>
    </w:p>
    <w:p>
      <w:pPr>
        <w:pStyle w:val="Normal"/>
        <w:widowControl w:val="false"/>
        <w:spacing w:lineRule="auto" w:line="360" w:before="0" w:after="0"/>
        <w:ind w:firstLine="709"/>
        <w:jc w:val="center"/>
        <w:rPr/>
      </w:pPr>
      <w:r>
        <w:rPr>
          <w:szCs w:val="36"/>
          <w:lang w:eastAsia="ru-RU"/>
        </w:rPr>
        <w:t>«Выявление основных проблем молодежной политики КПРФ и поиск путей их решения»</w:t>
      </w:r>
    </w:p>
    <w:p>
      <w:pPr>
        <w:pStyle w:val="Normal"/>
        <w:widowControl w:val="false"/>
        <w:spacing w:lineRule="auto" w:line="360" w:before="0" w:after="0"/>
        <w:ind w:firstLine="709"/>
        <w:jc w:val="center"/>
        <w:rPr>
          <w:szCs w:val="24"/>
          <w:lang w:eastAsia="ru-RU"/>
        </w:rPr>
      </w:pPr>
      <w:r>
        <w:rPr>
          <w:szCs w:val="24"/>
          <w:lang w:eastAsia="ru-RU"/>
        </w:rPr>
      </w:r>
    </w:p>
    <w:p>
      <w:pPr>
        <w:pStyle w:val="Normal"/>
        <w:widowControl w:val="false"/>
        <w:spacing w:lineRule="auto" w:line="360" w:before="0" w:after="0"/>
        <w:ind w:firstLine="709"/>
        <w:rPr>
          <w:szCs w:val="24"/>
          <w:lang w:eastAsia="ru-RU"/>
        </w:rPr>
      </w:pPr>
      <w:r>
        <w:rPr>
          <w:szCs w:val="24"/>
          <w:lang w:eastAsia="ru-RU"/>
        </w:rPr>
      </w:r>
    </w:p>
    <w:p>
      <w:pPr>
        <w:pStyle w:val="Normal"/>
        <w:widowControl w:val="false"/>
        <w:spacing w:lineRule="auto" w:line="360" w:before="0" w:after="0"/>
        <w:rPr/>
      </w:pPr>
      <w:r>
        <w:rPr>
          <w:szCs w:val="28"/>
          <w:lang w:eastAsia="ru-RU"/>
        </w:rPr>
        <w:t>Студент группы 7СО К.С. Широкова</w:t>
      </w:r>
    </w:p>
    <w:p>
      <w:pPr>
        <w:pStyle w:val="Normal"/>
        <w:widowControl w:val="false"/>
        <w:spacing w:lineRule="auto" w:line="360" w:before="0" w:after="0"/>
        <w:rPr/>
      </w:pPr>
      <w:r>
        <w:rPr>
          <w:szCs w:val="28"/>
          <w:lang w:eastAsia="ru-RU"/>
        </w:rPr>
        <w:t>Руководитель работы Д.В. Новиков</w:t>
      </w:r>
    </w:p>
    <w:p>
      <w:pPr>
        <w:pStyle w:val="Normal"/>
        <w:widowControl w:val="false"/>
        <w:spacing w:lineRule="auto" w:line="360" w:before="0" w:after="0"/>
        <w:rPr>
          <w:szCs w:val="24"/>
          <w:lang w:eastAsia="ru-RU"/>
        </w:rPr>
      </w:pPr>
      <w:r>
        <w:rPr>
          <w:szCs w:val="24"/>
          <w:lang w:eastAsia="ru-RU"/>
        </w:rPr>
      </w:r>
    </w:p>
    <w:p>
      <w:pPr>
        <w:pStyle w:val="Normal"/>
        <w:widowControl w:val="false"/>
        <w:spacing w:lineRule="auto" w:line="360" w:before="0" w:after="0"/>
        <w:rPr>
          <w:szCs w:val="24"/>
          <w:lang w:eastAsia="ru-RU"/>
        </w:rPr>
      </w:pPr>
      <w:r>
        <w:rPr>
          <w:szCs w:val="24"/>
          <w:lang w:eastAsia="ru-RU"/>
        </w:rPr>
      </w:r>
    </w:p>
    <w:p>
      <w:pPr>
        <w:pStyle w:val="Normal"/>
        <w:widowControl w:val="false"/>
        <w:spacing w:lineRule="auto" w:line="360" w:before="0" w:after="0"/>
        <w:ind w:firstLine="709"/>
        <w:rPr>
          <w:szCs w:val="24"/>
          <w:lang w:eastAsia="ru-RU"/>
        </w:rPr>
      </w:pPr>
      <w:r>
        <w:rPr>
          <w:szCs w:val="24"/>
          <w:lang w:eastAsia="ru-RU"/>
        </w:rPr>
      </w:r>
    </w:p>
    <w:p>
      <w:pPr>
        <w:pStyle w:val="Normal"/>
        <w:widowControl w:val="false"/>
        <w:spacing w:lineRule="auto" w:line="360" w:before="0" w:after="0"/>
        <w:ind w:firstLine="709"/>
        <w:rPr>
          <w:szCs w:val="24"/>
          <w:lang w:eastAsia="ru-RU"/>
        </w:rPr>
      </w:pPr>
      <w:r>
        <w:rPr>
          <w:szCs w:val="24"/>
          <w:lang w:eastAsia="ru-RU"/>
        </w:rPr>
      </w:r>
    </w:p>
    <w:p>
      <w:pPr>
        <w:pStyle w:val="Normal"/>
        <w:widowControl w:val="false"/>
        <w:spacing w:lineRule="auto" w:line="360" w:before="0" w:after="0"/>
        <w:ind w:firstLine="709"/>
        <w:rPr>
          <w:szCs w:val="24"/>
          <w:lang w:eastAsia="ru-RU"/>
        </w:rPr>
      </w:pPr>
      <w:r>
        <w:rPr>
          <w:szCs w:val="24"/>
          <w:lang w:eastAsia="ru-RU"/>
        </w:rPr>
      </w:r>
    </w:p>
    <w:p>
      <w:pPr>
        <w:pStyle w:val="Normal"/>
        <w:widowControl w:val="false"/>
        <w:spacing w:lineRule="auto" w:line="360" w:before="0" w:after="0"/>
        <w:ind w:firstLine="709"/>
        <w:jc w:val="center"/>
        <w:rPr/>
      </w:pPr>
      <w:r>
        <w:rPr>
          <w:szCs w:val="28"/>
          <w:lang w:eastAsia="ru-RU"/>
        </w:rPr>
        <w:t>Комсомольск-на-Амуре 2010г.</w:t>
      </w:r>
      <w:r>
        <w:br w:type="page"/>
      </w:r>
    </w:p>
    <w:p>
      <w:pPr>
        <w:pStyle w:val="Normal"/>
        <w:widowControl w:val="false"/>
        <w:spacing w:lineRule="auto" w:line="360" w:before="0" w:after="0"/>
        <w:ind w:firstLine="709"/>
        <w:rPr>
          <w:szCs w:val="28"/>
          <w:lang w:eastAsia="ru-RU"/>
        </w:rPr>
      </w:pPr>
      <w:r>
        <w:rPr>
          <w:szCs w:val="28"/>
          <w:lang w:eastAsia="ru-RU"/>
        </w:rPr>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rPr/>
      </w:pPr>
      <w:r>
        <w:rPr/>
        <w:t xml:space="preserve">В российском обществе за последнее десятилетие двадцатого столетия произошли глобальные социальные изменения. Ведущие российские социологи, работая по академической программе, проводят различные исследования социально-экономических, общественно-политических и социокультурных процессов, происходивших в стране в последнее десятилетие XX столетия и происходящих в России на пороге уже наступившего XXI века. </w:t>
      </w:r>
    </w:p>
    <w:p>
      <w:pPr>
        <w:pStyle w:val="Normal"/>
        <w:widowControl w:val="false"/>
        <w:spacing w:lineRule="auto" w:line="360" w:before="0" w:after="0"/>
        <w:ind w:firstLine="709"/>
        <w:rPr>
          <w:szCs w:val="28"/>
        </w:rPr>
      </w:pPr>
      <w:r>
        <w:rPr>
          <w:szCs w:val="28"/>
        </w:rPr>
        <w:t>Молодежь современной России представляет крайне интересный и сложный феномен. Молодежи в России свыше 30 миллионов человек. Она является основой обновления и стратегическим ресурсом государства и общества. Молодежь будет определять развитие России в XXI веке, поскольку именно ее эффективное участие позволит решить стоящие перед страной задачи.</w:t>
      </w:r>
    </w:p>
    <w:p>
      <w:pPr>
        <w:pStyle w:val="Normal"/>
        <w:widowControl w:val="false"/>
        <w:spacing w:lineRule="auto" w:line="360" w:before="0" w:after="0"/>
        <w:ind w:firstLine="709"/>
        <w:rPr/>
      </w:pPr>
      <w:r>
        <w:rPr/>
        <w:t>Неизвестно, отку</w:t>
      </w:r>
      <w:bookmarkStart w:id="0" w:name="_GoBack"/>
      <w:bookmarkEnd w:id="0"/>
      <w:r>
        <w:rPr/>
        <w:t>да у государственных и общественных деятелей появилась уверенность в том, что молодежь политикой не интересуется. Широко распространенное мнение об аполитичности молодежи должно быть накрепко забыто. Времена изменились. Очевидно, что необходимы серьезные коррективы молодежной политике партии КПРФ.</w:t>
      </w:r>
    </w:p>
    <w:p>
      <w:pPr>
        <w:pStyle w:val="Normal"/>
        <w:widowControl w:val="false"/>
        <w:spacing w:lineRule="auto" w:line="360" w:before="0" w:after="0"/>
        <w:ind w:firstLine="709"/>
        <w:rPr/>
      </w:pPr>
      <w:r>
        <w:rPr>
          <w:szCs w:val="28"/>
        </w:rPr>
        <w:t>Сейчас можно сказать, что молодёжная политика является одним из самых «неприоритетных» и «запущенных» направлений деятельности КПРФ.</w:t>
      </w:r>
      <w:r>
        <w:rPr/>
        <w:t xml:space="preserve"> Отсутствие правильной стратегии в отношении молодежи внесло свою лепту в поражение коммунистов. </w:t>
      </w:r>
      <w:r>
        <w:rPr>
          <w:szCs w:val="28"/>
        </w:rPr>
        <w:t>Вытеснение представителей КПРФ из органов исполнительной власти и местного самоуправления сильно ограничивают влияние партии на данную категорию населения, одновременно не давая молодежи объединиться для защиты своих прав на коммунистической платформе.</w:t>
      </w:r>
    </w:p>
    <w:p>
      <w:pPr>
        <w:pStyle w:val="Normal"/>
        <w:widowControl w:val="false"/>
        <w:spacing w:lineRule="auto" w:line="360" w:before="0" w:after="0"/>
        <w:ind w:firstLine="709"/>
        <w:rPr/>
      </w:pPr>
      <w:r>
        <w:rPr>
          <w:szCs w:val="28"/>
        </w:rPr>
        <w:t>Анализ отечественной литературы, материалов научных исследований, статей по теме курсовой работы позволяет сделать вывод, что проблема привлечения молодежи в коммунистическую партию не стала до настоящего времени предметом специального исследования.</w:t>
      </w:r>
    </w:p>
    <w:p>
      <w:pPr>
        <w:pStyle w:val="Normal"/>
        <w:widowControl w:val="false"/>
        <w:spacing w:lineRule="auto" w:line="360" w:before="0" w:after="0"/>
        <w:ind w:firstLine="709"/>
        <w:rPr>
          <w:szCs w:val="28"/>
        </w:rPr>
      </w:pPr>
      <w:r>
        <w:rPr>
          <w:szCs w:val="28"/>
        </w:rPr>
        <w:t>Цель курсовой работы – выявление основных проблем молодежной политики КПРФ и поиск путей их решения; анализ политической рекламы как основы избирательной кампании.</w:t>
      </w:r>
    </w:p>
    <w:p>
      <w:pPr>
        <w:pStyle w:val="Normal"/>
        <w:widowControl w:val="false"/>
        <w:spacing w:lineRule="auto" w:line="360" w:before="0" w:after="0"/>
        <w:ind w:firstLine="709"/>
        <w:rPr>
          <w:szCs w:val="28"/>
        </w:rPr>
      </w:pPr>
      <w:r>
        <w:rPr>
          <w:szCs w:val="28"/>
        </w:rPr>
        <w:t>Задача проекта– вывести работу коммунистов среди молодежи на качественно новый уровень, разработать дизайн специальных политико рекламных материалов, а именно баннеров, чье содержание и язык ориентированы на молодежную аудиторию. Объект исследования – КПРФ, молодежь от 16 до 30 лет г.Комсомольска-на-Амуре, политическая реклама и особенности ее функционирования.</w:t>
      </w:r>
    </w:p>
    <w:p>
      <w:pPr>
        <w:pStyle w:val="Normal"/>
        <w:widowControl w:val="false"/>
        <w:spacing w:lineRule="auto" w:line="360" w:before="0" w:after="0"/>
        <w:ind w:firstLine="709"/>
        <w:rPr/>
      </w:pPr>
      <w:r>
        <w:rPr>
          <w:szCs w:val="28"/>
        </w:rPr>
        <w:t>Предмет исследования — динамика развития, структура, социальные функции политической рекламы, влияние КПРФ на молодежь.</w:t>
      </w:r>
    </w:p>
    <w:p>
      <w:pPr>
        <w:pStyle w:val="Normal"/>
        <w:widowControl w:val="false"/>
        <w:spacing w:lineRule="auto" w:line="360" w:before="0" w:after="0"/>
        <w:ind w:firstLine="709"/>
        <w:rPr>
          <w:szCs w:val="28"/>
        </w:rPr>
      </w:pPr>
      <w:r>
        <w:rPr>
          <w:szCs w:val="28"/>
        </w:rPr>
        <w:t>Структура курсовой работы определяется целью и задачами исследования и состоит из введения, двух глав, включающих два параграфа, заключения, списка литературы и приложения.</w:t>
      </w:r>
    </w:p>
    <w:p>
      <w:pPr>
        <w:pStyle w:val="Normal"/>
        <w:widowControl w:val="false"/>
        <w:spacing w:lineRule="auto" w:line="360" w:before="0" w:after="0"/>
        <w:ind w:firstLine="709"/>
        <w:rPr>
          <w:szCs w:val="28"/>
        </w:rPr>
      </w:pPr>
      <w:r>
        <w:rPr>
          <w:szCs w:val="28"/>
        </w:rPr>
      </w:r>
      <w:r>
        <w:br w:type="page"/>
      </w:r>
    </w:p>
    <w:p>
      <w:pPr>
        <w:pStyle w:val="Normal"/>
        <w:widowControl w:val="false"/>
        <w:spacing w:lineRule="auto" w:line="360" w:before="0" w:after="0"/>
        <w:ind w:firstLine="709"/>
        <w:rPr/>
      </w:pPr>
      <w:r>
        <w:rPr/>
      </w:r>
    </w:p>
    <w:p>
      <w:pPr>
        <w:pStyle w:val="Heading2"/>
        <w:keepNext w:val="false"/>
        <w:keepLines w:val="false"/>
        <w:widowControl w:val="false"/>
        <w:spacing w:lineRule="auto" w:line="360" w:before="0" w:after="0"/>
        <w:ind w:firstLine="709"/>
        <w:rPr/>
      </w:pPr>
      <w:r>
        <w:rPr>
          <w:rFonts w:cs="Times New Roman" w:ascii="Times New Roman" w:hAnsi="Times New Roman"/>
          <w:b w:val="false"/>
          <w:color w:val="000000"/>
          <w:sz w:val="28"/>
          <w:szCs w:val="28"/>
        </w:rPr>
        <w:t>1. КПРФ и стратегия предвыборной кампании</w:t>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КПРФ в современных условиях</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rPr/>
      </w:pPr>
      <w:r>
        <w:rPr>
          <w:szCs w:val="28"/>
        </w:rPr>
        <w:t>Коммунистическая партия Российской Федерации (КПРФ) — левая политическая партия в Российской Федерации, самая массовая из левых партий России.</w:t>
      </w:r>
    </w:p>
    <w:p>
      <w:pPr>
        <w:pStyle w:val="Normal"/>
        <w:widowControl w:val="false"/>
        <w:spacing w:lineRule="auto" w:line="360" w:before="0" w:after="0"/>
        <w:ind w:firstLine="709"/>
        <w:rPr>
          <w:szCs w:val="28"/>
        </w:rPr>
      </w:pPr>
      <w:r>
        <w:rPr>
          <w:szCs w:val="28"/>
        </w:rPr>
        <w:t>КПРФ образована на II чрезвычайном съезде коммунистов России (13 14 февраля 1993 года) как восстановленная Коммунистическая партия Российской Советской Федеративной Социалистической Республики. Количество региональных отделений — 80; количество членов — 152844 (2009). Партия была представлена в Государственной думе всех созывов, а также имеет представительство в органах власти на региональном уровне.</w:t>
      </w:r>
    </w:p>
    <w:p>
      <w:pPr>
        <w:pStyle w:val="Normal"/>
        <w:widowControl w:val="false"/>
        <w:spacing w:lineRule="auto" w:line="360" w:before="0" w:after="0"/>
        <w:ind w:firstLine="709"/>
        <w:rPr>
          <w:szCs w:val="28"/>
        </w:rPr>
      </w:pPr>
      <w:r>
        <w:rPr>
          <w:szCs w:val="28"/>
        </w:rPr>
        <w:t xml:space="preserve">Коммунистическая партия Российской Федерации вела бескомпромиссную борьбу против реставрации капитализма, разрушения Союза ССР и уничтожения Советской власти. КПРФ выступает единственной политической организацией, последовательно отстаивающей права людей наёмного труда и национально-государственные интересы. Стратегическая цель партии — построение в России обновленного социализма, социализма XXI века. </w:t>
      </w:r>
    </w:p>
    <w:p>
      <w:pPr>
        <w:pStyle w:val="Normal"/>
        <w:widowControl w:val="false"/>
        <w:spacing w:lineRule="auto" w:line="360" w:before="0" w:after="0"/>
        <w:ind w:firstLine="709"/>
        <w:rPr>
          <w:szCs w:val="28"/>
        </w:rPr>
      </w:pPr>
      <w:r>
        <w:rPr>
          <w:szCs w:val="28"/>
        </w:rPr>
        <w:t>При определении своих программных целей и задач, стратегии и тактики партия исходит из анализа общественно-политической практики, руководствуется марксистско-ленинским учением и творчески его развивает, опирается на опыт и достижения отечественной и мировой науки и культуры.</w:t>
      </w:r>
    </w:p>
    <w:p>
      <w:pPr>
        <w:pStyle w:val="Normal"/>
        <w:widowControl w:val="false"/>
        <w:spacing w:lineRule="auto" w:line="360" w:before="0" w:after="0"/>
        <w:ind w:firstLine="709"/>
        <w:rPr>
          <w:szCs w:val="28"/>
        </w:rPr>
      </w:pPr>
      <w:r>
        <w:rPr>
          <w:szCs w:val="28"/>
        </w:rPr>
        <w:t xml:space="preserve">Российские коммунисты считают, что принципиальный спор между капитализмом и социализмом, под знаком которого прошло XX столетие, не завершен. Несмотря на временные отступления революционного движения, современная эпоха представляет собой переход от капитализма к социализму. </w:t>
      </w:r>
    </w:p>
    <w:p>
      <w:pPr>
        <w:pStyle w:val="Normal"/>
        <w:widowControl w:val="false"/>
        <w:spacing w:lineRule="auto" w:line="360" w:before="0" w:after="0"/>
        <w:ind w:firstLine="709"/>
        <w:rPr>
          <w:szCs w:val="28"/>
        </w:rPr>
      </w:pPr>
      <w:r>
        <w:rPr>
          <w:szCs w:val="28"/>
        </w:rPr>
        <w:t xml:space="preserve">Сложившаяся структура мира позволяет ведущим капиталистическим государствам сохранять относительную стабильность, ослаблять рабочее и другие протестные движения, сглаживать социальные конфликты в отдельных странах. </w:t>
      </w:r>
    </w:p>
    <w:p>
      <w:pPr>
        <w:pStyle w:val="Normal"/>
        <w:widowControl w:val="false"/>
        <w:spacing w:lineRule="auto" w:line="360" w:before="0" w:after="0"/>
        <w:ind w:firstLine="709"/>
        <w:rPr>
          <w:szCs w:val="28"/>
        </w:rPr>
      </w:pPr>
      <w:r>
        <w:rPr>
          <w:szCs w:val="28"/>
        </w:rPr>
        <w:t xml:space="preserve">Однако, обеспечив высокий уровень потребления для небольшой группы стран, капитализм одновременно выводит человечество на новый виток противоречий, существенно обостряя все глобальные проблемы. </w:t>
      </w:r>
    </w:p>
    <w:p>
      <w:pPr>
        <w:pStyle w:val="Normal"/>
        <w:widowControl w:val="false"/>
        <w:spacing w:lineRule="auto" w:line="360" w:before="0" w:after="0"/>
        <w:ind w:firstLine="709"/>
        <w:rPr>
          <w:szCs w:val="28"/>
        </w:rPr>
      </w:pPr>
      <w:r>
        <w:rPr>
          <w:szCs w:val="28"/>
        </w:rPr>
        <w:t xml:space="preserve">Дальнейшее сохранение капитализма как господствующей на планете системы грозит катастрофой. Даже самые ярые его сторонники признают, что развитие производства присущими капитализму хищническими методами ведёт к быстрому исчерпанию важнейших природных ресурсов. Углубляется мировой экономический кризис. Капитализм подрывает жизнь людей локальными войнами и постоянной угрозой их перерастания в новую мировую войну, перекройкой государственных границ, техногенными катастрофами, культурным и духовным упадком. Свободный обмен информацией также несовместим с современным рынком. </w:t>
      </w:r>
    </w:p>
    <w:p>
      <w:pPr>
        <w:pStyle w:val="Normal"/>
        <w:widowControl w:val="false"/>
        <w:spacing w:lineRule="auto" w:line="360" w:before="0" w:after="0"/>
        <w:ind w:firstLine="709"/>
        <w:rPr>
          <w:szCs w:val="28"/>
        </w:rPr>
      </w:pPr>
      <w:r>
        <w:rPr>
          <w:szCs w:val="28"/>
        </w:rPr>
        <w:t>Российские коммунисты уверенно смотрят в будущее. Только социализм позволит преодолеть эксплуатацию человека человеком, расточительный характер капиталистического производства и потребления. Происшедшая в СССР и в ряде других стран реставрация капитализма означает временное отступление социализма.</w:t>
      </w:r>
    </w:p>
    <w:p>
      <w:pPr>
        <w:pStyle w:val="Normal"/>
        <w:widowControl w:val="false"/>
        <w:spacing w:lineRule="auto" w:line="360" w:before="0" w:after="0"/>
        <w:ind w:firstLine="709"/>
        <w:rPr>
          <w:szCs w:val="28"/>
        </w:rPr>
      </w:pPr>
      <w:r>
        <w:rPr>
          <w:szCs w:val="28"/>
        </w:rPr>
        <w:t xml:space="preserve">Оценивая закономерности развития человечества, КПРФ исходит из того, что каждый народ и каждая страна должны реализовать их с учётом своих особенностей и исторического опыта. Это в полной мере относится к нашему Отечеству. Россия внесла уникальный вклад в развитие человечества благодаря самоотверженному труду и ратным подвигам её народов, своеобразию общественного сознания, духовному горению её великих писателей, музыкантов и художников, учёных и инженеров, подвижничеству поколений русских патриотов, революционеров. Будущее нашего Отечества можно строить только на этом прочном фундаменте исторической преемственности. </w:t>
      </w:r>
    </w:p>
    <w:p>
      <w:pPr>
        <w:pStyle w:val="Normal"/>
        <w:widowControl w:val="false"/>
        <w:spacing w:lineRule="auto" w:line="360" w:before="0" w:after="0"/>
        <w:ind w:firstLine="709"/>
        <w:rPr>
          <w:szCs w:val="28"/>
        </w:rPr>
      </w:pPr>
      <w:r>
        <w:rPr>
          <w:szCs w:val="28"/>
        </w:rPr>
        <w:t xml:space="preserve">Сложное переплетение геополитического положения, национальных и экономических обстоятельств сделало российское общество носителем самобытной культурной и нравственной традиции. Основополагающими ее ценностями являются общинность, коллективизм и патриотизм, теснейшая взаимосвязь личности, общества и государства. Отсюда вытекает стремление народа к воплощению высших идеалов правды, добра и справедливости, к равноправию всех граждан независимо от национальных, религиозных и других различий. Эти качества явились важной предпосылкой восприятия массами освободительных и революционных идей. </w:t>
      </w:r>
    </w:p>
    <w:p>
      <w:pPr>
        <w:pStyle w:val="Normal"/>
        <w:widowControl w:val="false"/>
        <w:spacing w:lineRule="auto" w:line="360" w:before="0" w:after="0"/>
        <w:ind w:firstLine="709"/>
        <w:rPr/>
      </w:pPr>
      <w:r>
        <w:rPr>
          <w:szCs w:val="28"/>
        </w:rPr>
        <w:t xml:space="preserve">Россия выступила первопроходцем социалистического строительства. Однако необходимость “доделывать” многие накопившиеся в капиталистической России проблемы и враждебное окружение наложили на этот процесс существенный отпечаток. </w:t>
      </w:r>
    </w:p>
    <w:p>
      <w:pPr>
        <w:pStyle w:val="Normal"/>
        <w:widowControl w:val="false"/>
        <w:spacing w:lineRule="auto" w:line="360" w:before="0" w:after="0"/>
        <w:ind w:firstLine="709"/>
        <w:rPr>
          <w:szCs w:val="28"/>
        </w:rPr>
      </w:pPr>
      <w:r>
        <w:rPr>
          <w:szCs w:val="28"/>
        </w:rPr>
        <w:t xml:space="preserve">Коммунистическая партия стремилась быть авангардом рабочего класса и всего советского народа, включала в себя наиболее активных и подготовленных граждан, обладала преданными делу социализма кадрами, имела высокий авторитет в мировом революционном движении. Однако в деятельности КПСС к началу 90-х годов накопились серьезные негативные явления. Кризис, поразивший советское общество, в значительной мере обусловливался кризисом в самой партии. КПСС оказалась в затяжном теоретическом застое. </w:t>
      </w:r>
    </w:p>
    <w:p>
      <w:pPr>
        <w:pStyle w:val="Normal"/>
        <w:widowControl w:val="false"/>
        <w:spacing w:lineRule="auto" w:line="360" w:before="0" w:after="0"/>
        <w:ind w:firstLine="709"/>
        <w:rPr/>
      </w:pPr>
      <w:r>
        <w:rPr>
          <w:szCs w:val="28"/>
        </w:rPr>
        <w:t xml:space="preserve">Погоня за численностью партийных рядов, отсутствие механизма сменяемости и омоложения руководящих кадров ослабляли КПСС. Политически зрелая ее часть не смогла оказать должного влияния на деятельность руководящих структур и предотвратить растущее проникновение в партию классово-враждебных ей лиц. Недооценка опасности происходивших процессов, монополия на власть и на идеологию, перерождение части партийных лидеров ввергли КПСС в состояние зазнавшейся партии. Всё глубже становился отрыв её руководителей от миллионов коммунистов, от трудящихся. </w:t>
      </w:r>
    </w:p>
    <w:p>
      <w:pPr>
        <w:pStyle w:val="Normal"/>
        <w:widowControl w:val="false"/>
        <w:spacing w:lineRule="auto" w:line="360" w:before="0" w:after="0"/>
        <w:ind w:firstLine="709"/>
        <w:rPr>
          <w:szCs w:val="28"/>
        </w:rPr>
      </w:pPr>
      <w:r>
        <w:rPr>
          <w:szCs w:val="28"/>
        </w:rPr>
        <w:t xml:space="preserve">Реставрация капитализма неизбежно породила эксплуатацию человека человеком, привела к глубокому расколу общества. На одном полюсе оказался так называемый класс стратегических собственников, основу которого изначально составил банковско-спекулятивный и экспортно-сырьевой капитал. Экономически он тесно связан с Западом и носит ярко выраженный компрадорский характер. Национальный капитал хотя и ориентируется на развитие отечественной экономики, но своей классовой сущности не теряет. В стране растёт число долларовых миллионеров и миллиардеров. На другом полюсе находится огромная масса обнищавших людей, задавленных угрозой безработицы и неуверенностью в завтрашнем дне. В Россию вернулось антагонистическое противоречие между наёмным трудом и капиталом. </w:t>
      </w:r>
    </w:p>
    <w:p>
      <w:pPr>
        <w:pStyle w:val="Normal"/>
        <w:widowControl w:val="false"/>
        <w:spacing w:lineRule="auto" w:line="360" w:before="0" w:after="0"/>
        <w:ind w:firstLine="709"/>
        <w:rPr>
          <w:szCs w:val="28"/>
        </w:rPr>
      </w:pPr>
      <w:r>
        <w:rPr>
          <w:szCs w:val="28"/>
        </w:rPr>
        <w:t xml:space="preserve">КПРФ убеждена: спасение Отечества — только в возрождении советского строя и следовании по пути социализма. История вновь поставила народы нашей Родины перед тем же выбором, что и в 1917, и в 1941 годах: либо великая держава и социализм, либо дальнейшее разрушение страны и превращение её в колонию. Речь идёт не о том, чтобы вернуться назад, а о том, чтобы двигаться вперед, к обновленному социализму, очищенному от ошибок и заблуждений прошлого, в полной мере отвечающему реалиям сегодняшнего дня. </w:t>
      </w:r>
    </w:p>
    <w:p>
      <w:pPr>
        <w:pStyle w:val="Normal"/>
        <w:widowControl w:val="false"/>
        <w:spacing w:lineRule="auto" w:line="360" w:before="0" w:after="0"/>
        <w:ind w:firstLine="709"/>
        <w:rPr>
          <w:szCs w:val="28"/>
        </w:rPr>
      </w:pPr>
      <w:r>
        <w:rPr>
          <w:szCs w:val="28"/>
        </w:rPr>
        <w:t xml:space="preserve">В нынешних условиях КПРФ видит свою задачу в том, чтобы соединить социально-классовое и национально-освободительное движения в единый народный фронт. Придать ему целенаправленный характер. Партия борется за единство, целостность и независимость Отечества, за воссоздание братского Союза советских народов, благополучие и безопасность, нравственное и физическое здоровье граждан. </w:t>
      </w:r>
    </w:p>
    <w:p>
      <w:pPr>
        <w:pStyle w:val="Normal"/>
        <w:widowControl w:val="false"/>
        <w:spacing w:lineRule="auto" w:line="360" w:before="0" w:after="0"/>
        <w:ind w:firstLine="709"/>
        <w:rPr>
          <w:szCs w:val="28"/>
        </w:rPr>
      </w:pPr>
      <w:r>
        <w:rPr>
          <w:szCs w:val="28"/>
        </w:rPr>
        <w:t xml:space="preserve">Со своими идеями российские коммунисты прежде всего обращаются к современному рабочему классу. Говоря шире — к трудящимся классам и слоям России. К тем, кто собственным трудом создаёт материальные и духовные ценности, оказывает населению жизненно значимые услуги. В этих людях коммунисты видят свою главную социальную базу. </w:t>
      </w:r>
    </w:p>
    <w:p>
      <w:pPr>
        <w:pStyle w:val="Normal"/>
        <w:widowControl w:val="false"/>
        <w:spacing w:lineRule="auto" w:line="360" w:before="0" w:after="0"/>
        <w:ind w:firstLine="709"/>
        <w:rPr>
          <w:szCs w:val="28"/>
        </w:rPr>
      </w:pPr>
      <w:r>
        <w:rPr>
          <w:szCs w:val="28"/>
        </w:rPr>
        <w:t xml:space="preserve">КПРФ выступает за мирный переход к социализму. Вместе с тем, как сказано во Всеобщей декларации прав человека, принятой Генеральной Ассам-блеей ООН, власть обязана заботиться о нуждах народа, чтобы он “не был вынужден прибегать, в качестве последнего средства, к восстанию против тирании и угнетения”. Сложившийся в стране режим, проводя антинародную политику, сам роет себе могилу. </w:t>
      </w:r>
    </w:p>
    <w:p>
      <w:pPr>
        <w:pStyle w:val="Normal"/>
        <w:widowControl w:val="false"/>
        <w:spacing w:lineRule="auto" w:line="360" w:before="0" w:after="0"/>
        <w:ind w:firstLine="709"/>
        <w:rPr>
          <w:szCs w:val="28"/>
        </w:rPr>
      </w:pPr>
      <w:r>
        <w:rPr>
          <w:szCs w:val="28"/>
        </w:rPr>
        <w:t>Добиваясь активизации социально-классовой и национально-освободительной борьбы, КПРФ учитывает, что у неё есть реальные и потенциальные политические союзники. Это — партии и общественные объединения левого, социалистического спектра, прогрессивные патриотические движения. Это — профсоюзы, рабочие, крестьянские, женские, ветеранские, молодёжные, религиозные, просветительские, творческие, экологические, антиглобалистские и иные общественные организации. Все те, кто проявляет заботу о трудовом народе, борется против закабаления России, кто не опорочил себя соглашательством с разрушительным курсом правящего режима. Коммунисты уважают их право на собственные взгляды и не навязывают своих. Но в диалоге и взаимодействии с ними не считают нужным скрывать своего твердого убеждения, что защита национально-государственных интересов России органически сливается сегодня с борьбой за социализм и советские формы народовластия. Мы уверены, что жизнь подтвердит нашу правоту.</w:t>
      </w:r>
    </w:p>
    <w:p>
      <w:pPr>
        <w:pStyle w:val="Normal"/>
        <w:widowControl w:val="false"/>
        <w:spacing w:lineRule="auto" w:line="360" w:before="0" w:after="0"/>
        <w:ind w:firstLine="709"/>
        <w:rPr>
          <w:szCs w:val="28"/>
        </w:rPr>
      </w:pPr>
      <w:r>
        <w:rPr>
          <w:szCs w:val="28"/>
        </w:rPr>
        <w:t xml:space="preserve">КПРФ рассматривает социализм как свободное от эксплуатации человека человеком общество, базирующееся на общественной собственности и распределяющее жизненные блага по количеству, качеству и результатам труда. Это общество высокой производительности труда и эффективности производства, достигаемых на основе научного планирования и управления, применения наукоёмких и ресурсосберегающих технологий. Это общество подлинного народовластия и развитой духовной культуры, стимулирующее творческую активность личности и самоуправление трудящихся. Человек станет главной целью и фактором общественного развития. </w:t>
      </w:r>
    </w:p>
    <w:p>
      <w:pPr>
        <w:pStyle w:val="Normal"/>
        <w:widowControl w:val="false"/>
        <w:spacing w:lineRule="auto" w:line="360" w:before="0" w:after="0"/>
        <w:ind w:firstLine="709"/>
        <w:rPr/>
      </w:pPr>
      <w:r>
        <w:rPr>
          <w:szCs w:val="28"/>
        </w:rPr>
        <w:t xml:space="preserve">В современных условиях КПРФ считает необходимым: </w:t>
      </w:r>
    </w:p>
    <w:p>
      <w:pPr>
        <w:pStyle w:val="Normal"/>
        <w:widowControl w:val="false"/>
        <w:spacing w:lineRule="auto" w:line="360" w:before="0" w:after="0"/>
        <w:ind w:firstLine="709"/>
        <w:rPr>
          <w:szCs w:val="28"/>
        </w:rPr>
      </w:pPr>
      <w:r>
        <w:rPr>
          <w:szCs w:val="28"/>
        </w:rPr>
        <w:t xml:space="preserve">— </w:t>
      </w:r>
      <w:r>
        <w:rPr>
          <w:szCs w:val="28"/>
        </w:rPr>
        <w:t xml:space="preserve">установить власть трудящихся, народно-патриотических сил; </w:t>
      </w:r>
    </w:p>
    <w:p>
      <w:pPr>
        <w:pStyle w:val="Normal"/>
        <w:widowControl w:val="false"/>
        <w:spacing w:lineRule="auto" w:line="360" w:before="0" w:after="0"/>
        <w:ind w:firstLine="709"/>
        <w:rPr>
          <w:szCs w:val="28"/>
        </w:rPr>
      </w:pPr>
      <w:r>
        <w:rPr>
          <w:szCs w:val="28"/>
        </w:rPr>
        <w:t xml:space="preserve">— </w:t>
      </w:r>
      <w:r>
        <w:rPr>
          <w:szCs w:val="28"/>
        </w:rPr>
        <w:t xml:space="preserve">остановить вымирание страны, восстановить льготы для многодетных семей, воссоздать сеть общедоступных детских садов, обеспечить жильём молодые семьи; </w:t>
      </w:r>
    </w:p>
    <w:p>
      <w:pPr>
        <w:pStyle w:val="Normal"/>
        <w:widowControl w:val="false"/>
        <w:spacing w:lineRule="auto" w:line="360" w:before="0" w:after="0"/>
        <w:ind w:firstLine="709"/>
        <w:rPr>
          <w:szCs w:val="28"/>
        </w:rPr>
      </w:pPr>
      <w:r>
        <w:rPr>
          <w:szCs w:val="28"/>
        </w:rPr>
        <w:t xml:space="preserve">— </w:t>
      </w:r>
      <w:r>
        <w:rPr>
          <w:szCs w:val="28"/>
        </w:rPr>
        <w:t xml:space="preserve">национализировать природные богатства России и стратегические отрасли экономики, доходы этих отраслей использовать в интересах всех граждан; </w:t>
      </w:r>
    </w:p>
    <w:p>
      <w:pPr>
        <w:pStyle w:val="Normal"/>
        <w:widowControl w:val="false"/>
        <w:spacing w:lineRule="auto" w:line="360" w:before="0" w:after="0"/>
        <w:ind w:firstLine="709"/>
        <w:rPr>
          <w:szCs w:val="28"/>
        </w:rPr>
      </w:pPr>
      <w:r>
        <w:rPr>
          <w:szCs w:val="28"/>
        </w:rPr>
        <w:t xml:space="preserve">— </w:t>
      </w:r>
      <w:r>
        <w:rPr>
          <w:szCs w:val="28"/>
        </w:rPr>
        <w:t xml:space="preserve">вернуть в Россию из зарубежных банков государственные финансовые резервы, использовать их на экономическое и социальное развитие; </w:t>
      </w:r>
    </w:p>
    <w:p>
      <w:pPr>
        <w:pStyle w:val="Normal"/>
        <w:widowControl w:val="false"/>
        <w:spacing w:lineRule="auto" w:line="360" w:before="0" w:after="0"/>
        <w:ind w:firstLine="709"/>
        <w:rPr>
          <w:szCs w:val="28"/>
        </w:rPr>
      </w:pPr>
      <w:r>
        <w:rPr>
          <w:szCs w:val="28"/>
        </w:rPr>
        <w:t xml:space="preserve">— </w:t>
      </w:r>
      <w:r>
        <w:rPr>
          <w:szCs w:val="28"/>
        </w:rPr>
        <w:t xml:space="preserve">сломать систему тотальных фальсификаций при проведении выборов; </w:t>
      </w:r>
    </w:p>
    <w:p>
      <w:pPr>
        <w:pStyle w:val="Normal"/>
        <w:widowControl w:val="false"/>
        <w:spacing w:lineRule="auto" w:line="360" w:before="0" w:after="0"/>
        <w:ind w:firstLine="709"/>
        <w:rPr>
          <w:szCs w:val="28"/>
        </w:rPr>
      </w:pPr>
      <w:r>
        <w:rPr>
          <w:szCs w:val="28"/>
        </w:rPr>
        <w:t xml:space="preserve">— </w:t>
      </w:r>
      <w:r>
        <w:rPr>
          <w:szCs w:val="28"/>
        </w:rPr>
        <w:t xml:space="preserve">создать реально независимую судебную систему; </w:t>
      </w:r>
    </w:p>
    <w:p>
      <w:pPr>
        <w:pStyle w:val="Normal"/>
        <w:widowControl w:val="false"/>
        <w:spacing w:lineRule="auto" w:line="360" w:before="0" w:after="0"/>
        <w:ind w:firstLine="709"/>
        <w:rPr>
          <w:szCs w:val="28"/>
        </w:rPr>
      </w:pPr>
      <w:r>
        <w:rPr>
          <w:szCs w:val="28"/>
        </w:rPr>
        <w:t xml:space="preserve">— </w:t>
      </w:r>
      <w:r>
        <w:rPr>
          <w:szCs w:val="28"/>
        </w:rPr>
        <w:t xml:space="preserve">осуществить срочную программу мер по борьбе с бедностью, ввести государственный контроль над ценами на товары первой необходимости; </w:t>
      </w:r>
    </w:p>
    <w:p>
      <w:pPr>
        <w:pStyle w:val="Normal"/>
        <w:widowControl w:val="false"/>
        <w:spacing w:lineRule="auto" w:line="360" w:before="0" w:after="0"/>
        <w:ind w:firstLine="709"/>
        <w:rPr>
          <w:szCs w:val="28"/>
        </w:rPr>
      </w:pPr>
      <w:r>
        <w:rPr>
          <w:szCs w:val="28"/>
        </w:rPr>
        <w:t xml:space="preserve">— </w:t>
      </w:r>
      <w:r>
        <w:rPr>
          <w:szCs w:val="28"/>
        </w:rPr>
        <w:t xml:space="preserve">пересмотреть законы, ухудшающие материальное положение граждан и позволяющие растаскивать природные ресурсы страны, прежде всего — закон о “монетизации” льгот, Трудовой, Жилищный, Земельный, Лесной и Водный кодексы. Не допустить повышения пенсионного возраста; </w:t>
      </w:r>
    </w:p>
    <w:p>
      <w:pPr>
        <w:pStyle w:val="Normal"/>
        <w:widowControl w:val="false"/>
        <w:spacing w:lineRule="auto" w:line="360" w:before="0" w:after="0"/>
        <w:ind w:firstLine="709"/>
        <w:rPr>
          <w:szCs w:val="28"/>
        </w:rPr>
      </w:pPr>
      <w:r>
        <w:rPr>
          <w:szCs w:val="28"/>
        </w:rPr>
        <w:t xml:space="preserve">— </w:t>
      </w:r>
      <w:r>
        <w:rPr>
          <w:szCs w:val="28"/>
        </w:rPr>
        <w:t xml:space="preserve">восстановить ответственность власти за жилищно-коммунальное хозяйство, установить плату за жилищно-коммунальные услуги в размере не более 10% дохода семьи, прекратить выселение людей на улицу, расширить государственное жилищное строительство; </w:t>
      </w:r>
    </w:p>
    <w:p>
      <w:pPr>
        <w:pStyle w:val="Normal"/>
        <w:widowControl w:val="false"/>
        <w:spacing w:lineRule="auto" w:line="360" w:before="0" w:after="0"/>
        <w:ind w:firstLine="709"/>
        <w:rPr>
          <w:szCs w:val="28"/>
        </w:rPr>
      </w:pPr>
      <w:r>
        <w:rPr>
          <w:szCs w:val="28"/>
        </w:rPr>
        <w:t xml:space="preserve">— </w:t>
      </w:r>
      <w:r>
        <w:rPr>
          <w:szCs w:val="28"/>
        </w:rPr>
        <w:t xml:space="preserve">увеличить финансирование науки, обеспечить учёных достойной заработной платой и всем необходимым для исследовательской деятельности; </w:t>
      </w:r>
    </w:p>
    <w:p>
      <w:pPr>
        <w:pStyle w:val="Normal"/>
        <w:widowControl w:val="false"/>
        <w:spacing w:lineRule="auto" w:line="360" w:before="0" w:after="0"/>
        <w:ind w:firstLine="709"/>
        <w:rPr>
          <w:szCs w:val="28"/>
        </w:rPr>
      </w:pPr>
      <w:r>
        <w:rPr>
          <w:szCs w:val="28"/>
        </w:rPr>
        <w:t xml:space="preserve">— </w:t>
      </w:r>
      <w:r>
        <w:rPr>
          <w:szCs w:val="28"/>
        </w:rPr>
        <w:t xml:space="preserve">восстановить высокие стандарты всеобщего бесплатного среднего и высшего образования; </w:t>
      </w:r>
    </w:p>
    <w:p>
      <w:pPr>
        <w:pStyle w:val="Normal"/>
        <w:widowControl w:val="false"/>
        <w:spacing w:lineRule="auto" w:line="360" w:before="0" w:after="0"/>
        <w:ind w:firstLine="709"/>
        <w:rPr>
          <w:szCs w:val="28"/>
        </w:rPr>
      </w:pPr>
      <w:r>
        <w:rPr>
          <w:szCs w:val="28"/>
        </w:rPr>
        <w:t xml:space="preserve">— </w:t>
      </w:r>
      <w:r>
        <w:rPr>
          <w:szCs w:val="28"/>
        </w:rPr>
        <w:t xml:space="preserve">обеспечить общедоступность и высокое качество здравоохранения; </w:t>
      </w:r>
    </w:p>
    <w:p>
      <w:pPr>
        <w:pStyle w:val="Normal"/>
        <w:widowControl w:val="false"/>
        <w:spacing w:lineRule="auto" w:line="360" w:before="0" w:after="0"/>
        <w:ind w:firstLine="709"/>
        <w:rPr>
          <w:szCs w:val="28"/>
        </w:rPr>
      </w:pPr>
      <w:r>
        <w:rPr>
          <w:szCs w:val="28"/>
        </w:rPr>
        <w:t xml:space="preserve">— </w:t>
      </w:r>
      <w:r>
        <w:rPr>
          <w:szCs w:val="28"/>
        </w:rPr>
        <w:t xml:space="preserve">энергично развивать наукоёмкое производство; </w:t>
      </w:r>
    </w:p>
    <w:p>
      <w:pPr>
        <w:pStyle w:val="Normal"/>
        <w:widowControl w:val="false"/>
        <w:spacing w:lineRule="auto" w:line="360" w:before="0" w:after="0"/>
        <w:ind w:firstLine="709"/>
        <w:rPr>
          <w:szCs w:val="28"/>
        </w:rPr>
      </w:pPr>
      <w:r>
        <w:rPr>
          <w:szCs w:val="28"/>
        </w:rPr>
        <w:t xml:space="preserve">— </w:t>
      </w:r>
      <w:r>
        <w:rPr>
          <w:szCs w:val="28"/>
        </w:rPr>
        <w:t xml:space="preserve">обеспечить продовольственную и экологическую безопасность страны, поддержать крупные коллективные хозяйства по производству и переработке сельхозпродукции; </w:t>
      </w:r>
    </w:p>
    <w:p>
      <w:pPr>
        <w:pStyle w:val="Normal"/>
        <w:widowControl w:val="false"/>
        <w:spacing w:lineRule="auto" w:line="360" w:before="0" w:after="0"/>
        <w:ind w:firstLine="709"/>
        <w:rPr>
          <w:szCs w:val="28"/>
        </w:rPr>
      </w:pPr>
      <w:r>
        <w:rPr>
          <w:szCs w:val="28"/>
        </w:rPr>
        <w:t xml:space="preserve">— </w:t>
      </w:r>
      <w:r>
        <w:rPr>
          <w:szCs w:val="28"/>
        </w:rPr>
        <w:t xml:space="preserve">установить приоритет внутреннего долга перед внешним, компенсировать вклады населения, сгоревшие в годы губительных “реформ”; </w:t>
      </w:r>
    </w:p>
    <w:p>
      <w:pPr>
        <w:pStyle w:val="Normal"/>
        <w:widowControl w:val="false"/>
        <w:spacing w:lineRule="auto" w:line="360" w:before="0" w:after="0"/>
        <w:ind w:firstLine="709"/>
        <w:rPr>
          <w:szCs w:val="28"/>
        </w:rPr>
      </w:pPr>
      <w:r>
        <w:rPr>
          <w:szCs w:val="28"/>
        </w:rPr>
        <w:t xml:space="preserve">— </w:t>
      </w:r>
      <w:r>
        <w:rPr>
          <w:szCs w:val="28"/>
        </w:rPr>
        <w:t xml:space="preserve">ввести прогрессивную шкалу налогообложения, освободить от уплаты налогов граждан с низкими доходами; </w:t>
      </w:r>
    </w:p>
    <w:p>
      <w:pPr>
        <w:pStyle w:val="Normal"/>
        <w:widowControl w:val="false"/>
        <w:spacing w:lineRule="auto" w:line="360" w:before="0" w:after="0"/>
        <w:ind w:firstLine="709"/>
        <w:rPr>
          <w:szCs w:val="28"/>
        </w:rPr>
      </w:pPr>
      <w:r>
        <w:rPr>
          <w:szCs w:val="28"/>
        </w:rPr>
        <w:t xml:space="preserve">— </w:t>
      </w:r>
      <w:r>
        <w:rPr>
          <w:szCs w:val="28"/>
        </w:rPr>
        <w:t xml:space="preserve">повысить эффективность системы государственного управления, сократить число чиновников, расширить права трудовых коллективов и профсоюзов; </w:t>
      </w:r>
    </w:p>
    <w:p>
      <w:pPr>
        <w:pStyle w:val="Normal"/>
        <w:widowControl w:val="false"/>
        <w:spacing w:lineRule="auto" w:line="360" w:before="0" w:after="0"/>
        <w:ind w:firstLine="709"/>
        <w:rPr>
          <w:szCs w:val="28"/>
        </w:rPr>
      </w:pPr>
      <w:r>
        <w:rPr>
          <w:szCs w:val="28"/>
        </w:rPr>
        <w:t xml:space="preserve">— </w:t>
      </w:r>
      <w:r>
        <w:rPr>
          <w:szCs w:val="28"/>
        </w:rPr>
        <w:t xml:space="preserve">создать условия для развития малого и среднего предпринимательства; </w:t>
      </w:r>
    </w:p>
    <w:p>
      <w:pPr>
        <w:pStyle w:val="Normal"/>
        <w:widowControl w:val="false"/>
        <w:spacing w:lineRule="auto" w:line="360" w:before="0" w:after="0"/>
        <w:ind w:firstLine="709"/>
        <w:rPr>
          <w:szCs w:val="28"/>
        </w:rPr>
      </w:pPr>
      <w:r>
        <w:rPr>
          <w:szCs w:val="28"/>
        </w:rPr>
        <w:t xml:space="preserve">— </w:t>
      </w:r>
      <w:r>
        <w:rPr>
          <w:szCs w:val="28"/>
        </w:rPr>
        <w:t xml:space="preserve">обеспечить общедоступность культурных благ, пресечь коммерциализацию культуры, защитить русскую культуру как основу духовного единства многонациональной России, национальные культуры всех народов страны; </w:t>
      </w:r>
    </w:p>
    <w:p>
      <w:pPr>
        <w:pStyle w:val="Normal"/>
        <w:widowControl w:val="false"/>
        <w:spacing w:lineRule="auto" w:line="360" w:before="0" w:after="0"/>
        <w:ind w:firstLine="709"/>
        <w:rPr>
          <w:szCs w:val="28"/>
        </w:rPr>
      </w:pPr>
      <w:r>
        <w:rPr>
          <w:szCs w:val="28"/>
        </w:rPr>
        <w:t xml:space="preserve">— </w:t>
      </w:r>
      <w:r>
        <w:rPr>
          <w:szCs w:val="28"/>
        </w:rPr>
        <w:t xml:space="preserve">оградить общество от пропаганды пошлости и цинизма в СМИ, осуществить доступ в государственные средства массовой информации всех политических сил, действующих в рамках закона, прекратить очернение российской и советской истории; </w:t>
      </w:r>
    </w:p>
    <w:p>
      <w:pPr>
        <w:pStyle w:val="Normal"/>
        <w:widowControl w:val="false"/>
        <w:spacing w:lineRule="auto" w:line="360" w:before="0" w:after="0"/>
        <w:ind w:firstLine="709"/>
        <w:rPr>
          <w:szCs w:val="28"/>
        </w:rPr>
      </w:pPr>
      <w:r>
        <w:rPr>
          <w:szCs w:val="28"/>
        </w:rPr>
        <w:t xml:space="preserve">— </w:t>
      </w:r>
      <w:r>
        <w:rPr>
          <w:szCs w:val="28"/>
        </w:rPr>
        <w:t xml:space="preserve">принять самые решительные меры для подавления коррупции и преступности, пресечь практику искусственных банкротств, поставить заслон рейдерским захватам; </w:t>
      </w:r>
    </w:p>
    <w:p>
      <w:pPr>
        <w:pStyle w:val="Normal"/>
        <w:widowControl w:val="false"/>
        <w:spacing w:lineRule="auto" w:line="360" w:before="0" w:after="0"/>
        <w:ind w:firstLine="709"/>
        <w:rPr>
          <w:szCs w:val="28"/>
        </w:rPr>
      </w:pPr>
      <w:r>
        <w:rPr>
          <w:szCs w:val="28"/>
        </w:rPr>
        <w:t xml:space="preserve">— </w:t>
      </w:r>
      <w:r>
        <w:rPr>
          <w:szCs w:val="28"/>
        </w:rPr>
        <w:t xml:space="preserve">укрепить обороноспособность страны, законодательно закрепить недопустимость использования Вооружённых Сил против народа, создания наёмной армии защитников капитала, расширить социальные гарантии военнослужащим и работникам правоохранительных органов; </w:t>
      </w:r>
    </w:p>
    <w:p>
      <w:pPr>
        <w:pStyle w:val="Normal"/>
        <w:widowControl w:val="false"/>
        <w:spacing w:lineRule="auto" w:line="360" w:before="0" w:after="0"/>
        <w:ind w:firstLine="709"/>
        <w:rPr>
          <w:szCs w:val="28"/>
        </w:rPr>
      </w:pPr>
      <w:r>
        <w:rPr>
          <w:szCs w:val="28"/>
        </w:rPr>
        <w:t xml:space="preserve">— </w:t>
      </w:r>
      <w:r>
        <w:rPr>
          <w:szCs w:val="28"/>
        </w:rPr>
        <w:t xml:space="preserve">обеспечить территориальную целостность России и защиту соотечественников за рубежом; </w:t>
      </w:r>
    </w:p>
    <w:p>
      <w:pPr>
        <w:pStyle w:val="Normal"/>
        <w:widowControl w:val="false"/>
        <w:spacing w:lineRule="auto" w:line="360" w:before="0" w:after="0"/>
        <w:ind w:firstLine="709"/>
        <w:rPr>
          <w:szCs w:val="28"/>
        </w:rPr>
      </w:pPr>
      <w:r>
        <w:rPr>
          <w:szCs w:val="28"/>
        </w:rPr>
        <w:t xml:space="preserve">— </w:t>
      </w:r>
      <w:r>
        <w:rPr>
          <w:szCs w:val="28"/>
        </w:rPr>
        <w:t xml:space="preserve">проводить внешнюю политику на принципах взаимного уважения стран и народов, способствовать добровольному восстановлению Союзного государства. </w:t>
      </w:r>
    </w:p>
    <w:p>
      <w:pPr>
        <w:pStyle w:val="Normal"/>
        <w:widowControl w:val="false"/>
        <w:spacing w:lineRule="auto" w:line="360" w:before="0" w:after="0"/>
        <w:ind w:firstLine="709"/>
        <w:rPr>
          <w:szCs w:val="28"/>
        </w:rPr>
      </w:pPr>
      <w:r>
        <w:rPr>
          <w:szCs w:val="28"/>
        </w:rPr>
        <w:t xml:space="preserve">Знамя КПРФ — красное. </w:t>
      </w:r>
    </w:p>
    <w:p>
      <w:pPr>
        <w:pStyle w:val="Normal"/>
        <w:widowControl w:val="false"/>
        <w:spacing w:lineRule="auto" w:line="360" w:before="0" w:after="0"/>
        <w:ind w:firstLine="709"/>
        <w:rPr>
          <w:szCs w:val="28"/>
        </w:rPr>
      </w:pPr>
      <w:r>
        <w:rPr>
          <w:szCs w:val="28"/>
        </w:rPr>
        <w:t xml:space="preserve">Гимн КПРФ — “Интернационал”. </w:t>
      </w:r>
    </w:p>
    <w:p>
      <w:pPr>
        <w:pStyle w:val="Normal"/>
        <w:widowControl w:val="false"/>
        <w:spacing w:lineRule="auto" w:line="360" w:before="0" w:after="0"/>
        <w:ind w:firstLine="709"/>
        <w:rPr>
          <w:szCs w:val="28"/>
        </w:rPr>
      </w:pPr>
      <w:r>
        <w:rPr>
          <w:szCs w:val="28"/>
        </w:rPr>
        <w:t xml:space="preserve">Символ КПРФ — символ союза тружеников города, села, науки и культуры — молот, серп и книга. </w:t>
      </w:r>
    </w:p>
    <w:p>
      <w:pPr>
        <w:pStyle w:val="Normal"/>
        <w:widowControl w:val="false"/>
        <w:spacing w:lineRule="auto" w:line="360" w:before="0" w:after="0"/>
        <w:ind w:firstLine="709"/>
        <w:rPr>
          <w:szCs w:val="28"/>
        </w:rPr>
      </w:pPr>
      <w:r>
        <w:rPr>
          <w:szCs w:val="28"/>
        </w:rPr>
        <w:t>Девиз КПРФ — “Россия, труд, народовластие, социализм!”</w:t>
      </w:r>
    </w:p>
    <w:p>
      <w:pPr>
        <w:pStyle w:val="Normal"/>
        <w:widowControl w:val="false"/>
        <w:spacing w:lineRule="auto" w:line="360" w:before="0" w:after="0"/>
        <w:ind w:firstLine="709"/>
        <w:rPr>
          <w:szCs w:val="28"/>
        </w:rPr>
      </w:pPr>
      <w:r>
        <w:rPr>
          <w:szCs w:val="28"/>
        </w:rPr>
      </w:r>
    </w:p>
    <w:p>
      <w:pPr>
        <w:pStyle w:val="Heading2"/>
        <w:keepNext w:val="false"/>
        <w:keepLines w:val="false"/>
        <w:widowControl w:val="false"/>
        <w:spacing w:lineRule="auto" w:line="360" w:before="0" w:after="0"/>
        <w:ind w:firstLine="709"/>
        <w:rPr/>
      </w:pPr>
      <w:r>
        <w:rPr>
          <w:rFonts w:cs="Times New Roman" w:ascii="Times New Roman" w:hAnsi="Times New Roman"/>
          <w:b w:val="false"/>
          <w:color w:val="000000"/>
          <w:sz w:val="28"/>
          <w:szCs w:val="28"/>
        </w:rPr>
        <w:t>1.2 Политическая реклама как основа избирательной кампании</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rPr>
          <w:szCs w:val="28"/>
        </w:rPr>
      </w:pPr>
      <w:r>
        <w:rPr>
          <w:szCs w:val="28"/>
        </w:rPr>
        <w:t>Политический выбор, волеизъявление избирателя не свободны даже в обществах с наиболее развитыми демократическими институтами. Решение человека голосовать тем или иным образом зависит от подспудного воздействия различных закономерных и случайных факторов. Существенную, если не определяющую роль в предвыборной ситуации может сыграть политическая реклама, способная интегрировать влияние этих факторов на электоральное поведение, организовать его и подчинить избирательной стратегии. Политическая реклама выступает своего рода вектором: она сводит воедино возможные поведенческие реакции электората, задает им то единственно верное направление, которое может определить успех на выборах.</w:t>
      </w:r>
    </w:p>
    <w:p>
      <w:pPr>
        <w:pStyle w:val="Normal"/>
        <w:widowControl w:val="false"/>
        <w:spacing w:lineRule="auto" w:line="360" w:before="0" w:after="0"/>
        <w:ind w:firstLine="709"/>
        <w:rPr>
          <w:szCs w:val="28"/>
        </w:rPr>
      </w:pPr>
      <w:r>
        <w:rPr>
          <w:szCs w:val="28"/>
        </w:rPr>
        <w:t>Чтобы достичь этого, необходимо установить прочную связь между субъектом и объектом рекламы. Принято считать, что реклама – однонаправленный процесс, не подразумевающий обратной связи. Это, несомненно, так, тем не менее, для эффективного воздействия на избирателя реклама должна учитывать весь спектр интересов, запросов людей. Содержательное наполнение политической рекламы формируется под воздействием потребностей электората. В “увязывании” запросов объекта и предложений субъекта и заключается ее основная коммуникативная задача.</w:t>
      </w:r>
    </w:p>
    <w:p>
      <w:pPr>
        <w:pStyle w:val="Normal"/>
        <w:widowControl w:val="false"/>
        <w:spacing w:lineRule="auto" w:line="360" w:before="0" w:after="0"/>
        <w:ind w:firstLine="709"/>
        <w:rPr>
          <w:szCs w:val="28"/>
        </w:rPr>
      </w:pPr>
      <w:r>
        <w:rPr>
          <w:szCs w:val="28"/>
        </w:rPr>
        <w:t>Решение этой задачи не одномоментный и не строго последовательный процесс. Система факторов, формирующих политический выбор, – сложное, многоуровневое, но достаточно гибкое образование. Причины, определяющие то или иное проявление электорального поведения, – это своего рода рычаги, управляя которыми по отдельности, комплексно или в различных комбинациях, можно варьировать как нюансы выборных ориентации, так и общее их направление.</w:t>
      </w:r>
    </w:p>
    <w:p>
      <w:pPr>
        <w:pStyle w:val="Normal"/>
        <w:widowControl w:val="false"/>
        <w:spacing w:lineRule="auto" w:line="360" w:before="0" w:after="0"/>
        <w:ind w:firstLine="709"/>
        <w:rPr>
          <w:szCs w:val="28"/>
        </w:rPr>
      </w:pPr>
      <w:r>
        <w:rPr>
          <w:szCs w:val="28"/>
        </w:rPr>
        <w:t>Однако прежде чем рассматривать механизмы воздействия политической рекламы на систему факторов, формирующих политический выбор, мы должны проанализировать специфику электорального поведения людей. Специалисты по политическому маркетингу разделяют факторы, формирующие установки политического выбора, на субъективные и объективные. На наш взгляд, это деление достаточно условно: ни один из факторов не влияет на позицию избирателя однозначно и строго определенно, не направляет его к выбору одним единственно возможным путем; каждый фактор “срабатывает” в комплексе с массой других. Кроме того, ни один из так называемых “субъективных” факторов, определяющих выбор, не есть производная только внутренних установок избирателя – все они формируются под воздействием как сознания, так и бытия.</w:t>
      </w:r>
    </w:p>
    <w:p>
      <w:pPr>
        <w:pStyle w:val="Normal"/>
        <w:widowControl w:val="false"/>
        <w:spacing w:lineRule="auto" w:line="360" w:before="0" w:after="0"/>
        <w:ind w:firstLine="709"/>
        <w:rPr>
          <w:szCs w:val="28"/>
        </w:rPr>
      </w:pPr>
      <w:r>
        <w:rPr>
          <w:szCs w:val="28"/>
        </w:rPr>
        <w:t>Психологические закономерности включения людей в политику можно раскрыть через общие потребности человека. К ним относятся физиологические потребности (в пище, одежде, жилье), потребности в самосохранении (в обеспечении безопасности, поддержании здоровья), в любви (в обычной привязанности, включая сексуальную, в духовной близости, в отождествлении себя с другими, в желании не просто любить, но при этом чувствовать принадлежность к какой-либо группе), потребности в уважении со стороны других (в обладании престижем, в одобрении со стороны окружающих), в самоуважении (в чувстве собственного достоинства, самореализации, самовыражении). Хотя все эти потребности присущи подавляющему числу избирателей, у различных групп населения они развиты в разной степени и проявляются в разной форме. Например, удовлетворение физиологических потребностей в пище, одежде, жилище у одной группы населения может служить лишь поддержанию простого физического существования, а у другой – выражаться в стремлении рационально и вкусно питаться, красиво и модно одеваться, иметь удобное, комфортабельное жилье и т.д.</w:t>
      </w:r>
    </w:p>
    <w:p>
      <w:pPr>
        <w:pStyle w:val="Normal"/>
        <w:widowControl w:val="false"/>
        <w:spacing w:lineRule="auto" w:line="360" w:before="0" w:after="0"/>
        <w:ind w:firstLine="709"/>
        <w:rPr>
          <w:szCs w:val="28"/>
        </w:rPr>
      </w:pPr>
      <w:r>
        <w:rPr>
          <w:szCs w:val="28"/>
        </w:rPr>
        <w:t>Наряду с потребностями, на выработку той или иной линии поведения оказывают влияние и более сложные причины или мотивы. Вообще “любая или почти любая деятельность является полимотивированной, то есть регулируется не одним, а несколькими мотивами”</w:t>
      </w:r>
    </w:p>
    <w:p>
      <w:pPr>
        <w:pStyle w:val="Normal"/>
        <w:widowControl w:val="false"/>
        <w:spacing w:lineRule="auto" w:line="360" w:before="0" w:after="0"/>
        <w:ind w:firstLine="709"/>
        <w:rPr/>
      </w:pPr>
      <w:r>
        <w:rPr>
          <w:szCs w:val="28"/>
        </w:rPr>
        <w:t>Мотивы формируются под влиянием ряда предпосылок – сознательных и бессознательных, рациональных и эмоциональных – и находятся в постоянном взаимодействии друг с другом. На их формирование влияет набор установок индивида, то есть его предрасположенность к тому, чтобы определенным образом воспринимать обстоятельства, какими бы они ни были, и определенным же образом реагировать на них.</w:t>
      </w:r>
    </w:p>
    <w:p>
      <w:pPr>
        <w:pStyle w:val="Normal"/>
        <w:widowControl w:val="false"/>
        <w:spacing w:lineRule="auto" w:line="360" w:before="0" w:after="0"/>
        <w:ind w:firstLine="709"/>
        <w:rPr>
          <w:szCs w:val="28"/>
        </w:rPr>
      </w:pPr>
      <w:r>
        <w:rPr>
          <w:szCs w:val="28"/>
        </w:rPr>
        <w:t>Эти установки не являются врожденными, они возникают в результате разного рода отношений и взаимодействий, в которые человек вступает, начиная с детства, – взаимоотношений в семье, школе, с друзьями, в рамках социального класса, к которому он принадлежит; его отношения к референтной группе, с которой он себя отождествляет и которая играет роль модели; наконец, его отношения к лицам, влияющим на формирование общественного мнения, и к лидерам общественного мнения.</w:t>
      </w:r>
    </w:p>
    <w:p>
      <w:pPr>
        <w:pStyle w:val="Normal"/>
        <w:widowControl w:val="false"/>
        <w:spacing w:lineRule="auto" w:line="360" w:before="0" w:after="0"/>
        <w:ind w:firstLine="709"/>
        <w:rPr>
          <w:szCs w:val="28"/>
        </w:rPr>
      </w:pPr>
      <w:r>
        <w:rPr>
          <w:szCs w:val="28"/>
        </w:rPr>
        <w:t>Следовательно, политическая реклама, как “деятельность, формирующая общественные умонастроения, с психологической точки зрения, сводится к процессам выработки установок”. Включение механизмов рекламы на этапе осознания потребностей, совмещение их с предложением кандидата и дальнейшая кодификация в рекламных материалах может стать одним из направлений ее воздействия.</w:t>
      </w:r>
    </w:p>
    <w:p>
      <w:pPr>
        <w:pStyle w:val="Normal"/>
        <w:widowControl w:val="false"/>
        <w:spacing w:lineRule="auto" w:line="360" w:before="0" w:after="0"/>
        <w:ind w:firstLine="709"/>
        <w:rPr>
          <w:szCs w:val="28"/>
        </w:rPr>
      </w:pPr>
      <w:r>
        <w:rPr>
          <w:szCs w:val="28"/>
        </w:rPr>
        <w:t>В ряду факторов, влияющих на политический выбор, важное место занимают идеологические установки и политическая культура. Любого политического лидера избиратель, прежде всего, сопоставляет с тем набором идеологических ценностей, который присущ ему самому, он как бы выбирает лидера из среды “себе подобных”.</w:t>
      </w:r>
    </w:p>
    <w:p>
      <w:pPr>
        <w:pStyle w:val="Normal"/>
        <w:widowControl w:val="false"/>
        <w:spacing w:lineRule="auto" w:line="360" w:before="0" w:after="0"/>
        <w:ind w:firstLine="709"/>
        <w:rPr>
          <w:szCs w:val="28"/>
        </w:rPr>
      </w:pPr>
      <w:r>
        <w:rPr>
          <w:szCs w:val="28"/>
        </w:rPr>
        <w:t>Появление конкурирующих идеологий всегда связано с тем, что в обществе происходят стратификационные изменения. Кризис, в котором оказываются традиционные общественные структуры и идеологии, воспринимается массовым сознанием как распад привычных систем ценностей и моделей поведения. Личность, теряющая ориентацию и возможность субъективного контроля над ситуацией, пытается найти себя в самоидентификации с какой-либо группой, чтобы в этой общности защититься перед действительностью, ставшей вдруг чужой и враждебной.</w:t>
      </w:r>
    </w:p>
    <w:p>
      <w:pPr>
        <w:pStyle w:val="Normal"/>
        <w:widowControl w:val="false"/>
        <w:spacing w:lineRule="auto" w:line="360" w:before="0" w:after="0"/>
        <w:ind w:firstLine="709"/>
        <w:rPr>
          <w:szCs w:val="28"/>
        </w:rPr>
      </w:pPr>
      <w:r>
        <w:rPr>
          <w:szCs w:val="28"/>
        </w:rPr>
        <w:t>Один из возможных вариантов описания политического расслоения общества предлагают сторонники так называемого психологического механизма подражания. По их мнению, для членов общества, переживающего переход от тоталитарного строя к иным способам организации человеческого общежития, характерна высокая внушаемость и склонность к подражанию западным образцам жизнеустройства. Имея в виду склонность к подражанию, можно предположить, что общество разделено на три группы: радикальных конформистов, стремящихся полностью перенести западные традиции на российскую почву; социальных конформистов, желающих, чтобы в стране возобладал западный образ жизни, но при сохранении отечественных приоритетов в производстве и управлении; консерваторов, пытающихся отыскать для России свой собственный, особый путь во всех сферах жизни.</w:t>
      </w:r>
    </w:p>
    <w:p>
      <w:pPr>
        <w:pStyle w:val="Normal"/>
        <w:widowControl w:val="false"/>
        <w:spacing w:lineRule="auto" w:line="360" w:before="0" w:after="0"/>
        <w:ind w:firstLine="709"/>
        <w:rPr/>
      </w:pPr>
      <w:r>
        <w:rPr>
          <w:szCs w:val="28"/>
        </w:rPr>
        <w:t>Другой, достаточно разработанный метод, заключается в попытке описать расслоение общества по принадлежности к тому или иному политическому объединению, партии, организации. Однако при таком подходе в поле зрения не попадают люди, не желающие принимать участие в какой бы то ни было политической деятельности, а также те, кто лишь время от времени включаются в нее.</w:t>
      </w:r>
    </w:p>
    <w:p>
      <w:pPr>
        <w:pStyle w:val="Normal"/>
        <w:widowControl w:val="false"/>
        <w:spacing w:lineRule="auto" w:line="360" w:before="0" w:after="0"/>
        <w:ind w:firstLine="709"/>
        <w:rPr>
          <w:szCs w:val="28"/>
        </w:rPr>
      </w:pPr>
      <w:r>
        <w:rPr>
          <w:szCs w:val="28"/>
        </w:rPr>
        <w:t xml:space="preserve">Теория “социальной стратификации” разделяет электорат, исходя из следующих критериев: размер доходов, объем власти, уровень эмоциональности, характер собственности, преобладающие социально-психологические стереотипы. Но подобное деление страдает эклектичностью. </w:t>
      </w:r>
    </w:p>
    <w:p>
      <w:pPr>
        <w:pStyle w:val="Normal"/>
        <w:widowControl w:val="false"/>
        <w:spacing w:lineRule="auto" w:line="360" w:before="0" w:after="0"/>
        <w:ind w:firstLine="709"/>
        <w:rPr/>
      </w:pPr>
      <w:r>
        <w:rPr>
          <w:szCs w:val="28"/>
        </w:rPr>
        <w:t>Еще один возможный вариант стратификации российского общества по идеологическим признакам предлагает А.Н. Ковлер. По его мнению, с определенной долей условности можно считать, что все отечественные избиратели относятся к трем блокам – “левых”, “центристов” и реформаторов. Если попытаться спрогнозировать вероятное поведение сторонников той или иной идеологической доктрины, то скорее всего причисляющие себя к “левому” лагерю будут выбирать из “левых” кандидатов, а считающие себя сторонниками реформаторов будут искать своих кандидатов среди “центристов”. То есть фактически страна делится на два лагеря – “левых” и “центристов” вкупе с реформаторами.</w:t>
      </w:r>
    </w:p>
    <w:p>
      <w:pPr>
        <w:pStyle w:val="Normal"/>
        <w:widowControl w:val="false"/>
        <w:spacing w:lineRule="auto" w:line="360" w:before="0" w:after="0"/>
        <w:ind w:firstLine="709"/>
        <w:rPr>
          <w:szCs w:val="28"/>
        </w:rPr>
      </w:pPr>
      <w:r>
        <w:rPr>
          <w:szCs w:val="28"/>
        </w:rPr>
        <w:t>Однако отечественное политическое пространство достаточно сложно уложить в какие бы то ни было традиционные рамки. В принципе за любой политической партией, за которую голосует избиратель, должна стоять та или иная идеология. Одна из коммуникативных задач, которую требуется решить в процессе избирательной кампании, – свести предлагаемую идеологию к ограниченному набору упрощенных представлений с тем, чтобы облегчить ее восприятие массовой аудиторией. Эта задача находится в ведении специалистов по политической рекламе.</w:t>
      </w:r>
    </w:p>
    <w:p>
      <w:pPr>
        <w:pStyle w:val="Normal"/>
        <w:widowControl w:val="false"/>
        <w:spacing w:lineRule="auto" w:line="360" w:before="0" w:after="0"/>
        <w:ind w:firstLine="709"/>
        <w:rPr>
          <w:szCs w:val="28"/>
        </w:rPr>
      </w:pPr>
      <w:r>
        <w:rPr>
          <w:szCs w:val="28"/>
        </w:rPr>
        <w:t>Однако прежде чем ее решать, необходимо понять, как возникают те или иные идеологические приоритеты. По утверждениям социологов, российские избиратели в большинстве своем обладают так называемым срединным типом мышления. В отличие от стран с устоявшимися демократическими системами, где наблюдается более или менее постоянная привязанность избирателей к отдельным партиям, политические пристрастия российских избирателей неустойчивы. Их идеологические приоритеты определяются, прежде всего, типом политической культуры. Поэтому имеет смысл начинать с анализа факторов, определяющих политическую культуру, а затем уже рассматривать механизмы возникновения симпатий к тому или иному конкретному кандидату, той или иной конкретной партии.</w:t>
      </w:r>
    </w:p>
    <w:p>
      <w:pPr>
        <w:pStyle w:val="Normal"/>
        <w:widowControl w:val="false"/>
        <w:spacing w:lineRule="auto" w:line="360" w:before="0" w:after="0"/>
        <w:ind w:firstLine="709"/>
        <w:rPr/>
      </w:pPr>
      <w:r>
        <w:rPr>
          <w:szCs w:val="28"/>
        </w:rPr>
        <w:t>Поясним, однако, что мы имеем в виду под самим термином политическая культура. Существует множество определений этого понятия. Наиболее емким нам кажется следующее: политическая культура есть исторически сложившаяся в конкретном обществе совокупность представлений, ценностей и образцов поведения, относящихся к сфере взаимоотношений власти и граждан. Конкретная политическая культура есть продукт исторического опыта данного общества в целом, а также личного опыта каждого из индивидов.</w:t>
      </w:r>
    </w:p>
    <w:p>
      <w:pPr>
        <w:pStyle w:val="Normal"/>
        <w:widowControl w:val="false"/>
        <w:spacing w:lineRule="auto" w:line="360" w:before="0" w:after="0"/>
        <w:ind w:firstLine="709"/>
        <w:rPr>
          <w:szCs w:val="28"/>
        </w:rPr>
      </w:pPr>
      <w:r>
        <w:rPr>
          <w:szCs w:val="28"/>
        </w:rPr>
        <w:t xml:space="preserve">Политическая культура формируется в процессе политической социализации гражданина. Спектр возможных ориентации, приобретаемых в процессе социализации, весьма широк. Он включает в себя общие установки по отношению к власти, системе устройства общества, взаимоотношениям власти и граждан, а также специфические ориентации, – такие, как предпочтение, отдаваемое той или иной партии, отношение к той или иной политической акции. В число важных социализирующих факторов входят также семья и система образования. На формирование политических ориентации могут влиять организованные группы, неформальные группы, а также любой приобретаемый человеком опыт, имеющий политическую значимость. В ряду социализирующих факторов находятся и средства массовой коммуникации. Специалисты по политической рекламе – через массовые коммуникационные каналы – также могут включиться в создание установок выбора на этапе установления политических ориентации, либо вносить необходимые корректировки, используя “мягкие” способы воздействия, – размещая рекламные публикации, интервью с кандидатом или лидерами организаций, организуя участие лидеров в политических теле- и радиопередачах. Рекламный характер подобных материалов, как правило, не всегда заметен, а эффективность их достаточно высока, поскольку доверие аудитории к любимой газете или телеканалу переносится на все ими печатаемое или транслируемое. </w:t>
      </w:r>
    </w:p>
    <w:p>
      <w:pPr>
        <w:pStyle w:val="Normal"/>
        <w:widowControl w:val="false"/>
        <w:spacing w:lineRule="auto" w:line="360" w:before="0" w:after="0"/>
        <w:ind w:firstLine="709"/>
        <w:rPr>
          <w:szCs w:val="28"/>
        </w:rPr>
      </w:pPr>
      <w:r>
        <w:rPr>
          <w:szCs w:val="28"/>
        </w:rPr>
        <w:t>Русская политическая культура представляет собой симбиоз двух традиций – автократической и демократической – с преобладанием первой. Для автократической традиции характерны конформизм, непротивление насилию, архаические обычаи верноподданичества. “Автократическая традиция в России не стареет. По сей день в массовом сознании представление о российской государственности связано с обликом популярного и сильного государства и вождя”. Склонность российского общества к автократии сегодня становится достаточно значимым обстоятельством: в условиях так называемой пограничной ситуации, когда распадается ролевая структура социальной среды, происходит активизация мифологического сознания, в котором уважение к власти сопряжено с представлением о святости и силе этой власти, что ставит лидера-вождя как бы над любыми законами и нормами морали.</w:t>
      </w:r>
    </w:p>
    <w:p>
      <w:pPr>
        <w:pStyle w:val="Normal"/>
        <w:widowControl w:val="false"/>
        <w:spacing w:lineRule="auto" w:line="360" w:before="0" w:after="0"/>
        <w:ind w:firstLine="709"/>
        <w:rPr>
          <w:szCs w:val="28"/>
        </w:rPr>
      </w:pPr>
      <w:r>
        <w:rPr>
          <w:szCs w:val="28"/>
        </w:rPr>
        <w:t>В современной политической культуре российского общества доминантное значение начинают приобретать так называемые архетипы коллективного бессознательного. Один из сильнейших архетипов подобного рода – образ “врага”. С этим образом в массовом сознании ассоциируются все несчастья и беды, нарастание дискомфортного состояния, развал привычного образа жизни, всего общества в целом. Образ “врага” выполняет своего рода компенсаторную функцию – объединяет ту или иную общность для решения какой-либо проблемы. Еще один элемент архаического сознания, неразрывно связанный с образом “врага”, – образ “героя”. Он выполняет функцию снятия дискомфортного состояния, вызванного действиями “врагов”, и выражает надежды населения на чудо: “герой” совершит его, победив “врага”. Подобные архетипы, как правило, успешно работают в кризисных ситуациях, что подтверждается программными документами большинства российских партий и политических объединений.</w:t>
      </w:r>
    </w:p>
    <w:p>
      <w:pPr>
        <w:pStyle w:val="Normal"/>
        <w:widowControl w:val="false"/>
        <w:spacing w:lineRule="auto" w:line="360" w:before="0" w:after="0"/>
        <w:ind w:firstLine="709"/>
        <w:rPr>
          <w:szCs w:val="28"/>
        </w:rPr>
      </w:pPr>
      <w:r>
        <w:rPr>
          <w:szCs w:val="28"/>
        </w:rPr>
        <w:t>Тоталитаризм сформировал некоторые, до сего дня сохраняющиеся особенности политической культуры россиян: стремление к унификации, единообразию во всех сферах жизни, неприязнь к тем, кто противостоит большинству. Российский избиратель склонен искать причины собственных неудач во внешнем окружении, а не внутри себя, для него характерны симплициссированность реакций, ориентация сознания на будущее – “придет время, и мы станем жить хорошо”, вера в социальное чудо. Российскому менталитету также свойственно убеждение в исключительности России и ее исторического пути (что интерпретируется как в положительном, так и в отрицательном смысле), склонность считать способность идти на компромиссы признаком слабости, привычка стирать грань между политическим и неполитическим, общественным и личным.</w:t>
      </w:r>
    </w:p>
    <w:p>
      <w:pPr>
        <w:pStyle w:val="Normal"/>
        <w:widowControl w:val="false"/>
        <w:spacing w:lineRule="auto" w:line="360" w:before="0" w:after="0"/>
        <w:ind w:firstLine="709"/>
        <w:rPr/>
      </w:pPr>
      <w:r>
        <w:rPr>
          <w:szCs w:val="28"/>
        </w:rPr>
        <w:t>Общество неоднородно. Его политическая культура по-разному проявляется в деятельности различных слоев и групп населения. Эта специфика отражается в понятии “субкультура”. В рамках той или иной национальной политической культуры можно различать элитарную и массовую субкультуры. Они отражают различия в ориентациях между теми, кто принимает политические решения, и массой менее активных граждан. В свою очередь, массовая политическая субкультура также может включать в себя многочисленные субкультуры, в основе которых лежат классовые, этнические, региональные, возрастные особенности. При выявлении объекта целевого рекламного воздействия нельзя не учитывать тип политической субкультуры, присущий той или иной социальной группе. Для молодежной субкультуры, например, характерно преобладание нонконформизма, радикализма, культа силы. Для старших поколений, напротив, наибольшую ценность представляют стабильность, традиции, опыт. Женщины склонны поддерживать партии и организации консервативного направления.</w:t>
      </w:r>
    </w:p>
    <w:p>
      <w:pPr>
        <w:pStyle w:val="Normal"/>
        <w:widowControl w:val="false"/>
        <w:spacing w:lineRule="auto" w:line="360" w:before="0" w:after="0"/>
        <w:ind w:firstLine="709"/>
        <w:rPr>
          <w:szCs w:val="28"/>
        </w:rPr>
      </w:pPr>
      <w:r>
        <w:rPr>
          <w:szCs w:val="28"/>
        </w:rPr>
        <w:t>Апеллируя к ценностям, существенным для каждой социальной группы, политическая реклама способна установить более тесный контакт с представителями этих групп, осуществлять дифференцированное воздействие на них.</w:t>
      </w:r>
    </w:p>
    <w:p>
      <w:pPr>
        <w:pStyle w:val="Normal"/>
        <w:widowControl w:val="false"/>
        <w:spacing w:lineRule="auto" w:line="360" w:before="0" w:after="0"/>
        <w:ind w:firstLine="709"/>
        <w:rPr>
          <w:szCs w:val="28"/>
        </w:rPr>
      </w:pPr>
      <w:r>
        <w:rPr>
          <w:szCs w:val="28"/>
        </w:rPr>
        <w:t>Некоторые маркетологи в качестве самостоятельного субъективного фактора выделяют интерес к политике. Нет нужды доказывать, что электоральное поведение напрямую зависит от того, насколько избиратель включен в политическую жизнь. Интерес к политике определяет и уровень политических знаний человека, и его представления о существующем положении вещей в политической жизни общества, и степень доверия избирателя к тем или иным политическим структурам. Эти же признаки, как мы видели, включает в себя и понятие “политическая культура”. Таким образом, целесообразно рассматривать интерес к политике в контексте политической культуры избирателя, группы, нации.</w:t>
      </w:r>
    </w:p>
    <w:p>
      <w:pPr>
        <w:pStyle w:val="Normal"/>
        <w:widowControl w:val="false"/>
        <w:spacing w:lineRule="auto" w:line="360" w:before="0" w:after="0"/>
        <w:ind w:firstLine="709"/>
        <w:rPr/>
      </w:pPr>
      <w:r>
        <w:rPr>
          <w:szCs w:val="28"/>
        </w:rPr>
        <w:t>Вместе с тем связь между интересом к политике и политической культурой не прямая. Можно обладать высоким уровнем политических знаний и исповедовать абсентеизм – отказ от участия в политике. Абсентеизм может быть вызван как не зависящими от избирателя причинами (болезнь, удаленность от избирательного участка в момент голосования, организационные накладки при составлении списков), так и результатом пассивного аполитизма или неопределенностью политических представлений в момент голосования. Американские исследователи выявили некоторые признаки тех, кто отказывается от голосования: это, как правило, молодежь, люди, имеющие низкий уровень образования, меньший уровень доходов; среди них большинство составляют представители национальных меньшинств; такие люди не всегда следят за политикой. Как правило, отказывающихся от голосования больше в ситуации местных выборов, поскольку люди не верят в возможности местной власти и считают, что их участие или неучастие в выборах мало что меняет в масштабе политической ситуации в стране. Однако нежелание участвовать в голосовании не должно вести к тому, чтобы данная аудитория выпала из фокуса внимания политической рекламы. Ее задача – сначала привлечь “отказников” к самому процессу голосования, сформировать у них потребность участвовать в выборах, а затем трансформировать эту потребность в установку голосовать определенным образом.</w:t>
      </w:r>
    </w:p>
    <w:p>
      <w:pPr>
        <w:pStyle w:val="Normal"/>
        <w:widowControl w:val="false"/>
        <w:spacing w:lineRule="auto" w:line="360" w:before="0" w:after="0"/>
        <w:ind w:firstLine="709"/>
        <w:rPr/>
      </w:pPr>
      <w:r>
        <w:rPr>
          <w:szCs w:val="28"/>
        </w:rPr>
        <w:t xml:space="preserve">Целесообразно использовать следующую классификацию типов электората по признаку предполагаемого участия и поведения на выборах: сомневающийся, “отвергающий” и “устойчивый” электорат. </w:t>
      </w:r>
    </w:p>
    <w:p>
      <w:pPr>
        <w:pStyle w:val="Normal"/>
        <w:widowControl w:val="false"/>
        <w:spacing w:lineRule="auto" w:line="360" w:before="0" w:after="0"/>
        <w:ind w:firstLine="709"/>
        <w:rPr>
          <w:szCs w:val="28"/>
        </w:rPr>
      </w:pPr>
      <w:r>
        <w:rPr>
          <w:szCs w:val="28"/>
        </w:rPr>
        <w:t xml:space="preserve">Сомневающийся электорат – часть электората, у которой в предвыборный период, благодаря определенным мотивам (в силу определенных причин), на определенном этапе еще не сформировалась устойчивая потребность участвовать в выборах, либо она еще не решила, за какого именно кандидата будет голосовать. Например, рабочие и служащие больших государственных предприятий (акционерных обществ), в возрасте 40–60 лет, с высшим и средним образованием, имеющие средний доход, удовлетворяющие не только физиологические, но и социальные и интеллектуальные потребности на определенном уровне, могут сомневаться в необходимости своего участия в выборах и принять решение лишь в самый последний момент накануне голосования. Мотивом такого предвыборного поведения может послужить, скажем, то, что они не в состоянии в данный момент всесторонне оценить предвыборную ситуацию и хотят накопить больше информации. </w:t>
      </w:r>
    </w:p>
    <w:p>
      <w:pPr>
        <w:pStyle w:val="Normal"/>
        <w:widowControl w:val="false"/>
        <w:spacing w:lineRule="auto" w:line="360" w:before="0" w:after="0"/>
        <w:ind w:firstLine="709"/>
        <w:rPr/>
      </w:pPr>
      <w:r>
        <w:rPr>
          <w:szCs w:val="28"/>
        </w:rPr>
        <w:t xml:space="preserve">Отвергающий электорат – часть электората, у которой в предвыборный период, благодаря определенным мотивам (в силу определенных причин), сформировалось негативное отношение к выборам и отсутствует потребность участвовать в них. Тем не менее, у части “отвергающего” электората под влиянием определенных маркетинговых воздействий такая потребность может быть сформирована. Так, пенсионеры в возрасте 70–80 лет, с высшим и средним образованием, в прошлом квалифицированные рабочие и служащие, имеющие пенсию, которая позволяет в данный момент удовлетворить лишь самые насущные потребности, могут отказаться от участия в выборах, поскольку они не видят перспективы решения своих проблем в случае победы какого бы то ни было кандидата из предвыборного списка. При этом некоторых из них можно все же переубедить, заставить поверить, что ситуация в стране, в том числе и в сфере пенсионного обеспечения, зависит и от их выбора. </w:t>
      </w:r>
    </w:p>
    <w:p>
      <w:pPr>
        <w:pStyle w:val="Normal"/>
        <w:widowControl w:val="false"/>
        <w:spacing w:lineRule="auto" w:line="360" w:before="0" w:after="0"/>
        <w:ind w:firstLine="709"/>
        <w:rPr/>
      </w:pPr>
      <w:r>
        <w:rPr>
          <w:szCs w:val="28"/>
        </w:rPr>
        <w:t>Устойчивый электорат – часть электората, у которого в предвыборный период сформировалась устойчивая потребность участвовать в выборах. Под влиянием определенных маркетинговых воздействий часть “устойчивого” электората может проголосовать за конкретного кандидата. В “устойчивый” электорат могут, например, входить служащие-мужчины средних и крупных частных компаний, в возрасте 25–35 лет, с высшим образованием, достаточно высокими денежными доходами, удовлетворяющими их потребности на достаточно высоком уровне. Побудительным мотивом к участию в выборах может для них послужить, например, представление о том, что в случае победы одного из кандидатов они могут сохранить или даже улучшить свое материальное и социальное положение.</w:t>
      </w:r>
    </w:p>
    <w:p>
      <w:pPr>
        <w:pStyle w:val="Normal"/>
        <w:widowControl w:val="false"/>
        <w:spacing w:lineRule="auto" w:line="360" w:before="0" w:after="0"/>
        <w:ind w:firstLine="709"/>
        <w:rPr>
          <w:szCs w:val="28"/>
        </w:rPr>
      </w:pPr>
      <w:r>
        <w:rPr>
          <w:szCs w:val="28"/>
        </w:rPr>
        <w:t>Еще один фактор, определяющий электоральное поведение, – социальный статус избирателя. Следует различать объективный социальный статус человека и его субъективные представления о своем месте в общественной иерархии. Объективная принадлежность избирателя к определенной социальной группе еще не означает, что он является носителем соответствующей политической субкультуры. Кроме того, в настоящее время нельзя говорить о какой бы то ни было закрепленности за человеком того или иного социального статуса и о постоянстве его принадлежности к соответствующей группе. А поскольку на основе социальной принадлежности в определенной мере формируются и идеологические предпочтения, то при исследованиях электората следует опираться именно на субъективный социальный статус.</w:t>
      </w:r>
    </w:p>
    <w:p>
      <w:pPr>
        <w:pStyle w:val="Normal"/>
        <w:widowControl w:val="false"/>
        <w:spacing w:lineRule="auto" w:line="360" w:before="0" w:after="0"/>
        <w:ind w:firstLine="709"/>
        <w:rPr>
          <w:szCs w:val="28"/>
        </w:rPr>
      </w:pPr>
      <w:r>
        <w:rPr>
          <w:szCs w:val="28"/>
        </w:rPr>
        <w:t>К объективным факторам, определяющим электоральное поведение, специалисты относят условия и характер трудовой деятельности, материальный и культурный уровень жизни избирателей. Объективность этих факторов спорна, однако нельзя отрицать, что они действительно во многом определяют характер политического выбора (например, тенденция голосования за реформаторский курс все более четко обозначается по мере роста материального и образовательно-культурного уровня; в целом она характерна для “верхнего” социального слоя избирателей, имеющих высшее образование)</w:t>
      </w:r>
    </w:p>
    <w:p>
      <w:pPr>
        <w:pStyle w:val="Normal"/>
        <w:widowControl w:val="false"/>
        <w:spacing w:lineRule="auto" w:line="360" w:before="0" w:after="0"/>
        <w:ind w:firstLine="709"/>
        <w:rPr>
          <w:szCs w:val="28"/>
        </w:rPr>
      </w:pPr>
      <w:r>
        <w:rPr>
          <w:szCs w:val="28"/>
        </w:rPr>
        <w:t>Восприятие самими людьми собственного материального положения может не совпадать с выкладками социологов. Достаточно вспомнить, что потребительские “корзины”, рассчитываемые государственными статистическими структурами, не соответствуют реальным потребностям людей даже в самом необходимом. Кроме того, на их представление о своем материальном благополучии влияет тип мышления граждан, характер их восприятия окружающего мира и психологический “потолок” материальных запросов. Например, недовольны экономическими преобразованиями, могут быть как люди объективно малоимущие, так и те, кто имеет достаток. В любом случае при планировании избирательной кампании нельзя ориентироваться только на статистические расчеты процентного соотношения групп с разным материальным уровнем, необходимо оценить также реальные представления людей о своем достатке и их материальные притязания.</w:t>
      </w:r>
    </w:p>
    <w:p>
      <w:pPr>
        <w:pStyle w:val="Normal"/>
        <w:widowControl w:val="false"/>
        <w:spacing w:lineRule="auto" w:line="360" w:before="0" w:after="0"/>
        <w:ind w:firstLine="709"/>
        <w:rPr>
          <w:szCs w:val="28"/>
        </w:rPr>
      </w:pPr>
      <w:r>
        <w:rPr>
          <w:szCs w:val="28"/>
        </w:rPr>
        <w:t>Помимо объективного социального положения избирателя и его субъективного представления о своем социальном статусе, на определение “своего” кандидата существенно влияют также “статус”, размер предприятий и учреждений, где работают избиратели. На мелких предприятиях сильнее давление администрации, но более определены избирательные приоритеты, поскольку коллектив сплоченнее. На предприятиях среднего уровня чаще встречается недовольство работающих условиями труда и быта. Крупные предприятия сильны своими общественными организациями, здесь легче проводить организованные политические акции. Люди, работающие на госпредприятиях, как правило, имеют существенно более низкий заработок, чем те, кто трудится в предпринимательских структурах. Следовательно, различными у тех и других будут и представления об экономической ситуации, материальный “потолок”, отношение к проводимым реформам.</w:t>
      </w:r>
    </w:p>
    <w:p>
      <w:pPr>
        <w:pStyle w:val="Normal"/>
        <w:widowControl w:val="false"/>
        <w:spacing w:lineRule="auto" w:line="360" w:before="0" w:after="0"/>
        <w:ind w:firstLine="709"/>
        <w:rPr>
          <w:szCs w:val="28"/>
        </w:rPr>
      </w:pPr>
      <w:r>
        <w:rPr>
          <w:szCs w:val="28"/>
        </w:rPr>
        <w:t>Эффективность политической рекламы зависит от грамотной сегментации электората, которая позволила бы осуществлять четкое адресное воздействие. Наиболее распространенный принцип сегментации – по возрасту и полу. Возрастные и половые особенности поведения избирателей должны тщательно отслеживаться социологами из “команды” лидера. В предвыборных программах и заявлениях эти особенности учитываются прежде всего. Социологи, например, выявили, что среди избирателей, голосующих за “левых” кандидатов, больше мужчин и ветеранов войны; женщины чаще, чем мужчины, склонны голосовать за правые партии; работающие женщины, в отличие от домохозяек, проявляют больший интерес к программам кандидатов, чем к их личностям; молодежь враждебно воспринимает любых “официальных” кандидатов; пенсионеры либо отказываются от участия в голосовании, либо отдают предпочтение умеренным кандидатам, внимательно изучая их программы и т.д.</w:t>
      </w:r>
    </w:p>
    <w:p>
      <w:pPr>
        <w:pStyle w:val="Normal"/>
        <w:widowControl w:val="false"/>
        <w:spacing w:lineRule="auto" w:line="360" w:before="0" w:after="0"/>
        <w:ind w:firstLine="709"/>
        <w:rPr>
          <w:szCs w:val="28"/>
        </w:rPr>
      </w:pPr>
      <w:r>
        <w:rPr>
          <w:szCs w:val="28"/>
        </w:rPr>
        <w:t xml:space="preserve">В числе объективных факторов, определяющих политический выбор, также религиозные и географические особенности, связанные с ними политические традиции, местное и политическое окружение избирателя. </w:t>
      </w:r>
    </w:p>
    <w:p>
      <w:pPr>
        <w:pStyle w:val="Normal"/>
        <w:widowControl w:val="false"/>
        <w:spacing w:lineRule="auto" w:line="360" w:before="0" w:after="0"/>
        <w:ind w:firstLine="709"/>
        <w:rPr>
          <w:szCs w:val="28"/>
        </w:rPr>
      </w:pPr>
      <w:r>
        <w:rPr>
          <w:szCs w:val="28"/>
        </w:rPr>
        <w:t>В условиях России географический фактор – это, прежде всего фактор этнический. Распад социалистической “империи” усилил в российском обществе этнодифференцирующие тенденции. Самосознание этноса как отдельной, отличной, а порой и противостоящей другим общности воплощается в стереотипах поведения, мифах, ритуалах, символах, традициях. Планируя рекламную кампанию, необходимо учитывать все эти стереотипы и особенности. Следует знать, представители каких национальностей живут в данном избирательном округе, каковы здесь национальные приоритеты. Географический фактор влияет на поведение избирателя в сочетании с социально-демографической и экономической ситуацией, религиозными традициями. На поведение избирателя в большой мере влияют и представления большинства населения в той местности, где он проживает, – не случайно в городах, например, существует так называемое голосование кварталов.</w:t>
      </w:r>
    </w:p>
    <w:p>
      <w:pPr>
        <w:pStyle w:val="Normal"/>
        <w:widowControl w:val="false"/>
        <w:spacing w:lineRule="auto" w:line="360" w:before="0" w:after="0"/>
        <w:ind w:firstLine="709"/>
        <w:rPr>
          <w:szCs w:val="28"/>
        </w:rPr>
      </w:pPr>
      <w:r>
        <w:rPr>
          <w:szCs w:val="28"/>
        </w:rPr>
        <w:t xml:space="preserve">Обобщая сказанное выше, можно объединить все факторы, определяющие модель поведения избирателя, в три группы: </w:t>
      </w:r>
    </w:p>
    <w:p>
      <w:pPr>
        <w:pStyle w:val="Normal"/>
        <w:widowControl w:val="false"/>
        <w:spacing w:lineRule="auto" w:line="360" w:before="0" w:after="0"/>
        <w:ind w:firstLine="709"/>
        <w:rPr>
          <w:szCs w:val="28"/>
        </w:rPr>
      </w:pPr>
      <w:r>
        <w:rPr>
          <w:szCs w:val="28"/>
        </w:rPr>
        <w:t xml:space="preserve">– </w:t>
      </w:r>
      <w:r>
        <w:rPr>
          <w:szCs w:val="28"/>
        </w:rPr>
        <w:t xml:space="preserve">социальные характеристики индивида, его биография, личностные качества, культурно-образовательный уровень, условия жизни, пол, возраст, среда; </w:t>
      </w:r>
    </w:p>
    <w:p>
      <w:pPr>
        <w:pStyle w:val="Normal"/>
        <w:widowControl w:val="false"/>
        <w:spacing w:lineRule="auto" w:line="360" w:before="0" w:after="0"/>
        <w:ind w:firstLine="709"/>
        <w:rPr>
          <w:szCs w:val="28"/>
        </w:rPr>
      </w:pPr>
      <w:r>
        <w:rPr>
          <w:szCs w:val="28"/>
        </w:rPr>
        <w:t xml:space="preserve">– </w:t>
      </w:r>
      <w:r>
        <w:rPr>
          <w:szCs w:val="28"/>
        </w:rPr>
        <w:t xml:space="preserve">политические позиции индивида – тип политической культуры, настроения и заботы сегодняшнего дня, мнение о тех или иных конкретных проблемах, отношение к “лагерю” кандидата; </w:t>
      </w:r>
    </w:p>
    <w:p>
      <w:pPr>
        <w:pStyle w:val="Normal"/>
        <w:widowControl w:val="false"/>
        <w:spacing w:lineRule="auto" w:line="360" w:before="0" w:after="0"/>
        <w:ind w:firstLine="709"/>
        <w:rPr>
          <w:szCs w:val="28"/>
        </w:rPr>
      </w:pPr>
      <w:r>
        <w:rPr>
          <w:szCs w:val="28"/>
        </w:rPr>
        <w:t xml:space="preserve">– </w:t>
      </w:r>
      <w:r>
        <w:rPr>
          <w:szCs w:val="28"/>
        </w:rPr>
        <w:t xml:space="preserve">предлагаемый политический выбор, привычки голосования. </w:t>
      </w:r>
    </w:p>
    <w:p>
      <w:pPr>
        <w:pStyle w:val="Normal"/>
        <w:widowControl w:val="false"/>
        <w:spacing w:lineRule="auto" w:line="360" w:before="0" w:after="0"/>
        <w:ind w:firstLine="709"/>
        <w:rPr>
          <w:szCs w:val="28"/>
        </w:rPr>
      </w:pPr>
      <w:r>
        <w:rPr>
          <w:szCs w:val="28"/>
        </w:rPr>
        <w:t>Особое значение все вышеназванные факторы приобретают в тех случаях, когда идеологические и политические взгляды избирателей неустойчивы, а их социальное самосознание недостаточно развито. Вступая в силу при голосовании, эти факторы предопределяют бесчисленное множество оттенков электорального поведения.</w:t>
      </w:r>
    </w:p>
    <w:p>
      <w:pPr>
        <w:pStyle w:val="Normal"/>
        <w:widowControl w:val="false"/>
        <w:spacing w:lineRule="auto" w:line="360" w:before="0" w:after="0"/>
        <w:ind w:firstLine="709"/>
        <w:rPr>
          <w:szCs w:val="28"/>
        </w:rPr>
      </w:pPr>
      <w:r>
        <w:rPr>
          <w:szCs w:val="28"/>
        </w:rPr>
        <w:t xml:space="preserve">Разработка и реализация стратегии и тактики проведения избирательной кампании состоит из следующих этапов: ситуационного анализа, маркетингового синтеза, стратегического планирования, тактического планирования и маркетингового контроля. </w:t>
      </w:r>
    </w:p>
    <w:p>
      <w:pPr>
        <w:pStyle w:val="Normal"/>
        <w:widowControl w:val="false"/>
        <w:spacing w:lineRule="auto" w:line="360" w:before="0" w:after="0"/>
        <w:ind w:firstLine="709"/>
        <w:rPr>
          <w:szCs w:val="28"/>
        </w:rPr>
      </w:pPr>
      <w:r>
        <w:rPr>
          <w:szCs w:val="28"/>
        </w:rPr>
        <w:t xml:space="preserve">Ситуационный анализ включает в себя: анализ предвыборной ситуации (в том числе потребностей электората) с целью определения положения партии (движения) на политической арене; прогноз – что ожидает партию при существующем положении; оценку влияния внешней среды, выявление имеющихся проблем. </w:t>
      </w:r>
    </w:p>
    <w:p>
      <w:pPr>
        <w:pStyle w:val="Normal"/>
        <w:widowControl w:val="false"/>
        <w:spacing w:lineRule="auto" w:line="360" w:before="0" w:after="0"/>
        <w:ind w:firstLine="709"/>
        <w:rPr>
          <w:szCs w:val="28"/>
        </w:rPr>
      </w:pPr>
      <w:r>
        <w:rPr>
          <w:szCs w:val="28"/>
        </w:rPr>
        <w:t xml:space="preserve">Маркетинговый синтез предполагает: выдвижение целей (чего нужно добиться, чтобы решить имеющиеся проблемы); оценку целей (почему нужно достичь именно этих целей, а не каких-либо других); определение иерархии задач, которые необходимо решить для достижения поставленных целей. </w:t>
      </w:r>
    </w:p>
    <w:p>
      <w:pPr>
        <w:pStyle w:val="Normal"/>
        <w:widowControl w:val="false"/>
        <w:spacing w:lineRule="auto" w:line="360" w:before="0" w:after="0"/>
        <w:ind w:firstLine="709"/>
        <w:rPr>
          <w:szCs w:val="28"/>
        </w:rPr>
      </w:pPr>
      <w:r>
        <w:rPr>
          <w:szCs w:val="28"/>
        </w:rPr>
        <w:t xml:space="preserve">Стратегическое планирование подразумевает: выдвижение возможных стратегий (как именно нужно действовать для достижения поставленных целей); выбор рабочей стратегии (определение, какая стратегия является лучшей и почему); решение о разработке стратегии. </w:t>
      </w:r>
    </w:p>
    <w:p>
      <w:pPr>
        <w:pStyle w:val="Normal"/>
        <w:widowControl w:val="false"/>
        <w:spacing w:lineRule="auto" w:line="360" w:before="0" w:after="0"/>
        <w:ind w:firstLine="709"/>
        <w:rPr>
          <w:szCs w:val="28"/>
        </w:rPr>
      </w:pPr>
      <w:r>
        <w:rPr>
          <w:szCs w:val="28"/>
        </w:rPr>
        <w:t xml:space="preserve">Тактическое планирование содержит в себе: определение тактики (какие действия следует предпринять и почему); разработку оперативного плана и его реализацию. </w:t>
      </w:r>
    </w:p>
    <w:p>
      <w:pPr>
        <w:pStyle w:val="Normal"/>
        <w:widowControl w:val="false"/>
        <w:spacing w:lineRule="auto" w:line="360" w:before="0" w:after="0"/>
        <w:ind w:firstLine="709"/>
        <w:rPr>
          <w:szCs w:val="28"/>
        </w:rPr>
      </w:pPr>
      <w:r>
        <w:rPr>
          <w:szCs w:val="28"/>
        </w:rPr>
        <w:t>Маркетинговый контроль – это сбор информации о результатах деятельности и ее оценка.</w:t>
      </w:r>
    </w:p>
    <w:p>
      <w:pPr>
        <w:pStyle w:val="Normal"/>
        <w:widowControl w:val="false"/>
        <w:spacing w:lineRule="auto" w:line="360" w:before="0" w:after="0"/>
        <w:ind w:firstLine="709"/>
        <w:rPr>
          <w:szCs w:val="28"/>
        </w:rPr>
      </w:pPr>
      <w:r>
        <w:rPr>
          <w:szCs w:val="28"/>
        </w:rPr>
        <w:t>Любой рекламной кампании предшествуют обширные и детальные исследования. “Успех стратегии зависит от проведения исследований”. Информационные ресурсы избирательных кампаний, так же, как и финансовые, являются практически решающими для проведения качественного анализа и выработки единственно правильной и выигрышной стратегии. Если использовать применительно к предвыборной ситуации методологию маркетинга, можно говорить об исследованиях и анализе внешней и внутренней маркетинговой среды. Напомним, что к внешней маркетинговой среде относятся законодательная, политическая, демографическая и экономическая макросреды, система власти, расстановка сил на политической арене и в экономической сфере, а также микросреда – совокупность партий и кандидатов-конкурентов, их программы, потребности, избиратели с их мотивациями и предпочтениями, предвыборные “команды” кандидатов, конъюнктура на рекламном рынке, признанные лидеры этого рынка. К внутренней маркетинговой среде относится внутрипартийная ситуация, программа и устав партии, ее структура и корпоративная культура, финансовые возможности, стратегия и план маркетинга.</w:t>
      </w:r>
    </w:p>
    <w:p>
      <w:pPr>
        <w:pStyle w:val="Normal"/>
        <w:widowControl w:val="false"/>
        <w:spacing w:lineRule="auto" w:line="360" w:before="0" w:after="0"/>
        <w:ind w:firstLine="709"/>
        <w:rPr>
          <w:szCs w:val="28"/>
        </w:rPr>
      </w:pPr>
      <w:r>
        <w:rPr>
          <w:szCs w:val="28"/>
        </w:rPr>
        <w:t xml:space="preserve">Информационные ресурсы избирательной кампании можно разделить на несколько групп: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пространства” (избирательного округа), на котором будет разворачиваться избирательная кампания;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избирателей (общественного мнения); </w:t>
      </w:r>
    </w:p>
    <w:p>
      <w:pPr>
        <w:pStyle w:val="Normal"/>
        <w:widowControl w:val="false"/>
        <w:spacing w:lineRule="auto" w:line="360" w:before="0" w:after="0"/>
        <w:ind w:firstLine="709"/>
        <w:rPr>
          <w:szCs w:val="28"/>
        </w:rPr>
      </w:pPr>
      <w:r>
        <w:rPr>
          <w:szCs w:val="28"/>
        </w:rPr>
        <w:t xml:space="preserve">– </w:t>
      </w:r>
      <w:r>
        <w:rPr>
          <w:szCs w:val="28"/>
        </w:rPr>
        <w:t xml:space="preserve">исследование средств массовой информации;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кандидатов-оппонентов;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команд” и спонсоров оппонентов;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кандидата и его “команды”; </w:t>
      </w:r>
    </w:p>
    <w:p>
      <w:pPr>
        <w:pStyle w:val="Normal"/>
        <w:widowControl w:val="false"/>
        <w:spacing w:lineRule="auto" w:line="360" w:before="0" w:after="0"/>
        <w:ind w:firstLine="709"/>
        <w:rPr>
          <w:szCs w:val="28"/>
        </w:rPr>
      </w:pPr>
      <w:r>
        <w:rPr>
          <w:szCs w:val="28"/>
        </w:rPr>
        <w:t xml:space="preserve">– </w:t>
      </w:r>
      <w:r>
        <w:rPr>
          <w:szCs w:val="28"/>
        </w:rPr>
        <w:t>исследование прошлых выборов.</w:t>
      </w:r>
    </w:p>
    <w:p>
      <w:pPr>
        <w:pStyle w:val="Normal"/>
        <w:widowControl w:val="false"/>
        <w:spacing w:lineRule="auto" w:line="360" w:before="0" w:after="0"/>
        <w:ind w:firstLine="709"/>
        <w:rPr>
          <w:szCs w:val="28"/>
        </w:rPr>
      </w:pPr>
      <w:r>
        <w:rPr>
          <w:szCs w:val="28"/>
        </w:rPr>
        <w:t xml:space="preserve">Под исследованием избирательного округа подразумевается сбор следующей информации: географических данных округа, данных по статистике, демографии, истории, культуре, экономике, результатов обследования общественного мнения, изучения предполагаемых оппонентов и т.д. </w:t>
      </w:r>
    </w:p>
    <w:p>
      <w:pPr>
        <w:pStyle w:val="Normal"/>
        <w:widowControl w:val="false"/>
        <w:spacing w:lineRule="auto" w:line="360" w:before="0" w:after="0"/>
        <w:ind w:firstLine="709"/>
        <w:rPr>
          <w:szCs w:val="28"/>
        </w:rPr>
      </w:pPr>
      <w:r>
        <w:rPr>
          <w:szCs w:val="28"/>
        </w:rPr>
        <w:t>На основании всего собранного информационного материала проводится полный анализ, с помощью которого определяется реальное положение дел во всех интересующих сферах, намечаются желательные тенденции развития процессов, рассматриваются возможности управления ими, их варианты и условия такого управления.</w:t>
      </w:r>
    </w:p>
    <w:p>
      <w:pPr>
        <w:pStyle w:val="Normal"/>
        <w:widowControl w:val="false"/>
        <w:spacing w:lineRule="auto" w:line="360" w:before="0" w:after="0"/>
        <w:ind w:firstLine="709"/>
        <w:rPr>
          <w:szCs w:val="28"/>
        </w:rPr>
      </w:pPr>
      <w:r>
        <w:rPr>
          <w:szCs w:val="28"/>
        </w:rPr>
        <w:t xml:space="preserve">Исследования состояния общественного мнения можно классифицировать по различным критериям: по типу используемых данных (количественные, качественные), по глубине и сложности анализа (разведывательное, описательное, аналитическое), по методам сбора информации (опрос, наблюдение, анализ документов и др.), по форме и характеру проведения исследования. </w:t>
      </w:r>
    </w:p>
    <w:p>
      <w:pPr>
        <w:pStyle w:val="Normal"/>
        <w:widowControl w:val="false"/>
        <w:spacing w:lineRule="auto" w:line="360" w:before="0" w:after="0"/>
        <w:ind w:firstLine="709"/>
        <w:rPr>
          <w:szCs w:val="28"/>
        </w:rPr>
      </w:pPr>
      <w:r>
        <w:rPr>
          <w:szCs w:val="28"/>
        </w:rPr>
        <w:t xml:space="preserve">Обобщая мнения специалистов, можно выделить следующие типы исследований избирательного рынка: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общественного мнения (проведение опросов); </w:t>
      </w:r>
    </w:p>
    <w:p>
      <w:pPr>
        <w:pStyle w:val="Normal"/>
        <w:widowControl w:val="false"/>
        <w:spacing w:lineRule="auto" w:line="360" w:before="0" w:after="0"/>
        <w:ind w:firstLine="709"/>
        <w:rPr>
          <w:szCs w:val="28"/>
        </w:rPr>
      </w:pPr>
      <w:r>
        <w:rPr>
          <w:szCs w:val="28"/>
        </w:rPr>
        <w:t xml:space="preserve">– </w:t>
      </w:r>
      <w:r>
        <w:rPr>
          <w:szCs w:val="28"/>
        </w:rPr>
        <w:t xml:space="preserve">одновременный демографический анализ – анализ демографической типологии избирателей, живущих в данном электоральном регионе; </w:t>
      </w:r>
    </w:p>
    <w:p>
      <w:pPr>
        <w:pStyle w:val="Normal"/>
        <w:widowControl w:val="false"/>
        <w:spacing w:lineRule="auto" w:line="360" w:before="0" w:after="0"/>
        <w:ind w:firstLine="709"/>
        <w:rPr>
          <w:szCs w:val="28"/>
        </w:rPr>
      </w:pPr>
      <w:r>
        <w:rPr>
          <w:szCs w:val="28"/>
        </w:rPr>
        <w:t xml:space="preserve">– </w:t>
      </w:r>
      <w:r>
        <w:rPr>
          <w:szCs w:val="28"/>
        </w:rPr>
        <w:t xml:space="preserve">многопеременный кластерный анализ, переводящий предыдущие исследования на другой уровень: по результатам однопеременного анализа выделяются группы (“кластеры”), которым даются определения, характеризующие идеалы людей, проживающих в регионе данного типа (например, по американской модели: “внутренний дворик с бассейном”, хлопок и скот, “либералы с лимузинами” и т.д.); </w:t>
      </w:r>
    </w:p>
    <w:p>
      <w:pPr>
        <w:pStyle w:val="Normal"/>
        <w:widowControl w:val="false"/>
        <w:spacing w:lineRule="auto" w:line="360" w:before="0" w:after="0"/>
        <w:ind w:firstLine="709"/>
        <w:rPr>
          <w:szCs w:val="28"/>
        </w:rPr>
      </w:pPr>
      <w:r>
        <w:rPr>
          <w:szCs w:val="28"/>
        </w:rPr>
        <w:t xml:space="preserve">– </w:t>
      </w:r>
      <w:r>
        <w:rPr>
          <w:szCs w:val="28"/>
        </w:rPr>
        <w:t xml:space="preserve">анализ средствами электроники; </w:t>
      </w:r>
    </w:p>
    <w:p>
      <w:pPr>
        <w:pStyle w:val="Normal"/>
        <w:widowControl w:val="false"/>
        <w:spacing w:lineRule="auto" w:line="360" w:before="0" w:after="0"/>
        <w:ind w:firstLine="709"/>
        <w:rPr>
          <w:szCs w:val="28"/>
        </w:rPr>
      </w:pPr>
      <w:r>
        <w:rPr>
          <w:szCs w:val="28"/>
        </w:rPr>
        <w:t xml:space="preserve">– </w:t>
      </w:r>
      <w:r>
        <w:rPr>
          <w:szCs w:val="28"/>
        </w:rPr>
        <w:t xml:space="preserve">мониторинг общественного мнения, отслеживающий изменения в реакциях людей в связи с изменениями, вносимыми в стратегию кампании; </w:t>
      </w:r>
    </w:p>
    <w:p>
      <w:pPr>
        <w:pStyle w:val="Normal"/>
        <w:widowControl w:val="false"/>
        <w:spacing w:lineRule="auto" w:line="360" w:before="0" w:after="0"/>
        <w:ind w:firstLine="709"/>
        <w:rPr>
          <w:szCs w:val="28"/>
        </w:rPr>
      </w:pPr>
      <w:r>
        <w:rPr>
          <w:szCs w:val="28"/>
        </w:rPr>
        <w:t xml:space="preserve">– </w:t>
      </w:r>
      <w:r>
        <w:rPr>
          <w:szCs w:val="28"/>
        </w:rPr>
        <w:t xml:space="preserve">поверхностное моделирование; </w:t>
      </w:r>
    </w:p>
    <w:p>
      <w:pPr>
        <w:pStyle w:val="Normal"/>
        <w:widowControl w:val="false"/>
        <w:spacing w:lineRule="auto" w:line="360" w:before="0" w:after="0"/>
        <w:ind w:firstLine="709"/>
        <w:rPr>
          <w:szCs w:val="28"/>
        </w:rPr>
      </w:pPr>
      <w:r>
        <w:rPr>
          <w:szCs w:val="28"/>
        </w:rPr>
        <w:t xml:space="preserve">– </w:t>
      </w:r>
      <w:r>
        <w:rPr>
          <w:szCs w:val="28"/>
        </w:rPr>
        <w:t xml:space="preserve">исследование, опирающееся на теорию катастроф, – она позволяет выбрать оптимальное время для ведения кампании и трансляции агитационных материалов; </w:t>
      </w:r>
    </w:p>
    <w:p>
      <w:pPr>
        <w:pStyle w:val="Normal"/>
        <w:widowControl w:val="false"/>
        <w:spacing w:lineRule="auto" w:line="360" w:before="0" w:after="0"/>
        <w:ind w:firstLine="709"/>
        <w:rPr>
          <w:szCs w:val="28"/>
        </w:rPr>
      </w:pPr>
      <w:r>
        <w:rPr>
          <w:szCs w:val="28"/>
        </w:rPr>
        <w:t xml:space="preserve">– </w:t>
      </w:r>
      <w:r>
        <w:rPr>
          <w:szCs w:val="28"/>
        </w:rPr>
        <w:t xml:space="preserve">пространственное моделирование. </w:t>
      </w:r>
    </w:p>
    <w:p>
      <w:pPr>
        <w:pStyle w:val="Normal"/>
        <w:widowControl w:val="false"/>
        <w:spacing w:lineRule="auto" w:line="360" w:before="0" w:after="0"/>
        <w:ind w:firstLine="709"/>
        <w:rPr>
          <w:szCs w:val="28"/>
        </w:rPr>
      </w:pPr>
      <w:r>
        <w:rPr>
          <w:szCs w:val="28"/>
        </w:rPr>
        <w:t xml:space="preserve">Консультант лейбористской партии Великобритании Ф. Гоулд рекомендует при изучении общественного мнения проводить количественное исследование в виде опроса репрезентативной выборки избирателей и качественное в форме анализа фокусных групп. В ходе количественного исследования выявляются: </w:t>
      </w:r>
    </w:p>
    <w:p>
      <w:pPr>
        <w:pStyle w:val="Normal"/>
        <w:widowControl w:val="false"/>
        <w:spacing w:lineRule="auto" w:line="360" w:before="0" w:after="0"/>
        <w:ind w:firstLine="709"/>
        <w:rPr>
          <w:szCs w:val="28"/>
        </w:rPr>
      </w:pPr>
      <w:r>
        <w:rPr>
          <w:szCs w:val="28"/>
        </w:rPr>
        <w:t xml:space="preserve">– </w:t>
      </w:r>
      <w:r>
        <w:rPr>
          <w:szCs w:val="28"/>
        </w:rPr>
        <w:t xml:space="preserve">намерения электората; </w:t>
      </w:r>
    </w:p>
    <w:p>
      <w:pPr>
        <w:pStyle w:val="Normal"/>
        <w:widowControl w:val="false"/>
        <w:spacing w:lineRule="auto" w:line="360" w:before="0" w:after="0"/>
        <w:ind w:firstLine="709"/>
        <w:rPr>
          <w:szCs w:val="28"/>
        </w:rPr>
      </w:pPr>
      <w:r>
        <w:rPr>
          <w:szCs w:val="28"/>
        </w:rPr>
        <w:t xml:space="preserve">– </w:t>
      </w:r>
      <w:r>
        <w:rPr>
          <w:szCs w:val="28"/>
        </w:rPr>
        <w:t xml:space="preserve">его отношение к положению в регионе (устраивает ли жителей направление развития региона); </w:t>
      </w:r>
    </w:p>
    <w:p>
      <w:pPr>
        <w:pStyle w:val="Normal"/>
        <w:widowControl w:val="false"/>
        <w:spacing w:lineRule="auto" w:line="360" w:before="0" w:after="0"/>
        <w:ind w:firstLine="709"/>
        <w:rPr>
          <w:szCs w:val="28"/>
        </w:rPr>
      </w:pPr>
      <w:r>
        <w:rPr>
          <w:szCs w:val="28"/>
        </w:rPr>
        <w:t xml:space="preserve">– </w:t>
      </w:r>
      <w:r>
        <w:rPr>
          <w:szCs w:val="28"/>
        </w:rPr>
        <w:t xml:space="preserve">оценка экономической ситуации (укрепляется ли экономика или становится слабее, улучшается или ухудшается жизнь отдельного человека); </w:t>
      </w:r>
    </w:p>
    <w:p>
      <w:pPr>
        <w:pStyle w:val="Normal"/>
        <w:widowControl w:val="false"/>
        <w:spacing w:lineRule="auto" w:line="360" w:before="0" w:after="0"/>
        <w:ind w:firstLine="709"/>
        <w:rPr>
          <w:szCs w:val="28"/>
        </w:rPr>
      </w:pPr>
      <w:r>
        <w:rPr>
          <w:szCs w:val="28"/>
        </w:rPr>
        <w:t xml:space="preserve">– </w:t>
      </w:r>
      <w:r>
        <w:rPr>
          <w:szCs w:val="28"/>
        </w:rPr>
        <w:t xml:space="preserve">проблемы, наиболее остро стоящие перед избирателями; </w:t>
      </w:r>
    </w:p>
    <w:p>
      <w:pPr>
        <w:pStyle w:val="Normal"/>
        <w:widowControl w:val="false"/>
        <w:spacing w:lineRule="auto" w:line="360" w:before="0" w:after="0"/>
        <w:ind w:firstLine="709"/>
        <w:rPr>
          <w:szCs w:val="28"/>
        </w:rPr>
      </w:pPr>
      <w:r>
        <w:rPr>
          <w:szCs w:val="28"/>
        </w:rPr>
        <w:t xml:space="preserve">– </w:t>
      </w:r>
      <w:r>
        <w:rPr>
          <w:szCs w:val="28"/>
        </w:rPr>
        <w:t xml:space="preserve">отношение избирателей к различным политическим деятелям, сильные и слабые стороны всех участников политической борьбы; </w:t>
      </w:r>
    </w:p>
    <w:p>
      <w:pPr>
        <w:pStyle w:val="Normal"/>
        <w:widowControl w:val="false"/>
        <w:spacing w:lineRule="auto" w:line="360" w:before="0" w:after="0"/>
        <w:ind w:firstLine="709"/>
        <w:rPr>
          <w:szCs w:val="28"/>
        </w:rPr>
      </w:pPr>
      <w:r>
        <w:rPr>
          <w:szCs w:val="28"/>
        </w:rPr>
        <w:t xml:space="preserve">– </w:t>
      </w:r>
      <w:r>
        <w:rPr>
          <w:szCs w:val="28"/>
        </w:rPr>
        <w:t xml:space="preserve">кандидат, вызывающий наибольшее доверие избирателей и лидирующий с точки зрения его подхода к ключевым политическим и экономическим проблемам. </w:t>
      </w:r>
    </w:p>
    <w:p>
      <w:pPr>
        <w:pStyle w:val="Normal"/>
        <w:widowControl w:val="false"/>
        <w:spacing w:lineRule="auto" w:line="360" w:before="0" w:after="0"/>
        <w:ind w:firstLine="709"/>
        <w:rPr>
          <w:szCs w:val="28"/>
        </w:rPr>
      </w:pPr>
      <w:r>
        <w:rPr>
          <w:szCs w:val="28"/>
        </w:rPr>
        <w:t xml:space="preserve">Количественное исследование позволяет получить полную карту политической территории, на которой будет развертываться кампания. </w:t>
      </w:r>
    </w:p>
    <w:p>
      <w:pPr>
        <w:pStyle w:val="Normal"/>
        <w:widowControl w:val="false"/>
        <w:spacing w:lineRule="auto" w:line="360" w:before="0" w:after="0"/>
        <w:ind w:firstLine="709"/>
        <w:rPr>
          <w:szCs w:val="28"/>
        </w:rPr>
      </w:pPr>
      <w:r>
        <w:rPr>
          <w:szCs w:val="28"/>
        </w:rPr>
        <w:t xml:space="preserve">Более глубоко проникнуть в настроения электората можно путем анализа фокусных групп. Этот метод состоит в интервьюировании 6–8 человек, направляемых подготовленными ведущими. Его недостаток заключается в том, что он не дает статистически надежных результатов. </w:t>
      </w:r>
    </w:p>
    <w:p>
      <w:pPr>
        <w:pStyle w:val="Normal"/>
        <w:widowControl w:val="false"/>
        <w:spacing w:lineRule="auto" w:line="360" w:before="0" w:after="0"/>
        <w:ind w:firstLine="709"/>
        <w:rPr>
          <w:szCs w:val="28"/>
        </w:rPr>
      </w:pPr>
      <w:r>
        <w:rPr>
          <w:szCs w:val="28"/>
        </w:rPr>
        <w:t xml:space="preserve">Анализ фокусных групп позволяет, в частности, определить: что реально вызывает опасения и беспокойство избирателей; на что они в действительности надеются и чего боятся; что они в действительности думают о политиках, нравятся ли они им, пользуются ли их доверием; каковы на самом деле убеждения избирателей, а также их истинные ценности; какой отклик вызывает у них политическая информация, как на них воздействуют средства пропаганды (плакаты, лозунги, листовки). </w:t>
      </w:r>
    </w:p>
    <w:p>
      <w:pPr>
        <w:pStyle w:val="Normal"/>
        <w:widowControl w:val="false"/>
        <w:spacing w:lineRule="auto" w:line="360" w:before="0" w:after="0"/>
        <w:ind w:firstLine="709"/>
        <w:rPr>
          <w:szCs w:val="28"/>
        </w:rPr>
      </w:pPr>
      <w:r>
        <w:rPr>
          <w:szCs w:val="28"/>
        </w:rPr>
        <w:t xml:space="preserve">Анализ фокусных групп, как уже говорилось, дает глубину проникновения в настроения избирателей, а опросы общественного мнения – количественные показатели. И то, и другое в равной степени необходимо для ведения предвыборной борьбы. По результатам этих исследований можно установить сильные и слабые стороны различных партий и кандидатов, заботы и опасения электората, а также сферы, благоприятные для ведения предвыборной борьбы. </w:t>
      </w:r>
    </w:p>
    <w:p>
      <w:pPr>
        <w:pStyle w:val="Normal"/>
        <w:widowControl w:val="false"/>
        <w:spacing w:lineRule="auto" w:line="360" w:before="0" w:after="0"/>
        <w:ind w:firstLine="709"/>
        <w:rPr/>
      </w:pPr>
      <w:r>
        <w:rPr>
          <w:szCs w:val="28"/>
        </w:rPr>
        <w:t>При исследовании общественного мнения различают изучение внешне объективизированных фактов сознания и изучение непосредственных фактов сознания.</w:t>
      </w:r>
    </w:p>
    <w:p>
      <w:pPr>
        <w:pStyle w:val="Normal"/>
        <w:widowControl w:val="false"/>
        <w:spacing w:lineRule="auto" w:line="360" w:before="0" w:after="0"/>
        <w:ind w:firstLine="709"/>
        <w:rPr>
          <w:szCs w:val="28"/>
        </w:rPr>
      </w:pPr>
      <w:r>
        <w:rPr>
          <w:szCs w:val="28"/>
        </w:rPr>
        <w:t>Методы изучения внешне объективизированных фактов сознания следующие: наблюдение внешнее; наблюдение участвующее; анализ документов (личных и общественных); анализ практических действий отдельных лиц. Методы изучения непосредственных факторов сознания (опросы): беспрограммный опрос [личный (беседа на заданную тему) и заочный (изложение на заданную тему)]; программный опрос [личный (интервьюирование индивидуальное или групповое, устное, письменное или смешанное) и заочный (письменный)]. В дополнение к этому целесообразно использовать еще и следующие методы: экспертный, социальный эксперимент, метод включенного наблюдения, метод социальной типологии, контент-анализ.</w:t>
      </w:r>
    </w:p>
    <w:p>
      <w:pPr>
        <w:pStyle w:val="Normal"/>
        <w:widowControl w:val="false"/>
        <w:spacing w:lineRule="auto" w:line="360" w:before="0" w:after="0"/>
        <w:ind w:firstLine="709"/>
        <w:rPr>
          <w:szCs w:val="28"/>
        </w:rPr>
      </w:pPr>
      <w:r>
        <w:rPr>
          <w:szCs w:val="28"/>
        </w:rPr>
        <w:t>Изучение общественного мнения позволяет собрать дополнительную информацию об условиях жизни различных слоев населения, об основных политических представлениях избирателей, их отношении к проблемам экономики и политики, к различным политическим деятелям, в том числе выявить “образы” лидеров, существующие в сознании членов социума.</w:t>
      </w:r>
    </w:p>
    <w:p>
      <w:pPr>
        <w:pStyle w:val="Normal"/>
        <w:widowControl w:val="false"/>
        <w:spacing w:lineRule="auto" w:line="360" w:before="0" w:after="0"/>
        <w:ind w:firstLine="709"/>
        <w:rPr>
          <w:szCs w:val="28"/>
        </w:rPr>
      </w:pPr>
      <w:r>
        <w:rPr>
          <w:szCs w:val="28"/>
        </w:rPr>
        <w:t xml:space="preserve">Любой из вышеприведенных методов, как в отдельности, так и во всевозможных комбинациях следует применять не только во время избирательной кампании, но и с целью выяснения настроений населения в обычное время. </w:t>
      </w:r>
    </w:p>
    <w:p>
      <w:pPr>
        <w:pStyle w:val="Normal"/>
        <w:widowControl w:val="false"/>
        <w:spacing w:lineRule="auto" w:line="360" w:before="0" w:after="0"/>
        <w:ind w:firstLine="709"/>
        <w:rPr>
          <w:szCs w:val="28"/>
        </w:rPr>
      </w:pPr>
      <w:r>
        <w:rPr>
          <w:szCs w:val="28"/>
        </w:rPr>
        <w:t>По мнению А.И. Ковлера, наиболее апробированный, простой и дешевый способ изучения “избирательного рынка” – статистическая обработка опубликованных социодемографических данных по избирательным округам или в целом по региону, стране, а также обработка данных выборов последних лет, сравнительный анализ результатов двух последних выборов или двух туров одних и тех же выборов. Во Франции, например, помимо результатов опросов трех-четырех известных институтов, публикуются данные исследований Министерства внутренних дел, на которое возложена подготовка и проведение выборов, оглашение результатов голосования. В Италии при региональных органах власти существуют службы анализа данных голосования на выборах всех уровней, ведется скрупулезный учет статистических данных и результатов исследований, моделируется поведение избирателей на последних выборах, включая, например, даже такие детали: при какой погоде, солнечной или дождливой, активность избирателей была выше. Эти данные публикуются в статистических сборниках по каждым выборам и доступны для всех желающих.</w:t>
      </w:r>
    </w:p>
    <w:p>
      <w:pPr>
        <w:pStyle w:val="Normal"/>
        <w:widowControl w:val="false"/>
        <w:spacing w:lineRule="auto" w:line="360" w:before="0" w:after="0"/>
        <w:ind w:firstLine="709"/>
        <w:rPr>
          <w:szCs w:val="28"/>
        </w:rPr>
      </w:pPr>
      <w:r>
        <w:rPr>
          <w:szCs w:val="28"/>
        </w:rPr>
        <w:t>Опираясь на исследования общественного мнения, можно предвидеть развитие политической ситуации, сопоставлять настроения определенной группы с настроениями в обществе в целом, моделировать образ политической реальности, через изменение которого формировать общественное мнение и таким образом оказывать управляющее воздействие на политическую активность данной социальной группы.</w:t>
      </w:r>
    </w:p>
    <w:p>
      <w:pPr>
        <w:pStyle w:val="Normal"/>
        <w:widowControl w:val="false"/>
        <w:spacing w:lineRule="auto" w:line="360" w:before="0" w:after="0"/>
        <w:ind w:firstLine="709"/>
        <w:rPr>
          <w:szCs w:val="28"/>
        </w:rPr>
      </w:pPr>
      <w:r>
        <w:rPr>
          <w:szCs w:val="28"/>
        </w:rPr>
        <w:t>Сегодняшний российский электорат представляет собой очень пеструю структуру. Если мы ставим перед собой задачу организовать идеальную выборную кампанию, мы должны разработать такое количество ее субстратегий, чтобы оно соответствовало количеству “лоскутов” электората того региона, где проходят выборы. Ясно, что на практике это сделать чаще всего невозможно. Тем не менее, необходимо выделять вполне определенные группы избирателей и использовать их однородность для эффективной и адресной работы с ними. Необходимо иметь четкое представление об избирателях – кто они, “чем живут, о чем мечтают и какие у них проблемы”, выделить группы потенциальных сторонников, так называемое “болото” и группы, которые наверняка проголосуют за конкурентов. В соответствии с вышеприведенным делением электората на устойчивый, сомневающийся и отвергающий, можно сказать, что предвыборные предпочтения по отношению к конкретным кандидатам могут складываться у “устойчивой” и у “сомневающейся” групп. При этом “устойчивые” либо уже определились в выборе, либо находятся в процессе выбора конкретного человека, а “сомневающиеся” – либо также “находятся в процессе”, либо вообще не станут голосовать. Таким образом, основные усилия по реализации стратегии кампании должны быть нацелены на те сегменты “устойчивого” и “сомневающегося” электоратов, которые определенно намерены принять участие в выборах, но еще не решили, за кого именно голосовать.</w:t>
      </w:r>
    </w:p>
    <w:p>
      <w:pPr>
        <w:pStyle w:val="Normal"/>
        <w:widowControl w:val="false"/>
        <w:spacing w:lineRule="auto" w:line="360" w:before="0" w:after="0"/>
        <w:ind w:firstLine="709"/>
        <w:rPr>
          <w:szCs w:val="28"/>
        </w:rPr>
      </w:pPr>
      <w:r>
        <w:rPr>
          <w:szCs w:val="28"/>
        </w:rPr>
        <w:t>Обычно тот слой населения, выдвиженцем которого является или с которым себя отождествляет кандидат, не обладает достаточной численностью, чтобы обеспечить ему победу на выборах. Может также оказаться, что ресурсов этого слоя (финансовых, организационных, прочих) недостаточно для оказания необходимой поддержки кандидату в ходе предвыборной борьбы. Следовательно, необходимо расширить социальную базу кандидата. Решить эту проблему можно, если знать намерения, цели адресных групп, образы желаемых лидеров у каждой из них. Эти данные получают путем социологических опросов, политологических, психологических, в том числе и психосемантических, исследований. В результате таких опросов и исследований можно довольно точно классифицировать население интересующего нас региона по группам; выяснить, решения каких проблем эти группы ждут от выборов; каковы их политические пристрастия; как они представляют себе “идеального лидера”; какой политик, избирательный блок, партия наиболее предпочтительны для них. Необходимо также определить политический “вес” каждой целевой группы, т.е. ее возможности влиять на политическую ситуацию.</w:t>
      </w:r>
    </w:p>
    <w:p>
      <w:pPr>
        <w:pStyle w:val="Normal"/>
        <w:widowControl w:val="false"/>
        <w:spacing w:lineRule="auto" w:line="360" w:before="0" w:after="0"/>
        <w:ind w:firstLine="709"/>
        <w:rPr>
          <w:szCs w:val="28"/>
        </w:rPr>
      </w:pPr>
      <w:r>
        <w:rPr>
          <w:szCs w:val="28"/>
        </w:rPr>
        <w:t>Практически во всех работах, посвященных стратегическому планированию избирательной кампании, уделяется внимание получению сведений о соперниках. Но при этом разные авторы подходят к этому по-разному. Одни делают упор на необходимости выявления сильных и слабых сторон конкурентов, с тем чтобы впоследствии можно было использовать эти данные при анализе выигрышных и неудачных моментов собственной рекламной кампании. Другие предлагают анализировать саму рекламную кампанию соперников. Третьи отдают предпочтение выяснению того, насколько успешно внедрение соперников в округ, где предполагается рекламировать собственного кандидата: “Если их шансы победить слишком очевидны, лучше не тратить зря средства и усилия на заведомо проигрышную кампанию, а попытаться внедриться в другом округе”.</w:t>
      </w:r>
    </w:p>
    <w:p>
      <w:pPr>
        <w:pStyle w:val="Normal"/>
        <w:widowControl w:val="false"/>
        <w:spacing w:lineRule="auto" w:line="360" w:before="0" w:after="0"/>
        <w:ind w:firstLine="709"/>
        <w:rPr/>
      </w:pPr>
      <w:r>
        <w:rPr>
          <w:szCs w:val="28"/>
        </w:rPr>
        <w:t>По-видимому, изучение кандидатов-оппонентов надо вести комплексно. Такое изучение предполагает выяснение сильных и слабых сторон соперников, их возможной социальной базы, получение сведений об их предвыборных “командах”, предполагаемой стратегии проведения кампании, приемах, которые они собираются использовать, их явных и скрытых материальных, властных, административных и информационных возможностях, вероятной поддержке со стороны какой-либо политической или общественной силы, об имидже в СМИ и его динамике, популярности у избирателей и опять-таки ее динамике, о том, в какой степени удовлетворены ими избиратели (за что они их любят и за что не любят).</w:t>
      </w:r>
    </w:p>
    <w:p>
      <w:pPr>
        <w:pStyle w:val="Normal"/>
        <w:widowControl w:val="false"/>
        <w:spacing w:lineRule="auto" w:line="360" w:before="0" w:after="0"/>
        <w:ind w:firstLine="709"/>
        <w:rPr>
          <w:szCs w:val="28"/>
        </w:rPr>
      </w:pPr>
      <w:r>
        <w:rPr>
          <w:szCs w:val="28"/>
        </w:rPr>
        <w:t xml:space="preserve">На основании собранной информации определяется реальный вес каждого конкурента; с тем чтобы сконцентрировать силы на основных, продумывается и реализуется система мер по нейтрализации их сильных сторон и выгодного обыгрывания слабых, прогнозируются возможные сценарии их “нападения” и разрабатываются основные меры возможного противодействия, как превентивные и “вакцинирующие”, так и меры “быстрого реагирования” на свершившийся факт. Тщательно продумывается тактика наступления, начиная с определения того, на чем оно будет основано (отношение конкурента к тем или иным конкретным проблемам, некоторые личные качества, те или иные моменты биографии, образ жизни, источники доходов, знакомства, связи и т.д.). </w:t>
      </w:r>
    </w:p>
    <w:p>
      <w:pPr>
        <w:pStyle w:val="Normal"/>
        <w:widowControl w:val="false"/>
        <w:spacing w:lineRule="auto" w:line="360" w:before="0" w:after="0"/>
        <w:ind w:firstLine="709"/>
        <w:rPr>
          <w:szCs w:val="28"/>
        </w:rPr>
      </w:pPr>
      <w:r>
        <w:rPr>
          <w:szCs w:val="28"/>
        </w:rPr>
        <w:t>Чтобы оценить силу воздействия различных видов коммуникации, необходимо проанализировать средства массовой информации в том политическом пространстве, где будет разворачиваться кампания. Прежде всего следует четко представлять себе положение с традиционными СМИ, к которым относятся печатные издания региона выборов (газеты, еженедельники, журналы, бюллетени), центральное, региональное, районное, местное и локальное (кабельное) телевидение, а также радио (в основном региональное в диапазонах СВ, УКВ, и FM).</w:t>
      </w:r>
    </w:p>
    <w:p>
      <w:pPr>
        <w:pStyle w:val="Normal"/>
        <w:widowControl w:val="false"/>
        <w:spacing w:lineRule="auto" w:line="360" w:before="0" w:after="0"/>
        <w:ind w:firstLine="709"/>
        <w:rPr/>
      </w:pPr>
      <w:r>
        <w:rPr>
          <w:szCs w:val="28"/>
        </w:rPr>
        <w:t xml:space="preserve">Для того чтобы на 100% использовать возможности СМИ и рационально распределить силы и ресурсы кампании, необходимо определить вес каждого из региональных СМИ, как общий, так и программный. Для такого определения специалисты используют следующие параметры: отношение “затраты / аудитория”, т.е. цена донесения информации до одного потенциального избирателя, “внутренний” вес данной программы в самом СМИ, день выпуска (будни, выходные), время выпуска (утро, вечер), занимаемое место (страница, полоса и т.д.), используемый цвет и шрифт, содержание соседних материалов, степень известности и авторитет журналиста, чья подпись стоит под публикацией. </w:t>
      </w:r>
    </w:p>
    <w:p>
      <w:pPr>
        <w:pStyle w:val="Normal"/>
        <w:widowControl w:val="false"/>
        <w:spacing w:lineRule="auto" w:line="360" w:before="0" w:after="0"/>
        <w:ind w:firstLine="709"/>
        <w:rPr>
          <w:szCs w:val="28"/>
        </w:rPr>
      </w:pPr>
      <w:r>
        <w:rPr>
          <w:szCs w:val="28"/>
        </w:rPr>
        <w:t xml:space="preserve">Для электронных СМИ “внутренний” вес определяют, исходя из дня выпуска (будни, выходные), времени суток, привязки к популярным передачам, программного веса СМИ. </w:t>
      </w:r>
    </w:p>
    <w:p>
      <w:pPr>
        <w:pStyle w:val="Normal"/>
        <w:widowControl w:val="false"/>
        <w:spacing w:lineRule="auto" w:line="360" w:before="0" w:after="0"/>
        <w:ind w:firstLine="709"/>
        <w:rPr>
          <w:szCs w:val="28"/>
        </w:rPr>
      </w:pPr>
      <w:r>
        <w:rPr>
          <w:szCs w:val="28"/>
        </w:rPr>
        <w:t xml:space="preserve">Чтобы реализовать огромный комплекс разнообразных программ избирательной кампании , необходимо точно знать, какие СМИ предпочитает та или иная категория избирателей и каков их “внутренний” вес у каждой категории, т.е. следует совершенно точно определить аудиторию СМИ (возраст, пол, образование, интересы, территория проживания, национальность). </w:t>
      </w:r>
    </w:p>
    <w:p>
      <w:pPr>
        <w:pStyle w:val="Normal"/>
        <w:widowControl w:val="false"/>
        <w:spacing w:lineRule="auto" w:line="360" w:before="0" w:after="0"/>
        <w:ind w:firstLine="709"/>
        <w:rPr>
          <w:szCs w:val="28"/>
        </w:rPr>
      </w:pPr>
      <w:r>
        <w:rPr>
          <w:szCs w:val="28"/>
        </w:rPr>
        <w:t xml:space="preserve">На основе анализа СМИ осуществляют медиапланирование. Оно позволяет рассчитать оптимальное расходование средств на рекламу, а также оптимальное размещение рекламных материалов, т.е. размещение их в таких средствах распространения и с такой интенсивностью и периодичностью, чтобы достичь наиболее полного охвата целевой аудитории при максимальном воздействии на нее. </w:t>
      </w:r>
    </w:p>
    <w:p>
      <w:pPr>
        <w:pStyle w:val="Normal"/>
        <w:widowControl w:val="false"/>
        <w:spacing w:lineRule="auto" w:line="360" w:before="0" w:after="0"/>
        <w:ind w:firstLine="709"/>
        <w:rPr>
          <w:szCs w:val="28"/>
        </w:rPr>
      </w:pPr>
      <w:r>
        <w:rPr>
          <w:szCs w:val="28"/>
        </w:rPr>
        <w:t xml:space="preserve">Не следует также пренебрегать возможностями прямого общения с избирателями, в частности, громкой трансляцией в местах массового скопления людей: на вещевых и продовольственных рынках, вокзалах, станциях метрополитена, в городском, пригородном транспорте, на праздниках и общественных мероприятиях, в местах массовых зрелищ. </w:t>
      </w:r>
    </w:p>
    <w:p>
      <w:pPr>
        <w:pStyle w:val="Normal"/>
        <w:widowControl w:val="false"/>
        <w:spacing w:lineRule="auto" w:line="360" w:before="0" w:after="0"/>
        <w:ind w:firstLine="709"/>
        <w:rPr>
          <w:szCs w:val="28"/>
        </w:rPr>
      </w:pPr>
      <w:r>
        <w:rPr>
          <w:szCs w:val="28"/>
        </w:rPr>
        <w:t xml:space="preserve">В комплекс мероприятий, осуществляемых при разработке стратегии избирательной кампании, входит и анализ предыдущих выборов. На его основе можно определить слабые и сильные стороны текущей кампании, выявить дополнительные возможности ее усовершенствования. Анализ строится на основе сведений о том, каким было число избирателей в округе и на каждом его участке, какова была их явка на участки для голосования, желательно с распределением по времени суток, сведений о политических предпочтениях данного электората в тот период. Желательно выявить причины этих предпочтений, связать их с социально-экономическими корнями данного округа, его политической историей, демографией, социальным составом, криминогенной обстановкой в нем. </w:t>
      </w:r>
    </w:p>
    <w:p>
      <w:pPr>
        <w:pStyle w:val="Normal"/>
        <w:widowControl w:val="false"/>
        <w:spacing w:lineRule="auto" w:line="360" w:before="0" w:after="0"/>
        <w:ind w:firstLine="709"/>
        <w:rPr>
          <w:szCs w:val="28"/>
        </w:rPr>
      </w:pPr>
      <w:r>
        <w:rPr>
          <w:szCs w:val="28"/>
        </w:rPr>
        <w:t xml:space="preserve">Весьма важно обнаружить “свою” электоральную группу, принимающую кандидата в качестве лидера. “Мы все совершаем ошибку, пытаясь обратиться ко всем и каждому, – пишет Гоулд, – суть ведущей к успеху политической стратегии заключается в том, чтобы делать выбор и, часто, жесткий выбор. Необходимо признать, что вы не можете адресовать свой политический призыв всем – вам просто придется выбирать. Это, конечно, не означает, что вы должны полностью исключить из поля зрения тех, кто не входит в избранную вами группу, просто тем, кто в нее входит, должно быть уделено приоритетное внимание”. </w:t>
      </w:r>
    </w:p>
    <w:p>
      <w:pPr>
        <w:pStyle w:val="Normal"/>
        <w:widowControl w:val="false"/>
        <w:spacing w:lineRule="auto" w:line="360" w:before="0" w:after="0"/>
        <w:ind w:firstLine="709"/>
        <w:rPr>
          <w:szCs w:val="28"/>
        </w:rPr>
      </w:pPr>
      <w:r>
        <w:rPr>
          <w:szCs w:val="28"/>
        </w:rPr>
        <w:t xml:space="preserve">Определение адресных групп необходимо прежде всего с коммуникативной точки зрения. Обращение политической рекламы может быть адекватно воспринято только при условии, что авторы учитывают психологические, социальные особенности адресата, владеют его знаковой системой, имеют представление о характерных побудительных мотивах выбора и т.д. Трансляция на аудиторию однотипных сообщений не принесет желаемого результата, поскольку они не могут быть одинаково восприняты всеми. Успешно решить коммуникативные задачи можно в процессе общения с аудиторией, отличающейся общностью психографических и иных характеристик, стереотипов восприятия и т.п. </w:t>
      </w:r>
    </w:p>
    <w:p>
      <w:pPr>
        <w:pStyle w:val="Normal"/>
        <w:widowControl w:val="false"/>
        <w:spacing w:lineRule="auto" w:line="360" w:before="0" w:after="0"/>
        <w:ind w:firstLine="709"/>
        <w:rPr>
          <w:szCs w:val="28"/>
        </w:rPr>
      </w:pPr>
      <w:r>
        <w:rPr>
          <w:szCs w:val="28"/>
        </w:rPr>
        <w:t>Существует несколько подходов к определению целевых групп воздействия. Согласно одному из них, прежде чем определить “свои” электоральные группы, необходимо на базе исследований электората провести сегментацию – разделение избирателей на группы (сегменты), обладающие одинаковыми или близкими характеристиками и схожим образом реагирующие на маркетинговые воздействия. В результате сегментационного анализа получают системное описание (маркетинговый портрет) избирателей, составляющих эти сегменты, их признаков, потребностей, мотивов поведения при голосовании, предпочтений при оценке кандидата, программы, бюджета избирательной кампании, отношения к рекламным и другим коммуникациям. Поэтапно процесс сегментации выглядит следующим образом.</w:t>
      </w:r>
    </w:p>
    <w:p>
      <w:pPr>
        <w:pStyle w:val="Normal"/>
        <w:widowControl w:val="false"/>
        <w:spacing w:lineRule="auto" w:line="360" w:before="0" w:after="0"/>
        <w:ind w:firstLine="709"/>
        <w:rPr>
          <w:szCs w:val="28"/>
        </w:rPr>
      </w:pPr>
      <w:r>
        <w:rPr>
          <w:szCs w:val="28"/>
        </w:rPr>
        <w:t xml:space="preserve">В сегментационном анализе существует несколько признаков, по которым рынок делят на сегменты: социально-демографический (пол, возраст, дети, уровень доходов, национальность, религиозные убеждения), географический (регион, город, плотность населения, климат), психографический и поведенческий (тип личности, образ жизни, искомые выгоды, степень приверженности к товару (кандидату) и т.д.). В предвыборной ситуации сегментировать электорат по какому-то одному из признаков нецелесообразно: избиратели, обладающие одинаковыми характеристиками (например, имеющие одинаковый возраст, живущие а одном регионе или относящиеся к одному типу личности, ведущие сходный образ жизни), по-разному будут реагировать на предвыборную программу и имидж кандидата. Это объясняется тем, что поведение избирателей в предвыборной ситуации, как мы уже отмечали, в той или иной мере обусловлено степенью удовлетворения их объективных и субъективных потребностей. В российском политическом пространстве следует, на наш взгляд, использовать комбинацию как минимум из двух признаков – поведенческого (в частности, образа мышления) и социально-экономического (в частности, стабильности получения дохода). </w:t>
      </w:r>
    </w:p>
    <w:p>
      <w:pPr>
        <w:pStyle w:val="Normal"/>
        <w:widowControl w:val="false"/>
        <w:spacing w:lineRule="auto" w:line="360" w:before="0" w:after="0"/>
        <w:ind w:firstLine="709"/>
        <w:rPr>
          <w:szCs w:val="28"/>
        </w:rPr>
      </w:pPr>
      <w:r>
        <w:rPr>
          <w:szCs w:val="28"/>
        </w:rPr>
        <w:t xml:space="preserve">Образ мышления избирателя отражает его субъективную реакцию на объективные изменения в общественной, политической и экономической сфере, произошедшие в последние годы. Под влиянием этих изменений в России к настоящему времени сформировались два устойчивых типа избирателей – с “рыночным” и “нерыночным” мышлением. Рыночное мышление подразумевает, что человек адаптировался к преобразованиям последних лет, принял их со всеми их плюсами и минусами, нашел или ищет свое место в жизни, занимает активную общественную позицию, независимо от того, какова его профессия, возраст, уровень дохода. Нерыночное мышление – это характеристика избирателей, унаследовавших “советский” тип мышления. Произошло такое наследование в силу возраста, либо по причине невозможности самореализации человека в новых условиях, так что его минимальные объективные первичные потребности, обеспечивающие физиологическую жизнедеятельность, не удовлетворены. </w:t>
      </w:r>
    </w:p>
    <w:p>
      <w:pPr>
        <w:pStyle w:val="Normal"/>
        <w:widowControl w:val="false"/>
        <w:spacing w:lineRule="auto" w:line="360" w:before="0" w:after="0"/>
        <w:ind w:firstLine="709"/>
        <w:rPr>
          <w:szCs w:val="28"/>
        </w:rPr>
      </w:pPr>
      <w:r>
        <w:rPr>
          <w:szCs w:val="28"/>
        </w:rPr>
        <w:t xml:space="preserve">По социально-экономическому признаку (стабильность получения дохода – заработной платы, пенсий, пособий) электорат делится на группы, стабильно получающие доход (успешные предпринимательские структуры, некоторые государственные унитарные предприятия) и группы, получающие доход нестабильно (бюджетные, научно-исследовательские, учебные заведения, малые коммерческие предприятия, армия). </w:t>
      </w:r>
    </w:p>
    <w:p>
      <w:pPr>
        <w:pStyle w:val="Normal"/>
        <w:widowControl w:val="false"/>
        <w:spacing w:lineRule="auto" w:line="360" w:before="0" w:after="0"/>
        <w:ind w:firstLine="709"/>
        <w:rPr>
          <w:szCs w:val="28"/>
        </w:rPr>
      </w:pPr>
      <w:r>
        <w:rPr>
          <w:szCs w:val="28"/>
        </w:rPr>
        <w:t xml:space="preserve">Сегментирование электората по какому-то одному из двух рассматриваемых нами здесь признаков опять-таки было бы неправильным: у лиц, успешно работающих и имеющих гарантированный доход, вполне может быть “нерыночный” образ мышления. </w:t>
      </w:r>
    </w:p>
    <w:p>
      <w:pPr>
        <w:pStyle w:val="Normal"/>
        <w:widowControl w:val="false"/>
        <w:spacing w:lineRule="auto" w:line="360" w:before="0" w:after="0"/>
        <w:ind w:firstLine="709"/>
        <w:rPr>
          <w:szCs w:val="28"/>
        </w:rPr>
      </w:pPr>
      <w:r>
        <w:rPr>
          <w:szCs w:val="28"/>
        </w:rPr>
        <w:t>Специальные виды политической рекламы</w:t>
      </w:r>
    </w:p>
    <w:p>
      <w:pPr>
        <w:pStyle w:val="Normal"/>
        <w:widowControl w:val="false"/>
        <w:spacing w:lineRule="auto" w:line="360" w:before="0" w:after="0"/>
        <w:ind w:firstLine="709"/>
        <w:rPr>
          <w:szCs w:val="28"/>
        </w:rPr>
      </w:pPr>
      <w:r>
        <w:rPr>
          <w:szCs w:val="28"/>
        </w:rPr>
        <w:t>В завершении анализа проблемы хотелось бы остановиться на специальных видах политической рекламы. Наиболее распространенными из них являются антиреклама, свидетельская или утверждающая реклама. По своей форме и содержанию они существенно отличаются от традиционных образцов. Рассмотрим их.</w:t>
      </w:r>
    </w:p>
    <w:p>
      <w:pPr>
        <w:pStyle w:val="Normal"/>
        <w:widowControl w:val="false"/>
        <w:spacing w:lineRule="auto" w:line="360" w:before="0" w:after="0"/>
        <w:ind w:firstLine="709"/>
        <w:rPr>
          <w:szCs w:val="28"/>
        </w:rPr>
      </w:pPr>
      <w:r>
        <w:rPr>
          <w:szCs w:val="28"/>
        </w:rPr>
        <w:t>Антиреклама. Она всегда направлена против главного политического оппонента или всех оппонентов. Она может принимать различные формы — от запоминающихся анекдотических ситуаций, язвительной иронии до «образа врага». Естественно, носители такой рекламы тоже могут быть разными. У нас в стране чаще всего антиреклама проявляется в критических публичных высказываниях, разоблачениях, «войне компроматов». Это могут быть статьи, теледебаты, интервью. В США чаще используются телевизионные варианты антирекламы, причем уже несколько десятилетий. Считается, что первая телевизионная политическая антиреклама была создана в 1964 году. Это были короткие рекламные ролики, имевшие целью дискредитировать основного оппонента Л. Джонсона на президентских выборах — «сенатора-ястреба» Б. Голдуотера, отличавшегося экстремистскими взглядами и, как у нас в то время писали, «пещерным антисоветизмом». Сюжет одного из таких роликов: девочка считает отрываемые лепестки цветочка; ее перебивает грубый мужской голос, считающий ракеты; заканчивается все атомным взрывом. Другой ролик : девочка ест мороженое, а мама за кадром объясняет, насколько вредны радиоактивные осадки. Завершается ролик так — крупным планом портрет Б. Голдуотера и голос за кадром: «Есть человек, который стремится стать Президентом США. Он хочет испытывать все новые и новые атомные бомбы. Его зовут Барри Голдуотер». В других телевизионных вариантах американской антирекламы применяется такой прием: сначала в игровой крайне ироничной форме разоблачается оппонент, а потом следует призыв — не голосуйте за ZZ, а голосуйте за NN, причем их портреты помещаются в финальном кадре рядом (у нас такой прием не «сработает» точно, так как в силу низкой политической активности основной части населения могут просто перепутать — за кого голосовать, а кого забаллотировать). Естественно, применяются и другие виды антирекламы в виде листовок, плакатов.</w:t>
      </w:r>
    </w:p>
    <w:p>
      <w:pPr>
        <w:pStyle w:val="Normal"/>
        <w:widowControl w:val="false"/>
        <w:spacing w:lineRule="auto" w:line="360" w:before="0" w:after="0"/>
        <w:ind w:firstLine="709"/>
        <w:rPr/>
      </w:pPr>
      <w:r>
        <w:rPr>
          <w:szCs w:val="28"/>
        </w:rPr>
        <w:t>У нас в стране телевизионных вариантов антирекламы пока очень мало, зато много печатной антирекламы, причем наиболее любимым является жанр «подменных листовок», которые якобы распространяются оппонентом в период его избирательной кампании. Приведем пример из практики выборов Красноярского губернатора. Листовка «из штаба Лебедя»: «Просим собрать сведения о ваших соседях или знакомых, имеющих излишки жилой площади, сдающих квартиры внаем, занимающихся уличной торговлей, работающих челноками, владеющих несколькими машинами, ведущих разгульный образ жизни. Эти данные просим направлять в адрес Александра Лебедя. Бандитам и жуликам — тюрьма, труженикам — благополучие!». Другая листовка уже «лично от Лебедя»: «Помогите мне стать губернатором края. Это гарантия моей победы на выборах президента через два года. Не скрываю — мне нужны деньги на эту борьбу. Это обойдется каждому жителю всего в 4000 новых рублей. Средняя семья из трех человек, я думаю, может обойтись без 12000 новых рублей. Зато мы с вами спасем Россию, когда я стану президентом. Остальные деньги мне обещали в Америке Бжезинский и Киссинджер». С помощью листовок передавались «слова Лебедя»: «На базе сибирского казачьего войска я создам из наших мальчишек ударные отряды, которые будут защищать интересы Красноярья там, где это потребуется губернатору». Есть сведения, что был заготовлен и телевизионный ролик антирекламы против Лебедя: «Если военный у власти — жди войны», но он так и не был в эфире. В штабах кандидатов на высокие выборные должности уже имеются специалисты по таким «спецэффектам».</w:t>
      </w:r>
    </w:p>
    <w:p>
      <w:pPr>
        <w:pStyle w:val="Normal"/>
        <w:widowControl w:val="false"/>
        <w:spacing w:lineRule="auto" w:line="360" w:before="0" w:after="0"/>
        <w:ind w:firstLine="709"/>
        <w:rPr>
          <w:szCs w:val="28"/>
        </w:rPr>
      </w:pPr>
      <w:r>
        <w:rPr>
          <w:szCs w:val="28"/>
        </w:rPr>
        <w:t>«Инициативные группы избирателей» трудятся над антирекламой не только в Красноярском крае. В Оренбуржье была выпущена листовка в виде многотиражной газеты под названием «Дом, который построил мэр, или политика ТОЛЬКО чистыми руками», где были представлены фотографии внешнего вида и убранства трехэтажных хором мэра, стоимостью один миллиард «старых» рублей. Дальше следовало наглядное сопоставление весьма скромной его зарплаты со стоимостью виллы и призыв голосовать против него. Такой вид антирекламы сейчас самый популярный в регионах России.</w:t>
      </w:r>
    </w:p>
    <w:p>
      <w:pPr>
        <w:pStyle w:val="Normal"/>
        <w:widowControl w:val="false"/>
        <w:spacing w:lineRule="auto" w:line="360" w:before="0" w:after="0"/>
        <w:ind w:firstLine="709"/>
        <w:rPr>
          <w:szCs w:val="28"/>
        </w:rPr>
      </w:pPr>
      <w:r>
        <w:rPr>
          <w:szCs w:val="28"/>
        </w:rPr>
        <w:t>Другим видом политической антирекламы является «обнародование конфиденциальной информации в результате ее утечки». В частности, во время выборов в Государственную Думу в 1995 году публиковались «конфиденциальные данные» о судимости кандидатов в депутаты. Правда, при этом не указывались статьи Уголовного кодекса, на основании которых были осуждены эти кандидаты, что дало им возможность быстро перейти в контратаку, объявив себя «жертвами политических репрессий тоталитарного режима».</w:t>
      </w:r>
    </w:p>
    <w:p>
      <w:pPr>
        <w:pStyle w:val="Normal"/>
        <w:widowControl w:val="false"/>
        <w:spacing w:lineRule="auto" w:line="360" w:before="0" w:after="0"/>
        <w:ind w:firstLine="709"/>
        <w:rPr>
          <w:szCs w:val="28"/>
        </w:rPr>
      </w:pPr>
      <w:r>
        <w:rPr>
          <w:szCs w:val="28"/>
        </w:rPr>
        <w:t>Телевизионные варианты антирекламы на Западе применяются часто (см. авторский видеофильм «Социальная телереклама». — Ст. «ВИКОН», 1996). У нас в стране, повторимся, пока их мало, можно встретить на региональных выборах. Делаются они с большим количеством психологических ошибок, поэтому эффект может быть совершенно противоположным, совсем не таким, на который рассчитывали его создатели. Например, в 1998 на выборах в краевую Думу Краснодарского края был показан один такой образец. В нем на фоне сатирических частушек был видеоряд, в котором выступления губернатора Н. Кондратенко чередовались с куплетами Шарикова из фильма «Собачье сердце». Этот ролик был направлен против сторонников губернатора. Многих такое сравнение просто оскорбило. В результате партия губернатора одержала убедительную победу.</w:t>
      </w:r>
    </w:p>
    <w:p>
      <w:pPr>
        <w:pStyle w:val="Normal"/>
        <w:widowControl w:val="false"/>
        <w:spacing w:lineRule="auto" w:line="360" w:before="0" w:after="0"/>
        <w:ind w:firstLine="709"/>
        <w:rPr>
          <w:szCs w:val="28"/>
        </w:rPr>
      </w:pPr>
      <w:r>
        <w:rPr>
          <w:szCs w:val="28"/>
        </w:rPr>
        <w:t>В политической антирекламе часто применяются юмор, сатира и ирония. Политическая сатира в основном представлена в виде карикатур на политиков, пародий на них. На прошлых парламентских выборах предпринимались такие попытки. Карикатуры с соответствующими комментариями публиковались в различных изданиях, упоминались в обзорах прессы на телевидении. Доставалось практически всем, но в разной степени. Тут были и безобидные варианты, типа «Раз пошли на дело я и Хакамада...» на мотив известной «Мурки», «Лебедь, рак да Скоков», «Если дорог мой дом Газпром» и пр. Но были и весьма жесткие, содержащие серьезные обвинения. Думается, перед президентскими выборами и выборами в Думу эти виды антирекламы будут широко использоваться в практике политической борьбы.</w:t>
      </w:r>
    </w:p>
    <w:p>
      <w:pPr>
        <w:pStyle w:val="Normal"/>
        <w:widowControl w:val="false"/>
        <w:spacing w:lineRule="auto" w:line="360" w:before="0" w:after="0"/>
        <w:ind w:firstLine="709"/>
        <w:rPr>
          <w:szCs w:val="28"/>
        </w:rPr>
      </w:pPr>
      <w:r>
        <w:rPr>
          <w:szCs w:val="28"/>
        </w:rPr>
        <w:t>Крайним случаем политической антирекламы является создание «образа врага» по отношению к политическим оппонентам. Формирование «образа врага» обычно ведется последовательно в виде информационных кампаний в разных видах СМИ по следующим направлениям:</w:t>
      </w:r>
    </w:p>
    <w:p>
      <w:pPr>
        <w:pStyle w:val="Normal"/>
        <w:widowControl w:val="false"/>
        <w:spacing w:lineRule="auto" w:line="360" w:before="0" w:after="0"/>
        <w:ind w:firstLine="709"/>
        <w:rPr>
          <w:szCs w:val="28"/>
        </w:rPr>
      </w:pPr>
      <w:r>
        <w:rPr>
          <w:szCs w:val="28"/>
        </w:rPr>
        <w:t xml:space="preserve">• </w:t>
      </w:r>
      <w:r>
        <w:rPr>
          <w:szCs w:val="28"/>
        </w:rPr>
        <w:t>недоверие (все, что от него исходит, — неприемлемо);</w:t>
      </w:r>
    </w:p>
    <w:p>
      <w:pPr>
        <w:pStyle w:val="Normal"/>
        <w:widowControl w:val="false"/>
        <w:spacing w:lineRule="auto" w:line="360" w:before="0" w:after="0"/>
        <w:ind w:firstLine="709"/>
        <w:rPr>
          <w:szCs w:val="28"/>
        </w:rPr>
      </w:pPr>
      <w:r>
        <w:rPr>
          <w:szCs w:val="28"/>
        </w:rPr>
        <w:t xml:space="preserve">• </w:t>
      </w:r>
      <w:r>
        <w:rPr>
          <w:szCs w:val="28"/>
        </w:rPr>
        <w:t>негативное ожидание (от врага ждать хорошего нельзя);</w:t>
      </w:r>
    </w:p>
    <w:p>
      <w:pPr>
        <w:pStyle w:val="Normal"/>
        <w:widowControl w:val="false"/>
        <w:spacing w:lineRule="auto" w:line="360" w:before="0" w:after="0"/>
        <w:ind w:firstLine="709"/>
        <w:rPr>
          <w:szCs w:val="28"/>
        </w:rPr>
      </w:pPr>
      <w:r>
        <w:rPr>
          <w:szCs w:val="28"/>
        </w:rPr>
        <w:t xml:space="preserve">• </w:t>
      </w:r>
      <w:r>
        <w:rPr>
          <w:szCs w:val="28"/>
        </w:rPr>
        <w:t>возложение вины и отождествление со злом (все беды и несчастья только из-за него);</w:t>
      </w:r>
    </w:p>
    <w:p>
      <w:pPr>
        <w:pStyle w:val="Normal"/>
        <w:widowControl w:val="false"/>
        <w:spacing w:lineRule="auto" w:line="360" w:before="0" w:after="0"/>
        <w:ind w:firstLine="709"/>
        <w:rPr>
          <w:szCs w:val="28"/>
        </w:rPr>
      </w:pPr>
      <w:r>
        <w:rPr>
          <w:szCs w:val="28"/>
        </w:rPr>
        <w:t xml:space="preserve">• </w:t>
      </w:r>
      <w:r>
        <w:rPr>
          <w:szCs w:val="28"/>
        </w:rPr>
        <w:t>отказ в сочувствии (чем хуже врагу, тем лучше нам);</w:t>
      </w:r>
    </w:p>
    <w:p>
      <w:pPr>
        <w:pStyle w:val="Normal"/>
        <w:widowControl w:val="false"/>
        <w:spacing w:lineRule="auto" w:line="360" w:before="0" w:after="0"/>
        <w:ind w:firstLine="709"/>
        <w:rPr>
          <w:szCs w:val="28"/>
        </w:rPr>
      </w:pPr>
      <w:r>
        <w:rPr>
          <w:szCs w:val="28"/>
        </w:rPr>
        <w:t xml:space="preserve">• </w:t>
      </w:r>
      <w:r>
        <w:rPr>
          <w:szCs w:val="28"/>
        </w:rPr>
        <w:t>деиндивидуализация (враг не может обладать человеческими чертами);</w:t>
      </w:r>
    </w:p>
    <w:p>
      <w:pPr>
        <w:pStyle w:val="Normal"/>
        <w:widowControl w:val="false"/>
        <w:spacing w:lineRule="auto" w:line="360" w:before="0" w:after="0"/>
        <w:ind w:firstLine="709"/>
        <w:rPr>
          <w:szCs w:val="28"/>
        </w:rPr>
      </w:pPr>
      <w:r>
        <w:rPr>
          <w:szCs w:val="28"/>
        </w:rPr>
        <w:t xml:space="preserve">• </w:t>
      </w:r>
      <w:r>
        <w:rPr>
          <w:szCs w:val="28"/>
        </w:rPr>
        <w:t>черно-белый подход (друзья моих врагов — мои враги).</w:t>
      </w:r>
    </w:p>
    <w:p>
      <w:pPr>
        <w:pStyle w:val="Normal"/>
        <w:widowControl w:val="false"/>
        <w:spacing w:lineRule="auto" w:line="360" w:before="0" w:after="0"/>
        <w:ind w:firstLine="709"/>
        <w:rPr>
          <w:szCs w:val="28"/>
        </w:rPr>
      </w:pPr>
      <w:r>
        <w:rPr>
          <w:szCs w:val="28"/>
        </w:rPr>
        <w:t>Опыт в деле формирования «образа врага» у нас в стране огромный, не так давно армия «бойцов идеологического фронта» в различных партийных и комсомольских организациях всех уровней работала в этом направлении очень активно. С началом демократических преобразований многие из них «всей душой приняли идеи радикальных реформ», активно в них включились, занимаясь по сути тем же делом, только, что называется, с «точностью до наоборот». Если раньше они боролись, не жалея сил, за чистоту марксизма-ленинизма, то сейчас такими же средствами — против него. Методы хорошо знакомые, но они действенные.</w:t>
      </w:r>
    </w:p>
    <w:p>
      <w:pPr>
        <w:pStyle w:val="Normal"/>
        <w:widowControl w:val="false"/>
        <w:spacing w:lineRule="auto" w:line="360" w:before="0" w:after="0"/>
        <w:ind w:firstLine="709"/>
        <w:rPr>
          <w:szCs w:val="28"/>
        </w:rPr>
      </w:pPr>
      <w:r>
        <w:rPr>
          <w:szCs w:val="28"/>
        </w:rPr>
        <w:t>Элементы такой политической антирекламы были отмечены специалистами во время президентских выборов 1996 года. Тогда многими средствами массовой информации по отношению к Г.А. Зюганову применялся известный политический миф — «дьявол», а к возглавляемой им КПРФ и коммунистическим идеям активно формировался «образ врага». При этом лично их ни в чем не обвиняли, кроме того, что они являются идейными наследниками «кровавого режима».</w:t>
      </w:r>
    </w:p>
    <w:p>
      <w:pPr>
        <w:pStyle w:val="Normal"/>
        <w:widowControl w:val="false"/>
        <w:spacing w:lineRule="auto" w:line="360" w:before="0" w:after="0"/>
        <w:ind w:firstLine="709"/>
        <w:rPr>
          <w:szCs w:val="28"/>
        </w:rPr>
      </w:pPr>
      <w:r>
        <w:rPr>
          <w:szCs w:val="28"/>
        </w:rPr>
        <w:t>При создании антирекламы нередко допускаются типичные психологические ошибки, которые снижают ее эффективность. Наиболее распространенной из них является сильно упрощенное, примитивное представление ситуации и самого политика. Так было с антирекламой, направленной против А. Лебедя во время губернаторских выборов в Красноярском крае. Ну какие друзья ему Киссинджер и Бжезинский? Они давно уже политические пенсионеры, сам генерал с ними никогда не контактировал. К тому же молодые избиратели о них вообще ничего не знают. Следующая ошибка — это смысловая сложность антирекламы, некая витиеватость задумок. Пример такой антирекламы, появившейся на прошлогодних выборах в Краснодарскую краевую думу, мы приведем полностью. Листовка, в ее верхней части текст: «Капиталист и коммунист. Возможно ли это? Да!!!» Ниже следует: Ещенко — владелец автосалона на ул. Московской. Еще ниже: Цены на наши машины самые дешевые. Для наших избирателей скидка — 3%. В самом низу написано почему-то вверх ногами: «На чужом горбу во власть не въедешь...» и подпись «Н.И. Кондратенко». Бледный фон листовки: ЛЖЕотечество». И все. Но самое интересное состоит в том, что, оказывается, эта листовка была призвана дискредитировать Ещенко! Но ведь цены-то у него в салоне самые низкие, во время избирательной кампании скидки 3% — это хорошо. В Программе КПРФ написано о приемлемости многоукладной экономики, в Государственной Думе есть капиталисты-коммунисты! Чем же плох тогда Ещенко? Эта листовка для него хорошая реклама, а не антиреклама.</w:t>
      </w:r>
    </w:p>
    <w:p>
      <w:pPr>
        <w:pStyle w:val="Normal"/>
        <w:widowControl w:val="false"/>
        <w:spacing w:lineRule="auto" w:line="360" w:before="0" w:after="0"/>
        <w:ind w:firstLine="709"/>
        <w:rPr>
          <w:szCs w:val="28"/>
        </w:rPr>
      </w:pPr>
      <w:r>
        <w:rPr>
          <w:szCs w:val="28"/>
        </w:rPr>
        <w:t>Чтобы антиреклама была эффективной, в ней непременно должны присутствовать острый юмор или язвительная ирония (если политика высмеять — для него это равносильно политической смерти), они действуют наиболее сильно. Возможен сарказм или запоминающий и понятный миф, но ни в коем случае — пафос или смысловая сложность.</w:t>
      </w:r>
    </w:p>
    <w:p>
      <w:pPr>
        <w:pStyle w:val="Normal"/>
        <w:widowControl w:val="false"/>
        <w:spacing w:lineRule="auto" w:line="360" w:before="0" w:after="0"/>
        <w:ind w:firstLine="709"/>
        <w:rPr>
          <w:szCs w:val="28"/>
        </w:rPr>
      </w:pPr>
      <w:r>
        <w:rPr>
          <w:szCs w:val="28"/>
        </w:rPr>
        <w:t>Весьма перспективным направлением создания эффективной антирекламы является использование в ней такого любимого народом жанра, как политические анекдоты. Тяга к политическим анекдотам у нас в стране всегда была необыкновенная. Это обусловлено рядом психологических факторов. Во-первых, политические анекдоты наполнены юмором, а юмор выполняет множество важнейших для человека психологических функций, поэтому он обладает сильной притягательностью. Во-вторых, рассказывая анекдот, человек тем самым дает жесткую оценку тем, к кому он относится отрицательно, как бы наказывает их. При этом его нельзя «достать». В-третьих, политический анекдот является хорошим средством самозащиты — обсуждение анекдота сплачивает людей, возникающие общие эмоции сближают, и это повышает внутреннюю уверенность — ты не одинок. Наконец, человек, рассказывающий анекдот, находится в центре внимания, к нему возникает неподдельный интерес, он слывет остроумным, а это повышает его личностный статус, что тоже очень приятно.</w:t>
      </w:r>
    </w:p>
    <w:p>
      <w:pPr>
        <w:pStyle w:val="Normal"/>
        <w:widowControl w:val="false"/>
        <w:spacing w:lineRule="auto" w:line="360" w:before="0" w:after="0"/>
        <w:ind w:firstLine="709"/>
        <w:rPr>
          <w:szCs w:val="28"/>
        </w:rPr>
      </w:pPr>
      <w:r>
        <w:rPr>
          <w:szCs w:val="28"/>
        </w:rPr>
        <w:t>Политические анекдоты обладают уникальными характеристиками, что делает этот жанр практически вечным. Они всегда актуальны (неактуальный политический анекдот быстро «умирает», его никто рассказывать не будет), отличаются остротой. В них дается оценка сущности истинных явлений, а не предлагаемых народу версий. Удачный политический анекдот, как правило, обладает совершенной формой — переходя от одного рассказчика к другому, он выкристаллизовывается и шлифуется, становится понятным и доступным всем. Политические анекдоты всегда направлены против власти или конкретных лиц во властных структурах, а власть почти всегда непопулярна. (Например, кто знает анекдоты про лидеров политической оппозиции? Думается, их просто нет). В них обыгрываются как личностные качества руководителей, так и их деяния, истинные цели которых от народа не скроешь.</w:t>
      </w:r>
    </w:p>
    <w:p>
      <w:pPr>
        <w:pStyle w:val="Normal"/>
        <w:widowControl w:val="false"/>
        <w:spacing w:lineRule="auto" w:line="360" w:before="0" w:after="0"/>
        <w:ind w:firstLine="709"/>
        <w:rPr>
          <w:szCs w:val="28"/>
        </w:rPr>
      </w:pPr>
      <w:r>
        <w:rPr>
          <w:szCs w:val="28"/>
        </w:rPr>
        <w:t>Сейчас политических анекдотов очень мало, потому что появилась возможность практически все говорить открыто (а может быть те, кто их создавал, просто взяли паузу?). Но все же они иногда используются. Например, когда возникают разногласия с «самостийной и незалежной», идет буквально волна остроумнейших анекдотов про украинцев. Возможно, это служит оправданием ошибок наших руководителей и дипломатов: «Ну разве с такими договоришься? » С помощью тиражированных анекдотических ситуаций в свое время «сносили» одного из фаворитов Б. Ельцина — Г. Бурбулиса. Создавались весьма серенькие анекдоты про демократов и президента. А вот в политической антирекламе их нет. Возможно, время их просто пока не пришло.</w:t>
      </w:r>
    </w:p>
    <w:p>
      <w:pPr>
        <w:pStyle w:val="Normal"/>
        <w:widowControl w:val="false"/>
        <w:spacing w:lineRule="auto" w:line="360" w:before="0" w:after="0"/>
        <w:ind w:firstLine="709"/>
        <w:rPr>
          <w:szCs w:val="28"/>
        </w:rPr>
      </w:pPr>
      <w:r>
        <w:rPr>
          <w:szCs w:val="28"/>
        </w:rPr>
        <w:t>Специальная свидетельская реклама</w:t>
      </w:r>
    </w:p>
    <w:p>
      <w:pPr>
        <w:pStyle w:val="Normal"/>
        <w:widowControl w:val="false"/>
        <w:spacing w:lineRule="auto" w:line="360" w:before="0" w:after="0"/>
        <w:ind w:firstLine="709"/>
        <w:rPr>
          <w:szCs w:val="28"/>
        </w:rPr>
      </w:pPr>
      <w:r>
        <w:rPr>
          <w:szCs w:val="28"/>
        </w:rPr>
        <w:t>В ней обычно содержится личный обоснованный призыв поддержать конкретного кандидата или партию. Наиболее распространенными являются ее телевизионные версии, хотя часто используется жанр печатной статьи или интервью. Данный вид политической рекламы обычно строится по одной простой схеме: кто-то просто, доходчиво и образно говорит, почему он (или она) решил голосовать за конкретного кандидата или политическую партию. Эффективность такой рекламы во многом зависит от выбора персонажа, его зарази</w:t>
        <w:softHyphen/>
        <w:t>тельности и содержания сказанного. На Западе в таких случаях сначала обыгрывается жизненная ситуация персонажа (если он никому не известен) — как правило, это драматические события, — потом они «связываются» с политиком («помог», «поддержал», «единственный, кто в трудную минуту откликнулся на просьбу») и только после этого аргументировано призывают голосовать за него. Такой алгоритм свидетельской политической рекламы является наиболее эффективным. Часто «свидетелями» являются хорошо известные люди, «кумиры», «лидеры мнений», чьи суждения и оценки значимы для какой-то группы избирателей.</w:t>
      </w:r>
    </w:p>
    <w:p>
      <w:pPr>
        <w:pStyle w:val="Normal"/>
        <w:widowControl w:val="false"/>
        <w:spacing w:lineRule="auto" w:line="360" w:before="0" w:after="0"/>
        <w:ind w:firstLine="709"/>
        <w:rPr/>
      </w:pPr>
      <w:r>
        <w:rPr>
          <w:szCs w:val="28"/>
        </w:rPr>
        <w:t>Отечественная свидетельская реклама находится на этапе своего становления. Были попытки применения ее на выборах в Государственную Думу в 1995 году.</w:t>
      </w:r>
    </w:p>
    <w:p>
      <w:pPr>
        <w:pStyle w:val="Normal"/>
        <w:widowControl w:val="false"/>
        <w:spacing w:lineRule="auto" w:line="360" w:before="0" w:after="0"/>
        <w:ind w:firstLine="709"/>
        <w:rPr>
          <w:szCs w:val="28"/>
        </w:rPr>
      </w:pPr>
      <w:r>
        <w:rPr>
          <w:szCs w:val="28"/>
        </w:rPr>
        <w:t>Тогда Зиновий Гердт и Булат Окуджава убеждали голосовать за «Демократический выбор России» (ДВР), а Наталья Гундарева — за «Женщин России». Н. Гундарева, обладающая яркой внешностью классической русской красавицы, любимая всей страной, выступила очень сильно, эмоционально, «с болью в сердце», многих убедила, а вот 3. Гердт и Б. Окуджава с этой задачей в полной мере не справились. Скорее всего сыграл свою роль перенос их сценических и творческих образов (у Гердта они в основном комедийные) на содержание сказанного. К тому же, Окуджава не умел выступать с пафосом, а здесь он как раз и нужен. Да и почитателей у них много меньше, чем у Н. Гундаревой. Скорее всего, повлияла и их национальность — русских в России подавляющее большинство, а получается, что за ДВР никто из известных русских не стал призывать голосовать, а обиженных именно русских в России сейчас очень много.</w:t>
      </w:r>
    </w:p>
    <w:p>
      <w:pPr>
        <w:pStyle w:val="Normal"/>
        <w:widowControl w:val="false"/>
        <w:spacing w:lineRule="auto" w:line="360" w:before="0" w:after="0"/>
        <w:ind w:firstLine="709"/>
        <w:rPr>
          <w:szCs w:val="28"/>
        </w:rPr>
      </w:pPr>
      <w:r>
        <w:rPr>
          <w:szCs w:val="28"/>
        </w:rPr>
        <w:t>Телевизионные ролики свидетельской рекламы в избирательной кампании президента России в 1996 году были просто бесцветными: невыразительные, никому не известные персонажи («простые труженики из народа») скучно говорили общие слова, апеллировали к «общечеловеческим ценностям», а под конец заявляли, что будут голосовать за Ельцина.</w:t>
      </w:r>
    </w:p>
    <w:p>
      <w:pPr>
        <w:pStyle w:val="Normal"/>
        <w:widowControl w:val="false"/>
        <w:spacing w:lineRule="auto" w:line="360" w:before="0" w:after="0"/>
        <w:ind w:firstLine="709"/>
        <w:rPr>
          <w:szCs w:val="28"/>
        </w:rPr>
      </w:pPr>
      <w:r>
        <w:rPr>
          <w:szCs w:val="28"/>
        </w:rPr>
        <w:t>В свидетельской рекламе часто допускается еще одна психологическая ошибка — знание выдается за доверие. В одной из московских газет во время выборов в Московскую городскую Думу была крупными буквами опубликована фраза известного артиста Льва Дурова: «НП? Я его знаю!» Создатели такой свидетельской рекламы решили, что этого достаточно. Знать человека можно с какой угодно стороны. Главное в ситуации выбора — можно ли ему доверять? Поэтому писать надо был бы примерно так: «НП? Достойный человек! Я ему полностью доверяю!» Уверены, за свидетельской рекламой — большое будущее.</w:t>
      </w:r>
    </w:p>
    <w:p>
      <w:pPr>
        <w:pStyle w:val="Normal"/>
        <w:widowControl w:val="false"/>
        <w:spacing w:lineRule="auto" w:line="360" w:before="0" w:after="0"/>
        <w:ind w:firstLine="709"/>
        <w:rPr>
          <w:szCs w:val="28"/>
        </w:rPr>
      </w:pPr>
      <w:r>
        <w:rPr>
          <w:szCs w:val="28"/>
        </w:rPr>
        <w:t>В заключении хотелось бы остановиться на некоторых аспектах создания телевизионной политической рекламы. В основном будем апеллировать к американскому опыту, там за прошедших четыре десятилетия действительно весьма преуспели в этом (более подробно смотреть в работах Н.А. Голядкина). Политическая реклама как вид политических коммуникаций там появляется на самых ранних стадиях избирательной кампании. Ее цель — чтобы как можно больше избирателей узнали хорошее о кандидате. «Идентифика</w:t>
        <w:softHyphen/>
        <w:t>ционная» политическая реклама нередко напоминает семейный альбом, воссоздающий биографию политика с раннего детства. Особым успехом пользуются сюжеты, отражающие службу в армии, спортивные состязания в университете, семейные узы. При этом ненавязчиво демонстрируются такие качества кандидата, как честность, простота, любовь к труду, заботливое отношение к людям и пр.</w:t>
      </w:r>
    </w:p>
    <w:p>
      <w:pPr>
        <w:pStyle w:val="Normal"/>
        <w:widowControl w:val="false"/>
        <w:spacing w:lineRule="auto" w:line="360" w:before="0" w:after="0"/>
        <w:ind w:firstLine="709"/>
        <w:rPr/>
      </w:pPr>
      <w:r>
        <w:rPr>
          <w:szCs w:val="28"/>
        </w:rPr>
        <w:t>Дальше в ход вступает свидетельская реклама. Если кандидат уже занимает высокую выборную должность, то в свидетельской рекламе говорится о его преданности делу, ответственности, блестящих деловых качествах. На данном этапе на основании анализа обратных связей, откликов на данные виды рекламы нащупывается простой, понятный и действенный лозунг, объединяющий все это.</w:t>
      </w:r>
    </w:p>
    <w:p>
      <w:pPr>
        <w:pStyle w:val="Normal"/>
        <w:widowControl w:val="false"/>
        <w:spacing w:lineRule="auto" w:line="360" w:before="0" w:after="0"/>
        <w:ind w:firstLine="709"/>
        <w:rPr>
          <w:szCs w:val="28"/>
        </w:rPr>
      </w:pPr>
      <w:r>
        <w:rPr>
          <w:szCs w:val="28"/>
        </w:rPr>
        <w:t>Так были вычислены следующие лозунги: «Человек, который сейчас нужен Америке» — Никсон; «Для блага народа» — Макговерн; «Время платить по счетам и работать» — Клинтон.</w:t>
      </w:r>
    </w:p>
    <w:p>
      <w:pPr>
        <w:pStyle w:val="Normal"/>
        <w:widowControl w:val="false"/>
        <w:spacing w:lineRule="auto" w:line="360" w:before="0" w:after="0"/>
        <w:ind w:firstLine="709"/>
        <w:rPr>
          <w:szCs w:val="28"/>
        </w:rPr>
      </w:pPr>
      <w:r>
        <w:rPr>
          <w:szCs w:val="28"/>
        </w:rPr>
        <w:t xml:space="preserve">После этого создается и транслируется так называемая «аргументационная» политическая реклама. В ней обосновываются причины, по которым следует поддержать данного кандидата, то есть избирателю помогают создать внутреннюю мотивировку выбора. </w:t>
      </w:r>
    </w:p>
    <w:p>
      <w:pPr>
        <w:pStyle w:val="Normal"/>
        <w:widowControl w:val="false"/>
        <w:spacing w:lineRule="auto" w:line="360" w:before="0" w:after="0"/>
        <w:ind w:firstLine="709"/>
        <w:rPr>
          <w:szCs w:val="28"/>
        </w:rPr>
      </w:pPr>
      <w:r>
        <w:rPr>
          <w:szCs w:val="28"/>
        </w:rPr>
        <w:t>При этом сами аргументы могут быть разными, но обязательно отражающими сильные стороны кандидата. «Аргументационная» реклама перемежается с «проблемной», в которой излагаются позиции кандидата по многим вопросам. По форме — это очень короткие ролики (споты), длящиеся буквально несколько секунд, но весьма выразительные. Существует несколько рекомендаций по созданию таких слотов. Прежде всего, в них должны быть отражены проблемы широкого характера, волнующие многих. Они также должны быть простыми (одна идея на один спот) и образными, затрагивающими чувства людей.</w:t>
      </w:r>
    </w:p>
    <w:p>
      <w:pPr>
        <w:pStyle w:val="Normal"/>
        <w:widowControl w:val="false"/>
        <w:spacing w:lineRule="auto" w:line="360" w:before="0" w:after="0"/>
        <w:ind w:firstLine="709"/>
        <w:rPr>
          <w:szCs w:val="28"/>
        </w:rPr>
      </w:pPr>
      <w:r>
        <w:rPr>
          <w:szCs w:val="28"/>
        </w:rPr>
        <w:t>На следующем этапе создается антиреклама, направленная против основных политических конкурентов. Главной их особенностью является концентрация внимания на конфликте между кандидатами — «один плохой, он против того, чтобы..., а другой хороший, он за то, чтобы...» — буквально так. В финальной части такой рекламы два портрета конкурентов с призывом голосовать за одного и забаллотировать другого. Эти ролики также очень короткие, продолжительностью до десяти секунд, не более.</w:t>
      </w:r>
    </w:p>
    <w:p>
      <w:pPr>
        <w:pStyle w:val="Normal"/>
        <w:widowControl w:val="false"/>
        <w:spacing w:lineRule="auto" w:line="360" w:before="0" w:after="0"/>
        <w:ind w:firstLine="709"/>
        <w:rPr>
          <w:szCs w:val="28"/>
        </w:rPr>
      </w:pPr>
      <w:r>
        <w:rPr>
          <w:szCs w:val="28"/>
        </w:rPr>
        <w:t>На финише избирательной кампании запускаются обобщающие ролики мажорного, оптимистического содержания. В них обычно аккумулируется все, что было сказано ранее о кандидате, поэтому они легко узнаваемы. Это последняя точка, подводящая к решению о выборе.</w:t>
      </w:r>
    </w:p>
    <w:p>
      <w:pPr>
        <w:pStyle w:val="Normal"/>
        <w:widowControl w:val="false"/>
        <w:spacing w:lineRule="auto" w:line="360" w:before="0" w:after="0"/>
        <w:ind w:firstLine="709"/>
        <w:rPr>
          <w:szCs w:val="28"/>
        </w:rPr>
      </w:pPr>
      <w:r>
        <w:rPr>
          <w:szCs w:val="28"/>
        </w:rPr>
        <w:t>Итак, в Америке принято создавать несколько специализированных вариантов телевизионной политической рекламы. Это дорого, но иначе избирательная кампания теряет всякий смысл. Независимо от вида, американская телевизионная политическая реклама базируется на трех основных принципах: простоте изложения, повторяемости, связанности изображения и текста. Простота обеспечивает ее понимание всеми, повторяемость способствует лучшему запоминанию, а связанность — запрограммированному «осмыслению» Продолжительность слотов на разных этапах избирательной кампании никак не регламентируется, так как многое зависит от личности кандидата. Но обычно они длятся от пяти секунд до одной минуты. Будет ли перенесен американский опыт создания телевизионной политической рекламы в нашу избирательную практику, покажет время. Во всяком случае, это сделать будет непросто, хотя бы по экономическим причинам.</w:t>
      </w:r>
    </w:p>
    <w:p>
      <w:pPr>
        <w:pStyle w:val="Normal"/>
        <w:widowControl w:val="false"/>
        <w:spacing w:lineRule="auto" w:line="360" w:before="0" w:after="0"/>
        <w:ind w:firstLine="709"/>
        <w:jc w:val="center"/>
        <w:rPr>
          <w:color w:val="FFFFFF"/>
          <w:szCs w:val="28"/>
        </w:rPr>
      </w:pPr>
      <w:r>
        <w:rPr>
          <w:color w:val="FFFFFF"/>
          <w:szCs w:val="28"/>
        </w:rPr>
        <w:t>молодежная политика электоральный партия</w:t>
      </w:r>
      <w:r>
        <w:br w:type="page"/>
      </w:r>
    </w:p>
    <w:p>
      <w:pPr>
        <w:pStyle w:val="Normal"/>
        <w:jc w:val="left"/>
        <w:rPr>
          <w:b/>
          <w:b/>
          <w:bCs/>
          <w:color w:val="FFFFFF"/>
          <w:szCs w:val="28"/>
        </w:rPr>
      </w:pPr>
      <w:r>
        <w:rPr>
          <w:b/>
          <w:bCs/>
          <w:color w:val="FFFFFF"/>
          <w:szCs w:val="28"/>
        </w:rPr>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 Повышение электоральной привлекательности партии КПРФ среди молодежи г.Комсомольска-на-Амуре</w:t>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false"/>
        <w:keepLines w:val="false"/>
        <w:widowControl w:val="false"/>
        <w:spacing w:lineRule="auto" w:line="360" w:before="0" w:after="0"/>
        <w:ind w:firstLine="709"/>
        <w:rPr/>
      </w:pPr>
      <w:r>
        <w:rPr>
          <w:rFonts w:cs="Times New Roman" w:ascii="Times New Roman" w:hAnsi="Times New Roman"/>
          <w:b w:val="false"/>
          <w:color w:val="000000"/>
          <w:sz w:val="28"/>
          <w:szCs w:val="28"/>
        </w:rPr>
        <w:t>2.1 Молодежная политика КПРФ в современных условиях</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rPr>
          <w:szCs w:val="28"/>
        </w:rPr>
      </w:pPr>
      <w:r>
        <w:rPr>
          <w:szCs w:val="28"/>
        </w:rPr>
        <w:t>Молодежь современной России представляет крайне интересный и сложный феномен. Молодежи в России свыше 30 миллионов человек. Она является основой обновления и стратегическим ресурсом государства и общества. Молодежь будет определять развитие России в XXI веке, поскольку именно ее эффективное участие позволит решить стоящие перед страной задачи. Если попытаться коротко охарактеризовать ее, то можно сказать, что молодежь живет иллюзиями. Казалось бы, это банально. Ведь молодости присущ некий максимализм, нежелание замечать преграды и уж, конечно, молодость менее всего ждет старости и всего, что с ней приходит.</w:t>
      </w:r>
    </w:p>
    <w:p>
      <w:pPr>
        <w:pStyle w:val="Normal"/>
        <w:widowControl w:val="false"/>
        <w:spacing w:lineRule="auto" w:line="360" w:before="0" w:after="0"/>
        <w:ind w:firstLine="709"/>
        <w:rPr>
          <w:szCs w:val="28"/>
        </w:rPr>
      </w:pPr>
      <w:r>
        <w:rPr>
          <w:szCs w:val="28"/>
        </w:rPr>
        <w:t>Все это так, но в тоже время иллюзорность сознания молодых людей это не просто максимализм или романтические устремления. Это совершенно определенный способ видеть мир, то, что происходит вокруг. Что характерно для этого? Молодые люди не умеют предвидеть будущее, не оценивают своих перспектив дальше, чем на год-два, они стремятся не к тому, что действительно делает человека человеком (культура, знание родной истории), а к тому, чтобы занять определенную, весьма утилитарную и эгоцентричную, нишу. Иллюзорность приводит к тому, что для молодого человека весь мир сворачивается до размеров точки, и эта точка – он сам</w:t>
      </w:r>
    </w:p>
    <w:p>
      <w:pPr>
        <w:pStyle w:val="Normal"/>
        <w:widowControl w:val="false"/>
        <w:spacing w:lineRule="auto" w:line="360" w:before="0" w:after="0"/>
        <w:ind w:firstLine="709"/>
        <w:rPr/>
      </w:pPr>
      <w:r>
        <w:rPr>
          <w:szCs w:val="28"/>
        </w:rPr>
        <w:t>Неизвестно, откуда у государственных и общественных деятелей появилась уверенность в том, что молодежь политикой не интересуется. Широко распространенное мнение об аполитичности молодежи должно быть накрепко забыто. Времена изменились. 10 лет назад была принята концепция молодежной политики КПРФ. Эти 10 лет сильно изменили российское общество. Очевидно, что необходимы и серьезные коррективы молодежной политике партии.</w:t>
      </w:r>
    </w:p>
    <w:p>
      <w:pPr>
        <w:pStyle w:val="Normal"/>
        <w:widowControl w:val="false"/>
        <w:spacing w:lineRule="auto" w:line="360" w:before="0" w:after="0"/>
        <w:ind w:firstLine="709"/>
        <w:rPr/>
      </w:pPr>
      <w:r>
        <w:rPr>
          <w:szCs w:val="28"/>
        </w:rPr>
        <w:t>Сейчас можно сказать, что молодёжная политика является одним из самых «неприоритетных» и «запущенных» направлений деятельности КПРФ. Казалось бы на фоне проводимых властью в течении 15 лет антинародных реформ, часть из которых непосредственно приводит ко всё большему ухудшению социально-экономического положения российской молодежи, молодёжь должна в ответ радикализироваться и пополнять ряды оппозиции. Однако мы не наблюдаем сколь-нибудь значительного притока молодёжи в самую крупную оппозиционную партию страны - КПРФ или в её молодёжное крыло - СКМ. Сегодня наиболее активная часть молодёжи примыкает к анарходвижению, не говоря уже о прокремлёвских организациях или о многочисленных организациях нацистского толка.</w:t>
      </w:r>
    </w:p>
    <w:p>
      <w:pPr>
        <w:pStyle w:val="Normal"/>
        <w:widowControl w:val="false"/>
        <w:spacing w:lineRule="auto" w:line="360" w:before="0" w:after="0"/>
        <w:ind w:firstLine="709"/>
        <w:rPr>
          <w:szCs w:val="28"/>
        </w:rPr>
      </w:pPr>
      <w:r>
        <w:rPr>
          <w:szCs w:val="28"/>
        </w:rPr>
        <w:t>В отличие от 1990-х годов, сегодня перед нами молодое поколение, в основном не имеющее советского социального опыта. Практически вся сознательная жизнь нынешней молодежи пришлась на период капитализма. Современные молодые люди в большинстве своем не успели побывать даже пионерами. Это молодое поколение выросло в условиях государственного антикоммунизма и имеет, как правило, крайне смутное и предвзятое представление о советской социальной действительности. Это факт требует внесения серьезных коррективов в пропагандистскую работу КПРФ среди молодежи.</w:t>
      </w:r>
    </w:p>
    <w:p>
      <w:pPr>
        <w:pStyle w:val="Normal"/>
        <w:widowControl w:val="false"/>
        <w:spacing w:lineRule="auto" w:line="360" w:before="0" w:after="0"/>
        <w:ind w:firstLine="709"/>
        <w:rPr/>
      </w:pPr>
      <w:r>
        <w:rPr>
          <w:szCs w:val="28"/>
        </w:rPr>
        <w:t>В сравнении с 1990-ми годами, в российском обществе резко сократилась вертикальная социальная мобильность. Бурная эпоха первоначального накопления и буржуазного классообразования оставляла молодежи реальные, хотя и весьма рискованные пути в верхние классовые слои через бизнес и криминальную среду. Сегодня практически все социальные «лифты» – механизмы, позволяющие молодежи подниматься «вверх», пробивая классовые барьеры – «сломаны». И молодежь все лучше это осознает. Нынешнее молодое поколение, в отличие от молодежи 1990-х годов, имеет значительно меньше иллюзий легкого личного успеха в условиях капитализма, что должно стать важнейшей отправной точной для построения пропаганды КПРФ.</w:t>
      </w:r>
    </w:p>
    <w:p>
      <w:pPr>
        <w:pStyle w:val="Normal"/>
        <w:widowControl w:val="false"/>
        <w:spacing w:lineRule="auto" w:line="360" w:before="0" w:after="0"/>
        <w:ind w:firstLine="709"/>
        <w:rPr>
          <w:szCs w:val="28"/>
        </w:rPr>
      </w:pPr>
      <w:r>
        <w:rPr>
          <w:szCs w:val="28"/>
        </w:rPr>
        <w:t>В молодежной среде значительно усилилось классовое расслоение. Такая категория молодежи как студенчество, из-за сокращения доступности высшего образования для выходцев из бедных семей, приобретает все более буржуазный характер (хотя этот процесс еще далек от завершения). С другой стороны, ограниченный промышленный подъем 2000-х годов привел к росту молодежного отряда рабочего класса. Немалую часть этого отряда составляют легальные и нелегальные трудовые мигранты в основном из стран ближнего зарубежья, работающие и живущие в особенно тяжелых условиях. Продолжается отток молодежи из сельской местности и малых городов в крупные города, особенно в крупнейшие российские мегаполисы, что также сопровождается значительной социальной перегруппировкой. Продолжает расти классовая группа так называемого «офисного пролетариата». Все это требует определенного перераспределения внимания в работе КПРФ между разными социальными группами молодежи.</w:t>
      </w:r>
    </w:p>
    <w:p>
      <w:pPr>
        <w:pStyle w:val="Normal"/>
        <w:widowControl w:val="false"/>
        <w:spacing w:lineRule="auto" w:line="360" w:before="0" w:after="0"/>
        <w:ind w:firstLine="709"/>
        <w:rPr>
          <w:szCs w:val="28"/>
        </w:rPr>
      </w:pPr>
      <w:r>
        <w:rPr>
          <w:szCs w:val="28"/>
        </w:rPr>
        <w:t>Сегодня представители КПРФ практически вытеснены из исполнительных органов государственной власти и местного самоуправления. Весьма ограничено и влияние КПРФ в представительных органах власти. Соответственно, резко сокращены возможности КПРФ влиять на государственную молодежную политику. Тем более, в отличие от второй половины 1990-х годов, коммунисты не могут рассчитывать на проведение в регионах «красного пояса» своей молодежной политики, существенно отличающейся от молодежной политики буржуазного государства. Эти факторы требуют смещения центра тяжести в работе КПРФ с молодежью со сферы государственной политики на методы действия, присущие общественным структурам.</w:t>
      </w:r>
    </w:p>
    <w:p>
      <w:pPr>
        <w:pStyle w:val="Normal"/>
        <w:widowControl w:val="false"/>
        <w:spacing w:lineRule="auto" w:line="360" w:before="0" w:after="0"/>
        <w:ind w:firstLine="709"/>
        <w:rPr>
          <w:szCs w:val="28"/>
        </w:rPr>
      </w:pPr>
      <w:r>
        <w:rPr>
          <w:szCs w:val="28"/>
        </w:rPr>
        <w:t>В условиях российского капитализма для молодежи характерны следующие важнейшие проблемы:</w:t>
      </w:r>
    </w:p>
    <w:p>
      <w:pPr>
        <w:pStyle w:val="Normal"/>
        <w:widowControl w:val="false"/>
        <w:spacing w:lineRule="auto" w:line="360" w:before="0" w:after="0"/>
        <w:ind w:firstLine="709"/>
        <w:rPr>
          <w:szCs w:val="28"/>
        </w:rPr>
      </w:pPr>
      <w:r>
        <w:rPr>
          <w:szCs w:val="28"/>
        </w:rPr>
        <w:t>- Безработица, а также трудности с подбором работы по специальности. Доля молодежи среди официально зарегистрированных безработных по разным регионам колеблется от 25 до 50%. Безработица среди молодежи на 30% выше, чем в старших возрастных группах.</w:t>
      </w:r>
    </w:p>
    <w:p>
      <w:pPr>
        <w:pStyle w:val="Normal"/>
        <w:widowControl w:val="false"/>
        <w:spacing w:lineRule="auto" w:line="360" w:before="0" w:after="0"/>
        <w:ind w:firstLine="709"/>
        <w:rPr>
          <w:szCs w:val="28"/>
        </w:rPr>
      </w:pPr>
      <w:r>
        <w:rPr>
          <w:szCs w:val="28"/>
        </w:rPr>
        <w:t xml:space="preserve">Ежегодно легальная экономика теряет 2,5 млн. человек в возрасте от 16 до 30 лет. Они переходят либо в армию безработных, либо переходят в теневую экономику, к различным нелегальным формам деятельности. </w:t>
      </w:r>
    </w:p>
    <w:p>
      <w:pPr>
        <w:pStyle w:val="Normal"/>
        <w:widowControl w:val="false"/>
        <w:spacing w:lineRule="auto" w:line="360" w:before="0" w:after="0"/>
        <w:ind w:firstLine="709"/>
        <w:rPr>
          <w:szCs w:val="28"/>
        </w:rPr>
      </w:pPr>
      <w:r>
        <w:rPr>
          <w:szCs w:val="28"/>
        </w:rPr>
        <w:t>При этом, по оценкам экспертов, лишь около 20% выпускников вузов находят работу по специальности. Фактически, нынешняя сырьевая экономика просто отторгает большую часть специалистов с вузовским дипломом, выталкивая их в сферу малоквалифицированного и низкооплачиваемого труда.</w:t>
      </w:r>
    </w:p>
    <w:p>
      <w:pPr>
        <w:pStyle w:val="Normal"/>
        <w:widowControl w:val="false"/>
        <w:spacing w:lineRule="auto" w:line="360" w:before="0" w:after="0"/>
        <w:ind w:firstLine="709"/>
        <w:rPr/>
      </w:pPr>
      <w:r>
        <w:rPr>
          <w:szCs w:val="28"/>
        </w:rPr>
        <w:t>- Ограничение доступа к качественному образованию. Еще в далеком 2000 году число платных студенческих мест в вузах сравнялось с числом бесплатных. Сегодня уже большая часть студенческих мест платная. Если принять во внимание, что в 2009 году 60% российских семей тратили на питание более половины своих доходов, то очевидно, что для детей из этих семей получение высшего образования становится делом счастливого случая.</w:t>
      </w:r>
    </w:p>
    <w:p>
      <w:pPr>
        <w:pStyle w:val="Normal"/>
        <w:widowControl w:val="false"/>
        <w:spacing w:lineRule="auto" w:line="360" w:before="0" w:after="0"/>
        <w:ind w:firstLine="709"/>
        <w:rPr>
          <w:szCs w:val="28"/>
        </w:rPr>
      </w:pPr>
      <w:r>
        <w:rPr>
          <w:szCs w:val="28"/>
        </w:rPr>
        <w:t xml:space="preserve">- Абсолютная невозможность приобретения жилья для большей части молодежи. </w:t>
      </w:r>
    </w:p>
    <w:p>
      <w:pPr>
        <w:pStyle w:val="Normal"/>
        <w:widowControl w:val="false"/>
        <w:spacing w:lineRule="auto" w:line="360" w:before="0" w:after="0"/>
        <w:ind w:firstLine="709"/>
        <w:rPr/>
      </w:pPr>
      <w:r>
        <w:rPr>
          <w:szCs w:val="28"/>
        </w:rPr>
        <w:t xml:space="preserve">Важнейшей жизненной проблемой для молодежи является жилищная. Более двух третей молодых людей проживают вместе с родителями, 11% вынуждены перебиваться временными вариантами жилья и лишь каждый пятый имеет отдельную квартиру или дом. </w:t>
      </w:r>
    </w:p>
    <w:p>
      <w:pPr>
        <w:pStyle w:val="Normal"/>
        <w:widowControl w:val="false"/>
        <w:spacing w:lineRule="auto" w:line="360" w:before="0" w:after="0"/>
        <w:ind w:firstLine="709"/>
        <w:rPr>
          <w:szCs w:val="28"/>
        </w:rPr>
      </w:pPr>
      <w:r>
        <w:rPr>
          <w:szCs w:val="28"/>
        </w:rPr>
        <w:t xml:space="preserve">Сегодня в России строится в 2 раза меньше квартир, чем в 1980-е годы. Все «развитие института ипотеки» свелось только к очередному витку роста цен на недвижимость. Доступность жилья не выросла, а сократилась. По данным социологических исследований, лишь 10% семей могут позволить себе покупку жилья. Фактически сегодня богатые люди покупают себе вторую-третью квартиру, а те, кто действительно нуждается в жилье, не имеют никаких надежд его получить. Не менее 35-40% квартир сегодня покупается вообще не для заселения, а лишь для защиты капиталов от инфляции. На «нацпроект» «Жилье» в 2007 году выделено около 61 млрд. рублей. </w:t>
      </w:r>
    </w:p>
    <w:p>
      <w:pPr>
        <w:pStyle w:val="Normal"/>
        <w:widowControl w:val="false"/>
        <w:spacing w:lineRule="auto" w:line="360" w:before="0" w:after="0"/>
        <w:ind w:firstLine="709"/>
        <w:rPr/>
      </w:pPr>
      <w:r>
        <w:rPr>
          <w:szCs w:val="28"/>
        </w:rPr>
        <w:t>Труднопреодолимые препятствия созданию семьи и воспитанию детей. Следует иметь в виду, что все заверения власти об исправлении демографической ситуации откровенно лживы. В прошлом году население России (за вычетом миграции) сократилось на 750 тыс. человек. Словно целиком вымер крупный областной центр. Незначительный рост рождаемости в последние два года связан только с одним фактором – достигло совершеннолетия и начало создавать семьи самое большое по численности советское поколение 1985-1987 годов рождения. А что касается такого показателя, как число рождений на одну женщину детородного возраста, который действительно зависит от демографической политики, то этот показатель не растет. Следует иметь в виду, что всего через 2 года исполнится 18 лет первому капиталистическому поколению 1993 года рождения, численность которого вдвое меньше численности последних советских поколений. И тогда, при сохранении нынешней демографической политики, нынешний невысокий уровень рождаемости упадет еще вдвое. Сегодня каждая третья молодая семья не имеет ребенка, и только 12 % имеет двух и более детей.</w:t>
      </w:r>
    </w:p>
    <w:p>
      <w:pPr>
        <w:pStyle w:val="Normal"/>
        <w:widowControl w:val="false"/>
        <w:spacing w:lineRule="auto" w:line="360" w:before="0" w:after="0"/>
        <w:ind w:firstLine="709"/>
        <w:rPr>
          <w:szCs w:val="28"/>
        </w:rPr>
      </w:pPr>
      <w:r>
        <w:rPr>
          <w:szCs w:val="28"/>
        </w:rPr>
        <w:t>Наркомания и алкоголизм, ВИЧ-инфекция, принявшие характер эпидемии. Число наркоманов в России оценивается в 6 млн. человек. За 10 лет число наркоманов выросло в 9 раз. Подавляющая часть наркоманов – молодежь. По признанию Госнаркоконтроля, 70% детей и подростков знакомятся с наркотиками в своей среде.</w:t>
      </w:r>
    </w:p>
    <w:p>
      <w:pPr>
        <w:pStyle w:val="Normal"/>
        <w:widowControl w:val="false"/>
        <w:spacing w:lineRule="auto" w:line="360" w:before="0" w:after="0"/>
        <w:ind w:firstLine="709"/>
        <w:rPr>
          <w:szCs w:val="28"/>
        </w:rPr>
      </w:pPr>
      <w:r>
        <w:rPr>
          <w:szCs w:val="28"/>
        </w:rPr>
        <w:t>Потребление алкоголя в России стабильно превышает 15 литров чистого алкоголя на человека в год. Это вдвое превышает норму, которую Всемирная организация здравоохранения считает критически опасной для здоровья нации (8 литров).</w:t>
      </w:r>
    </w:p>
    <w:p>
      <w:pPr>
        <w:pStyle w:val="Normal"/>
        <w:widowControl w:val="false"/>
        <w:spacing w:lineRule="auto" w:line="360" w:before="0" w:after="0"/>
        <w:ind w:firstLine="709"/>
        <w:rPr>
          <w:szCs w:val="28"/>
        </w:rPr>
      </w:pPr>
      <w:r>
        <w:rPr>
          <w:szCs w:val="28"/>
        </w:rPr>
        <w:t>На сегодняшний день в России насчитывается более 1 миллиона ВИЧ - инфицированных, большую часть которых составляет молодежь (79% от всех ВИЧ - инфицированных мужчин и 80% всех ВИЧ - инфицированных женщин).</w:t>
      </w:r>
    </w:p>
    <w:p>
      <w:pPr>
        <w:pStyle w:val="Normal"/>
        <w:widowControl w:val="false"/>
        <w:spacing w:lineRule="auto" w:line="360" w:before="0" w:after="0"/>
        <w:ind w:firstLine="709"/>
        <w:rPr>
          <w:szCs w:val="28"/>
        </w:rPr>
      </w:pPr>
      <w:r>
        <w:rPr>
          <w:szCs w:val="28"/>
        </w:rPr>
        <w:t>Вовлечение молодежи в преступную деятельность. Социальная природа преступности совершенно очевидна – около 60% лиц, совершивших преступления, не имели постоянных источников дохода.</w:t>
      </w:r>
    </w:p>
    <w:p>
      <w:pPr>
        <w:pStyle w:val="Normal"/>
        <w:widowControl w:val="false"/>
        <w:spacing w:lineRule="auto" w:line="360" w:before="0" w:after="0"/>
        <w:ind w:firstLine="709"/>
        <w:rPr>
          <w:szCs w:val="28"/>
        </w:rPr>
      </w:pPr>
      <w:r>
        <w:rPr>
          <w:szCs w:val="28"/>
        </w:rPr>
        <w:t>У российской преступности молодое лицо. Средний правонарушитель в России имеет возраст 27-29 лет.</w:t>
      </w:r>
    </w:p>
    <w:p>
      <w:pPr>
        <w:pStyle w:val="Normal"/>
        <w:widowControl w:val="false"/>
        <w:spacing w:lineRule="auto" w:line="360" w:before="0" w:after="0"/>
        <w:ind w:firstLine="709"/>
        <w:rPr>
          <w:szCs w:val="28"/>
        </w:rPr>
      </w:pPr>
      <w:r>
        <w:rPr>
          <w:szCs w:val="28"/>
        </w:rPr>
        <w:t>Эти проблемы носят системный характер, порождаются всей государственной политикой. Российская буржуазная власть, сознательно направляет за рубеж значительную часть финансовых ресурсов государства. Под видом формирования «стабфонда» и валютных резервов на Запад вывезено уже 600 миллиардов долларов. При этом страна лишается необходимых инвестиций в промышленность, сельское хозяйство, инфраструктуру, науку и образование. Тем самым нынешняя власть фактически действует как «ликвидационная комиссия» России, не оставляющая молодым россиянам никакого будущего.</w:t>
      </w:r>
    </w:p>
    <w:p>
      <w:pPr>
        <w:pStyle w:val="Normal"/>
        <w:widowControl w:val="false"/>
        <w:spacing w:lineRule="auto" w:line="360" w:before="0" w:after="0"/>
        <w:ind w:firstLine="709"/>
        <w:rPr>
          <w:szCs w:val="28"/>
        </w:rPr>
      </w:pPr>
      <w:r>
        <w:rPr>
          <w:szCs w:val="28"/>
        </w:rPr>
        <w:t>Буржуазный режим способен лишь к временной мобилизации части молодежи на свою политическую поддержку. Краткосрочный характер такой мобилизации ясно продемонстрирован фактическим роспуском наиболее массового проправительственного молодежного движения «Наши», как только власть посчитала исчерпанной «оранжевую угрозу».</w:t>
      </w:r>
    </w:p>
    <w:p>
      <w:pPr>
        <w:pStyle w:val="Normal"/>
        <w:widowControl w:val="false"/>
        <w:spacing w:lineRule="auto" w:line="360" w:before="0" w:after="0"/>
        <w:ind w:firstLine="709"/>
        <w:rPr>
          <w:szCs w:val="28"/>
        </w:rPr>
      </w:pPr>
      <w:r>
        <w:rPr>
          <w:szCs w:val="28"/>
        </w:rPr>
        <w:t>Интересы российской молодежи и политика нынешней буржуазной власти несовместимы.</w:t>
      </w:r>
    </w:p>
    <w:p>
      <w:pPr>
        <w:pStyle w:val="Normal"/>
        <w:widowControl w:val="false"/>
        <w:spacing w:lineRule="auto" w:line="360" w:before="0" w:after="0"/>
        <w:ind w:firstLine="709"/>
        <w:rPr>
          <w:szCs w:val="28"/>
        </w:rPr>
      </w:pPr>
      <w:r>
        <w:rPr>
          <w:szCs w:val="28"/>
        </w:rPr>
        <w:t>Целью молодежной политики КПРФ на современном этапе является радикальное расширение политического влияния КПРФ на молодежь и реализация на этой основе программных целей КПРФ, в первую очередь – возрождение социализма и народовластия.</w:t>
      </w:r>
    </w:p>
    <w:p>
      <w:pPr>
        <w:pStyle w:val="Normal"/>
        <w:widowControl w:val="false"/>
        <w:spacing w:lineRule="auto" w:line="360" w:before="0" w:after="0"/>
        <w:ind w:firstLine="709"/>
        <w:rPr>
          <w:szCs w:val="28"/>
        </w:rPr>
      </w:pPr>
      <w:r>
        <w:rPr>
          <w:szCs w:val="28"/>
        </w:rPr>
        <w:t xml:space="preserve">Достижение указанной цели молодежной политики КПРФ опирается на решение следующих задач: </w:t>
      </w:r>
    </w:p>
    <w:p>
      <w:pPr>
        <w:pStyle w:val="Normal"/>
        <w:widowControl w:val="false"/>
        <w:spacing w:lineRule="auto" w:line="360" w:before="0" w:after="0"/>
        <w:ind w:firstLine="709"/>
        <w:rPr>
          <w:szCs w:val="28"/>
        </w:rPr>
      </w:pPr>
      <w:r>
        <w:rPr>
          <w:szCs w:val="28"/>
        </w:rPr>
        <w:t>1. Расширение влияние КПРФ на различные группы молодежи</w:t>
      </w:r>
    </w:p>
    <w:p>
      <w:pPr>
        <w:pStyle w:val="Normal"/>
        <w:widowControl w:val="false"/>
        <w:spacing w:lineRule="auto" w:line="360" w:before="0" w:after="0"/>
        <w:ind w:firstLine="709"/>
        <w:rPr>
          <w:szCs w:val="28"/>
        </w:rPr>
      </w:pPr>
      <w:r>
        <w:rPr>
          <w:szCs w:val="28"/>
        </w:rPr>
        <w:t>Цель молодежной политики КПРФ – расширение политического влияния на молодежь – может быть достигнута только при целевой работе с основными социальными группами молодежи. Ведущую стратегию такой работы можно назвать правозащитной. Она заключается в защите прав и интересов различных слоев молодежи от посягательств со стороны буржуазного государства и капитала. Именно эта стратегия представляется наиболее адекватной таким особенностям сознания большей части современной молодежи как неразвитость классового сознания, высокая степень недоверия к любым политическим силам, сомнения в возможности успешного политического действия. Для роста доверия молодежи к КПРФ крайне необходимо реализовывать в нашей работе принцип «промежуточной полезности». Этот принцип заключается в том, что мы должны помогать разным слоям молодежи эффективно бороться за свои права уже в капиталистическом обществе, а не только обещать молодым решение всех их социальных проблем в государстве победившего социализма. Только так можно завоевать доверие разных социальных групп современной молодежи и помочь им пройти путь от «класса в себе», не осознающего свое единство и общие интересы, до сознательного «класса для себя».</w:t>
      </w:r>
    </w:p>
    <w:p>
      <w:pPr>
        <w:pStyle w:val="Normal"/>
        <w:widowControl w:val="false"/>
        <w:spacing w:lineRule="auto" w:line="360" w:before="0" w:after="0"/>
        <w:ind w:firstLine="709"/>
        <w:rPr>
          <w:szCs w:val="28"/>
        </w:rPr>
      </w:pPr>
      <w:r>
        <w:rPr>
          <w:szCs w:val="28"/>
        </w:rPr>
        <w:t>В рамках задачи расширения влияния КПРФ на различные группы молодежи, приоритетное значение имеют следующие направления:</w:t>
      </w:r>
    </w:p>
    <w:p>
      <w:pPr>
        <w:pStyle w:val="Normal"/>
        <w:widowControl w:val="false"/>
        <w:spacing w:lineRule="auto" w:line="360" w:before="0" w:after="0"/>
        <w:ind w:firstLine="709"/>
        <w:rPr/>
      </w:pPr>
      <w:r>
        <w:rPr>
          <w:szCs w:val="28"/>
        </w:rPr>
        <w:t>- Расширение влияния на рабочую молодежь. Задача может быть решена только с опорой на активистов КПРФ и СКМ РФ в рабочих коллективах с высокой долей молодежи. Деятельность таких активистов должна быть направлена прежде всего на создание профсоюзов или активизацию деятельности имеющихся профсоюзных организаций. Также необходимо значительно расширить практику выдвижения на руководящие посты в местных и региональных отделениях КПРФ и СКМ РФ молодых рабочих, которые обладают достаточным опытом для организации такой работы. Примером такой работы может служить активное участие московских молодых коммунистов в работе Совета союза рабочих города Москвы.</w:t>
      </w:r>
    </w:p>
    <w:p>
      <w:pPr>
        <w:pStyle w:val="Normal"/>
        <w:widowControl w:val="false"/>
        <w:spacing w:lineRule="auto" w:line="360" w:before="0" w:after="0"/>
        <w:ind w:firstLine="709"/>
        <w:rPr>
          <w:szCs w:val="28"/>
        </w:rPr>
      </w:pPr>
      <w:r>
        <w:rPr>
          <w:szCs w:val="28"/>
        </w:rPr>
        <w:t>- Работа со студенчеством. Расширение работы со студенчеством должно происходить прежде всего через создание студенческих профсоюзных организаций и внедрение активистов КПРФ и СКМ РФ в существующие студенческие профсоюзы. Под влиянием КПРФ и СКМ РФ студенческие профсоюзы должны стать реальной силой, противостоящей многочисленным формам произвола – от лишения студентов мест в общежитиях до принуждения к участию в выборах.</w:t>
      </w:r>
    </w:p>
    <w:p>
      <w:pPr>
        <w:pStyle w:val="Normal"/>
        <w:widowControl w:val="false"/>
        <w:spacing w:lineRule="auto" w:line="360" w:before="0" w:after="0"/>
        <w:ind w:firstLine="709"/>
        <w:rPr/>
      </w:pPr>
      <w:r>
        <w:rPr>
          <w:szCs w:val="28"/>
        </w:rPr>
        <w:t>- Работа с «офисным пролетариатом». В городах России с населением более 1 млн. человек крупнейшей социальной группой молодежи становится так называемый «офисный пролетариат». Классовая природа этого социального слоя противоречива. С одной стороны, для него характерны такое же полное «освобождение» от средств производства, как и у промышленного пролетариата, низкий уровень заработной платы, лишь немного превышающий прожиточный минимум в крупных городах (особенно с учетом необходимости аренды жилья), беззащитность перед произволом хозяев коммерческих фирм. С другой стороны, этому слою присущи разобщенность на небольшие коллективы и индивидуалистическое сознание. Борьба за права офисных работников внутри отдельных фирм практически бесперспективна, так как она быстро заканчивается увольнением активистов такой борьбы. Для радикального расширения влияния КПРФ в среде «офисного пролетариата» КПРФ и СКМ РФ следует выступить инициаторами создания ряда соответствующих профсоюзных организаций, которые, в свою очередь, должны стать организаторами коллективных действий по защите интересов офисных работников.</w:t>
      </w:r>
    </w:p>
    <w:p>
      <w:pPr>
        <w:pStyle w:val="Normal"/>
        <w:widowControl w:val="false"/>
        <w:spacing w:lineRule="auto" w:line="360" w:before="0" w:after="0"/>
        <w:ind w:firstLine="709"/>
        <w:rPr>
          <w:szCs w:val="28"/>
        </w:rPr>
      </w:pPr>
      <w:r>
        <w:rPr>
          <w:szCs w:val="28"/>
        </w:rPr>
        <w:t>- Работа с сельской молодежью. Ключевой проблемой в работе с сельской молодежью является недостаточная густота сети организаций КПРФ и СКМ РФ в сельской местности. В результате, значительная часть сельской молодежи просто не имеет возможности ознакомиться с идеями КПРФ. В связи с этим, предлагается расширить практику пропагандистских поездок в сельскую местность агитбригад из молодых коммунистов и комсомольцев.</w:t>
      </w:r>
    </w:p>
    <w:p>
      <w:pPr>
        <w:pStyle w:val="Normal"/>
        <w:widowControl w:val="false"/>
        <w:spacing w:lineRule="auto" w:line="360" w:before="0" w:after="0"/>
        <w:ind w:firstLine="709"/>
        <w:rPr>
          <w:szCs w:val="28"/>
        </w:rPr>
      </w:pPr>
      <w:r>
        <w:rPr>
          <w:szCs w:val="28"/>
        </w:rPr>
        <w:t xml:space="preserve">- Дальнейшее развитие пионерского движения. В условиях жесткого политического контроля буржуазного государства над системой образования практически единственным методом работы КПРФ со школьной молодежью становится развитие пионерского движения. </w:t>
      </w:r>
    </w:p>
    <w:p>
      <w:pPr>
        <w:pStyle w:val="Normal"/>
        <w:widowControl w:val="false"/>
        <w:spacing w:lineRule="auto" w:line="360" w:before="0" w:after="0"/>
        <w:ind w:firstLine="709"/>
        <w:rPr>
          <w:szCs w:val="28"/>
        </w:rPr>
      </w:pPr>
      <w:r>
        <w:rPr>
          <w:szCs w:val="28"/>
        </w:rPr>
        <w:t>2. Расширение агитационно-пропагандистской работы в молодежной среде</w:t>
      </w:r>
    </w:p>
    <w:p>
      <w:pPr>
        <w:pStyle w:val="Normal"/>
        <w:widowControl w:val="false"/>
        <w:spacing w:lineRule="auto" w:line="360" w:before="0" w:after="0"/>
        <w:ind w:firstLine="709"/>
        <w:rPr>
          <w:szCs w:val="28"/>
        </w:rPr>
      </w:pPr>
      <w:r>
        <w:rPr>
          <w:szCs w:val="28"/>
        </w:rPr>
        <w:t>Необходимо пересмотреть некоторые приоритеты в агитационно-пропагандистской работе КПРФ в молодежной среде. До сих пор пропаганда КПРФ обращалась к российской молодежи практически как к советским людям, для которых категории социальной справедливости и коллективизма имеют большое значение. Между тем, современная российская молодежь, выросшая уже в капиталистическом обществе, в основном является носителем сугубо индивидуалистического сознания. С учетом этого фактора предлагается строить агитационно-пропагандистскую работу КПРФ в молодежной среде по следующей схеме: при каждом пропагандистском «касании» стремиться проводить молодого человека от сознания, что буржуазное общество несправедливо к нему лично, к пониманию несправедливости этого общества вообще. Нужно дать понять каждому молодому человеку, что хозяева нынешней капиталистической России обокрали лично его – лишили солидной доли собственности, созданной трудом его родителей, ограничили доступ к качественному образованию, никогда не позволят занять высокое положение в профессиональной сфере, так как оно зарезервировано для собственного потомства буржуазии и бюрократии, вообще украли у него достойное будущее. Только проведя молодого человека через глубокое эмоциональное переживание несправедливости по отношению лично к нему, мы можем рассчитывать на то, что он задумается о несправедливости данной социальной системы в целом.</w:t>
      </w:r>
    </w:p>
    <w:p>
      <w:pPr>
        <w:pStyle w:val="Normal"/>
        <w:widowControl w:val="false"/>
        <w:spacing w:lineRule="auto" w:line="360" w:before="0" w:after="0"/>
        <w:ind w:firstLine="709"/>
        <w:rPr>
          <w:szCs w:val="28"/>
        </w:rPr>
      </w:pPr>
      <w:r>
        <w:rPr>
          <w:szCs w:val="28"/>
        </w:rPr>
        <w:t>Задача расширения агитационно-пропагандистской работы в молодежной среде предполагает следующие направления работы:</w:t>
      </w:r>
    </w:p>
    <w:p>
      <w:pPr>
        <w:pStyle w:val="Normal"/>
        <w:widowControl w:val="false"/>
        <w:spacing w:lineRule="auto" w:line="360" w:before="0" w:after="0"/>
        <w:ind w:firstLine="709"/>
        <w:rPr>
          <w:szCs w:val="28"/>
        </w:rPr>
      </w:pPr>
      <w:r>
        <w:rPr>
          <w:szCs w:val="28"/>
        </w:rPr>
        <w:t>- Популяризация информации о СССР. Для нынешнего молодого поколения, не имеющего советского социального опыта и выросшего в условиях антикоммунистической пропаганды, СССР – это практически загадочная страна. Коммунисты обязаны рассказать молодежи об этой «красной Атлантиде», начиная с азов, так как даже такие элементарные сведения, как полная бесплатность в СССР образования и здравоохранения, будут для большей части молодежи откровением. Необходимо при каждом пропагандистском «касании» молодежной аудитории стремиться дать ряд фактов о Советском Союзе, наглядно показывающих преимущества жизни при социализме.</w:t>
      </w:r>
    </w:p>
    <w:p>
      <w:pPr>
        <w:pStyle w:val="Normal"/>
        <w:widowControl w:val="false"/>
        <w:spacing w:lineRule="auto" w:line="360" w:before="0" w:after="0"/>
        <w:ind w:firstLine="709"/>
        <w:rPr>
          <w:szCs w:val="28"/>
        </w:rPr>
      </w:pPr>
      <w:r>
        <w:rPr>
          <w:szCs w:val="28"/>
        </w:rPr>
        <w:t>Формы популяризации информации о СССР могут быть самыми различными – от постоянного присутствия этой темы в СМИ КПРФ до конкурсов на знание советской истории на призы КПРФ, проводимых по согласованию с руководством средних и высших учебных заведений.</w:t>
      </w:r>
    </w:p>
    <w:p>
      <w:pPr>
        <w:pStyle w:val="Normal"/>
        <w:widowControl w:val="false"/>
        <w:spacing w:lineRule="auto" w:line="360" w:before="0" w:after="0"/>
        <w:ind w:firstLine="709"/>
        <w:rPr>
          <w:szCs w:val="28"/>
        </w:rPr>
      </w:pPr>
      <w:r>
        <w:rPr>
          <w:szCs w:val="28"/>
        </w:rPr>
        <w:t>- Популяризация марксизма. Если у значительной части россиян старше 30 лет есть определенная «аллергия» на марксизм, связанная с его подчас догматическим преподаванием в советских учебных заведениях, то в работе с молодежной аудиторией такая проблема отсутствует. Марксизм способен дать молодым шокирующее новизной и простотой объяснение всех важнейших событий, происходящих в стране и в мире. Помимо постоянного присутствия данной темы в СМИ КПРФ, необходим прорыв в сфере оппозиционной социально-политической публицистики. Сегодня в этой нише господствуют такие авторы, как С. Кара-Мурза, Ю. Мухин, М. Калашников, А. Паршев, Э. Лимонов, концепции которых, при всей их оригинальности, далеки от марксизма и не способствуют созданию положительного образа КПРФ. Но именно книги этих авторов, популярно написанные и хорошо изданные, становятся сегодня «университетами» большинства молодых оппозиционеров. В связи с этим, представляется полезным издание сборника современной марксистской публицистики, ориентированного прежде всего на молодежь, и продвижение этого сборника на книжный рынок по законам современного маркетинга.</w:t>
      </w:r>
    </w:p>
    <w:p>
      <w:pPr>
        <w:pStyle w:val="Normal"/>
        <w:widowControl w:val="false"/>
        <w:spacing w:lineRule="auto" w:line="360" w:before="0" w:after="0"/>
        <w:ind w:firstLine="709"/>
        <w:rPr>
          <w:szCs w:val="28"/>
        </w:rPr>
      </w:pPr>
      <w:r>
        <w:rPr>
          <w:szCs w:val="28"/>
        </w:rPr>
        <w:t xml:space="preserve">- Развитие молодежных партийных и комсомольских СМИ. Традиционные СМИ КПРФ («Правда», «Советская Россия», большая часть региональных газет) по своему содержанию и внешнему оформлению очень далеки от изданий, которые читает российская молодежь. Очевидно, что, опираясь только на эти СМИ, прорыв к сознанию молодежи осуществить невозможно. При наличии финансовых и организационных ресурсов необходимо создавать и развивать печатные и Интернет - СМИ КПРФ и СКМ РФ, ориентированные на молодежную аудиторию, как на общероссийском уровне, так и в регионах. </w:t>
      </w:r>
    </w:p>
    <w:p>
      <w:pPr>
        <w:pStyle w:val="Normal"/>
        <w:widowControl w:val="false"/>
        <w:spacing w:lineRule="auto" w:line="360" w:before="0" w:after="0"/>
        <w:ind w:firstLine="709"/>
        <w:rPr>
          <w:szCs w:val="28"/>
        </w:rPr>
      </w:pPr>
      <w:r>
        <w:rPr>
          <w:szCs w:val="28"/>
        </w:rPr>
        <w:t>- Расширение немедийной агитационной инфраструктуры. Необходимо создание в каждом регионе молодежной дискуссионной группы из коммунистов и комсомольцев для участия во всех дискуссиях политической и социальной направленности, проводимых органами власти, различными политическими партиями, общественными и религиозными объединениями. Также целесообразно создание собственных дискуссионных клубов, проведение различных конкурсов на призы КПРФ, организация рок-фестивалей, под эгидой региональных отделений КПРФ и СКМ РФ.</w:t>
      </w:r>
    </w:p>
    <w:p>
      <w:pPr>
        <w:pStyle w:val="Normal"/>
        <w:widowControl w:val="false"/>
        <w:spacing w:lineRule="auto" w:line="360" w:before="0" w:after="0"/>
        <w:ind w:firstLine="709"/>
        <w:rPr>
          <w:szCs w:val="28"/>
        </w:rPr>
      </w:pPr>
      <w:r>
        <w:rPr>
          <w:szCs w:val="28"/>
        </w:rPr>
        <w:t>- Поддержка популярных среди молодежи потенциально антикапиталистических идейных движений. В современной молодежной среде существует немало идейных движений, которые потенциально являются антикапиталистическими. К числу таковых относятся, к примеру, антиглобализм, экологическое движение, «пиратское» движение, выступающее за ограничение авторских прав и свободу циркуляции информации в обществе (по сути, речь идет об ограничении сверхприбылей корпораций, торгующих информационными продуктами, отчужденными от их творцов). Оказывая таким движениям правовую и информационную поддержку, КПРФ может существенно продвинуться в создании своего положительного образа в молодежной аудитории.</w:t>
      </w:r>
    </w:p>
    <w:p>
      <w:pPr>
        <w:pStyle w:val="Normal"/>
        <w:widowControl w:val="false"/>
        <w:spacing w:lineRule="auto" w:line="360" w:before="0" w:after="0"/>
        <w:ind w:firstLine="709"/>
        <w:rPr/>
      </w:pPr>
      <w:r>
        <w:rPr>
          <w:szCs w:val="28"/>
        </w:rPr>
        <w:t>- Эстетическая контрпропаганда. В агитационно-пропагандистской работе КПРФ в молодежной аудитории должны получить заметное место мотивы эстетического неприятия капитализма как бездуховного общества, где господствует тупое потребление, труд не приносит удовлетворения, а ценности убоги.</w:t>
      </w:r>
    </w:p>
    <w:p>
      <w:pPr>
        <w:pStyle w:val="Normal"/>
        <w:widowControl w:val="false"/>
        <w:spacing w:lineRule="auto" w:line="360" w:before="0" w:after="0"/>
        <w:ind w:firstLine="709"/>
        <w:rPr>
          <w:szCs w:val="28"/>
        </w:rPr>
      </w:pPr>
      <w:r>
        <w:rPr>
          <w:szCs w:val="28"/>
        </w:rPr>
        <w:t>КПРФ будет оказывать поддержку молодым деятелям искусства, чье творчество так или иначе направлено на эстетическое отрицание капитализма.</w:t>
      </w:r>
    </w:p>
    <w:p>
      <w:pPr>
        <w:pStyle w:val="Normal"/>
        <w:widowControl w:val="false"/>
        <w:spacing w:lineRule="auto" w:line="360" w:before="0" w:after="0"/>
        <w:ind w:firstLine="709"/>
        <w:rPr/>
      </w:pPr>
      <w:r>
        <w:rPr>
          <w:szCs w:val="28"/>
        </w:rPr>
        <w:t>Коммунистам следует расширить «пантеон» своих молодых героев. Это необходимо в силу того, что буржуазная масс-культура постоянно пытается «утилизировать» левых героев, лишив их образы социального содержания, превратив их просто в модные персонажи. Именно такую трансформацию в буржуазной масс-культуре претерпел образ Э. Че Гевары. КПРФ следует ответить продвижением новых образов, например, молодых героев 1993 года. Следует подумать о нестандартном подходе в представлении традиционных фигур коммунистического движения. К примеру, для молодежи может быть весьма привлекателен грамотно поданный образ молодого Сталина, сочетавшего в себе марксистского теоретика и большевистского боевика.</w:t>
      </w:r>
    </w:p>
    <w:p>
      <w:pPr>
        <w:pStyle w:val="Normal"/>
        <w:widowControl w:val="false"/>
        <w:spacing w:lineRule="auto" w:line="360" w:before="0" w:after="0"/>
        <w:ind w:firstLine="709"/>
        <w:rPr>
          <w:szCs w:val="28"/>
        </w:rPr>
      </w:pPr>
      <w:r>
        <w:rPr>
          <w:szCs w:val="28"/>
        </w:rPr>
        <w:t>3. Создание и развитие «инфраструктуры выживания» молодежи при капитализме</w:t>
      </w:r>
    </w:p>
    <w:p>
      <w:pPr>
        <w:pStyle w:val="Normal"/>
        <w:widowControl w:val="false"/>
        <w:spacing w:lineRule="auto" w:line="360" w:before="0" w:after="0"/>
        <w:ind w:firstLine="709"/>
        <w:rPr>
          <w:szCs w:val="28"/>
        </w:rPr>
      </w:pPr>
      <w:r>
        <w:rPr>
          <w:szCs w:val="28"/>
        </w:rPr>
        <w:t>Данное направление работы предусматривает создание при организационной помощи КПРФ и СКМ РФ социальной инфраструктуры, которая будет помогать молодежи удовлетворять свои важнейшие социальные потребности в тяжелых условиях капитализма. При этом данная инфраструктура должна выгодно отличаться от коммерческого сектора доступностью, а подчас и уникальностью своих услуг.</w:t>
      </w:r>
    </w:p>
    <w:p>
      <w:pPr>
        <w:pStyle w:val="Normal"/>
        <w:widowControl w:val="false"/>
        <w:spacing w:lineRule="auto" w:line="360" w:before="0" w:after="0"/>
        <w:ind w:firstLine="709"/>
        <w:rPr>
          <w:szCs w:val="28"/>
        </w:rPr>
      </w:pPr>
      <w:r>
        <w:rPr>
          <w:szCs w:val="28"/>
        </w:rPr>
        <w:t>Это направление работы также реализует принцип «промежуточной полезности», означающий, что КПРФ не только обещает молодому поколению решение их насущных проблем в социалистическом обществе, но уже сегодня помогает хоть отчасти решать эти проблемы в жестоком мире капитализма. Такой подход должен отличать КПРФ от других политических сил, которые, как правило, предлагают молодежи только свои обещания.</w:t>
      </w:r>
    </w:p>
    <w:p>
      <w:pPr>
        <w:pStyle w:val="Normal"/>
        <w:widowControl w:val="false"/>
        <w:spacing w:lineRule="auto" w:line="360" w:before="0" w:after="0"/>
        <w:ind w:firstLine="709"/>
        <w:rPr>
          <w:szCs w:val="28"/>
        </w:rPr>
      </w:pPr>
      <w:r>
        <w:rPr>
          <w:szCs w:val="28"/>
        </w:rPr>
        <w:t>К числу объектов социальной инфраструктуры, которые следует развивать при поддержке КПРФ и СКМ РФ, следует отнести:</w:t>
      </w:r>
    </w:p>
    <w:p>
      <w:pPr>
        <w:pStyle w:val="Normal"/>
        <w:widowControl w:val="false"/>
        <w:spacing w:lineRule="auto" w:line="360" w:before="0" w:after="0"/>
        <w:ind w:firstLine="709"/>
        <w:rPr>
          <w:szCs w:val="28"/>
        </w:rPr>
      </w:pPr>
      <w:r>
        <w:rPr>
          <w:szCs w:val="28"/>
        </w:rPr>
        <w:t>- Профсоюзные организации.</w:t>
      </w:r>
    </w:p>
    <w:p>
      <w:pPr>
        <w:pStyle w:val="Normal"/>
        <w:widowControl w:val="false"/>
        <w:spacing w:lineRule="auto" w:line="360" w:before="0" w:after="0"/>
        <w:ind w:firstLine="709"/>
        <w:rPr>
          <w:szCs w:val="28"/>
        </w:rPr>
      </w:pPr>
      <w:r>
        <w:rPr>
          <w:szCs w:val="28"/>
        </w:rPr>
        <w:t>- Спортивные клубы и секции, создающие альтернативу дорогим фитнес-центрам.</w:t>
      </w:r>
    </w:p>
    <w:p>
      <w:pPr>
        <w:pStyle w:val="Normal"/>
        <w:widowControl w:val="false"/>
        <w:spacing w:lineRule="auto" w:line="360" w:before="0" w:after="0"/>
        <w:ind w:firstLine="709"/>
        <w:rPr>
          <w:szCs w:val="28"/>
        </w:rPr>
      </w:pPr>
      <w:r>
        <w:rPr>
          <w:szCs w:val="28"/>
        </w:rPr>
        <w:t>- Военно-спортивные клубы, занимающиеся также патриотическим воспитанием.</w:t>
      </w:r>
    </w:p>
    <w:p>
      <w:pPr>
        <w:pStyle w:val="Normal"/>
        <w:widowControl w:val="false"/>
        <w:spacing w:lineRule="auto" w:line="360" w:before="0" w:after="0"/>
        <w:ind w:firstLine="709"/>
        <w:rPr>
          <w:szCs w:val="28"/>
        </w:rPr>
      </w:pPr>
      <w:r>
        <w:rPr>
          <w:szCs w:val="28"/>
        </w:rPr>
        <w:t>- Стройотряды, позволяющие учащейся молодежи заработать в период каникул.</w:t>
      </w:r>
    </w:p>
    <w:p>
      <w:pPr>
        <w:pStyle w:val="Normal"/>
        <w:widowControl w:val="false"/>
        <w:spacing w:lineRule="auto" w:line="360" w:before="0" w:after="0"/>
        <w:ind w:firstLine="709"/>
        <w:rPr>
          <w:szCs w:val="28"/>
        </w:rPr>
      </w:pPr>
      <w:r>
        <w:rPr>
          <w:szCs w:val="28"/>
        </w:rPr>
        <w:t>- Летние детско-юношеские лагеря.</w:t>
      </w:r>
    </w:p>
    <w:p>
      <w:pPr>
        <w:pStyle w:val="Normal"/>
        <w:widowControl w:val="false"/>
        <w:spacing w:lineRule="auto" w:line="360" w:before="0" w:after="0"/>
        <w:ind w:firstLine="709"/>
        <w:rPr>
          <w:szCs w:val="28"/>
        </w:rPr>
      </w:pPr>
      <w:r>
        <w:rPr>
          <w:szCs w:val="28"/>
        </w:rPr>
        <w:t>- Молодежные (в том числе студенческие) биржи труда.</w:t>
      </w:r>
    </w:p>
    <w:p>
      <w:pPr>
        <w:pStyle w:val="Normal"/>
        <w:widowControl w:val="false"/>
        <w:spacing w:lineRule="auto" w:line="360" w:before="0" w:after="0"/>
        <w:ind w:firstLine="709"/>
        <w:rPr>
          <w:szCs w:val="28"/>
        </w:rPr>
      </w:pPr>
      <w:r>
        <w:rPr>
          <w:szCs w:val="28"/>
        </w:rPr>
        <w:t>- Различные базы данных (вакансии, жилье для аренды и т. п.), доступные на региональных интернет-ресурсах КПРФ и СКМ РФ.</w:t>
      </w:r>
    </w:p>
    <w:p>
      <w:pPr>
        <w:pStyle w:val="Normal"/>
        <w:widowControl w:val="false"/>
        <w:spacing w:lineRule="auto" w:line="360" w:before="0" w:after="0"/>
        <w:ind w:firstLine="709"/>
        <w:rPr>
          <w:szCs w:val="28"/>
        </w:rPr>
      </w:pPr>
      <w:r>
        <w:rPr>
          <w:szCs w:val="28"/>
        </w:rPr>
        <w:t>- Электронные площадки для обмена вещами (например, для обмена детскими вещами между молодыми семьями, для обмена дисками с советскими фильмами и музыкой и т. п.).</w:t>
      </w:r>
    </w:p>
    <w:p>
      <w:pPr>
        <w:pStyle w:val="Normal"/>
        <w:widowControl w:val="false"/>
        <w:spacing w:lineRule="auto" w:line="360" w:before="0" w:after="0"/>
        <w:ind w:firstLine="709"/>
        <w:rPr>
          <w:szCs w:val="28"/>
        </w:rPr>
      </w:pPr>
      <w:r>
        <w:rPr>
          <w:szCs w:val="28"/>
        </w:rPr>
        <w:t>- Бесплатные юридические консультации.</w:t>
      </w:r>
    </w:p>
    <w:p>
      <w:pPr>
        <w:pStyle w:val="Normal"/>
        <w:widowControl w:val="false"/>
        <w:spacing w:lineRule="auto" w:line="360" w:before="0" w:after="0"/>
        <w:ind w:firstLine="709"/>
        <w:rPr>
          <w:szCs w:val="28"/>
        </w:rPr>
      </w:pPr>
      <w:r>
        <w:rPr>
          <w:szCs w:val="28"/>
        </w:rPr>
        <w:t>- Народные дружины по охране общественного порядка.</w:t>
      </w:r>
    </w:p>
    <w:p>
      <w:pPr>
        <w:pStyle w:val="Normal"/>
        <w:widowControl w:val="false"/>
        <w:spacing w:lineRule="auto" w:line="360" w:before="0" w:after="0"/>
        <w:ind w:firstLine="709"/>
        <w:rPr>
          <w:szCs w:val="28"/>
        </w:rPr>
      </w:pPr>
      <w:r>
        <w:rPr>
          <w:szCs w:val="28"/>
        </w:rPr>
        <w:t>- Простейшие организации потребительской кооперации (не зарегистрированные юридически), позволяющие, к примеру, нескольким молодым семьям совместно закупать продукты на оптовых базах или даже непосредственно у сельхозпроизводителей.</w:t>
      </w:r>
    </w:p>
    <w:p>
      <w:pPr>
        <w:pStyle w:val="Normal"/>
        <w:widowControl w:val="false"/>
        <w:spacing w:lineRule="auto" w:line="360" w:before="0" w:after="0"/>
        <w:ind w:firstLine="709"/>
        <w:rPr>
          <w:szCs w:val="28"/>
        </w:rPr>
      </w:pPr>
      <w:r>
        <w:rPr>
          <w:szCs w:val="28"/>
        </w:rPr>
        <w:t>Очевидно, что живое творчество масс может значительно расширить этот список объектов «инфраструктуры выживания» при капитализме.</w:t>
      </w:r>
    </w:p>
    <w:p>
      <w:pPr>
        <w:pStyle w:val="Normal"/>
        <w:widowControl w:val="false"/>
        <w:spacing w:lineRule="auto" w:line="360" w:before="0" w:after="0"/>
        <w:ind w:firstLine="709"/>
        <w:rPr>
          <w:szCs w:val="28"/>
        </w:rPr>
      </w:pPr>
      <w:r>
        <w:rPr>
          <w:szCs w:val="28"/>
        </w:rPr>
        <w:t>При реализации данного направления работы крайне важно не увлечься благотворительной деятельностью. Этот путь бесперспективен, так как материальные ресурсы власти и связанных с ней политических партий превышают возможности КПРФ на несколько порядков. Работа по созданию социальной «инфраструктуры выживания» предусматривает прежде всего помощь в самоорганизации людей и лишь некоторые элементы благотворительности.</w:t>
      </w:r>
    </w:p>
    <w:p>
      <w:pPr>
        <w:pStyle w:val="Normal"/>
        <w:widowControl w:val="false"/>
        <w:spacing w:lineRule="auto" w:line="360" w:before="0" w:after="0"/>
        <w:ind w:firstLine="709"/>
        <w:rPr>
          <w:szCs w:val="28"/>
        </w:rPr>
      </w:pPr>
      <w:r>
        <w:rPr>
          <w:szCs w:val="28"/>
        </w:rPr>
        <w:t>Задачей КПРФ становится также максимально широкое освещение деятельности создаваемой социальной инфраструктуры в партийных СМИ.</w:t>
      </w:r>
    </w:p>
    <w:p>
      <w:pPr>
        <w:pStyle w:val="Normal"/>
        <w:widowControl w:val="false"/>
        <w:spacing w:lineRule="auto" w:line="360" w:before="0" w:after="0"/>
        <w:ind w:firstLine="709"/>
        <w:rPr>
          <w:szCs w:val="28"/>
        </w:rPr>
      </w:pPr>
      <w:r>
        <w:rPr>
          <w:szCs w:val="28"/>
        </w:rPr>
        <w:t>4. Государственная поддержка молодежи</w:t>
      </w:r>
    </w:p>
    <w:p>
      <w:pPr>
        <w:pStyle w:val="Normal"/>
        <w:widowControl w:val="false"/>
        <w:spacing w:lineRule="auto" w:line="360" w:before="0" w:after="0"/>
        <w:ind w:firstLine="709"/>
        <w:rPr>
          <w:szCs w:val="28"/>
        </w:rPr>
      </w:pPr>
      <w:r>
        <w:rPr>
          <w:szCs w:val="28"/>
        </w:rPr>
        <w:t>Несмотря на господство «партии власти» в органах государственной власти и местного самоуправления, КПРФ не следует отказываться от попыток влияния на государственную молодежную политику. Для фракций КПРФ в законодательных собраниях регионов и в представительных органах местного самоуправления следует считать нормой разработку в течение года не менее 1-2 законопроектов, решений (или существенных поправок к законопроектам и решениям), направленных на защиту интересов разных категорий молодежи.</w:t>
      </w:r>
    </w:p>
    <w:p>
      <w:pPr>
        <w:pStyle w:val="Normal"/>
        <w:widowControl w:val="false"/>
        <w:spacing w:lineRule="auto" w:line="360" w:before="0" w:after="0"/>
        <w:ind w:firstLine="709"/>
        <w:rPr>
          <w:szCs w:val="28"/>
        </w:rPr>
      </w:pPr>
      <w:r>
        <w:rPr>
          <w:szCs w:val="28"/>
        </w:rPr>
        <w:t>Если данные законопроекты и решения будут блокироваться «партией власти», следует максимально широко информировать об этом общественность.</w:t>
      </w:r>
    </w:p>
    <w:p>
      <w:pPr>
        <w:pStyle w:val="Normal"/>
        <w:widowControl w:val="false"/>
        <w:spacing w:lineRule="auto" w:line="360" w:before="0" w:after="0"/>
        <w:ind w:firstLine="709"/>
        <w:rPr>
          <w:szCs w:val="28"/>
        </w:rPr>
      </w:pPr>
      <w:r>
        <w:rPr>
          <w:szCs w:val="28"/>
        </w:rPr>
        <w:t xml:space="preserve">5. Вовлечение молодежи в ряды КПРФ </w:t>
      </w:r>
    </w:p>
    <w:p>
      <w:pPr>
        <w:pStyle w:val="Normal"/>
        <w:widowControl w:val="false"/>
        <w:spacing w:lineRule="auto" w:line="360" w:before="0" w:after="0"/>
        <w:ind w:firstLine="709"/>
        <w:rPr>
          <w:szCs w:val="28"/>
        </w:rPr>
      </w:pPr>
      <w:r>
        <w:rPr>
          <w:szCs w:val="28"/>
        </w:rPr>
        <w:t>Работа по всем вышеуказанным направлениям призвана обеспечить вовлечение в деятельность КПРФ достаточно широких слоев молодежи. Наиболее активная часть этой молодежи должна быть подготовлена к вступлению в КПРФ. Следует продолжить оправдавшую себя практику призывов в партию и комсомол, приуроченных к различным событиям.</w:t>
      </w:r>
    </w:p>
    <w:p>
      <w:pPr>
        <w:pStyle w:val="Normal"/>
        <w:widowControl w:val="false"/>
        <w:spacing w:lineRule="auto" w:line="360" w:before="0" w:after="0"/>
        <w:ind w:firstLine="709"/>
        <w:rPr>
          <w:szCs w:val="28"/>
        </w:rPr>
      </w:pPr>
      <w:r>
        <w:rPr>
          <w:szCs w:val="28"/>
        </w:rPr>
        <w:t xml:space="preserve">Для привлечения молодых граждан комсомольские и партийные организации в регионах используют новые, нестандартные формы и методы работы. Молодыми коммунистами и комсомольцами Республики Карелия, Белгородской, Псковской, Кемеровской, Ленинградской, Орловской и Смоленской областей были проведены походы и автопробеги по местам боевой, трудовой и революционной славы, приведены в порядок памятные места, связанные с советской историей. В рамках этих мероприятий активно велась агитационная работа с детьми, подростками и молодежью. </w:t>
      </w:r>
    </w:p>
    <w:p>
      <w:pPr>
        <w:pStyle w:val="Normal"/>
        <w:widowControl w:val="false"/>
        <w:spacing w:lineRule="auto" w:line="360" w:before="0" w:after="0"/>
        <w:ind w:firstLine="709"/>
        <w:rPr/>
      </w:pPr>
      <w:r>
        <w:rPr>
          <w:szCs w:val="28"/>
        </w:rPr>
        <w:t>Значительно повысилась роль комсомола как центров живой, повседневной воспитательной работы в организации отдыха и оздоровления подростков и молодежи. Комсомольские и пионерские слеты, лагеря труда и отдыха при поддержки региональных комитетов КПРФ регулярно проходят в республиках Башкирии и Чувашия, Алтайском и Краснодарском краях, Владимирской, Иркутской, Кемеровской, Красноярской, Московской, Новгородской, Орловской, Рязанской, Саратовской, Ульяновской, Челябинской областях. На свет комсомольских и пионерских костров съехались ребята из республик Бурятия, Татарстан и Саха(Якутия), Приморского края, Еврейской автономной области, Амурской, Архангельской, Воронежской, Ивановской, Кировской, Курской, Мурманской, Нижегородской, Псковской, Смоленской, Тамбовской, Тверской, Тульской, Тюменской, Читинской областей, городов Москва и Санкт - Петербург.</w:t>
      </w:r>
    </w:p>
    <w:p>
      <w:pPr>
        <w:pStyle w:val="Normal"/>
        <w:widowControl w:val="false"/>
        <w:spacing w:lineRule="auto" w:line="360" w:before="0" w:after="0"/>
        <w:ind w:firstLine="709"/>
        <w:rPr>
          <w:szCs w:val="28"/>
        </w:rPr>
      </w:pPr>
      <w:r>
        <w:rPr>
          <w:szCs w:val="28"/>
        </w:rPr>
        <w:t>6. Расширение электоральной базы КПРФ</w:t>
      </w:r>
    </w:p>
    <w:p>
      <w:pPr>
        <w:pStyle w:val="Normal"/>
        <w:widowControl w:val="false"/>
        <w:spacing w:lineRule="auto" w:line="360" w:before="0" w:after="0"/>
        <w:ind w:firstLine="709"/>
        <w:rPr>
          <w:szCs w:val="28"/>
        </w:rPr>
      </w:pPr>
      <w:r>
        <w:rPr>
          <w:szCs w:val="28"/>
        </w:rPr>
        <w:t>География голосования на выборах последних лет однозначно указывает на существенные изменения в электоральной базе КПРФ. В частности, резкое повышение уровня поддержки КПРФ в крупных городах, которые являются местами концентрации молодежи, свидетельствует об омоложении электората КПРФ. Эта тенденция должна быть закреплена.</w:t>
      </w:r>
    </w:p>
    <w:p>
      <w:pPr>
        <w:pStyle w:val="Normal"/>
        <w:widowControl w:val="false"/>
        <w:spacing w:lineRule="auto" w:line="360" w:before="0" w:after="0"/>
        <w:ind w:firstLine="709"/>
        <w:rPr>
          <w:szCs w:val="28"/>
        </w:rPr>
      </w:pPr>
      <w:r>
        <w:rPr>
          <w:szCs w:val="28"/>
        </w:rPr>
        <w:t>Голосование молодежи за КПРФ будет определяться прежде всего работой в межвыборный период, направленной на защиту интересов молодого поколения. Вместе с тем, в ходе каждой избирательной кампании КПРФ (в том числе на региональном и местном уровнях) следует осуществлять ряд мероприятий, направленных на привлечение молодежного электората. А именно:</w:t>
      </w:r>
    </w:p>
    <w:p>
      <w:pPr>
        <w:pStyle w:val="Normal"/>
        <w:widowControl w:val="false"/>
        <w:spacing w:lineRule="auto" w:line="360" w:before="0" w:after="0"/>
        <w:ind w:firstLine="709"/>
        <w:rPr>
          <w:szCs w:val="28"/>
        </w:rPr>
      </w:pPr>
      <w:r>
        <w:rPr>
          <w:szCs w:val="28"/>
        </w:rPr>
        <w:t>- Включение в число кандидатов КПРФ комсомольцев и молодых коммунистов.</w:t>
      </w:r>
    </w:p>
    <w:p>
      <w:pPr>
        <w:pStyle w:val="Normal"/>
        <w:widowControl w:val="false"/>
        <w:spacing w:lineRule="auto" w:line="360" w:before="0" w:after="0"/>
        <w:ind w:firstLine="709"/>
        <w:rPr>
          <w:szCs w:val="28"/>
        </w:rPr>
      </w:pPr>
      <w:r>
        <w:rPr>
          <w:szCs w:val="28"/>
        </w:rPr>
        <w:t>- Выпуск специальных агитационных материалов, чье содержание и язык ориентированы на молодежную аудиторию. Распространение этих агитматериалов в местах массового скопления молодежи – у вузов, ссузов, проходных крупных предприятий, имеющих существенный контингент молодых рабочих.</w:t>
      </w:r>
    </w:p>
    <w:p>
      <w:pPr>
        <w:pStyle w:val="Normal"/>
        <w:widowControl w:val="false"/>
        <w:spacing w:lineRule="auto" w:line="360" w:before="0" w:after="0"/>
        <w:ind w:firstLine="709"/>
        <w:rPr/>
      </w:pPr>
      <w:r>
        <w:rPr>
          <w:szCs w:val="28"/>
        </w:rPr>
        <w:t>- Проведение молодежных предвыборных акций .</w:t>
      </w:r>
    </w:p>
    <w:p>
      <w:pPr>
        <w:pStyle w:val="Normal"/>
        <w:widowControl w:val="false"/>
        <w:spacing w:lineRule="auto" w:line="360" w:before="0" w:after="0"/>
        <w:ind w:firstLine="709"/>
        <w:rPr>
          <w:szCs w:val="28"/>
        </w:rPr>
      </w:pPr>
      <w:r>
        <w:rPr>
          <w:szCs w:val="28"/>
        </w:rPr>
        <w:t>7. Расширение международной деятельности</w:t>
      </w:r>
    </w:p>
    <w:p>
      <w:pPr>
        <w:pStyle w:val="Normal"/>
        <w:widowControl w:val="false"/>
        <w:spacing w:lineRule="auto" w:line="360" w:before="0" w:after="0"/>
        <w:ind w:firstLine="709"/>
        <w:rPr>
          <w:szCs w:val="28"/>
        </w:rPr>
      </w:pPr>
      <w:r>
        <w:rPr>
          <w:szCs w:val="28"/>
        </w:rPr>
        <w:t>Расширение международной деятельности планируется на следующих основных направлениях:</w:t>
      </w:r>
    </w:p>
    <w:p>
      <w:pPr>
        <w:pStyle w:val="Normal"/>
        <w:widowControl w:val="false"/>
        <w:spacing w:lineRule="auto" w:line="360" w:before="0" w:after="0"/>
        <w:ind w:firstLine="709"/>
        <w:rPr>
          <w:szCs w:val="28"/>
        </w:rPr>
      </w:pPr>
      <w:r>
        <w:rPr>
          <w:szCs w:val="28"/>
        </w:rPr>
        <w:t>- Изучение опыта работы с молодежью коммунистических и социалистических партий и их молодежных организаций в капиталистических странах.</w:t>
      </w:r>
    </w:p>
    <w:p>
      <w:pPr>
        <w:pStyle w:val="Normal"/>
        <w:widowControl w:val="false"/>
        <w:spacing w:lineRule="auto" w:line="360" w:before="0" w:after="0"/>
        <w:ind w:firstLine="709"/>
        <w:rPr>
          <w:szCs w:val="28"/>
        </w:rPr>
      </w:pPr>
      <w:r>
        <w:rPr>
          <w:szCs w:val="28"/>
        </w:rPr>
        <w:t xml:space="preserve">- Расширение участия КПРФ и СКМ РФ во Всемирных фестивалях молодежи и студентов и других крупнейших молодежных мероприятиях, проводимых левыми силами. Своей существенной победой мы считаем решение о проведении очередного Всемирного фестиваля молодежи и студентов в Минске. Это свидетельство того, что к мнению российского комсомола стали прислушиваться международные молодежные организации. </w:t>
      </w:r>
    </w:p>
    <w:p>
      <w:pPr>
        <w:pStyle w:val="Normal"/>
        <w:widowControl w:val="false"/>
        <w:spacing w:lineRule="auto" w:line="360" w:before="0" w:after="0"/>
        <w:ind w:firstLine="709"/>
        <w:rPr/>
      </w:pPr>
      <w:r>
        <w:rPr>
          <w:szCs w:val="28"/>
        </w:rPr>
        <w:t>Работа с молодежью – это работа на будущее партии. Именно ставка на молодежь позволяет партии уверенно обратиться к нынешней олигархической власти со словами Маяковского – «до столетия Октября не доживете!».</w:t>
      </w:r>
    </w:p>
    <w:p>
      <w:pPr>
        <w:pStyle w:val="Normal"/>
        <w:widowControl w:val="false"/>
        <w:spacing w:lineRule="auto" w:line="360" w:before="0" w:after="0"/>
        <w:ind w:firstLine="709"/>
        <w:rPr>
          <w:szCs w:val="28"/>
        </w:rPr>
      </w:pPr>
      <w:r>
        <w:rPr>
          <w:szCs w:val="28"/>
        </w:rPr>
        <w:t>КПРФ и народно-патриотические силы будут добиваться выполнения следующей программы государственной молодежной политики:</w:t>
      </w:r>
    </w:p>
    <w:p>
      <w:pPr>
        <w:pStyle w:val="Normal"/>
        <w:widowControl w:val="false"/>
        <w:spacing w:lineRule="auto" w:line="360" w:before="0" w:after="0"/>
        <w:ind w:firstLine="709"/>
        <w:rPr>
          <w:szCs w:val="28"/>
        </w:rPr>
      </w:pPr>
      <w:r>
        <w:rPr>
          <w:szCs w:val="28"/>
        </w:rPr>
        <w:t xml:space="preserve">— </w:t>
      </w:r>
      <w:r>
        <w:rPr>
          <w:szCs w:val="28"/>
        </w:rPr>
        <w:t>Совершенствовать нормативную правовую базу, в том числе, принять федеральные законы, способствующие выполнению государственной молодежной политики: "Об основах государственной молодежной политики в Российской Федерации"; "О детском и юношеском спорте"; "О государственной поддержке детско-подростковых клубов и центров"; "О государственной поддержке детского и молодежного отдыха и развитие его инфраструктуры"; "О ювенальных судах".</w:t>
      </w:r>
    </w:p>
    <w:p>
      <w:pPr>
        <w:pStyle w:val="Normal"/>
        <w:widowControl w:val="false"/>
        <w:spacing w:lineRule="auto" w:line="360" w:before="0" w:after="0"/>
        <w:ind w:firstLine="709"/>
        <w:rPr/>
      </w:pPr>
      <w:r>
        <w:rPr>
          <w:szCs w:val="28"/>
        </w:rPr>
        <w:t xml:space="preserve"> — </w:t>
      </w:r>
      <w:r>
        <w:rPr>
          <w:szCs w:val="28"/>
        </w:rPr>
        <w:t>Внести изменения и дополнения в другие федеральные законы для обеспечения профессиональной подготовки и переподготовки молодых граждан;</w:t>
      </w:r>
    </w:p>
    <w:p>
      <w:pPr>
        <w:pStyle w:val="Normal"/>
        <w:widowControl w:val="false"/>
        <w:spacing w:lineRule="auto" w:line="360" w:before="0" w:after="0"/>
        <w:ind w:firstLine="709"/>
        <w:rPr>
          <w:szCs w:val="28"/>
        </w:rPr>
      </w:pPr>
      <w:r>
        <w:rPr>
          <w:szCs w:val="28"/>
        </w:rPr>
        <w:t>- квотирование рабочих мест для молодежи;</w:t>
      </w:r>
    </w:p>
    <w:p>
      <w:pPr>
        <w:pStyle w:val="Normal"/>
        <w:widowControl w:val="false"/>
        <w:spacing w:lineRule="auto" w:line="360" w:before="0" w:after="0"/>
        <w:ind w:firstLine="709"/>
        <w:rPr>
          <w:szCs w:val="28"/>
        </w:rPr>
      </w:pPr>
      <w:r>
        <w:rPr>
          <w:szCs w:val="28"/>
        </w:rPr>
        <w:t>- целевой подготовки специалистов с последующим трудоустройством на предприятия различных форм собственности;</w:t>
      </w:r>
    </w:p>
    <w:p>
      <w:pPr>
        <w:pStyle w:val="Normal"/>
        <w:widowControl w:val="false"/>
        <w:spacing w:lineRule="auto" w:line="360" w:before="0" w:after="0"/>
        <w:ind w:firstLine="709"/>
        <w:rPr>
          <w:szCs w:val="28"/>
        </w:rPr>
      </w:pPr>
      <w:r>
        <w:rPr>
          <w:szCs w:val="28"/>
        </w:rPr>
        <w:t>организация временного трудоустройства несовершеннолетних граждан в возрасте от 14 до 18 лет;</w:t>
      </w:r>
    </w:p>
    <w:p>
      <w:pPr>
        <w:pStyle w:val="Normal"/>
        <w:widowControl w:val="false"/>
        <w:spacing w:lineRule="auto" w:line="360" w:before="0" w:after="0"/>
        <w:ind w:firstLine="709"/>
        <w:rPr>
          <w:szCs w:val="28"/>
        </w:rPr>
      </w:pPr>
      <w:r>
        <w:rPr>
          <w:szCs w:val="28"/>
        </w:rPr>
        <w:t>возрождения трудовых и студенческих молодежных отрядов;</w:t>
      </w:r>
    </w:p>
    <w:p>
      <w:pPr>
        <w:pStyle w:val="Normal"/>
        <w:widowControl w:val="false"/>
        <w:spacing w:lineRule="auto" w:line="360" w:before="0" w:after="0"/>
        <w:ind w:firstLine="709"/>
        <w:rPr>
          <w:szCs w:val="28"/>
        </w:rPr>
      </w:pPr>
      <w:r>
        <w:rPr>
          <w:szCs w:val="28"/>
        </w:rPr>
        <w:t>защиты трудовых прав молодежи;</w:t>
      </w:r>
    </w:p>
    <w:p>
      <w:pPr>
        <w:pStyle w:val="Normal"/>
        <w:widowControl w:val="false"/>
        <w:spacing w:lineRule="auto" w:line="360" w:before="0" w:after="0"/>
        <w:ind w:firstLine="709"/>
        <w:rPr>
          <w:szCs w:val="28"/>
        </w:rPr>
      </w:pPr>
      <w:r>
        <w:rPr>
          <w:szCs w:val="28"/>
        </w:rPr>
        <w:t>дополнительных гарантий по выделению целевых целевых субсидий, льготных кредитов молодым гражданам и молодым семьям для строительства и приобретения жилья;</w:t>
      </w:r>
    </w:p>
    <w:p>
      <w:pPr>
        <w:pStyle w:val="Normal"/>
        <w:widowControl w:val="false"/>
        <w:spacing w:lineRule="auto" w:line="360" w:before="0" w:after="0"/>
        <w:ind w:firstLine="709"/>
        <w:rPr>
          <w:szCs w:val="28"/>
        </w:rPr>
      </w:pPr>
      <w:r>
        <w:rPr>
          <w:szCs w:val="28"/>
        </w:rPr>
        <w:t>стимулирования инвестиционной поддержки социальных объектов для молодежи;</w:t>
      </w:r>
    </w:p>
    <w:p>
      <w:pPr>
        <w:pStyle w:val="Normal"/>
        <w:widowControl w:val="false"/>
        <w:spacing w:lineRule="auto" w:line="360" w:before="0" w:after="0"/>
        <w:ind w:firstLine="709"/>
        <w:rPr>
          <w:szCs w:val="28"/>
        </w:rPr>
      </w:pPr>
      <w:r>
        <w:rPr>
          <w:szCs w:val="28"/>
        </w:rPr>
        <w:t>льготного налогообложения лиц, выделяющих средства на выполнение молодежных программ;</w:t>
      </w:r>
    </w:p>
    <w:p>
      <w:pPr>
        <w:pStyle w:val="Normal"/>
        <w:widowControl w:val="false"/>
        <w:spacing w:lineRule="auto" w:line="360" w:before="0" w:after="0"/>
        <w:ind w:firstLine="709"/>
        <w:rPr>
          <w:szCs w:val="28"/>
        </w:rPr>
      </w:pPr>
      <w:r>
        <w:rPr>
          <w:szCs w:val="28"/>
        </w:rPr>
        <w:t>установление гарантий мер по формированию здорового образа жизни;</w:t>
      </w:r>
    </w:p>
    <w:p>
      <w:pPr>
        <w:pStyle w:val="Normal"/>
        <w:widowControl w:val="false"/>
        <w:spacing w:lineRule="auto" w:line="360" w:before="0" w:after="0"/>
        <w:ind w:firstLine="709"/>
        <w:rPr>
          <w:szCs w:val="28"/>
        </w:rPr>
      </w:pPr>
      <w:r>
        <w:rPr>
          <w:szCs w:val="28"/>
        </w:rPr>
        <w:t>предупреждения алкоголизма, токсикомании и наркомании.</w:t>
      </w:r>
    </w:p>
    <w:p>
      <w:pPr>
        <w:pStyle w:val="Normal"/>
        <w:widowControl w:val="false"/>
        <w:spacing w:lineRule="auto" w:line="360" w:before="0" w:after="0"/>
        <w:ind w:firstLine="709"/>
        <w:rPr>
          <w:szCs w:val="28"/>
        </w:rPr>
      </w:pPr>
      <w:r>
        <w:rPr>
          <w:szCs w:val="28"/>
        </w:rPr>
        <w:t>Разработать комплексную целевую программу "Молодежь России", включающую следующие основные меры:</w:t>
      </w:r>
    </w:p>
    <w:p>
      <w:pPr>
        <w:pStyle w:val="Normal"/>
        <w:widowControl w:val="false"/>
        <w:spacing w:lineRule="auto" w:line="360" w:before="0" w:after="0"/>
        <w:ind w:firstLine="709"/>
        <w:rPr>
          <w:szCs w:val="28"/>
        </w:rPr>
      </w:pPr>
      <w:r>
        <w:rPr>
          <w:szCs w:val="28"/>
        </w:rPr>
        <w:t>пропаганда здорового образа жизни, ценностей физического, психического и нравственного здоровья;</w:t>
      </w:r>
    </w:p>
    <w:p>
      <w:pPr>
        <w:pStyle w:val="Normal"/>
        <w:widowControl w:val="false"/>
        <w:spacing w:lineRule="auto" w:line="360" w:before="0" w:after="0"/>
        <w:ind w:firstLine="709"/>
        <w:rPr>
          <w:szCs w:val="28"/>
        </w:rPr>
      </w:pPr>
      <w:r>
        <w:rPr>
          <w:szCs w:val="28"/>
        </w:rPr>
        <w:t>развитие системы подросткового здравоохранения, обязательной диспансеризации подростков и оздоровления молодежи;</w:t>
      </w:r>
    </w:p>
    <w:p>
      <w:pPr>
        <w:pStyle w:val="Normal"/>
        <w:widowControl w:val="false"/>
        <w:spacing w:lineRule="auto" w:line="360" w:before="0" w:after="0"/>
        <w:ind w:firstLine="709"/>
        <w:rPr>
          <w:szCs w:val="28"/>
        </w:rPr>
      </w:pPr>
      <w:r>
        <w:rPr>
          <w:szCs w:val="28"/>
        </w:rPr>
        <w:t>выполнение программ питания для детей, беременных и кормящих матерей;</w:t>
      </w:r>
    </w:p>
    <w:p>
      <w:pPr>
        <w:pStyle w:val="Normal"/>
        <w:widowControl w:val="false"/>
        <w:spacing w:lineRule="auto" w:line="360" w:before="0" w:after="0"/>
        <w:ind w:firstLine="709"/>
        <w:rPr>
          <w:szCs w:val="28"/>
        </w:rPr>
      </w:pPr>
      <w:r>
        <w:rPr>
          <w:szCs w:val="28"/>
        </w:rPr>
        <w:t>развитие специализированных центров лечения и реабилитации молодежи с алкогольной, наркотической и токсикологической зависимостью;</w:t>
      </w:r>
    </w:p>
    <w:p>
      <w:pPr>
        <w:pStyle w:val="Normal"/>
        <w:widowControl w:val="false"/>
        <w:spacing w:lineRule="auto" w:line="360" w:before="0" w:after="0"/>
        <w:ind w:firstLine="709"/>
        <w:rPr>
          <w:szCs w:val="28"/>
        </w:rPr>
      </w:pPr>
      <w:r>
        <w:rPr>
          <w:szCs w:val="28"/>
        </w:rPr>
        <w:t>поддержка в получении образования молодыми людьми из малообеспеченных, многодетных и неблагополучных семей, проживающих в сельской местности, а также особоодаренным молодым гражданам;</w:t>
      </w:r>
    </w:p>
    <w:p>
      <w:pPr>
        <w:pStyle w:val="Normal"/>
        <w:widowControl w:val="false"/>
        <w:spacing w:lineRule="auto" w:line="360" w:before="0" w:after="0"/>
        <w:ind w:firstLine="709"/>
        <w:rPr>
          <w:szCs w:val="28"/>
        </w:rPr>
      </w:pPr>
      <w:r>
        <w:rPr>
          <w:szCs w:val="28"/>
        </w:rPr>
        <w:t>пропаганда духовно-нравственных ценностей, патриотизма, национальных обычаев и традиций, ценностей отечественной и мировой культуры;</w:t>
      </w:r>
    </w:p>
    <w:p>
      <w:pPr>
        <w:pStyle w:val="Normal"/>
        <w:widowControl w:val="false"/>
        <w:spacing w:lineRule="auto" w:line="360" w:before="0" w:after="0"/>
        <w:ind w:firstLine="709"/>
        <w:rPr>
          <w:szCs w:val="28"/>
        </w:rPr>
      </w:pPr>
      <w:r>
        <w:rPr>
          <w:szCs w:val="28"/>
        </w:rPr>
        <w:t>поддержка молодежного досуга, туризма, отдыха;</w:t>
      </w:r>
    </w:p>
    <w:p>
      <w:pPr>
        <w:pStyle w:val="Normal"/>
        <w:widowControl w:val="false"/>
        <w:spacing w:lineRule="auto" w:line="360" w:before="0" w:after="0"/>
        <w:ind w:firstLine="709"/>
        <w:rPr>
          <w:szCs w:val="28"/>
        </w:rPr>
      </w:pPr>
      <w:r>
        <w:rPr>
          <w:szCs w:val="28"/>
        </w:rPr>
        <w:t>содействие в организации трудовых молодежных и студенческих отрядов.</w:t>
      </w:r>
    </w:p>
    <w:p>
      <w:pPr>
        <w:pStyle w:val="Normal"/>
        <w:widowControl w:val="false"/>
        <w:spacing w:lineRule="auto" w:line="360" w:before="0" w:after="0"/>
        <w:ind w:firstLine="709"/>
        <w:rPr>
          <w:szCs w:val="28"/>
        </w:rPr>
      </w:pPr>
      <w:r>
        <w:rPr>
          <w:szCs w:val="28"/>
        </w:rPr>
      </w:r>
    </w:p>
    <w:p>
      <w:pPr>
        <w:pStyle w:val="Heading2"/>
        <w:keepNext w:val="false"/>
        <w:keepLines w:val="false"/>
        <w:widowControl w:val="false"/>
        <w:spacing w:lineRule="auto" w:line="360" w:before="0" w:after="0"/>
        <w:ind w:firstLine="709"/>
        <w:rPr/>
      </w:pPr>
      <w:r>
        <w:rPr>
          <w:rFonts w:cs="Times New Roman" w:ascii="Times New Roman" w:hAnsi="Times New Roman"/>
          <w:b w:val="false"/>
          <w:color w:val="000000"/>
          <w:sz w:val="28"/>
          <w:szCs w:val="28"/>
        </w:rPr>
        <w:t>2.2 Способы привлечения молодежи в партию КПРФ. Разработка специальных политрекламных материалов</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rPr/>
      </w:pPr>
      <w:r>
        <w:rPr>
          <w:szCs w:val="28"/>
        </w:rPr>
        <w:t>Что бы сегодня ни говорили о притоке молодежи в КПРФ, ее в партии крайне недостаточно. КПРФ, конечно, не может оказаться на грани физического вымирания. Но то, что она может в обозримой перспективе превратиться из самой массовой и влиятельной политической силы в относительно малочисленную и слабую, совсем не исключено. Это печальная аксиома, и надо это признать. Но не просто признать, а определить "точку отсчета" и предпринять ряд активных действий по пополнению и омоложению партийных рядов. Вопрос этот очень широкий.</w:t>
      </w:r>
    </w:p>
    <w:p>
      <w:pPr>
        <w:pStyle w:val="Normal"/>
        <w:widowControl w:val="false"/>
        <w:spacing w:lineRule="auto" w:line="360" w:before="0" w:after="0"/>
        <w:ind w:firstLine="709"/>
        <w:rPr>
          <w:szCs w:val="28"/>
        </w:rPr>
      </w:pPr>
      <w:r>
        <w:rPr>
          <w:szCs w:val="28"/>
        </w:rPr>
        <w:t>Мы сегодня можем говорить достаточно твердо, что по своим воззрениям и ценностям думающая и самая активная часть молодежи очень близка к коммунистам. Молодежь можно привлечь:</w:t>
      </w:r>
    </w:p>
    <w:p>
      <w:pPr>
        <w:pStyle w:val="Style16"/>
        <w:widowControl w:val="false"/>
        <w:numPr>
          <w:ilvl w:val="0"/>
          <w:numId w:val="2"/>
        </w:numPr>
        <w:spacing w:lineRule="auto" w:line="360" w:before="0" w:after="0"/>
        <w:ind w:left="0" w:firstLine="709"/>
        <w:contextualSpacing/>
        <w:rPr>
          <w:szCs w:val="28"/>
        </w:rPr>
      </w:pPr>
      <w:r>
        <w:rPr>
          <w:szCs w:val="28"/>
        </w:rPr>
        <w:t>Идеей равенства. Среди молодежи отмечается резкое разделение на богатых и бедных. Среди молодежи старших возрастных групп только 2-3% представляет доля богатых молодых предпринимателей. Более чем в 15 раз возросла с 1990 г. доля молодежи с доходами ниже прожиточного минимума. Жизнь богатых и бедных молодых людей — это две разные цивилизации, два мира в одной стране.</w:t>
      </w:r>
    </w:p>
    <w:p>
      <w:pPr>
        <w:pStyle w:val="Style16"/>
        <w:widowControl w:val="false"/>
        <w:numPr>
          <w:ilvl w:val="0"/>
          <w:numId w:val="2"/>
        </w:numPr>
        <w:spacing w:lineRule="auto" w:line="360" w:before="0" w:after="0"/>
        <w:ind w:left="0" w:firstLine="709"/>
        <w:contextualSpacing/>
        <w:rPr>
          <w:szCs w:val="28"/>
        </w:rPr>
      </w:pPr>
      <w:r>
        <w:rPr>
          <w:szCs w:val="28"/>
        </w:rPr>
        <w:t>Организацией временного трудоустройства несовершеннолетних граждан в возрасте от 14 до 18 лет, а также целевой подготовки специалистов с последующим трудоустройством на предприятия различных форм собственности .Доля молодежи среди безработных составляет в среднем по стране 38% и имеет тенденцию к росту.</w:t>
      </w:r>
    </w:p>
    <w:p>
      <w:pPr>
        <w:pStyle w:val="Style16"/>
        <w:widowControl w:val="false"/>
        <w:numPr>
          <w:ilvl w:val="0"/>
          <w:numId w:val="2"/>
        </w:numPr>
        <w:spacing w:lineRule="auto" w:line="360" w:before="0" w:after="0"/>
        <w:ind w:left="0" w:firstLine="709"/>
        <w:contextualSpacing/>
        <w:rPr>
          <w:szCs w:val="28"/>
        </w:rPr>
      </w:pPr>
      <w:r>
        <w:rPr>
          <w:szCs w:val="28"/>
        </w:rPr>
        <w:t>Идеей здорового образа жизни, т.к. сфера молодежного отдыха и спорта стала платной и недоступной для многих молодых людей. Повсеместно открываются, широко рекламируются, объявляются модными заведения, направленные на бездумное проведение времени и развлечения с криминальным оттенком, но приносящие их хозяевам огромные прибыли: казино, ночные дискотеки, шоу и др.</w:t>
      </w:r>
    </w:p>
    <w:p>
      <w:pPr>
        <w:pStyle w:val="Normal"/>
        <w:widowControl w:val="false"/>
        <w:spacing w:lineRule="auto" w:line="360" w:before="0" w:after="0"/>
        <w:ind w:firstLine="709"/>
        <w:rPr>
          <w:szCs w:val="28"/>
        </w:rPr>
      </w:pPr>
      <w:r>
        <w:rPr>
          <w:szCs w:val="28"/>
        </w:rPr>
        <w:t>Анализ состояния дел по обозначенной теме позволяет сделать неутешительный вывод: главная проблема - отсутствие в большинстве отделений партии планомерной, каждодневной, кропотливой, методичной работы по росту рядов и омоложению партии.</w:t>
      </w:r>
    </w:p>
    <w:p>
      <w:pPr>
        <w:pStyle w:val="Normal"/>
        <w:widowControl w:val="false"/>
        <w:spacing w:lineRule="auto" w:line="360" w:before="0" w:after="0"/>
        <w:ind w:firstLine="709"/>
        <w:rPr>
          <w:szCs w:val="28"/>
        </w:rPr>
      </w:pPr>
      <w:r>
        <w:rPr>
          <w:szCs w:val="28"/>
        </w:rPr>
        <w:t>Во время предвыборной кампании всегда активизируется интерес к политике у самых разных, даже полностью аполитичных людей, в том числе и у молодежи. Активизируется на порядок и работа самих коммунистов в широких слоях населения. Многие, особенно люди пенсионного возраста, разочаровались в политиках и партиях, и ничто их уже не переубедит, кроме как приход к власти оппозиции и конкретные результаты ее дел. Молодежь же в этом смысле невинна. Она игнорирует выборы по другим причинам - ей это все не интересно, она просто не прикасалась к политике. Поэтому необходимо использовать предстоящую выборную кампанию со второй стратегической целью - омоложение партии</w:t>
      </w:r>
    </w:p>
    <w:p>
      <w:pPr>
        <w:pStyle w:val="Normal"/>
        <w:widowControl w:val="false"/>
        <w:spacing w:lineRule="auto" w:line="360" w:before="0" w:after="0"/>
        <w:ind w:firstLine="709"/>
        <w:rPr/>
      </w:pPr>
      <w:r>
        <w:rPr>
          <w:szCs w:val="28"/>
        </w:rPr>
        <w:t xml:space="preserve">Следует исходить из того важного и в то же время простого обстоятельства, что работа партии с молодежью - это прежде всего работа молодежи, состоящей в партии, со своими сверстниками. Если нет хотя бы одного молодого человека в организации, то никаких перспектив в работе с молодежью не будет. Именно это - то звено, через которое может и должна осуществляться работа с молодежью. Вещь вполне банальная и прозаическая. Однак, непонимание именно этого важного обстоятельства - ахиллесова пята партии. Твердо уяснить, понять: есть группа молодежных лидеров либо лидер - работа будет. Нет - не будет. Люди идут к конкретным людям. Молодежь пойдет только к молодежи. </w:t>
      </w:r>
    </w:p>
    <w:p>
      <w:pPr>
        <w:pStyle w:val="Normal"/>
        <w:widowControl w:val="false"/>
        <w:spacing w:lineRule="auto" w:line="360" w:before="0" w:after="0"/>
        <w:ind w:firstLine="709"/>
        <w:rPr/>
      </w:pPr>
      <w:r>
        <w:rPr>
          <w:szCs w:val="28"/>
        </w:rPr>
        <w:t>Нужны секции - молодежные партийные отделения. По своему складу молодые люди "не в восторге" от трехчасовых собраний, которые зачастую оцениваются молодежью, как "скучная говорильня". Одно дело - собрать молодежь под красные знамена, другое - занять их так, чтобы они не разбежались. Без конкретных дел не будет молодежной секции. Действие гораздо более ценно, чем слово, - для людей вообще и для молодежи в частности. Деятельность сама по себе привлекает человека в партийные ряды, настоящая, живая, интересная, то есть творческая деятельность. Там, где у партийной молодежи есть какое-то профилирующее направление системной работы, она живет. Но... "Нельзя объять необъятное". Нельзя сделать все сразу - это нужно иметь в виду. Нужно выбрать такое направление. Одно - два. Кружок ли это по изучению советской истории, работа ли это с пионерами - что угодно, лишь бы деятельность носила долговременный систематический характер, была интересна коллективу и каждый мог быть задействован в ней.</w:t>
      </w:r>
    </w:p>
    <w:p>
      <w:pPr>
        <w:pStyle w:val="Normal"/>
        <w:widowControl w:val="false"/>
        <w:spacing w:lineRule="auto" w:line="360" w:before="0" w:after="0"/>
        <w:ind w:firstLine="709"/>
        <w:rPr/>
      </w:pPr>
      <w:r>
        <w:rPr>
          <w:szCs w:val="28"/>
        </w:rPr>
        <w:t>К огромному сожалению, сегодня время образов в политике, о чем говорилось выше. С этим нельзя не считаться, игнорировать это непростительно. Соответственно всю свою работу нужно направить на создание в общественном сознании молодежи реального образа партии. И это будет важнейшим условием притока молодежи. КПРФ нужен положительный фон, привлекательный образ самой партийности, нужна ситуация успеха партии. Его могут дать грамотная политическая реклама и кампания, если в них будет привнесена существенная молодежная компонента. Целесообразно издать серию печатных имиджевых материалов о партии и отдельно о комсомоле, о том, как можно вступить в КПРФ и комсомол, что человек приобретает с обретением партийности и т.д. и т.п. - все исключительно адресные, на понятном молодежи языке. Необходимо показывать красную молодежь в публичной политике. По возможности как можно больше молодых должны участвовать в избирательной кампании в качестве кандидатов в депутаты и быть представленными в партийных избирательных списках. В публичной политике засветить партийную молодежь крайне важно.</w:t>
      </w:r>
    </w:p>
    <w:p>
      <w:pPr>
        <w:pStyle w:val="Normal"/>
        <w:widowControl w:val="false"/>
        <w:spacing w:lineRule="auto" w:line="360" w:before="0" w:after="0"/>
        <w:ind w:firstLine="709"/>
        <w:rPr>
          <w:szCs w:val="28"/>
        </w:rPr>
      </w:pPr>
      <w:r>
        <w:rPr>
          <w:szCs w:val="28"/>
        </w:rPr>
        <w:t>Молодежь в основной своей массе просто не знает о существовании комсомола, патриотических газет, патриотических книг и авторов, если и слышит о КПРФ, то легко спутает ее программу с программой какой-нибудь Народной партии.</w:t>
      </w:r>
    </w:p>
    <w:p>
      <w:pPr>
        <w:pStyle w:val="Normal"/>
        <w:widowControl w:val="false"/>
        <w:spacing w:lineRule="auto" w:line="360" w:before="0" w:after="0"/>
        <w:ind w:firstLine="709"/>
        <w:rPr/>
      </w:pPr>
      <w:r>
        <w:rPr>
          <w:szCs w:val="28"/>
        </w:rPr>
        <w:t>Однако потихоньку приходит понимание величия советской истории. Молодежь надевает маечки с советским гербом и гордой аббревиатурой СССР. Появляются кафе в стиле "советского ретро". Приходит мода на советское, замешанная на щемящем чувстве ностальгии. Но как партия коммунистов, может этим воспользоваться? Может, если развеет жесткий стереотип антикоммунизма,</w:t>
      </w:r>
      <w:r>
        <w:rPr/>
        <w:t xml:space="preserve"> </w:t>
      </w:r>
      <w:r>
        <w:rPr>
          <w:szCs w:val="28"/>
        </w:rPr>
        <w:t>навязываемый режимом снова и снова, подогреваемый каждый день средствами массовой информации: партия представляется реакционным собранием дремучих стариков, зовущих назад, а не в будущее. Это можно сделать при помощи политической рекламы, узко направленной на привлечение молодежи.</w:t>
      </w:r>
    </w:p>
    <w:p>
      <w:pPr>
        <w:pStyle w:val="Normal"/>
        <w:widowControl w:val="false"/>
        <w:spacing w:lineRule="auto" w:line="360" w:before="0" w:after="0"/>
        <w:ind w:firstLine="709"/>
        <w:rPr/>
      </w:pPr>
      <w:r>
        <w:rPr>
          <w:szCs w:val="28"/>
        </w:rPr>
        <w:t>От эффективности рекламы во многом зависит «спрос» на ту или иную политическую силу.</w:t>
      </w:r>
      <w:r>
        <w:rPr/>
        <w:t xml:space="preserve"> </w:t>
      </w:r>
      <w:r>
        <w:rPr>
          <w:szCs w:val="28"/>
        </w:rPr>
        <w:t>Политическая реклама позволяет наиболее эффективно реализовать те функции передатчика информации, которые мало присущи другим формам социальной коммуникации.</w:t>
      </w:r>
    </w:p>
    <w:p>
      <w:pPr>
        <w:pStyle w:val="Normal"/>
        <w:widowControl w:val="false"/>
        <w:spacing w:lineRule="auto" w:line="360" w:before="0" w:after="0"/>
        <w:ind w:firstLine="709"/>
        <w:rPr>
          <w:szCs w:val="28"/>
        </w:rPr>
      </w:pPr>
      <w:r>
        <w:rPr>
          <w:szCs w:val="28"/>
        </w:rPr>
        <w:t>Реклама позволяет постоянно поддерживать в памяти избирателей ту или иную политическую силу. По истечении определенного срока (по разным данным — от 30 до 40 дней) образ партии, блока либо лидера полностью закрепляется в долгосрочной памяти, что делает его, как минимум, абсолютно узнаваемым. Как считает председатель правления Всеукраинской ассоциации политических наук Валерий Бебик, люди склонны прислушиваться и поддерживать тех, кто для них знаком. Что же касается политиков, то фактор узнаваемости является одним из ключевых при определении избирателем, кого поддержать на выборах.</w:t>
      </w:r>
    </w:p>
    <w:p>
      <w:pPr>
        <w:pStyle w:val="Normal"/>
        <w:widowControl w:val="false"/>
        <w:spacing w:lineRule="auto" w:line="360" w:before="0" w:after="0"/>
        <w:ind w:firstLine="709"/>
        <w:rPr>
          <w:szCs w:val="28"/>
        </w:rPr>
      </w:pPr>
      <w:r>
        <w:rPr>
          <w:szCs w:val="28"/>
        </w:rPr>
        <w:t>Реклама позволяет увязывать между собой отдельные образы, ассоциации и эмоции.</w:t>
      </w:r>
    </w:p>
    <w:p>
      <w:pPr>
        <w:pStyle w:val="Normal"/>
        <w:widowControl w:val="false"/>
        <w:spacing w:lineRule="auto" w:line="360" w:before="0" w:after="0"/>
        <w:ind w:firstLine="709"/>
        <w:rPr>
          <w:szCs w:val="28"/>
        </w:rPr>
      </w:pPr>
      <w:r>
        <w:rPr>
          <w:szCs w:val="28"/>
        </w:rPr>
        <w:t xml:space="preserve">Сегодня реклама любая, прежде всего — политическая, потеряла свою информационную функцию и стала носителем воздействия на психику человека. Она задевает глубинные струны человеческой души, человеческой психики. </w:t>
      </w:r>
    </w:p>
    <w:p>
      <w:pPr>
        <w:pStyle w:val="Normal"/>
        <w:widowControl w:val="false"/>
        <w:spacing w:lineRule="auto" w:line="360" w:before="0" w:after="0"/>
        <w:ind w:firstLine="709"/>
        <w:rPr/>
      </w:pPr>
      <w:r>
        <w:rPr>
          <w:szCs w:val="28"/>
        </w:rPr>
        <w:t>В массовом сознании выборной кампании не существует. Та предвыборная реклама, что есть в наличии, убога как по форме, так и по содержанию. Сейчас практически вся политреклама оказывается банальной. Достаточно привести в пример пару слоганов любой политической кампании.: “Человек, который вам нужен”, “За нами будущее”, “Во имя перемен” и т.д. Электорат просто не обращает внимания на такую рекламу. Люди уже научились на время такой рекламы переключать каналы или идти на кухню мыть посуду. Избиратели становятся все более и более взыскательными. Их уже не просто обмануть пустыми обещаниями. Сегодня политическая реклама замечательна своей унылой серостью и абсолютным отсутствием креатива.</w:t>
      </w:r>
    </w:p>
    <w:p>
      <w:pPr>
        <w:pStyle w:val="Normal"/>
        <w:widowControl w:val="false"/>
        <w:spacing w:lineRule="auto" w:line="360" w:before="0" w:after="0"/>
        <w:ind w:firstLine="709"/>
        <w:rPr>
          <w:szCs w:val="28"/>
        </w:rPr>
      </w:pPr>
      <w:r>
        <w:rPr>
          <w:szCs w:val="28"/>
        </w:rPr>
        <w:t xml:space="preserve">Но как же тогда привлечь внимание молодежи к коммунистической партии? Ответ: найти более изощренные способы зацепить избирателя. Это сопоставление несопоставимых вещей, использование эпатажных слоганов и изображений, удивляющих, ярких, шокирующих. </w:t>
      </w:r>
    </w:p>
    <w:p>
      <w:pPr>
        <w:pStyle w:val="Normal"/>
        <w:widowControl w:val="false"/>
        <w:spacing w:lineRule="auto" w:line="360" w:before="0" w:after="0"/>
        <w:ind w:firstLine="709"/>
        <w:rPr/>
      </w:pPr>
      <w:r>
        <w:rPr>
          <w:szCs w:val="28"/>
        </w:rPr>
        <w:t>Такая реклама позволит поддержать в памяти избирателей политическую силу. Благодаря такой рекламе образ партии полностью закрепится в долгосрочной памяти молодого человека.</w:t>
      </w:r>
    </w:p>
    <w:p>
      <w:pPr>
        <w:pStyle w:val="Normal"/>
        <w:widowControl w:val="false"/>
        <w:spacing w:lineRule="auto" w:line="360" w:before="0" w:after="0"/>
        <w:ind w:firstLine="709"/>
        <w:rPr>
          <w:szCs w:val="28"/>
        </w:rPr>
      </w:pPr>
      <w:r>
        <w:rPr>
          <w:szCs w:val="28"/>
        </w:rPr>
        <w:t>Политический лозунг.</w:t>
      </w:r>
    </w:p>
    <w:p>
      <w:pPr>
        <w:pStyle w:val="Normal"/>
        <w:widowControl w:val="false"/>
        <w:spacing w:lineRule="auto" w:line="360" w:before="0" w:after="0"/>
        <w:ind w:firstLine="709"/>
        <w:rPr>
          <w:szCs w:val="28"/>
        </w:rPr>
      </w:pPr>
      <w:r>
        <w:rPr>
          <w:szCs w:val="28"/>
        </w:rPr>
        <w:t xml:space="preserve">Политический лозунг (слоган) во время предвыборной кампании является достаточно специфическим и обязательным жанром. Большинство граждан, в силу аполитичности, не читает программ партий, но видит на наружке их лозунг. Если слоган "цепляет" и соответствует эмоциональному настрою, то избиратель голосует правильно. </w:t>
      </w:r>
    </w:p>
    <w:p>
      <w:pPr>
        <w:pStyle w:val="Normal"/>
        <w:widowControl w:val="false"/>
        <w:spacing w:lineRule="auto" w:line="360" w:before="0" w:after="0"/>
        <w:ind w:firstLine="709"/>
        <w:rPr>
          <w:szCs w:val="28"/>
        </w:rPr>
      </w:pPr>
      <w:r>
        <w:rPr>
          <w:szCs w:val="28"/>
        </w:rPr>
        <w:t xml:space="preserve">Политический лозунг - это некий принцип, выдвигаемый политической силой (движением, партией, государством) как основа её деятельности в некий период времени. В политической риторике лозунг выполняет функции призыва, побуждения к определенным действиям, а также функции знамени, символа, вокруг которого консолидируются определенные силы. </w:t>
      </w:r>
    </w:p>
    <w:p>
      <w:pPr>
        <w:pStyle w:val="Normal"/>
        <w:widowControl w:val="false"/>
        <w:spacing w:lineRule="auto" w:line="360" w:before="0" w:after="0"/>
        <w:ind w:firstLine="709"/>
        <w:rPr>
          <w:szCs w:val="28"/>
        </w:rPr>
      </w:pPr>
      <w:r>
        <w:rPr>
          <w:szCs w:val="28"/>
        </w:rPr>
        <w:t xml:space="preserve">В политической рекламе функция лозунга близка к слогану торговой рекламы, поэтому многие исследователи считают данные понятия синонимами. Как и в торговой рекламе, в нем преобладают имиджевые компоненты. Меньшую роль играет мотивирующий компонент. </w:t>
      </w:r>
    </w:p>
    <w:p>
      <w:pPr>
        <w:pStyle w:val="Normal"/>
        <w:widowControl w:val="false"/>
        <w:spacing w:lineRule="auto" w:line="360" w:before="0" w:after="0"/>
        <w:ind w:firstLine="709"/>
        <w:rPr>
          <w:szCs w:val="28"/>
        </w:rPr>
      </w:pPr>
      <w:r>
        <w:rPr>
          <w:szCs w:val="28"/>
        </w:rPr>
        <w:t>Понятие "слоган" (sluagh-ghairm) восходит к гальскому языку и означает "боевой клич". Это очень точно и весьма образно отражает сущность любой рекламы: пленить потребителя и уничтожить конкурентов.</w:t>
      </w:r>
    </w:p>
    <w:p>
      <w:pPr>
        <w:pStyle w:val="Normal"/>
        <w:widowControl w:val="false"/>
        <w:spacing w:lineRule="auto" w:line="360" w:before="0" w:after="0"/>
        <w:ind w:firstLine="709"/>
        <w:rPr>
          <w:szCs w:val="28"/>
        </w:rPr>
      </w:pPr>
      <w:r>
        <w:rPr>
          <w:szCs w:val="28"/>
        </w:rPr>
        <w:t xml:space="preserve">Слоган занимает одно из центральных мест в структуре рекламного текста. Вместе с рекламируемым собственным (политическим) именем он выражает основной смысл рекламной концепции. Например, в наружной рекламе весь текст обычно состоит из рекламируемого собственного имени и сопровождающего его слогана. </w:t>
      </w:r>
    </w:p>
    <w:p>
      <w:pPr>
        <w:pStyle w:val="Normal"/>
        <w:widowControl w:val="false"/>
        <w:spacing w:lineRule="auto" w:line="360" w:before="0" w:after="0"/>
        <w:ind w:firstLine="709"/>
        <w:rPr>
          <w:szCs w:val="28"/>
        </w:rPr>
      </w:pPr>
      <w:r>
        <w:rPr>
          <w:szCs w:val="28"/>
        </w:rPr>
        <w:t>Характерной чертой слогана является постоянство выражаемой им рекламной идеи. С течением времени вербальное выражение может изменяться, а сама идея остается неизменной.</w:t>
      </w:r>
    </w:p>
    <w:p>
      <w:pPr>
        <w:pStyle w:val="Normal"/>
        <w:widowControl w:val="false"/>
        <w:spacing w:lineRule="auto" w:line="360" w:before="0" w:after="0"/>
        <w:ind w:firstLine="709"/>
        <w:rPr>
          <w:szCs w:val="28"/>
        </w:rPr>
      </w:pPr>
      <w:r>
        <w:rPr>
          <w:szCs w:val="28"/>
        </w:rPr>
        <w:t>Слоган играет важную роль в политической рекламе. Творчество в области сочинения лозунгов можно сравнить со стрельбой. Одни могут дать очередь - и промахнуться, другие - одним выстрелом поразить цель. Вот и хороший слоган сродни меткому выстрелу: краткий и точный. Слоган должен в сжатой форме выражать основную идею, которую партия хочет донести до избирателя на конкретных выборах.</w:t>
      </w:r>
    </w:p>
    <w:p>
      <w:pPr>
        <w:pStyle w:val="Normal"/>
        <w:widowControl w:val="false"/>
        <w:spacing w:lineRule="auto" w:line="360" w:before="0" w:after="0"/>
        <w:ind w:firstLine="709"/>
        <w:rPr/>
      </w:pPr>
      <w:r>
        <w:rPr>
          <w:szCs w:val="28"/>
        </w:rPr>
        <w:t>В массовом сознании молодежи образ КПРФ однозначно искажен, о чем говорилось выше. Нередко партия сама создает благодатную почву для таких оценок заезженными лозунгами и штампами вроде выражения антинародный режим, которое у молодежи воспринимается не иначе как архаизм.</w:t>
      </w:r>
    </w:p>
    <w:p>
      <w:pPr>
        <w:pStyle w:val="Normal"/>
        <w:widowControl w:val="false"/>
        <w:spacing w:lineRule="auto" w:line="360" w:before="0" w:after="0"/>
        <w:ind w:firstLine="709"/>
        <w:rPr/>
      </w:pPr>
      <w:r>
        <w:rPr>
          <w:szCs w:val="28"/>
        </w:rPr>
        <w:t>Например, политический лозунг КПРФ: "Выход есть - КПРФ!"</w:t>
      </w:r>
    </w:p>
    <w:p>
      <w:pPr>
        <w:pStyle w:val="Normal"/>
        <w:widowControl w:val="false"/>
        <w:spacing w:lineRule="auto" w:line="360" w:before="0" w:after="0"/>
        <w:ind w:firstLine="709"/>
        <w:rPr/>
      </w:pPr>
      <w:r>
        <w:rPr>
          <w:szCs w:val="28"/>
        </w:rPr>
        <w:t>Обоснование выбора: "Выбор сделан в пользу этого лозунга, исходя из той катастрофической ситуации, в которую загнали Россию нынешние управленцы страной. Только команда КПРФ способна отвести государство от пропасти, сменив экономический курс".</w:t>
      </w:r>
    </w:p>
    <w:p>
      <w:pPr>
        <w:pStyle w:val="Normal"/>
        <w:widowControl w:val="false"/>
        <w:spacing w:lineRule="auto" w:line="360" w:before="0" w:after="0"/>
        <w:ind w:firstLine="709"/>
        <w:rPr/>
      </w:pPr>
      <w:r>
        <w:rPr>
          <w:szCs w:val="28"/>
        </w:rPr>
        <w:t>Лозунг КПРФ оставляет странное впечатление. Возникают вопросы - А куда выход? В открытый космос?" Этот слоган требует либо уточнения, либо замены.</w:t>
      </w:r>
    </w:p>
    <w:p>
      <w:pPr>
        <w:pStyle w:val="Normal"/>
        <w:widowControl w:val="false"/>
        <w:spacing w:lineRule="auto" w:line="360" w:before="0" w:after="0"/>
        <w:ind w:firstLine="709"/>
        <w:rPr>
          <w:szCs w:val="28"/>
        </w:rPr>
      </w:pPr>
      <w:r>
        <w:rPr>
          <w:szCs w:val="28"/>
        </w:rPr>
        <w:t xml:space="preserve">Т.к. полит.реклама ориентирована на привлечение молодежи, слоган должен «манить», «увлекать», «поражать», быть ярким, броским, легко запоминающимся и, что немало важно, разрывать шаблоны. Многие привыкли действовать, согласно определенным алгоритмам. Активно изменить его, навязать другой — значит, создать возможность осуществления влияния на человека. </w:t>
      </w:r>
    </w:p>
    <w:p>
      <w:pPr>
        <w:pStyle w:val="Normal"/>
        <w:widowControl w:val="false"/>
        <w:spacing w:lineRule="auto" w:line="360" w:before="0" w:after="0"/>
        <w:ind w:firstLine="709"/>
        <w:rPr>
          <w:szCs w:val="28"/>
        </w:rPr>
      </w:pPr>
      <w:r>
        <w:rPr>
          <w:szCs w:val="28"/>
        </w:rPr>
        <w:t xml:space="preserve">В настоящее время о коммунистической партии сложились довольно прочные стереотипы. «Молодежь не голосует за коммунистов», «За КПРФ голосуют больные и озлобленные старики, не нашедшие себе места в новых жестоких и бескомпромиссных условиях», «КПРФ – партия прошлого». Из года в год эти тезисы звучат с ТВ экранов. </w:t>
      </w:r>
    </w:p>
    <w:p>
      <w:pPr>
        <w:pStyle w:val="Normal"/>
        <w:widowControl w:val="false"/>
        <w:spacing w:lineRule="auto" w:line="360" w:before="0" w:after="0"/>
        <w:ind w:firstLine="709"/>
        <w:rPr/>
      </w:pPr>
      <w:r>
        <w:rPr>
          <w:szCs w:val="28"/>
        </w:rPr>
        <w:t xml:space="preserve">Сломать эти стереотипы, или шаблоны, произвести на человека в прямом смысле слова неизгладимое впечатление, которое наложит заметный отпечаток на его дальнейшее поведение - вот основные задачи, которые должен решить слоган. Добиться этого можно, если опираться на главный в учении З. Фрейда сексуальный инстинкт, Эрос. В подавляющем большинстве простые люди имеют настолько женскую природу, что рассуждение возбуждает их мысли и действия в гораздо меньшей степени, чем чувства и эмоции. Их чувства несложны, они очень просты и ограниченны. В них нет оттенков, все для них — любовь или ненависть, правильное или ошибочное, правда или ложь. Психологические закономерности включения людей в политику можно раскрыть через «низменные» потребности человека. Пример такого слогана – «КПРФ. Сила возбуждает!» </w:t>
      </w:r>
    </w:p>
    <w:p>
      <w:pPr>
        <w:pStyle w:val="Normal"/>
        <w:widowControl w:val="false"/>
        <w:spacing w:lineRule="auto" w:line="360" w:before="0" w:after="0"/>
        <w:ind w:firstLine="709"/>
        <w:rPr/>
      </w:pPr>
      <w:r>
        <w:rPr>
          <w:szCs w:val="28"/>
        </w:rPr>
        <w:t>Данный слоган отлично справляется со своей основной функцией – привлечь, поразить, удивить избирателя. С явным эротическим контекстом, этот слоган прекрасно сочетается с изображением на баннере – женщиной в красном, стоящей в нейтральной позе. Использование в слогане сексуальных мотивов вполне оправдано — ведь секс и все, что с ним связано, являются мощными мотивационными стимулами.</w:t>
      </w:r>
      <w:r>
        <w:rPr/>
        <w:t xml:space="preserve"> </w:t>
      </w:r>
      <w:r>
        <w:rPr>
          <w:szCs w:val="28"/>
        </w:rPr>
        <w:t xml:space="preserve">Такого рода сексуально-ориентированный слоган целесообразен только при воздействии на определенную «целевую» аудиторию – молодежь. </w:t>
      </w:r>
    </w:p>
    <w:p>
      <w:pPr>
        <w:pStyle w:val="Normal"/>
        <w:widowControl w:val="false"/>
        <w:spacing w:lineRule="auto" w:line="360" w:before="0" w:after="0"/>
        <w:ind w:firstLine="709"/>
        <w:rPr>
          <w:szCs w:val="28"/>
        </w:rPr>
      </w:pPr>
      <w:r>
        <w:rPr>
          <w:szCs w:val="28"/>
        </w:rPr>
        <w:t>Цвет в политической рекламе и его воздействие.</w:t>
      </w:r>
    </w:p>
    <w:p>
      <w:pPr>
        <w:pStyle w:val="Normal"/>
        <w:widowControl w:val="false"/>
        <w:spacing w:lineRule="auto" w:line="360" w:before="0" w:after="0"/>
        <w:ind w:firstLine="709"/>
        <w:rPr>
          <w:szCs w:val="28"/>
        </w:rPr>
      </w:pPr>
      <w:r>
        <w:rPr>
          <w:szCs w:val="28"/>
        </w:rPr>
        <w:t>Человек буквально живет в мире цвета и красок на протяжении всей своей жизни, поэтому и отношение к цвету всегда эмоционально окрашено. Цвет не оставляет никого равнодушным. Было замечено, что человек стремится создать для себя комфортную цветовую среду. Какие-то цвета являются любимыми, какие-то наоборот, то есть налицо очевидные цвето-предпочтения. Но главным для нас является то, что цветовая гамма оказывает на человека сильное эмоциогенное воздействие, под влиянием цвета окружающей предметной среды у него меняется настроение. Данный психологический эффект нашел свое практическое применение в рекламном деле, об этом имеется немало конструктивных публикаций (см. рекомендованную литературу). Даже знаменитый цветовой тест М. Люшера, ставший основой для целевого расчета цветовой гаммы, был разработан автором по заказу одной рекламной фирмы в середине сороковых годов.</w:t>
      </w:r>
    </w:p>
    <w:p>
      <w:pPr>
        <w:pStyle w:val="Normal"/>
        <w:widowControl w:val="false"/>
        <w:spacing w:lineRule="auto" w:line="360" w:before="0" w:after="0"/>
        <w:ind w:firstLine="709"/>
        <w:rPr/>
      </w:pPr>
      <w:r>
        <w:rPr>
          <w:szCs w:val="28"/>
        </w:rPr>
        <w:t xml:space="preserve">Любая политическая партия имеет свой цвет, который обязательно представлен во всех видах политической рекламы. Основной цвет партии КПРФ – красный, наиболее активный, агрессивный, а также очень популярный среди молодежи. </w:t>
      </w:r>
    </w:p>
    <w:p>
      <w:pPr>
        <w:pStyle w:val="Normal"/>
        <w:widowControl w:val="false"/>
        <w:spacing w:lineRule="auto" w:line="360" w:before="0" w:after="0"/>
        <w:ind w:firstLine="709"/>
        <w:rPr/>
      </w:pPr>
      <w:r>
        <w:rPr>
          <w:szCs w:val="28"/>
        </w:rPr>
        <w:t xml:space="preserve">Красный цвет существенно влияет на психоинтеллектуальное состояние человека. Он теплый и раздражающий, стимулирует мозг, показывает деятельный настрой. Красный выбирают люди эмоциональные, влюбчивые, сексуальные. Молодежь в возрасте до 20 лет на восьмицветовой таблице ставит красный цвет как на первое, так и на второе место на 6% чаще, чем взрослые. Люди в возрасте от 20 до 29 лет красный ставят на первое место на 4% чаще, чем люди среднего возраста. Поэтому красный цвет наиболее удачный для воздействия на молодежь. </w:t>
      </w:r>
    </w:p>
    <w:p>
      <w:pPr>
        <w:pStyle w:val="Normal"/>
        <w:widowControl w:val="false"/>
        <w:spacing w:lineRule="auto" w:line="360" w:before="0" w:after="0"/>
        <w:ind w:firstLine="709"/>
        <w:rPr/>
      </w:pPr>
      <w:r>
        <w:rPr>
          <w:szCs w:val="28"/>
        </w:rPr>
        <w:t>Красный – настраивает на решительность, и способен вызвать у человека сильное желание совершить тот или иной поступок. Данный цвет, как никакой другой, способен быстро привлечь к себе внимание, зафиксировать взгляд на предмете рекламы. Семантика этого цвета – внимание, не проходите мимо, действуйте ради действия: дерзко, необдуманно, поддайтесь первым чувствам. Красный цвет также обладает и определенным сексуальным зарядом. Стройная женщина в обтягивающем красном платье моментально приковывает взгляды как мужчин, так и женщин.</w:t>
      </w:r>
    </w:p>
    <w:p>
      <w:pPr>
        <w:pStyle w:val="Normal"/>
        <w:widowControl w:val="false"/>
        <w:spacing w:lineRule="auto" w:line="360" w:before="0" w:after="0"/>
        <w:ind w:firstLine="709"/>
        <w:rPr>
          <w:szCs w:val="28"/>
        </w:rPr>
      </w:pPr>
      <w:r>
        <w:rPr>
          <w:szCs w:val="28"/>
        </w:rPr>
        <w:t>Сочный и сверкающий красный цвет платья играет роль "точки над i". Это - сигнальный цвет, выражающий привлекательность, искушение и предложение.</w:t>
      </w:r>
    </w:p>
    <w:p>
      <w:pPr>
        <w:pStyle w:val="Normal"/>
        <w:widowControl w:val="false"/>
        <w:spacing w:lineRule="auto" w:line="360" w:before="0" w:after="0"/>
        <w:ind w:firstLine="709"/>
        <w:rPr/>
      </w:pPr>
      <w:r>
        <w:rPr>
          <w:szCs w:val="28"/>
        </w:rPr>
        <w:t>Использование изображения женщины в политической рекламе.</w:t>
      </w:r>
    </w:p>
    <w:p>
      <w:pPr>
        <w:pStyle w:val="Normal"/>
        <w:widowControl w:val="false"/>
        <w:spacing w:lineRule="auto" w:line="360" w:before="0" w:after="0"/>
        <w:ind w:firstLine="709"/>
        <w:rPr>
          <w:szCs w:val="28"/>
        </w:rPr>
      </w:pPr>
      <w:r>
        <w:rPr>
          <w:szCs w:val="28"/>
        </w:rPr>
        <w:t>Сексапильность очень эффективна в качестве средства привлечения потребительского внимания и повышения запоминаемости рекламы. В особенности это относится к рекламе, направленной на молодежную аудиторию, для которой секс является самым сильным раздражителем. В рекламной сексуализации женского тела большую роль играет красный цвет, который в дозированном объеме используется как возбуждающий элемент «секс-призыва» и сексуального раздражения.</w:t>
      </w:r>
    </w:p>
    <w:p>
      <w:pPr>
        <w:pStyle w:val="Normal"/>
        <w:widowControl w:val="false"/>
        <w:spacing w:lineRule="auto" w:line="360" w:before="0" w:after="0"/>
        <w:ind w:firstLine="709"/>
        <w:rPr/>
      </w:pPr>
      <w:r>
        <w:rPr>
          <w:szCs w:val="28"/>
        </w:rPr>
        <w:t xml:space="preserve">Девушка в красивом платье, изображенная на баннере¸ моментально ломает все стереотипы, касающиеся партии, она действительно привлекает, удивляет, эпатирует. </w:t>
      </w:r>
    </w:p>
    <w:p>
      <w:pPr>
        <w:pStyle w:val="Normal"/>
        <w:widowControl w:val="false"/>
        <w:spacing w:lineRule="auto" w:line="360" w:before="0" w:after="0"/>
        <w:ind w:firstLine="709"/>
        <w:rPr/>
      </w:pPr>
      <w:r>
        <w:rPr>
          <w:szCs w:val="28"/>
        </w:rPr>
        <w:t>Действительно, исследования психологов подтверждают то, что большинство потребителей, увидев одновременно несколько рекламных объявлений, первым делом обращают внимание на те из них, которые содержат «сексуальный элемент». Но что дальше? Молодежь обычно с удовольствием рассматривают «картинки», но не вникает в смысл рекламного сообщения. Это значит, что «такая» реклама привлекает ту целевую аудиторию, на которую рассчитана.</w:t>
      </w:r>
      <w:r>
        <w:rPr/>
        <w:t xml:space="preserve"> </w:t>
      </w:r>
      <w:r>
        <w:rPr>
          <w:szCs w:val="28"/>
        </w:rPr>
        <w:t>Женское тело — шедевр рыночного дизайна, побуждающий всех — и мужчин, и женщин — к действиям.</w:t>
      </w:r>
    </w:p>
    <w:p>
      <w:pPr>
        <w:pStyle w:val="Normal"/>
        <w:widowControl w:val="false"/>
        <w:spacing w:lineRule="auto" w:line="360" w:before="0" w:after="0"/>
        <w:ind w:firstLine="709"/>
        <w:rPr>
          <w:szCs w:val="28"/>
        </w:rPr>
      </w:pPr>
      <w:r>
        <w:rPr>
          <w:szCs w:val="28"/>
        </w:rPr>
        <w:t xml:space="preserve">Женщины в рекламе постоянно критикуются по поводу той одежды, которую они носят, а также к тем жестам, которые этой одежде соответствуют. Поэтому для баннера выбрано изображение женщины в платье с рукавами, максимально прикрывающим части тела, но выгодно подчеркивающим достоинства фигуры. Поза выбрана нейтральная, спокойная. </w:t>
      </w:r>
    </w:p>
    <w:p>
      <w:pPr>
        <w:pStyle w:val="Normal"/>
        <w:widowControl w:val="false"/>
        <w:spacing w:lineRule="auto" w:line="360" w:before="0" w:after="0"/>
        <w:ind w:firstLine="709"/>
        <w:rPr>
          <w:szCs w:val="28"/>
        </w:rPr>
      </w:pPr>
      <w:r>
        <w:rPr>
          <w:szCs w:val="28"/>
        </w:rPr>
        <w:t>Исходя из всего вышесказанного, макет баннера представлен в оригинальной форме, в ограниченном использовании цветов и в удачном соединении текста и изображения. Воздействуя на наши биологические инстинкты, сексуальная реклама стремиться вызвать самые сильные эмоции.</w:t>
      </w:r>
      <w:r>
        <w:rPr/>
        <w:t xml:space="preserve"> </w:t>
      </w:r>
      <w:r>
        <w:rPr>
          <w:szCs w:val="28"/>
        </w:rPr>
        <w:t>Не обязательно говорить о сексе «в лоб», демонстрируя соответствующий визуальный ряд. Сегодня многие рекламисты вполне резонно полагают, что сама по себе эта тематика не может «продавать» товар. Реклама должна быть еще и смешной, интригующей. А сексуальные мотивы должны идти всего лишь как дополнение. При разработке баннеров необходимо соединить секс и юмор. Используя намек на сексуальную тематику можно сделать нечто забавное, действительно оригинальное, не опускаясь при этом до откровенной пошлости, не оскорбляя моральных и эстетических чувств избирателей. Такая наружная реклама наверняка удивит и запомнится.</w:t>
      </w:r>
    </w:p>
    <w:p>
      <w:pPr>
        <w:pStyle w:val="Normal"/>
        <w:widowControl w:val="false"/>
        <w:spacing w:lineRule="auto" w:line="360" w:before="0" w:after="0"/>
        <w:ind w:firstLine="709"/>
        <w:rPr>
          <w:szCs w:val="28"/>
        </w:rPr>
      </w:pPr>
      <w:r>
        <w:rPr>
          <w:szCs w:val="28"/>
        </w:rPr>
      </w:r>
      <w:r>
        <w:br w:type="page"/>
      </w:r>
    </w:p>
    <w:p>
      <w:pPr>
        <w:pStyle w:val="Normal"/>
        <w:jc w:val="left"/>
        <w:rPr>
          <w:b/>
          <w:b/>
          <w:bCs/>
          <w:szCs w:val="28"/>
        </w:rPr>
      </w:pPr>
      <w:r>
        <w:rPr>
          <w:b/>
          <w:bCs/>
          <w:szCs w:val="28"/>
        </w:rPr>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spacing w:lineRule="auto" w:line="360" w:before="0" w:after="0"/>
        <w:ind w:firstLine="709"/>
        <w:rPr/>
      </w:pPr>
      <w:r>
        <w:rPr>
          <w:szCs w:val="28"/>
        </w:rPr>
        <w:t>Работа с молодежью – это работа на будущее партии. Анализ состояния дел по обозначенной теме позволяет сделать неутешительный вывод: главная проблема - отсутствие в большинстве отделений партии планомерной, каждодневной, кропотливой, методичной работы по росту рядов и омоложению партии, а также то, что в массовом сознании молодежи образ КПРФ однозначно искажен. Нередко партия сама создает благодатную почву для таких оценок заезженными лозунгами и штампами.</w:t>
      </w:r>
    </w:p>
    <w:p>
      <w:pPr>
        <w:pStyle w:val="Normal"/>
        <w:widowControl w:val="false"/>
        <w:spacing w:lineRule="auto" w:line="360" w:before="0" w:after="0"/>
        <w:ind w:firstLine="709"/>
        <w:rPr/>
      </w:pPr>
      <w:r>
        <w:rPr>
          <w:szCs w:val="28"/>
        </w:rPr>
        <w:t>Единственный выход - при помощи политической рекламы, узко направленной на привлечение молодежи, сломать все стереотипы и шаблоны, навязанные телевидением и другими СМИ, найти более изощренные способы зацепить избирателя. Это сопоставление несопоставимых вещей, использование эпатажных слоганов и изображений, удивляющих, ярких, шокирующих. Это создание по-настоящему оргигинальной, «живой», эпатажной политической рекламы, отражающей как идеологию партии, так и основные интересы молодежи. Такая реклама позволит поддержать в памяти избирателей политическую силу. Благодаря такой рекламе образ партии полностью закрепится в долгосрочной памяти молодого человека.</w:t>
      </w:r>
    </w:p>
    <w:p>
      <w:pPr>
        <w:pStyle w:val="Normal"/>
        <w:widowControl w:val="false"/>
        <w:spacing w:lineRule="auto" w:line="360" w:before="0" w:after="0"/>
        <w:ind w:firstLine="709"/>
        <w:rPr>
          <w:szCs w:val="28"/>
        </w:rPr>
      </w:pPr>
      <w:r>
        <w:rPr>
          <w:szCs w:val="28"/>
        </w:rPr>
        <w:t>Сегодня политическая реклама потеряла свою информационную функцию и стала носителем воздействия на психику человека. Она задевает глубинные струны человеческой души, человеческой психики. . Для эффективного воздействия на избирателя реклама должна учитывать весь спектр интересов, запросов людей. Психологические закономерности включения людей в политику можно раскрыть через общие потребности человека. К ним относятся физиологические потребности (в пище, одежде, жилье), потребности в самосохранении (в обеспечении безопасности, поддержании здоровья), в любви (в обычной привязанности, включая сексуальную, в духовной близости, в отождествлении себя с другими, в желании не просто любить, но при этом чувствовать принадлежность к какой-либо группе), потребности в уважении со стороны других (в обладании престижем, в одобрении со стороны окружающих), в самоуважении (в чувстве собственного достоинства, самореализации, самовыражении). Хотя все эти потребности присущи подавляющему числу избирателей, у различных групп населения они развиты в разной степени и проявляются в разной форме. В особенности это относится к политической рекламе, направленной на молодежную аудиторию, для которой секс является самым сильным раздражителем.</w:t>
      </w:r>
    </w:p>
    <w:p>
      <w:pPr>
        <w:pStyle w:val="Normal"/>
        <w:widowControl w:val="false"/>
        <w:spacing w:lineRule="auto" w:line="360" w:before="0" w:after="0"/>
        <w:ind w:firstLine="709"/>
        <w:rPr>
          <w:szCs w:val="28"/>
        </w:rPr>
      </w:pPr>
      <w:r>
        <w:rPr>
          <w:szCs w:val="28"/>
        </w:rPr>
      </w:r>
      <w:r>
        <w:br w:type="page"/>
      </w:r>
    </w:p>
    <w:p>
      <w:pPr>
        <w:pStyle w:val="Normal"/>
        <w:widowControl w:val="false"/>
        <w:spacing w:lineRule="auto" w:line="360" w:before="0" w:after="0"/>
        <w:ind w:firstLine="709"/>
        <w:rPr>
          <w:szCs w:val="28"/>
        </w:rPr>
      </w:pPr>
      <w:r>
        <w:rPr>
          <w:szCs w:val="28"/>
        </w:rPr>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использованных источников</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Style16"/>
        <w:widowControl w:val="false"/>
        <w:numPr>
          <w:ilvl w:val="0"/>
          <w:numId w:val="3"/>
        </w:numPr>
        <w:tabs>
          <w:tab w:val="clear" w:pos="708"/>
          <w:tab w:val="left" w:pos="426" w:leader="none"/>
        </w:tabs>
        <w:spacing w:lineRule="auto" w:line="360" w:before="0" w:after="0"/>
        <w:ind w:left="0" w:hanging="0"/>
        <w:contextualSpacing/>
        <w:rPr>
          <w:szCs w:val="28"/>
        </w:rPr>
      </w:pPr>
      <w:r>
        <w:rPr>
          <w:szCs w:val="28"/>
        </w:rPr>
        <w:t>Амелин, В.Н. Технология избирательной кампании. / В.Н. Амелин - М., 1993.</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Афонин, Ю.В. О молодёжной политике КПРФ в современных условиях / Ю.В. Афонин // Пресс-служба МК КПРФ, 2009г.</w:t>
      </w:r>
    </w:p>
    <w:p>
      <w:pPr>
        <w:pStyle w:val="Style16"/>
        <w:widowControl w:val="false"/>
        <w:numPr>
          <w:ilvl w:val="0"/>
          <w:numId w:val="3"/>
        </w:numPr>
        <w:tabs>
          <w:tab w:val="clear" w:pos="708"/>
          <w:tab w:val="left" w:pos="426" w:leader="none"/>
        </w:tabs>
        <w:spacing w:lineRule="auto" w:line="360" w:before="0" w:after="0"/>
        <w:ind w:left="0" w:hanging="0"/>
        <w:contextualSpacing/>
        <w:rPr>
          <w:szCs w:val="28"/>
        </w:rPr>
      </w:pPr>
      <w:r>
        <w:rPr>
          <w:szCs w:val="28"/>
        </w:rPr>
        <w:t>Баранов, А. О молодёжной политике КПРФ в современных условиях (альтернативный доклад) / А. Баранов // Пресс-служба МК КПРФ, 2009г.</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Гарджиев, К.С. Пропаганда и внушение. / К.С. Гарджиев - М., 1990.</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Грошев, И.В. Полоролевые стереотипы в рекламе. / И.В. Грошев // Психологический журнал. - 1998, №3.</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Грошев, И. В. Образ женщины в рекламе. — Женщина. Гендер. Культура. / И.В. Грошев - М, 1999</w:t>
      </w:r>
    </w:p>
    <w:p>
      <w:pPr>
        <w:pStyle w:val="Style16"/>
        <w:widowControl w:val="false"/>
        <w:numPr>
          <w:ilvl w:val="0"/>
          <w:numId w:val="3"/>
        </w:numPr>
        <w:tabs>
          <w:tab w:val="clear" w:pos="708"/>
          <w:tab w:val="left" w:pos="426" w:leader="none"/>
        </w:tabs>
        <w:spacing w:lineRule="auto" w:line="360" w:before="0" w:after="0"/>
        <w:ind w:left="0" w:hanging="0"/>
        <w:contextualSpacing/>
        <w:rPr>
          <w:szCs w:val="28"/>
        </w:rPr>
      </w:pPr>
      <w:r>
        <w:rPr>
          <w:szCs w:val="28"/>
        </w:rPr>
        <w:t>Зобов, Р.А. Проблемы стереотипа в средствах массовой информации / Р.А. Зобов // Журналист. Пресса. Аудитория / Под ред. С.В. Смирнова. - Л., 1991.</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Лапко, О. Образы женщин на упаковках / Лапко О.// Тара и упаковка. - 2000. -№5. - С. 84.</w:t>
      </w:r>
    </w:p>
    <w:p>
      <w:pPr>
        <w:pStyle w:val="Style16"/>
        <w:widowControl w:val="false"/>
        <w:numPr>
          <w:ilvl w:val="0"/>
          <w:numId w:val="3"/>
        </w:numPr>
        <w:tabs>
          <w:tab w:val="clear" w:pos="708"/>
          <w:tab w:val="left" w:pos="426" w:leader="none"/>
        </w:tabs>
        <w:spacing w:lineRule="auto" w:line="360" w:before="0" w:after="0"/>
        <w:ind w:left="0" w:hanging="0"/>
        <w:contextualSpacing/>
        <w:rPr>
          <w:szCs w:val="28"/>
        </w:rPr>
      </w:pPr>
      <w:r>
        <w:rPr>
          <w:szCs w:val="28"/>
        </w:rPr>
        <w:t xml:space="preserve">Лисовский, С.Ф. Политическая реклама / С.Ф. Лисовский - М.: ИВЦ «Маркетинг», 2000. </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Мокшанцев, Р.И. Психология рекламы / Р.И. Мокшанцев - Москва – Новосибирск ,2000.</w:t>
      </w:r>
    </w:p>
    <w:p>
      <w:pPr>
        <w:pStyle w:val="Style16"/>
        <w:widowControl w:val="false"/>
        <w:numPr>
          <w:ilvl w:val="0"/>
          <w:numId w:val="3"/>
        </w:numPr>
        <w:tabs>
          <w:tab w:val="clear" w:pos="708"/>
          <w:tab w:val="left" w:pos="426" w:leader="none"/>
        </w:tabs>
        <w:spacing w:lineRule="auto" w:line="360" w:before="0" w:after="0"/>
        <w:ind w:left="0" w:hanging="0"/>
        <w:contextualSpacing/>
        <w:rPr>
          <w:szCs w:val="28"/>
        </w:rPr>
      </w:pPr>
      <w:r>
        <w:rPr>
          <w:szCs w:val="28"/>
        </w:rPr>
        <w:t>Назаров, Р. Молодежная политика КПРФ. / Р. Назаров // Пресс-служба МК КПРФ, 2009г.</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 xml:space="preserve">Пронина, Е.Е. Психологическая экспертиза рекламы. /Е.Е. Пронина - М.: "РИП-холдинг", 2002. </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 xml:space="preserve">Фрейд, З. Избранное. / З. Фрейд - Москва, 1990. </w:t>
      </w:r>
    </w:p>
    <w:p>
      <w:pPr>
        <w:pStyle w:val="Style16"/>
        <w:widowControl w:val="false"/>
        <w:numPr>
          <w:ilvl w:val="0"/>
          <w:numId w:val="3"/>
        </w:numPr>
        <w:tabs>
          <w:tab w:val="clear" w:pos="708"/>
          <w:tab w:val="left" w:pos="426" w:leader="none"/>
        </w:tabs>
        <w:spacing w:lineRule="auto" w:line="360" w:before="0" w:after="0"/>
        <w:ind w:left="0" w:hanging="0"/>
        <w:contextualSpacing/>
        <w:rPr/>
      </w:pPr>
      <w:r>
        <w:rPr>
          <w:szCs w:val="28"/>
        </w:rPr>
        <w:t>Черемисов, К. Работа с молодежью - это работа на будущее нашей партии К. Черемисов Тезисы доклада второго секретаря МК КПРФ К.Н. Черемисова на Пленуме МК КПРФ «О работе МК, ГК (РК) КПРФ области с молодежью, комсомолом, пионерией в современных условиях. Пресс-служба МК КПРФ, 2009г.</w:t>
      </w:r>
    </w:p>
    <w:p>
      <w:pPr>
        <w:pStyle w:val="Heading2"/>
        <w:keepNext w:val="false"/>
        <w:keepLines w:val="false"/>
        <w:widowControl w:val="false"/>
        <w:tabs>
          <w:tab w:val="clear" w:pos="708"/>
          <w:tab w:val="left" w:pos="426" w:leader="none"/>
        </w:tabs>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Normal"/>
        <w:jc w:val="left"/>
        <w:rPr>
          <w:rFonts w:ascii="Times New Roman" w:hAnsi="Times New Roman" w:cs="Times New Roman"/>
          <w:b/>
          <w:b/>
          <w:bCs/>
          <w:color w:val="000000"/>
          <w:sz w:val="28"/>
          <w:szCs w:val="28"/>
        </w:rPr>
      </w:pPr>
      <w:r>
        <w:rPr>
          <w:rFonts w:cs="Times New Roman"/>
          <w:b/>
          <w:bCs/>
          <w:color w:val="000000"/>
          <w:sz w:val="28"/>
          <w:szCs w:val="28"/>
        </w:rPr>
      </w:r>
    </w:p>
    <w:p>
      <w:pPr>
        <w:pStyle w:val="Heading2"/>
        <w:keepNext w:val="false"/>
        <w:keepLines w:val="false"/>
        <w:widowControl w:val="false"/>
        <w:spacing w:lineRule="auto" w:line="36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ложение</w:t>
      </w:r>
    </w:p>
    <w:p>
      <w:pPr>
        <w:pStyle w:val="Normal"/>
        <w:widowControl w:val="false"/>
        <w:spacing w:lineRule="auto" w:line="360" w:before="0" w:after="0"/>
        <w:ind w:firstLine="709"/>
        <w:rPr>
          <w:rFonts w:ascii="Times New Roman" w:hAnsi="Times New Roman" w:cs="Times New Roman"/>
          <w:b/>
          <w:b/>
          <w:color w:val="000000"/>
          <w:sz w:val="28"/>
          <w:szCs w:val="28"/>
        </w:rPr>
      </w:pPr>
      <w:r>
        <w:rPr>
          <w:rFonts w:cs="Times New Roman"/>
          <w:b/>
          <w:color w:val="000000"/>
          <w:sz w:val="28"/>
          <w:szCs w:val="28"/>
        </w:rPr>
      </w:r>
    </w:p>
    <w:p>
      <w:pPr>
        <w:pStyle w:val="Style16"/>
        <w:widowControl w:val="false"/>
        <w:spacing w:lineRule="auto" w:line="360" w:before="0" w:after="0"/>
        <w:ind w:left="0" w:firstLine="709"/>
        <w:contextualSpacing/>
        <w:rPr>
          <w:lang w:val="en-US" w:eastAsia="en-US"/>
        </w:rPr>
      </w:pPr>
      <w:r>
        <w:rPr>
          <w:lang w:val="en-US" w:eastAsia="en-US"/>
        </w:rPr>
        <w:drawing>
          <wp:inline distT="0" distB="0" distL="0" distR="0">
            <wp:extent cx="4998720" cy="739013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5" r="-7" b="-5"/>
                    <a:stretch>
                      <a:fillRect/>
                    </a:stretch>
                  </pic:blipFill>
                  <pic:spPr bwMode="auto">
                    <a:xfrm>
                      <a:off x="0" y="0"/>
                      <a:ext cx="4998720" cy="7390130"/>
                    </a:xfrm>
                    <a:prstGeom prst="rect">
                      <a:avLst/>
                    </a:prstGeom>
                  </pic:spPr>
                </pic:pic>
              </a:graphicData>
            </a:graphic>
          </wp:inline>
        </w:drawing>
      </w:r>
    </w:p>
    <w:p>
      <w:pPr>
        <w:pStyle w:val="Normal"/>
        <w:widowControl w:val="false"/>
        <w:spacing w:lineRule="auto" w:line="360" w:before="0" w:after="0"/>
        <w:ind w:firstLine="709"/>
        <w:rPr/>
      </w:pPr>
      <w:r>
        <w:rPr/>
        <w:t>Макет баннера КПРФ, направленного на привлечение молодежи</w:t>
      </w:r>
    </w:p>
    <w:p>
      <w:pPr>
        <w:pStyle w:val="Normal"/>
        <w:widowControl w:val="false"/>
        <w:spacing w:lineRule="auto" w:line="360" w:before="0" w:after="0"/>
        <w:ind w:firstLine="709"/>
        <w:jc w:val="center"/>
        <w:rPr>
          <w:color w:val="FFFFFF"/>
          <w:szCs w:val="28"/>
        </w:rPr>
      </w:pPr>
      <w:r>
        <w:rPr>
          <w:color w:val="FFFFFF"/>
          <w:szCs w:val="28"/>
        </w:rPr>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rPr>
  </w:style>
  <w:style w:type="character" w:styleId="Style15">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jc w:val="left"/>
      <w:outlineLvl w:val="9"/>
    </w:pPr>
    <w:rPr/>
  </w:style>
  <w:style w:type="paragraph" w:styleId="Contents2">
    <w:name w:val="TOC 2"/>
    <w:basedOn w:val="Normal"/>
    <w:next w:val="Normal"/>
    <w:pPr>
      <w:spacing w:before="0" w:after="100"/>
      <w:ind w:left="2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31:00Z</dcterms:created>
  <dc:creator>Лили</dc:creator>
  <dc:description/>
  <cp:keywords/>
  <dc:language>en-US</dc:language>
  <cp:lastModifiedBy>SYSTEM</cp:lastModifiedBy>
  <dcterms:modified xsi:type="dcterms:W3CDTF">2011-08-31T18:31:00Z</dcterms:modified>
  <cp:revision>2</cp:revision>
  <dc:subject/>
  <dc:title/>
</cp:coreProperties>
</file>