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ПРОСВЕЩЕНИЯ ПМР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РИДНЕСТРОВСКИЙ ГОСУДАРСВЕННЫЙ УНИВЕРСИТЕТ им. Т.Г. ШЕВЧЕНК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ЭКОНОМИЧЕСКИЙ ФАКУЛЬТЕ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федра "Бухгалтерского учета, анализа и аудит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"Анализ дебиторской и кредиторской задолженности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6"/>
        </w:rPr>
      </w:pPr>
      <w:r>
        <w:rPr>
          <w:sz w:val="28"/>
          <w:szCs w:val="36"/>
        </w:rPr>
        <w:t>Студентки 3 курса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6"/>
        </w:rPr>
      </w:pPr>
      <w:r>
        <w:rPr>
          <w:sz w:val="28"/>
          <w:szCs w:val="36"/>
        </w:rPr>
        <w:t>экономического факультета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6"/>
        </w:rPr>
      </w:pPr>
      <w:r>
        <w:rPr>
          <w:sz w:val="28"/>
          <w:szCs w:val="36"/>
        </w:rPr>
        <w:t>Лаптева А.С.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6"/>
        </w:rPr>
      </w:pPr>
      <w:r>
        <w:rPr>
          <w:sz w:val="28"/>
          <w:szCs w:val="36"/>
        </w:rPr>
        <w:t>Научный руководитель</w:t>
      </w:r>
    </w:p>
    <w:p>
      <w:pPr>
        <w:pStyle w:val="Normal"/>
        <w:suppressAutoHyphens w:val="true"/>
        <w:spacing w:lineRule="auto" w:line="360"/>
        <w:ind w:firstLine="5103"/>
        <w:rPr>
          <w:sz w:val="28"/>
          <w:szCs w:val="36"/>
        </w:rPr>
      </w:pPr>
      <w:r>
        <w:rPr>
          <w:sz w:val="28"/>
          <w:szCs w:val="36"/>
        </w:rPr>
        <w:t>Дмитриева Н. Н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ирасполь-2010 год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Содержание</w:t>
      </w:r>
    </w:p>
    <w:p>
      <w:pPr>
        <w:pStyle w:val="Normal"/>
        <w:suppressAutoHyphens w:val="true"/>
        <w:spacing w:lineRule="auto" w:line="360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uppressAutoHyphens w:val="true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32"/>
        </w:rPr>
        <w:t xml:space="preserve">Глава </w:t>
      </w:r>
      <w:r>
        <w:rPr>
          <w:sz w:val="28"/>
          <w:szCs w:val="32"/>
          <w:lang w:val="en-US"/>
        </w:rPr>
        <w:t>I</w:t>
      </w:r>
      <w:r>
        <w:rPr>
          <w:sz w:val="28"/>
          <w:szCs w:val="28"/>
        </w:rPr>
        <w:t>. Понятия, цели, задачи анализа дебиторской и кредиторской задолжен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32"/>
        </w:rPr>
        <w:t xml:space="preserve">Глава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Анализ структуры и динамики дебиторской и кредиторской задолженност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1 Анализ структуры и динамики дебиторской и кредиторской задолжен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Показатели ликвидности дебиторской и кредиторской задолженности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3 Анализ сомнительной дебиторской и кредиторской задолжен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Сравнительный анализ дебиторской и кредиторской задолженност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32"/>
        </w:rPr>
        <w:t xml:space="preserve">Глава </w:t>
      </w:r>
      <w:r>
        <w:rPr>
          <w:sz w:val="28"/>
          <w:szCs w:val="32"/>
          <w:lang w:val="en-US"/>
        </w:rPr>
        <w:t>III</w:t>
      </w:r>
      <w:r>
        <w:rPr>
          <w:sz w:val="28"/>
          <w:szCs w:val="32"/>
        </w:rPr>
        <w:t xml:space="preserve">. </w:t>
      </w:r>
      <w:r>
        <w:rPr>
          <w:sz w:val="28"/>
          <w:szCs w:val="28"/>
        </w:rPr>
        <w:t>Меры по регулированию дебиторской и кредиторской задолженности, в целях улучшения финансового положения предприятия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функционирования предприятия требует экономически грамотного управления его деятельностью, которая во многом определяется умением ее анализировать. С помощью анализа изучаются тенденции развития, глубоко и системно исследуются факторы изменения результатов деятельности, обосновываются планы и управленческие решения, осуществляется контроль за их выполнением, выявляются резервы повышения эффективности производства, оцениваются результаты деятельности предприятия, вырабатывается экономическая стратегия е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иболее важных разделов для проведения анализа является дебиторская и кредиторская задолж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биторской и кредиторской задолженности наиболее актуален в сложившейся системе кредитных отношений и данная тема интересна для изу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м анализ дебиторской и кредиторской задолженности на материалах государственного унитарного издательско-полиграфического предприятия "Типар"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нное предприятие является одним из первых полиграфических предприятий, образовавшихся в городе Тирасполе. Оно было основано в 1901 году М.А. Юдишевичем. Основным видом деятельности является полиграфия. Продукцией являю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еты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шюры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нк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и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пекты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фиши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УИПП "Типар" расположено по адресу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 Тирасп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. 25 Октября №99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ный капитал предприятия на конец 2010 года составил 139588 руб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крытия темы необходимо установить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анализа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следить изменение структуры и динамики дебиторской и кредиторской задолженности за ряд лет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показатели ликвидности дебиторской и кредиторской задолженност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анализ дебиторской и кредиторской задолженности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сравнительный анализ;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ить меры по регулированию состояния дебиторской и кредиторской задолженности, в целях улучшения финансового состояния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зволит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и прогнозировать существующие и потенциальные проблемы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и прогнозировать производственные и финансовые риски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действие принимаемых решений на конечные результаты деятель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анализа дебиторской и кредиторской задолженности на конкретном примере дает возможность понять ход поэтапного анализа, сущность применяемых методов и показателей, позволяет сделать выводы о работе предприятия и о перспективах его дальнейше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FFFFFF"/>
          <w:sz w:val="28"/>
          <w:szCs w:val="32"/>
        </w:rPr>
      </w:pPr>
      <w:r>
        <w:rPr>
          <w:color w:val="FFFFFF"/>
          <w:sz w:val="28"/>
          <w:szCs w:val="32"/>
        </w:rPr>
        <w:t>дебиторский кредиторский задолженность ликвидность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лава </w:t>
      </w:r>
      <w:r>
        <w:rPr>
          <w:sz w:val="28"/>
          <w:szCs w:val="32"/>
          <w:lang w:val="en-US"/>
        </w:rPr>
        <w:t>I</w:t>
      </w:r>
      <w:r>
        <w:rPr>
          <w:sz w:val="28"/>
          <w:szCs w:val="32"/>
        </w:rPr>
        <w:t>. Понятия, цели, задачи анализа дебиторской и кредиторской задолж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дебиторской и кредиторской задолженности связано с расчетами организации, которые она осуществляет как с юридическими, так и с физическими лиц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- это задолженность других организаций по платежам данной организации, а также задолженность работников данной организации по суммам, выданным им под отчет, ссудам и другим операц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- это задолженность данной организации другим организациям, а также своим работник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анализ дебиторской и кредиторской задолженности, являясь важнейшей составной частью деятельности всей системы финансового менеджмента организации, позволяет ее руководству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 изменилась величина долговых обязательств по сравнению с началом года или другого анализируемого период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, оптимально ли соотношение дебиторской и кредиторской задолженности, и если нет, как добиться его оптимальности, что для этого нужно сделать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и оценить риск дебиторской задолженности, ее влияние на финансовое состояние организации, установить допустимые границы этого риска, меры по его снижению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рациональное соотношение между величиной кредиторской задолженности и объемом продаж, оценить целесообразность увеличения отпуска продукции, товаров и услуг в кредит, определить пределы ценовых скидок для ускорения оплаты выставленных счет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ть состояние долговых обязательств организации в пределах текущего года, что позволяет улучшать финансовые результаты ее дея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анализа фактической величины дебиторской и кредиторской задолженности содержится в бухгалтерском балансе, в приложении к нему, в пояснительной записке и регистрах синтетического и аналитического учета. В балансе эти данные представлены в виде дебетового сальдо счетов учета задолженности. Дебиторская задолженность подразделена на долги, платежи по которым ожидаются более чем через 12 месяцев после отчетной даты, и задолженность, погашение которой предполагается в течение 12 месяцев после отчетной даты .Кредиторская задолженность в балансе представлена общей суммой и в разрезе счетов учета расчетов, имеющих кредитовое сальд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биторской и кредиторской задолженности по данным финансовой отчетности предприятия включает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и структуры долговых обязательств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орачиваемости дебиторской и кредиторской задолженност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влияния долговых обязательств на платежеспособность, ликвидность и финансовую устойчивость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цель анализа дебиторской задолженности- разработка политики кредитования покупателей, направленной на увеличение прибыли организации, ускорения расчетов и снижения риска неплатеж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ебиторской задолженности по операциям, связанным с продажей продукции (товаров, услуг), зависит от двух основных факторов: объема продаж в кредит, т. е. без предварительной или немедленной оплаты, и средней продолжительности времени между отпуском (отгрузкой) и предъявлением документов для оплаты. Величина этого времени определяется кредитной и учетной политикой предприятия, в состав которой входи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приемлемого риска отпуска товаров в долг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еличины кредитного периода, т. е. продолжительности времени последующей оплаты выставленных счет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осрочного платежа путем предоставления ценовых скидок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итика инкассации, применяемая для оплаты просроченных 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увеличение долгов дебиторов и их удельного веса в текущих активах предприятия может быть вызвано рядом причин и факторов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правданно рискованной кредитной политикой по отношению к покупателя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им увеличением объемом продаж без предоплаты или немедленной оплаты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латежеспособностью и банкротством части покуп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и анализа дебиторской задолженности целесообразно использовать данные об оборачиваемости долговых обязательств, периоде их погашения, отношении общей суммы долгов дебиторов к общей сумме активов и объему продаж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кредиторской задолженности используют те же методические приемы, что и при анализе дебиторской Он включает изучение динамики долгов организации ее кредиторам, их количественную оценку, выявление причин роста или снижения, анализ структуры долговых обязательств и факторов ее изменения. Однако в отличие от дебиторской задолженности, являющейся частью имущества организации, долги кредиторам служат одним из источников его формирования. Источник этот в пределах обусловленного договором срока бесплатный для покупателя или потребителя, а зачастую бесплатный вообще, поскольку многие кредиторы до последнего времени не применяют штрафных санкций за просрочку платеж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кредиторская задолженность становится одним из наиболее выгодных для покупателей способом кредитования, имеющим, однако, и недостатки, особенно когда должнику не удалось уплатить по счетам контрагентов в срок. Накопленные просроченные долги кредиторам грозят неисправному плательщику потерей доверия поставщиков и подрядчиков, банков, инвесторов и в конечном итоге угрожают банкрот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новых и наиболее сложных вопросов анализа кредиторской задолженности является расчет объема продаж, необходимого ля покрытия или уменьшения суммы собственных долгов до определенной заранее величины. Трудность заключается в том, что выручка от продажи продукции (товаров, услуг) используется в первую очередь для приобретения сырья и материалов, оплаты производственных услуг, выплаты заработной платы и других неотложных нужд и лишь в оставшейся части для погашения долг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нее определить с достаточной степенью точности, сколько из поступивших денежных средств уйдет на погашение кредиторской задолженности, непросто, а иногда и невозмож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у подвергаются наиболее крупные сделки, связанные с приобретением дорогостоящих товарно-материальных ценностей в долг или за счет кредитов банка, что в сущности одно и то же. При этом используют элементы управленческого анализа, основанного на исчислении маржинального дохода (прибыли) и ставки покрытия кредиторской задолженности по каждому мероприят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лава </w:t>
      </w:r>
      <w:r>
        <w:rPr>
          <w:sz w:val="28"/>
          <w:szCs w:val="32"/>
          <w:lang w:val="en-US"/>
        </w:rPr>
        <w:t>II</w:t>
      </w:r>
      <w:r>
        <w:rPr>
          <w:sz w:val="28"/>
          <w:szCs w:val="32"/>
        </w:rPr>
        <w:t>. Анализ структуры и динамики дебиторской и кредиторской задолж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Анализ структуры и динамики дебиторской и кредиторской задолж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характера изменения дебиторской и кредиторской задолженности в динамике и структуре за ряд лет позволяет судить не только об усилении или ослаблении исполнительной дисциплины в расчетах ГУИПП "Типар" с поставщиками и подрядчиками, покупателями и заказчи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ычно начинают с сопоставления показателей дебиторской и кредиторской задолженности на начало и конец анализируем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необходимо определить долю (удельный вес) дебиторской и кредиторской задолженности в составе имущества (активов) и обязательств (пассивов) предприятия. Необходимые данные и расчеты приведены в таблице 2.1.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.1 Изменение дебиторской и кредиторской задолженности в составе оборотных средств за 2009-2010 гг. на примере ГУИПП "Типар"</w:t>
      </w:r>
    </w:p>
    <w:tbl>
      <w:tblPr>
        <w:tblW w:w="8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916"/>
        <w:gridCol w:w="816"/>
        <w:gridCol w:w="929"/>
        <w:gridCol w:w="816"/>
        <w:gridCol w:w="916"/>
        <w:gridCol w:w="929"/>
      </w:tblGrid>
      <w:tr>
        <w:trPr/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09 год</w:t>
            </w:r>
          </w:p>
        </w:tc>
        <w:tc>
          <w:tcPr>
            <w:tcW w:w="2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10 год</w:t>
            </w:r>
          </w:p>
        </w:tc>
      </w:tr>
      <w:tr>
        <w:trPr/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.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оборотны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, 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5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279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23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27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03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4757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общей сумме оборотны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050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64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,8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общей сумме оборотных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4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6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0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4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695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в таблице 2.1.1. данных видно, что кредиторская задолженность составляет более половины имущества и обязательств предприятия. За 2010 год по сравнению с 2009 годом доля дебиторской задолженности на начало года увеличилась на 14,2 % и составила 16,7 %; на конец года по сравнению с концом 2009 года также увеличилась на 7,8 % и составила 24,5 %.Это свидетельствует о несвоевременности платежей и необходимости усиления дисциплины расчетов с покупателями. Это приведет к возрастанию трудностей в погашении долговых обязательств самого предприятия, т.е. его кред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0 год по сравнению с 2009 годом доля кредиторской задолженности на начало 2010 года увеличилась на 10,7 % по сравнению с 2009 годом и составила 76,2 %; на конец года по сравнению с концом 2009 года уменьшилась на 21,6 % и составила 54,6 %. Увеличение свидетельствует о несвоевременности платежей и расчетов с поставщиками и подрядчиками, а уменьшение о частичном покрытии своей задолженности перед креди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биторской и кредиторской задолженности производится по данным бухгалтерского баланса и приложений к нему ( Приложения 1,2,3,4 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детального анализа проведем оценку структуры и динамики задолженности по элемент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и динамики дебиторской задолженности приведен в таблице 2.1.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в таблице 2.1.2 данных видно, что вся дебиторская задолженность ГУИПП "Типар" является краткосроч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9 год она увеличилась на 130507 руб. или 508% и составила156194 руб. При этом за счет увеличения задолженности покупателей и заказчиков на 141564 руб., уд. вес которой в общей сумме дебиторской задолженности составляет 91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их перечислений в бюджет на 404 руб., уд. вес которых составляет 0,3% 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х сумм платежей по соц. страхованию на 3 руб., которые составляют 0,002% в общей сумме дебиторской задолжен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задолженности прочих дебиторов на 11464 руб. или на 44,6%, уд. вес которых уменьшился на 91% и составил 9% общей суммы деб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за 2009 год образовалась просроченная задолженность на 84479 руб. из нее длительностью свыше 3х месяцев 84479 руб., уд. вес в общей сумме дебиторской задолженности составляет 54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по сравнению с 2009 годом дебиторская задолженность увеличилась на 216476 руб. или на 138,5% и составила 372670 руб. При этом за счет увеличения задолженности покупателей и заказчиков на 29045 руб. или на 20,5%, которое составило 170609 руб., уд. вес в общей сумме дебиторской задолженности уменьшился на 45% и составил 46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я сумм в расчетах с бюджетом на 159469 руб., что составило159873 руб., уд. вес при этом увеличился на 42,7% и составил 43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расчетов по соц. фондам в общей сумме дебиторской задолженности отсутствует, т.е. с соц. фондами произведены все расче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 прочим дебиторам увеличилась на 27965 руб. или на 70,3% и составила 42188 руб., уд. вес в общей сумме дебиторской задолженности увеличился на 2% и составил 1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просроченной задолженности увеличилась на 12586 руб. или 14,9% и составила 97065 руб., данная задолженность по длительности является свыше 3х месяцев. При этом уд. вес в общей сумме дебиторской задолженности уменьшился на 28% и составил 2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данных и результатов расчета видно, что дебиторская задолженность возросла в наибольшей степени за счет увеличения долгов покупателей и прочих дебиторов. Это свидетельствует о неосмотрительности кредитной политики ГУИПП "Типар" по отношению к покупателям. Появление просроченной задолженности свидетельствует о росте риска непогашения долгов и уменьшение прибыли. Кроме этого это приводит к замедлению оборачиваемости капит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дебиторской задолженности, интенсивность ее увеличения или уменьшения, оказывает большое влияние на оборачиваемость капитала, вложенного в текущие активы, а следовательно, на финансовое состояние предприятия и его платежеспособ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еобходимо проанализировать структуру кредиторской задолженности, выявить причины ее изменения, обращая особое внимание на динамику состояния задолженности перед персоналом по заработной плате, перед бюджетом по платежам. Необходимые данные и расчеты приведены в таблице 3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в таблице 2.1.3 данных видно, что вся кредиторская задолженность на ГУИПП "Типар" является краткосрочн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09 год она возросла на 50650 руб. или на 7,6% и составила 713492 руб. В том числе изменения произошли за счет увеличения задолженности перед поставщиками и подрядчиками на 74781 руб. или на 29% и составило 330677 руб., уд. вес в общей сумме кредиторской задолженности составил 46%, доля за 2009 год увеличилась на 7%.При этом поставщики и подрядчики составляют наибольшую долю в общей сумме кред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 счет уменьшения задолженности перед персоналом на 19902 руб. или на 39,5%, после чего задолженность составила 30555 руб., уд. вес уменьшился на 3,3% и составил 4,3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еред соц. фондами уменьшилась на 5203 руб. или на 28,8% и составила 12856 руб., уд. вес уменьшился на 0,9% и составил 1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свидетельствуют о том, что предприятие уменьшило свою задолженность перед персоналом, вследствие приобретения более устойчивого финансового полож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за счет увеличения задолженности перед бюджетом на 6981 руб. или на 36%, которое составило 26425 руб., уд. вес при этом в общей сумме кредиторской задолженности увеличился на 0,8% и составил 3,7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ьшения задолженности по авансам полученным на 7684руб. или на 2,4%, которое составило 311238 руб., уд. вес уменьшился на 4,4% и составил 43,6%. За счет увеличения задолженности перед прочими кредиторами на 1677 руб., что составило 1741 руб., уд. вес увеличился на 0,19% и составил 0,2%.Кроме того в течении года образовалась просроченная задолженность, длительность которой составила срок свыше 3х месяцев и составила 146506 руб., ее уд. вес в общей сумме кредиторской задолженности составил 20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е данной задолженности сигнализирует о том, что предприятие несвоевременно производит расчеты со своими кредиторами, что может привести к потере доверия к предприятию и повышает риск банкрот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0 году по сравнению с 2009 годом кредиторская задолженность увеличилась на 116951 руб. или на 16,4% и составила 830443 руб. При этом за счет увеличения задолженности перед поставщиками и подрядчиками на 22433 руб. или на 6,8%, что составило 353110 руб., уд. вес уменьшился на 3,8% и составил 42,5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задолженности перед персоналом на 27119 руб. или на 88,6%, которое составило 57674 руб., уд. вес увеличился на 2,6% и составил 6,9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задолженности перед соц. фондами на 2096 руб. или на 16,3%, которое составило 14952 руб., уд. вес в общей сумме кредиторской задолженности составил 1,8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меньшения задолженности перед бюджетом на 18164 руб. или 68,7%, которое составило 8261 руб., уд. вес уменьшился на 2,71% и составил 0,99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задолженности по прочим кредиторам на 2955 руб. или на 169,7%, которое составило 4696 руб., уд. вес увеличился на 0,4% и составил 0,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изменения в сторону возрастания возможно появились под влиянием образовавшейся в предыдущем периоде сумм просроченн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 просроченной задолженности за 2010 год не образовалось. Это свидетельствует о том, что ГУИПП "Типар" произвело расчеты по суммам кредиторской задолженности своевременно, в соответствии с оговоренными сроками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тя кредиторская задолженность обычно оценивается как источник краткосрочного привлечения денежных средств, нельзя руководствоваться принципом "чем больше, тем лучше". Существуют экономические и этические границы задолженности кредиторам. Долгое время считалось, что оптимальное соотношение собственных и заемных средств должно находиться в пропорции 60:40. Это гарантирует обеспечение кредиторской задолженности, своевременный возврат долгов и одновременно избавляет предприятие-дебитора от угрозы долговой зависимости. В любом случае кредиторская задолженность должна быть использована для рационального вложения в наиболее ликвидные активы, приносящие максимальный дохо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.2 Анализ структуры и динамики дебиторской задолженности за 2009-2010 гг. на примере ГУИПП "Типар".</w:t>
      </w:r>
    </w:p>
    <w:tbl>
      <w:tblPr>
        <w:tblW w:w="14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842"/>
        <w:gridCol w:w="641"/>
        <w:gridCol w:w="842"/>
        <w:gridCol w:w="736"/>
        <w:gridCol w:w="929"/>
        <w:gridCol w:w="794"/>
        <w:gridCol w:w="852"/>
        <w:gridCol w:w="842"/>
        <w:gridCol w:w="818"/>
        <w:gridCol w:w="842"/>
        <w:gridCol w:w="609"/>
        <w:gridCol w:w="929"/>
        <w:gridCol w:w="794"/>
        <w:gridCol w:w="852"/>
      </w:tblGrid>
      <w:tr>
        <w:trPr/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ментам</w:t>
            </w:r>
          </w:p>
        </w:tc>
        <w:tc>
          <w:tcPr>
            <w:tcW w:w="56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/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 вес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д весу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раткосрочная, в т. ч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и и заказчик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с бюджето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ы по соц. фонда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битор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просрочен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длительностью свыш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месяце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лгосроч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6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050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156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46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4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4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0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6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0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7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64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04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946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9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58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58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+42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Итого дебиторск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долженност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050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7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64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.3. Анализ структуры и динамики кредиторской задолженности за 2009-2010 гг. на примере ГУИПП "Типар".</w:t>
      </w:r>
    </w:p>
    <w:tbl>
      <w:tblPr>
        <w:tblW w:w="14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16"/>
        <w:gridCol w:w="659"/>
        <w:gridCol w:w="816"/>
        <w:gridCol w:w="756"/>
        <w:gridCol w:w="929"/>
        <w:gridCol w:w="744"/>
        <w:gridCol w:w="852"/>
        <w:gridCol w:w="816"/>
        <w:gridCol w:w="705"/>
        <w:gridCol w:w="816"/>
        <w:gridCol w:w="717"/>
        <w:gridCol w:w="929"/>
        <w:gridCol w:w="744"/>
        <w:gridCol w:w="852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элементам</w:t>
            </w:r>
          </w:p>
        </w:tc>
        <w:tc>
          <w:tcPr>
            <w:tcW w:w="55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од</w:t>
            </w:r>
          </w:p>
        </w:tc>
        <w:tc>
          <w:tcPr>
            <w:tcW w:w="5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од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 на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 к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 нач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 ко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я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 весу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 вес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раткосрочная, в т. ч.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 и подрядчики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задолженность перед персоналом организаци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соц ф-ми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перед бюджетом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нсы полученные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едиторы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просроченн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 свыше 3-х месяцев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Долгосрочна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4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9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5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4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2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7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6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478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90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0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98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8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67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2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23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4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1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7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5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7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695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43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11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09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16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051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95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8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,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7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кредиторская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4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65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695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850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оказатели ликвидности дебиторской и кредиторской задолж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задолженности - составная часть оценки ликвидности предприятия, его способности погашать свои обязательства. Для этого необходимо изучить и сопоставить объемы и распределение во времени денежных потоков, проанализировать тенденции изменения соотношения краткосрочной задолженности и общей суммы долговых обязательств, соотношения краткосрочных долгов и поступивших доходов. Тенденция роста этих показателей указывает на возможность возникновения проблем с платежеспособностью и ликвидностью предприятия. Косвенно такой вывод и подтверждает и увеличение сроков расчетов с кредитор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ценки оборачиваемости дебиторской задолженности необходимые показатели и расчеты приведены в таблице 2.2.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2.1. Оценка показателей ликвидности дебиторской задолженности на примере ГУИПП "Типар" за 2009-2010</w:t>
      </w:r>
      <w:r>
        <w:rPr/>
        <w:t>гг.</w:t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5"/>
        <w:gridCol w:w="1685"/>
        <w:gridCol w:w="1157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эффициент оборачиваемости средств в расчетах (обороты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91830/90940,5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,8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52462/264432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7,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Коэффициент оборачиваемости средств в расчетах (в днях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/31,8=1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/14,2=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1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ношение средней величины дебиторской задолженности к выручке от реализаци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0941/2891830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3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4432/3752462=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,07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03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Данные для анализа взяты из бухгалтерского баланса и отчета о финансовых результатах и их использовании (Приложения 1,2,5,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дебиторская задолженность </w:t>
      </w:r>
      <w:r>
        <w:rPr>
          <w:sz w:val="28"/>
          <w:szCs w:val="28"/>
          <w:vertAlign w:val="subscript"/>
        </w:rPr>
        <w:t>2009г</w:t>
      </w:r>
      <w:r>
        <w:rPr>
          <w:sz w:val="28"/>
          <w:szCs w:val="28"/>
        </w:rPr>
        <w:t>=(25687+156194)/2=90940,5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дебиторская задолженность</w:t>
      </w:r>
      <w:r>
        <w:rPr>
          <w:sz w:val="28"/>
          <w:szCs w:val="28"/>
          <w:vertAlign w:val="subscript"/>
        </w:rPr>
        <w:t>2010г</w:t>
      </w:r>
      <w:r>
        <w:rPr>
          <w:sz w:val="28"/>
          <w:szCs w:val="28"/>
        </w:rPr>
        <w:t>=(156194+372670)/2=264432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выручка от реализации средств в расчетах (обороты) средняя дебиторская задолже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ачиваемости средств в расчетах (коэффициент оборачиваемости дебиторской задолженности) показывает расширение или снижение коммерческого кредита, предоставляемого предприятием. В данном случае наблюдается его снижение, которое свидетельствует об увеличении объема предоставляемого креди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аловажен показатель, который характеризует длительность погашения дебиторской задолженности (в днях), это оборачиваемость средств в расче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продолжительнее период погашения, тем выше риск ее непогашения. Этот показатель следует соотносить с категориями дебиторов- юридических и физических лиц, с видами продукции, условиями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10 год данный коэффициент увеличился на 14 дней и составил 25 дней, это свидетельствует о том, что на ГУИПП "Типар" в 2010 году увеличился риск непогашения задолженности, на это указывает и образовавшаяся в данном году просроченная дебиторская задолж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рассчитывается отношение средней величины дебиторской задолженности к выручке от реализации (коэффициент замещения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оказатель является обратным коэффициенту оборачиваемости средств в расчетах (в оборот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олее детального анализа проведем факторный анализ коэффициентов оборачиваемости дебиторской и кред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коэффициента оборачиваемости дебиторской задолж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918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9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 </w:t>
      </w:r>
      <w:r>
        <w:rPr>
          <w:sz w:val="28"/>
          <w:szCs w:val="28"/>
          <w:vertAlign w:val="subscript"/>
        </w:rPr>
        <w:t xml:space="preserve">выр от реал. 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2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9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Коб</w:t>
      </w:r>
      <w:r>
        <w:rPr>
          <w:sz w:val="28"/>
          <w:szCs w:val="28"/>
          <w:vertAlign w:val="subscript"/>
        </w:rPr>
        <w:t>выр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от реал.</w:t>
      </w:r>
      <w:r>
        <w:rPr>
          <w:sz w:val="28"/>
          <w:szCs w:val="28"/>
        </w:rPr>
        <w:t>=41,26-31,80=9,4 БФ:∆Коб=9,46-27,06= -17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 деб. задол.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52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44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 деб задол</w:t>
      </w:r>
      <w:r>
        <w:rPr>
          <w:sz w:val="28"/>
          <w:szCs w:val="28"/>
        </w:rPr>
        <w:t>=14,2-41,26= -27,0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оведенного факторного анализа видно, что данный коэффициент снизился на 17,6 оборотов, в том числе за счет увеличения выручки на 9,4 оборота, а за счет увеличения средней дебиторской задолженности снизился на 27,06 оборо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ный анализ коэффициента оборачиваемости кредиторской задолж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63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81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</w:t>
      </w:r>
      <w:r>
        <w:rPr>
          <w:sz w:val="28"/>
          <w:szCs w:val="28"/>
          <w:vertAlign w:val="subscript"/>
        </w:rPr>
        <w:t>с/с реал.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96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81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</w:rPr>
        <w:t xml:space="preserve"> БФ:∆Коб=0,6-0,7= -0,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Коб</w:t>
      </w:r>
      <w:r>
        <w:rPr>
          <w:sz w:val="28"/>
          <w:szCs w:val="28"/>
          <w:vertAlign w:val="subscript"/>
        </w:rPr>
        <w:t>с/с реал</w:t>
      </w:r>
      <w:r>
        <w:rPr>
          <w:sz w:val="28"/>
          <w:szCs w:val="28"/>
        </w:rPr>
        <w:t>= 4,7-4,1=0,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б</w:t>
      </w:r>
      <w:r>
        <w:rPr>
          <w:sz w:val="28"/>
          <w:szCs w:val="28"/>
          <w:vertAlign w:val="subscript"/>
        </w:rPr>
        <w:t>ср кр задол.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10968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7196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Коб</w:t>
      </w:r>
      <w:r>
        <w:rPr>
          <w:sz w:val="28"/>
          <w:szCs w:val="28"/>
          <w:vertAlign w:val="subscript"/>
        </w:rPr>
        <w:t>ср кр задол.</w:t>
      </w:r>
      <w:r>
        <w:rPr>
          <w:sz w:val="28"/>
          <w:szCs w:val="28"/>
        </w:rPr>
        <w:t>= 4,0-4,7= -0,7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оведенного анализа видно, что коэффициент снизился 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1 часть оборота, в том числе за счет увеличения себестоимости реализации на 0,6 часть, а за счет увеличения кредиторской задолженности, снизился на 0,7 ч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оборачиваемости кредиторской задолженности необходимые показатели и расчеты приведены в таблице 2.2.2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2.2. Оценка показателей ликвидности кредиторской задолженности на примере ГУИПП "Типар" за 2009-2010</w:t>
      </w:r>
      <w:r>
        <w:rPr/>
        <w:t xml:space="preserve"> гг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5"/>
        <w:gridCol w:w="1651"/>
        <w:gridCol w:w="1591"/>
        <w:gridCol w:w="1157"/>
      </w:tblGrid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9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0</w:t>
            </w:r>
            <w:r>
              <w:rPr>
                <w:sz w:val="20"/>
              </w:rPr>
              <w:t xml:space="preserve"> г.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я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борачиваемость кредиторской задолженности (по средней задолженности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06336/668167=4,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09681/771968=4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борачиваемость кредиторской задолженности (в днях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/4,1=8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0/4,0=9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2</w:t>
            </w:r>
          </w:p>
        </w:tc>
      </w:tr>
      <w:tr>
        <w:trPr/>
        <w:tc>
          <w:tcPr>
            <w:tcW w:w="5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Отношение средней величины кредиторской задолженности к себестоимости реализации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68167/2706336=0,24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1968/3109681=0,24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+0,00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кредиторская задолженность</w:t>
      </w:r>
      <w:r>
        <w:rPr>
          <w:sz w:val="28"/>
          <w:szCs w:val="28"/>
          <w:vertAlign w:val="subscript"/>
        </w:rPr>
        <w:t xml:space="preserve"> 2009 г </w:t>
      </w:r>
      <w:r>
        <w:rPr>
          <w:sz w:val="28"/>
          <w:szCs w:val="28"/>
        </w:rPr>
        <w:t>=(662842+713492)/2=688167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кредиторская задолженность </w:t>
      </w:r>
      <w:r>
        <w:rPr>
          <w:sz w:val="28"/>
          <w:szCs w:val="28"/>
          <w:vertAlign w:val="subscript"/>
        </w:rPr>
        <w:t xml:space="preserve">2010 г </w:t>
      </w:r>
      <w:r>
        <w:rPr>
          <w:sz w:val="28"/>
          <w:szCs w:val="28"/>
        </w:rPr>
        <w:t>=(713492+830443)/2=771968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средств кредиторов предприятием-должником характеризует оборачиваемость кредиторской задолжен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эффициент отражает скорость оборота долгов кредиторам в количестве оборотов за анализируемый период. За 2010 год наблюдается уменьшение числа оборотов кредиторской задолженности на 0,1 часть оборота и составил 4 оборота. Это свидетельствует о торможении погашения текущих обязательств перед креди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й результат характеризует средний срок погашения обязательств , т. е. период (в днях), в течении которого предприятие в состоянии выработать продукцию в стоимостном измерении, равном величине кредиторской задолженности. Так, на ГУИПП "Типар", срок увеличился на 2 дня в 2010 году и составил 90 дней, это свидетельствует о том, что предприятие стало вырабатывать продукцию более длительно, в следствии увеличения объемов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рассчитывается отношение средней величины кредиторской задолженности к себестоимости реализации, данный показатель является обратным показателю оборачиваемости кредиторской задолженности (в оборотах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орачиваемости кредиторской задолженности позволяет судить о рациональности величины годового оборота средств в расчетах, выявить резервы ускорения оборачиваемости денежных средств, возможность увеличения их притока в кассу и на расчетные счета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 Анализ неоправданной дебиторской и кредиторской задолж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анализа внимание уделяется рассмотрению неоправданной дебиторской и кредиторской задолженности. Наличие данной задолженности говорит о допущении нарушений в кругообороте средств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еоправданной дебиторской задолженности относят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ую задолженность по взаимным обязательствам и претензиям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отгруженные и сданные работы по расчетным документам, но неоплаченные в срок покупателями и заказчиками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ы на ответственном хранении у покупателей в виде обоснованного отказа от акцепта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ирование поставщиков, числящееся в составе прочей деб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неоправданной кредиторской задолженности относят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олженность поставщиков по неоплаченным в срок расчетным документам и по неотфактурованным поставкам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ды, непогашенные в срок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бюджету по отчислениям по прибыли и прочим платежам;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ы покупателей в счет предстоящих отгрузок и учитывающиеся в составе прочей кред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данные и расчеты приведены в таблице 2.3.1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3.1. Структура и динамика неоправданной дебиторской и кредиторской задолженности на примере ГУИПП "Типар" за 2009-2010</w:t>
      </w:r>
      <w:r>
        <w:rPr/>
        <w:t xml:space="preserve"> гг.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818"/>
        <w:gridCol w:w="817"/>
        <w:gridCol w:w="817"/>
        <w:gridCol w:w="817"/>
        <w:gridCol w:w="930"/>
        <w:gridCol w:w="930"/>
      </w:tblGrid>
      <w:tr>
        <w:trPr/>
        <w:tc>
          <w:tcPr>
            <w:tcW w:w="4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/>
        <w:tc>
          <w:tcPr>
            <w:tcW w:w="4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Нач 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 г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Нач г.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 г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 . г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 г.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Дебиторская задолженность: краткосрочная в том числе просроченная из нее длительностью свыше 3х месяцев долгосрочная в том числе просроченная из нее длительностью свыше 3х месяце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568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4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7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65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6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0507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479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8447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647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58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586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0"/>
              </w:rPr>
              <w:t>Кредиторская задолженность: краткосрочная в том числе просроченная из нее длительностью свыше 3х месяцев долгосрочная в том числе просроченная из нее длительностью свыше 3х месяце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4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2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4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650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650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6951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506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65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риведенных в таблице данных видно, что у ГУИПП "Типар" за рассматриваемый период не образовалось долгосрочной просроченной дебиторской и кредиторской задолженности. Это свидетельствует о более выигрышном положении предприятия. Но к концу 2009 года образовалась краткосрочная просроченная дебиторская и кредиторская задолженность. Рассмотрим по отдельности дебиторскую и кредиторскую задолж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биторская задолженность: К концу 2009 года образовалась краткосрочная просроченная задолженность в сумме 84479 руб., из нее длительностью свыше 3х месяцев 84479 руб., в 2010 году данная задолженность продолжала увеличиваться. В целом краткосрочная дебиторская задолженность к концу 2010 года возросла на 216476 руб., в т. ч. просроченная, сроком свыше 3х месяцев на 12586 руб. Образовавшаяся задолженность может свидетельствовать об увеличении количества неисправных плательщиков, о возможности ухудшения финансового состояния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: К концу 2009 года образовалась краткосрочная просроченная задолженность в сумме 146506 руб., из нее длительностью свыше 3х месяцев 146506 руб., это свидетельствует о том, что предприятие находилось в затруднительном финансовом положении. В целом краткосрочная кредиторская задолженность за 2009 год возросла на 50605 руб. , к концу 2010 года увеличилась на 116951 руб., но за 2010 год предприятие погасило свою просроченную кредиторскую задолженность. Это свидетельствует о том, что у предприятия появились средства для ее погашения, оно приобрело более устойчивое полож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 Сравнительный анализ дебиторской и кредиторской задолжен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дебиторской и кредиторской задолженности характеризует финансовую устойчивость предприятия и эффективность финансового менеджмен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сравнительного анализа дебиторской и кредиторской задолженности составим расчетный баланс. В активе данного баланса располагается дебиторская задолженность, в пассиве- кредиторская задолжен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баланс на примере ГУИПП "Типар" за 2009-2010</w:t>
      </w:r>
      <w:r>
        <w:rPr/>
        <w:t xml:space="preserve"> гг.</w:t>
      </w:r>
    </w:p>
    <w:tbl>
      <w:tblPr>
        <w:tblW w:w="6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16"/>
        <w:gridCol w:w="816"/>
        <w:gridCol w:w="816"/>
        <w:gridCol w:w="816"/>
        <w:gridCol w:w="816"/>
        <w:gridCol w:w="816"/>
        <w:gridCol w:w="816"/>
      </w:tblGrid>
      <w:tr>
        <w:trPr/>
        <w:tc>
          <w:tcPr>
            <w:tcW w:w="3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орская задолженность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</w:t>
            </w:r>
          </w:p>
        </w:tc>
      </w:tr>
      <w:tr>
        <w:trPr/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00</w:t>
            </w:r>
            <w:r>
              <w:rPr>
                <w:sz w:val="20"/>
                <w:szCs w:val="28"/>
                <w:lang w:val="en-US"/>
              </w:rPr>
              <w:t>9</w:t>
            </w:r>
            <w:r>
              <w:rPr>
                <w:sz w:val="20"/>
                <w:szCs w:val="28"/>
              </w:rPr>
              <w:t xml:space="preserve"> год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0</w:t>
            </w:r>
            <w:r>
              <w:rPr>
                <w:sz w:val="20"/>
                <w:szCs w:val="28"/>
                <w:lang w:val="en-US"/>
              </w:rPr>
              <w:t>10</w:t>
            </w:r>
            <w:r>
              <w:rPr>
                <w:sz w:val="20"/>
                <w:szCs w:val="28"/>
              </w:rPr>
              <w:t xml:space="preserve"> год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00</w:t>
            </w:r>
            <w:r>
              <w:rPr>
                <w:sz w:val="20"/>
                <w:szCs w:val="28"/>
                <w:lang w:val="en-US"/>
              </w:rPr>
              <w:t>9</w:t>
            </w:r>
            <w:r>
              <w:rPr>
                <w:sz w:val="20"/>
                <w:szCs w:val="28"/>
              </w:rPr>
              <w:t xml:space="preserve"> год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0</w:t>
            </w:r>
            <w:r>
              <w:rPr>
                <w:sz w:val="20"/>
                <w:szCs w:val="28"/>
                <w:lang w:val="en-US"/>
              </w:rPr>
              <w:t>10</w:t>
            </w:r>
            <w:r>
              <w:rPr>
                <w:sz w:val="20"/>
                <w:szCs w:val="28"/>
              </w:rPr>
              <w:t xml:space="preserve"> год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8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44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иведенного расчетного баланса видно, чт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9 год: Сальдо в данном случае кредитовое, остаток по кредиторской задолженности на конец года составил 713492 руб., оно свидетельствует о привлечении предприятием в хозяйственный оборот средств других организаций и предприятий. Для финансового состояния предприятия ситуация является положительной, т. к. дебиторская задолженность перекрывается кредиторс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: Сальдо в данном случае кредитовое, остаток по кредиторской задолженности на конец года составил 830443 руб., оно свидетельствует о привлечении предприятием в хозяйственный оборот средств других организаций и предприятий. Для финансового состояния предприятия ситуация является положительной, т. к. дебиторская задолженность перекрывается кредиторск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меющимся данным рассчитаем коэффициент соотношения кредиторской и деб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данных коэффициентов рассчитаем соответственно на начало и конец каждого года. Данный показатель отражает какая доля кредиторской задолженности может быть погашена при поступлении отвлеченных в дебиторскую задолженность ресурсов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9 г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>=662842 / 25878=25,6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=713492 / 156194=4,5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ые показатели, можно сделать вывод о том, что предприятие могло на начало года погасить 25,61 часть кредиторской задолженности, при условии поступления отвлеченных в дебиторскую задолженность ресурсов предприятия. Соответственно на конец года данный показатель составил 4,56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0 го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г</w:t>
      </w:r>
      <w:r>
        <w:rPr>
          <w:sz w:val="28"/>
          <w:szCs w:val="28"/>
        </w:rPr>
        <w:t>=713492 /156194=4,5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кг</w:t>
      </w:r>
      <w:r>
        <w:rPr>
          <w:sz w:val="28"/>
          <w:szCs w:val="28"/>
        </w:rPr>
        <w:t>=830443 / 372670=2,2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ые показатели, можно сделать вывод о том, что предприятие могло на начало года погасить 4,56 часть кредиторской задолженности, при условии поступления отвлеченных в дебиторскую задолженность ресурсов предприятия. Соответственно на конец года данный показатель составил 2,2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за два года наблюдается тенденция к уменьшению данного коэффициента, а, следовательно, к уменьшению возможности погашения кредиторской задолженности за счет средств поступивших от возврата деб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лава </w:t>
      </w:r>
      <w:r>
        <w:rPr>
          <w:sz w:val="28"/>
          <w:szCs w:val="32"/>
          <w:lang w:val="en-US"/>
        </w:rPr>
        <w:t>III</w:t>
      </w:r>
      <w:r>
        <w:rPr>
          <w:sz w:val="28"/>
          <w:szCs w:val="32"/>
        </w:rPr>
        <w:t>. Меры по регулированию дебиторской и кредиторской задолженности в целях улучшения финансового положения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улучшения финансового состояния предприятия могут быть применены следующие меры по регулированию дебиторской и кредиторской задолженности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ить за соотношением дебиторской и кредиторской задолженности.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источников финансирования. В мировой учетно-аналитической практике распространено сопоставление дебиторской и кредиторской задолженности, что является одним из этапов анализа дебиторской задолженности, позволяя выявить причины ее образования 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возможности ориентироваться на увеличение количества заказчиков с целью уменьшения масштаба риска неуплаты одним или несколькими плательщиками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ировать состояние расчетов по просроченным задолженностям. В условиях инфляции всякая отсрочка платежа приводит к тому, что предприятие реально получает лишь часть стоимости выполненных работ. Поэтому необходимо расширить систему авансовых платежей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 выявлять недопустимые виды дебиторской и кредиторской задолженности, к которым в первую очередь относят просроченную задолженность поставщиками и просроченная задолженность покупателей свыше трех месяцев, просроченная задолженность по оплате труда и по платежам в бюджет, внебюджетные фонды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спользовать опыт успешных предприятий по предоставлению скидок в случае досрочной оплаты товаров (работ, услуг), начисления кредитных процентов в случае задержки оплат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урсовой работе были рассмотрены вопросы, касающиеся анализа дебиторской и кредиторской задолженности. В ходе раскрытия данной темы были даны основные понятия и сущность дебиторской и кредиторской задолженности, описаны цели и задачи. При рассмотрении примера раскрыта динамика, структура и как следствие проблематика изменения данных дебиторской и кред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структуры и динамики дебиторской задолженности было выявлено следующе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дебиторская задолженность, за анализируемые периоды (2009-2010 гг.) имела тенденцию к росту. Так, она увеличилась в 2010 году на 216476 руб. и составила 372670 руб. Данная задолженность возросла в наибольшей степени за счет увеличения долгов покупателей на 29045 руб. и прочих дебиторов на 27965 руб.. Наибольший удельный вес в дебиторской задолженности составляют покупатели и заказчики, он составлял на начало 2005 года 9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кредиторская задолженность, за анализируемые периоды (2009-2010 гг.) имела тенденцию к росту. Она увеличилась на 116951 руб. в 2010 году и составила на конец 2010 года 830443 руб. Данное увеличение кредиторской задолженности свидетельствует о привлечении предприятием дополнительных средств со стороны, а также с ростом задолженности другим предприятия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оказателей ликвидности как в дебиторской, так и в кредиторской задолженности выявилось уменьшение количества оборотов, в течении которых могла бы погаситься задолженность и увеличение дней нахождения средств в расчетах. При этом появляется риск непогашения дебиторской задолженности, а также появления у предприятия непогашенной кред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начало 2009 года у предприятия не было просроченной дебиторской и кредиторской задолженности, это свидетельствует о том, что предприятие находилось в устойчивом и стабильном финансовом полож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дебиторская задолженность в 2010 году продолжала увеличиваться, что свидетельствует о несвоевременном погашении задолженности данному предприятию, а кредиторская полностью погасилась, что говорит о приобретении предприятием более устойчивого положения и наличия средств для ее погаш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м анализе дебиторской и кредиторской задолженности было выявлено , что на данном предприятии дебиторская задолженность перекрывается кредиторской, для финансового состояния данная ситуация складывается положительн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блюдающаяся тенденция к уменьшению коэффициента соотношения кредиторской и дебиторской задолженности, влечет к уменьшению возможности погашения кредиторской задолженности за счет средств поступивших от возврата дебиторской задолж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Список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брютина М.С., Грачев А.В. "Анализ финансово-экономической деятельности предприятия": Уч. пособие – 2-е издание исправленное – М.: "Дело и сервис" 200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Баканов М.И. , Шеремет А.Д. "Теория экономического анализа" Уч. для ВУЗов 4-е издание доп. и перераб. М.: "Финансы и статистика" 1997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шкевич В.Б. ст. "Анализ дебиторской задолженности" // журнал "Бухгалтерский учет" 2003г. №6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Любушин Н.П. и др. "Анализ финансово-экономической деятельности предприятия": Уч. пособие М. "ЮНИТИ-ДАНА" 200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"Методы и приемы анализа финансово-хозяйственной деятельности предприятия" // Ковалев В.В. "Финансовый анализ: методы и процедуры"- М.200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Прыкина Л.В. "Экономический анализ предприятия" М. "ЮНИТИ" 2001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ястолов С.М. "Анализ финансово-экономической деятельности предприятия": Уч. 3-е издание М. Издательский центр "Академия" 2004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авицкая Г.В. "Анализ хозяйственной деятельности предприятия": Уч. Минск 2000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авицкая Г.В. "Анализ хозяйственной деятельности предприятия":Уч. 4-е издание перераб. и доп. Минск 2005г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еремет А.Д. и др. "Методика финансового анализа" Уч. М.: "Инфра-М" 2000г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80"/>
        </w:tabs>
        <w:ind w:left="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28:00Z</dcterms:created>
  <dc:creator>дом</dc:creator>
  <dc:description/>
  <cp:keywords/>
  <dc:language>en-US</dc:language>
  <cp:lastModifiedBy>SYSTEM</cp:lastModifiedBy>
  <dcterms:modified xsi:type="dcterms:W3CDTF">2011-08-31T18:28:00Z</dcterms:modified>
  <cp:revision>2</cp:revision>
  <dc:subject/>
  <dc:title>Содержание</dc:title>
</cp:coreProperties>
</file>