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178.wmf" ContentType="image/x-wmf"/>
  <Override PartName="/word/media/image201.png" ContentType="image/png"/>
  <Override PartName="/word/media/image16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5.wmf" ContentType="image/x-wmf"/>
  <Override PartName="/word/media/image43.wmf" ContentType="image/x-wmf"/>
  <Override PartName="/word/media/image85.png" ContentType="image/png"/>
  <Override PartName="/word/media/image152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15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ешая стратегическую задачу надежности обеспечения населения продовольствием, а промышленность сырьем сельскохозяйственного производства должно успешно выполнять намеченные планы в соответствии с принятыми законами и постановлениями правительства Российской Федерации, а так же органов местного самоуправление.</w:t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ряду с реформированием сельскохозяйственных предприятий предусматривается значительное обновление предприятий с машинотракторным парком, для поддержания которого в постоянной работоспособности необходима ремонтная база. Решение задач своевременного и качественного ремонта приобретает все большее значение, поскольку как машинотракторный парк, так и его содержание требует значительных материальных и трудовых затрат.</w:t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ряду со строительством новых ремонтных предприятий в сельском хозяйстве, рассматривается вопрос об использовании уже созданных помещений и потенциалов, что основывается на реконструкции устаревших ЦРМ, изысканием дополнительных производственных площадей.</w:t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ктика показывает, что слабая организация выполнения ремонтно-обслуживающих работ, недостаточное обеспечение ремонтных предприятий оборудованием, отступление от технологии ремонта машин отрицательно сказывается, на своевременную подготовку техники к сельскохозяйственным работам, что в итоге влечет к несвоевременности выполнения полевых работ и дополнительным увеличением себестоимости на сельхозпродукты.</w:t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096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 Анализ хозяйственной деятельности в СПК «Новологиновский-1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1 Наименование и месторасположени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СПК «Новологиновский-1» образовалась в марте 1977 года из реорганизации АОЗТ «им Калинина» и является самостоятельной организацие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Месторасположение СПК «Новологиновский-1» Россия, 646350, Омская область, Колосовский район, с. Новологиново ул. Молодежная 8. Центральная усадьба СПК находится в с. Новологиново.</w:t>
      </w:r>
    </w:p>
    <w:p>
      <w:pPr>
        <w:pStyle w:val="Normal"/>
        <w:shd w:fill="FFFFFF" w:val="clear"/>
        <w:tabs>
          <w:tab w:val="clear" w:pos="709"/>
          <w:tab w:val="left" w:pos="1262" w:leader="none"/>
          <w:tab w:val="right" w:pos="10392" w:leader="none"/>
        </w:tabs>
        <w:spacing w:lineRule="auto" w:line="360"/>
        <w:ind w:firstLine="709"/>
        <w:jc w:val="both"/>
        <w:rPr>
          <w:bCs/>
          <w:iCs/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  <w:t>ремонтная мастерская трудоемкость тракто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1 – </w:t>
      </w:r>
      <w:r>
        <w:rPr/>
        <w:t>Месторасположение хозяй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1493"/>
      </w:tblGrid>
      <w:tr>
        <w:trPr>
          <w:trHeight w:val="160" w:hRule="atLeast"/>
          <w:cantSplit w:val="true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именовани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м.</w:t>
            </w:r>
          </w:p>
        </w:tc>
      </w:tr>
      <w:tr>
        <w:trPr>
          <w:trHeight w:val="160" w:hRule="atLeast"/>
          <w:cantSplit w:val="true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сстояние от центральной усадьбы до областного центра г. Омс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8</w:t>
            </w:r>
          </w:p>
        </w:tc>
      </w:tr>
      <w:tr>
        <w:trPr>
          <w:trHeight w:val="363" w:hRule="atLeast"/>
          <w:cantSplit w:val="true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сстояние от центральной усадьбы до ближайшей железнодорожной стан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8</w:t>
            </w:r>
          </w:p>
        </w:tc>
      </w:tr>
      <w:tr>
        <w:trPr>
          <w:trHeight w:val="165" w:hRule="atLeast"/>
          <w:cantSplit w:val="true"/>
        </w:trPr>
        <w:tc>
          <w:tcPr>
            <w:tcW w:w="7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сстояние от центральной усадьбы до ближайшей пристан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Целью деятельности хозяйства является насыщение потребительского рынка товарами и услугами, извлечение прибыли, удовлетворение материальных и других потребностей его член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2 Характеристика природно-климатических условий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Село Новологиново, где расположено СПК «Новологиновский-1» входит в подтаежную зону Западносибирской низ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Зона представляет собой заболоченную равнину с большим уклоном к р. Иртышу. Заболоченность местами достигает 50% и выше. К рекам, Оша и Иртышу заболоченность уменьшается. Болота располагаются то сплошными массивами, то изолированными участками. Среди болот разбросаны низкие гривы. Преобладающими почвами являются болотные с травяным и моховым торфом. На возвышенных участках почвенный покров представлен дерново-осолоделыми и дерново-подзолистыми почвами, на более низких гривах луговыми и лугово-подзолистыми почвами. По берегам болот при переходе на гриву часто узкими полосками включают солончаки и солонц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реобладающими в растительном покрове являются березово-осиновые леса, постоянно переходящие в колки северной лесостеп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реднегодовая температура воздуха 0…-4</w:t>
      </w:r>
      <w:r>
        <w:rPr>
          <w:iCs/>
          <w:color w:val="000000"/>
          <w:sz w:val="28"/>
          <w:szCs w:val="28"/>
          <w:vertAlign w:val="superscript"/>
          <w:lang w:eastAsia="en-US"/>
        </w:rPr>
        <w:t>о</w:t>
      </w:r>
      <w:r>
        <w:rPr>
          <w:iCs/>
          <w:color w:val="000000"/>
          <w:sz w:val="28"/>
          <w:szCs w:val="28"/>
          <w:lang w:eastAsia="en-US"/>
        </w:rPr>
        <w:t xml:space="preserve"> С, в январе от -18,8… – 19,4</w:t>
      </w:r>
      <w:r>
        <w:rPr>
          <w:iCs/>
          <w:color w:val="000000"/>
          <w:sz w:val="28"/>
          <w:szCs w:val="28"/>
          <w:vertAlign w:val="superscript"/>
          <w:lang w:eastAsia="en-US"/>
        </w:rPr>
        <w:t>о</w:t>
      </w:r>
      <w:r>
        <w:rPr>
          <w:iCs/>
          <w:color w:val="000000"/>
          <w:sz w:val="28"/>
          <w:szCs w:val="28"/>
          <w:lang w:eastAsia="en-US"/>
        </w:rPr>
        <w:t>С, в июле +17,4…+18,5</w:t>
      </w:r>
      <w:r>
        <w:rPr>
          <w:iCs/>
          <w:color w:val="000000"/>
          <w:sz w:val="28"/>
          <w:szCs w:val="28"/>
          <w:vertAlign w:val="superscript"/>
          <w:lang w:eastAsia="en-US"/>
        </w:rPr>
        <w:t>0</w:t>
      </w:r>
      <w:r>
        <w:rPr>
          <w:iCs/>
          <w:color w:val="000000"/>
          <w:sz w:val="28"/>
          <w:szCs w:val="28"/>
          <w:lang w:eastAsia="en-US"/>
        </w:rPr>
        <w:t xml:space="preserve"> С. Ежегодно в зимний период возможно понижение температуры воздуха до -30…-40</w:t>
      </w:r>
      <w:r>
        <w:rPr>
          <w:iCs/>
          <w:color w:val="000000"/>
          <w:sz w:val="28"/>
          <w:szCs w:val="28"/>
          <w:vertAlign w:val="superscript"/>
          <w:lang w:eastAsia="en-US"/>
        </w:rPr>
        <w:t>о</w:t>
      </w:r>
      <w:r>
        <w:rPr>
          <w:iCs/>
          <w:color w:val="000000"/>
          <w:sz w:val="28"/>
          <w:szCs w:val="28"/>
          <w:lang w:eastAsia="en-US"/>
        </w:rPr>
        <w:t>С, а летом повышается до +25…+30</w:t>
      </w:r>
      <w:r>
        <w:rPr>
          <w:iCs/>
          <w:color w:val="000000"/>
          <w:sz w:val="28"/>
          <w:szCs w:val="28"/>
          <w:vertAlign w:val="superscript"/>
          <w:lang w:eastAsia="en-US"/>
        </w:rPr>
        <w:t>о</w:t>
      </w:r>
      <w:r>
        <w:rPr>
          <w:iCs/>
          <w:color w:val="000000"/>
          <w:sz w:val="28"/>
          <w:szCs w:val="28"/>
          <w:lang w:eastAsia="en-US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подтаежной зоне выпадает 455 … 495 мм осадков, в том числе 26… 30% в зимний период. Снежный покров устанавливается в конце октября – начале ноября, достигая максимальной высоты 40 – 50 см в марте, с запасом воды в нем 90 … 115 мм. Почва промерзает на глубину 90…120 см. полностью почва оттаивает в конце мая. Благоприятное сочетание тепловых и водных ресурсов обеспечивает получение, при соответствующей агротехнике, высоких урожаев озимых и яровых культу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Общие черты температурного режима территории характеризуется суровой продолжительной зимой, короткими переходными сезонами весной и осенью, поздними весенними и ранними осенними заморозками. Продолжительность безморозного периода составляет 100–115 дне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3 Организационно-производственная структура и структура управления СПК «Новологиновский-1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ПК «Новологиновский-1» имеет три отделения, растениеводческие бригады, которые в 2001 году объединились в одну, а так же две животноводческие фермы. В обслуживающие и вспомогательные подразделения входят: ремонтно-машинная мастерская, автопарк и складское хозяйство, расположенные недалеко от центральной усадьбы. Службы в свою очередь делятся на управленческие службы и столовую. В настоящее время столовая не функционир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се управленческие службы хозяйства. Руководителем СПК является председатель, которому подчиняются: начальник отдела кадров, руководители обслуживающих подразделений, главный экономист, главный бухгалтер, главный зооветспециалист, главный агроном, главный инженер. Так же имеются управляющие отделениями №1, №2, №3. В подчинение управляющих №1 и №2 имеются бригады полеводов, а у управляющего отделением №2, так как здесь в основном сконцентрировано все производство животноводческой продукции, имеются бригады молодняка, дойного гурта и бригадира полевод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редседатель осуществляет оперативное руководство деятельностью хозяйства в соответствии с решением общего собрания членов кооператива, наблюдательный совет, правление. Общее собрание членов кооператива является высшим органом управления хозяйством и полномочно решать любые вопросы, касающиеся деятельности организации, в том числе отменять или утверждать решения правления и наблюдательного совета. К исключительной компетенции общего собрания членов относятся: утверждения программ развития, годового отчета и бухгалтерского баланса, установления паевых взносов, их размеров и т.д. Наблюдательный совет, в состав которого входят три члена, осуществляет контроль над деятельностью правления, созывает общее собрание, проверяет бухгалтерский баланс, годовой отчет и т.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равление руководит деятельностью хозяйства в период между общими собраниями членов кооператива. Созывает общее собрание членов, утверждает штатное расписание и должностные оклады специалистов и служащих, порядок их премирования, обеспечивает выполнение решений, принятых общим собранием, наблюдательным советом, представляет годовой отчет и бухгалтерский баланс на утверждение наблюдательному совету и общему собранию, производит оценку имущества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4 Структура земель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Рассмотрим структуру земельных угодий за последние три год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Таблица 1.2. – Структура земельных угодий СПК «Новологиновский-1</w:t>
      </w:r>
      <w:r>
        <w:rPr/>
        <w:t>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840"/>
        <w:gridCol w:w="1199"/>
        <w:gridCol w:w="1080"/>
        <w:gridCol w:w="1646"/>
      </w:tblGrid>
      <w:tr>
        <w:trPr>
          <w:trHeight w:val="473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имен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/2007, %</w:t>
            </w:r>
          </w:p>
        </w:tc>
      </w:tr>
      <w:tr>
        <w:trPr>
          <w:trHeight w:val="194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щая площадь всего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70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68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6,1</w:t>
            </w:r>
          </w:p>
        </w:tc>
      </w:tr>
      <w:tr>
        <w:trPr>
          <w:trHeight w:val="19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.ч. с.-х. угодья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0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37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1,5</w:t>
            </w:r>
          </w:p>
        </w:tc>
      </w:tr>
      <w:tr>
        <w:trPr>
          <w:trHeight w:val="201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пашня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6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97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6,6</w:t>
            </w:r>
          </w:p>
        </w:tc>
      </w:tr>
      <w:tr>
        <w:trPr>
          <w:trHeight w:val="196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сенокосы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7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8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6,3</w:t>
            </w:r>
          </w:p>
        </w:tc>
      </w:tr>
      <w:tr>
        <w:trPr>
          <w:trHeight w:val="192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пастбища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5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1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6,4</w:t>
            </w:r>
          </w:p>
        </w:tc>
      </w:tr>
      <w:tr>
        <w:trPr>
          <w:trHeight w:val="369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Лесные массивы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86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86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350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ревесно-кустарниковые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167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уды и водоемы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343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Болота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1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11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338" w:hRule="atLeast"/>
          <w:cantSplit w:val="true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чие земли, 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5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9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данной таблице мы рассмотрели структуру земельных угодий за период с 2007–2009 гг. Итак, на основании данных изложенных в таблице, можно сделать выводы, что большую часть земельных угодий занимали лесные массивы. Что касается, обшей земельной площади, то в 2009 году по сравнению с предыдущими годами она увеличилась на 6,1%. Это произошло в основном за счет увеличения площади сельскохозяйственных угодий на 21,5%. Произошло увеличение пашни на 56,6%, это связано с возделыванием заброшенных полей. Уменьшилась площадь сенокосов и пастбищ на 3,7% и 3,6% соответственно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Что касается земель, не используемых в сельском хозяйстве, то их площадь на протяжении всех трех лет не изменя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данном разделе необходимо отметить, что средний размер одного участка пашни по хозяйству равен 20 га., размеры отдельно обрабатываемых участков колеблются от 1 до 170 га., длина гона составляет от 90 до 920 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5 Специализация хозяйства, главные и дополнительные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определения специализации хозяйства рассмотрим таблицу 3, в которой отражена выручка и структура товарной продукции по вида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3 – </w:t>
      </w:r>
      <w:r>
        <w:rPr/>
        <w:t>Размер и структура товарной продукции сельского хозяй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838"/>
        <w:gridCol w:w="971"/>
        <w:gridCol w:w="799"/>
        <w:gridCol w:w="1421"/>
        <w:gridCol w:w="922"/>
        <w:gridCol w:w="896"/>
      </w:tblGrid>
      <w:tr>
        <w:trPr>
          <w:trHeight w:val="65" w:hRule="atLeast"/>
          <w:cantSplit w:val="true"/>
        </w:trPr>
        <w:tc>
          <w:tcPr>
            <w:tcW w:w="3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и</w:t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ыручка, тыс. руб.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руктура товарной продукции, %</w:t>
            </w:r>
          </w:p>
        </w:tc>
      </w:tr>
      <w:tr>
        <w:trPr>
          <w:trHeight w:val="370" w:hRule="atLeast"/>
          <w:cantSplit w:val="true"/>
        </w:trPr>
        <w:tc>
          <w:tcPr>
            <w:tcW w:w="3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я растениеводства</w:t>
            </w:r>
          </w:p>
        </w:tc>
      </w:tr>
      <w:tr>
        <w:trPr>
          <w:trHeight w:val="542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ерновые и зернобобовые культуры – всег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79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6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0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1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8,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6,13</w:t>
            </w:r>
          </w:p>
        </w:tc>
      </w:tr>
      <w:tr>
        <w:trPr>
          <w:trHeight w:val="189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 пшениц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60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4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8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9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6,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,69</w:t>
            </w:r>
          </w:p>
        </w:tc>
      </w:tr>
      <w:tr>
        <w:trPr>
          <w:trHeight w:val="397" w:hRule="exac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чмен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вес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44</w:t>
            </w:r>
          </w:p>
        </w:tc>
      </w:tr>
      <w:tr>
        <w:trPr>
          <w:trHeight w:val="878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чая продукция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стениеводств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8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</w:tr>
      <w:tr>
        <w:trPr>
          <w:trHeight w:val="1368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7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,8</w:t>
            </w:r>
          </w:p>
        </w:tc>
      </w:tr>
      <w:tr>
        <w:trPr>
          <w:trHeight w:val="345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того по растениеводств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5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7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9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4,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5,93</w:t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я животноводства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кот и птица в живой массе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рупный рогатый ско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3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,6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,79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того скот и птица в живой масс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3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,6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,79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локо цельно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7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6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,33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19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того по животноводств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9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73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,1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2,31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дукция подсобных производств и промыслов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39</w:t>
            </w:r>
          </w:p>
        </w:tc>
      </w:tr>
      <w:tr>
        <w:trPr>
          <w:trHeight w:val="248" w:hRule="atLeast"/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ы и услуг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9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,37</w:t>
            </w:r>
          </w:p>
        </w:tc>
      </w:tr>
      <w:tr>
        <w:trPr>
          <w:cantSplit w:val="true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сего по предприятию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4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89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8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На основании структуры товарной продукции по наибольшему удельному весу той или иной продукции за предыдущие года устанавливаем специализацию предприятия, определяем главные и дополнительные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На основании этой таблицы можно сделать вывод, что в 2007–2008 годах главной отраслью в СПК «Новологиновский-1» являлось растениеводство, которое давало 69,02 и 64,19% всей выручки соответственно, животноводство же давало 22,12 и 30,13% от выручки. В 2009 году главной отраслью стало животноводство, которое дало 42,31% всей выручки, растениеводство же дало 35,93% от выручки. Остальную выручку дает продукция подсобных производств и промыслов (кроме продукции переработки сельскохозяйственного сырья), продажа товаров,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животноводстве большую часть выручки дает реализация молока. Основой заказчик зерна – ОАО «Омский бекон», мясо в основном закупается Тарским Мясозаготпромом и Омским мясным комбинатом «КОМПУР», молоко – АО «Контакт», Любинским молочным комбинато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1.6 Основные 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этом разделе рассмотрим производственные и экономические показатели отраслей животноводства и растениеводства в СПК «Новологиновский-1» с помощью таблиц 4,5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4 – Производственно-экономические показатели отрасли </w:t>
      </w:r>
      <w:r>
        <w:rPr/>
        <w:t>животно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201"/>
        <w:gridCol w:w="842"/>
        <w:gridCol w:w="1082"/>
        <w:gridCol w:w="1082"/>
        <w:gridCol w:w="1158"/>
      </w:tblGrid>
      <w:tr>
        <w:trPr>
          <w:trHeight w:val="221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казател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Ед. из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9/07, %</w:t>
            </w:r>
          </w:p>
        </w:tc>
      </w:tr>
      <w:tr>
        <w:trPr>
          <w:trHeight w:val="39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ыручен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7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7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8,8</w:t>
            </w:r>
          </w:p>
        </w:tc>
      </w:tr>
      <w:tr>
        <w:trPr>
          <w:trHeight w:val="325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р. год. поголовье кор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2,5</w:t>
            </w:r>
          </w:p>
        </w:tc>
      </w:tr>
      <w:tr>
        <w:trPr>
          <w:trHeight w:val="37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П молок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89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9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67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8,7</w:t>
            </w:r>
          </w:p>
        </w:tc>
      </w:tr>
      <w:tr>
        <w:trPr>
          <w:trHeight w:val="34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дой на 1 фураж корову в г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г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3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8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1,1</w:t>
            </w:r>
          </w:p>
        </w:tc>
      </w:tr>
      <w:tr>
        <w:trPr>
          <w:trHeight w:val="37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пло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7,5</w:t>
            </w:r>
          </w:p>
        </w:tc>
      </w:tr>
      <w:tr>
        <w:trPr>
          <w:trHeight w:val="339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рост в живом вес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8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6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2,6</w:t>
            </w:r>
          </w:p>
        </w:tc>
      </w:tr>
      <w:tr>
        <w:trPr>
          <w:trHeight w:val="363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адеж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л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1,4</w:t>
            </w:r>
          </w:p>
        </w:tc>
      </w:tr>
      <w:tr>
        <w:trPr>
          <w:trHeight w:val="381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П мяс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4,3</w:t>
            </w:r>
          </w:p>
        </w:tc>
      </w:tr>
      <w:tr>
        <w:trPr>
          <w:trHeight w:val="381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траты на корм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8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6,6</w:t>
            </w:r>
          </w:p>
        </w:tc>
      </w:tr>
      <w:tr>
        <w:trPr>
          <w:trHeight w:val="325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траты на оплату труд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0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,7</w:t>
            </w:r>
          </w:p>
        </w:tc>
      </w:tr>
      <w:tr>
        <w:trPr>
          <w:trHeight w:val="348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С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3,3</w:t>
            </w:r>
          </w:p>
        </w:tc>
      </w:tr>
      <w:tr>
        <w:trPr>
          <w:trHeight w:val="35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емон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6,4</w:t>
            </w:r>
          </w:p>
        </w:tc>
      </w:tr>
      <w:tr>
        <w:trPr>
          <w:trHeight w:val="364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П животноводст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98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98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1,1</w:t>
            </w:r>
          </w:p>
        </w:tc>
      </w:tr>
      <w:tr>
        <w:trPr>
          <w:trHeight w:val="343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ебестоимость продукции животноводст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8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8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69,2</w:t>
            </w:r>
          </w:p>
        </w:tc>
      </w:tr>
      <w:tr>
        <w:trPr>
          <w:trHeight w:val="351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ентабельност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%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1,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3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8,5</w:t>
            </w:r>
          </w:p>
        </w:tc>
      </w:tr>
      <w:tr>
        <w:trPr>
          <w:trHeight w:val="398" w:hRule="exact"/>
          <w:cantSplit w:val="true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быль (убыток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2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21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ыручка по животноводству составила в 2009 г. 3737 тыс. руб., т.е. на 78,8% больше чем в 2007 г. Среднегодовое количество коров за три год менялось от 160 до 180 голов. При этом уменьшился и надой на одну фуражную корову до 1488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Жирность молока увеличивалась незначительно. Приплод в 2009 г. по сравнению с 2007 г. снизился на 22,5%, уменьшился падеж животны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ебестоимость продукции животноводства увеличилась в 2009 г. по сравнению с 2007 г. на 269,2%. В 2009 г. убыток составил 2133 тыс. руб. тогда как в 2007 прибыль составляла 500 тыс. руб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5 – </w:t>
      </w:r>
      <w:r>
        <w:rPr/>
        <w:t>Производственно-экономические показатели отрасли растение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169"/>
        <w:gridCol w:w="799"/>
        <w:gridCol w:w="824"/>
        <w:gridCol w:w="805"/>
        <w:gridCol w:w="1049"/>
      </w:tblGrid>
      <w:tr>
        <w:trPr>
          <w:trHeight w:val="366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казатели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Ед. изм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9/07, %</w:t>
            </w:r>
          </w:p>
        </w:tc>
      </w:tr>
      <w:tr>
        <w:trPr>
          <w:trHeight w:val="39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ыруче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51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6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7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8,7</w:t>
            </w:r>
          </w:p>
        </w:tc>
      </w:tr>
      <w:tr>
        <w:trPr>
          <w:trHeight w:val="211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Урожайность с/х. культур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ровая пшениц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чмень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вес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днолетние травы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ноголетние трав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/г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/г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/г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/г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/г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0,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,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0,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1,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0,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8,0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2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0,1</w:t>
            </w:r>
          </w:p>
        </w:tc>
      </w:tr>
      <w:tr>
        <w:trPr>
          <w:trHeight w:val="37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траты на семена и посадочный материа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2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2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6,9</w:t>
            </w:r>
          </w:p>
        </w:tc>
      </w:tr>
      <w:tr>
        <w:trPr>
          <w:trHeight w:val="37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траты на оплату труд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8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9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6</w:t>
            </w:r>
          </w:p>
        </w:tc>
      </w:tr>
      <w:tr>
        <w:trPr>
          <w:trHeight w:val="37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СМ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2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8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8,5</w:t>
            </w:r>
          </w:p>
        </w:tc>
      </w:tr>
      <w:tr>
        <w:trPr>
          <w:trHeight w:val="353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емон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9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0,7</w:t>
            </w:r>
          </w:p>
        </w:tc>
      </w:tr>
      <w:tr>
        <w:trPr>
          <w:trHeight w:val="314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П растениеводств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5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1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1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8,03</w:t>
            </w:r>
          </w:p>
        </w:tc>
      </w:tr>
      <w:tr>
        <w:trPr>
          <w:trHeight w:val="367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ебестоимость продукции растениеводств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3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1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9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1,7</w:t>
            </w:r>
          </w:p>
        </w:tc>
      </w:tr>
      <w:tr>
        <w:trPr>
          <w:trHeight w:val="348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ентабельност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1,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4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3,1</w:t>
            </w:r>
          </w:p>
        </w:tc>
      </w:tr>
      <w:tr>
        <w:trPr>
          <w:trHeight w:val="553" w:hRule="exac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быль (убыток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6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– 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>(1738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ыручка по растениеводству составила в 2009 г. 3173 тыс. руб., т.е. на 51,3% меньше чем в 2007 г. Урожайность яровой пшеницы уменьшилась на 17,7%, это связано с неблагоприятными погодными условиями и большой потравой полей бродячим скотом. При этом затраты на семена и посадочный материал увеличились на 76,9%, а затраты на минеральные удобрения уменьшились на 9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Себестоимость продукции растениеводства уменьшилась в 2009 г. по сравнению с 2007 г. на 8,3%. В 2009 г. убыль составила 1738 тыс. руб. тогда как в 2007 и 2008 гг. прибыль составляла 1164 и 50 тыс. руб. соответственно. Убыль объясняется тем, что продукция растениеводства не пользовалась спросом на рынке, так как имела некондиционное состояние. Увеличились расходы по статьям: ГСМ, ремон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кже важным показателем, который характеризует размер хозяйства, является наличие трудовых ресурсов, их динамика, и структура по категориям работников в сельскохозяйственной организации представлена в таблице 6. [18,19,20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Таблица 1.6 – Численность и фонд заработной платы работников СПК «Новологиновский-1</w:t>
      </w:r>
      <w:r>
        <w:rPr/>
        <w:t>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80"/>
        <w:gridCol w:w="880"/>
        <w:gridCol w:w="883"/>
        <w:gridCol w:w="879"/>
        <w:gridCol w:w="879"/>
        <w:gridCol w:w="881"/>
        <w:gridCol w:w="1000"/>
        <w:gridCol w:w="865"/>
      </w:tblGrid>
      <w:tr>
        <w:trPr>
          <w:trHeight w:val="225" w:hRule="atLeast"/>
          <w:cantSplit w:val="true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руппы работников</w:t>
            </w:r>
          </w:p>
        </w:tc>
        <w:tc>
          <w:tcPr>
            <w:tcW w:w="26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реднегодовая численность, чел.</w:t>
            </w:r>
          </w:p>
        </w:tc>
        <w:tc>
          <w:tcPr>
            <w:tcW w:w="26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числено за год заработной платы, тыс. руб.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/2007, %</w:t>
            </w:r>
          </w:p>
        </w:tc>
      </w:tr>
      <w:tr>
        <w:trPr>
          <w:trHeight w:val="250" w:hRule="exact"/>
          <w:cantSplit w:val="true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6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р.год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числ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Фонд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ч./пл.</w:t>
            </w:r>
          </w:p>
        </w:tc>
      </w:tr>
      <w:tr>
        <w:trPr>
          <w:trHeight w:val="359" w:hRule="exact"/>
          <w:cantSplit w:val="true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 организации – 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9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8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4,1</w:t>
            </w:r>
          </w:p>
        </w:tc>
      </w:tr>
      <w:tr>
        <w:trPr>
          <w:trHeight w:val="1452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ники, занятые в сельскохозяйственном производстве – все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6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6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9,1</w:t>
            </w:r>
          </w:p>
        </w:tc>
      </w:tr>
      <w:tr>
        <w:trPr>
          <w:trHeight w:val="716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чие постоянны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3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3,9</w:t>
            </w:r>
          </w:p>
        </w:tc>
      </w:tr>
      <w:tr>
        <w:trPr>
          <w:trHeight w:val="1075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рактористы-машинис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6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1,6</w:t>
            </w:r>
          </w:p>
        </w:tc>
      </w:tr>
      <w:tr>
        <w:trPr>
          <w:trHeight w:val="710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ператоры машинного до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13,7</w:t>
            </w:r>
          </w:p>
        </w:tc>
      </w:tr>
      <w:tr>
        <w:trPr>
          <w:trHeight w:val="340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котники КР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4,8</w:t>
            </w:r>
          </w:p>
        </w:tc>
      </w:tr>
      <w:tr>
        <w:trPr>
          <w:trHeight w:val="740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ники конево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6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9,2</w:t>
            </w:r>
          </w:p>
        </w:tc>
      </w:tr>
      <w:tr>
        <w:trPr>
          <w:trHeight w:val="374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ужащ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9,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7,6</w:t>
            </w:r>
          </w:p>
        </w:tc>
      </w:tr>
      <w:tr>
        <w:trPr>
          <w:trHeight w:val="340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з них: руководител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365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пециалис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8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6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,9</w:t>
            </w:r>
          </w:p>
        </w:tc>
      </w:tr>
      <w:tr>
        <w:trPr>
          <w:trHeight w:val="1258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ники списочного состава др. п./п., привлеч. на с/х рабо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20,4</w:t>
            </w:r>
          </w:p>
        </w:tc>
      </w:tr>
      <w:tr>
        <w:trPr>
          <w:trHeight w:val="1080" w:hRule="exac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ники, занятые в подсобной пром. п./п. и промысла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8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Итак, по данной таблице можно сделать вывод о том, что общая численность работников с каждым годом уменьшается. В 2007 г. она составляла 183 человек, в 2008 г. – сократилась до 172 человек, в 2009 г. – до 143 человек. Сокращение числа работников связано с низкой заработной пла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ри этом фонд заработной платы в 2009 г. по сравнению с 2007 г. уменьшился на 5,9%. Так же нужно отметить, что произошло уменьшение скотников КРС на 9 человек. Число служащих уменьшилось до 7 человек из них один руководитель и шесть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ажным условием развития предприятия являются наличие основных средств. От них в определенной мере зависит уровень и темп роста с/х продукции. Повышение экономической эффективности производства. Рассмотрим уровень оснащенности производственными фондами. [18,19,20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7 – </w:t>
      </w:r>
      <w:r>
        <w:rPr/>
        <w:t>Показатели оснащенности фонда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207"/>
        <w:gridCol w:w="1225"/>
        <w:gridCol w:w="1225"/>
        <w:gridCol w:w="1225"/>
        <w:gridCol w:w="1644"/>
      </w:tblGrid>
      <w:tr>
        <w:trPr>
          <w:trHeight w:val="241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казате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Ед. изм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/2007, %</w:t>
            </w:r>
          </w:p>
        </w:tc>
      </w:tr>
      <w:tr>
        <w:trPr>
          <w:trHeight w:val="1081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Ср. год. стоимость ОПФ </w:t>
            </w:r>
            <w:r>
              <w:rPr>
                <w:bCs/>
                <w:iCs/>
                <w:color w:val="000000"/>
                <w:sz w:val="20"/>
                <w:szCs w:val="28"/>
                <w:lang w:eastAsia="en-US"/>
              </w:rPr>
              <w:t>сельскохозяйственного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 назначен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484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493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549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1,4</w:t>
            </w:r>
          </w:p>
        </w:tc>
      </w:tr>
      <w:tr>
        <w:trPr>
          <w:trHeight w:val="364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Фондовооруженн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6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9,8</w:t>
            </w:r>
          </w:p>
        </w:tc>
      </w:tr>
      <w:tr>
        <w:trPr>
          <w:trHeight w:val="347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Фондообеспеченн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ыс. руб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,3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5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9,2</w:t>
            </w:r>
          </w:p>
        </w:tc>
      </w:tr>
      <w:tr>
        <w:trPr>
          <w:trHeight w:val="356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нергооснащенн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л.с./г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5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5,5</w:t>
            </w:r>
          </w:p>
        </w:tc>
      </w:tr>
      <w:tr>
        <w:trPr>
          <w:trHeight w:val="366" w:hRule="exact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нерговооруженн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Вт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9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7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4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В данной таблице фондовооруженность была найдена как отношение стоимости ОПФ к численности работников, занятых в </w:t>
      </w:r>
      <w:r>
        <w:rPr>
          <w:bCs/>
          <w:iCs/>
          <w:color w:val="000000"/>
          <w:sz w:val="28"/>
          <w:szCs w:val="28"/>
          <w:lang w:eastAsia="en-US"/>
        </w:rPr>
        <w:t>сельском хозяйстве</w:t>
      </w:r>
      <w:r>
        <w:rPr>
          <w:iCs/>
          <w:color w:val="000000"/>
          <w:sz w:val="28"/>
          <w:szCs w:val="28"/>
          <w:lang w:eastAsia="en-US"/>
        </w:rPr>
        <w:t xml:space="preserve">; Фондообеспеченность – это отношение стоимости ОПФ к площади </w:t>
      </w:r>
      <w:r>
        <w:rPr>
          <w:bCs/>
          <w:iCs/>
          <w:color w:val="000000"/>
          <w:sz w:val="28"/>
          <w:szCs w:val="28"/>
          <w:lang w:eastAsia="en-US"/>
        </w:rPr>
        <w:t>сельскохозяйственных</w:t>
      </w:r>
      <w:r>
        <w:rPr>
          <w:iCs/>
          <w:color w:val="000000"/>
          <w:sz w:val="28"/>
          <w:szCs w:val="28"/>
          <w:lang w:eastAsia="en-US"/>
        </w:rPr>
        <w:t xml:space="preserve"> угодий; энерговооруженность – отношение количества отпущенной электроэнергии к численности работников; Энергооснащенность – отношение размера энергетических мощностей к площади </w:t>
      </w:r>
      <w:r>
        <w:rPr>
          <w:bCs/>
          <w:iCs/>
          <w:color w:val="000000"/>
          <w:sz w:val="28"/>
          <w:szCs w:val="28"/>
          <w:lang w:eastAsia="en-US"/>
        </w:rPr>
        <w:t>сельскохозяйственных</w:t>
      </w:r>
      <w:r>
        <w:rPr>
          <w:iCs/>
          <w:color w:val="000000"/>
          <w:sz w:val="28"/>
          <w:szCs w:val="28"/>
          <w:lang w:eastAsia="en-US"/>
        </w:rPr>
        <w:t xml:space="preserve"> уго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Итак, на протяжении трех лет наблюдалось увеличение ОПФ: в 2009 г. их стоимость выросла на 1,4%. Фондовооруженность возросла на 29,8%. Фондообеспеченность уменьшилась на 10,8%. Энергооснащенность и энерговооруженность уменьшились на 14,5 и 2,9 процентов соответственно, это связано с уменьшением автотракторного парка и кадрового соста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7 Характеристика МТП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За последние годы парк основных видов сельскохозяйственной техники СПК «Новологиновский-1» сократился. МТП задействован в производстве продукции растениеводства, обеспечения работ в отрасли животноводства, а так же выполнения хозяйственных работ лишь на 40%, остальная техника стоящая на балансе в хозяйстве находится в неработоспособном состоянии, требующая капитального ремонта либо замены на новые, более современные единицы техники. Машинно-тракторный парк «состарился», более 50% тракторов хозяйства работают сверх амортизационного срока. Еще хуже положение с комбайнами. Сверх амортизационного срока эксплуатируется 100% зерноуборочных комбайн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8 Наличие и использование МТП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eastAsia="en-US"/>
        </w:rPr>
        <w:t xml:space="preserve">Таблица 1.8 – </w:t>
      </w:r>
      <w:r>
        <w:rPr/>
        <w:t>Наличие сельскохозяйственных машин в хозяйств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61"/>
        <w:gridCol w:w="1080"/>
        <w:gridCol w:w="1078"/>
        <w:gridCol w:w="1527"/>
      </w:tblGrid>
      <w:tr>
        <w:trPr>
          <w:trHeight w:val="372" w:hRule="atLeas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eastAsia="en-US"/>
              </w:rPr>
              <w:t>Наименов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/2007, %</w:t>
            </w:r>
          </w:p>
        </w:tc>
      </w:tr>
      <w:tr>
        <w:trPr>
          <w:trHeight w:val="520" w:hRule="atLeas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eastAsia="en-US"/>
              </w:rPr>
              <w:t>Плуги: ПЛН-6–3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eastAsia="en-US"/>
              </w:rPr>
              <w:t>ПЛН – 5 – 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trHeight w:val="899" w:hRule="atLeast"/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Бороны: БЗТС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БДТ-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БДТ-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ультиваторы: КПЭ – 3,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Лущильники: ЛДГ-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атки: ЗККШ-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еялки: СЗ – 3,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ЗС – 2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прыскиватели: ОПШ-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рабли тракторные: ГП-Ф-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есс-подборщики: ПР-Ф-7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дборщик-копнитель: ПК-1,6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грузчик: ПФ-0,5Б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Количество </w:t>
      </w:r>
      <w:r>
        <w:rPr>
          <w:bCs/>
          <w:iCs/>
          <w:color w:val="000000"/>
          <w:sz w:val="28"/>
          <w:szCs w:val="28"/>
          <w:lang w:eastAsia="en-US"/>
        </w:rPr>
        <w:t>сельскохозяйственных машин за 2007… 2009 гг. существенно не изменилось, лишь в 2007 году было списано 3 сеялки СЗ – 3,6 с баланса в хозяйств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блица 1.9 – Наличие тракторов в хозяйстве на 1 января 2009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  <w:gridCol w:w="913"/>
      </w:tblGrid>
      <w:tr>
        <w:trPr>
          <w:trHeight w:val="213" w:hRule="atLeast"/>
          <w:cantSplit w:val="true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личие тракторов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шт.</w:t>
            </w:r>
          </w:p>
        </w:tc>
      </w:tr>
      <w:tr>
        <w:trPr>
          <w:cantSplit w:val="true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сего тракторов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усеничные тракторы всег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 ДТ-75М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-150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уммарная тяговая мощность гусеничных тракторов, кВт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лёсные тракторы всего,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 К-701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ТЗ-80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ТЗ-82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ЮМЗ-6ЛМ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-25А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-16М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уммарная тяговая мощность колёсных тракторов, кВт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грузчики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ракторные прицепы ……………………………………………………………………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6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79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1.10 – </w:t>
      </w:r>
      <w:r>
        <w:rPr/>
        <w:t>Наличие автомобилей в хозяйстве на 1 января 2009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  <w:gridCol w:w="1043"/>
      </w:tblGrid>
      <w:tr>
        <w:trPr>
          <w:cantSplit w:val="true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личие автомобил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шт.</w:t>
            </w:r>
          </w:p>
        </w:tc>
      </w:tr>
      <w:tr>
        <w:trPr>
          <w:trHeight w:val="3419" w:hRule="atLeast"/>
          <w:cantSplit w:val="true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сего грузовых автомобилей,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з них: КамАЗ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иЛ-130, ЗиЛ-131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АЗ-53А (Б)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Урал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з общего числа грузовых автомобилей технически исправных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амосвалы всех марок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втомобили специального назначения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 Агрегаты АТО-А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Легковые автомобили……………………………………………………………………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В период с 2007 по 2009 год автомобильный парк сократился на четыре автомобиля, которые были списаны в 2007 год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9 Основные показатели использования МТП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eastAsia="en-US"/>
        </w:rPr>
        <w:t xml:space="preserve">Таблица 1.11 – Использование автомобилей </w:t>
      </w:r>
      <w:r>
        <w:rPr/>
        <w:t>в хозяйств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469"/>
        <w:gridCol w:w="1489"/>
        <w:gridCol w:w="1469"/>
      </w:tblGrid>
      <w:tr>
        <w:trPr>
          <w:trHeight w:val="161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</w:tr>
      <w:tr>
        <w:trPr>
          <w:trHeight w:val="528" w:hRule="atLeast"/>
          <w:cantSplit w:val="true"/>
        </w:trPr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ебывание в хозяйстве, машино-дней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работе, машино-дней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щий пробег, тыс. км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 пробег с грузом……………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еревезено грузов – всего, т……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ыполнено всего тонно-километров………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сего затрат, тыс. руб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 на текущий ремонт……………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ебестоимость одного тонно-километра, руб.……………………………………………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74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66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,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9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3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39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6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,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42,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39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57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6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,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4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3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Исходя, из таблицы 1.12 видим, что общий пробег и пробег с грузом увеличился на 6%. Это связано с неблагоприятными условиями, которые повлияли на грузоперевозки без автоприцепа. Увеличение затрат на 8%, в том числе на ремонт повлиял физический износ автомобиле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eastAsia="en-US"/>
        </w:rPr>
        <w:t xml:space="preserve">Таблица 1.12 – Использование комбайнов </w:t>
      </w:r>
      <w:r>
        <w:rPr/>
        <w:t>в хозяйстве за 2009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5"/>
        <w:gridCol w:w="2443"/>
        <w:gridCol w:w="2241"/>
      </w:tblGrid>
      <w:tr>
        <w:trPr>
          <w:trHeight w:val="482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именование маши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ред. годово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число машин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тработанно машино – дней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довая наработка, усл. Га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ерновые комбайны всего,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К-5 «Нив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«Енисей-1200–1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53,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4,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5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В 2009 году была затяжная уборочная компания, что привело к большему числу отработанных машино-дней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1.10 Мероприятия по повышению эффективности МТП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того чтобы поднять уровень механизации сельскохозяйственных работ, обеспечить выполнение их в оптимальные сроки и с высоким качеством, выдвигаются следующие основные задачи по ускорению темпов развития механизации, автоматизации производственных процессов и улучшению эффективности использования сельскохозяйственной тех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внедрение более совершенной системы машин для возделывания и уборки сельскохозяйственн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совершенствование конструкций сельскохозяйственной техники для создания оптимальных условий развития культурных растений при выполнении технологических операций и ликвидации всевозможных видов поте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значительное повышение надежности сельскохозяйственных машин, позволяющее на заданных интервалах времени выполнения технологических операций не иметь простоев по техническим причинам и сохранять установленные показатели качества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повышение эксплуатационной и ремонтной технологичности МТП, приспособленности к техническому и технологическому обслуживанию, диагностированию, транспортированию и хранению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величение долговечности сельскохозяйственной техники, сохранение эксплуатационных свойств машин на весь период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снижение затрат на восстановление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внедрение автоматических устройств, позволяющих поддерживать технологические и технические режимы работы и регулировки агрегатов в оптимальных преде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разработка и усовершенствование таких устройств, которые обеспечивают водителю-механизатору условия для работы, соответствующие требованиям охраны труд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шении перечисленных вопросов по улучшению использования МТП важная роль отводится специалистам среднего звена – техникам-механикам сельского хозяйства, которые должны знать прогрессивную технологию механизированных работ, рациональное агрегатирование, основы обслуживания МТА и передовые приемы организации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2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Расчёт основных параметров обслуживающей мастерск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анный раздел предусматривает определение загрузки всех цехов, отделений и участков ЦРМ ремонтными работами в течение календарного года. Для этого в разделе рассчитываем годовое количество ТО и ремонтов для всех машин хозяйства. После этого составляем годовой календарный план загрузки ЦРМ на основании которого и рассчитывается загрузка всех отделений и участков ЦРМ: разборочного, моечного, сварочного, кузнечного и т.д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2.1 Расчёт годовой программы и распределение трудоёмкости по видам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ТО и ремонтов тракторов подсчитыва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91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058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63449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0"/>
          <w:sz w:val="28"/>
          <w:szCs w:val="28"/>
          <w:lang w:eastAsia="en-US"/>
        </w:rPr>
        <w:t xml:space="preserve"> (2.1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где N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>, N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>, N</w:t>
      </w:r>
      <w:r>
        <w:rPr>
          <w:iCs/>
          <w:color w:val="000000"/>
          <w:sz w:val="28"/>
          <w:szCs w:val="28"/>
          <w:vertAlign w:val="subscript"/>
          <w:lang w:eastAsia="en-US"/>
        </w:rPr>
        <w:t>то3</w:t>
      </w:r>
      <w:r>
        <w:rPr>
          <w:iCs/>
          <w:color w:val="000000"/>
          <w:sz w:val="28"/>
          <w:szCs w:val="28"/>
          <w:lang w:eastAsia="en-US"/>
        </w:rPr>
        <w:t>-годовое количество капитальных, текущих ремонтов и ТО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</w:t>
      </w:r>
      <w:r>
        <w:rPr>
          <w:iCs/>
          <w:color w:val="000000"/>
          <w:sz w:val="28"/>
          <w:szCs w:val="28"/>
          <w:vertAlign w:val="subscript"/>
          <w:lang w:eastAsia="en-US"/>
        </w:rPr>
        <w:t xml:space="preserve">г </w:t>
      </w:r>
      <w:r>
        <w:rPr>
          <w:iCs/>
          <w:color w:val="000000"/>
          <w:sz w:val="28"/>
          <w:szCs w:val="28"/>
          <w:lang w:eastAsia="en-US"/>
        </w:rPr>
        <w:t>- годовая планируемая загрузка машины данной марки, (усл. эт.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К</w:t>
      </w:r>
      <w:r>
        <w:rPr>
          <w:iCs/>
          <w:color w:val="000000"/>
          <w:sz w:val="28"/>
          <w:szCs w:val="28"/>
          <w:vertAlign w:val="subscript"/>
          <w:lang w:eastAsia="en-US"/>
        </w:rPr>
        <w:t>м</w:t>
      </w:r>
      <w:r>
        <w:rPr>
          <w:iCs/>
          <w:color w:val="000000"/>
          <w:sz w:val="28"/>
          <w:szCs w:val="28"/>
          <w:lang w:eastAsia="en-US"/>
        </w:rPr>
        <w:t xml:space="preserve"> – количество машин данной марки, участвующих в работе, (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М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>, М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>, М</w:t>
      </w:r>
      <w:r>
        <w:rPr>
          <w:iCs/>
          <w:color w:val="000000"/>
          <w:sz w:val="28"/>
          <w:szCs w:val="28"/>
          <w:vertAlign w:val="subscript"/>
          <w:lang w:eastAsia="en-US"/>
        </w:rPr>
        <w:t>то3</w:t>
      </w:r>
      <w:r>
        <w:rPr>
          <w:iCs/>
          <w:color w:val="000000"/>
          <w:sz w:val="28"/>
          <w:szCs w:val="28"/>
          <w:lang w:eastAsia="en-US"/>
        </w:rPr>
        <w:t xml:space="preserve"> – наработка машин данной марки до капитального, текущего ремонтов и до ТО-3, (усл. эт. га.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блица 1. – Межремонтные наработки тракт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480"/>
        <w:gridCol w:w="2480"/>
        <w:gridCol w:w="2241"/>
      </w:tblGrid>
      <w:tr>
        <w:trPr>
          <w:trHeight w:val="414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арка трактора</w:t>
            </w:r>
          </w:p>
        </w:tc>
        <w:tc>
          <w:tcPr>
            <w:tcW w:w="7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к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т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то3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-70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96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32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60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-150К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1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4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20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Т-75 м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7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4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20</w:t>
            </w:r>
          </w:p>
        </w:tc>
      </w:tr>
      <w:tr>
        <w:trPr>
          <w:trHeight w:val="289" w:hRule="atLeast"/>
          <w:cantSplit w:val="true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ТЗ-8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36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2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Определяем количество ремонтов тр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Т-7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192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>=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5113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>=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8415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O</w:t>
      </w:r>
      <w:r>
        <w:rPr>
          <w:iCs/>
          <w:color w:val="000000"/>
          <w:sz w:val="28"/>
          <w:szCs w:val="28"/>
          <w:vertAlign w:val="subscript"/>
          <w:lang w:eastAsia="en-US"/>
        </w:rPr>
        <w:t>3</w:t>
      </w:r>
      <w:r>
        <w:rPr>
          <w:iCs/>
          <w:color w:val="000000"/>
          <w:sz w:val="28"/>
          <w:szCs w:val="28"/>
          <w:lang w:eastAsia="en-US"/>
        </w:rPr>
        <w:t>=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Т-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32016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4986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7907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O</w:t>
      </w:r>
      <w:r>
        <w:rPr>
          <w:iCs/>
          <w:color w:val="000000"/>
          <w:sz w:val="28"/>
          <w:szCs w:val="28"/>
          <w:vertAlign w:val="subscript"/>
          <w:lang w:eastAsia="en-US"/>
        </w:rPr>
        <w:t>3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К-7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3126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5113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77736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O</w:t>
      </w:r>
      <w:r>
        <w:rPr>
          <w:iCs/>
          <w:color w:val="000000"/>
          <w:sz w:val="28"/>
          <w:szCs w:val="28"/>
          <w:vertAlign w:val="subscript"/>
          <w:lang w:eastAsia="en-US"/>
        </w:rPr>
        <w:t>3</w:t>
      </w:r>
      <w:r>
        <w:rPr>
          <w:iCs/>
          <w:color w:val="000000"/>
          <w:sz w:val="28"/>
          <w:szCs w:val="28"/>
          <w:lang w:eastAsia="en-US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МТЗ-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9476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=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4859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7653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O</w:t>
      </w:r>
      <w:r>
        <w:rPr>
          <w:iCs/>
          <w:color w:val="000000"/>
          <w:sz w:val="28"/>
          <w:szCs w:val="28"/>
          <w:vertAlign w:val="subscript"/>
          <w:lang w:eastAsia="en-US"/>
        </w:rPr>
        <w:t>3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ёт количества ремонтов зерновых, картофелеуборочных и силосоуборочных комбайнов. Определяем по формулам с использованием коэффициента охват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position w:val="-12"/>
          <w:sz w:val="28"/>
          <w:szCs w:val="28"/>
          <w:lang w:eastAsia="en-US"/>
        </w:rPr>
      </w:pPr>
      <w:r>
        <w:rPr>
          <w:iCs/>
          <w:color w:val="000000"/>
          <w:position w:val="-1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84201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84201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(2.2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де N</w:t>
      </w:r>
      <w:r>
        <w:rPr>
          <w:iCs/>
          <w:color w:val="000000"/>
          <w:sz w:val="28"/>
          <w:szCs w:val="28"/>
          <w:vertAlign w:val="subscript"/>
          <w:lang w:eastAsia="en-US"/>
        </w:rPr>
        <w:t xml:space="preserve">к, </w:t>
      </w:r>
      <w:r>
        <w:rPr>
          <w:iCs/>
          <w:color w:val="000000"/>
          <w:sz w:val="28"/>
          <w:szCs w:val="28"/>
          <w:lang w:eastAsia="en-US"/>
        </w:rPr>
        <w:t>N</w:t>
      </w:r>
      <w:r>
        <w:rPr>
          <w:iCs/>
          <w:color w:val="000000"/>
          <w:sz w:val="28"/>
          <w:szCs w:val="28"/>
          <w:vertAlign w:val="subscript"/>
          <w:lang w:eastAsia="en-US"/>
        </w:rPr>
        <w:t xml:space="preserve">т </w:t>
      </w:r>
      <w:r>
        <w:rPr>
          <w:iCs/>
          <w:color w:val="000000"/>
          <w:sz w:val="28"/>
          <w:szCs w:val="28"/>
          <w:lang w:eastAsia="en-US"/>
        </w:rPr>
        <w:t>- количество капитальных и текущих ремонтов за комбайнами данной мар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К</w:t>
      </w:r>
      <w:r>
        <w:rPr>
          <w:iCs/>
          <w:color w:val="000000"/>
          <w:sz w:val="28"/>
          <w:szCs w:val="28"/>
          <w:vertAlign w:val="subscript"/>
          <w:lang w:eastAsia="en-US"/>
        </w:rPr>
        <w:t>м</w:t>
      </w:r>
      <w:r>
        <w:rPr>
          <w:iCs/>
          <w:color w:val="000000"/>
          <w:sz w:val="28"/>
          <w:szCs w:val="28"/>
          <w:lang w:eastAsia="en-US"/>
        </w:rPr>
        <w:t xml:space="preserve"> – количество комбайнов данной марки, (шт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η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>, η</w:t>
      </w:r>
      <w:r>
        <w:rPr>
          <w:iCs/>
          <w:color w:val="000000"/>
          <w:sz w:val="28"/>
          <w:szCs w:val="28"/>
          <w:vertAlign w:val="subscript"/>
          <w:lang w:eastAsia="en-US"/>
        </w:rPr>
        <w:t xml:space="preserve">т </w:t>
      </w:r>
      <w:r>
        <w:rPr>
          <w:iCs/>
          <w:color w:val="000000"/>
          <w:sz w:val="28"/>
          <w:szCs w:val="28"/>
          <w:lang w:eastAsia="en-US"/>
        </w:rPr>
        <w:t>- коэффициент охвата капитальным, текущим ремонтом машин данной м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зерновых комбайнов: η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>=0,18; η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>=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картофелеуборочных и силосоуборочных комбайнов: η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>=0,73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зерновых комбай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446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1049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6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силосоуборочных комбай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192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Количество текущих ремонтов простых сельскохозяйственных машин определяем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position w:val="-12"/>
          <w:sz w:val="28"/>
          <w:szCs w:val="28"/>
          <w:lang w:eastAsia="en-US"/>
        </w:rPr>
      </w:pPr>
      <w:r>
        <w:rPr>
          <w:iCs/>
          <w:color w:val="000000"/>
          <w:position w:val="-1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990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12"/>
          <w:sz w:val="28"/>
          <w:szCs w:val="28"/>
          <w:lang w:eastAsia="en-US"/>
        </w:rPr>
        <w:t>, (2.3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де N</w:t>
      </w:r>
      <w:r>
        <w:rPr>
          <w:iCs/>
          <w:color w:val="000000"/>
          <w:sz w:val="28"/>
          <w:szCs w:val="28"/>
          <w:vertAlign w:val="subscript"/>
          <w:lang w:eastAsia="en-US"/>
        </w:rPr>
        <w:t>т</w:t>
      </w:r>
      <w:r>
        <w:rPr>
          <w:iCs/>
          <w:color w:val="000000"/>
          <w:sz w:val="28"/>
          <w:szCs w:val="28"/>
          <w:lang w:eastAsia="en-US"/>
        </w:rPr>
        <w:t xml:space="preserve"> – количество текущих ремонтов машин данной мар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К</w:t>
      </w:r>
      <w:r>
        <w:rPr>
          <w:iCs/>
          <w:color w:val="000000"/>
          <w:sz w:val="28"/>
          <w:szCs w:val="28"/>
          <w:vertAlign w:val="subscript"/>
          <w:lang w:eastAsia="en-US"/>
        </w:rPr>
        <w:t>м</w:t>
      </w:r>
      <w:r>
        <w:rPr>
          <w:iCs/>
          <w:color w:val="000000"/>
          <w:sz w:val="28"/>
          <w:szCs w:val="28"/>
          <w:lang w:eastAsia="en-US"/>
        </w:rPr>
        <w:t xml:space="preserve"> – количество машин данной марки, (шт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ŋ</w:t>
      </w:r>
      <w:r>
        <w:rPr>
          <w:iCs/>
          <w:color w:val="000000"/>
          <w:sz w:val="28"/>
          <w:szCs w:val="28"/>
          <w:vertAlign w:val="subscript"/>
          <w:lang w:eastAsia="en-US"/>
        </w:rPr>
        <w:t>СХМ</w:t>
      </w:r>
      <w:r>
        <w:rPr>
          <w:iCs/>
          <w:color w:val="000000"/>
          <w:sz w:val="28"/>
          <w:szCs w:val="28"/>
          <w:lang w:eastAsia="en-US"/>
        </w:rPr>
        <w:t xml:space="preserve"> – коэффициент охвата текущим ремонтом машин данной мар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плугов и культиваторов: ŋ</w:t>
      </w:r>
      <w:r>
        <w:rPr>
          <w:iCs/>
          <w:color w:val="000000"/>
          <w:sz w:val="28"/>
          <w:szCs w:val="28"/>
          <w:vertAlign w:val="subscript"/>
          <w:lang w:eastAsia="en-US"/>
        </w:rPr>
        <w:t>СХМ</w:t>
      </w:r>
      <w:r>
        <w:rPr>
          <w:iCs/>
          <w:color w:val="000000"/>
          <w:sz w:val="28"/>
          <w:szCs w:val="28"/>
          <w:lang w:eastAsia="en-US"/>
        </w:rPr>
        <w:t xml:space="preserve"> 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лущильников, сеялок: ŋ</w:t>
      </w:r>
      <w:r>
        <w:rPr>
          <w:iCs/>
          <w:color w:val="000000"/>
          <w:sz w:val="28"/>
          <w:szCs w:val="28"/>
          <w:vertAlign w:val="subscript"/>
          <w:lang w:eastAsia="en-US"/>
        </w:rPr>
        <w:t>СХМ</w:t>
      </w:r>
      <w:r>
        <w:rPr>
          <w:iCs/>
          <w:color w:val="000000"/>
          <w:sz w:val="28"/>
          <w:szCs w:val="28"/>
          <w:lang w:eastAsia="en-US"/>
        </w:rPr>
        <w:t xml:space="preserve"> =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жаток и картофелесажалок: ŋ</w:t>
      </w:r>
      <w:r>
        <w:rPr>
          <w:iCs/>
          <w:color w:val="000000"/>
          <w:sz w:val="28"/>
          <w:szCs w:val="28"/>
          <w:vertAlign w:val="subscript"/>
          <w:lang w:eastAsia="en-US"/>
        </w:rPr>
        <w:t>СХМ</w:t>
      </w:r>
      <w:r>
        <w:rPr>
          <w:iCs/>
          <w:color w:val="000000"/>
          <w:sz w:val="28"/>
          <w:szCs w:val="28"/>
          <w:lang w:eastAsia="en-US"/>
        </w:rPr>
        <w:t xml:space="preserve"> =0,7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плу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143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20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сея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065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5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лущиль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3081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7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культива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2827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; принимаем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iCs/>
          <w:color w:val="000000"/>
          <w:sz w:val="28"/>
          <w:szCs w:val="28"/>
          <w:lang w:eastAsia="en-US"/>
        </w:rPr>
        <w:t>=14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автомобилей количество текущих ремонтов не определяется, так как текущий ремонт их не имеет определённой периодичности и определённой трудоёмк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автомобилей определяем годовую трудоёмкость всех текущих ремонтов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position w:val="-24"/>
          <w:sz w:val="28"/>
          <w:szCs w:val="28"/>
          <w:lang w:eastAsia="en-US"/>
        </w:rPr>
      </w:pPr>
      <w:r>
        <w:rPr>
          <w:iCs/>
          <w:color w:val="000000"/>
          <w:position w:val="-24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467485" cy="495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4"/>
          <w:sz w:val="28"/>
          <w:szCs w:val="28"/>
          <w:lang w:eastAsia="en-US"/>
        </w:rPr>
        <w:t>, (2.4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де Т</w:t>
      </w:r>
      <w:r>
        <w:rPr>
          <w:iCs/>
          <w:color w:val="000000"/>
          <w:sz w:val="28"/>
          <w:szCs w:val="28"/>
          <w:vertAlign w:val="subscript"/>
          <w:lang w:eastAsia="en-US"/>
        </w:rPr>
        <w:t>тр</w:t>
      </w:r>
      <w:r>
        <w:rPr>
          <w:iCs/>
          <w:color w:val="000000"/>
          <w:sz w:val="28"/>
          <w:szCs w:val="28"/>
          <w:lang w:eastAsia="en-US"/>
        </w:rPr>
        <w:t xml:space="preserve"> – общая годовая трудоёмкость ТР для автомобилей данной марки, (чел. час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Т</w:t>
      </w:r>
      <w:r>
        <w:rPr>
          <w:iCs/>
          <w:color w:val="000000"/>
          <w:sz w:val="28"/>
          <w:szCs w:val="28"/>
          <w:vertAlign w:val="subscript"/>
          <w:lang w:eastAsia="en-US"/>
        </w:rPr>
        <w:t>уд</w:t>
      </w:r>
      <w:r>
        <w:rPr>
          <w:iCs/>
          <w:color w:val="000000"/>
          <w:sz w:val="28"/>
          <w:szCs w:val="28"/>
          <w:lang w:eastAsia="en-US"/>
        </w:rPr>
        <w:t xml:space="preserve"> – удельная трудоёмкость для машины данной марки, (чел. час./1000 км пробе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Газ – 53 Т</w:t>
      </w:r>
      <w:r>
        <w:rPr>
          <w:iCs/>
          <w:color w:val="000000"/>
          <w:sz w:val="28"/>
          <w:szCs w:val="28"/>
          <w:vertAlign w:val="subscript"/>
          <w:lang w:eastAsia="en-US"/>
        </w:rPr>
        <w:t>уд</w:t>
      </w:r>
      <w:r>
        <w:rPr>
          <w:iCs/>
          <w:color w:val="000000"/>
          <w:sz w:val="28"/>
          <w:szCs w:val="28"/>
          <w:lang w:eastAsia="en-US"/>
        </w:rPr>
        <w:t>=7,6 (чел. час./1000 км. пробе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ЗИЛ – 130 Т</w:t>
      </w:r>
      <w:r>
        <w:rPr>
          <w:iCs/>
          <w:color w:val="000000"/>
          <w:sz w:val="28"/>
          <w:szCs w:val="28"/>
          <w:vertAlign w:val="subscript"/>
          <w:lang w:eastAsia="en-US"/>
        </w:rPr>
        <w:t>уд</w:t>
      </w:r>
      <w:r>
        <w:rPr>
          <w:iCs/>
          <w:color w:val="000000"/>
          <w:sz w:val="28"/>
          <w:szCs w:val="28"/>
          <w:lang w:eastAsia="en-US"/>
        </w:rPr>
        <w:t>=8,0 (чел. час./1000 км. пробега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Газ – 5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84150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(чел. – час.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ЗИЛ – 13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6637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(чел.-час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2.2 Расчёт численного состава основных 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Рассчитанная загрузка в ЦРМ по объектам и видам ремонтных работ даёт возможность определить общее количество работников мастерск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Основные производственные рабочие определяются по общей трудоёмкости ЦРМ, остальные категории работников определяются в зависимости от количества производственных рабочих. Списочное и явочное количество производственных рабочих рассчитываем по следующим формулам:</w:t>
      </w:r>
    </w:p>
    <w:p>
      <w:pPr>
        <w:pStyle w:val="Normal"/>
        <w:shd w:fill="FFFFFF" w:val="clear"/>
        <w:tabs>
          <w:tab w:val="clear" w:pos="709"/>
          <w:tab w:val="left" w:pos="1262" w:leader="none"/>
          <w:tab w:val="right" w:pos="10392" w:leader="none"/>
        </w:tabs>
        <w:spacing w:lineRule="auto" w:line="360"/>
        <w:ind w:firstLine="709"/>
        <w:jc w:val="both"/>
        <w:rPr>
          <w:bCs/>
          <w:iCs/>
          <w:color w:val="FFFFFF"/>
          <w:sz w:val="28"/>
          <w:szCs w:val="28"/>
        </w:rPr>
      </w:pPr>
      <w:r>
        <w:rPr>
          <w:bCs/>
          <w:iCs/>
          <w:color w:val="FFFFFF"/>
          <w:sz w:val="28"/>
          <w:szCs w:val="28"/>
        </w:rPr>
        <w:t>хозяйственный производственный программа трудоемкость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841375" cy="465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876300" cy="465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2"/>
          <w:sz w:val="28"/>
          <w:szCs w:val="28"/>
          <w:lang w:eastAsia="en-US"/>
        </w:rPr>
        <w:t>, (2.5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де 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,</w:t>
      </w:r>
      <w:r>
        <w:rPr>
          <w:iCs/>
          <w:color w:val="000000"/>
          <w:sz w:val="28"/>
          <w:szCs w:val="28"/>
          <w:lang w:eastAsia="en-US"/>
        </w:rPr>
        <w:t xml:space="preserve"> m</w:t>
      </w:r>
      <w:r>
        <w:rPr>
          <w:iCs/>
          <w:color w:val="000000"/>
          <w:sz w:val="28"/>
          <w:szCs w:val="28"/>
          <w:vertAlign w:val="subscript"/>
          <w:lang w:eastAsia="en-US"/>
        </w:rPr>
        <w:t>яв</w:t>
      </w:r>
      <w:r>
        <w:rPr>
          <w:iCs/>
          <w:color w:val="000000"/>
          <w:sz w:val="28"/>
          <w:szCs w:val="28"/>
          <w:lang w:eastAsia="en-US"/>
        </w:rPr>
        <w:t xml:space="preserve"> – списочное и явочное количество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</w:t>
      </w:r>
      <w:r>
        <w:rPr>
          <w:iCs/>
          <w:color w:val="000000"/>
          <w:sz w:val="28"/>
          <w:szCs w:val="28"/>
          <w:vertAlign w:val="subscript"/>
          <w:lang w:eastAsia="en-US"/>
        </w:rPr>
        <w:t>общ</w:t>
      </w:r>
      <w:r>
        <w:rPr>
          <w:iCs/>
          <w:color w:val="000000"/>
          <w:sz w:val="28"/>
          <w:szCs w:val="28"/>
          <w:lang w:eastAsia="en-US"/>
        </w:rPr>
        <w:t xml:space="preserve"> – общая годовая трудоёмкость ремонтных работ выполняемых во всей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ЦРМ или в отдельном цехе или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Ф</w:t>
      </w:r>
      <w:r>
        <w:rPr>
          <w:iCs/>
          <w:color w:val="000000"/>
          <w:sz w:val="28"/>
          <w:szCs w:val="28"/>
          <w:vertAlign w:val="subscript"/>
          <w:lang w:eastAsia="en-US"/>
        </w:rPr>
        <w:t>др</w:t>
      </w:r>
      <w:r>
        <w:rPr>
          <w:iCs/>
          <w:color w:val="000000"/>
          <w:sz w:val="28"/>
          <w:szCs w:val="28"/>
          <w:lang w:eastAsia="en-US"/>
        </w:rPr>
        <w:t>, Ф</w:t>
      </w:r>
      <w:r>
        <w:rPr>
          <w:iCs/>
          <w:color w:val="000000"/>
          <w:sz w:val="28"/>
          <w:szCs w:val="28"/>
          <w:vertAlign w:val="subscript"/>
          <w:lang w:eastAsia="en-US"/>
        </w:rPr>
        <w:t>нр</w:t>
      </w:r>
      <w:r>
        <w:rPr>
          <w:iCs/>
          <w:color w:val="000000"/>
          <w:sz w:val="28"/>
          <w:szCs w:val="28"/>
          <w:lang w:eastAsia="en-US"/>
        </w:rPr>
        <w:t xml:space="preserve"> – действительный или номинальный фонд времени рабочего, час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α=1,1–1,2 – коэффициент перевыполнения норм выработк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Ф</w:t>
      </w:r>
      <w:r>
        <w:rPr>
          <w:iCs/>
          <w:color w:val="000000"/>
          <w:sz w:val="28"/>
          <w:szCs w:val="28"/>
          <w:vertAlign w:val="subscript"/>
          <w:lang w:eastAsia="en-US"/>
        </w:rPr>
        <w:t>НР =</w:t>
      </w:r>
      <w:r>
        <w:rPr>
          <w:iCs/>
          <w:color w:val="000000"/>
          <w:sz w:val="28"/>
          <w:szCs w:val="28"/>
          <w:lang w:eastAsia="en-US"/>
        </w:rPr>
        <w:t>{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в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р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0</w:t>
      </w:r>
      <w:r>
        <w:rPr>
          <w:iCs/>
          <w:color w:val="000000"/>
          <w:sz w:val="28"/>
          <w:szCs w:val="28"/>
          <w:lang w:eastAsia="en-US"/>
        </w:rPr>
        <w:t>}*</w:t>
      </w: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п,</w:t>
      </w:r>
      <w:r>
        <w:rPr>
          <w:iCs/>
          <w:color w:val="000000"/>
          <w:sz w:val="28"/>
          <w:szCs w:val="28"/>
          <w:lang w:eastAsia="en-US"/>
        </w:rPr>
        <w:t xml:space="preserve"> (2.6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  <w:lang w:eastAsia="en-US"/>
        </w:rPr>
      </w:pPr>
      <w:r>
        <w:rPr>
          <w:iCs/>
          <w:color w:val="000000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 xml:space="preserve">где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в</w:t>
      </w:r>
      <w:r>
        <w:rPr>
          <w:iCs/>
          <w:color w:val="000000"/>
          <w:sz w:val="28"/>
          <w:szCs w:val="28"/>
          <w:lang w:eastAsia="en-US"/>
        </w:rPr>
        <w:t xml:space="preserve">,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р</w:t>
      </w:r>
      <w:r>
        <w:rPr>
          <w:iCs/>
          <w:color w:val="000000"/>
          <w:sz w:val="28"/>
          <w:szCs w:val="28"/>
          <w:lang w:eastAsia="en-US"/>
        </w:rPr>
        <w:t>-соответственно количество календарных, выходных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раздничных дней в расчетном период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0</w:t>
      </w:r>
      <w:r>
        <w:rPr>
          <w:iCs/>
          <w:color w:val="000000"/>
          <w:sz w:val="28"/>
          <w:szCs w:val="28"/>
          <w:lang w:eastAsia="en-US"/>
        </w:rPr>
        <w:t>=24-среднее количество дней отпуска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п</w:t>
      </w:r>
      <w:r>
        <w:rPr>
          <w:iCs/>
          <w:color w:val="000000"/>
          <w:sz w:val="28"/>
          <w:szCs w:val="28"/>
          <w:lang w:eastAsia="en-US"/>
        </w:rPr>
        <w:t>-количество предпраздничных в расчетном период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>-продолжительность рабочей смены. (час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(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 xml:space="preserve">=365,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в</w:t>
      </w:r>
      <w:r>
        <w:rPr>
          <w:iCs/>
          <w:color w:val="000000"/>
          <w:sz w:val="28"/>
          <w:szCs w:val="28"/>
          <w:lang w:eastAsia="en-US"/>
        </w:rPr>
        <w:t xml:space="preserve">=103,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р</w:t>
      </w:r>
      <w:r>
        <w:rPr>
          <w:iCs/>
          <w:color w:val="000000"/>
          <w:sz w:val="28"/>
          <w:szCs w:val="28"/>
          <w:lang w:eastAsia="en-US"/>
        </w:rPr>
        <w:t xml:space="preserve">=11, </w:t>
      </w: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 xml:space="preserve">=8,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п</w:t>
      </w:r>
      <w:r>
        <w:rPr>
          <w:iCs/>
          <w:color w:val="000000"/>
          <w:sz w:val="28"/>
          <w:szCs w:val="28"/>
          <w:lang w:eastAsia="en-US"/>
        </w:rPr>
        <w:t>=4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Ф</w:t>
      </w:r>
      <w:r>
        <w:rPr>
          <w:iCs/>
          <w:color w:val="000000"/>
          <w:sz w:val="28"/>
          <w:szCs w:val="28"/>
          <w:vertAlign w:val="subscript"/>
          <w:lang w:eastAsia="en-US"/>
        </w:rPr>
        <w:t>ДР</w:t>
      </w:r>
      <w:r>
        <w:rPr>
          <w:iCs/>
          <w:color w:val="000000"/>
          <w:sz w:val="28"/>
          <w:szCs w:val="28"/>
          <w:lang w:eastAsia="en-US"/>
        </w:rPr>
        <w:t>={(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к</w:t>
      </w:r>
      <w:r>
        <w:rPr>
          <w:iCs/>
          <w:color w:val="000000"/>
          <w:sz w:val="28"/>
          <w:szCs w:val="28"/>
          <w:lang w:eastAsia="en-US"/>
        </w:rPr>
        <w:t xml:space="preserve"> –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в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р</w:t>
      </w:r>
      <w:r>
        <w:rPr>
          <w:iCs/>
          <w:color w:val="000000"/>
          <w:sz w:val="28"/>
          <w:szCs w:val="28"/>
          <w:lang w:eastAsia="en-US"/>
        </w:rPr>
        <w:t>-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0</w:t>
      </w:r>
      <w:r>
        <w:rPr>
          <w:iCs/>
          <w:color w:val="000000"/>
          <w:sz w:val="28"/>
          <w:szCs w:val="28"/>
          <w:lang w:eastAsia="en-US"/>
        </w:rPr>
        <w:t>)*</w:t>
      </w:r>
      <w:r>
        <w:rPr>
          <w:iCs/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 xml:space="preserve"> – </w:t>
      </w:r>
      <w:r>
        <w:rPr>
          <w:iCs/>
          <w:color w:val="000000"/>
          <w:sz w:val="28"/>
          <w:szCs w:val="28"/>
          <w:lang w:val="en-US" w:eastAsia="en-US"/>
        </w:rPr>
        <w:t>d</w:t>
      </w:r>
      <w:r>
        <w:rPr>
          <w:iCs/>
          <w:color w:val="000000"/>
          <w:sz w:val="28"/>
          <w:szCs w:val="28"/>
          <w:vertAlign w:val="subscript"/>
          <w:lang w:eastAsia="en-US"/>
        </w:rPr>
        <w:t>пп</w:t>
      </w:r>
      <w:r>
        <w:rPr>
          <w:iCs/>
          <w:color w:val="000000"/>
          <w:sz w:val="28"/>
          <w:szCs w:val="28"/>
          <w:lang w:eastAsia="en-US"/>
        </w:rPr>
        <w:t>}*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eastAsia="en-US"/>
        </w:rPr>
        <w:t>р,</w:t>
      </w:r>
      <w:r>
        <w:rPr>
          <w:iCs/>
          <w:color w:val="000000"/>
          <w:sz w:val="28"/>
          <w:szCs w:val="28"/>
          <w:lang w:eastAsia="en-US"/>
        </w:rPr>
        <w:t xml:space="preserve"> (2.7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где </w:t>
      </w: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>=0,85….. 0,95 – коэфициент учитывающий пропуски работ рабочими по уважительны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2200275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29972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час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Определим 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</w:t>
      </w:r>
      <w:r>
        <w:rPr>
          <w:iCs/>
          <w:color w:val="000000"/>
          <w:sz w:val="28"/>
          <w:szCs w:val="28"/>
          <w:lang w:eastAsia="en-US"/>
        </w:rPr>
        <w:t xml:space="preserve"> и m</w:t>
      </w:r>
      <w:r>
        <w:rPr>
          <w:iCs/>
          <w:color w:val="000000"/>
          <w:sz w:val="28"/>
          <w:szCs w:val="28"/>
          <w:vertAlign w:val="subscript"/>
          <w:lang w:eastAsia="en-US"/>
        </w:rPr>
        <w:t>яв</w:t>
      </w:r>
      <w:r>
        <w:rPr>
          <w:iCs/>
          <w:color w:val="00000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384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(принимаем </w:t>
      </w:r>
      <w:r>
        <w:rPr>
          <w:iCs/>
          <w:color w:val="000000"/>
          <w:sz w:val="28"/>
          <w:szCs w:val="28"/>
          <w:lang w:val="en-US" w:eastAsia="en-US"/>
        </w:rPr>
        <w:t>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</w:t>
      </w:r>
      <w:r>
        <w:rPr>
          <w:iCs/>
          <w:color w:val="000000"/>
          <w:sz w:val="28"/>
          <w:szCs w:val="28"/>
          <w:lang w:eastAsia="en-US"/>
        </w:rPr>
        <w:t>=12 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409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 xml:space="preserve">(принимаем </w:t>
      </w:r>
      <w:r>
        <w:rPr>
          <w:iCs/>
          <w:color w:val="000000"/>
          <w:sz w:val="28"/>
          <w:szCs w:val="28"/>
          <w:lang w:val="en-US" w:eastAsia="en-US"/>
        </w:rPr>
        <w:t>m</w:t>
      </w:r>
      <w:r>
        <w:rPr>
          <w:iCs/>
          <w:color w:val="000000"/>
          <w:sz w:val="28"/>
          <w:szCs w:val="28"/>
          <w:vertAlign w:val="subscript"/>
          <w:lang w:eastAsia="en-US"/>
        </w:rPr>
        <w:t>яв</w:t>
      </w:r>
      <w:r>
        <w:rPr>
          <w:iCs/>
          <w:color w:val="000000"/>
          <w:sz w:val="28"/>
          <w:szCs w:val="28"/>
          <w:lang w:eastAsia="en-US"/>
        </w:rPr>
        <w:t>=11 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о окончании расчётов приводим сводные данные штата производственных рабочих по различным специальностям в табл. 2.3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Таблица 2.3 – Штат производственных рабочих по подразделениям в </w:t>
      </w:r>
      <w:r>
        <w:rPr/>
        <w:t>ЦРМ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23"/>
        <w:gridCol w:w="1436"/>
        <w:gridCol w:w="1410"/>
        <w:gridCol w:w="967"/>
        <w:gridCol w:w="1308"/>
        <w:gridCol w:w="967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№ 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>п/п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дразделения ЦРМ (отделения, участки)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довая трудоемкость, чел.-ч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сп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яв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рас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п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рас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пр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збор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77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557783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8893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е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88,3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4718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2152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ефектов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0,2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21597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0898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плектов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6,10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073956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06628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сарно-подгон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1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072839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96149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бор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382,3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218225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98799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спытательно-регулиров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53,5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685114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614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ойномаляр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64,77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336595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30166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ектроремонт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21,28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66332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1793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арбюратор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1,3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071525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0641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емонт 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1,07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11904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0029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сар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749,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403963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15445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958,3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00361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79565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узнечно-термическ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33,9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523362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46904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 свар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18,03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312834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8036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азосвар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09,9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07508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8597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едницко-заливоч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18,7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313199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8069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Жестяницк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79,59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93378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6293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арнообой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96,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51093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22503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Шиноремонтны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1,8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02166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09156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тог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,373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078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ри подсчёте m</w:t>
      </w:r>
      <w:r>
        <w:rPr>
          <w:iCs/>
          <w:color w:val="000000"/>
          <w:sz w:val="28"/>
          <w:szCs w:val="28"/>
          <w:vertAlign w:val="subscript"/>
          <w:lang w:eastAsia="en-US"/>
        </w:rPr>
        <w:t xml:space="preserve">прин </w:t>
      </w:r>
      <w:r>
        <w:rPr>
          <w:iCs/>
          <w:color w:val="000000"/>
          <w:sz w:val="28"/>
          <w:szCs w:val="28"/>
          <w:lang w:eastAsia="en-US"/>
        </w:rPr>
        <w:t>используем способ совмещения профессий, так как при необходимости планируемого выполнения работ разного вида в разных отделениях одним или несколькими рабочими, с тем, чтобы получить их полную загру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Численность остальных категорий работников ЦРМ определяем в зависимости от количества основ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спомогательные рабочие – 5% от 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ис</w:t>
        <w:tab/>
      </w:r>
      <w:r>
        <w:rPr>
          <w:iCs/>
          <w:color w:val="000000"/>
          <w:sz w:val="28"/>
          <w:szCs w:val="28"/>
          <w:lang w:eastAsia="en-US"/>
        </w:rPr>
        <w:t>=0,6 Принимаем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ИТР и служащие – 14% от 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ис</w:t>
      </w:r>
      <w:r>
        <w:rPr>
          <w:iCs/>
          <w:color w:val="000000"/>
          <w:sz w:val="28"/>
          <w:szCs w:val="28"/>
          <w:lang w:eastAsia="en-US"/>
        </w:rPr>
        <w:t>=1,7 Принимаем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МОП – 8% от m</w:t>
      </w:r>
      <w:r>
        <w:rPr>
          <w:iCs/>
          <w:color w:val="000000"/>
          <w:sz w:val="28"/>
          <w:szCs w:val="28"/>
          <w:vertAlign w:val="subscript"/>
          <w:lang w:eastAsia="en-US"/>
        </w:rPr>
        <w:t>спис</w:t>
      </w:r>
      <w:r>
        <w:rPr>
          <w:iCs/>
          <w:color w:val="000000"/>
          <w:sz w:val="28"/>
          <w:szCs w:val="28"/>
          <w:lang w:eastAsia="en-US"/>
        </w:rPr>
        <w:t>=0,96 Принимаем 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00" w:leader="none"/>
        </w:tabs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Календарный график выполнения полевых работ и загрузки ремонтно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рафик загрузки на основе данных годовой программы ремонта и календарного плана ее выполнени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еред построением графика весь объем ремонтных работ по каждому типу машин распределяем по видам этих рабо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График строим в прямоугольных координатах. По оси абсцисс откладываем номинальный фонд времени рабочего и разбиваем по кварталам и месяцам, а по оси ординат – расчетное число рабочих, необходимых для выполнения соответствующего видам и объема рабо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Для согласования сроков ремонта отдельных видов машин внизу графика загрузки строим календарный график выполнения полевых работ или загрузки этих машин на полевых работах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остроение графика начинаем с ремонтно-монтажного участка. Затем строим график для других участков и суммарный график мастерск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В первую очередь на графике откладываем работы, выполняемые равномерно в течение года, затем работы, которые можно выполнять равномерно в течение квартала, и.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ри построении графиков задаем сроки выполнения работ. Продолжительность ремонта одного трактора принимаем не более 9…12 дней, зерноуборочного комбайна – 12…16, сельскохозяйственных машин-2…3 дня. При заданных сроках в соответствии с трудоемкостью выполнения той или иной работы определяем число рабочих и откладываем на графике. Таким образом, работу по ремонту каждого типа машин представляем в виде прямоугольника, площадь которого соответствует объему работ, ширина – времени выполнения работы, высота – числу рабочих, выполняющих данную работ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2.4 Построение графика цикла ремонта комбайн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График строим в такой последовательност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1. Выбираем из годового графика загрузки ремонтного предприятия расчетный период – месяц, на который запланирован ремон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2. Определяем такт производс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position w:val="-24"/>
          <w:sz w:val="28"/>
          <w:szCs w:val="28"/>
          <w:lang w:eastAsia="en-US"/>
        </w:rPr>
      </w:pPr>
      <w:r>
        <w:rPr>
          <w:iCs/>
          <w:color w:val="000000"/>
          <w:position w:val="-24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44450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>, (2.8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где Ф – фонд времени предприятия за расчетный месяц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N</w:t>
      </w:r>
      <w:r>
        <w:rPr>
          <w:iCs/>
          <w:color w:val="000000"/>
          <w:sz w:val="28"/>
          <w:szCs w:val="28"/>
          <w:lang w:eastAsia="en-US"/>
        </w:rPr>
        <w:t xml:space="preserve"> – число объектов, ремонтируемых в расчетном меся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3. Заносим в заготовочную форму графика номера рабочих мест, наименование операций (работ) в соответствии с принятой технологией ремонта машин, разряды работ и их трудоемкость, Чел.-Ч. [7, с28.]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4. Вычисляем расчетное число рабочих по каждому рабочему месту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50292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>, (2.9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где Т – трудоемкость работ на определенном рабочем месте, чел.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5. Устанавливаем принятое число рабочих на основании комплектования рабочих мест в посты (отделения) по признаку сходности выполняемых операций, близких по разряду, до наиболее полной загрузки рабочего. При этом допускается недогрузка 5%, перегрузка – 10–15%. По каждому посту подсчитываем загрузку рабочего, %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825500" cy="47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eastAsia="en-US"/>
        </w:rPr>
        <w:t>, (2.10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де Р</w:t>
      </w:r>
      <w:r>
        <w:rPr>
          <w:iCs/>
          <w:color w:val="000000"/>
          <w:sz w:val="28"/>
          <w:szCs w:val="28"/>
          <w:vertAlign w:val="subscript"/>
          <w:lang w:eastAsia="en-US"/>
        </w:rPr>
        <w:t>р</w:t>
      </w:r>
      <w:r>
        <w:rPr>
          <w:iCs/>
          <w:color w:val="000000"/>
          <w:sz w:val="28"/>
          <w:szCs w:val="28"/>
          <w:lang w:eastAsia="en-US"/>
        </w:rPr>
        <w:t xml:space="preserve"> и Р</w:t>
      </w:r>
      <w:r>
        <w:rPr>
          <w:iCs/>
          <w:color w:val="000000"/>
          <w:sz w:val="28"/>
          <w:szCs w:val="28"/>
          <w:vertAlign w:val="subscript"/>
          <w:lang w:eastAsia="en-US"/>
        </w:rPr>
        <w:t>пр</w:t>
      </w:r>
      <w:r>
        <w:rPr>
          <w:iCs/>
          <w:color w:val="000000"/>
          <w:sz w:val="28"/>
          <w:szCs w:val="28"/>
          <w:lang w:eastAsia="en-US"/>
        </w:rPr>
        <w:t xml:space="preserve"> – расчетное и принятое число рабочих на посту (в отделении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6. Продолжительность каждой операции находим из построенного графика цикла производства как разность между ее окончанием и начало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2.5 Расчёт количества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оответствии с заданием, подбираем и подсчитываем количество оборудования трёх отделений: моечное, механического, сварочного. Оборудование для остальных отделений подбираем без расчёта по технической литературе. Всё рассчитанное и подобранное оборудование сводим в таблиц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ля наружной мойки тракторов, автомобилей и других машин выбираем моечную машину ОМ-5360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ё характеристик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шина водоструй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оизводительность: 6–7 тракторов типа МТЗ, ДТ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движная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огрев электр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авление, развиваемое при мойке – 2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абариты: 1200</w:t>
      </w:r>
      <w:r>
        <w:rPr>
          <w:rFonts w:ascii="Symbol" w:hAnsi="Symbol"/>
          <w:iCs/>
          <w:color w:val="000000"/>
          <w:sz w:val="28"/>
          <w:szCs w:val="28"/>
        </w:rPr>
        <w:t>´</w:t>
      </w:r>
      <w:r>
        <w:rPr>
          <w:iCs/>
          <w:color w:val="000000"/>
          <w:sz w:val="28"/>
          <w:szCs w:val="28"/>
        </w:rPr>
        <w:t>800 м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характеристике принимаем одну маш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ля мойки узлов, агрегатов и деталей принимаем моечную машину ОМ-4610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ё характеристик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ип – камерная, струйная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ксимальные размеры узлов и деталей: 1200</w:t>
      </w:r>
      <w:r>
        <w:rPr>
          <w:rFonts w:ascii="Symbol" w:hAnsi="Symbol"/>
          <w:iCs/>
          <w:color w:val="000000"/>
          <w:sz w:val="28"/>
          <w:szCs w:val="28"/>
        </w:rPr>
        <w:t>´</w:t>
      </w:r>
      <w:r>
        <w:rPr>
          <w:iCs/>
          <w:color w:val="000000"/>
          <w:sz w:val="28"/>
          <w:szCs w:val="28"/>
        </w:rPr>
        <w:t>1200</w:t>
      </w:r>
      <w:r>
        <w:rPr>
          <w:rFonts w:ascii="Symbol" w:hAnsi="Symbol"/>
          <w:iCs/>
          <w:color w:val="000000"/>
          <w:sz w:val="28"/>
          <w:szCs w:val="28"/>
        </w:rPr>
        <w:t>´</w:t>
      </w:r>
      <w:r>
        <w:rPr>
          <w:iCs/>
          <w:color w:val="000000"/>
          <w:sz w:val="28"/>
          <w:szCs w:val="28"/>
        </w:rPr>
        <w:t>600 м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грев моечного раствора – паром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требляемая мощность – 7 кВт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изводительность – 0,5…0,6 т/час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нимаемая площадь – 4,2 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Рассчитываем количество необходимых машин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drawing>
          <wp:inline distT="0" distB="0" distL="0" distR="0">
            <wp:extent cx="1485900" cy="4654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2"/>
          <w:sz w:val="28"/>
          <w:szCs w:val="28"/>
          <w:lang w:eastAsia="en-US"/>
        </w:rPr>
        <w:t>, (2.11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: Q</w:t>
      </w:r>
      <w:r>
        <w:rPr>
          <w:iCs/>
          <w:color w:val="000000"/>
          <w:sz w:val="28"/>
          <w:szCs w:val="28"/>
          <w:vertAlign w:val="subscript"/>
        </w:rPr>
        <w:t>общ</w:t>
      </w:r>
      <w:r>
        <w:rPr>
          <w:iCs/>
          <w:color w:val="000000"/>
          <w:sz w:val="28"/>
          <w:szCs w:val="28"/>
        </w:rPr>
        <w:t xml:space="preserve"> – общий вес узлов, агрегатов и деталей подлежащих мойке в планируемый период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бщий вес берём по наиболее загруженному месяцу моечными работами, при этом Q</w:t>
      </w:r>
      <w:r>
        <w:rPr>
          <w:iCs/>
          <w:color w:val="000000"/>
          <w:sz w:val="28"/>
          <w:szCs w:val="28"/>
          <w:vertAlign w:val="subscript"/>
        </w:rPr>
        <w:t>общ</w:t>
      </w:r>
      <w:r>
        <w:rPr>
          <w:iCs/>
          <w:color w:val="000000"/>
          <w:sz w:val="28"/>
          <w:szCs w:val="28"/>
        </w:rPr>
        <w:t xml:space="preserve"> подсчитываем из расчёта мойки узлов и агрегатов в количестве 20–25% от веса трактора и 10–15% от веса автомобилей, комбайнов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ее загруженный месяц-январь. Количество техники –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них: Тр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Т-75М-2 шт. (6250 кг) 25%-3125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ТЗ-82–5 шт. (3370 кг) 25%-4212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-701–1 шт. (12500 кг) 25%-3125 к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АЗ-53–3 шт. (2900 кг) 15%-1305 кг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иЛ-130–2 шт. (4300 кг) 15%-1290 кг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байнов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ерновые-3 шт. (12000 кг) 15%-5400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илосоуборочные-2 шт. (5920 кг) 15% -1776 к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того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>общ</w:t>
      </w:r>
      <w:r>
        <w:rPr>
          <w:iCs/>
          <w:color w:val="000000"/>
          <w:sz w:val="28"/>
          <w:szCs w:val="28"/>
        </w:rPr>
        <w:t>.=20233 кг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g</w:t>
      </w:r>
      <w:r>
        <w:rPr>
          <w:iCs/>
          <w:color w:val="000000"/>
          <w:sz w:val="28"/>
          <w:szCs w:val="28"/>
          <w:vertAlign w:val="subscript"/>
        </w:rPr>
        <w:t>мм</w:t>
      </w:r>
      <w:r>
        <w:rPr>
          <w:iCs/>
          <w:color w:val="000000"/>
          <w:sz w:val="28"/>
          <w:szCs w:val="28"/>
        </w:rPr>
        <w:t xml:space="preserve"> – часовая производительность моющей машин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</w:t>
      </w:r>
      <w:r>
        <w:rPr>
          <w:iCs/>
          <w:color w:val="000000"/>
          <w:sz w:val="28"/>
          <w:szCs w:val="28"/>
          <w:vertAlign w:val="subscript"/>
        </w:rPr>
        <w:t>пр</w:t>
      </w:r>
      <w:r>
        <w:rPr>
          <w:iCs/>
          <w:color w:val="000000"/>
          <w:sz w:val="28"/>
          <w:szCs w:val="28"/>
        </w:rPr>
        <w:t xml:space="preserve"> – фонд времени предприят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ή</w:t>
      </w:r>
      <w:r>
        <w:rPr>
          <w:iCs/>
          <w:color w:val="000000"/>
          <w:sz w:val="28"/>
          <w:szCs w:val="28"/>
          <w:vertAlign w:val="subscript"/>
        </w:rPr>
        <w:t>зм</w:t>
      </w:r>
      <w:r>
        <w:rPr>
          <w:iCs/>
          <w:color w:val="000000"/>
          <w:sz w:val="28"/>
          <w:szCs w:val="28"/>
        </w:rPr>
        <w:t xml:space="preserve"> =0,7…0,8 – коэффициент загрузки маш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ή</w:t>
      </w:r>
      <w:r>
        <w:rPr>
          <w:iCs/>
          <w:color w:val="000000"/>
          <w:sz w:val="28"/>
          <w:szCs w:val="28"/>
          <w:vertAlign w:val="subscript"/>
        </w:rPr>
        <w:t>нм</w:t>
      </w:r>
      <w:r>
        <w:rPr>
          <w:iCs/>
          <w:color w:val="000000"/>
          <w:sz w:val="28"/>
          <w:szCs w:val="28"/>
        </w:rPr>
        <w:t>=0,8…0,9 – коэффициент использования машин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необходимое количество машин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4"/>
          <w:sz w:val="28"/>
          <w:szCs w:val="28"/>
        </w:rPr>
        <w:t>, (2.12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имаем 1 машину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ёт количества станков механического отделе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position w:val="-30"/>
          <w:sz w:val="28"/>
          <w:szCs w:val="28"/>
        </w:rPr>
      </w:pPr>
      <w:r>
        <w:rPr>
          <w:iCs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6172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0"/>
          <w:sz w:val="28"/>
          <w:szCs w:val="28"/>
        </w:rPr>
        <w:t>, (2.13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N</w:t>
      </w:r>
      <w:r>
        <w:rPr>
          <w:iCs/>
          <w:color w:val="000000"/>
          <w:sz w:val="28"/>
          <w:szCs w:val="28"/>
          <w:vertAlign w:val="subscript"/>
        </w:rPr>
        <w:t>ст</w:t>
      </w:r>
      <w:r>
        <w:rPr>
          <w:iCs/>
          <w:color w:val="000000"/>
          <w:sz w:val="28"/>
          <w:szCs w:val="28"/>
        </w:rPr>
        <w:t xml:space="preserve"> – общее количество станков механического отделения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общ</w:t>
      </w:r>
      <w:r>
        <w:rPr>
          <w:iCs/>
          <w:color w:val="000000"/>
          <w:sz w:val="28"/>
          <w:szCs w:val="28"/>
        </w:rPr>
        <w:t xml:space="preserve"> – общая годовая трудоёмкость, (чел. ча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n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 xml:space="preserve"> – коэффициент использования станочного оборудования,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>=0,86…0,9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Ф</w:t>
      </w:r>
      <w:r>
        <w:rPr>
          <w:iCs/>
          <w:color w:val="000000"/>
          <w:sz w:val="28"/>
          <w:szCs w:val="28"/>
          <w:vertAlign w:val="subscript"/>
        </w:rPr>
        <w:t>об</w:t>
      </w:r>
      <w:r>
        <w:rPr>
          <w:iCs/>
          <w:color w:val="000000"/>
          <w:sz w:val="28"/>
          <w:szCs w:val="28"/>
        </w:rPr>
        <w:t xml:space="preserve"> – фонд времен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97660" cy="553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нимаем 3 ш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станков по видам определяем из данных их процентного со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окарные – 40–50% Принимаем 2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Фрезерные – 8–10% Принимаем 1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верлильные – 10–15% Принимаем 1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трогальные – 6–8% Принимаем 1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Шлифовальные – 15% Принимаем 1 ста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окарно-винторезный -30% Принимаем 1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Заточной-1 ш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ёт сварочного оборудовани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сварочных аппаратов определим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93470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30"/>
          <w:sz w:val="28"/>
          <w:szCs w:val="28"/>
        </w:rPr>
        <w:t>, (2.14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N</w:t>
      </w:r>
      <w:r>
        <w:rPr>
          <w:iCs/>
          <w:color w:val="000000"/>
          <w:sz w:val="28"/>
          <w:szCs w:val="28"/>
          <w:vertAlign w:val="subscript"/>
        </w:rPr>
        <w:t>св</w:t>
      </w:r>
      <w:r>
        <w:rPr>
          <w:iCs/>
          <w:color w:val="000000"/>
          <w:sz w:val="28"/>
          <w:szCs w:val="28"/>
        </w:rPr>
        <w:t xml:space="preserve"> – количество сварочных аппаратов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n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 xml:space="preserve"> – коэффициент использования оборудования,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>=0,86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необходимое количество электросварочных аппаратов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91970" cy="5321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8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имаем 1 аппара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необходимое количество газосварочных аппаратов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04035" cy="535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8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имаем 1 аппара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сех остальных участков и отделений ЦРМ выбираем оборудование и оснастку по рекомендуемой литератур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анное и подобранное оборудование сводим в таблицу 2.4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.4. – Перечень подразделений и оборудования ЦР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913"/>
        <w:gridCol w:w="1267"/>
        <w:gridCol w:w="1237"/>
        <w:gridCol w:w="1584"/>
      </w:tblGrid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№№ 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>и наименование участков, оборудования и оснастк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арка, модель, ГОС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личество, шт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абаритные размеры, длинна и ширина, м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щая площадь занимаемая оборудованием, м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. Разбор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дъемник электромеханически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ПР-75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400×7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55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2. Мое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одоструйная машин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ечную машину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М – 536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М – 46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3. Дефектов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ол для дефектации детале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90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00×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92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4. Комплектов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нтажный стол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80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5. Слесарно-подгон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плект приспособлений и инструмента мастера-наладчика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49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6. Сбор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универсальный для разборки и сборки двигателе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ПР-9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00×15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7. Испытательно-регулиров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обкаточно-тормозной для двигателе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для проверки масляных насосов и фильтров двигателе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бор для регулировки форсунок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2139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5278М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3333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700×54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9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,92</w:t>
            </w:r>
          </w:p>
        </w:tc>
      </w:tr>
      <w:tr>
        <w:trPr>
          <w:trHeight w:val="2680" w:hRule="atLeas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8. Обойно-маляр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прессорная установ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расконагнетательный бак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раскораспылител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грегат для нагрева и нанесения защитных поверхносте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ппарат для нанесения противокоррозионных смазок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У-3/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-383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О-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КЭ-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З-99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50×113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70×41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5×19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00×6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80×2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26</w:t>
            </w:r>
          </w:p>
        </w:tc>
      </w:tr>
      <w:tr>
        <w:trPr>
          <w:trHeight w:val="1168" w:hRule="atLeas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9. Электроремонт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для проверки электрооборудования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968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45×8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37</w:t>
            </w:r>
          </w:p>
        </w:tc>
      </w:tr>
      <w:tr>
        <w:trPr>
          <w:trHeight w:val="1716" w:hRule="atLeas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0. Карбюраторный 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ремонт Т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ерстак для ремонта Т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для регулировки топливных насос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ол для контроля прецизионных пар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ередвижная моечная ванна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О-1604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9220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139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50×7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9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40×75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4×1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57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1. Слесар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иски слесарные поворотны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ерстак на одно рабочее место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–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60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80×34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37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2. Стан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к токарны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к вертикально-сверлильны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к радиально-сверлильный переносно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к обдирочно-шлифовальны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К62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Б12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Е5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Б6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812×1212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40×81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70×74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00×6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3. Кузнечно-термическ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лот пневматическ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рн кузнечный на один огон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амерная электропечь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узнечный вентилятор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ковальня двуроговая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-412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75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-1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Д-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75×80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00×10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00×11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76×5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05×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32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4. лектросвар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ол для электросварочных рабо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рансформатор сварочный, передвижно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КС-752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С-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85×74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60×5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32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5. Газосвар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цетиленовый генератор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бор инструмента для газосварочных работ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СМ – 1,25–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0–798–22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иаметр 29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62×1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6. Медницко-заливоч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для испытания радиаторов в сбор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анна для проверки герметичности радиатор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енд для испытания сердцевин радиатор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нтажный стол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7–13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436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80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80×9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60×36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70×102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94</w:t>
            </w:r>
          </w:p>
        </w:tc>
      </w:tr>
      <w:tr>
        <w:trPr>
          <w:trHeight w:val="1748" w:hRule="atLeast"/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7. Жестяницк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нтажный сто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ектроножниц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ектросверлилк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ерстак на одно рабочее место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80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Э-54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Э-10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1468–01–060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70×10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85×78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00×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98</w:t>
            </w:r>
          </w:p>
        </w:tc>
      </w:tr>
      <w:tr>
        <w:trPr>
          <w:cantSplit w:val="true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u w:val="single"/>
                <w:lang w:eastAsia="en-US"/>
              </w:rPr>
              <w:t>18. Шиноремонт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невматический гайковёр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бор инструмента для ремонта ши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способление для демонтажа и монтажа шин, переносно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Устройство для накачивания ши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плект торцевых ключей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П-310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ЦКБ6209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-89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И-8903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36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14×18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00×38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34×405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40×220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–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6 Расчёт площадей мастерской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площади всех производственных подразделений мастерской. Расчёт проводим с использованием следующих формул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уч</w:t>
      </w:r>
      <w:r>
        <w:rPr>
          <w:iCs/>
          <w:color w:val="000000"/>
          <w:sz w:val="28"/>
          <w:szCs w:val="28"/>
        </w:rPr>
        <w:t>=F</w:t>
      </w:r>
      <w:r>
        <w:rPr>
          <w:iCs/>
          <w:color w:val="000000"/>
          <w:sz w:val="28"/>
          <w:szCs w:val="28"/>
          <w:vertAlign w:val="subscript"/>
        </w:rPr>
        <w:t>мо</w:t>
      </w:r>
      <w:r>
        <w:rPr>
          <w:iCs/>
          <w:color w:val="000000"/>
          <w:sz w:val="28"/>
          <w:szCs w:val="28"/>
        </w:rPr>
        <w:t>•К</w:t>
      </w:r>
      <w:r>
        <w:rPr>
          <w:iCs/>
          <w:color w:val="000000"/>
          <w:sz w:val="28"/>
          <w:szCs w:val="28"/>
          <w:vertAlign w:val="subscript"/>
        </w:rPr>
        <w:t>рз</w:t>
      </w:r>
      <w:r>
        <w:rPr>
          <w:iCs/>
          <w:color w:val="000000"/>
          <w:sz w:val="28"/>
          <w:szCs w:val="28"/>
        </w:rPr>
        <w:t>.,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уч</w:t>
      </w:r>
      <w:r>
        <w:rPr>
          <w:iCs/>
          <w:color w:val="000000"/>
          <w:sz w:val="28"/>
          <w:szCs w:val="28"/>
        </w:rPr>
        <w:t>=m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>•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161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9" t="-219" r="-25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>, (2.16)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F</w:t>
      </w:r>
      <w:r>
        <w:rPr>
          <w:iCs/>
          <w:color w:val="000000"/>
          <w:sz w:val="28"/>
          <w:szCs w:val="28"/>
          <w:vertAlign w:val="subscript"/>
        </w:rPr>
        <w:t xml:space="preserve">уч </w:t>
      </w:r>
      <w:r>
        <w:rPr>
          <w:iCs/>
          <w:color w:val="000000"/>
          <w:sz w:val="28"/>
          <w:szCs w:val="28"/>
        </w:rPr>
        <w:t>- площадь участка или отделения, (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3505" cy="1892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  <w:vertAlign w:val="subscript"/>
        </w:rPr>
        <w:t>мо</w:t>
      </w:r>
      <w:r>
        <w:rPr>
          <w:iCs/>
          <w:color w:val="000000"/>
          <w:sz w:val="28"/>
          <w:szCs w:val="28"/>
        </w:rPr>
        <w:t xml:space="preserve"> – общая площадь занимаемая на участке оборудованием, оснасткой, узами, агрегатами, (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3505" cy="1892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рз</w:t>
      </w:r>
      <w:r>
        <w:rPr>
          <w:iCs/>
          <w:color w:val="000000"/>
          <w:sz w:val="28"/>
          <w:szCs w:val="28"/>
        </w:rPr>
        <w:t xml:space="preserve"> – коэффициент рабочих з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m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 xml:space="preserve"> – количество производственных рабочих данного участка, цех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" cy="161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9" t="-219" r="-25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 xml:space="preserve"> – удельная площадь приходящаяся на одного рабочего, (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3505" cy="1892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анные площади всех участков и отделений сведены в таблицу 1.5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.5. – Площади производственных участков и отделений ЦР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27"/>
        <w:gridCol w:w="2650"/>
        <w:gridCol w:w="840"/>
        <w:gridCol w:w="1406"/>
      </w:tblGrid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№ 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>участко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Наименован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лощадь, занимаемая оборудованием, машинами, агрегатами, оснасткой, м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eastAsia="en-US"/>
              </w:rPr>
              <w:t>р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счетная площадь участка, м</w:t>
            </w:r>
            <w:r>
              <w:rPr>
                <w:iCs/>
                <w:color w:val="000000"/>
                <w:sz w:val="20"/>
                <w:szCs w:val="28"/>
                <w:vertAlign w:val="superscript"/>
                <w:lang w:eastAsia="en-US"/>
              </w:rPr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зборо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4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22,7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ое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5,8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ефектово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,6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плектово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,06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сарно-подгоноч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,76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боро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2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спытательно-регулировоч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,125</w:t>
            </w:r>
          </w:p>
        </w:tc>
      </w:tr>
      <w:tr>
        <w:trPr>
          <w:trHeight w:val="318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ойно-маляр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,04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ектроремонтны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1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3,64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арбюраторный и ремонта дизельной топливной аппаратур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,99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сар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,8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таноч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,28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узнечно-термическ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,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3,76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Электросвароч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,72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азосвароч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5,6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едницко-заливоч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,64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Жестяницки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,92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Шиноремонтны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,95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b/>
                <w:iCs/>
                <w:color w:val="000000"/>
                <w:sz w:val="20"/>
                <w:szCs w:val="28"/>
                <w:lang w:eastAsia="en-US"/>
              </w:rPr>
              <w:t>Итого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31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31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2.7 Компоновка производственного корпуса ЦРМ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Габариты (длина, ширина) производственного корпуса устанавливаем из условия, что периметр здания при заданной площади минимальный, так как в этом варианте стоимость строительства здания будет наимень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ля контроля вводим понятие коэффициента целесообразности здания ремонтного предприятия [4, с. 601]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Самый оптимальный периметр здания соответствует длине окружности. На практике необходимо, чтобы коэффициент целесообразности плана здания был равен 0,8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риступая к планировке производственного корпуса мастерской, выбираем схему основной технологической линии производственного процесса, разборочно-сборочных работ. Для мастерской принимаем схему прямого потока, когда отношение ширины к длине равно 1/3, а здание выбрать прямоугольной форм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Участки разборочно-моечный и сборки машин располагаем на одной прямой линии посредине производственного корпуса. Участки восстановления деталей и ремонта агрегатов, двигателей располагаем с одной стороны линии разборки-сборки, а участки ремонта рам, кузовов и кабин – с друго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омещения, отделяемые перегородками, размещаем у наружных стен здания, так как это облегчает выполнение перегородок и вентиляционн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При расстановке оборудования соблюдаем следующие требования. Расстояние от стены до задней стороны станка при его установке перпендикулярно к стене не менее 500 мм, расстояние от станка до стены – 1 м. Вытяжные зонты в смежных отделениях располагаем рядом, чтобы устроить один дымоотво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лан производственного корпуса чертим на листе А1 в приложен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Реконструируемая ЦРМ облегчила труд механизаторов. Позволила в холодное зимнее время заниматься ремонтом сельскохозяйственных машин. Также на много улучшила качество проведения технического обслуживания и ремонта, а значит, продлила срок службы МТП хозяйства. При улучшении ТО значительно сократился расход ГСМ. ЦРМ позволила улучшить использование МТП за счет сокращения простоев из-за поломок тех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 Конструкторск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1 Обоснование выбора конструкторской разрабо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основании опыта работы ремонтно-технических предприятий были сделаны следующие выводы: что их режим работы очень трудоемкий, и в процессе работы доля ручного труда очень велика. И чтобы как-то сократить долю ручного труда в процессе восстановления деталей было решено разработать и внедрить консольно-поворотный кран. Промышленность страны специализируется на изготовлении кранов средней и большой грузоподъемностью. В нашем случае из-за их большой грузоподъемности и металлоемкости их применение не целесообразно. Поэтому в данном дипломном проекте в качестве конструкторской разработки предлагается консольно-поворотный кран малой грузоподъемностью, небольшим вылетом стрелы, использование которого было бы наиболее эффективно, принимая во внимание небольшую площадь проектируемого участка и коН/ммктное расположение технологического оборудования. С помощью консольно-поворотного крана значительно сокращается время на погрузку и разгрузку ремонтных материалов и восстановленных деталей, и следователь уменьшается трудоемкость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2 Расчет конструкторской разрабо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механизма подъем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ыбор каната [13, 15]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ксимально статическое усили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68400" cy="4273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 xml:space="preserve"> </w:t>
        <w:tab/>
        <w:tab/>
        <w:tab/>
        <w:t>(3.1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число ветвей наматывающихся на барабан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кратность полиспас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КПД полиспа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0020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Разрывное усили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7520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ыбираем канат двойной свивки типа ЛК-Р конструкции 6х19 (1+6+6/6)+10, ГОСТ 2688–8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 при допустимом напряжении на растяжение проволок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Расчет барабана [13]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090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эффициент регламентирующий нормы Госгортехнадзора 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для грузоподъемных машин всех типов) средних режимов раб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имаем один слой навивки, нарезной Сталь 20 барабан с шагом нарезк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10"/>
          <w:sz w:val="28"/>
          <w:szCs w:val="28"/>
        </w:rPr>
      </w:pPr>
      <w:r>
        <w:rPr>
          <w:iCs/>
          <w:color w:val="000000"/>
          <w:position w:val="-1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 xml:space="preserve"> </w:t>
        <w:tab/>
        <w:tab/>
        <w:tab/>
        <w:tab/>
        <w:t>(3.3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81100" cy="198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исло витков резьбы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20165" cy="427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4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высота подъема, м.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1910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кратность полиспаст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заказные витки, предусмотренные правилами Гостехнадзор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число витков под креплением каната на барабане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23085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8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нима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) Длина нарезной части барабана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28"/>
        </w:rPr>
      </w:pPr>
      <w:r>
        <w:rPr>
          <w:iCs/>
          <w:color w:val="000000"/>
          <w:position w:val="-6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5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0170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олщина стенки литого барабана равна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,</w:t>
        <w:tab/>
        <w:tab/>
        <w:tab/>
        <w:tab/>
        <w:tab/>
        <w:t>(3.6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нима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4798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стенки барабана на сжати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87400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7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1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– для средних режимов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на изгиб с кручением [14]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049145" cy="4654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8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6130" cy="1263650"/>
            <wp:effectExtent l="0" t="0" r="0" b="0"/>
            <wp:docPr id="8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68705" cy="40576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 xml:space="preserve"> </w:t>
        <w:tab/>
        <w:tab/>
        <w:tab/>
        <w:t>(3.9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47520" cy="38925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Н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68705" cy="38925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0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09420" cy="38925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4033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коэффициент приведения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76830" cy="482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1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) выбор крюковой подвес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нимаем по ГОСТ 6627–63 крюк однорогий для механизмов машинным приводом, грузоподъемностью 1 т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) Выбор электродвиг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ксимальная статическая мощность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52500" cy="42735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 xml:space="preserve"> </w:t>
        <w:tab/>
        <w:tab/>
        <w:tab/>
        <w:t>(3.12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скорость подъема груза, принима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1809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/мин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/сек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КПД привод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ыбираем асинхронный электродвигатель с фазным ротором серии МТН612–10 ГОСТ 185–70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кВт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ин</w:t>
      </w:r>
      <w:r>
        <w:rPr>
          <w:iCs/>
          <w:color w:val="000000"/>
          <w:sz w:val="28"/>
          <w:szCs w:val="28"/>
          <w:vertAlign w:val="superscript"/>
        </w:rPr>
        <w:t>-1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астота вращения барабана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4273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3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ин</w:t>
      </w:r>
      <w:r>
        <w:rPr>
          <w:iCs/>
          <w:color w:val="000000"/>
          <w:sz w:val="28"/>
          <w:szCs w:val="28"/>
          <w:vertAlign w:val="superscript"/>
        </w:rPr>
        <w:t>-1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ее передаточное отношение привода равно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77850" cy="4273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4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основной балки с тягой. Тяга работает на растя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ловие проч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31850" cy="31877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15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лка работает на изгиб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09700" cy="4273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16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яга-швеллер №8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алка-двутавр №24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39800" cy="23368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Материалом для балки и тяги принимаем сталь Ст 3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ываем по предельным нагрузкам. Предельная растягивающая нагрузка тяг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7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8336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к как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1515" cy="38925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то нагрузка на балку при этом будет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10"/>
          <w:sz w:val="28"/>
          <w:szCs w:val="28"/>
        </w:rPr>
      </w:pPr>
      <w:r>
        <w:rPr>
          <w:iCs/>
          <w:color w:val="000000"/>
          <w:position w:val="-1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ельная нагрузка балки равна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43000" cy="38925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 xml:space="preserve"> </w:t>
        <w:tab/>
        <w:tab/>
        <w:tab/>
        <w:t>(3.18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24075" cy="419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этом нагрузка на тягу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19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ким образом, предельная грузоподъемность соста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85900" cy="23368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 xml:space="preserve"> </w:t>
        <w:tab/>
        <w:t>(3.20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36115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подшипник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) Подбираем упорный подшипник №8112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18097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намическая грузоподъемность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долговечность в миллионах оборотах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11200" cy="50292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1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для шариковых подшип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22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9255" cy="215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ри температуре до 90</w:t>
      </w:r>
      <w:r>
        <w:rPr>
          <w:iCs/>
          <w:color w:val="000000"/>
          <w:sz w:val="28"/>
          <w:szCs w:val="28"/>
          <w:vertAlign w:val="superscript"/>
        </w:rPr>
        <w:t>0</w:t>
      </w:r>
      <w:r>
        <w:rPr>
          <w:iCs/>
          <w:color w:val="000000"/>
          <w:sz w:val="28"/>
          <w:szCs w:val="28"/>
        </w:rPr>
        <w:t xml:space="preserve"> 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 средних режимах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23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10"/>
          <w:sz w:val="28"/>
          <w:szCs w:val="28"/>
        </w:rPr>
      </w:pPr>
      <w:r>
        <w:rPr>
          <w:iCs/>
          <w:color w:val="000000"/>
          <w:position w:val="-1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95400" cy="46545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лн. о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лговечность подшипников в часах определяется по формуле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5810" cy="419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4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0825" cy="444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словно принимаем частоту поворота кран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1987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ин</w:t>
      </w:r>
      <w:r>
        <w:rPr>
          <w:iCs/>
          <w:color w:val="000000"/>
          <w:sz w:val="28"/>
          <w:szCs w:val="28"/>
          <w:vertAlign w:val="superscript"/>
        </w:rPr>
        <w:t>-1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б) В верхней и нижней опорах для восприятия радиальных нагрузок принимаем подшипник радиальный сферический двухрядный, шариковый №1208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1809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намическая грузоподъемность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73100" cy="18097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ее нагружен нижний подшипник. Проверяем долговечн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11200" cy="50292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47980" cy="1809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ри вращении внутри коль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 – радиальная нагрузка в опоре 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16192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коэффициент радиальной нагруз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60550" cy="228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82700" cy="46545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лн. о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лговечность в часах равна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24"/>
          <w:sz w:val="28"/>
          <w:szCs w:val="28"/>
        </w:rPr>
      </w:pPr>
      <w:r>
        <w:rPr>
          <w:iCs/>
          <w:color w:val="000000"/>
          <w:position w:val="-2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5810" cy="4191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5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ч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фундаментных болтов. Фундаментные болты предотвращают сдвиг нижней опоры относительно фундамента от сдвигающей си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43000" cy="23368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условия отсутствия сдвига определяем необходимый диаметр болтов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6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82600" cy="19875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эффициент трения для стали по бет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ab/>
        <w:t>(3.27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24"/>
          <w:sz w:val="28"/>
          <w:szCs w:val="28"/>
        </w:rPr>
      </w:pPr>
      <w:r>
        <w:rPr>
          <w:iCs/>
          <w:color w:val="000000"/>
          <w:position w:val="-2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16000" cy="38925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01800" cy="46545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нимаем шесть болтов из стали Ст 3.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7355" cy="2159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ри диаметрах до 16 мм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1809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личество болтов. Принимаем болты М10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кре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18097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мм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мм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91515" cy="2159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Н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95300" cy="18097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мм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мм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 xml:space="preserve"> </w:t>
        <w:tab/>
        <w:t>(3.28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343400" cy="4191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нимаем ручную сварку электродом Э42А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47980" cy="18097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3.3 Оценка крана на технику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колонны на устойчив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На сжати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реакции в опорах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position w:val="-14"/>
          <w:sz w:val="28"/>
          <w:szCs w:val="28"/>
        </w:rPr>
      </w:pPr>
      <w:r>
        <w:rPr>
          <w:iCs/>
          <w:color w:val="000000"/>
          <w:position w:val="-1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53415" cy="25654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28980" cy="215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77850" cy="18097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5654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95300" cy="18097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5654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18097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939800" cy="38925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29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2300" cy="38925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5810" cy="38925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30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омент силы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заменяем моментами сил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действующие на колонну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5654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857500" cy="2159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73100" cy="25654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11680" cy="2159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653415" cy="25654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1049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691515" cy="38925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31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>(3.32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840990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онна трубчатого сечения (сталь обыкновенного качества Ст 3),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18097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м.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6460" cy="2067560"/>
            <wp:effectExtent l="0" t="0" r="0" b="0"/>
            <wp:docPr id="204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исунок 3.1 – Колонна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ощадь поперечного сечения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 xml:space="preserve"> </w:t>
        <w:tab/>
        <w:tab/>
        <w:tab/>
        <w:t>(3.33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60550" cy="38925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ряем на сжатие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43635" cy="38925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>(3.34)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4545" cy="2159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на устойчивость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ловие устойчивости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position w:val="-30"/>
          <w:sz w:val="28"/>
          <w:szCs w:val="28"/>
        </w:rPr>
      </w:pPr>
      <w:r>
        <w:rPr>
          <w:iCs/>
          <w:color w:val="000000"/>
          <w:position w:val="-3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00200" cy="42735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>(3.35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 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  <w:tab/>
        <w:tab/>
        <w:tab/>
        <w:t>(3.36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73580" cy="2286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37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 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94765" cy="2286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  <w:tab/>
        <w:tab/>
        <w:t>(3.38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 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7380" cy="38925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ополнительное напряжение на изгиб для Ст 3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полнительное напряжение на устойчивость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53415" cy="2159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39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эффициент уменьшения основных допустимых напряжений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яем гибкость колонны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06500" cy="6159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>(3.40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16192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эффициент приведения длины;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70330" cy="23368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>(3.41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324100" cy="23368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</w:t>
      </w:r>
      <w:r>
        <w:rPr>
          <w:iCs/>
          <w:color w:val="000000"/>
          <w:sz w:val="28"/>
          <w:szCs w:val="28"/>
          <w:vertAlign w:val="superscript"/>
        </w:rPr>
        <w:t>4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62000" cy="1809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42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34490" cy="1809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45260" cy="61595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6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/м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ловие устойчивости выполняется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По данным расчетов, консольно-поворотный кран соответствует нормам ССБТ, и как показали расчеты, условия устойчивости выполняется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б) Окраска крана производится согласно ГОСТ 124.026–76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Организация и оборудование рабочего места при работе с краном соответствует требованиям системы стандартов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лектробезопасность. На грузоподъемных механизмах, движущихся по подкрановым рельсовым путям и работающих от электрического привода, устанавливают концевые автоматические выключатели и концевые упоры-буферы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Автоматическое выключение путевого двигателя должно происходить так, чтобы тележка останавливалась, не доходя до упора на расстоянии 200 мм. Этого добиваются соответствующей установкой выключателей. Нельзя допускать, чтобы тележки ударились об упоры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 избежание электротравмы, прежде чем взяться за коробку кнопочного управления грузоподъемным механизмом, необходимо вытереть руки от остатков смазочных материалов и убедиться, что корпус коробки не имеет трещин или других повреждений. Затем нажимая на соответствующие кнопки, проверяют работу крана во всех направлениях. Для защиты обслуживающего персонала от поражения электрическим током в практике широко используют средства, изолирующие человека от частей оборудования, находящихся под напряжением, а также изоляции человека от земли при одновременном прикосновении к заземленным частям электрооборудования и токоведущим частя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поражения электрическим током рабочих при работе на консольном кране применим защитное заземление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земляемый кран к магистрали заземления присоединяют с помощью отдельных проводников. Сопротивление заземлителей определяют расчетным путем или непосредственным измерением на месте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м растекание тока одиночного стержневого заземлителя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349500" cy="42735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ab/>
        <w:tab/>
        <w:t>(3.43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удельное сопротивление земли, Ом м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33680" cy="19875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соответственно длина и диаметр заземлителя, м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глубина заложки трубы, 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766060" cy="4572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обходимое число заземлителей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728980" cy="42735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  <w:tab/>
        <w:tab/>
        <w:tab/>
        <w:t>(3.44)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коэффициент сезонности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нормативное сопротивление заземлителя, Ом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коэффициент использования заземлителей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шт.</w:t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3.4 Инструктаж по технике безопасности при работе на консольном кране с электроталью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бщие требования к крану и оценка его на технику безопасности. Кран должен отвечать требованиям Правил устройства и безопасности эксплуатации грузоподъемных кранов утвержденных ГОС экспертнадзором. Грузоподъемные машины и механизмы не могут быть допущены к эксплуатации до их регистрации и техническому освидетельствованию в установленном порядке. Для контроля за безопасностью эксплуатации грузоподъемных кранов и грузозахватных приспособлений и их техническому состоянию на предприятии, назначается ответственное лицо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дъемно-транспортные механизмы надлежит периодическому техническому свидетельству в соответствии с Правилами устройства и безопасности грузоподъемных кранов. Оборудуется табличками и регистрационным номером с указанной датой последующего технического испытания и допустимой грузоподъемностью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еловые краны должны оборудоваться указателями грузоподъемности в соответствии вылета стрелы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подъемно-транспортные устройства необходимо опробовать на холостом ходу перед началом работы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ан данного проекта грузоподъемностью 1000 кг., регистрировать в отраслях ГОС энергонадзора не подлежит. Но если его оснастить электрической талью, то должны знать следующие требования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устройство электрических талей, должно соответствовать требованиям ГОСТ 7882–69 (Тали электрические)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электротали должны быть обеспечены исправными тормозами и заземляющими устройствами [16]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на всех электродвигателях должны быть конечные выключатели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таль должна быть строго отрегулирована по балке при помощи регулировочных шайб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длина подъемного каната должна быть такой, чтобы при опускании грузового крюка до нижнего положения на барабане лебедке оставалась не менее полутора витков каната, не считая витков находящихся под запасным устройством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устройство должно исключать возможность самопроизвольного оседания каната с тали, а также заклинивания каната между талью и обоймой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минимальное расстояние от пола до крюка электротали, находящихся в верхнем положении должно быть не менее 3 м.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таль должна подвергаться внешнему осмотру не реже, чем один раз через 10 дней при ежедневной ее эксплуатации и каждый раз после более продолжительного перерыва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ебования техники безопасности пред началом работы. Перед началом работы с электроталью ответственный за эксплуатацию обязан проверить [15]: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исправность тормозного устройства и конечный выключатель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отсутствие повреждений и оголений на электрокабеле и кнопках управления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произвести внешний осмотр крюка, каната;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опробовать электроталь на холостом ходу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ебования техники безопасности при работе с электроталью. При поднятии электроталью контейнера с ремонтным фондом или деталями и перемещение контейнера, рабочие должны находиться сзади движущейся тали с контейнером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прещается пользоваться талью людям, не прошедшим допуска работы с грузоподъемными механизмами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Запрещается подъем и перемещение грузов по массе превышающих грузоподъемность консольного крана. Испытание консольного крана производится с нагрузкой 12,5% от номинальной [16].</w:t>
      </w:r>
    </w:p>
    <w:p>
      <w:pPr>
        <w:pStyle w:val="Normal"/>
        <w:tabs>
          <w:tab w:val="clear" w:pos="709"/>
          <w:tab w:val="left" w:pos="558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ребования техники безопасности по окончании работы. По окончании работы электроталь должна быть переведена в начало стрелы, крюк должен быть поднят так, чтобы не мешал работе с другими инструментами. Пульт управления должен быть убран в специально предназначенное для него место. При устранении неисправности в пульте управления, должен быть выключен рубильник, обеспечивающий отключение электроэнергии и вызван электромонтажник.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iCs/>
          <w:color w:val="000000"/>
          <w:sz w:val="28"/>
          <w:szCs w:val="28"/>
        </w:rPr>
      </w:r>
      <w:r>
        <w:br w:type="page"/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4. Безопасность жизнедеятельности в СПК «Новологиновский-1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iCs/>
          <w:color w:val="000000"/>
          <w:sz w:val="28"/>
          <w:szCs w:val="28"/>
        </w:rPr>
      </w:pPr>
      <w:r>
        <w:rPr>
          <w:rFonts w:cs="Times New Roman;Times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храна труда – это система законодательных актов, социально-экономических, организационных, технических, гигиенических и лечебно 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4.1 Анализ состояния безопасности жизнедеятельности в хозяйств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состояние охраны труда и санитарно-гигиенические в хозяйстве отвечает правление СПК. За соблюдением требований безопасности в ремонтной мастерской и автомобильном гараже отвечают, соответственно, заведующий ЦРМ и заведующий гараж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соблюдением требований охраны труда в растениеводческих и животноводческих бригадах отвечают бригадиры соответствующих бригад. Учет и контроль над соблюдением правил техники безопасности, за своевременное проведение инструктажей по технике безопасности на рабочих местах, при переходе с одной работы на другую и при приеме на работу отвечает инженер по технике безопасности, который подчиняется только председателю хозяй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рабочие ремонтной мастерской и механизаторы получают в обязательной форме спецодежду. Все энергетические средства хозяйства снабжены инструментом. При работе с вредными для организма веществами или в запыленных местах рабочие обеспечиваются средствами защиты органов дыхания и кожи: респираторами, противогазами, специальными брезентовыми или резиновыми комбинез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рабочих местах имеются комнаты для отдых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жарная безопасность отвечает предъявляемым требованиям. Пожарные щиты полностью укомплектованы. Наглядные пособия по пожарной безопасности имеются на всех участках, но они в основном старые. На всех участках имеются огнетушители, которые периодически проверяются. В цехах ремонтной мастерской, в гаражах устроены пожарные краны, укомплектованные в соответствии с инструкцией. На территории машинного двора имеется одна емкость с водой и два ящика с песк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ед посевными и уборочными сезонами все рабочие обязательно проходят инструктаж по технике безопасности, техника проверяется специальной комиссией и, если какое-либо техническое средство не отвечает требованиям охраны труда, она не допускается до полевых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работники хозяйства обязательно один раз в год проходят медицинский осмотр и получают заключение врача, без которого они не допускаются к дальнейшей работ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хозяйстве некоторые работы проводятся с нарушениями техники безопасности. В основном это работы связанные с ремонтом техники: сварочные, слесарные работы и работы в аккумуляторном цех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которые участки мастерской недостаточно оснащены инструкциями по технике безопасности на рабочем мест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охранительными устройствами оснащено практически все оборудование. Отсутствуют защитные экраны на заточных станках, в сварочном цехе отсутствует ограждение рабочего места электрогазосварщи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роизводственных помещениях недостаточно оборудования для вентиляции и освещения рабочего мес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целом состояние техники безопасности по хозяйству оценивается как удовлетворительное. Недостатки связаны с отсутствием капитальных вложений и недостаточным контролем над соблюдением требований по охране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2 Анализ производственного травматиз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Основными показателями, характеризующими состояние травматизма на предприятии, являются коэффициент тяжести (</w:t>
      </w:r>
      <w:r>
        <w:rPr>
          <w:iCs/>
          <w:color w:val="000000"/>
          <w:sz w:val="28"/>
          <w:szCs w:val="28"/>
          <w:lang w:val="en-US" w:eastAsia="en-US"/>
        </w:rPr>
        <w:t>K</w:t>
      </w:r>
      <w:r>
        <w:rPr>
          <w:iCs/>
          <w:color w:val="000000"/>
          <w:sz w:val="28"/>
          <w:szCs w:val="28"/>
          <w:lang w:eastAsia="en-US"/>
        </w:rPr>
        <w:t>т) несчастных случаев и коэффициент частоты (Кч) травматизма. [10]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 частоты определяем по форму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81100" cy="53975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4.1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Т – количество несчастных случаев за отчетный пери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ср – среднесписочное количество работающи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2009 год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09420" cy="4191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эффициент тяжести показывает условную тяжесть одного несчастного случая, выраженную в днях нетрудоспособности и определяется по форму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615950" cy="4191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4.2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54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Д – количество рабочих дней, потерянных из-за несчастных случаев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2009 год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аем показатель потерь рабочего времени на 100 работающих за определенный период времени (год), который наиболее полно характеризует состояние травматизма в хозяйстве по формуле: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91565" cy="53975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4.3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2007 год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45260" cy="4191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position w:val="-2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читанные показатели травматизма приведем в таблице 4.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4.1 – Анализ травматизм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720"/>
        <w:gridCol w:w="708"/>
        <w:gridCol w:w="616"/>
        <w:gridCol w:w="1402"/>
      </w:tblGrid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/2007, %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Число несчастных случаев, 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Число дней по нетрудоспособности, 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6,7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 xml:space="preserve">Среднесписочное число рабочих, </w:t>
            </w:r>
            <w:r>
              <w:rPr>
                <w:iCs/>
                <w:color w:val="000000"/>
                <w:sz w:val="20"/>
                <w:szCs w:val="28"/>
                <w:lang w:val="en-US" w:eastAsia="en-US"/>
              </w:rPr>
              <w:t>N</w:t>
            </w:r>
            <w:r>
              <w:rPr>
                <w:iCs/>
                <w:color w:val="000000"/>
                <w:sz w:val="20"/>
                <w:szCs w:val="28"/>
                <w:lang w:eastAsia="en-US"/>
              </w:rPr>
              <w:t>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7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4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78,1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эффициент частоты, К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9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1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5,9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эффициент тяжести, 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0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4,9</w:t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эффициент потерь рабочего</w:t>
            </w:r>
          </w:p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ремени, К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30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45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60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26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10,7</w:t>
            </w:r>
          </w:p>
        </w:tc>
      </w:tr>
    </w:tbl>
    <w:p>
      <w:pPr>
        <w:pStyle w:val="Normal"/>
        <w:tabs>
          <w:tab w:val="clear" w:pos="709"/>
          <w:tab w:val="left" w:pos="1026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Анализируя таблицу 4.1, видим, что среднесписочное число рабочих с 2007 года по 2009 сократилось на 21,9%. Коэффициент частоты травматизма уменьшился на 4,1%, причиной этого послужило повышение уровня техники безопасности. Коэффициент тяжести травматизма с 2007 года по 2009 год увеличился на 14,9%. Это говорит о том, что травмы, получаемые работниками, стали более серьезными. Коэффициент нетрудоспособности уменьшился на 10,7%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Распределение несчастных случаев по профессиям представим в виде таблицы 4.2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блица 4.2 – Распределение несчастных случаев по профессия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716"/>
        <w:gridCol w:w="1640"/>
        <w:gridCol w:w="1642"/>
      </w:tblGrid>
      <w:tr>
        <w:trPr>
          <w:cantSplit w:val="true"/>
        </w:trPr>
        <w:tc>
          <w:tcPr>
            <w:tcW w:w="4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фессии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Число несчастных случаев в год</w:t>
            </w:r>
          </w:p>
        </w:tc>
      </w:tr>
      <w:tr>
        <w:trPr>
          <w:cantSplit w:val="true"/>
        </w:trPr>
        <w:tc>
          <w:tcPr>
            <w:tcW w:w="4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7 г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8 г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009 г.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Тракторист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Комбайнер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Шофер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лесар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ботники животново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сег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Анализируя таблицу 4.2, приходим к выводу, что на первом месте по числу травм находятся слесари, на втором – комбайнеры. Основные причины травматизма – это нарушение техники безопасности при выполнении работ, использование неисправного инструмента, работа на неисправной технике, нарушение трудов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блица 4.3 – Причины несчастных случае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320"/>
        <w:gridCol w:w="1108"/>
        <w:gridCol w:w="898"/>
      </w:tblGrid>
      <w:tr>
        <w:trPr>
          <w:cantSplit w:val="true"/>
        </w:trPr>
        <w:tc>
          <w:tcPr>
            <w:tcW w:w="5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ричина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Число несчастных случаев в год</w:t>
            </w:r>
          </w:p>
        </w:tc>
      </w:tr>
      <w:tr>
        <w:trPr>
          <w:cantSplit w:val="true"/>
        </w:trPr>
        <w:tc>
          <w:tcPr>
            <w:tcW w:w="5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</w:rPr>
              <w:t>2007 г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</w:rPr>
              <w:t>2008 г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</w:rPr>
              <w:t>2009 г.</w:t>
            </w:r>
          </w:p>
        </w:tc>
      </w:tr>
      <w:tr>
        <w:trPr>
          <w:trHeight w:val="363" w:hRule="atLeast"/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исправность машин и оборуд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соблюдение требований безопас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Отсутствие ограждений и других средств безопас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исправность электрооборудова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обеспеченность спецодеждой и другими средствами защи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арушение трудовой дисциплин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есоответствие условий труда требованиям безопас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Другие причин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Из таблицы 4.3 видим, что наибольшее количество несчастных случаев за 2007–2009 годы произошло по причинам: неисправность машин и оборудования, а также несоблюдение правил техники безопасности. Это говорит о том, что техника изношена и не удовлетворяет условиям работы на ней. Несоблюдение требований безопасности чаще всего происходит из-за халатного отношения к работе. Нарушение трудовой дисциплины происходит в основном из-за появления на рабочем месте в нетрезвом состоянии, что и приводит к травматизму.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eastAsia="en-US"/>
        </w:rPr>
        <w:t>4.3 Анализ годового плана СПК «Новологиновский-1» по улучшению условий и охраны труда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Ежегодно в хозяйстве разрабатывается план мероприятий по охране труда. Анализируя годовой план за прошлый год, можно сделать вывод, что за 2009 год он выполнен на более высоком уровне. Это связано с тем, что СПК в 2009 году проводил показательный технический осмотр, и вся техника была оснащена новым инструментом, аптечками, спецодеждой. На всю уборочную технику были установлены защитные кожухи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В годовом плане мало места отведено мероприятиям по улучшению условий труда. Большинство пунктов связано с проверкой знаний по технике безопасности и инструктажам при выполнении полевых работ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В целом организация безопасности жизнедеятельности оценивается как удовлетворительное. Руководителю хозяйства с инженером по технике безопасности необходимо решить вопросы по условиям труда, а также выделению средств на спецодежду, спецпитанию и средствам индивидуальной защиты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4.4 Мероприятия по улучшению условий и безопасности труда на предприятии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План мероприятий, разработанный в СПК «Новологиновский-1» выполнение которого позволит улучшить состояние охраны труда, представим в виде таблицы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Таблица 4.4 – Мероприятия по улучшению условий и безопасности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916"/>
        <w:gridCol w:w="1765"/>
      </w:tblGrid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ероприятия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тветственный за выполнен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нализ состояния травматизма за прошлый год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нвар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одготовить приказ о назначении лиц, ответственных за охрану труда по отраслям и участкам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уководитель хозяйств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нвар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еспечение спецпитанием работников с вредными условиями труда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инжене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орудовать кабинет по охране труда наглядными пособиям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Январь – феврал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еспечить медицинскими аптечками, спецодеждой, средствами индивидуальной защиты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инжене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збор и анализ несчастных случаев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существлять контроль над соблюдением техники безопасност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дение медицинских осмотров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уководитель хозяйств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рганизация учебных занятий со специалистами и руководителями работ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агроном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Феврал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борудование техники для перевозки люде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инжене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арт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рить состояние средств пожаротушения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Май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ремонтной мастерской отвести место для курения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ведующий мастерско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юнь</w:t>
            </w:r>
          </w:p>
        </w:tc>
      </w:tr>
      <w:tr>
        <w:trPr>
          <w:trHeight w:val="282" w:hRule="atLeast"/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Отремонтировать бытовые помещения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Заведующий мастерско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юн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рить состояние защитных заграждений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юл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рить техническое состояние транспортных средств, тракторов, комбайнов, с.-х. машин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механи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з в квартал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азработать и укомплектовать рабочие места в мастерской инструкциями по технике безопасност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Инженер по охране труд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Август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сти освидетельствование подъемных машин и устройств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Главный инженер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Сентябр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дение отчетного собрания с начальниками участков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уководитель хозяйств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екабр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овести собрание с рабочими хозяйства под девизом: «Работать без травм»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Управляющ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Декабрь</w:t>
            </w:r>
          </w:p>
        </w:tc>
      </w:tr>
      <w:tr>
        <w:trPr>
          <w:cantSplit w:val="true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Применить административные наказания к нарушителям технике безопасност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Руководитель хозяйств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szCs w:val="28"/>
                <w:lang w:eastAsia="en-US"/>
              </w:rPr>
            </w:pPr>
            <w:r>
              <w:rPr>
                <w:iCs/>
                <w:color w:val="000000"/>
                <w:sz w:val="20"/>
                <w:szCs w:val="28"/>
                <w:lang w:eastAsia="en-US"/>
              </w:rPr>
              <w:t>В течение года</w:t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В главе «Безопасность жизнедеятельности» проведён анализ производственного травматизма по основным показателям. Проанализирован существующий план мероприятий на предприятии. Выявив недостатки был разработан план мероприятий по предотвращению несчастных случаев и чрезвычайных ситуаций, а так же по обеспечению нормальных условий для работы. Выполнение запланированных мероприятий, предложенных в данном разделе дипломного проекта повысит производительность труда и культуру производств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Экологическая безопасность прое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1 Нормативно-правовая основа охраны окружающей сре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стояние окружающей среды является одной из важнейших социально-экономических проблем нашего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м законом Российской Федерации (РФ) является Конституция, которая определяет основные положения экологического права. Нормы конституции по экологическому праву можно условно разбить на 2 большие 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рвая – непосредственно посвященные экологическим отноше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торая – опосредованно участвующие в их регулировании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 первой группе относятся: статья 9 – о земле и иных природных ресурсах, находящихся в различных формах собственности; статья 36 – о праве частной собственности на землю; о свободном владении, пользовании и распоряжении природными ресурсами, если это не наносит ущерба окружающей среде и не нарушает прав и законных интересов иных лиц; статья 42 – о праве каждого на благоприятную окружающую среду; статья 58 – об обязательности каждого сохранять природу, бережно относится к ее богатствам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торую группу норм составляют более отдаленные от экологических отношений, но не менее значимые для тех предписаний конституции: о человеке, о его правах и свободы как высшей ценности, защита которой является обязанностью государства; о демократическом, правовом, социальном характере Российского государства; о равенстве всех перед законом и судом; об обязанности каждого платить законно установленные налоги и сборы и многое другое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реди относящихся к экологическому праву законов России можно отметить такие, как Закон об охране окружающей среды, Земельный, Водный, Лесной кодексы, Законы об основах градостроительства в РФ, о природных, лесных ресурсах, лечебно – оздоровительных местностях и курортах, об особо охраняемых природных территориях, о безопасном обращении с пестицидами и ядохимикатами. Эти и другие федеральные законы составляют сердцевину экологического права, его огромную часть на федеральн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мимо законов источниками экологического права являются подзаконные нормативные акты: указы президента РФ, постановление правительства РФ, ведомственные акты, нормативные акты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ажнейшим законодательным актом по вопросам экологии является Закон «Об охране окружающей среды» [1], который определяет три основны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Охрана природной среды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Предупреждение вредного воздействия хозяйственной или и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Оздоровление окружающей среды, улучшение ее ка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ой принцип при решении этих задач – научно-обоснованное сочетание как экологических, так и экономических интересов. В этом основная идея закона, содержащего свод правил охраны окружающей природной среды в условиях хозяйственного развития. Таким образом, он является экологическим кодексом России. По закону нормативы качества окружающей природной среды должны устанавливаться при сочетании экологии и экономики. Нормативами определяются предельно допустимые нормы различного воздействия, предельно допустимые концентрации вредных веществ, предельно допустимые их выбросы и сбросы, пределы радиации, шумов, вибрации, остаточных химических веществ в продуктах питания. Система нормативов в законе определяется тремя факторами: соответствием уровню развития науки и техники международным стандартам, ответственностью предприятий, организаций и граждан за их испол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оном гарантируется соблюдение экологической безопасности, экономической деятельности при помощи запрета финансирования и реализации проектов и программ, не получивших положительного заключения Государственной экологической экспертиз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татье 32 указывается, что в стандартах на новую технику, технологии, материалы, вещества и другую продукцию, способную оказать вредное воздействие на окружающую природу, устанавливаются экологические требования для предупреждения вреда окружающей природной среде, здоровью, генетическому фонду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тья 46 предупреждает, что предприятия, объединения, организации и граждане, ведущие сельское хозяйство, обязаны выполнять комплекс мер по охране почв, водоемов, лесов и иной растительности, животного мира от вредного воздействия стихийных сил природы, побочных последствий применения сложной сельскохозяйственной техники, химических веществ, мелиоративных работ и других факторов, ухудшающих состояние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рушение указанных требований влечет за собой приостановление проектирования, строительства либо эксплуатации этих объектов до устранения недоста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оссии за причинения экологического вреда и правонарушений существует следующие виды ответствен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Дисциплинарная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Административн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Гражданско-правовая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Уголов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сциплинарная ответственность наступает за не выполнение мероприятий по охране природы и рациональному использованию природных ресурсов, за нарушения нормативов качества окружающей среды и требований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тивная ответственность наступает за посягательство на ряд природных ресурсов: в отношении земель, недр, водных ресурсов, лесных ресурсов, атмосферного воздуха и животного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ражданско-правовая ответственность наступает при причинении ущерба здоровью или имуществу граждан экологическим правонаруш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головную ответственность несут должностное лицо и граждане, виновные в совершении экологических преступлений, то есть общественно – опасных деяний, носящих на установленных в Российской Федерации экологический правопорядок, экологическую безопасность общества и причиняющих вред окружающей природной среде и здоровью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2 Анализ экологического вреда, наносимого производственной деятельностью ЦР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Широкое применение машин – обязательное условие высокорентабельного сельского хозяйства. Машины позволяют облегчить труд, повысить производительность и качество работ, выполнить большой объем технологических операций в лучшие агротехнические сроки, что способствует снижению затрат труда и средств на единицу продукции. Но неправильный выбор режимов работы машин, технологических регулировок приводит к негативным воздействиям на окружающую среду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роизводственной деятельности центральной ремонтной мастерской можно выделить следующие виды воздействий на окружающую среду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Акустическое воздействие – проявляется в звуковом воздействии, а также в инфра – и ультразвуковом. Оно оказывает негативное влияние, как на дикую фауну так и на сельскохозяйственных живот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От кузнечного и сварочного участков в атмосферу поступает пыль, содержащая окиси различных металлов, сварочные аэрозоли, токсичные газы, от окрасочного участка пары растворителей, аэрозоли красителей, пыль: от участка обкатки двигателей – отработавшие газы ДВ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В сточных водах ЦРМ содержатся эмульгированные нефтепродукты, отработанные моечные и охлаждающие растворы, щелочные, кислотные, термические и гальванические сбросы, грязевые отложения, продукты коррозии и другие загрязнители. Потребляются значительные земельные ресурсы (территории ЦРМ, подъездные пути, площадки для хранения, дороги, автозаправочные станции и т.п.)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3 Влияние консольно-поворотного крана на окружающую сред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ируя влияние консольно-поворотного крана на окружающую среду, прежде всего, стоит обратить внимание на принцип его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цип работы данной конструкции заключается в перемещении грузов по площадке. В работе участвует один электродвигатель. В результате этого происходит шумовое загряз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конструкции приспособления не предусмотрено наличие опасных ГСМ, поэтому загрязнения окружающей среды от его протечек можно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рассмотрев причины возникновения загрязнений, можно сделать вывод о том, что внедрение консольно-поворотного крана в центральную ремонтную мастерскую станет оказывать лишь небольшое шумовое загрязнение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4 Предлагаемые меры по снижению экологического вреда, наносимого производственной деятельностью ЦР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снижения вредного воздействия мастерских на окружающую среду при его проектировании, строительстве и эксплуатации должны выполняться предохранительны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округ предприятий должна быть санитарно-защитная зона шириной не менее 50 м. Эту зону озеленяют и благоустраивают. Зелёные насаждения обогащают воздух кислородом, поглощают углекислый газ, шум, очищают воздух от пыли и регулируют микроклимат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дух, удаляемый из окрасочного отделения с применением пульверизационной окраски, перед выбросом в атмосферу очищают в гидрофильтрах. Очистка в них происходит за счёт улавливания загрязняющих воздух веществ водой. При этом эффективность очистки от красочного аэрозоля достигает 0,99, а от паров растворителей – 0,3 – 0,35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очистки воздуха от сварочного аэрозоля выделяемого при сварке, используют мокрые пылеуловители, например барботеры, где загрязненный воздух в виде пузырьков проходит через слой жидкости и очищается. Могут быть использованы и пластичные электрофильтры, в которых частицы пыли получают электрический заряд и оседают на электроды, при этом эффект очистки составляет 0,9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нижение выброса вредных веществ котельными установками можно добиться за счёт перевода с факельного сжигания с избытком воздуха (с поддувом). Кроме того, в течение всего отопительного сезона необходимо счищать дымоходы не реже 1-го раза в 2 месяца. Важно также своевременно их ремонтиро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тех случаях, когда очистные сооружения установить невозможно или они отсутствуют, концентрацию вредных веществ в воздухе приземного слоя можно уменьшить путём рационального рассеивания пылегазовых выбросов в атмосфере. Это достигается при помощи высоких труб, выхлопных шахт увеличенной высоты или повышением скорости выброса (факельный выброс)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лагоприятное воздействие на атмосферу в приземном слое оказывают искусственные водоёмы, которые поглощают пыль, увлажняют, охлаждают и ионизируют воздух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кращение вредных выбросов двигателями автомобилей и тракторов можно добиться различными путями и прежде всего поддержанием исправного технического состояния автомоби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мастерской контроль при эксплуатации автомобилей и тракторов на содержание СО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и С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 xml:space="preserve"> должен проводиться при техническом обслуживании №2, после ремонта агрегатов, систем и узлов, влияющих на содержание СО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и С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>, а также по заявкам вод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ымность отработавших газов двигателя автомобиля – показатель, характеризующий степень поглощения светового потока, просвечивающего отработавшие газы. Она определяется для автомобилей с дизельными двигателями на режиме свободного ускорения и при максимальной частоте вращения коленчатого вала двигателя. Измеренная дымность отработавших газов на режиме свободного ускорения с дизелями без наддува не должна превышать 40%, с наддувом 50%. При максимальной частоте вращения коленчатого вала двигателя дымность не должна быть более 15%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ьшение выброса вредных веществ в атмосферу достигается и за счёт экономии топли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5 Роль и ответственность инженера-механика за экологичность природопольз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ль и ответственность инженера-механика заключается в следующ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содержать в исправном состоянии технику, следить за правильным ее использова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постоянно работать над конструктивным улучшением системы орудий и приспособлений, добиваясь при этом минимального вреда, приносимого почве в результате ее физиологического и биологического измен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контролировать использование нефтепродуктов, не допускать их попадания в воду, почву, загрязнения растительности и воздух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своевременно проводить ремонт, техническое обслуживание и регулировки машин и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не допускать превышения предельно допустимых норм выхлопных газов двигателей внутреннего сгорания, а так же следить за уровнем шу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владеть методикой разработки и определения ущерба, причиненного природопользованию в хозяйстве в результате не правильного использования техники, нарушения технологий и другим причинам в связи с механизацией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– </w:t>
      </w:r>
      <w:r>
        <w:rPr>
          <w:iCs/>
          <w:color w:val="000000"/>
          <w:sz w:val="28"/>
          <w:szCs w:val="28"/>
        </w:rPr>
        <w:t>организовать сбор, хранение и утилизацию топливо смазочных материалов, органических и минеральных удобр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квалифицированный специалист должен в совершенстве владеть навыками разработки и приведения в жизнь мероприятий по охране окружающей среды, увеличивая при этом производство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6. Технико-экономическая оценка конструкторской разрабо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технико-экономической оценки конструкторской разработки необходимо определить затраты на изготовление консольно-поворотного крана, ожидаемую годовую экономию от снижения себестоимости ремонта после его внедрения в производство, срок окупаемости капитальных вложений, годовой экономический эффект и рассчитать технико-экономически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траты на изготовление рассчитывае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ст</w:t>
      </w:r>
      <w:r>
        <w:rPr>
          <w:iCs/>
          <w:color w:val="000000"/>
          <w:sz w:val="28"/>
          <w:szCs w:val="28"/>
        </w:rPr>
        <w:t>=С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>+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>+С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ab/>
        <w:tab/>
        <w:t xml:space="preserve"> </w:t>
        <w:tab/>
        <w:tab/>
        <w:tab/>
        <w:tab/>
        <w:t>(6.1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 С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– стоимость изготовление корпусных деталей,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– заработная плата рабочих, занятых на сборке крана,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оимость изготовления корпусных деталей определяем из выраж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ģ С</w:t>
      </w:r>
      <w:r>
        <w:rPr>
          <w:iCs/>
          <w:color w:val="000000"/>
          <w:sz w:val="28"/>
          <w:szCs w:val="28"/>
          <w:vertAlign w:val="subscript"/>
        </w:rPr>
        <w:t>кд</w:t>
        <w:tab/>
      </w:r>
      <w:r>
        <w:rPr>
          <w:iCs/>
          <w:color w:val="000000"/>
          <w:sz w:val="28"/>
          <w:szCs w:val="28"/>
        </w:rPr>
        <w:tab/>
        <w:tab/>
        <w:tab/>
        <w:tab/>
        <w:tab/>
        <w:tab/>
        <w:tab/>
        <w:t>(6.2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 Q-масса материала, израсходованного на изготовление крана, к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 xml:space="preserve">кд </w:t>
      </w:r>
      <w:r>
        <w:rPr>
          <w:iCs/>
          <w:color w:val="000000"/>
          <w:sz w:val="28"/>
          <w:szCs w:val="28"/>
        </w:rPr>
        <w:t>- средняя стоимость 1 кг материала, С</w:t>
      </w:r>
      <w:r>
        <w:rPr>
          <w:iCs/>
          <w:color w:val="000000"/>
          <w:sz w:val="28"/>
          <w:szCs w:val="28"/>
          <w:vertAlign w:val="subscript"/>
        </w:rPr>
        <w:t>кд</w:t>
      </w:r>
      <w:r>
        <w:rPr>
          <w:iCs/>
          <w:color w:val="000000"/>
          <w:sz w:val="28"/>
          <w:szCs w:val="28"/>
        </w:rPr>
        <w:t>=50 руб./кг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изготовления данной конструкции требу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горячего металлопроката 20 кг, Ск=1000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уголки и швеллеры 25 кг, С</w:t>
      </w:r>
      <w:r>
        <w:rPr>
          <w:iCs/>
          <w:color w:val="000000"/>
          <w:sz w:val="28"/>
          <w:szCs w:val="28"/>
          <w:vertAlign w:val="subscript"/>
        </w:rPr>
        <w:t>кд</w:t>
      </w:r>
      <w:r>
        <w:rPr>
          <w:iCs/>
          <w:color w:val="000000"/>
          <w:sz w:val="28"/>
          <w:szCs w:val="28"/>
        </w:rPr>
        <w:t>.=1250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электродвигатель МТН612–10, мощностью 2,2кВт, стоимостью 4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тальные материалы, требующиеся для изготовления крана берем со списанной сельскохозяйственной техники, поэтому их в общую стоимость не включае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ую заработную плату с начислением производственных рабочих рассчитываем по формуле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>=Т тф К</w:t>
      </w:r>
      <w:r>
        <w:rPr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 xml:space="preserve"> К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 xml:space="preserve"> К</w:t>
      </w:r>
      <w:r>
        <w:rPr>
          <w:iCs/>
          <w:color w:val="000000"/>
          <w:sz w:val="28"/>
          <w:szCs w:val="28"/>
          <w:vertAlign w:val="subscript"/>
        </w:rPr>
        <w:t>от</w:t>
      </w:r>
      <w:r>
        <w:rPr>
          <w:iCs/>
          <w:color w:val="000000"/>
          <w:sz w:val="28"/>
          <w:szCs w:val="28"/>
        </w:rPr>
        <w:t xml:space="preserve"> К</w:t>
      </w:r>
      <w:r>
        <w:rPr>
          <w:iCs/>
          <w:color w:val="000000"/>
          <w:sz w:val="28"/>
          <w:szCs w:val="28"/>
          <w:vertAlign w:val="subscript"/>
        </w:rPr>
        <w:t>соц</w:t>
      </w:r>
      <w:r>
        <w:rPr>
          <w:iCs/>
          <w:color w:val="000000"/>
          <w:sz w:val="28"/>
          <w:szCs w:val="28"/>
        </w:rPr>
        <w:tab/>
        <w:tab/>
        <w:tab/>
        <w:tab/>
        <w:tab/>
        <w:t>(6.3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: Т-трудоемкость на сборку установки, чел. ч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ф-тарифная ставка, руб. тф=82,62 руб.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 xml:space="preserve"> – коэффициент, учитывающий своевременность и качество работ, К</w:t>
      </w:r>
      <w:r>
        <w:rPr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>=1,25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>-районный коэффициент, К</w:t>
      </w:r>
      <w:r>
        <w:rPr>
          <w:iCs/>
          <w:color w:val="000000"/>
          <w:sz w:val="28"/>
          <w:szCs w:val="28"/>
          <w:vertAlign w:val="subscript"/>
        </w:rPr>
        <w:t>р</w:t>
      </w:r>
      <w:r>
        <w:rPr>
          <w:iCs/>
          <w:color w:val="000000"/>
          <w:sz w:val="28"/>
          <w:szCs w:val="28"/>
        </w:rPr>
        <w:t>=0,15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от</w:t>
      </w:r>
      <w:r>
        <w:rPr>
          <w:iCs/>
          <w:color w:val="000000"/>
          <w:sz w:val="28"/>
          <w:szCs w:val="28"/>
        </w:rPr>
        <w:t xml:space="preserve"> – коэффициент, учитывающий отчисления в резерв отпусков, Кот=1,0624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соц</w:t>
      </w:r>
      <w:r>
        <w:rPr>
          <w:iCs/>
          <w:color w:val="000000"/>
          <w:sz w:val="28"/>
          <w:szCs w:val="28"/>
        </w:rPr>
        <w:t xml:space="preserve"> – коэффициент, учитывающий отчисления на социальное страхование, К</w:t>
      </w:r>
      <w:r>
        <w:rPr>
          <w:iCs/>
          <w:color w:val="000000"/>
          <w:sz w:val="28"/>
          <w:szCs w:val="28"/>
          <w:vertAlign w:val="subscript"/>
        </w:rPr>
        <w:t>соц</w:t>
      </w:r>
      <w:r>
        <w:rPr>
          <w:iCs/>
          <w:color w:val="000000"/>
          <w:sz w:val="28"/>
          <w:szCs w:val="28"/>
        </w:rPr>
        <w:t>=1,14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>=8ģ 82,62ģ 1,25 ģ1,06ģ 1,15 ģ0,42=423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бщепроизводственные расходы находим из выражения, С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>=1,2…1,4 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 xml:space="preserve"> Тог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>=1,3 ģ423=549,9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ложив С</w:t>
      </w:r>
      <w:r>
        <w:rPr>
          <w:iCs/>
          <w:color w:val="000000"/>
          <w:sz w:val="28"/>
          <w:szCs w:val="28"/>
          <w:vertAlign w:val="subscript"/>
        </w:rPr>
        <w:t>к,</w:t>
      </w:r>
      <w:r>
        <w:rPr>
          <w:iCs/>
          <w:color w:val="000000"/>
          <w:sz w:val="28"/>
          <w:szCs w:val="28"/>
        </w:rPr>
        <w:t xml:space="preserve"> С</w:t>
      </w:r>
      <w:r>
        <w:rPr>
          <w:iCs/>
          <w:color w:val="000000"/>
          <w:sz w:val="28"/>
          <w:szCs w:val="28"/>
          <w:vertAlign w:val="subscript"/>
        </w:rPr>
        <w:t>зп</w:t>
      </w:r>
      <w:r>
        <w:rPr>
          <w:iCs/>
          <w:color w:val="000000"/>
          <w:sz w:val="28"/>
          <w:szCs w:val="28"/>
        </w:rPr>
        <w:t>, С</w:t>
      </w:r>
      <w:r>
        <w:rPr>
          <w:iCs/>
          <w:color w:val="000000"/>
          <w:sz w:val="28"/>
          <w:szCs w:val="28"/>
          <w:vertAlign w:val="subscript"/>
        </w:rPr>
        <w:t>оп</w:t>
      </w:r>
      <w:r>
        <w:rPr>
          <w:iCs/>
          <w:color w:val="000000"/>
          <w:sz w:val="28"/>
          <w:szCs w:val="28"/>
        </w:rPr>
        <w:t xml:space="preserve"> рассчитываем затраты на изготовление крана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  <w:vertAlign w:val="subscript"/>
        </w:rPr>
        <w:t>ап</w:t>
      </w:r>
      <w:r>
        <w:rPr>
          <w:iCs/>
          <w:color w:val="000000"/>
          <w:sz w:val="28"/>
          <w:szCs w:val="28"/>
        </w:rPr>
        <w:t>=6250+423+549,9 =15223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жидаемую общую экономическую эффективность капитальных вложений для изготовления крана, рассчитывае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пи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49466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3" t="-73" r="-1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  <w:tab/>
        <w:tab/>
        <w:tab/>
        <w:tab/>
        <w:tab/>
        <w:tab/>
        <w:t>(6.4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– ожидаемая годовая экономия от снижения себестоимости проектируемого крана,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>=(С1-С2) N</w:t>
        <w:tab/>
        <w:tab/>
        <w:tab/>
        <w:tab/>
        <w:tab/>
        <w:tab/>
        <w:tab/>
        <w:t>(6.5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С1 и С2 – себестоимость продукции до и после осуществления капитальных вложений,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-годовая программа ремонта объектов и технических обслуживании, принимаем 45%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</w:rPr>
        <w:t xml:space="preserve">пр, </w:t>
      </w:r>
      <w:r>
        <w:rPr>
          <w:iCs/>
          <w:color w:val="000000"/>
          <w:sz w:val="28"/>
          <w:szCs w:val="28"/>
        </w:rPr>
        <w:t>N=112 ремонтов и ТО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себестоимости продукции сводится к определению заработной платы производственного рабочего, занятого съёмом и установкой узлов двигател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=Т·</w:t>
      </w:r>
      <w:r>
        <w:rPr>
          <w:iCs/>
          <w:color w:val="000000"/>
          <w:sz w:val="28"/>
          <w:szCs w:val="28"/>
          <w:vertAlign w:val="subscript"/>
        </w:rPr>
        <w:t>тф</w:t>
      </w:r>
      <w:r>
        <w:rPr>
          <w:iCs/>
          <w:color w:val="000000"/>
          <w:sz w:val="28"/>
          <w:szCs w:val="28"/>
        </w:rPr>
        <w:t>·И</w:t>
      </w:r>
      <w:r>
        <w:rPr>
          <w:iCs/>
          <w:color w:val="000000"/>
          <w:sz w:val="28"/>
          <w:szCs w:val="28"/>
          <w:vertAlign w:val="subscript"/>
        </w:rPr>
        <w:t>ск</w:t>
      </w:r>
      <w:r>
        <w:rPr>
          <w:iCs/>
          <w:color w:val="000000"/>
          <w:sz w:val="28"/>
          <w:szCs w:val="28"/>
        </w:rPr>
        <w:t>·К</w:t>
      </w:r>
      <w:r>
        <w:rPr>
          <w:iCs/>
          <w:color w:val="000000"/>
          <w:sz w:val="28"/>
          <w:szCs w:val="28"/>
          <w:vertAlign w:val="subscript"/>
        </w:rPr>
        <w:t>от</w:t>
      </w:r>
      <w:r>
        <w:rPr>
          <w:iCs/>
          <w:color w:val="000000"/>
          <w:sz w:val="28"/>
          <w:szCs w:val="28"/>
        </w:rPr>
        <w:t>·К</w:t>
      </w:r>
      <w:r>
        <w:rPr>
          <w:iCs/>
          <w:color w:val="000000"/>
          <w:sz w:val="28"/>
          <w:szCs w:val="28"/>
          <w:vertAlign w:val="subscript"/>
        </w:rPr>
        <w:t>кр·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соц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1=0,4 ģ 423 ģ 1,25 ģ 1,06 ģ 1,2 ģ 0,42=113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2=0,2 ģ 423 ģ 1,25 ģ 1,06 ģ 1,2 ģ 0,42=56,5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: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</w:rPr>
        <w:t xml:space="preserve"> =(113–56,5) ģ 112 = 6328 руб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пи</w:t>
      </w:r>
      <w:r>
        <w:rPr>
          <w:iCs/>
          <w:color w:val="000000"/>
          <w:sz w:val="28"/>
          <w:szCs w:val="28"/>
        </w:rPr>
        <w:t>= 6328/7223 = 0,88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рок окупаемости капитальных вложений, планируемых на внедрение крана для вычисляе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42900" cy="46545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ab/>
        <w:tab/>
        <w:tab/>
        <w:tab/>
        <w:tab/>
        <w:tab/>
        <w:t>(6.6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=2,4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сновании экономических расчётов мы пришли к выводу, что внедрение конструкторской разработки экономически эффективно, а срок окупаемости проектируемого устройства составит 2,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дипломном проекте дан анализ хозяйственной деятельности СПК «Новологиновский-1» за период с 2007 по 2009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 использования МТП и состояния ремонтной базы хозяйства показывает о том, что показатели использования МТП находится на достаточно высоком уровне также, как и уровень технологической дисциплины в ЦРМ. В наличии имеется система технического обслуживания и диагностирования. Система организации и оплаты труда базируется на премировании и распределении приработка в зависимости от готовности техники и сокращения затрат на её содерж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лагаемая конструкция консольно-поворотного крана позволит повысить производительность труда и качество выполняемых рабо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. Технологическая разработка про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данном разделе приведены расчёты реконструируемой мастерской. Определённый объём ремонтных работ, произведено перераспределение ремонтных рабо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. Конструкторская разрабо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монтном производстве большое значение имеют различного рода приспособления и оборудование. Нестандартное оборудование, повышающее производительность труда, улучшает вопросы техники безопасности и качество ремонта. В конструкторской разработке предлагается консольно-поворотный к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же приведено технико-экономическое обоснование конструктивной части проекта. По результатам расчетов видно, что проектируемый вариант предпочтительней исходного по показателю себе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довой экономический эффект предлагаемого проекта составляет 6328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рок окупаемости предлагаемого приспособления – 2,4 год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Острейковский, В.А. Теория надежности [Текст]: учеб, для вузов /В.А. Острейковский. – М.: Высшая школа, 2003. – 463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урчаткин, В.В. Надежность и ремонт машин [Текст]: учеб, для вузов /В.В. Курчаткин, Н.Ф. Тельнов, К.А. Ачкасов и др.; под общ. ред. В.В. Курчаткина. – М.: Колос, 2002. – 776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Черноиванов, В.И. Техническое обслуживание и ремонт машин в сельском хозяйстве [Текст]: учеб, пособие для вузов /В.И. Черноиванов, В.В. Бледных, А.Э. Северный и др.; под ред. В.И. Черноиванова. – Москва-Челябинск: ГОСНИТИ, ЧГАУ, 2003. – 992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Юдин, М.И. Организация ремонтно-обслуживающего производства в сельском хозяйстве [Текст]: учеб, для вузов /М.И. Юдин, Н.И. Стукопин, О.Г. Ширай. – Изд. 2-е, перераб. и доп. – Москва: Колосс, 2002. – 944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Лимарев, В.Я. Материально-техническое обеспечение агропромышленного комплекса [Текст]: учеб, пособие для вузов /В.Я. Лимарев, М.Н. Ерохин, Е.А. Пучин и др.; под ред. Лимарева В.Я. – М.: Известия, 2002. – 462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Торопынин С.И. Организация ремонта машинно-тракторного парка проектирование ремонтно-обслуживающих предприятий в агропромышленном комплексе [Текст]: учеб, пособие для вузов /С.И. Торопынин, С.А. Терских. – Москва: Колосс, 2005. – 139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Торопынин, С.И. Проектирование технологической части ремонтно-обслуживающего предприятия в АПК [Текст]: метод, указания к курсовому проекту /С.И. Торопынин, С.А. Терских, С.Ю. Журавлев. – Москва, Агропромиздат. 2004. – 55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Торопынин, С.И. Надежность и ремонт машин [Текст]: учеб. метод, пособие /С.И. Торопынин, С.А. Терских. – Москва, Агропромиздат. 2005. – 62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Карагодин, В.И. Ремонт автомобилей и двигателей [Текст]: учеб, для вузов /В.И. Карагодин, Н.Н. Митрохин. – М.: Высшая школа, 2001. – 396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Зорин, В.А. Ремонт дорожных машин, автомобилей и тракторов [Текст]: /В.А. Зорин. – М.: Колос, 2001. – 316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И. Микотин, В.Я. Технология ремонта сельскохозяйственных машин и оборудования [Текст]: /В.Я. Микотин. – М.: Агропромиздат, 2000. -368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 Ачкасов, К.А. Ремонт машин [Текст]: учеб, пособие для вузов /К.А. Ачкасов, Е.И. Базаров, А.Н. Батищев и др.; под ред. Н.Ф. Тельнова. – М.: Агропромиздат, 1992. – 560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. Серый, И.С. Курсовое и дипломное проектирование по надежности и ремонту машин [Текст]: учеб, пособие для вузов /И.С. Серый, А.П. Смелов, Е.А. Черкун. – М.: Агропромиздат, 1991. – 226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4. Кряжков, В.М. Надежность и качество сельскохозяйственной техники [Текст]: учеб, пособие для вузов /В.М. Кряжков. – М.: Агропромиздат, 1990. – 226 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5. Шкрабак В.С., Луковников А.В., Тургиев А.К. Безопасность жизнедеятельности в сельскохозяйственном производстве. – М.: Колос, 2002.-с. 512: ил. – (Учебники и учеб. пособия для студентов высш. Учебных заведений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6. Безопасность жизнедеятельности. Учебник для вузов/С.В. Белов, А.В. Ильницкая, А.Ф. Козьяков и др.; Под общ. Ред. С.В. Белова. 2-е изд., испр. И доп. – М.: Высш. шк., 1999. – 448 с.: ил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7. Экология и безопасность жизнедеятельности: Учеб. пособие для вузов / Д.А. Кривошеин, Л.А. Муравей, Н.Н. Роева и др.; Под ред. Л.А. Муравья. – М.: ЮНИТИ-ДАНА, 2000. 447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8. Безопасность жизнедеятельности: учеб.-метод. Пособие к лаборат. И практ. Работам / В.А. Моисеев, Н.И. Чепелев; Москва, Высшая школа, 2005. – 258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52"/>
      <w:headerReference w:type="first" r:id="rId25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OST type A">
    <w:altName w:val="Microsoft YaHei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85"/>
        </w:tabs>
        <w:ind w:left="1785" w:hanging="1785"/>
      </w:pPr>
      <w:rPr>
        <w:rFonts w:cs="Times New Roman;Times"/>
      </w:rPr>
    </w:lvl>
    <w:lvl w:ilvl="1">
      <w:start w:val="3"/>
      <w:numFmt w:val="decimal"/>
      <w:lvlText w:val="%1.%2"/>
      <w:lvlJc w:val="left"/>
      <w:pPr>
        <w:tabs>
          <w:tab w:val="num" w:pos="2325"/>
        </w:tabs>
        <w:ind w:left="2325" w:hanging="1785"/>
      </w:pPr>
      <w:rPr>
        <w:rFonts w:cs="Times New Roman;Times"/>
      </w:rPr>
    </w:lvl>
    <w:lvl w:ilvl="2">
      <w:start w:val="1"/>
      <w:numFmt w:val="decimal"/>
      <w:lvlText w:val="%1.%2.%3"/>
      <w:lvlJc w:val="left"/>
      <w:pPr>
        <w:tabs>
          <w:tab w:val="num" w:pos="2865"/>
        </w:tabs>
        <w:ind w:left="2865" w:hanging="1785"/>
      </w:pPr>
      <w:rPr>
        <w:rFonts w:cs="Times New Roman;Times"/>
      </w:rPr>
    </w:lvl>
    <w:lvl w:ilvl="3">
      <w:start w:val="1"/>
      <w:numFmt w:val="decimal"/>
      <w:lvlText w:val="%1.%2.%3.%4"/>
      <w:lvlJc w:val="left"/>
      <w:pPr>
        <w:tabs>
          <w:tab w:val="num" w:pos="3405"/>
        </w:tabs>
        <w:ind w:left="3405" w:hanging="1785"/>
      </w:pPr>
      <w:rPr>
        <w:rFonts w:cs="Times New Roman;Times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800"/>
      </w:pPr>
      <w:rPr>
        <w:rFonts w:cs="Times New Roman;Times"/>
      </w:rPr>
    </w:lvl>
    <w:lvl w:ilvl="5">
      <w:start w:val="1"/>
      <w:numFmt w:val="decimal"/>
      <w:lvlText w:val="%1.%2.%3.%4.%5.%6"/>
      <w:lvlJc w:val="left"/>
      <w:pPr>
        <w:tabs>
          <w:tab w:val="num" w:pos="4860"/>
        </w:tabs>
        <w:ind w:left="4860" w:hanging="2160"/>
      </w:pPr>
      <w:rPr>
        <w:rFonts w:cs="Times New Roman;Times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2520"/>
      </w:pPr>
      <w:rPr>
        <w:rFonts w:cs="Times New Roman;Times"/>
      </w:rPr>
    </w:lvl>
    <w:lvl w:ilvl="7">
      <w:start w:val="1"/>
      <w:numFmt w:val="decimal"/>
      <w:lvlText w:val="%1.%2.%3.%4.%5.%6.%7.%8"/>
      <w:lvlJc w:val="left"/>
      <w:pPr>
        <w:tabs>
          <w:tab w:val="num" w:pos="6660"/>
        </w:tabs>
        <w:ind w:left="6660" w:hanging="2880"/>
      </w:pPr>
      <w:rPr>
        <w:rFonts w:cs="Times New Roman;Times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324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2040" w:hanging="0"/>
      <w:outlineLvl w:val="4"/>
    </w:pPr>
    <w:rPr>
      <w:rFonts w:ascii="Arial" w:hAnsi="Arial" w:cs="Arial"/>
      <w:b/>
      <w:bCs/>
      <w:color w:val="000000"/>
      <w:spacing w:val="-7"/>
      <w:w w:val="132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sz w:val="28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4"/>
      <w:lang w:val="uk-UA"/>
    </w:rPr>
  </w:style>
  <w:style w:type="character" w:styleId="Style9">
    <w:name w:val="Верхний колонтитул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5">
    <w:name w:val="Заголовок 5 Знак"/>
    <w:qFormat/>
    <w:rPr>
      <w:rFonts w:ascii="Arial" w:hAnsi="Arial" w:cs="Arial"/>
      <w:b/>
      <w:color w:val="000000"/>
      <w:spacing w:val="-7"/>
      <w:w w:val="132"/>
      <w:sz w:val="25"/>
      <w:shd w:fill="FFFFFF" w:val="clear"/>
    </w:rPr>
  </w:style>
  <w:style w:type="character" w:styleId="8">
    <w:name w:val="Заголовок 8 Знак"/>
    <w:qFormat/>
    <w:rPr>
      <w:sz w:val="24"/>
    </w:rPr>
  </w:style>
  <w:style w:type="character" w:styleId="2">
    <w:name w:val="Заголовок 2 Знак"/>
    <w:qFormat/>
    <w:rPr>
      <w:b/>
      <w:sz w:val="24"/>
      <w:lang w:val="uk-UA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uk-UA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rPr>
      <w:rFonts w:ascii="Times New Roman;Times" w:hAnsi="Times New Roman;Times" w:cs="Times New Roman;Times"/>
      <w:lang w:val="uk-UA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Замещающий текст"/>
    <w:qFormat/>
    <w:rPr>
      <w:rFonts w:cs="Times New Roman;Times"/>
      <w:color w:val="80808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cs="Times New Roman;Times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41">
    <w:name w:val="Знак Знак4"/>
    <w:qFormat/>
    <w:rPr>
      <w:rFonts w:ascii="Times New Roman;Times" w:hAnsi="Times New Roman;Times" w:cs="Times New Roman;Times"/>
      <w:sz w:val="24"/>
      <w:lang w:val="en-US"/>
    </w:rPr>
  </w:style>
  <w:style w:type="character" w:styleId="51">
    <w:name w:val="Знак Знак5"/>
    <w:qFormat/>
    <w:rPr>
      <w:sz w:val="24"/>
      <w:lang w:val="ru-RU"/>
    </w:rPr>
  </w:style>
  <w:style w:type="character" w:styleId="Style17">
    <w:name w:val="Знак Знак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3">
    <w:name w:val="Стиль3"/>
    <w:basedOn w:val="Normal"/>
    <w:qFormat/>
    <w:pPr>
      <w:widowControl w:val="false"/>
      <w:shd w:fill="FFFFFF" w:val="clear"/>
      <w:autoSpaceDE w:val="false"/>
      <w:jc w:val="center"/>
    </w:pPr>
    <w:rPr>
      <w:rFonts w:ascii="GOST type A;Microsoft YaHei" w:hAnsi="GOST type A;Microsoft YaHei" w:cs="GOST type A;Microsoft YaHei"/>
      <w:b/>
      <w:i/>
      <w:color w:val="000000"/>
      <w:sz w:val="36"/>
      <w:szCs w:val="4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</w:pPr>
    <w:rPr/>
  </w:style>
  <w:style w:type="paragraph" w:styleId="Style19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/>
  </w:style>
  <w:style w:type="paragraph" w:styleId="Style21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;Times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Style2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35">
    <w:name w:val="Основной текст 3"/>
    <w:basedOn w:val="Normal"/>
    <w:qFormat/>
    <w:pPr>
      <w:spacing w:lineRule="auto" w:line="360"/>
      <w:ind w:right="-1" w:hanging="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заголовок 4"/>
    <w:basedOn w:val="Normal"/>
    <w:next w:val="Normal"/>
    <w:qFormat/>
    <w:pPr>
      <w:keepNext w:val="true"/>
      <w:ind w:right="-1" w:hanging="0"/>
      <w:jc w:val="both"/>
    </w:pPr>
    <w:rPr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spacing w:lineRule="auto" w:line="360"/>
      <w:ind w:right="-1" w:hanging="0"/>
      <w:jc w:val="both"/>
    </w:pPr>
    <w:rPr>
      <w:sz w:val="28"/>
      <w:szCs w:val="20"/>
    </w:rPr>
  </w:style>
  <w:style w:type="paragraph" w:styleId="13">
    <w:name w:val="Стиль1"/>
    <w:basedOn w:val="Normal"/>
    <w:qFormat/>
    <w:pPr>
      <w:tabs>
        <w:tab w:val="clear" w:pos="709"/>
        <w:tab w:val="left" w:pos="3975" w:leader="none"/>
      </w:tabs>
      <w:spacing w:lineRule="auto" w:line="360"/>
      <w:ind w:left="36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7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png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png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header" Target="header1.xml"/><Relationship Id="rId253" Type="http://schemas.openxmlformats.org/officeDocument/2006/relationships/header" Target="head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16:00Z</dcterms:created>
  <dc:creator>Тома</dc:creator>
  <dc:description/>
  <cp:keywords/>
  <dc:language>en-US</dc:language>
  <cp:lastModifiedBy>SYSTEM</cp:lastModifiedBy>
  <cp:lastPrinted>2008-06-09T23:01:00Z</cp:lastPrinted>
  <dcterms:modified xsi:type="dcterms:W3CDTF">2011-08-31T18:16:00Z</dcterms:modified>
  <cp:revision>2</cp:revision>
  <dc:subject/>
  <dc:title>СОДЕРЖАНИЕ</dc:title>
</cp:coreProperties>
</file>