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РФ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Магнитогорский государственный университет»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факультет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и и методики социальной работы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оретических основ применения </w:t>
      </w:r>
      <w:r>
        <w:rPr>
          <w:rFonts w:cs="Times New Roman" w:ascii="Times New Roman" w:hAnsi="Times New Roman"/>
          <w:b/>
          <w:sz w:val="28"/>
          <w:szCs w:val="28"/>
          <w:lang w:val="en-US" w:bidi="ar-SY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Т-технологий в профессиональной реабилитации инвалидов и разработка путей их совершенствования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,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профессиональная реабилитация инвалид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ОРЕТИЧЕСКИЕ ОСНОВЫ ИССЛЕДУЕМОЙ ПРОБЛЕМЫ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профессиональной реабилитации инвалидов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ль информационных технологий в профессиональной реабилитации инвалид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АКТИЧЕСКИЕ АСПЕКТЫ ИССЛЕДУЕМОЙ ПРОБЛЕМ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ыт использования новых информационных технологий в профессиональной реабилитации инвалид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зультаты эмпирического исслед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 Разработка модели отделения профессиональной реабилитации инвалид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изации, социальной реабилитации, профессионального становления, трудоустройства инвалидов в условиях современной России очень актуальны. Это объясняется в первую очередь тем, что численность людей с различными отклонениями и ограничениями жизнедеятельности возрастает. Ежегодно признаются инвалидами около 3,5 млн. человек, в том числе более 1 млн. – впервы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ность представляет собой социальный феномен, избежать которого не может ни одно сообщество, и каждое государство сообразно уровню своего развития, приоритетам и возможностям формирует социальную и экономическую политику в отношении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дной из важнейших форм вхождения инвалидов в социум является их трудовая деятельность. Новое законодательство в отношении инвалидов, их профессионального становления, трудовой занятости достаточно прогрессивно, ориентируется на общепризнанные международные стандарты. Однако на практике реализация основных направлений становления инвалида – профессиональное ориентирование, обучение, трудоустройство, - имеет много пробле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мы попытаемся определить, какие проблемы на самом деле являются первостепенными для людей с ограниченными возможностями, а также выяснить, с какими трудностями им приходится сталкиваться в процессе трудоустройства и поиска подходящей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ъектом исследования являются люди с ограниченными возможностями в возрасте от 18 до 55 л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выступает процесс профессиональной реабилитации людей с ограниченными возможностями в возрасте от 18 до 55 л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сследования выступает изучение теоретических основ применения информационных технологий (ИТ) в профессиональной реабилитации инвалидов и разработка путей совершенствования профессиональной реабилитации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ить ряд задач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научную литературу по данной проблем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роль информационных технологий в процессе профессиональной реабилитац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опыт использования информационных технологий в процессе профессиональной реабилитац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анкету и провести эмпирическое исследовани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модель отделения профессиональной реабилитации людей с ограниченными возмож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: процесс профессиональной реабилитации будет более качественным и эффективным, если:</w:t>
      </w:r>
    </w:p>
    <w:p>
      <w:pPr>
        <w:pStyle w:val="Style20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специализированные центры или отделения профессиональной реабилитации инвалидов;</w:t>
      </w:r>
    </w:p>
    <w:p>
      <w:pPr>
        <w:pStyle w:val="Style20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фессиональной реабилитации будут использованы новые информационные технологи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тодов исследования будут использованы следующие: анализ научной литературы, обобщение опыта, анкетирование, моделирование, наблюдение, бесед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й исследования выступает Комплексный центр социального обслуживания населения Агаповского район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аботы заключается в том, что результаты могут быть использованы в процессе профессиональной реабилитации людей с ограниченными возможностям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работы входят: введение, две главы, выводы по главам, заключение, список литературы и приложени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ЕТИЧЕСКИЕ ОСНОВЫ ИССЛЕДУЕМОЙ ПРОБЛЕМ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сущность профессиональной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билитации инвалид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ворить о профессиональной реабилитации инвалидов, необходимо, прежде всего, рассмотреть такие понятия как «инвалидность» и «инвалид» в современной трактовке, поскольку исторически данные понятия в России связывались с понятиями «нетрудоспособность» и «больной». Причиной этого выступало то, что специалисты долгое время рассматривали понятие «инвалидность», отталкиваясь преимущественно от биологических предпосылок, расценивая ее возникновение в основном как следствие неблагоприятного исхода лечения. Социальная сторона проблемы, в свою очередь, была сужена до нетрудоспособности, как основном показателе инвалид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валидность рассматривают как препятствия или ограничения деятельности человека, с физическими, умственными, сенсорными или психическими отклонениями. Однако существует и другое определение инвалидности: это нарушение или отсутствие какой-либо из функций человеческого организма (7, с. 59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определения понятия «инвалид», то, согласно ФЗ «О социальной защите инвалидов в Российский Федерации», им выступает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 (33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мы будем придерживаться определения, согласно которому, инвалидами признаются не только лица, у которых снижена или утрачена трудоспособность, но и лица, имеющие другие ограничения жизнедеятельности (самообслуживания, общения, передвижения, обучения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сматривать причины инвалидности, то основными из них являются следующи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заболевани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е увечье; устанавливается при несчастном случае и в зависимости от обстоятельств, при котором он произошел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е заболевани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ность с детства (признаки инвалидности должны быть определены до 16 лет, у учащихся до 18 лет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ая травма или заболевание, полученные в период военной служб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ность, связанная с последствиями радиационных воздействий и непосредственным участием в деятельности подразделений особого риска; а также другие причины, установленные законодательством РФ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лица инвалидом осуществляется при проведении медико-социальной экспертизы Государственной службой медико-социальной экспертизы, входящей в систему органов социальной защиты населения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ую службу МСЭ возлага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инвалидности, ее причин, сроков, времени наступления инвалидности, потребности инвалида в различных видах социальной защи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дивидуальных программ реабилитации инвали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комплексных программ профилактики инвалидности, медико-социальной реабилитации и социальной защиты насе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ровня и причин инвалидности насе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утраты профессиональной трудоспособности лиц, получивших трудовое увечье или профессиональное заболева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чины смерти инвалида в случаях, когда законодательством РФ предусматривается предоставление льгот семье умершег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статуса «инвалид» обладает юридическим и социальным смыслом, так как предполагает определенные особые взаимоотношения с обществом: наличие льгот, получение выплат, ограничения в дееспособности. Некоторые специалисты рассматривают инвалидность как одну из форм социального неравен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 настоящее время принята более корректная форма обозначения инвалида – «человек с ограниченными возможностями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граничение функций организма человека принято условно разделять по следующим категориям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татодинамической функции (двигательной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функций кровообращения, дыхания, пищеварения, выделения, обмена веществ и энергии, внутренней секре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е (нарушения зрения, слуха, обоняния, осязания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е (нарушения восприятия, внимания, памяти, мышления, речи, эмоций, воли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основных категорий жизнедеятельности человека, то среди них можно выделить следующ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бслуживанию – способность самостоятельно удовлетворять основные физиологические потребности, выполнять повседневную бытовую деятельность и навыки личной гигиен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стоятельному передвижению – способность самостоятельно перемещаться в пространстве, преодолевать препятствия, сохранять равновесие тела в рамках выполняемой бытовой, общественной, профессиональной деятель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обучению – способность к восприятию и воспроизведению знаний (общеобразовательных, профессиональных и др.), овладению навыками и умения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трудовой деятельности – способность осуществлять деятельность в соответствии с требованиями к содержанию, объему и условиям выполнения работ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риентации – способность определяться во времени и пространстве, воспринимать сигналы посредством зрения, слуха, обоняния и реакция на эти сигнал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бщению – способность к установлению контактов между людьми путем восприятия, переработки и передачи информа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онтролировать свое поведение – способность к осознанию себя и адекватному поведению с учетом социально-правовых нор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коном определяются различные степени нарушений по каждому их виду, в зависимости от этого делается вывод о категории и сроке инвалидности: от первой степени (наименьшее ограничение) до третьей (наибольшее ограничение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татуса инвалида предполагает одновременную разработку для человека индивидуальной программы реабилитации – основного документа, согласно которому он получает технические средства реабилитации, рекомендации по трудоустройству, направления на леч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ринципиально важная черта учета инвалидности заключается в том, что событие попадает под наблюдение только при его юридическом оформлении. Таким образом, фактическое число лиц со стойкими нарушениями в состоянии здоровья, вызывающими полную утрату или значительное снижение трудоспособности, фактически оказывается заметно выше, чем по данным регистр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как социальная категория людей, находятся в окружении здоровых по сравнению с ними и нуждаются в большей степени в социальной защите, помощи, поддержке. Эти виды помощи определены законодательством, соответствующими нормативными актами, инструкциями и рекомендациями, известен механизм их реализации. Следует отметить, что все нормативные акты касаются льгот, пособий, пенсий и других форм социальной помощи, которая направлена на поддержание жизнедеятельности, на пассивное потребление материальных затрат. Вместе с тем, инвалидам необходима такая помощь, которая могла бы стимулировать и активизировать инвалидов и подавляла бы развитие иждивенческих тенденций. Известно, что для полноценной, активной жизни инвалидов, необходимо вовлечение их в общественно-полезную деятельность, развитие и поддержание связей инвалидов со здоровым окружением, государственными учреждениями различного профиля, общественными организациями и управленческими структурами. По существу, речь идет о социальной интеграции инвалидов, которая является конечной целью реабилитации (18, с. 26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аспектом реабилитации инвалидов является профессиональная реабилитация, под которой принято понимать процесс и систему восстановления конкурентоспособности инвалида на рынке труда. Именно профессиональная реабилитация является важнейшей составной частью государственной политики в области социальной защиты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реабилитация включает следующие мероприятия, услуги и технические средств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ориентация (профессиональное информирование и консультирование, профессиональный отбор и подбор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поддержка профессионального самоопределен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(переобучение) по программам основного общего образования, среднего (полного) общего образования, начального, среднего и высшего профессионального образования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(содействие в трудоустройстве на временные работы, на постоянное место работы, самозанятости и предпринимательству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отирование и создание специальных рабочих мест для трудоустройства инвалидов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о-производственная адаптация (4, с. 12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фессиональная реабилитация инвалидов с их последующим трудоустройством экономически выгодна государству. Профессиональное образование играет определяющую роль в профессиональной реабилитации инвалидов, так как именно оно создает основу для реализации принципа равных возможностей инвалидов. Кроме того, средства, вложенные в образование инвалидов, возвращаются государству через уплату налогов. Обучение и последующее трудоустройство позволит инвалидам реализовывать концепцию независимой жизни, обеспечит им самостоятельный заработок и снимет с государства необходимость постоянных затрат по социальной помощи (23, с. 56). А в случае ограничения доступа инвалидов к занятиям профессиональной деятельностью, расходы на реабилитацию инвалидов лягут на плечи общества в еще большем размер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, обеспечивая социальную защищенность инвалидов, призвано создавать им необходимые условия для индивидуального развития, реализации творческих и производственных возможностей и способностей путем учета их потребностей в соответствующих государственных программах, предоставления социальной помощи предусмотренных законодательством видах в целях устранения препятствий в реализации инвалидами прав на охрану здоровья, труд, образование и профессиональную подготовку, жилищных и иных социально-экономических прав (14, с. 7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инвалиды относятся к наиболее социально незащищенным категориям населения. Их доход значительно ниже среднего, а потребности в медицинском и социальном обслуживании гораздо выше. В условиях модернизации российского общества инвалидам труднее равноправно конкурировать на рынке труда с полноценными в физическом отношении людьми. В условиях общего роста безработицы их участие в общественном производстве существенно сокращается. Лишь около 650 тыс. инвалидов занято трудовой деятельностью. Семьи и родственники, имеющие на своем попечении инвалидов, испытывают, как правило, значительные и психологические трудности (31, с. 16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актуальными задачами социальной политики в отношении инвалидов являются обеспечение им равных со всеми другими гражданами Российской Федерации возможностей в реализации прав и свобод, устранение ограничений в их жизнедеятельности, создание благоприятных условий, позволяющих инвалидам вести полноценный образ жизни, активно участвовать в экономической, социальной и политической жизни общества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и гражданские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дчеркнуть, что социальная политика в отношении инвалидов должна осуществляться с целью их успешной социальной интеграции, которая является средством социального развития общества. В качестве средства она отражает способность общества развиваться «на принципах недискриминации, терпимости, уважения, равенства возможностей, солидарности, безопасности и участия всего населения, в том числе групп и лиц, находящихся в неблагоприятном положении, уязвимых групп и лиц» (19, с. 53). В общем, интеграция инвалидов в общество должна осуществляться через эффективный реабилитационный процес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цесс реабилитации должен быть двухсторонним и встречным (28, с. 17). С одной стороны, общество должно идти навстречу инвалидам, адаптируя среду обитания и мотивируя их к интеграции в общество. С другой стороны, люди с ограниченными физическими возможностями должны сами стремиться стать равноправными членами обще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для успешной интеграции граждан с ограниченными возможностями в общество необходимо обеспечить эффективную реализацию различных составляющих социальной реабилитации, среди которых приоритетной является профессиональная реабилитац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нформационных технологий в профессиональной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билитации инвалид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й природе любой человек изначально рожден быть деятельным, и такое состояние является естественным для успешного и гармоничного развития каждой личности. Привнося своей созидательной деятельностью в жизнь общества свою долю трудового участия, человек тем самым имеет возможность реализовать себя и оказаться полезным для других. Это обстоятельство является очень важным для каждого, независимо от наличия или отсутствия у него других существенных индивидуальных качеств, в том числе и инвалидности, сам факт наличия которой вовсе не освобождает человека от его природного предназначения – трудиться и созидать, а главное – быть нужны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сматривать под этим ракурсом человека с инвалидностью, тогда становится очевидным, что его участие в трудовом процессе необходимо и ему самому, и сообществу, в котором он пребывает. Остается лишь приложить усилия для достижения такого состояния, при котором профессиональные качества человека с ограниченными возможностями соответствуют тому уровню, который необходим в любой сфере трудов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жизнедеятельности инвалида, нужно обратить внимание на то, что в России подавляющее число людей с ограниченными возможностями живут за чертой бедности. Обусловлено это недостаточным уровнем обеспеченности их со стороны государства и отсутствием возможности получения интересной, высокооплачиваемой, а главное - подходящей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пособов решения данной проблемы является внедрение информационных и Интернет-технологий в систему профессиональной реабилитации инвалида, представляющей собой процесс восстановления его конкурентоспособности на рынке труд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под информационными технологиями чаще всего понимают компьютерные технологии. В частности, ИТ имеют дело с использованием компьютеров и программного обеспечения для хранения, преобразования, защиты, обработки, передачи и получения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пределению, принятому ЮНЕСКО, ИТ – это комплекс взаимосвязанных научных, технологических, инженерных дисциплин, изучающих методы эффективной организации труда людей, занятых обработкой и хранением информации; вычислительную технику и методы организации и взаимодействия с людьми и производственным оборудованием, их практические приложения, а также связанные со всем этим социальные, экономические и культурные проблемы (8, с. 17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отличительных свойств информационных технологий, имеющих стратегическое значение для развития общества, представляется целесообразным выделить следующие семь наиболее важных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 позволяют активизировать и эффективно использовать информационные ресурсы общества, при этом существенно экономятся другие виды ресурсов: сырье, энергия, полезные ископаемые, материалы и оборудование, людские ресурсы, время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позволяют оптимизировать и во многих случаях автоматизировать информационные процессы, которые в последние годы занимают все большее место в жизнедеятельности человека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очень часто выступают в качестве компонентов соответствующих производственных или социальных технологий. При этом они, как правило, реализуют наиболее важные, «интеллектуальные» функции этих технологий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 сегодня играют исключительно важную роль в обеспечении информационного взаимодействия между людьми, а также в системах подготовки и распространения массовой информации. В дополнение к уже ставшим традиционными средствами связи (телефон, радио и телевидение) в социальной сфере все более широко используются системы электронных телекоммуникаций, электронная почта, факсимильная передача информации и другие виды связи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 занимают сегодня центральное место в процессе интеллектуализации общества, развития его системы образования и культуры. Практически во всех развитых и во многих развивающихся странах компьютерная и телевизионная техника, учебные программы на оптических дисках и мультимедиа – технологии становятся привычными атрибутами не только высших учебных заведений, но и обычных школ системы начального и среднего образования. Использование обучающих информационных технологий оказалось весьма эффективным методом и для систем самообразования, продолженного обучения, а также для систем повышения квалификации и переподготовки кадров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играют в настоящее время ключевую роль также и в процессах получения и накопления новых знаний. При этом на смену традиционным методам информационной поддержки научных исследований путем накопления, классификации и распространения научно-технической информации приходят новые методы, основанные на использовании вновь открывающихся возможностей информационной поддержки фундаментальной и прикладной науки, которые предоставляют современные информационные технологии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важное для современного этапа развития общества значение развития ИТ заключается в том, что их использование может оказать существенное содействие в решении глобальных проблем человечества и, прежде всего, проблем, связанных с необходимостью преодоления переживаемого мировым сообществом глобального кризиса цивилиз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информационные технологии открывают принципиально новые возможности для решения проблемы профессиональной реабилитации людей с ограниченными возмож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компьютеризация позволит активизировать процесс обучения и обеспечит дифференцированный подход к людям с ограниченными возможностями. В данном случае предполагается разумная дифференциация учебных заданий, постановок перед инвалидами посильных задач. Кроме того, дифференцированный подход предполагает помощь инвалиду в</w:t>
      </w:r>
      <w:r>
        <w:rPr>
          <w:rStyle w:val="Rfrnbsp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знании себя личностью, в</w:t>
      </w:r>
      <w:r>
        <w:rPr>
          <w:rStyle w:val="Rfrnbsp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явлении, раскрытии его возможностей, становлении самосознания, в</w:t>
      </w:r>
      <w:r>
        <w:rPr>
          <w:rStyle w:val="Rfrnbsp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моопределении относительно личностно-значимых и</w:t>
      </w:r>
      <w:r>
        <w:rPr>
          <w:rStyle w:val="Rfrnbsp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ственно-приемлемых целей, самореализации и</w:t>
      </w:r>
      <w:r>
        <w:rPr>
          <w:rStyle w:val="Rfrnbsp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моутверждении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будут развиваться дистанционное обучение и дистанционные трудовые отношения, которые предоставят инвалидам возможность трудоустроиться. Дистанционное обучение представляет собой совокупность информационных технологий, обеспечивающих доставку обучаемым основного объема изучаемого материала, интерактивное взаимодействие обучаемых и преподавателей в процессе обучения, предоставление возможности самостоятельной работы по освоению изучаемого учебного материала, а также в процессе обучения. В целом дистанционное обучение - это новая ступень заочного обучения, на которой обеспечивается применение информационных технологий, основанных на использовании персональных компьютеров, видео- и аудиотехники. Что касается дистанционных трудовых отношений, то появление новых информационных технологий привело к тому, что зачастую работа специалистов не требует их физического присутствия на рабочем месте. Так как результат работы не носит материальной формы, он может быть подготовлен и в дальнейшем передан ему в любом месте, а не только на территории нанимател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 третьих, у инвалидов появится возможность прямого равноправного общения с людьми, что позволит им чувствовать себя более раскованно, непринужденно, поможет им раскрытьс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стремительное развитие средств коммуникации и Интернета позволит представителям многих профессий избавиться от необходимости ежедневно ездить на работу, появятся тысячи надомных рабочих мест. Что касается специальностей для людей с ограниченными возможностями в сфере информационных технологий, то наиболее востребованными среди них являются: оператор ПК, переводчик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разработчик, художник компьютерной графики, дизайнер, корректор и д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все трудовые отношения должны быть отрегулированы законодательно, но не менее важным, а порою, и решающим является личная инициатива человека с инвалидностью, желание адаптироваться в обществе, учиться, повышать профессиональную квалификацию и не останавливаться. Любой опыт и знания, приобретенные в процессе поиска работы и общения с работодателями, обязательно окажутся полезными, и позволят увидеть новые варианты достижения результат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одя итог, необходимо еще раз отметить, что в условиях современного динамичного развития общества и усложнения его технической и социальной инфраструктуры важнейшим ресурсом профессиональной реабилитации людей с ограниченными возможностями становятся новые информационные технологии, которые открывают достаточно широкие границы для образовательной и профессиональной деятельности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ность - это нарушение или отсутствие какой-либо из функций человеческого организма; инвалидами признаются не только лица, у которых снижена или утрачена трудоспособность, но и лица, имеющие другие ограничения жизнедеятельност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инвалидности выступают: общее заболевание, трудовое увечье, профессиональное заболевание, инвалидность с детства, военная травма, инвалидность, связанная с последствиями радиационных воздействий, а также другие причины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ной частью государственной политики в области социальной защиты инвалидов является профессиональная реабилитация, которая представляет собой процесс и систему восстановления конкурентоспособности инвалида на рынке труд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реабилитация включает следующие мероприятия и услуги: профессиональная ориентация, профессиональное самоопределение, профобучение, повышение квалификации, содействие трудоустройству, квотирование и создание специальных рабочих мест и др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профессиональной реабилитации инвалидов играют новые информационные технологии, под которыми в последнее время чаще всего понимают компьютерные технологи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 открывают новые возможности для решения проблемы профессиональной реабилитации: активизируется процесс обучения, будет обеспечен дифференцированный подход к инвалидам, будут развиваться дистанционное обучение и дистанционные трудовые отношени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остребованными специальностями для инвалидов в сфере ИТ являются: оператор ПК, переводчик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разработчик, художник компьютерной графики, дизайнер, корректор и др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АКТИЧЕСКИЕ АСПЕКТЫ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УЕМОЙ ПРОБЛЕМ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пыт использования новых информационных технологий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фессиональной реабилитации инвалид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право на труд и право на образование являются неотъемлемыми правами каждого человека, и в том числе инвалида. Не подлежит сомнению, что инвалиды должны получать профессиональное образование и в дальнейшем иметь рабочее место по професс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образование инвалидов осуществляется преимущественно в сегрегированной форме: в специализированных учреждениях, классах, на дому. Специальные учебные заведения не обеспечивают подготовки инвалидов на уровне, гарантирующем их конкурентоспособность, а некоторые из них готовят специалистов, которые заведомо оказываются невостребованными. Уровень образования инвалидов гораздо ниже, чем у неинвалидов. Очевидна и узость профилей профессиональной подготовки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говорилось, одним из способов решения этой проблемы является использование новых информационных технологий, позволяющих более эффективно организовать процесс профессиональной реабилитации человека с ограниченными возмож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на данный момент в России действует свыше ста учреждений, предлагающих людям с ограниченными возможностями услуги бесплатного обучения как компьютерной грамотности в целом, так и по специальностям, с последующим трудоустройств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Министерством социальной защиты Республики Татарстан успешно реализуется социальный проект дистанционного обучения инвалидов в Татарском институте содействия бизнесу. На учебу принимаются инвалиды с нарушениями опорно-двигательного аппарата. Обучение производится дистанционно через сеть Интернет в режиме реального времени с использованием системы «Дистанционного асинхронного обучения ТИСБИ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опыт успешно реализуется также Министерством социальной защиты населения Московской области и Международным независимым эколого-политологическим университетом (МНЭПУ). В 2005 году ими был начат совместный проект по созданию областной сети дистанционного обучения инвалидов на базе интернет-классов реабилитационных центров Москов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цель проекта была сразу же достигнута: создана областная сеть дистанционного обучения лиц с ограниченными возможностями на базе реабилитационных центров на основе технологии дистанционного обучения МНЭПУ. Перспектива проекта состоит в предоставлении инвалидам равных возможностей и безбарьерного доступа к получению образования по востребованным специальностям высшего и среднего профессион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сть проекта состоит в том, что вместе объединены межотраслевые возможности системы социальной защиты населения и системы профессионального образования. ВУЗ «сделал шаг навстречу» инвалидам и разместил образовательный процесс в местах, удобных для лиц с ограничени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й категории лиц дистанционные технологии обладают явными преимуществами, тем более интернет-технологии, разработанные для этого проекта. Интернет-система дистанционного асинхронного обучения изначально разработана для лиц с ограничениями. Это ограничения по времени – студенты физически не могут заниматься свыше 3 часов в день; ограничения в пространстве – студенты ограничены в передвижениях и учатся по сетевым технологиям (через интернет) или кейс-технологиям (почтовые пересылки). Асинхронность (обучение по индивидуальной траектории усвоения знаний, в удобное время в удобном месте) принципиально важна для лиц с ограничениями, которые не всегда достаточно хорошо себя чувствуют в режиме группового обучения в условиях жесткого расписания занятий. Студенты занимаются в реабилитационных центрах или дома по различным технологиям: по сетевой технологии, кейс-технологии или по смешанной технологии. Причем все технологические особенности обучения реализуются в полном соответствии с Государственными образовательными стандартами Российской Федерации, они реализованы в существующем нормативно-правовом поле дистанционного обучения и полностью соответствуют лицензионным и аккредитационным параметрам высшей школ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дистанционного обучения лиц с ограниченными возможностями апробирована в Федеральном эксперименте 2001-2005 гг. Министерства образования и науки РФ в г. Казани, где обучаются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 инвалидности (колясочники, не слышащие) на базе интернет-классов 14 реабилитационных центр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участника учебного процесса разработана своя программа – автоматизированное рабочее место (АРМ), позволяющая с любого компьютера в пределах локальной сети вуза взаимодействовать с центральной базой данных, где накапливается полная информация о ходе обучения каждого студента. Студент может видеть всю информацию о процессе своего обучения, получать доступ к учебному материалу по предметам текущего семестра, проходить контрольные точки, задавать вопросы своим преподавателям, участвовать в виртуальных семинарах, общаться с другими студент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им примером использования информационных технологий в процессе профессиональной реабилитации инвалидов является опыт Тифлоинформационного центра Нижегородского государственного университета (ННГУ) им. Лобачевского, который в партнерстве с Нижегородским областным центром социально-трудовой и психологической реабилитации инвалидов по зрению успешно реализовал проект «Использование компьютерных технологий в профессиональной реабилитации инвалидов по зрению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средством профессиональной реабилитации инвалидов по зрению и необходимым условием качественного профессионального образования и дальнейшего трудоустройства становится в настоящее время использование компьютерных технологий, адаптированных для незрячих и слабовидящих – тифлотехнологий. Их использование позволяет инвалидам по зрению самостоятельно выполнять многое из того, в чем раньше приходилось прибегать к посторонней помощи, например, получать информацию из Интернет или с помощью сканера читать обычный текс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существенной мере компенсирует недостаток или отсутствие зрения в области работы с информацией, создает благоприятные условия для образования и профессиональной деятельности незрячих специалистов (педагогов, юристов, психологов), повышает их конкурентоспособность и способствует подлинной интеграции в обществ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был также проведен комплекс мероприятий, направленных на более широкое внедрение компьютерных тифлотехнологий и повышение качества их использования в профессиональной деятельности инвалидов по зрени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чал работу информационно-консультативный центр по вопросам оборудования и эксплуатации компьютерных рабочих мест для незрячих и слабовидящих пользователей. Были проведены обучающие семинары и ряд практических занятий в малых группах для незрячих и слабовидящих пользователей, что обеспечило индивидуальный подход к каждому, был издан рельефно-точечным шрифтом сборник «В помощь незрячему пользователю компьютера», содержащий материалы, посвященные работе на компьютере без визуального контроля с использованием специальных средств звукового и рельефно-точечного вывод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данный проект вошел в число победителей Всероссийского конкурса социальных проектов «Социальный форум», а работа Тифлоцентра ННГУ стала примером открытия аналогичного центра в Калининградском государственном университет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езультаты эмпирического исслед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пределить роль новых информационных технологий в процессе профессиональной реабилитации людей с ограниченными возможностями, нами было проведено исследование, направленное на изучение данной проблем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среди людей с ограниченными возможностями на базе Комплексного центра социального обслуживания населения Агаповского района. В исследовании приняло участие 38 человек, среди которых 55% – мужчин, 45% – женщин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возрастных границ респондентов, то среди них большинство – 50% - составили молодые люди в возрасте от 18 до 30 лет. В возрастные группы 31 – 40 лет и 41 - 55 лет вошли 34% и 16% опрашиваемых соответственн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ервых вопросов, задаваемых респондентам, был вопрос о том, работают ли они в настоящее время. Подавляющее число опрашиваемых, примерно 83% от общего числа, ответило положительно на данный вопро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 же, кто не имеет работы на данный момент времени, был задан дополнительный вопрос, касающийся причин, по которым они не работают. Среди основных причин, названных респондентами, были следующие: нет работы со специально оборудованными рабочими местами (24%), не позволяет здоровье (18%), трудоустройству мешает инвалидность, т.е. «инвалидов на работу не берут» (16%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оцентного соотношения полученных ответов, основной причиной, обусловившей проблему трудоустройства людей с ограниченными возможностями, является отсутствие работы со специально оборудованными рабочими местами, что в значительной степени влияет на трудоспособность данной категории, лишая при этом человека с ограниченными возможностями вести полноценную трудовую деятельнос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был задан вопрос относительно того, хотят ли они работать. И, как выяснилось, все желают работать, но на данный момент существуют определенные сложности с поиском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отметить, что опрос помог выявить проблемы, с которыми сталкивается инвалид в процессе трудоустройства и поиска подходящей работы (рис.1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5pt;height:264.75pt" filled="f" o:ole="">
            <v:imagedata r:id="rId3" o:title=""/>
          </v:shape>
          <o:OLEObject Type="Embed" ProgID="Excel.Sheet.12" ShapeID="ole_rId2" DrawAspect="Content" ObjectID="_385549661" r:id="rId2"/>
        </w:object>
      </w:r>
    </w:p>
    <w:p>
      <w:pPr>
        <w:pStyle w:val="Style1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4"/>
        </w:rPr>
        <w:fldChar w:fldCharType="begin"/>
      </w:r>
      <w:r>
        <w:rPr>
          <w:sz w:val="28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4"/>
          <w:rFonts w:cs="Times New Roman" w:ascii="Times New Roman" w:hAnsi="Times New Roman"/>
          <w:color w:val="000000"/>
        </w:rPr>
        <w:t>1</w:t>
      </w:r>
      <w:r>
        <w:rPr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. Проблемы, с которыми сталкивается инвалид в процессе трудоустройства и поиска подходящей работ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но на рисунке, одной из главных проблем трудоустройства для инвалида является проблема низкого уровня оплаты труда. Данную проблему отметили 30% респондентов. И это не случайно, поскольку для инвалида, которому приходится тратить большие средства на приобретение медикаментов и оплату лечения, размер заработной платы имеет решающее значе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опросов, задаваемых респондентам, был и вопрос о владении навыками работы на персональном компьютере (далее ПК). Результаты оказались достаточно скромными, поскольку лишь 37% респондентов указали, что владеют данными навыками. Причем, только 5% из этого числа проходили специальные курсы по обучению работе на ПК. Остальные либо пользовались специальной литературой (12%), либо овладели навыками с помощью родственников и знакомых (20%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сделать вывод о том, что инвалиды вдвойне лишены возможности найти для себя подходящее место работы. Поскольку в большинстве случаев для инвалидов физический труд противопоказан, им остается занимать вакансии, на которых основным является интеллектуальный труд, тесно связанный в последнее время с использованием информационных технологий, и в первую очередь с ПК. Здесь и возникает проблема, так как основная доля людей с ограниченными возможностями, как показало исследование, не обладают необходимыми навыками работы на П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анные опроса свидетельствуют о том, что из числа респондентов только 32% используют в своей работе ПК. Следовательно, можно предположить, что остальные 68% занимают рабочие места, не требующие высокой квалификации, а значит и малооплачиваемые; а также места с большой нагрузкой и физическим трудом, что категорически противопоказано инвалида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показателями использования инвалидами ПК в своей профессиональной деятельности наглядно представлена на рисунке 2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05pt;height:156.8pt" filled="f" o:ole="">
            <v:imagedata r:id="rId5" o:title=""/>
          </v:shape>
          <o:OLEObject Type="Embed" ProgID="Excel.Sheet.12" ShapeID="ole_rId4" DrawAspect="Content" ObjectID="_289246778" r:id="rId4"/>
        </w:objec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. 2. Показатели использования инвалидами ПК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о исследование, из числа работающих респондентов, принявших участие в опросе, 32% нашли работу благодаря умению работать на ПК. Причем, необходимо подчеркнуть, что совпадение данных (число инвалидов, использующих в своей работе ПК и число инвалидов, которым умение работы на ПК помогло найти работу, оказалось абсолютно равным – 32%) по двум показателям не случайно, поскольку существует прямая зависимость от умения работы на ПК и возможностью трудоустройства для людей с ограниченными возмож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вопросом, задаваемым респондентам, был вопрос, касающийся государственной политики в области социального обеспечения инвалидов, полностью или частично сохранивших способность к обучению и труду. Согласно полученным результатам, данная политика должна быть направлена в большей степени на профессиональную реабилитацию с целью обеспечения возможности работать на равных возможностях со всеми. Данной точки зрения придерживаются около 69% опрашиваемых. Остальные считают, что главным направлением политики должна выступать, прежде всего, поддержка материального положения инвалид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было также определено мнение людей с ограниченными возможностями о способности новых информационных технологий сделать процесс профессиональной реабилитации более качественным и эффективным. Мнения разделились, однако, большая часть респондентов (73%) согласилась с тем, что ИТ способны внести качественные изменения в процесс профессиональной реабилитации, сделав его более успешным и эффективны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, респондентам были представлены проблемы, среди которых они должны были выбрать те, которые для них являются самыми актуальными. Здесь, как и ожидалось, основными стали материальные трудности, проблемы в обучении и проблемы при трудоустройстве (таблица 1)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бл. 1. Наиболее актуальные проблемы для людей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/>
        <w:t>с ограниченными возможностями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обл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оцент полученных ответ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териальные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блемы при трудоустрой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блемы в обуч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блемы в общ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блемы планирования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блемы организации дос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%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результатов, полученных в ходе нашего эмпирического исследования, анализа теоретических и эмпирических данных была разработана модель отделения профессиональной реабилитации людей с ограниченными возмож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Разработка модели отделения профессиональной реабилитации инвалид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весь спектр полученных данных: теоретических и эмпирических, мы разработали модель отделения профессиональной реабилитации инвалидов. Данное отделение может быть создано на базе центров, работающих с данной категорией клиентов, т.е. с инвалидами; например на базе Комплексного центра социального обслуживания насел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отделении профессиональной реабилитации инвалидов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профессиональной реабилитации для инвалидов является структурным подразделением Центра, осуществляющим на территории г. Магнитогорска мероприятия по профессиональной реабилитации и социальной интеграции инвалидов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профессиональной реабилитации создается, реорганизуется, ликвидируется решением директора Центра по согласованию с управлением социальной защиты населения при администрации города Магнитогорска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вою деятельность строит на основе Конституции Российской Федерации, законов и иных нормативных актов Челябинской области, решений органов местного самоуправления, а также руководствуется настоящим Положением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профессиональной реабилитации организуется и содержится за счет средств местного бюджета, а также за счет доходов от хозяйственной деятельности Центра и других внебюджетных поступлений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оказывает отделению профессиональной реабилитации организационно-методическую и практическую помощь, а также осуществляет контрольные функции в пределах своей компетенции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профессиональной реабилитации определяет формы и порядок работы с инвалидами с учетом их состояния и индивидуальной программы реабилитации, разработанной учреждениями медико-социальной экспертизы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работа с инвалидами в отделении организуется в соответствии с Законом Российской Федерации «Об образовании» и с учетом времени пребывания их в учреждении, формы и степени ограниченных возможностей, возраста, уровня учебной и профессиональной подготовки.</w:t>
      </w:r>
    </w:p>
    <w:p>
      <w:pPr>
        <w:pStyle w:val="Normal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развивает и поддерживает контакты со всеми учреждениями системы социальной защиты населения, здравоохранения, образования и другими органами и учреждениями, осуществляющими работу с инвалидами, взаимодействует с общественными объединениями, благотворительными фондами и гражданами в интересах эффективной реабилитации и социальной адаптации людей с ограниченными возможностями.</w:t>
      </w:r>
    </w:p>
    <w:p>
      <w:pPr>
        <w:pStyle w:val="Style20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основные задачи отделения</w:t>
      </w:r>
    </w:p>
    <w:p>
      <w:pPr>
        <w:pStyle w:val="Style20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отделения является оказание людям с различными ограничениями жизнедеятельности квалифицированной профессиональной реабилитационной помощи, направленной на устранение или возможно более полную компенсацию ограничений жизнедеятельности, восстановление социального статуса инвалида, достижение им материальной независимости и его социальной адаптации.</w:t>
      </w:r>
    </w:p>
    <w:p>
      <w:pPr>
        <w:pStyle w:val="Style20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тделения обеспечивают определение выбора профессии, соответствие выбранной профессии (специальности) медицинским, социальным и психологическим характеристикам инвалида.</w:t>
      </w:r>
    </w:p>
    <w:p>
      <w:pPr>
        <w:pStyle w:val="Style20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отделения разрабатывают программу профессиональной реабилитации инвалида, конечной целью которой является трудоустройство по выбранной профессии.</w:t>
      </w:r>
    </w:p>
    <w:p>
      <w:pPr>
        <w:pStyle w:val="Style20"/>
        <w:numPr>
          <w:ilvl w:val="1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оответствие требований, предъявляемых данной профессией к инвалиду, его возможностям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консультации, в том числе, с помощью Интернет-технологий, и предоставляет информацию по вопросам выбора профессии, включая возможности для смены профессии, проводит профессиональное тестирование, определяет профессиональные интересы и их соответствие имеющимся способностям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воевременную профориентацию и трудотерапию инвалидов посредством использования информационных технологий, организует в необходимых случаях их профобучение, занимается вопросами трудоустройства людей с ограниченными возможностями на специализированные предприятия для инвалидов или использует имеющиеся квоты рабочих мест для инвалидов на других предприятиях, оказывает содействие в организации их труда и труда членов их семей на дому, в обеспечении сырьем и сбыте готовой продукции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трудовые пробы по точной оценке профессиональной пригодности инвалида к той или иной профессии путем обучения элементам трудовой деятельности и оценивает эффективность их освоения и пригодности инвалида к конкретным видам деятельности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оптимальный уровень нагрузок, связанных с исполнением требований рекомендуемой профессии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содействие занятости людям с ограниченными возможностям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 инспектора по труду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профессиональной реабилитации людей с ограниченными возможностями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инструктора по труду назначается специалист с высшим образованием и работающий с инвалидами.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труду непосредственно подчиняется директору Центр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труду имеет право: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формы и методы работы с инвалидами.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с предложениями к директору Центра по вопросам создания условий, необходимых для успешной работы Отделения.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цией по организации реабилитационного процесс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труду обязан: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боту с инвалидами в соответствии с врачебными назначениями по трудовой терапии.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учетную документацию, учет хранения и использования сырья и материалов, инструментов и готовой продукции.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занятия с учетом индивидуальных особенностей инвалидов.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другими специалистами Отделения профессиональной реабилитации разрабатывать программы по профессиональной реабилитации людей с ограниченными возможностям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труду несет персональную ответственность за правильность методических приемов реабилитационной работы; соблюдение правил организации труда и техники безопас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 преподавателя ЭВМ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профессиональной реабилитации людей с ограниченными возможностями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преподавателя ЭВМ назначаются лица, имеющие высшее образование по профилю и стаж педагогической работы.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ЭВМ находится в непосредственном подчинении директора Центр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ЭВМ имеет право:</w:t>
      </w:r>
    </w:p>
    <w:p>
      <w:pPr>
        <w:pStyle w:val="Style20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свои предложения директору Центра по вопросам компьютеризации.</w:t>
      </w:r>
    </w:p>
    <w:p>
      <w:pPr>
        <w:pStyle w:val="Style20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улучшению организации труд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ЭВМ обязан: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одготовку ЭВМ к работе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роведение обработки информации в соответствии с рабочими программами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недрение новых программных проектов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лиц с ограниченными возможностями работе на компьютере в соответствии с требованиями государственных образовательных стандартов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контролировать самостоятельное выполнение заданий ими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иболее эффективные формы, методы и средства обучения, новые педагогические технологии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лиц с ограниченными возможностями профессиональные умения и навыки, применять полученные знание в практической деятельности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производительность труда, своевременно и тщательно выполнять свою работу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ЭВМ несет ответственность за выполнение своих функциональных обязанностей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 психолога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профессиональной реабилитации людей с ограниченными возможностями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психолога принимается специалист с высшим психологическим образованием и работающий с инвалидами.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находится в непосредственном подчинении директора Центр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имеет право:</w:t>
      </w:r>
    </w:p>
    <w:p>
      <w:pPr>
        <w:pStyle w:val="Style20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формы и методы работы с инвалидами, устанавливать очередность проведения различных видов работы, выделять приоритетные направления работы в определенный период.</w:t>
      </w:r>
    </w:p>
    <w:p>
      <w:pPr>
        <w:pStyle w:val="Style20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с предложениями к директору Центра по вопросам создания условий, необходимых для успешного функционирования психологической службы.</w:t>
      </w:r>
    </w:p>
    <w:p>
      <w:pPr>
        <w:pStyle w:val="Style20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групповые и индивидуальные, психологические обследования. В этих целях: создавать, использовать и корректировать психологические тесты с учетом социальных, культурных и других особенностей инвалидов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обязан: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вопросы и принимать решения строго в границах своей профессиональной компетенции и служебных обязанностей.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овейшие достижения психологической науки в целом и в том числе в социальной практической, возрастной и педагогической психологии.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ые научно обоснованные методы диагностической, развивающей, социально-психологической, психокоррекционной и психопрофилактической работы.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акторы, препятствующие развитию личности с ограниченными возможностями и принимать меры по оказанию различного вида психологической помощи.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лиц с ограниченными возможностями, способствовать развитию у них готовности и ориентации в различных ситуациях жизненного и профессионального самоопределения.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епень ограничения жизнедеятельности в развитии лиц с ограниченными возможностями, а также различного вида нарушений социального развития и проводить психолого-педагогическую коррекцию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 несет персональную ответственность за правильность психологического диагноза, адекватность используемых диагностических и коррекционных методов, обоснованность даваемых рекомендаций; несет ответственность за выполнение своих функциональных обязанностей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решения проблемы профессиональной реабилитации инвалидов является использование новых информационных технологий, позволяющих более эффективно организовать процесс реабилитации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действует свыше ста учреждений, предлагающих людям с ограниченными возможностями услуги бесплатного обучения как компьютерной грамотности в целом, так и по специальностям, с последующим трудоустройством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социальной защиты Республики Татарстан успешно реализуется социальный проект дистанционного обучения инвалидов в Татарском институте содействия бизнесу. На учебу принимаются инвалиды с нарушениями опорно-двигательного аппарата. Обучение производится дистанционно через сеть Интернет в режиме реального времени с использованием системы «Дистанционного асинхронного обучения ТИСБИ»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социальной защиты населения Московской области и Международным независимым эколого-политологическим университетом (МНЭПУ) реализуется совместный проект по созданию сети дистанционного обучения инвалидов на базе интернет-классов реабилитационных центров Московской области. Перспектива проекта состоит в предоставлении инвалидам равных возможностей и безбарьерного доступа к получению образования по востребованным специальностям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оли новых информационных технологий в процессе профессиональной реабилитации было проведено исследование на базе Комплексного центра социального обслуживания населения Агаповского района. В исследовании приняло участие 38 человек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оказал, что основной причиной, обусловившей проблему трудоустройства людей с ограниченными возможностями, является отсутствие работы со специально оборудованными рабочими местами, что в значительной степени влияет на трудоспособность данной категории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проса свидетельствуют о низком уровне владения навыками работы на ПК среди людей с ограниченными возможностями, поскольку всего 37% опрашиваемых указали, что владеют данными навыками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проблем для людей с ограниченными возможностями наиболее актуальными стали: материальные трудности, проблемы в обучении и проблемы при трудоустройстве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ых, полученных в ходе исследования, анализа теоретических и эмпирических данных была разработана модель отделения профессиональной реабилитации людей с ограниченными возможностями. Данное отделение может быть создано на базе центров, работающих с данной категорией клиентов, т.е. с инвалидами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еятельности отделения заключается в оказании людям с различными ограничениями жизнедеятельности квалифицированной профессиональной реабилитационной помощи, направленной на устранение или возможно более полную компенсацию ограничений жизнедеятельности, восстановление социального статуса инвалида, достижение им материальной независимости и его социальной адаптаци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ность, как и другие социальные проблемы, детерминируется множеством тесно связанных между собой причин. К ним можно отнести невостребованность обществом возможностей инвалида как полезной личности, недостаточное государственное финансирование, отсутствие необходимого количества учреждений, осуществляющих социальную работу с инвалидами и др. В немалой степени решение этой проблемы зависит от профессиональной готовности специалистов к социальной работе с данной категорией клиентов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инвалидность рассматривалась с позиции процесса профессиональной реабилитации, то есть с позиции профессионального становления инвалида, включения его в активную трудовую деятельность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ловека с ограниченными возможностями, как и для обычного здорового человека, возможность работать и иметь постоянный доход, тем самым осознавать себя свободным и независимым, очень важна. Необходимо также подчеркнуть, что имея возможность работать, инвалид не только получает материальную выгоду, но и включается в процесс общения, что для него является немаловажным условием полноценной жизнедеятель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настоящее время инвалидам становится все труднее найти для себя подходящую работу. Этому много причин: нежелание работодателей принимать на работу людей с ограниченными возможностями, низкий уровень оплаты труда, плохие условия труда и др. Одной из главных причин можно назвать и отсутствие навыков работы на персональном компьютере у людей с ограниченными возможностями в большинстве случаев и, как следствие, снижение вероятности найти работу, которая подходила бы по уровню физической нагрузк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 вариантом решения данной проблемы является совершенствование процесса профессиональной реабилитации людей с ограниченными возможностями посредством внедрения новых информационных технологий в процесс профессиональной реабилитации и создания отделения профессиональной реабилитации для подготовки специалистов из числа инвалидов с последующим их трудоустройством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роводимое исследование подтвердило выдвинутую в самом начале гипотезу, касающуюся совершенствования процесса профессиональной реабилитаци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были выполнены все задачи. Именно выполнение всех задач и достижение цели исследования позволяет сделать вывод о том, что для людей с ограниченными возможностями процесс профессионального становления необходим, но существующих способов его реализации недостаточно. И, как уже говорилось, возможным и, вероятнее всего, самым эффективным способом профессиональной реабилитации видится внедрение новых информационных технологий в данный процесс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ндреева Т.В. Досуг как форма социокультурной реабилитации инвалидов // Отечественный журнал социальной работы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. –С. 74-7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усяк Н.Ю. Роль курса «Социальная реабилитация детей с ограниченными возможностями» в профессиональной подготовке будущих специалистов к социальной работе с детьми-инвалидами // Проблемы профессиональной подготовки социальных педагогов и специалистов по социальной работе. – Магнитогорск, 2007. –С. 19-2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ронников, В. А. </w:t>
      </w:r>
      <w:r>
        <w:rPr>
          <w:rFonts w:cs="Times New Roman" w:ascii="Times New Roman" w:hAnsi="Times New Roman"/>
          <w:sz w:val="28"/>
          <w:szCs w:val="28"/>
        </w:rPr>
        <w:t>Современные основы социальной и психологической реабилитации в учреждениях социального обслуживания // Социальное обслуживание. – 2009. – N 2. –С. 5-3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ыков А. Маршрут: реабилитация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. –С. 10-1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ноградов А. З. </w:t>
      </w:r>
      <w:r>
        <w:rPr>
          <w:rFonts w:cs="Times New Roman" w:ascii="Times New Roman" w:hAnsi="Times New Roman"/>
          <w:sz w:val="28"/>
          <w:szCs w:val="28"/>
        </w:rPr>
        <w:t>Формирование здоровья инвалидов в крупном промышленном городе // Социальная работа. – 2007. – N 1. –С. 55-56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арифуллина Г.Р. Организация и содержание деятельности реабилитационного центра для детей и подростков с ограниченными возможностями // Работник социальной службы. – 2006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. –С. 19-2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ко С. Г. </w:t>
      </w:r>
      <w:r>
        <w:rPr>
          <w:rFonts w:cs="Times New Roman" w:ascii="Times New Roman" w:hAnsi="Times New Roman"/>
          <w:sz w:val="28"/>
          <w:szCs w:val="28"/>
        </w:rPr>
        <w:t>Модель социальной реабилитации инвалидов // Отечественный журнал социальной работы. – 2008. - N 6. –С. 58-6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ришин В. Управление нуждается в совершенствовании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. –С. 15-1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Евдокимова Ю. Реабилитационные мероприятия как традиционный механизм социализации личности ребенка-инвалида в учреждениях социального обслуживания // Сибирский педагогический журнал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. –С. 238-24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Журавлев В. Удочка для «золотой рыбки»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. –С. 3-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озуля Т. В. </w:t>
      </w:r>
      <w:r>
        <w:rPr>
          <w:rFonts w:cs="Times New Roman" w:ascii="Times New Roman" w:hAnsi="Times New Roman"/>
          <w:sz w:val="28"/>
          <w:szCs w:val="28"/>
        </w:rPr>
        <w:t>Психологическая реабилитация инвалидов в отделении социальной реабилитации центра социального обслуживания // Работник социальной службы. – 2009. – N 4. –С. 27-3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рновский С. Инклюзивное обучение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. –С. 26-2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н А. М. </w:t>
      </w:r>
      <w:r>
        <w:rPr>
          <w:rFonts w:cs="Times New Roman" w:ascii="Times New Roman" w:hAnsi="Times New Roman"/>
          <w:sz w:val="28"/>
          <w:szCs w:val="28"/>
        </w:rPr>
        <w:t>Образование как фактор реабилитации и социальной интеграции инвалидов: зарубежный опыт // Социология образования. – 2008. – N 8. –С. 66-7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валева О. Ратификацию нужно хорошо подготовить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. –С. 6-9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овалова М.П. Основные идеи и принципы толерантности при формировании личности ребенка // Отечественный журнал социальной работы. – 2006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. –С. 56-59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осова Г. В. </w:t>
      </w:r>
      <w:r>
        <w:rPr>
          <w:rFonts w:cs="Times New Roman" w:ascii="Times New Roman" w:hAnsi="Times New Roman"/>
          <w:sz w:val="28"/>
          <w:szCs w:val="28"/>
        </w:rPr>
        <w:t>Социальная поддержка инвалидов в Санкт-Петербурге: состояние и перспективы // Работник социальной службы. – 2007. – N 4. –С. 6-16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сенкова Т. В. </w:t>
      </w:r>
      <w:r>
        <w:rPr>
          <w:rFonts w:cs="Times New Roman" w:ascii="Times New Roman" w:hAnsi="Times New Roman"/>
          <w:sz w:val="28"/>
          <w:szCs w:val="28"/>
        </w:rPr>
        <w:t>Роль образования в управлении реабилитацией инвалидов: социологический анализ // Социология образования. – 2009. – N 10. –С. 81-86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стина Т. А. </w:t>
      </w: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 инвалидов // Социальная работа. – 2009. – N 2. –С. 25-2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уваева Н. В. </w:t>
      </w:r>
      <w:r>
        <w:rPr>
          <w:rFonts w:cs="Times New Roman" w:ascii="Times New Roman" w:hAnsi="Times New Roman"/>
          <w:sz w:val="28"/>
          <w:szCs w:val="28"/>
        </w:rPr>
        <w:t>Проблемы профессионального становления молодого инвалида. // Социологические исследования. – 2007. – N 1. –С. 153-15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уличенко Р. Размышления специалиста // Социальная работа. – 2006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. –С. 38-4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юбушкина Т. Л. </w:t>
      </w:r>
      <w:r>
        <w:rPr>
          <w:rFonts w:cs="Times New Roman" w:ascii="Times New Roman" w:hAnsi="Times New Roman"/>
          <w:sz w:val="28"/>
          <w:szCs w:val="28"/>
        </w:rPr>
        <w:t>Комплексная реабилитация инвалидов // Социальная работа. – 2007. – N 6. –С. 42-4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Любушкина Т.Л. Опыт социальной поддержки и реабилитации детей с ограниченными возможностями в областном центре «Полянка» // Работник социальной службы. – 2006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. –С. 19-2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кртумова И. В. </w:t>
      </w:r>
      <w:r>
        <w:rPr>
          <w:rFonts w:cs="Times New Roman" w:ascii="Times New Roman" w:hAnsi="Times New Roman"/>
          <w:sz w:val="28"/>
          <w:szCs w:val="28"/>
        </w:rPr>
        <w:t>"Золотое кольцо" надежды: первые итоги создания областной сети профессиональной реабилитации инвалидов // Отечественный журнал социальной работы. – 2007. – N 2. –С. 54-5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гилев В. А. </w:t>
      </w:r>
      <w:r>
        <w:rPr>
          <w:rFonts w:cs="Times New Roman" w:ascii="Times New Roman" w:hAnsi="Times New Roman"/>
          <w:sz w:val="28"/>
          <w:szCs w:val="28"/>
        </w:rPr>
        <w:t>Педагогические аспекты социальной реабилитации инвалидов военной службы // Отечественный журнал социальной работы. – 2006. – N 4. –С. 24-3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труше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Б. </w:t>
      </w:r>
      <w:r>
        <w:rPr>
          <w:rFonts w:cs="Times New Roman" w:ascii="Times New Roman" w:hAnsi="Times New Roman"/>
          <w:bCs/>
          <w:sz w:val="28"/>
          <w:szCs w:val="28"/>
        </w:rPr>
        <w:t>Теоретические основы формирования государственных (специализированных) образовательных стандартов для лиц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 // Среднее профессиональное образование. – 2009. – N 1. –С. 15-1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нкина Т. Не квотировать, а заинтересовывать // Социальная защита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. –С. 11-1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хоруков О.Ю. Значение адаптивной физической культуры в коррекции нарушения у детей-инвалидов здоровья // Сибирский педагогический журнал. – 2009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. –С. 224-23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тушкин Г. С. </w:t>
      </w:r>
      <w:r>
        <w:rPr>
          <w:rFonts w:cs="Times New Roman" w:ascii="Times New Roman" w:hAnsi="Times New Roman"/>
          <w:sz w:val="28"/>
          <w:szCs w:val="28"/>
        </w:rPr>
        <w:t>Условия качественной профессиональной подготовки студентов-инвалидов // Среднее профессиональное образование. – 2008. – N 6. –С. 15-2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гачев А. С. </w:t>
      </w:r>
      <w:r>
        <w:rPr>
          <w:rFonts w:cs="Times New Roman" w:ascii="Times New Roman" w:hAnsi="Times New Roman"/>
          <w:sz w:val="28"/>
          <w:szCs w:val="28"/>
        </w:rPr>
        <w:t>Проблемы социальной защиты лиц с ограниченными возможностями здоровья // Научные исследования в образовании : прил. к журн. "Профессиональное образование". – 2008. – N 8. –С. 39-4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аленко Н.О. Практика реабилитации детей-инвалидов в условиях сельской местности // Отечественный журнал социальной работы. – 2006.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. –С. 72-7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дорова Л. Н. </w:t>
      </w:r>
      <w:r>
        <w:rPr>
          <w:rFonts w:cs="Times New Roman" w:ascii="Times New Roman" w:hAnsi="Times New Roman"/>
          <w:sz w:val="28"/>
          <w:szCs w:val="28"/>
        </w:rPr>
        <w:t>Профессиональная реабилитация инвалидов // Социальная работа. – 2007. – N 2. –С. 16-1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ирнов А.В. </w:t>
      </w:r>
      <w:r>
        <w:rPr>
          <w:rFonts w:cs="Times New Roman" w:ascii="Times New Roman" w:hAnsi="Times New Roman"/>
          <w:sz w:val="28"/>
          <w:szCs w:val="28"/>
        </w:rPr>
        <w:t>О проблеме активной включенности инвалидов в социально полезную жизнедеятельность, перспективы и возможности ее решения. // СОТИС. – 2006. – N 1. –С. 38-49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 социальной защите инвалидов в РФ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ешихина В. </w:t>
      </w:r>
      <w:r>
        <w:rPr>
          <w:rFonts w:cs="Times New Roman" w:ascii="Times New Roman" w:hAnsi="Times New Roman"/>
          <w:sz w:val="28"/>
          <w:szCs w:val="28"/>
        </w:rPr>
        <w:t>Реабилитационные технологии как средство повышения качества жизни. // Высшее образование в России. – 2006. – N 8. –С. 57-5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гинцева Е.Г. Гуманизация обучения студентов вуза в подготовке к работе в системе интегрированного обучения детей с ограниченными возможностями // Гуманизация высшего профессионального образования. – Магнитогорск, 2005. –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7-209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важаемый респондент!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сим Вас принять участие в нашем исследовании, целью которого является определение роли новых информационных технологий в процессе профессиональной реабилитации инвалид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 приведен перечень вопросов, на которые Вам предлагается ответить. Вариант ответа, отражающий Ваше мнение, обведите в кружок. Исследование является анонимным, ответы будут использованы в обобщенном виде в научных целя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ете ли Вы в настоящее время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работаю (переходите к вопросу №4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работаю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тите ли Вы работать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затрудняюсь ответи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овите, пожалуйста, причины, по которым Вы не работаете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озможны несколько вариантов ответа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ет работы близко от дом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 работы по специаль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нет работы с нормальной зарплато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не позволяет здоровь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инвалидов на работу не берут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нет работы со специально оборудованными рабочими местам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) нет работы на дому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) другое 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какими проблемами, по Вашему мнению, чаще всего сталкивается инвалид в процессе трудоустройства и поиска подходящей работы? (возможны несколько вариантов ответа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тсутствие работы по специаль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остояние здоровь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отказ работодателя в приеме на работу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низкий уровень заработной плат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отсутствие специально оборудованных рабочих мест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удаленность места работ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) другое 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деете ли Вы навыками работы на ПК (персональный компьютер)? Если «да», где Вы этому научились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ет, не владею данными навыкам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а; проходил специальные курс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да; научили знакомые и родственник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да; из специальной литератур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уете ли Вы в своей работе ПК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если Вы не работаете, вопрос нужно пропустить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использую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использую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огло ли Вам умение работы на ПК найти работу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если Вы не работаете, вопрос нужно пропустить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помогло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помогло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 Вы полагаете, на что должна быть направлена в первую очередь государственная политика в области социального обеспечения инвалидов, полностью или частично сохранивших способность к обучению и труду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а поддержку материального положен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а профессиональную реабилитацию с целью обеспече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сти работать как вс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другое 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Вам предоставят возможность пройти курс реабилитации, после которого Вы сможете полноценно работать, но при этом частично лишитесь компенсаций и выплат, причитающихся инвалидам, то какими будут Ваши действия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конечно, соглашусь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подумаю, соглашаться или нет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откажусь, оставив всё, как есть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затрудняюсь ответи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ы считаете, как в целом общество относится к инвалидам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враждебно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безразлично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дружественно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акие проблемы являются самыми актуальными для людей с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раниченными возможностями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озможны несколько вариантов ответа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атериальные проблем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проблемы в общен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облемы планирования семь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проблемы организации досуг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проблемы при трудоустройств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проблемы в обучен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) другое 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ы думаете, способны ли новые информационные технологии сделать процесс профессиональной реабилитации более качественным и эффективным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способн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способн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затрудняюсь ответить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ш пол: а) мужской; б) женский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ш возраст: а) 18-30; б) 31-40; в) 41-55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ше образование: 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пасибо з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участие!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color w:val="FFFFFF"/>
          <w:sz w:val="28"/>
          <w:szCs w:val="24"/>
        </w:rPr>
      </w:pPr>
      <w:r>
        <w:rPr>
          <w:rFonts w:cs="Times New Roman" w:ascii="Times New Roman" w:hAnsi="Times New Roman"/>
          <w:i/>
          <w:color w:val="FFFFFF"/>
          <w:sz w:val="28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</w:rPr>
  </w:style>
  <w:style w:type="character" w:styleId="Style16">
    <w:name w:val="Нижний колонтитул Знак"/>
    <w:qFormat/>
    <w:rPr>
      <w:rFonts w:cs="Times New Roman"/>
      <w:sz w:val="22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Rfrnbsp">
    <w:name w:val="rfr_nbs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11:00Z</dcterms:created>
  <dc:creator>Тор</dc:creator>
  <dc:description/>
  <cp:keywords/>
  <dc:language>en-US</dc:language>
  <cp:lastModifiedBy>SYSTEM</cp:lastModifiedBy>
  <dcterms:modified xsi:type="dcterms:W3CDTF">2011-08-31T18:11:00Z</dcterms:modified>
  <cp:revision>2</cp:revision>
  <dc:subject/>
  <dc:title/>
</cp:coreProperties>
</file>