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º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º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º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º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º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º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º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º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º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º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º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º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º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51440704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99580316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925883614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20565370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1207478980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76016767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776191034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μ=0,11 мг/м·ч·Па, 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º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μ=0,05 мг/м·ч·Па, 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º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μ=0,1 мг/м·ч·Па, 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º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μ=0,09 мг/м·ч·Па, 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º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μ=0,11 мг/м·ч·Па, 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º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μ=0,05 мг/м·ч·Па, 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º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μ=0,1 мг/м·ч·Па, 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º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μ=0,09 мг/м·ч·Па, 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º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º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ν= 0,8 и 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2134831507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869735338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606136251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09:00Z</dcterms:created>
  <dc:creator>alex</dc:creator>
  <dc:description/>
  <cp:keywords/>
  <dc:language>en-US</dc:language>
  <cp:lastModifiedBy>SYSTEM</cp:lastModifiedBy>
  <cp:lastPrinted>2004-01-29T19:03:00Z</cp:lastPrinted>
  <dcterms:modified xsi:type="dcterms:W3CDTF">2011-08-31T18:09:00Z</dcterms:modified>
  <cp:revision>2</cp:revision>
  <dc:subject/>
  <dc:title>Уважаемые Юрий Алексеевич и Игорь Никитович</dc:title>
</cp:coreProperties>
</file>