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отурбинная установка мощ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работает при начальных параметра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конечном давлении пар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. Исходные данные для расчётов выбираются по номеру варианта в табл. «Исходные данные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ходным данным рассчитать характеристические точки идеального и действительного циклов Ренкина. Результаты расчётов представить в табл.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табл. 2 построить в 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>-координатах идеальный и действительный циклы простой ПТУ. Рассчитать основные характеристики циклов, перечисленные в табл. 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характеристические точки действительного цикла ПТУ с изменённым параметром. Построить в 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>-координатах первоначальный действительный цикл с изменённым парамет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в </w:t>
      </w:r>
      <w:r>
        <w:rPr>
          <w:rFonts w:cs="Times New Roman" w:ascii="Times New Roman" w:hAnsi="Times New Roman"/>
          <w:sz w:val="28"/>
          <w:szCs w:val="28"/>
          <w:lang w:val="en-US"/>
        </w:rPr>
        <w:t>hs</w:t>
      </w:r>
      <w:r>
        <w:rPr>
          <w:rFonts w:cs="Times New Roman" w:ascii="Times New Roman" w:hAnsi="Times New Roman"/>
          <w:sz w:val="28"/>
          <w:szCs w:val="28"/>
        </w:rPr>
        <w:t>-диаграмме процессы расширения пара в турбине для первоначального цикла и с изменённым параметром. Рассчитать основные характеристики цикла с изменённым параметром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тепловой и эксергетический балансы действительного цикла простой ПТУ. Построить диаграммы тепловых и эксергетических потоков в установк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основные характеристики установки, работающей по действительному циклу и имеющ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егенеративных подогревателей при давлении в отбора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3</w:t>
      </w:r>
      <w:r>
        <w:rPr>
          <w:rFonts w:cs="Times New Roman" w:ascii="Times New Roman" w:hAnsi="Times New Roman"/>
          <w:sz w:val="28"/>
          <w:szCs w:val="28"/>
        </w:rPr>
        <w:t>. Рассчитать тепловой и эксергетический балансы регенеративного цикла ПТУ. Построить диаграммы тепловых и эксергетических по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зультаты расчётов представить в сводной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=110 МВт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9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00˚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0,010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,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0,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0,8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38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+1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1</w:t>
      </w:r>
      <w:r>
        <w:rPr>
          <w:rFonts w:cs="Times New Roman" w:ascii="Times New Roman" w:hAnsi="Times New Roman"/>
          <w:sz w:val="28"/>
          <w:szCs w:val="28"/>
        </w:rPr>
        <w:t>=1,0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3</w:t>
      </w:r>
      <w:r>
        <w:rPr>
          <w:rFonts w:cs="Times New Roman" w:ascii="Times New Roman" w:hAnsi="Times New Roman"/>
          <w:sz w:val="28"/>
          <w:szCs w:val="28"/>
        </w:rPr>
        <w:t>=0,20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араметров точек идеального и действительного циклов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ерегретый па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036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387,3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6,6601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а – влажный насыщенный па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5,81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0,00101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14,67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191,81 кДж/кг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2583,9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 xml:space="preserve">=0,6492 кДж/(кг*К)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8,1489 кДж/(кг*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(s-s’)/(s’’-s’)</w:t>
        <w:tab/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(6,6601-0,6492)/(8,1489-0,6492)=0,80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v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(1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+v’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1,759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 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(1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+h’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109,035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д – влажный насыщенный па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 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*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300,77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-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/(h’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-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  <w:tab/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0,88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=12,9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=7,264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кипящая жид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00101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91,81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6492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жид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5689 кДж/(кг*К)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=40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=0,6996 кДж/(кг*К)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)=50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a</w:t>
      </w:r>
      <w:r>
        <w:rPr>
          <w:rFonts w:cs="Times New Roman" w:ascii="Times New Roman" w:hAnsi="Times New Roman"/>
          <w:sz w:val="28"/>
          <w:szCs w:val="28"/>
          <w:lang w:val="en-US"/>
        </w:rPr>
        <w:t>(s=0,6492)=46,14 ˚C=319,14 K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40 ˚C</w:t>
        <w:tab/>
        <w:t>v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0,0010039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=50 ˚C</w:t>
        <w:tab/>
        <w:t>v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0,0010082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t=46,14)=0,00100654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40 ˚C</w:t>
        <w:tab/>
        <w:t>h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175,5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40 ˚C</w:t>
        <w:tab/>
        <w:t>h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217,1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46,14)=201,04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д – жид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=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a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/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a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/ 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03,35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75,5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=40˚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17,1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  <w:tab/>
        <w:t>t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)=40˚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(h=203,25)=46,96 ˚C=319,96 K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40 ˚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= 0,0010039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=50 ˚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0,0010082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t=46,96)=0,0010066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40 ˚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0,5689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=50 ˚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0,6996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46,96)=0,6599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кипящая жид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303,35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=576,35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0,001418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1363,6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3,2866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сухой насыщенный па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303,35 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=576,35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0,020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2742,9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5,6790 кДж/(кг*К)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аротурбинный установка тепловой эксергетический пот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считанным данным составляется таблиц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0758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й цикл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3387,3-201,04=3186,26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=2109,035-191,81=1917,23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387,3-2109,035=1277,97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a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01,04-191,81=9,23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=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-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277,97-9,23=1268,74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(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/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(3186,26-1917,23)/3186,26=0,398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=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/ 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/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/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10/1277,97/0,98/0,99=88,718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=3600*D/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600*88,718/110=2,903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D*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88,718*3186,26=282,679 </w:t>
      </w:r>
      <w:r>
        <w:rPr>
          <w:rFonts w:cs="Times New Roman" w:ascii="Times New Roman" w:hAnsi="Times New Roman"/>
          <w:sz w:val="28"/>
          <w:szCs w:val="28"/>
        </w:rPr>
        <w:t>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3600*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600*282,679/110=9,251 </w:t>
      </w:r>
      <w:r>
        <w:rPr>
          <w:rFonts w:cs="Times New Roman" w:ascii="Times New Roman" w:hAnsi="Times New Roman"/>
          <w:sz w:val="28"/>
          <w:szCs w:val="28"/>
        </w:rPr>
        <w:t>М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(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=282,679/(0,82*38)=9,072 кг/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9,072/110=0,297 кг/(кВт*ч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917,23*88,718=170,093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10/282,679=0,38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3186,26-1917,23)/3186,26=0,398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й цикл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=3387,3-203,35=3183,95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2300,77-191,81= 2108,96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3387,3-2109,035)*0,85=1086,53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/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>=(201,04-191,81)/0,8=11,54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086,53-11,54=1074,99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3183,95-2108,96)/3183,95=0,337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110/1086,53/0,98/0,99=104,349 к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104,349/110=3,415 кг/(кВт*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04,349*3183,95=332,242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332,242/110=10,873 МДж/(кВт*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(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=332,242/(0,82*38)=10,662 к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10,662/110=0,349 кг/(кВт*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108,96*104,349=220,068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>=1074,99/1268,74=0,84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10/332,242=0,331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</w:rPr>
        <w:t xml:space="preserve"> =(3183,95-2108,96)/3183,95*0,8473=0,28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104,349*1086,53=113,378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араметров точек цикла ПТУ с измененным параме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00*1,15=575 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848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ерегретый па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570 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=0,0410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=580 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)= 0,0416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575)=0,04138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570 ˚C</w:t>
        <w:tab/>
        <w:t>s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6,8752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=580 ˚C</w:t>
        <w:tab/>
        <w:t>s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6,9040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t=575)=6,8896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(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=570 ˚C</w:t>
        <w:tab/>
        <w:t>h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3561,0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=580 ˚C</w:t>
        <w:tab/>
        <w:t>h(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3585,4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575)=3573,2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а – влажный насыщенный па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5,81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0,00101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14,67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191,81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2583,9 кДж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 xml:space="preserve">=0,6492 кДж/(кг*К)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>=8,1489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(6,8896-0,6492)/(8,1489-0,6492)=0,8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v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(1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+v’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2,206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= 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(1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+h’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2182,03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д – влажный насыщенный па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/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 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*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a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390,71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-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/(h’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-h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  <w:tab/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0,9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= 13,48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=7,541 кДж/(к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читанным данным составляется таблица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13045" cy="111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ый цикл ПТУ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змененным параме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=3573,2-203,35=3369,85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2390,71-191,81= 2198,9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а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3573,2-2182,03)*0,85=1182,49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/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>=(201,04-191,81)/0,8=11,54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182,49-11,54=1170,95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3369,85-2198,9)/3369,85=0,34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110/1182,49/0,98/0,99=95,88 к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95,88/110=3,138 кг/(кВт*ч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95,88*3369,85=323,101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323,101/110=10,574 МДж/(кВт*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(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=323,101/(0,82*38)=10,369 к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3600*10,369/110=0,339 кг/(кВт*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198,9*95,88=210,83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>=1170,9/1268,74=0,92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10/323,101=0,340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</w:rPr>
        <w:t xml:space="preserve"> =(3369,85-2198,9)/3369,85*0,923=0,320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95,88*1182,49=113,377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баланс действительного цикла простой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устан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10,662*38=405,156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0,82*405,156=332,228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405,156-332,228=72,928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04,349*2108,96=220,068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110/0,99=111,11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332,228-220,068-111,111=1,049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енс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ηi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1-0,3376)*332,228=220,068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111,111-110=1,11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балан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5,156=110+ 220,068+1,111+1,049+72,92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5,156=405,15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етический баланс дейстаительного цикла простой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оагрег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104,349*((203,35-84)-293(0,6599-0,2965))=104,349*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119,35-106,4762)=1,343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=0,975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0,975*38*10,662=395,027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104,349*((3387,3-84)-293(6,6601-0,2965))=104,349*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3303,3-1864,5348)=150,134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+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)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1,343+395,027-150,134=246,236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104,349*((2300,77-84)-293*(7,264-0,2965))=104,439*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2216,77-2041,4775)=18,307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-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150,134-18,307-111,111=20,716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111,111-110=1,11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нс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  <w:lang w:val="en-US"/>
        </w:rPr>
        <w:t>=D*(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-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*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)=104,349*((191,81-84)-293*(0,6492-0,2965))=104,349*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107,81-103,3411)=0,466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-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18,307-0,466-17,84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(1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=220,068*(1-293/318,81)=17,816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104,349*(203,351-191,81)=1,204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0,466-1,343+1,204=0,327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х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(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>)=110/(395,027+1,343)=0,27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У с регенер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+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)/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762,7-504,7)/(2900-504,7)=0,107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2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+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3</w:t>
      </w:r>
      <w:r>
        <w:rPr>
          <w:rFonts w:cs="Times New Roman" w:ascii="Times New Roman" w:hAnsi="Times New Roman"/>
          <w:sz w:val="28"/>
          <w:szCs w:val="28"/>
        </w:rPr>
        <w:t>= 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/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(1-0,1077)(504,7-191,81)/(2660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,81)=0,8923*312,89/2468,19=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0,113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+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)+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 xml:space="preserve">)/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(2900-2300,77)/(3387,3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0,77)=599,23/1086,53=0,55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 xml:space="preserve">)/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(2660-2300,77)/(3387,3-2300,77)=0,330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=(1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)=(1-0,5515*0,1077-0,3306*0,1131)*(3387,3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0,77)=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(1-0,05939655-0,03739086)*1086,53=0,981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113,378/0,981=115,574 кг/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387,3-762,7=2,625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(1-0,1077-0,1131)*(2300,77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,81)=0,7792*2108,96=1,643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981/2,625=0,373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баланс регенеративного цикла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енер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=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0,1077*115,574*(2900-191,81)=33,710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=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0,1131*115,574*(2660-191,81)=32,263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*(1- 0)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115,574*(762,7-191,81)=65,980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*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115,574*(1-0,1077)*(504,7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,81)=115,574*0,8923*312,89=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32,267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,980≈33,710+32,263=65,97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,267≈32,26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й агрег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2,625*115,574/0,82=369,978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03,382 М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69,978-303,382=65,596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15,574*1,643=189,888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111,111 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113,378-111,111=2,267 МВ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 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111,111-110=1,11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15,574*11,54=1,334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334+65,980=67,314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балан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</w:t>
      </w:r>
      <w:r>
        <w:rPr>
          <w:rFonts w:cs="Times New Roman" w:ascii="Times New Roman" w:hAnsi="Times New Roman"/>
          <w:sz w:val="28"/>
          <w:szCs w:val="28"/>
        </w:rPr>
        <w:t>+ 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+ Δ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9,978+65,98+1,334=110+189,888+65,596+2,267+1,111+33,710+32,26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7,292≈434,8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етический баланс регенеративного цикла П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й агрег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 xml:space="preserve">=0,975*В*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0,975*369,978=360,729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115,574*(762,7-84-293*(2,1384-0,2965))=16,067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  <w:lang w:val="en-US"/>
        </w:rPr>
        <w:t>=D*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-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*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)=115,574*(3387,3-84-293*(6,6601-0,2965))=166,284 </w:t>
      </w:r>
      <w:r>
        <w:rPr>
          <w:rFonts w:cs="Times New Roman" w:ascii="Times New Roman" w:hAnsi="Times New Roman"/>
          <w:sz w:val="28"/>
          <w:szCs w:val="28"/>
        </w:rPr>
        <w:t>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360,729+16,067-166,284=210,512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1</w:t>
      </w:r>
      <w:r>
        <w:rPr>
          <w:rFonts w:cs="Times New Roman" w:ascii="Times New Roman" w:hAnsi="Times New Roman"/>
          <w:sz w:val="28"/>
          <w:szCs w:val="28"/>
        </w:rPr>
        <w:t>=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0,1077*115,574*(2900-84-293*(6,84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965))=11,87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2</w:t>
      </w:r>
      <w:r>
        <w:rPr>
          <w:rFonts w:cs="Times New Roman" w:ascii="Times New Roman" w:hAnsi="Times New Roman"/>
          <w:sz w:val="28"/>
          <w:szCs w:val="28"/>
        </w:rPr>
        <w:t>=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0,1131*115,574*(2660-84-293*(7,01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2965))=7,960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(1-0,1077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131)*115,574*(2300,77-84-293*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7,264-0,2965))=0,7792*115,574*174,523=15,717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-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-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=166,284-11,871-7,96-111,111-15,717=19,625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=111,111-110=1,111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енс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(1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 (1-0,1077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131)*115,574*(191,81-84-293* *(0,6492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965))=0,7792*115,574*4,4689=0,402М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15,717-0,402=15,315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обменник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(1-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-)*D*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2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-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*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2</w:t>
      </w:r>
      <w:r>
        <w:rPr>
          <w:rFonts w:cs="Times New Roman" w:ascii="Times New Roman" w:hAnsi="Times New Roman"/>
          <w:sz w:val="28"/>
          <w:szCs w:val="28"/>
          <w:lang w:val="en-US"/>
        </w:rPr>
        <w:t>-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)=(1-0,1077)*115,574*(504,7-84-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3*(1,5301-0,2965))=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0,8923*115,574*59,2552=6,111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2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2</w:t>
      </w:r>
      <w:r>
        <w:rPr>
          <w:rFonts w:cs="Times New Roman" w:ascii="Times New Roman" w:hAnsi="Times New Roman"/>
          <w:sz w:val="28"/>
          <w:szCs w:val="28"/>
        </w:rPr>
        <w:t>+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7,96+0,402-6,111=2,251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обменник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=115,574*(762,7-84-293*(2,1384-0,2965))=16,067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1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1</w:t>
      </w:r>
      <w:r>
        <w:rPr>
          <w:rFonts w:cs="Times New Roman" w:ascii="Times New Roman" w:hAnsi="Times New Roman"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=6,111+11,871-16,067=1,915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115,574*(203,35-191,81)=1,334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>=1,334+16,067-16,067=1,334 М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етический балан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А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2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1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0,729+16,067+1,334=110+210,512+19,625+1,111+15,315+1,334+1,915+2,251+11,871+7,9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8,13≈381,89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х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/(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п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в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=110/(360,729+16,067+1,334)=0,29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читанным данным составляется таблица 3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73725" cy="443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пособов повышения тепловой эффективности паросиловых установок является использование регенеративного цикла – цикла с использованием теплоты пара, частично отработавшего в турбине, для подогрева питательной воды. Регенеративный подогрев увеличивает термический КПД цикла ПТУ и снижает потери теплоты в конденсаторе турбины с охлаждающей в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цикла паротурбинной установки. Методические указания по выполнению курсовой работы, Новосёлов И.В. , Кузнецова В.В. Уфимский государственный нефтяной технический университет, 1999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altName w:val="Microsoft YaHei"/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GOST type A;Microsoft YaHei" w:hAnsi="GOST type A;Microsoft YaHei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FR1">
    <w:name w:val="FR1"/>
    <w:qFormat/>
    <w:pPr>
      <w:widowControl w:val="false"/>
      <w:bidi w:val="0"/>
      <w:spacing w:before="1320" w:after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03:00Z</dcterms:created>
  <dc:creator>Тома</dc:creator>
  <dc:description/>
  <cp:keywords/>
  <dc:language>en-US</dc:language>
  <cp:lastModifiedBy>SYSTEM</cp:lastModifiedBy>
  <dcterms:modified xsi:type="dcterms:W3CDTF">2011-08-31T18:03:00Z</dcterms:modified>
  <cp:revision>2</cp:revision>
  <dc:subject/>
  <dc:title/>
</cp:coreProperties>
</file>