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before="0" w:after="0"/>
        <w:ind w:firstLine="709"/>
        <w:rPr/>
      </w:pPr>
      <w:r>
        <w:rPr>
          <w:b w:val="false"/>
          <w:sz w:val="28"/>
        </w:rPr>
        <w:t>ФЕДЕРАЛЬНОЕ АГЕНТСТВО ПО ОБРАЗОВАНИЮ</w:t>
      </w:r>
    </w:p>
    <w:p>
      <w:pPr>
        <w:pStyle w:val="Subtitle"/>
        <w:suppressAutoHyphens w:val="true"/>
        <w:spacing w:lineRule="auto" w:line="360"/>
        <w:ind w:firstLine="709"/>
        <w:rPr/>
      </w:pPr>
      <w:r>
        <w:rPr>
          <w:b w:val="false"/>
          <w:sz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УЛЬЯНОВСКИЙ ГОСУДАРСТВЕННЫЙ ПОЛИТЕХНИЧЕСКИЙ УНИВЕРСИТЕТ"</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ециальность "СВЯЗИ С ОБЩЕСТВЕННОСТЬЮ"</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культурологии</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курсу "КУЛЬТУРОЛОГИЯ"</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АРАБСКАЯ КУЛЬТУРА СРЕДНИХ ВЕКОВ КАК СРЕДИННАЯ КУЛЬТУРА</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5103"/>
        <w:rPr>
          <w:rFonts w:ascii="Times New Roman" w:hAnsi="Times New Roman" w:cs="Times New Roman"/>
          <w:sz w:val="28"/>
        </w:rPr>
      </w:pPr>
      <w:r>
        <w:rPr>
          <w:rFonts w:cs="Times New Roman" w:ascii="Times New Roman" w:hAnsi="Times New Roman"/>
          <w:sz w:val="28"/>
        </w:rPr>
        <w:t>Выполнил студент:</w:t>
      </w:r>
    </w:p>
    <w:p>
      <w:pPr>
        <w:pStyle w:val="Normal"/>
        <w:suppressAutoHyphens w:val="true"/>
        <w:spacing w:lineRule="auto" w:line="360" w:before="0" w:after="0"/>
        <w:ind w:firstLine="5103"/>
        <w:rPr>
          <w:rFonts w:ascii="Times New Roman" w:hAnsi="Times New Roman" w:cs="Times New Roman"/>
          <w:sz w:val="28"/>
        </w:rPr>
      </w:pPr>
      <w:r>
        <w:rPr>
          <w:rFonts w:cs="Times New Roman" w:ascii="Times New Roman" w:hAnsi="Times New Roman"/>
          <w:sz w:val="28"/>
        </w:rPr>
        <w:t>Головачева А.В.</w:t>
      </w:r>
    </w:p>
    <w:p>
      <w:pPr>
        <w:pStyle w:val="Normal"/>
        <w:suppressAutoHyphens w:val="true"/>
        <w:spacing w:lineRule="auto" w:line="360" w:before="0" w:after="0"/>
        <w:ind w:firstLine="5103"/>
        <w:rPr>
          <w:rFonts w:ascii="Times New Roman" w:hAnsi="Times New Roman" w:cs="Times New Roman"/>
          <w:sz w:val="28"/>
        </w:rPr>
      </w:pPr>
      <w:r>
        <w:rPr>
          <w:rFonts w:cs="Times New Roman" w:ascii="Times New Roman" w:hAnsi="Times New Roman"/>
          <w:sz w:val="28"/>
        </w:rPr>
        <w:t>Группы_сод-21</w:t>
      </w:r>
    </w:p>
    <w:p>
      <w:pPr>
        <w:pStyle w:val="Normal"/>
        <w:suppressAutoHyphens w:val="true"/>
        <w:spacing w:lineRule="auto" w:line="360" w:before="0" w:after="0"/>
        <w:ind w:firstLine="5103"/>
        <w:rPr>
          <w:rFonts w:ascii="Times New Roman" w:hAnsi="Times New Roman" w:cs="Times New Roman"/>
          <w:sz w:val="28"/>
        </w:rPr>
      </w:pPr>
      <w:r>
        <w:rPr>
          <w:rFonts w:cs="Times New Roman" w:ascii="Times New Roman" w:hAnsi="Times New Roman"/>
          <w:sz w:val="28"/>
        </w:rPr>
        <w:t>Проверил преподаватель:</w:t>
      </w:r>
    </w:p>
    <w:p>
      <w:pPr>
        <w:pStyle w:val="Normal"/>
        <w:suppressAutoHyphens w:val="true"/>
        <w:spacing w:lineRule="auto" w:line="360" w:before="0" w:after="0"/>
        <w:ind w:firstLine="5103"/>
        <w:rPr>
          <w:rFonts w:ascii="Times New Roman" w:hAnsi="Times New Roman" w:cs="Times New Roman"/>
          <w:sz w:val="28"/>
        </w:rPr>
      </w:pPr>
      <w:r>
        <w:rPr>
          <w:rFonts w:cs="Times New Roman" w:ascii="Times New Roman" w:hAnsi="Times New Roman"/>
          <w:sz w:val="28"/>
        </w:rPr>
        <w:t>Петухова Т.В.</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льяновск 2010</w:t>
      </w:r>
      <w:r>
        <w:br w:type="page"/>
      </w:r>
    </w:p>
    <w:p>
      <w:pPr>
        <w:pStyle w:val="Normal"/>
        <w:suppressAutoHyphens w:val="true"/>
        <w:spacing w:lineRule="auto" w:line="360" w:before="0" w:after="0"/>
        <w:ind w:firstLine="709"/>
        <w:jc w:val="center"/>
        <w:rPr>
          <w:rFonts w:ascii="Times New Roman" w:hAnsi="Times New Roman" w:cs="Times New Roman"/>
          <w:bCs/>
          <w:kern w:val="2"/>
          <w:sz w:val="28"/>
          <w:lang w:eastAsia="ru-RU"/>
        </w:rPr>
      </w:pPr>
      <w:r>
        <w:rPr>
          <w:rFonts w:cs="Times New Roman" w:ascii="Times New Roman" w:hAnsi="Times New Roman"/>
          <w:bCs/>
          <w:kern w:val="2"/>
          <w:sz w:val="28"/>
          <w:lang w:eastAsia="ru-RU"/>
        </w:rPr>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Содержание</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ведение</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1. Ислам</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2. История</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3. Точные и естественные науки</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4. География</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5. Философия</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6. Историческая наука</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7. Литература</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8. Изобразительное искусство</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9. Архитектура</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10. Музыка</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ывод</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Список литературы</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
      <w:r>
        <w:br w:type="page"/>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52"/>
        </w:rPr>
      </w:pPr>
      <w:r>
        <w:rPr/>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52"/>
        </w:rPr>
      </w:pPr>
      <w:r>
        <w:rPr>
          <w:rStyle w:val="StrongEmphasis"/>
          <w:rFonts w:cs="Times New Roman" w:ascii="Times New Roman" w:hAnsi="Times New Roman"/>
          <w:b w:val="false"/>
          <w:sz w:val="28"/>
          <w:szCs w:val="52"/>
        </w:rPr>
        <w:t>Введение</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Арабская культура,</w:t>
      </w:r>
      <w:r>
        <w:rPr>
          <w:rFonts w:cs="Times New Roman" w:ascii="Times New Roman" w:hAnsi="Times New Roman"/>
          <w:sz w:val="28"/>
          <w:szCs w:val="28"/>
        </w:rPr>
        <w:t xml:space="preserve"> средневековая культура, сложившаяся в Арабском </w:t>
      </w:r>
      <w:r>
        <w:rPr>
          <w:rFonts w:cs="Times New Roman" w:ascii="Times New Roman" w:hAnsi="Times New Roman"/>
          <w:iCs/>
          <w:sz w:val="28"/>
          <w:szCs w:val="28"/>
        </w:rPr>
        <w:t xml:space="preserve">халифате </w:t>
      </w:r>
      <w:r>
        <w:rPr>
          <w:rFonts w:cs="Times New Roman" w:ascii="Times New Roman" w:hAnsi="Times New Roman"/>
          <w:sz w:val="28"/>
          <w:szCs w:val="28"/>
        </w:rPr>
        <w:t>в 7-10 вв. в процессе культурного взаимодействия арабов и завоёванных ими народов Ближнего и Среднего Востока, Северной Африки и Юго-Западной Европы. В научной литературе термин "</w:t>
      </w:r>
      <w:r>
        <w:rPr>
          <w:rStyle w:val="StrongEmphasis"/>
          <w:rFonts w:cs="Times New Roman" w:ascii="Times New Roman" w:hAnsi="Times New Roman"/>
          <w:b w:val="false"/>
          <w:sz w:val="28"/>
          <w:szCs w:val="28"/>
        </w:rPr>
        <w:t>Арабская культура</w:t>
      </w:r>
      <w:r>
        <w:rPr>
          <w:rFonts w:cs="Times New Roman" w:ascii="Times New Roman" w:hAnsi="Times New Roman"/>
          <w:sz w:val="28"/>
          <w:szCs w:val="28"/>
        </w:rPr>
        <w:t>" употребляется как для обозначения культуры собственно арабских народов, так и в применении к средневековой арабоязычной культуре ряда других народов, входивших в состав Халифата. В последнем значении понятие "</w:t>
      </w:r>
      <w:r>
        <w:rPr>
          <w:rStyle w:val="StrongEmphasis"/>
          <w:rFonts w:cs="Times New Roman" w:ascii="Times New Roman" w:hAnsi="Times New Roman"/>
          <w:b w:val="false"/>
          <w:sz w:val="28"/>
          <w:szCs w:val="28"/>
        </w:rPr>
        <w:t>Арабская культура</w:t>
      </w:r>
      <w:r>
        <w:rPr>
          <w:rFonts w:cs="Times New Roman" w:ascii="Times New Roman" w:hAnsi="Times New Roman"/>
          <w:sz w:val="28"/>
          <w:szCs w:val="28"/>
        </w:rPr>
        <w:t>" иногда отождествляют с понятием "мусульманская культура" (т. е. культура мусульманских народов) и его употребление является услов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44"/>
        </w:rPr>
        <w:t>1. Исл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пределенное влияние на развитие средневекового искусства арабов, как и других народов, исповедовавших ислам, оказала религия. Распространение ислама знаменовало отказ от старых, дофеодальных религий, утверждение монотеизма — веры в единого бога. Мусульманское представление о мире как о созданном богом едином целом имело важное значение для формирования характерной в средневековую эпоху эстетической идеи о некоей, хотя и отвлеченной гармонии вселенной. Вместе с тем ислам, как и все средневековые религии, идеологически оправдывал и закреплял феодальную эксплуатацию. Догмы Корана затемняли сознание человека, препятствовали его развитию. Однако взгляды на мир людей средневекового Востока, в том числе их художественные взгляды, нельзя сводить к религиозным представлениям. В мировоззрении человека средневековья противоречиво сочетались идеалистические и материалистические тенденции, схоластика и стремление к познанию реальной действительности. Один из величайших ученых и философов средневекового Востока, Абу Али ибн Сина (Авиценна), признавал божественное происхождение вселенной и вместе с тем утверждал, что научно-философское знание существует независимо от религиозной веры. Ибн Сина, Ибн Рушд (Аверроэс), Фирдоуси, Навои и многие другие выдающиеся мыслители средневекового Востока, в чьих трудах и поэтических произведениях особенно ярко проявились прогрессивные черты эпохи, утверждали силу человеческой воли и разума, ценность и богатство реального мира, хотя, как правило, не выступали открыто с атеистических позиций. Когда речь идет о влиянии ислама на изобразительное искусство, обычно указывают на запрещение изображать живые существа под страхом религиозной кары. Несомненно, что с самого возникновения учение ислама содержало иконоборческую тенденцию, связанную с преодолением многобожия. В Коране кумиры (скорее всего, скульптурные изображения древних племенных богов) названы "наваждением сатаны". Религиозная традиция решительно отвергала возможность изображения божества. В мечетях и других культовых зданиях не разрешалось помещать также изображения людей. Коран и другие богословские книги украшались только орнаментом. Однако первоначально в исламе не было запрещения изображать живые существа, сформулированного в качестве религиозного закона. Только позднее, вероятно в IX—Х веках, иконоборческая тенденция ислама была использована для запрещения определенной категории изображений под страхом наказания в загробном мире. "Несчастье тому, — читаем мы в комментариях к Корану, — кто будет изображать живое существо! В день последнего суда лица, которых художник представил, сойдут с картины и придут к нему с требованием дать им душу. Тогда этот человек, не могущий дать своим созданиям души, будет сожжен в вечном пламени"; "Берегитесь изображать господа пли человека, а пишите только деревья, цветы и неодушевленные предметы". История показала, что эти ограничения, наложившие отпечаток на развитие отдельных видов искусства, имели значение не во всех мусульманских странах и строго выполнялись лишь в периоды особенного усиления идеологической реакции. Однако объяснение основных особенностей средневекового искусства арабских народов надо искать не в религии, которая влияла, но не определяла его развитие. Содержание художественного творчества народов Арабского Востока, его пути и особенности были определены темп новыми идейно-эстетическими задачами, которые выдвинул поступательный ход развития общества, вступившего в эпоху феодализма.</w:t>
      </w:r>
    </w:p>
    <w:p>
      <w:pPr>
        <w:pStyle w:val="Normal"/>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48"/>
        </w:rPr>
        <w:t>2. Исто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Аравийского полуострова </w:t>
      </w:r>
      <w:r>
        <w:rPr>
          <w:rStyle w:val="StrongEmphasis"/>
          <w:rFonts w:cs="Times New Roman" w:ascii="Times New Roman" w:hAnsi="Times New Roman"/>
          <w:b w:val="false"/>
          <w:sz w:val="28"/>
          <w:szCs w:val="28"/>
        </w:rPr>
        <w:t>Арабской культуре</w:t>
      </w:r>
      <w:r>
        <w:rPr>
          <w:rFonts w:cs="Times New Roman" w:ascii="Times New Roman" w:hAnsi="Times New Roman"/>
          <w:sz w:val="28"/>
          <w:szCs w:val="28"/>
        </w:rPr>
        <w:t xml:space="preserve"> предшествовала культура доисламских арабов - кочевого и земледельческого населения, находившегося в стадии перехода к ранней форме классового общества. В 4-6 вв. она испытывала влияние древнейеменской, сиро-эллинистической, иудейской, иранской культур. Характерным элементом доисламской культуры этого периода (т. н. джахилийя) была развитая устная народная словесность. Формирование собственно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относится к периоду возникновения ислама</w:t>
      </w:r>
      <w:r>
        <w:rPr>
          <w:rFonts w:cs="Times New Roman" w:ascii="Times New Roman" w:hAnsi="Times New Roman"/>
          <w:iCs/>
          <w:sz w:val="28"/>
          <w:szCs w:val="28"/>
        </w:rPr>
        <w:t xml:space="preserve"> </w:t>
      </w:r>
      <w:r>
        <w:rPr>
          <w:rFonts w:cs="Times New Roman" w:ascii="Times New Roman" w:hAnsi="Times New Roman"/>
          <w:sz w:val="28"/>
          <w:szCs w:val="28"/>
        </w:rPr>
        <w:t xml:space="preserve">(7 в.) и создания Халифата, который в результате арабских завоеваний превратился в огромное государство. Основанная арабами государственно-политическая общность, дополненная религиозной, а в большинстве районов и языковой общностью, создала условия для возникновения общих форм культурной жизни народов Халифата. На ранних этапах формирование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представляло собой главным образом процесс освоения, переоценки и творческого развития в новых идеологических и социально-политических условиях (ислам и Халифат) наследия культур покорённых народов (древнегреческой, эллинистическо-римской, арамейской, иранской и др.). Сами арабы дали </w:t>
      </w:r>
      <w:r>
        <w:rPr>
          <w:rStyle w:val="StrongEmphasis"/>
          <w:rFonts w:cs="Times New Roman" w:ascii="Times New Roman" w:hAnsi="Times New Roman"/>
          <w:b w:val="false"/>
          <w:sz w:val="28"/>
          <w:szCs w:val="28"/>
        </w:rPr>
        <w:t>Арабской культуре</w:t>
      </w:r>
      <w:r>
        <w:rPr>
          <w:rFonts w:cs="Times New Roman" w:ascii="Times New Roman" w:hAnsi="Times New Roman"/>
          <w:sz w:val="28"/>
          <w:szCs w:val="28"/>
        </w:rPr>
        <w:t xml:space="preserve"> такие компоненты, как религия ислама, арабский язык и традиции бедуинской поэзии. Значительный вклад в </w:t>
      </w:r>
      <w:r>
        <w:rPr>
          <w:rStyle w:val="StrongEmphasis"/>
          <w:rFonts w:cs="Times New Roman" w:ascii="Times New Roman" w:hAnsi="Times New Roman"/>
          <w:b w:val="false"/>
          <w:sz w:val="28"/>
          <w:szCs w:val="28"/>
        </w:rPr>
        <w:t>Арабскую культуру</w:t>
      </w:r>
      <w:r>
        <w:rPr>
          <w:rFonts w:cs="Times New Roman" w:ascii="Times New Roman" w:hAnsi="Times New Roman"/>
          <w:sz w:val="28"/>
          <w:szCs w:val="28"/>
        </w:rPr>
        <w:t xml:space="preserve"> внесли народы, которые, приняв ислам, сохранили национальную, а затем возродили и государственную самостоятельность (народы Средней Азии, Ирана, Закавказья). Важную роль сыграла также часть населения Халифата, не принявшая ислам (сирийцы-христиане, иудеи, персы-зороастрийцы, представители гностических сект Передней Азии); с их деятельностью (особенно сирийцев-несториан и сабиев г. Харрана) связано, в частности, распространение философско-этических идей и научного наследия античности и эллинизма. В 8-9 вв. на арабский язык были переведены многие научные и литературные памятники древности, в том числе греческие, сирийские, среднеперсидские и индийские. В переводах и обработках они вошли в состав арабской письменности и способствовали установлению преемственной связи с культурой эллинистического мира, а через неё - с античной и древневосточной цивилизацией. С конца 7 в. до середины 8 в. наряду с Дамаском, столицей </w:t>
      </w:r>
      <w:r>
        <w:rPr>
          <w:rFonts w:cs="Times New Roman" w:ascii="Times New Roman" w:hAnsi="Times New Roman"/>
          <w:iCs/>
          <w:sz w:val="28"/>
          <w:szCs w:val="28"/>
        </w:rPr>
        <w:t>Омейядов</w:t>
      </w:r>
      <w:r>
        <w:rPr>
          <w:rFonts w:cs="Times New Roman" w:ascii="Times New Roman" w:hAnsi="Times New Roman"/>
          <w:sz w:val="28"/>
          <w:szCs w:val="28"/>
        </w:rPr>
        <w:t xml:space="preserve">, главными центрами, определявшими формирование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были Мекка и Медина в Аравии, Куфа и Басра в Ираке. Религиозные и философские идеи, первые достижения науки, каноны арабской поэзии, образцы архитектуры и т.п. получали распространение и дальнейшее развитие в провинциях Омейядского халифата, на обширной территории от Пиренеев до реки Инд. С образованием халифата </w:t>
      </w:r>
      <w:r>
        <w:rPr>
          <w:rFonts w:cs="Times New Roman" w:ascii="Times New Roman" w:hAnsi="Times New Roman"/>
          <w:iCs/>
          <w:sz w:val="28"/>
          <w:szCs w:val="28"/>
        </w:rPr>
        <w:t xml:space="preserve">Аббасидов </w:t>
      </w:r>
      <w:r>
        <w:rPr>
          <w:rFonts w:cs="Times New Roman" w:ascii="Times New Roman" w:hAnsi="Times New Roman"/>
          <w:sz w:val="28"/>
          <w:szCs w:val="28"/>
        </w:rPr>
        <w:t xml:space="preserve">(750) центр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на востоке Халифата переместился из Сирии в Ирак, в основанный в 762 Багдад, который почти три столетия был средоточием лучших культурных сил мусульманского Востока. В 9-10 вв. </w:t>
      </w:r>
      <w:r>
        <w:rPr>
          <w:rStyle w:val="StrongEmphasis"/>
          <w:rFonts w:cs="Times New Roman" w:ascii="Times New Roman" w:hAnsi="Times New Roman"/>
          <w:b w:val="false"/>
          <w:sz w:val="28"/>
          <w:szCs w:val="28"/>
        </w:rPr>
        <w:t>Арабская культура</w:t>
      </w:r>
      <w:r>
        <w:rPr>
          <w:rFonts w:cs="Times New Roman" w:ascii="Times New Roman" w:hAnsi="Times New Roman"/>
          <w:sz w:val="28"/>
          <w:szCs w:val="28"/>
        </w:rPr>
        <w:t xml:space="preserve"> достигла наивысшего расцвета. Её достижения обогатили культуру многих народов, в частности народов средневековой Европы, и составили выдающийся вклад в мировую культуру. Это относится прежде всего к развитию философии, медицины, математики, астрономии, географических знаний, филологических и исторических дисциплин, химии, минералогии. Замечательными памятниками отмечено развитие материальной культуры и искусства (архитектура, художественной ремесло). Разделение отраслей знания в </w:t>
      </w:r>
      <w:r>
        <w:rPr>
          <w:rStyle w:val="StrongEmphasis"/>
          <w:rFonts w:cs="Times New Roman" w:ascii="Times New Roman" w:hAnsi="Times New Roman"/>
          <w:b w:val="false"/>
          <w:sz w:val="28"/>
          <w:szCs w:val="28"/>
        </w:rPr>
        <w:t>Арабской культуре</w:t>
      </w:r>
      <w:r>
        <w:rPr>
          <w:rFonts w:cs="Times New Roman" w:ascii="Times New Roman" w:hAnsi="Times New Roman"/>
          <w:sz w:val="28"/>
          <w:szCs w:val="28"/>
        </w:rPr>
        <w:t xml:space="preserve"> условно, т.к. для неё, как и для других культур средневековья, типичны отсутствие чёткой дифференциации наук и энциклопедический характер образованности большинства деятелей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Философ и математик часто был и крупным историком, медиком, географом, поэтом и филологом. Важным фактором расцвета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было то, что развитие науки и литературы составляло достояние всех народов Халифата (как арабов, так и неарабов). Обогащению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способствовали широкие возможности для общения и взаимообмена культурными достижениями между народами мусульманского Востока, а также оживлённые связи с многими странами Востока и Европы. Распад Аббасидского халифата (середина 10 в.) в связи с образованием на его территории самостоятельных государств привёл к сужению сферы распространения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и постепенному уменьшению её роли в общем развитии мировой культуры. В мусульманской Испании, отделившейся от халифата Аббасидов ещё в 8 в., начала самостоятельное развитие так называемая арабо-испанская культура. В восточных провинциях Халифата в конце 9 в. формируются очаги Иранского культурного и национального возрождения. Персидский язык вытесняет арабский язык сначала из литературы и поэзии, а затем и из некоторых гуманитарных наук (история, география и др.). Арабский язык сохранял здесь значение как язык </w:t>
      </w:r>
      <w:r>
        <w:rPr>
          <w:rFonts w:cs="Times New Roman" w:ascii="Times New Roman" w:hAnsi="Times New Roman"/>
          <w:iCs/>
          <w:sz w:val="28"/>
          <w:szCs w:val="28"/>
        </w:rPr>
        <w:t>Корана</w:t>
      </w:r>
      <w:r>
        <w:rPr>
          <w:rFonts w:cs="Times New Roman" w:ascii="Times New Roman" w:hAnsi="Times New Roman"/>
          <w:sz w:val="28"/>
          <w:szCs w:val="28"/>
        </w:rPr>
        <w:t xml:space="preserve">, религиозно-канонических (право, теология) и ряда естественнонаучных дисциплин (медицина, математика, астрономия, химия), а также философии. Центры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перемещаются в Сирию, Египет, Испанию. В Сев. Африке при </w:t>
      </w:r>
      <w:r>
        <w:rPr>
          <w:rFonts w:cs="Times New Roman" w:ascii="Times New Roman" w:hAnsi="Times New Roman"/>
          <w:iCs/>
          <w:sz w:val="28"/>
          <w:szCs w:val="28"/>
        </w:rPr>
        <w:t>Фатимидах</w:t>
      </w:r>
      <w:r>
        <w:rPr>
          <w:rFonts w:cs="Times New Roman" w:ascii="Times New Roman" w:hAnsi="Times New Roman"/>
          <w:sz w:val="28"/>
          <w:szCs w:val="28"/>
        </w:rPr>
        <w:t xml:space="preserve"> (10-12 вв.) и </w:t>
      </w:r>
      <w:r>
        <w:rPr>
          <w:rFonts w:cs="Times New Roman" w:ascii="Times New Roman" w:hAnsi="Times New Roman"/>
          <w:iCs/>
          <w:sz w:val="28"/>
          <w:szCs w:val="28"/>
        </w:rPr>
        <w:t>Айюбидах</w:t>
      </w:r>
      <w:r>
        <w:rPr>
          <w:rFonts w:cs="Times New Roman" w:ascii="Times New Roman" w:hAnsi="Times New Roman"/>
          <w:sz w:val="28"/>
          <w:szCs w:val="28"/>
        </w:rPr>
        <w:t xml:space="preserve"> (12-13 вв.) продолжалось развитие лучших традиций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в области науки, литературы, искусства и материальной культуры, хотя и с меньшим влиянием на общий прогресс культуры народов мусульманского Востока, чем в 8 - 1-й половине 10 вв. К концу 10 в. Багдад уступил первенствующую роль Каиру. Значение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8-10 вв. в истории мировой культуры определялось открытием её создателями новых средств научного, религиозно-философского и художественного познания мира и человека. Главные усилия деятелей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последующих периодов направлялись в основном на систематизацию и детализацию этого наследия. Хотя научные и эстетические традиции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не прерывались, но со 2-й половины 13 в. в творчестве деятелей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возобладало эпигонское направление, компилятивное в науке и подражательное в литературе. Отдельные исключения не могли повлиять на общее состояние духовного застоя и на всё более заметное отставание развития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от темпов культурного прогресса в др. странах мусульманского Востока (Иран, Средняя Азия в 14-15 вв., Османская Турция в 16 в.) и в Европе. Блестящий расцвет пережила арабо-испанская цивилизация в 10-15 вв. Центрами её были Кордова, Севилья, Малага и Гранада. Наибольшие успехи были достигнуты в астрономии, математике, химии и медицине. Продолжалось здесь и развитие прогрессивной линии арабской философии [аль-</w:t>
      </w:r>
      <w:r>
        <w:rPr>
          <w:rFonts w:cs="Times New Roman" w:ascii="Times New Roman" w:hAnsi="Times New Roman"/>
          <w:iCs/>
          <w:sz w:val="28"/>
          <w:szCs w:val="28"/>
        </w:rPr>
        <w:t>Фараби</w:t>
      </w:r>
      <w:r>
        <w:rPr>
          <w:rFonts w:cs="Times New Roman" w:ascii="Times New Roman" w:hAnsi="Times New Roman"/>
          <w:sz w:val="28"/>
          <w:szCs w:val="28"/>
        </w:rPr>
        <w:t xml:space="preserve">, около 870 - около 950; </w:t>
      </w:r>
      <w:r>
        <w:rPr>
          <w:rFonts w:cs="Times New Roman" w:ascii="Times New Roman" w:hAnsi="Times New Roman"/>
          <w:iCs/>
          <w:sz w:val="28"/>
          <w:szCs w:val="28"/>
        </w:rPr>
        <w:t>Ибн Сина</w:t>
      </w:r>
      <w:r>
        <w:rPr>
          <w:rFonts w:cs="Times New Roman" w:ascii="Times New Roman" w:hAnsi="Times New Roman"/>
          <w:sz w:val="28"/>
          <w:szCs w:val="28"/>
        </w:rPr>
        <w:t xml:space="preserve"> (Авиценна), 980-1037], представленное трудами </w:t>
      </w:r>
      <w:r>
        <w:rPr>
          <w:rFonts w:cs="Times New Roman" w:ascii="Times New Roman" w:hAnsi="Times New Roman"/>
          <w:iCs/>
          <w:sz w:val="28"/>
          <w:szCs w:val="28"/>
        </w:rPr>
        <w:t xml:space="preserve">Ибн Рушда </w:t>
      </w:r>
      <w:r>
        <w:rPr>
          <w:rFonts w:cs="Times New Roman" w:ascii="Times New Roman" w:hAnsi="Times New Roman"/>
          <w:sz w:val="28"/>
          <w:szCs w:val="28"/>
        </w:rPr>
        <w:t xml:space="preserve">(Аверроэса, 1126-1198). В поэзии и литературе были созданы произведения, вошедшие в число лучших художественных памятников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Всемирную известность приобрели памятники испано-мавританского зодчества и прикладного искусства. Крупным достижением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позднего средневековья явилось создание историком и социологом </w:t>
      </w:r>
      <w:r>
        <w:rPr>
          <w:rFonts w:cs="Times New Roman" w:ascii="Times New Roman" w:hAnsi="Times New Roman"/>
          <w:iCs/>
          <w:sz w:val="28"/>
          <w:szCs w:val="28"/>
        </w:rPr>
        <w:t xml:space="preserve">Ибн Хальдуном </w:t>
      </w:r>
      <w:r>
        <w:rPr>
          <w:rFonts w:cs="Times New Roman" w:ascii="Times New Roman" w:hAnsi="Times New Roman"/>
          <w:sz w:val="28"/>
          <w:szCs w:val="28"/>
        </w:rPr>
        <w:t>(1332-1406) историко-философской теории общественного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6 в. арабские страны превратились в провинции Османской империи. </w:t>
      </w:r>
      <w:r>
        <w:rPr>
          <w:rStyle w:val="StrongEmphasis"/>
          <w:rFonts w:cs="Times New Roman" w:ascii="Times New Roman" w:hAnsi="Times New Roman"/>
          <w:b w:val="false"/>
          <w:sz w:val="28"/>
          <w:szCs w:val="28"/>
        </w:rPr>
        <w:t>Арабская культура</w:t>
      </w:r>
      <w:r>
        <w:rPr>
          <w:rFonts w:cs="Times New Roman" w:ascii="Times New Roman" w:hAnsi="Times New Roman"/>
          <w:sz w:val="28"/>
          <w:szCs w:val="28"/>
        </w:rPr>
        <w:t xml:space="preserve"> пришла в упадок, хотя и в этот период старые культурные центры Сирии, Ирака и Египта по традиции сохраняли притягательную силу для мусульманских учёных. Качественно новый период развития </w:t>
      </w:r>
      <w:r>
        <w:rPr>
          <w:rStyle w:val="StrongEmphasis"/>
          <w:rFonts w:cs="Times New Roman" w:ascii="Times New Roman" w:hAnsi="Times New Roman"/>
          <w:b w:val="false"/>
          <w:sz w:val="28"/>
          <w:szCs w:val="28"/>
        </w:rPr>
        <w:t xml:space="preserve">Арабской культуры </w:t>
      </w:r>
      <w:r>
        <w:rPr>
          <w:rFonts w:cs="Times New Roman" w:ascii="Times New Roman" w:hAnsi="Times New Roman"/>
          <w:sz w:val="28"/>
          <w:szCs w:val="28"/>
        </w:rPr>
        <w:t xml:space="preserve">начинается с 1-й половины 19 в. В обстановке экономического и политического возрождения арабских стран в новое время, в условиях начала развития национально-освободительного движения и, наконец, складывания независимых арабских государств происходит формирование современной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преимущественно в рамках каждой из арабской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44"/>
        </w:rPr>
      </w:pPr>
      <w:r>
        <w:rPr>
          <w:rStyle w:val="StrongEmphasis"/>
          <w:rFonts w:cs="Times New Roman" w:ascii="Times New Roman" w:hAnsi="Times New Roman"/>
          <w:b w:val="false"/>
          <w:sz w:val="28"/>
          <w:szCs w:val="44"/>
        </w:rPr>
        <w:t>3. Точные и естественные науки</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ом развития естественных наук в Халифате первоначально была территория Сирии и частично Юго-Запад Ирана. Здесь было положено начало переводам на арабский язык и комментированию сочинений античных авторов. Переводы с греческого и сирийского, ознакомившие учёных стран ислама со значительной частью античной научной литературы, во многих случаях были единственными источниками, по которым Западная Европа могла познакомиться с античной наукой. Например, только в арабском переводе дошли до нас "Механика" Герона и многие трактаты Архимеда. Через носителей </w:t>
      </w:r>
      <w:r>
        <w:rPr>
          <w:rStyle w:val="StrongEmphasis"/>
          <w:rFonts w:cs="Times New Roman" w:ascii="Times New Roman" w:hAnsi="Times New Roman"/>
          <w:b w:val="false"/>
          <w:sz w:val="28"/>
          <w:szCs w:val="28"/>
        </w:rPr>
        <w:t>Арабской культуры</w:t>
      </w:r>
      <w:r>
        <w:rPr>
          <w:rFonts w:cs="Times New Roman" w:ascii="Times New Roman" w:hAnsi="Times New Roman"/>
          <w:sz w:val="28"/>
          <w:szCs w:val="28"/>
        </w:rPr>
        <w:t xml:space="preserve"> в европейский обиход вошли многие технические новшества (компас, косой парус и др.), часть из них была воспринята из Китая и Индии. 9-11 вв. - период бурного развития науки в Халифате. Багдад превращается в крупный научный центр со школами и библиотеками. Наряду с созданием огромной переводной литературы и комментариев к ней здесь уже начинает складываться научное направление, тесно связанное с решением прикладных проблем и практических задач строительства, землемерия, торговли. Интенсивно развиваются астрономия и математика, минералогия, описательная география. В связи с распадом Халифата на отдельные государства (10 в.) наряду с Багдадом возникают новые научные центры: Дамаск и Халеб (Алеппо) в Сирии, Каир в Египте, Марага в Азербайджане, Самарканд в Ср. Азии, Газни в Афганистане, а также центры испано-арабской культуры - Кордова, а затем Севилья и Гранада. В разное время крупными научными центрами были Бухара, Исфахан, где с конца 11 в. в обсерватории трудился персидский и таджикский поэт и учёный </w:t>
      </w:r>
      <w:r>
        <w:rPr>
          <w:rFonts w:cs="Times New Roman" w:ascii="Times New Roman" w:hAnsi="Times New Roman"/>
          <w:iCs/>
          <w:sz w:val="28"/>
          <w:szCs w:val="28"/>
        </w:rPr>
        <w:t xml:space="preserve">Омар Хайям </w:t>
      </w:r>
      <w:r>
        <w:rPr>
          <w:rFonts w:cs="Times New Roman" w:ascii="Times New Roman" w:hAnsi="Times New Roman"/>
          <w:sz w:val="28"/>
          <w:szCs w:val="28"/>
        </w:rPr>
        <w:t xml:space="preserve">(около 1048 - после 1122), писавший свои научные трактаты на арабском языке. В Каире с начала 11 в. функционировал "Дом знания", в котором работали астроном </w:t>
      </w:r>
      <w:r>
        <w:rPr>
          <w:rFonts w:cs="Times New Roman" w:ascii="Times New Roman" w:hAnsi="Times New Roman"/>
          <w:iCs/>
          <w:sz w:val="28"/>
          <w:szCs w:val="28"/>
        </w:rPr>
        <w:t xml:space="preserve">Ибн Юнус </w:t>
      </w:r>
      <w:r>
        <w:rPr>
          <w:rFonts w:cs="Times New Roman" w:ascii="Times New Roman" w:hAnsi="Times New Roman"/>
          <w:sz w:val="28"/>
          <w:szCs w:val="28"/>
        </w:rPr>
        <w:t xml:space="preserve">(950--1009) и математик и физик </w:t>
      </w:r>
      <w:r>
        <w:rPr>
          <w:rFonts w:cs="Times New Roman" w:ascii="Times New Roman" w:hAnsi="Times New Roman"/>
          <w:iCs/>
          <w:sz w:val="28"/>
          <w:szCs w:val="28"/>
        </w:rPr>
        <w:t>Ибн аль-Хайсам</w:t>
      </w:r>
      <w:r>
        <w:rPr>
          <w:rFonts w:cs="Times New Roman" w:ascii="Times New Roman" w:hAnsi="Times New Roman"/>
          <w:sz w:val="28"/>
          <w:szCs w:val="28"/>
        </w:rPr>
        <w:t xml:space="preserve"> (около 965-1039); в 1004 здесь была построена обсерватория. На формирование математики в странах ислама, помимо греческого наследия, большое влияние оказала и индийская научная традиция. Получила распространение десятичная позиционная система счисления с применением нуля, ведущая своё происхождение от индийской математики. Первое сочинение на арабском языке, посвященное арифметике, - трактат крупнейшего представителя багдадской школы аль-</w:t>
      </w:r>
      <w:r>
        <w:rPr>
          <w:rFonts w:cs="Times New Roman" w:ascii="Times New Roman" w:hAnsi="Times New Roman"/>
          <w:iCs/>
          <w:sz w:val="28"/>
          <w:szCs w:val="28"/>
        </w:rPr>
        <w:t>Хорезми</w:t>
      </w:r>
      <w:r>
        <w:rPr>
          <w:rFonts w:cs="Times New Roman" w:ascii="Times New Roman" w:hAnsi="Times New Roman"/>
          <w:sz w:val="28"/>
          <w:szCs w:val="28"/>
        </w:rPr>
        <w:t xml:space="preserve"> (9 в.). В 15 в. самаркандский учёный аль-</w:t>
      </w:r>
      <w:r>
        <w:rPr>
          <w:rFonts w:cs="Times New Roman" w:ascii="Times New Roman" w:hAnsi="Times New Roman"/>
          <w:iCs/>
          <w:sz w:val="28"/>
          <w:szCs w:val="28"/>
        </w:rPr>
        <w:t>Каши</w:t>
      </w:r>
      <w:r>
        <w:rPr>
          <w:rFonts w:cs="Times New Roman" w:ascii="Times New Roman" w:hAnsi="Times New Roman"/>
          <w:sz w:val="28"/>
          <w:szCs w:val="28"/>
        </w:rPr>
        <w:t xml:space="preserve"> ввёл в употребление десятичные дроби и описал правила действий над ним. В сочинениях Абу-ль-Вефы (940-998), среднеазиатского учёного аль-</w:t>
      </w:r>
      <w:r>
        <w:rPr>
          <w:rFonts w:cs="Times New Roman" w:ascii="Times New Roman" w:hAnsi="Times New Roman"/>
          <w:iCs/>
          <w:sz w:val="28"/>
          <w:szCs w:val="28"/>
        </w:rPr>
        <w:t>Бируни</w:t>
      </w:r>
      <w:r>
        <w:rPr>
          <w:rFonts w:cs="Times New Roman" w:ascii="Times New Roman" w:hAnsi="Times New Roman"/>
          <w:sz w:val="28"/>
          <w:szCs w:val="28"/>
        </w:rPr>
        <w:t xml:space="preserve"> (973-1048, по другим данным - после 1050), Омара Хайяма, Насирэддина Туей (1201-80, по другим данным - 1274 или 1277), Каши были разработаны и систематизированы методы извлечения корней с натуральными показателями. Чрезвычайно велика роль Хорезми и Омара Хайяма в создании алгебры как самостоятельной математической дисциплины. Алгебраический трактат Хорезми содержит классификацию квадратных уравнений и приёмы их решений; трактат Омара Хайяма - теорию и классификацию кубических уравнений. Существенно усовершенствовали вычислительные приёмы Вируни, Каши и др. Большой интерес представляют геометрический трактат братьев "сыновей Мусы" ("бану Муса") 9 в., сочинения Абу-ль-Вефы по практической геометрии, трактаты </w:t>
      </w:r>
      <w:r>
        <w:rPr>
          <w:rFonts w:cs="Times New Roman" w:ascii="Times New Roman" w:hAnsi="Times New Roman"/>
          <w:iCs/>
          <w:sz w:val="28"/>
          <w:szCs w:val="28"/>
        </w:rPr>
        <w:t>Ибн Курры</w:t>
      </w:r>
      <w:r>
        <w:rPr>
          <w:rFonts w:cs="Times New Roman" w:ascii="Times New Roman" w:hAnsi="Times New Roman"/>
          <w:sz w:val="28"/>
          <w:szCs w:val="28"/>
        </w:rPr>
        <w:t xml:space="preserve"> (около 836-901), трактат Ибн аль-Хайсама о квадратурах конических сечений и кубатурах тел, полученных от их вращения, исследования ан-Найризи (9-10 вв.), Ибн Курры, Ибн аль-Хайсама, Омара Хайяма, Туей и др. по теории параллельных линий. Математики стран ислама превратили плоскую и сферическую тригонометрию из вспомогательного раздела астрономии в самостоятельную математическую дисциплину. В трудах Хорезми, аль-Марвази, аль-Баттани, Бируни, Насирэддина Туей были введены все шесть тригонометрических линий в круге, установлены зависимости между тригонометрическими функциями, исследованы все случаи решения сферических треугольников, получены важнейшие теоремы тригонометрии, составлены различные тригонометрические таблицы, отличавшиеся большой точностью. Значительных успехов достигла астрономия. Вначале были выполнены перевод и комментирование трудов Птолемея и индийских астрономических сочинений - сиддхант. Центром переводческой деятельности был "Дом мудрости" и обсерватория при нём в Багдаде. Переводы индийских астрономических трактатов были сделаны аль-Фазари - отцом (умер около 777) и сыном (умер около 796), и Якубом ибн Тариком (умер около 96). Отправляясь от греческих методов моделирования движения небесных тел и индийских расчётных правил, арабские астрономы разработали способы определения координат светил на небесной сфере, а также правила перехода от одной из трёх употребляемых систем координат к другой. Даже в трактатах по астрологии содержались элементы важных естественно-научных знаний. Широкое распространение получили зиджи - собрания таблиц и расчётных правил сферической астрономии. До нас дошло около 100 зиджей 13-15 вв. Около 20 из них составлены на основании собственных наблюдений авторов в обсерваториях многих городов: Бируни в Газни, Баттани в Ракке, Ибн Юнуса в Каире, Насирэддина Туей в Мараге, Каши в Самарканде и др. Значительной точности добились арабские астрономы в измерении наклона эклиптики. При халифе Мамуне (9 в.) было проведено измерение градуса меридиана для определения размеров земного шара. Продолжалась дальнейшая разработка наследия античной механики [трактат Ибн Курры о рычажных весах - корастуне; трактаты Бируни, Омара Хайяма, аль-Хазини (12 в.) об определении удельных весов металлов и минералов]. Цикл работ по общим вопросам механики ведёт начало от перевода и комментирования трудов Аристотеля. Среди комментаторов естественнонаучных сочинений Аристотеля были Бируни и Ибн Сина. Многие учёные работали в области минералогии [сочинения Бируни, Хазини, учёного и врача ар-Рази]. Сведения по физике, в частности физике атмосферы и геофизике, содержатся в "Каноне Масуда", "Минералогии" Бируни, в "Книге знания" Ибн Сины. "Оптика" Ибн аль-Хайсама была широко известна в Западной Европе. Большие успехи были достигнуты в медицине. "Канон врачебной науки" Ибн Сины долго был основным руководством в медицинской практике как на средневековом Востоке, так и в Западной Европе. Среди сочинений Бируни имеется трактат по фармакологии. Известен свод медицинских знаний ар-</w:t>
      </w:r>
      <w:r>
        <w:rPr>
          <w:rFonts w:cs="Times New Roman" w:ascii="Times New Roman" w:hAnsi="Times New Roman"/>
          <w:iCs/>
          <w:sz w:val="28"/>
          <w:szCs w:val="28"/>
        </w:rPr>
        <w:t xml:space="preserve">Рази </w:t>
      </w:r>
      <w:r>
        <w:rPr>
          <w:rFonts w:cs="Times New Roman" w:ascii="Times New Roman" w:hAnsi="Times New Roman"/>
          <w:sz w:val="28"/>
          <w:szCs w:val="28"/>
        </w:rPr>
        <w:t>(864-925). Разрабатывались вопросы хирургии, офтальмологии, терапии, психиатрии. Некоторое развитие получили химия и бота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44"/>
        </w:rPr>
      </w:pPr>
      <w:r>
        <w:rPr>
          <w:rStyle w:val="StrongEmphasis"/>
          <w:rFonts w:cs="Times New Roman" w:ascii="Times New Roman" w:hAnsi="Times New Roman"/>
          <w:b w:val="false"/>
          <w:sz w:val="28"/>
          <w:szCs w:val="44"/>
        </w:rPr>
        <w:t>4. География</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рабский культура цивилизация исл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илию географических сведений, разнообразию жанров и количеству произведений арабской географии литература не имеет аналогии в средневековой географии. Арабские географы и путешественники оставили описание всего мусульманского Востока, а также ряда стран, в том числе Европы, Сев. и Центр. Африки, побережья Вост. Африки и Азии вплоть до Кореи, островов Малайского архипелага. Их труды являются важнейшим, а иногда единственным свидетельством о многих народах средневековья. Характерным для арабской географической науки является то, что в своих теоретических построениях она исходила, вопреки накопленным ею реальным сведениям о географии Земли, из птолемеевской картины мира и его географической теории. Картографический материал обычно воспроизводил карты Птолемея или схематические карты, восходившие к древнеиранским прототипам. Географические представления доисламских арабов отражены в древней поэзии и Коране. Появление на рубеже 8-9 вв. переводов и обработок астрономо-географических трудов античных авторов, особенно Птолемея, положило начало арабской научной географии, применявшей расчётные правила и таблицы сферической астрономии. Высшим достижением этой отрасли арабской географии наряду с трудами Баттани и Хорезми являются астрономо-географические и геодезические сочинения Бируни. В 9 в. появились и первые образцы описательной географии [сочинения </w:t>
      </w:r>
      <w:r>
        <w:rPr>
          <w:rFonts w:cs="Times New Roman" w:ascii="Times New Roman" w:hAnsi="Times New Roman"/>
          <w:iCs/>
          <w:sz w:val="28"/>
          <w:szCs w:val="28"/>
        </w:rPr>
        <w:t>Ибн Хордадбеха</w:t>
      </w:r>
      <w:r>
        <w:rPr>
          <w:rFonts w:cs="Times New Roman" w:ascii="Times New Roman" w:hAnsi="Times New Roman"/>
          <w:sz w:val="28"/>
          <w:szCs w:val="28"/>
        </w:rPr>
        <w:t xml:space="preserve"> (около 820 - около 912/913), Кудамы ибн Джафара (1-я половина 10 в.), аль-</w:t>
      </w:r>
      <w:r>
        <w:rPr>
          <w:rFonts w:cs="Times New Roman" w:ascii="Times New Roman" w:hAnsi="Times New Roman"/>
          <w:iCs/>
          <w:sz w:val="28"/>
          <w:szCs w:val="28"/>
        </w:rPr>
        <w:t>Якуби</w:t>
      </w:r>
      <w:r>
        <w:rPr>
          <w:rFonts w:cs="Times New Roman" w:ascii="Times New Roman" w:hAnsi="Times New Roman"/>
          <w:sz w:val="28"/>
          <w:szCs w:val="28"/>
        </w:rPr>
        <w:t xml:space="preserve"> (умер 897 или 905)], а также рассказы о путешествиях, содержащие фантастические и реальные сведения о странах и народах за предлами Халифата (сборник Абу Зайда ас-Сирафи, начало 10 в.; соч. Бузурга ибн Шахрияра и др.). Жанр описания путешествий развивался и в последующем (записки </w:t>
      </w:r>
      <w:r>
        <w:rPr>
          <w:rFonts w:cs="Times New Roman" w:ascii="Times New Roman" w:hAnsi="Times New Roman"/>
          <w:iCs/>
          <w:sz w:val="28"/>
          <w:szCs w:val="28"/>
        </w:rPr>
        <w:t>Ибн Фадлана</w:t>
      </w:r>
      <w:r>
        <w:rPr>
          <w:rFonts w:cs="Times New Roman" w:ascii="Times New Roman" w:hAnsi="Times New Roman"/>
          <w:sz w:val="28"/>
          <w:szCs w:val="28"/>
        </w:rPr>
        <w:t xml:space="preserve">, 10 в., Абу Дулафа, 10 в.; дневники путешествий Абу Хамида аль-Гарнати, умер 1170, </w:t>
      </w:r>
      <w:r>
        <w:rPr>
          <w:rFonts w:cs="Times New Roman" w:ascii="Times New Roman" w:hAnsi="Times New Roman"/>
          <w:iCs/>
          <w:sz w:val="28"/>
          <w:szCs w:val="28"/>
        </w:rPr>
        <w:t>Ибн Джубайра</w:t>
      </w:r>
      <w:r>
        <w:rPr>
          <w:rFonts w:cs="Times New Roman" w:ascii="Times New Roman" w:hAnsi="Times New Roman"/>
          <w:sz w:val="28"/>
          <w:szCs w:val="28"/>
        </w:rPr>
        <w:t xml:space="preserve">, умер 1217, и </w:t>
      </w:r>
      <w:r>
        <w:rPr>
          <w:rFonts w:cs="Times New Roman" w:ascii="Times New Roman" w:hAnsi="Times New Roman"/>
          <w:iCs/>
          <w:sz w:val="28"/>
          <w:szCs w:val="28"/>
        </w:rPr>
        <w:t>Ибн Баттуты</w:t>
      </w:r>
      <w:r>
        <w:rPr>
          <w:rFonts w:cs="Times New Roman" w:ascii="Times New Roman" w:hAnsi="Times New Roman"/>
          <w:sz w:val="28"/>
          <w:szCs w:val="28"/>
        </w:rPr>
        <w:t>, 1304-1377, описание путешествия в Россию патриарха Макария Антиохийского и др.). Расцвет арабской географической литературы падает на 10 в. Особенно значительными были труды представителей классической школы арабской географии, посвященные описанию торговых путей и областей мусульманского мира и содержащие богатейший географический и историко-культурный материал (труды аль-Истахри, Ибн Хаукаля, 10 в., аль-</w:t>
      </w:r>
      <w:r>
        <w:rPr>
          <w:rFonts w:cs="Times New Roman" w:ascii="Times New Roman" w:hAnsi="Times New Roman"/>
          <w:iCs/>
          <w:sz w:val="28"/>
          <w:szCs w:val="28"/>
        </w:rPr>
        <w:t>Мукаддаси</w:t>
      </w:r>
      <w:r>
        <w:rPr>
          <w:rFonts w:cs="Times New Roman" w:ascii="Times New Roman" w:hAnsi="Times New Roman"/>
          <w:sz w:val="28"/>
          <w:szCs w:val="28"/>
        </w:rPr>
        <w:t xml:space="preserve">, 946/947 - около 1000). в 11-14 вв. возникли жанры географических словарей и общих описаний Вселенной - космографии, суммировавшие накопленный ранее географический материал (словари </w:t>
      </w:r>
      <w:r>
        <w:rPr>
          <w:rFonts w:cs="Times New Roman" w:ascii="Times New Roman" w:hAnsi="Times New Roman"/>
          <w:iCs/>
          <w:sz w:val="28"/>
          <w:szCs w:val="28"/>
        </w:rPr>
        <w:t>Якута</w:t>
      </w:r>
      <w:r>
        <w:rPr>
          <w:rFonts w:cs="Times New Roman" w:ascii="Times New Roman" w:hAnsi="Times New Roman"/>
          <w:sz w:val="28"/>
          <w:szCs w:val="28"/>
        </w:rPr>
        <w:t>, 1179-1229, аль-Бакри, умер 1094, космографии аль-Казвини, умер 1283, ад-Димашки, умер 1327, Абу-ль-Фиды). В Европе наибольшую известность получил алъ-</w:t>
      </w:r>
      <w:r>
        <w:rPr>
          <w:rFonts w:cs="Times New Roman" w:ascii="Times New Roman" w:hAnsi="Times New Roman"/>
          <w:iCs/>
          <w:sz w:val="28"/>
          <w:szCs w:val="28"/>
        </w:rPr>
        <w:t>Идриси</w:t>
      </w:r>
      <w:r>
        <w:rPr>
          <w:rFonts w:cs="Times New Roman" w:ascii="Times New Roman" w:hAnsi="Times New Roman"/>
          <w:sz w:val="28"/>
          <w:szCs w:val="28"/>
        </w:rPr>
        <w:t xml:space="preserve"> (1100-1165 или 1161). Его сочинения с 70 картами считалось лучшим географическим трактатом в средние века. Помимо описания мусульманского Востока, оно содержит разнообразные сведения о странах и народах Зап. и Вост. Европы. Последующее развитие географии шло преимущественно по линии создания обширных компиляций, особенно космографий и историко-топографических описаний отдельных городов и стран (например, сочинения аль-</w:t>
      </w:r>
      <w:r>
        <w:rPr>
          <w:rFonts w:cs="Times New Roman" w:ascii="Times New Roman" w:hAnsi="Times New Roman"/>
          <w:iCs/>
          <w:sz w:val="28"/>
          <w:szCs w:val="28"/>
        </w:rPr>
        <w:t>Макризи</w:t>
      </w:r>
      <w:r>
        <w:rPr>
          <w:rFonts w:cs="Times New Roman" w:ascii="Times New Roman" w:hAnsi="Times New Roman"/>
          <w:sz w:val="28"/>
          <w:szCs w:val="28"/>
        </w:rPr>
        <w:t xml:space="preserve">). Большую ценность представляют географические разделы в сочинениях ан-Нувайри, аль-Умари, аль-Калькашанди и др. Крупным вкладом в арабскую географическую науку явились труды лоцмана Васко да Гамы - </w:t>
      </w:r>
      <w:r>
        <w:rPr>
          <w:rFonts w:cs="Times New Roman" w:ascii="Times New Roman" w:hAnsi="Times New Roman"/>
          <w:iCs/>
          <w:sz w:val="28"/>
          <w:szCs w:val="28"/>
        </w:rPr>
        <w:t>Ибн Маджида</w:t>
      </w:r>
      <w:r>
        <w:rPr>
          <w:rFonts w:cs="Times New Roman" w:ascii="Times New Roman" w:hAnsi="Times New Roman"/>
          <w:sz w:val="28"/>
          <w:szCs w:val="28"/>
        </w:rPr>
        <w:t xml:space="preserve"> (15 в.) и аль-Мехри (16 в.), обобщившие теорию и многовековую практику арабского морепла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44"/>
        </w:rPr>
      </w:pPr>
      <w:r>
        <w:rPr>
          <w:rStyle w:val="StrongEmphasis"/>
          <w:rFonts w:cs="Times New Roman" w:ascii="Times New Roman" w:hAnsi="Times New Roman"/>
          <w:b w:val="false"/>
          <w:sz w:val="28"/>
          <w:szCs w:val="44"/>
        </w:rPr>
        <w:t>5. Философия</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содержанием истории средневековой арабской философии явилась борьба восточных перипатетиков,исходивших из эллинистического наследия, и сторонников религиозно-идеалистических учений. Предыстория возникновения на арабском Востоке собственно философской мысли относится ко 2-й половине 8 в. и связана с </w:t>
      </w:r>
      <w:r>
        <w:rPr>
          <w:rFonts w:cs="Times New Roman" w:ascii="Times New Roman" w:hAnsi="Times New Roman"/>
          <w:iCs/>
          <w:sz w:val="28"/>
          <w:szCs w:val="28"/>
        </w:rPr>
        <w:t>мутазилитами</w:t>
      </w:r>
      <w:r>
        <w:rPr>
          <w:rFonts w:cs="Times New Roman" w:ascii="Times New Roman" w:hAnsi="Times New Roman"/>
          <w:sz w:val="28"/>
          <w:szCs w:val="28"/>
        </w:rPr>
        <w:t xml:space="preserve">, ранними представителями рационального богословия (калама), которые, начав с обсуждения вопросов о божественных </w:t>
      </w:r>
      <w:r>
        <w:rPr>
          <w:rFonts w:cs="Times New Roman" w:ascii="Times New Roman" w:hAnsi="Times New Roman"/>
          <w:iCs/>
          <w:sz w:val="28"/>
          <w:szCs w:val="28"/>
        </w:rPr>
        <w:t>атрибутах</w:t>
      </w:r>
      <w:r>
        <w:rPr>
          <w:rFonts w:cs="Times New Roman" w:ascii="Times New Roman" w:hAnsi="Times New Roman"/>
          <w:sz w:val="28"/>
          <w:szCs w:val="28"/>
        </w:rPr>
        <w:t xml:space="preserve"> и свободе воли, кончили разработкой концепций, не только выходивших за рамки религиозной проблематики, но и подрывавших веру в некоторые основные догматы ислама. Так, последовательно проводя идею </w:t>
      </w:r>
      <w:r>
        <w:rPr>
          <w:rFonts w:cs="Times New Roman" w:ascii="Times New Roman" w:hAnsi="Times New Roman"/>
          <w:iCs/>
          <w:sz w:val="28"/>
          <w:szCs w:val="28"/>
        </w:rPr>
        <w:t>монотеизма</w:t>
      </w:r>
      <w:r>
        <w:rPr>
          <w:rFonts w:cs="Times New Roman" w:ascii="Times New Roman" w:hAnsi="Times New Roman"/>
          <w:sz w:val="28"/>
          <w:szCs w:val="28"/>
        </w:rPr>
        <w:t>, мутазилиты отвергали наличие у бога положительных атрибутов, дополняющих его сущность; отрицая же в нём, в частности, атрибут речи, они отвергали представление об извечности Корана и на этом основании делали вывод о допустимости его аллегорического толкования. Мутазилиты развивали концепцию разума как единственного мерила истины и положение о неспособности творца изменять естественный порядок вещей. В среде мутазилитов была распространена идея атомарного строения мира. Т. о., они, с одной стороны, положили начало рациональной геологии, с другой - расчистили почву для зарождения чисто философского свободомыслия перипатетиков. В качестве реакции на идеи мутазилитов развивалась доктрина ашаритов (последователей аль-</w:t>
      </w:r>
      <w:r>
        <w:rPr>
          <w:rFonts w:cs="Times New Roman" w:ascii="Times New Roman" w:hAnsi="Times New Roman"/>
          <w:iCs/>
          <w:sz w:val="28"/>
          <w:szCs w:val="28"/>
        </w:rPr>
        <w:t>Ашари</w:t>
      </w:r>
      <w:r>
        <w:rPr>
          <w:rFonts w:cs="Times New Roman" w:ascii="Times New Roman" w:hAnsi="Times New Roman"/>
          <w:sz w:val="28"/>
          <w:szCs w:val="28"/>
        </w:rPr>
        <w:t xml:space="preserve">, 873 или 874 - 935/936), направивших рациональную теологию в русло философской защиты догматов о божественном провидении и чуде (именно с этой доктриной часто связывают термин "калам" и главным образом её представителей называют мутакаллимами). Согласно учению ашаритов, природа оказывалась нагромождением ничем не связанных между собой и ежемгновенно воссоздаваемых богом атомов и их качеств; в мире, утверждали они, нет причинно-следственных отношений, ибо всевышний способен в любой момент придать любому предмету любую форму и любое движение. В противовес как умозрениям теологов, так и учениям перипатетиков развивался </w:t>
      </w:r>
      <w:r>
        <w:rPr>
          <w:rFonts w:cs="Times New Roman" w:ascii="Times New Roman" w:hAnsi="Times New Roman"/>
          <w:iCs/>
          <w:sz w:val="28"/>
          <w:szCs w:val="28"/>
        </w:rPr>
        <w:t>суфизм</w:t>
      </w:r>
      <w:r>
        <w:rPr>
          <w:rFonts w:cs="Times New Roman" w:ascii="Times New Roman" w:hAnsi="Times New Roman"/>
          <w:sz w:val="28"/>
          <w:szCs w:val="28"/>
        </w:rPr>
        <w:t xml:space="preserve">. Используя вместе с элементами мусульманского мировоззрения идеи </w:t>
      </w:r>
      <w:r>
        <w:rPr>
          <w:rFonts w:cs="Times New Roman" w:ascii="Times New Roman" w:hAnsi="Times New Roman"/>
          <w:iCs/>
          <w:sz w:val="28"/>
          <w:szCs w:val="28"/>
        </w:rPr>
        <w:t>гностицизма</w:t>
      </w:r>
      <w:r>
        <w:rPr>
          <w:rFonts w:cs="Times New Roman" w:ascii="Times New Roman" w:hAnsi="Times New Roman"/>
          <w:sz w:val="28"/>
          <w:szCs w:val="28"/>
        </w:rPr>
        <w:t xml:space="preserve"> и </w:t>
      </w:r>
      <w:r>
        <w:rPr>
          <w:rFonts w:cs="Times New Roman" w:ascii="Times New Roman" w:hAnsi="Times New Roman"/>
          <w:iCs/>
          <w:sz w:val="28"/>
          <w:szCs w:val="28"/>
        </w:rPr>
        <w:t>неоплатонизма</w:t>
      </w:r>
      <w:r>
        <w:rPr>
          <w:rFonts w:cs="Times New Roman" w:ascii="Times New Roman" w:hAnsi="Times New Roman"/>
          <w:sz w:val="28"/>
          <w:szCs w:val="28"/>
        </w:rPr>
        <w:t xml:space="preserve">, суфии разработали учение о путях, ведущих человека через отречение от мирских страстей и богомыслие к созерцанию бога в мистической интуиции и конечному с ним слиянию. Вместе с тем на некоторых этапах своего развития суфийские идеи подвергались толкованиям в духе натуралистического </w:t>
      </w:r>
      <w:r>
        <w:rPr>
          <w:rFonts w:cs="Times New Roman" w:ascii="Times New Roman" w:hAnsi="Times New Roman"/>
          <w:iCs/>
          <w:sz w:val="28"/>
          <w:szCs w:val="28"/>
        </w:rPr>
        <w:t>пантеизма</w:t>
      </w:r>
      <w:r>
        <w:rPr>
          <w:rFonts w:cs="Times New Roman" w:ascii="Times New Roman" w:hAnsi="Times New Roman"/>
          <w:sz w:val="28"/>
          <w:szCs w:val="28"/>
        </w:rPr>
        <w:t>. Мистика суфиев, на первых порах подвергавшаяся преследованиям со стороны ортодоксального духовенства, была узаконена аль-</w:t>
      </w:r>
      <w:r>
        <w:rPr>
          <w:rFonts w:cs="Times New Roman" w:ascii="Times New Roman" w:hAnsi="Times New Roman"/>
          <w:iCs/>
          <w:sz w:val="28"/>
          <w:szCs w:val="28"/>
        </w:rPr>
        <w:t>Газали</w:t>
      </w:r>
      <w:r>
        <w:rPr>
          <w:rFonts w:cs="Times New Roman" w:ascii="Times New Roman" w:hAnsi="Times New Roman"/>
          <w:sz w:val="28"/>
          <w:szCs w:val="28"/>
        </w:rPr>
        <w:t xml:space="preserve"> (1059-1111) - крупнейшим представителем религиозно-идеалистической философии. В своей критике "еретических" и "противоверных" взглядов перипатетиков Газали отстаивал наряду с мистическим суфизмом положения ашаритов, отказываясь, однако, принять их атомистическую теорию. Одним из влиятельных представителей суфизма можно считать также </w:t>
      </w:r>
      <w:r>
        <w:rPr>
          <w:rFonts w:cs="Times New Roman" w:ascii="Times New Roman" w:hAnsi="Times New Roman"/>
          <w:iCs/>
          <w:sz w:val="28"/>
          <w:szCs w:val="28"/>
        </w:rPr>
        <w:t>Ибн аль-Араби</w:t>
      </w:r>
      <w:r>
        <w:rPr>
          <w:rFonts w:cs="Times New Roman" w:ascii="Times New Roman" w:hAnsi="Times New Roman"/>
          <w:sz w:val="28"/>
          <w:szCs w:val="28"/>
        </w:rPr>
        <w:t xml:space="preserve"> (1165- 1240). В основе восточного перипатетизма лежала философия Аристотеля, перешедшая к арабам при посредстве сирийских переводчиков, отчасти в интерпретации афинской и александрийской школ, а также другие античные учения, в частности политическая теория Платона. Толкования Аристотеля восточными перипатетиками открывали возможность для атеистических и даже материалистических концепций. Так, положение о двойственной истине, в скрытом виде содержавшееся уже в учении мутазилитов, предполагало аллегорические толкования догматов ислама. Основоположником восточного перипатетизма был аль-</w:t>
      </w:r>
      <w:r>
        <w:rPr>
          <w:rFonts w:cs="Times New Roman" w:ascii="Times New Roman" w:hAnsi="Times New Roman"/>
          <w:iCs/>
          <w:sz w:val="28"/>
          <w:szCs w:val="28"/>
        </w:rPr>
        <w:t>Кинди</w:t>
      </w:r>
      <w:r>
        <w:rPr>
          <w:rFonts w:cs="Times New Roman" w:ascii="Times New Roman" w:hAnsi="Times New Roman"/>
          <w:sz w:val="28"/>
          <w:szCs w:val="28"/>
        </w:rPr>
        <w:t xml:space="preserve"> (около 800 - 879), который первым в арабской философии изложил содержание основных трудов Аристотеля. Он же впервые представил (на основе восходящей к Александру Афродизийскому классификации интеллектов) рациональное познание как приобщение разума индивида к универсальному, божеств, разуму. </w:t>
      </w:r>
      <w:r>
        <w:rPr>
          <w:rFonts w:cs="Times New Roman" w:ascii="Times New Roman" w:hAnsi="Times New Roman"/>
          <w:iCs/>
          <w:sz w:val="28"/>
          <w:szCs w:val="28"/>
        </w:rPr>
        <w:t>Деизм</w:t>
      </w:r>
      <w:r>
        <w:rPr>
          <w:rFonts w:cs="Times New Roman" w:ascii="Times New Roman" w:hAnsi="Times New Roman"/>
          <w:sz w:val="28"/>
          <w:szCs w:val="28"/>
        </w:rPr>
        <w:t xml:space="preserve"> Кинди, его представление о боге как о безликой "отдалённой причине", развивался в рамках неоплатонической теории эманации аль-Фараби. Онтологические и гносеологические идеи Фараби углубил и детализировал крупнейший мыслитель средневековья Ибн Сина, утверждавший вечность материи и независимость частных явлений жизни от божественного провидения. В 12 в. центр философской мысли перемещается на Запад мусульманского мира - в Испанию. Здесь в Андалусии разрабатывают сходные гуманистические темы Ибн Баджа, размышляющий о способности человека посредством чисто интеллектуального совершенствования, без мистического озарения, достичь полного счастья и слиться с деятельным разумом, и Ибн Туфайль, в философской робинзонаде описывающий историю освоения и познания природы человечеством, излагающий одновременно в аллегорической форме концепцию двойственной истины. Однако своей вершины андалусская, а вместе с ней и вся средневековая арабская философия достигает в творчестве Ибн Рушда, отстаивавшего от нападок ашаритов и Газали идеи перипатетизма и создавшего самостоятельное философское учение. Отвергая учение Ибн Сины о внедрении форм в материю извне, Ибн Рушд выступил с тезисом об имманентности форм самой материи. Он отрицал также бессмертие индивидуальных душ, считая вечным лишь человеческий интеллект, приобщающийся к деятельному божественному разуму, который воплощает предельную цель человеческого знания. Большую роль в истории средневековой философии сыграла разработка Ибн Рушдом концепции двойственной истины. Другим крупным мыслителем арабского Запада был Ибн Хальдун, по праву считающийся одним из основоположников философии истории. Арабская философия обрела вторую жизнь в Европе - в деятельности аверроистов (последователей Ибн Рушда) и других борцов против официальной идеологии католицизма.</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44"/>
        </w:rPr>
      </w:pPr>
      <w:r>
        <w:rPr>
          <w:rFonts w:cs="Times New Roman" w:ascii="Times New Roman" w:hAnsi="Times New Roman"/>
          <w:sz w:val="28"/>
          <w:szCs w:val="28"/>
        </w:rPr>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44"/>
        </w:rPr>
      </w:pPr>
      <w:r>
        <w:rPr>
          <w:rStyle w:val="StrongEmphasis"/>
          <w:rFonts w:cs="Times New Roman" w:ascii="Times New Roman" w:hAnsi="Times New Roman"/>
          <w:b w:val="false"/>
          <w:sz w:val="28"/>
          <w:szCs w:val="44"/>
        </w:rPr>
        <w:t>6. Историческая наука</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абская (арабоязычная) историография как самостоятельная дисциплина выделилась на рубеже 8-9 вв. Первые записи исторического содержания относятся к концу 7 в. Материалом для ранних памятников исторической литературы на арабском языке послужили историко-генеалогические предания арабских племён, полулегендарные сообщения о доисламских государствах в Южной Аравии и об арабских княжествах в Сирии (Гассаниды) и в Ираке (Лахмиды), а также религиозно-исторические предания о возникновении и распространении ислама, особенно о деятельности </w:t>
      </w:r>
      <w:r>
        <w:rPr>
          <w:rFonts w:cs="Times New Roman" w:ascii="Times New Roman" w:hAnsi="Times New Roman"/>
          <w:iCs/>
          <w:sz w:val="28"/>
          <w:szCs w:val="28"/>
        </w:rPr>
        <w:t>Мухаммеда</w:t>
      </w:r>
      <w:r>
        <w:rPr>
          <w:rFonts w:cs="Times New Roman" w:ascii="Times New Roman" w:hAnsi="Times New Roman"/>
          <w:sz w:val="28"/>
          <w:szCs w:val="28"/>
        </w:rPr>
        <w:t xml:space="preserve"> и его сподвижников. Принятая в арабской историографии схема всемирной истории сложилась под влиянием коранического представления о прошлом, как о последовательном ряде пророческих миссий, и построений мусульманских генеалогов и экзегетов 7-8 вв., связавших генеалогическое дерево арабов с библейской "таблицей народов". Значительную роль в создании историографии сыграли развитие астрономических знаний (установление хронологии всемирной истории) и использование материалов иранского историко-эпического предания (переводы "Книги царей" сасанидского Ирана), а также апокрифических иудейско-христианских преданий. Средневековая арабская историография исходит из теологического истолкования хода всемирной истории как осуществления божественного замысла в отношении человеческого рода. В то же время она признаёт ответственность человека за свои поступки и видит задачу историка в поучении историческим опытом. Идею о дидактической ценности истории, принятую большинством мусульманских историков, особенно четко сформулировал </w:t>
      </w:r>
      <w:r>
        <w:rPr>
          <w:rFonts w:cs="Times New Roman" w:ascii="Times New Roman" w:hAnsi="Times New Roman"/>
          <w:iCs/>
          <w:sz w:val="28"/>
          <w:szCs w:val="28"/>
        </w:rPr>
        <w:t>Ибн Мискавайх</w:t>
      </w:r>
      <w:r>
        <w:rPr>
          <w:rFonts w:cs="Times New Roman" w:ascii="Times New Roman" w:hAnsi="Times New Roman"/>
          <w:sz w:val="28"/>
          <w:szCs w:val="28"/>
        </w:rPr>
        <w:t xml:space="preserve"> (умер 1030). Арабские историки не пошли дальше повествовательной истории, и только Ибн Хальдун сделал попытку перейти к изложению исторических событий в их причинной связи, разработав оригинальное учение об общих законах развития человеческого общества. Предшественниками профессиональных арабских историков были знатоки и собиратели родословий и устных племенных преданий. Эти материалы были систематизированы Мухаммедом аль-Кальби (умер 763), дополнены и записаны его сыном Хишамом (умер около 819). Кроме монументального свода генеалогий арабов Хишама аль-Кальби, аналогичные своды составили Муарриджас-Садуси (умер 811), Сухайм ибн Хафс (умер 806), Мусаб аз-Зубайри (умер 851), Зубайр ибн Баккар (умер 870), Ибн Хазм (умер 1030), аль-Калькашанди (1355-1418) и др. Крупнейшей фигурой начального периода арабской историографии был Мухаммед аз-</w:t>
      </w:r>
      <w:r>
        <w:rPr>
          <w:rFonts w:cs="Times New Roman" w:ascii="Times New Roman" w:hAnsi="Times New Roman"/>
          <w:iCs/>
          <w:sz w:val="28"/>
          <w:szCs w:val="28"/>
        </w:rPr>
        <w:t>Зухри</w:t>
      </w:r>
      <w:r>
        <w:rPr>
          <w:rFonts w:cs="Times New Roman" w:ascii="Times New Roman" w:hAnsi="Times New Roman"/>
          <w:sz w:val="28"/>
          <w:szCs w:val="28"/>
        </w:rPr>
        <w:t xml:space="preserve"> (умер 741/42), сочетавший собирание родословий и племенных преданий с интересом к политической истории Халифата. Ему принадлежит одна из первых записей преданий о военных походах Мухаммеда (т. н. магази). Первое большое историческое сочинение на арабском языке (история древних пророков и жизнеописание Мухаммеда) </w:t>
      </w:r>
      <w:r>
        <w:rPr>
          <w:rFonts w:cs="Times New Roman" w:ascii="Times New Roman" w:hAnsi="Times New Roman"/>
          <w:iCs/>
          <w:sz w:val="28"/>
          <w:szCs w:val="28"/>
        </w:rPr>
        <w:t>Ибн Исхана</w:t>
      </w:r>
      <w:r>
        <w:rPr>
          <w:rFonts w:cs="Times New Roman" w:ascii="Times New Roman" w:hAnsi="Times New Roman"/>
          <w:sz w:val="28"/>
          <w:szCs w:val="28"/>
        </w:rPr>
        <w:t xml:space="preserve"> (около 704-768 или 767) послужило образцом для последующих сочинений на эту тему. Наиболее значительны труды аль-</w:t>
      </w:r>
      <w:r>
        <w:rPr>
          <w:rFonts w:cs="Times New Roman" w:ascii="Times New Roman" w:hAnsi="Times New Roman"/>
          <w:iCs/>
          <w:sz w:val="28"/>
          <w:szCs w:val="28"/>
        </w:rPr>
        <w:t>Вакиди</w:t>
      </w:r>
      <w:r>
        <w:rPr>
          <w:rFonts w:cs="Times New Roman" w:ascii="Times New Roman" w:hAnsi="Times New Roman"/>
          <w:sz w:val="28"/>
          <w:szCs w:val="28"/>
        </w:rPr>
        <w:t xml:space="preserve"> (747-823), Ибн Сада (умер 845), поздние компиляции Ибн Сайд ан-Наса, Нураддина аль-Халаби и др. К ним примыкает популярная в средние века агиографическая литература, большей частью фантастические рассказы о пророках и мусульманских святых. Для 2-й половины 8 - середины 9 вв. характерно преобладание исторических трудов, посвященных отдельным событиям главным образом из истории арабских завоеваний и гражданских войн в Халифате 7 - начале 8 вв. [Абу Михнаф (умер 774), Абу Убайда (умер около 824) и особенно аль-Мадаини (умер около середины 9 в.)]. Центром арабской историографии надолго стал Ирак. Со 2-й половины 9 в. появляются сочинения, объединяющие накопленный материал в связное историческое повествование. Наиболее значительными были труды аль-</w:t>
      </w:r>
      <w:r>
        <w:rPr>
          <w:rFonts w:cs="Times New Roman" w:ascii="Times New Roman" w:hAnsi="Times New Roman"/>
          <w:iCs/>
          <w:sz w:val="28"/>
          <w:szCs w:val="28"/>
        </w:rPr>
        <w:t>Белазури</w:t>
      </w:r>
      <w:r>
        <w:rPr>
          <w:rFonts w:cs="Times New Roman" w:ascii="Times New Roman" w:hAnsi="Times New Roman"/>
          <w:sz w:val="28"/>
          <w:szCs w:val="28"/>
        </w:rPr>
        <w:t xml:space="preserve"> (около 820 - около 892); </w:t>
      </w:r>
      <w:r>
        <w:rPr>
          <w:rFonts w:cs="Times New Roman" w:ascii="Times New Roman" w:hAnsi="Times New Roman"/>
          <w:iCs/>
          <w:sz w:val="28"/>
          <w:szCs w:val="28"/>
        </w:rPr>
        <w:t>Абу Ханифы ад-Динавери</w:t>
      </w:r>
      <w:r>
        <w:rPr>
          <w:rFonts w:cs="Times New Roman" w:ascii="Times New Roman" w:hAnsi="Times New Roman"/>
          <w:sz w:val="28"/>
          <w:szCs w:val="28"/>
        </w:rPr>
        <w:t xml:space="preserve"> (умер около 895) и аль-Якуби по всеобщей истории, ставшей ведущим жанром историографии периода её расцвета (9 - 1-я половина 11 вв.). Составленные чаще в форме анналов, они содержали обзор всемирной истории от сотворения мира, начальную историю мусульманской общины, описание арабских завоеваний и политическую историю Халифата (правление династий Омейядов и Аббасидов). Самое крупное сочинение этого жанра - многотомная "История пророков и царей" ат-</w:t>
      </w:r>
      <w:r>
        <w:rPr>
          <w:rFonts w:cs="Times New Roman" w:ascii="Times New Roman" w:hAnsi="Times New Roman"/>
          <w:iCs/>
          <w:sz w:val="28"/>
          <w:szCs w:val="28"/>
        </w:rPr>
        <w:t>Табари</w:t>
      </w:r>
      <w:r>
        <w:rPr>
          <w:rFonts w:cs="Times New Roman" w:ascii="Times New Roman" w:hAnsi="Times New Roman"/>
          <w:sz w:val="28"/>
          <w:szCs w:val="28"/>
        </w:rPr>
        <w:t xml:space="preserve"> (838 или 839-923). Известность получили также всеобщая история аль-</w:t>
      </w:r>
      <w:r>
        <w:rPr>
          <w:rFonts w:cs="Times New Roman" w:ascii="Times New Roman" w:hAnsi="Times New Roman"/>
          <w:iCs/>
          <w:sz w:val="28"/>
          <w:szCs w:val="28"/>
        </w:rPr>
        <w:t>Масуди</w:t>
      </w:r>
      <w:r>
        <w:rPr>
          <w:rFonts w:cs="Times New Roman" w:ascii="Times New Roman" w:hAnsi="Times New Roman"/>
          <w:sz w:val="28"/>
          <w:szCs w:val="28"/>
        </w:rPr>
        <w:t xml:space="preserve"> (умер 956 или 957), </w:t>
      </w:r>
      <w:r>
        <w:rPr>
          <w:rFonts w:cs="Times New Roman" w:ascii="Times New Roman" w:hAnsi="Times New Roman"/>
          <w:iCs/>
          <w:sz w:val="28"/>
          <w:szCs w:val="28"/>
        </w:rPr>
        <w:t>Хамзы аль-Исфахани</w:t>
      </w:r>
      <w:r>
        <w:rPr>
          <w:rFonts w:cs="Times New Roman" w:ascii="Times New Roman" w:hAnsi="Times New Roman"/>
          <w:sz w:val="28"/>
          <w:szCs w:val="28"/>
        </w:rPr>
        <w:t xml:space="preserve"> (умер во 2-й половине 10 в.), Ибн Мискавайха, а позднее </w:t>
      </w:r>
      <w:r>
        <w:rPr>
          <w:rFonts w:cs="Times New Roman" w:ascii="Times New Roman" w:hAnsi="Times New Roman"/>
          <w:iCs/>
          <w:sz w:val="28"/>
          <w:szCs w:val="28"/>
        </w:rPr>
        <w:t xml:space="preserve">Ибн аль-Асира </w:t>
      </w:r>
      <w:r>
        <w:rPr>
          <w:rFonts w:cs="Times New Roman" w:ascii="Times New Roman" w:hAnsi="Times New Roman"/>
          <w:sz w:val="28"/>
          <w:szCs w:val="28"/>
        </w:rPr>
        <w:t>(1160</w:t>
      </w:r>
      <w:r>
        <w:rPr>
          <w:rFonts w:cs="Times New Roman" w:ascii="Times New Roman" w:hAnsi="Times New Roman"/>
          <w:iCs/>
          <w:sz w:val="28"/>
          <w:szCs w:val="28"/>
        </w:rPr>
        <w:t>-</w:t>
      </w:r>
      <w:r>
        <w:rPr>
          <w:rFonts w:cs="Times New Roman" w:ascii="Times New Roman" w:hAnsi="Times New Roman"/>
          <w:sz w:val="28"/>
          <w:szCs w:val="28"/>
        </w:rPr>
        <w:t>1233 или 1234), Ибн Хальдуна и др. Историков 9-10 вв. отличает широта кругозора, отражающая энциклопедический характер их интересов и знаний (особенно Якуби и Масуди, собравших материал по истории и культуре народов за пределами мусульманских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формированием местного политического самосознания в государствах, сложившихся на территории Аббасидского халифата, в историографии со 2-й половины 10 в. преобладают династийная и местная хроники, авторами которых становятся главным образом придворные историографы (обычно чиновники-секретари, везиры и т.п.), а не историки-учёные. Получили развитие биографические хроники, посвященные истории секретарей, везиров (например, аль-Ажахшийари, умер 943; Хилаль ас-Саби. 969-1056), судей (Ваки аль-Кади, умер 918; аль-Кинди, умер 961; аль-Хушани, умер 971). Местную историографию представляют труды по истории отдельных городов, областей и провинций, например истории Мекки - аль-Азраки (умер около 858), Багдада - Ибн Абу Тахира Тайфура (819/20 - 893), Египта - Ибн Абд аль-Хакама (около 798-871), мусульманской Испании - Абд аль-Малика ибн Хабиба (около 796-853). Особого внимания заслуживает историческая энциклопедия йеменского историка аль-Хамдани (умер во 2-й половине 10 в.), в которой собраны сведения по генеалогии, истории, археологии, географии и литературе Юж. Аравии. В более позднее время в сочинениях такого рода главное внимание отведено биографиям местных политических и религиозных деятелей и деятелей культуры, причём для многих из этих биографических сочинений характерно соединение анналов с политической биограф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ы история Багдада - аль-Хатиба аль-Багдади (1002-71), Дамаска - аль-Каланиси (умер 1160) и </w:t>
      </w:r>
      <w:r>
        <w:rPr>
          <w:rFonts w:cs="Times New Roman" w:ascii="Times New Roman" w:hAnsi="Times New Roman"/>
          <w:iCs/>
          <w:sz w:val="28"/>
          <w:szCs w:val="28"/>
        </w:rPr>
        <w:t>Ибн Асакира</w:t>
      </w:r>
      <w:r>
        <w:rPr>
          <w:rFonts w:cs="Times New Roman" w:ascii="Times New Roman" w:hAnsi="Times New Roman"/>
          <w:sz w:val="28"/>
          <w:szCs w:val="28"/>
        </w:rPr>
        <w:t xml:space="preserve"> (1105-1176), Халеба (Алеппо) - Ибн аль-Адима (1192-1262), Гранады - Ибн аль-Хатиба (1313-1374). Одно из главных мест в арабской историографии занимает собственно биографическая литература: общие биографические словари Якута, Ибн Халликана (1211-1282) и ас-Сафади (1296/97 - 1363), своды биографий деятелей в области философии, медицины и естественных наук Ибн аль-Кифти (1172-1248) и Ибн Абу Усайби (1203-1270) и др. Исторические сочинения на арабском языке писали не только в арабских, но и в других странах мусульманского Востока, в том числе в Индии, Иране, Турции и в Вост. Африке. Эпоха турецкого господства (16 - начало 20 вв.) представлена главным образом эпигонскими компиляциями по общей и местной истории, биографическим и историко-библиографическим сводами. Наибольшую ценность представляют история Андалусии аль-Маккари (1591/92 - 1632) и биографическое сочинение египетского историка аль-Хафаджи (умер 165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44"/>
        </w:rPr>
      </w:pPr>
      <w:r>
        <w:rPr>
          <w:rStyle w:val="StrongEmphasis"/>
          <w:rFonts w:cs="Times New Roman" w:ascii="Times New Roman" w:hAnsi="Times New Roman"/>
          <w:b w:val="false"/>
          <w:sz w:val="28"/>
          <w:szCs w:val="44"/>
        </w:rPr>
        <w:t>7. Литература</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века ислама искусство рифмовать становится в больших городах придворным ремеслом. Поэты выступали и как литературоведы. В VIII--X вв. были записаны многие произведения доисламской арабской устной поэзии. Так, в IX в. были составлены два сборника "Хамаса" ("Песни доблести"), в которые вошли стихотворения более 500 староарабских поэтов. В X в. писателем, ученым, музыкантом Абу-ль-Фарадж Аль-Исфахани была составлена многотомная антология "Китаб ал-Агани" ("Книга песен"), включающая произведения и биографии поэтов, а также сведения о композиторах, исполнителях. Отношение арабов к поэтам, при всем их восхищении поэзией, не было однозначным. Они верили, что вдохновение, помогающее писать стихи, дается им от бесов, шайтанов: те подслушивают разговоры ангелов, а затем рассказывают о них жрецам и поэтам. Кроме того, арабов почти совсем не интересовала конкретная личность поэта. Они считали, что о поэте следует знать немногое: велико ли было его дарование и сильна ли его способность к ясновидению. Поэтому не обо всех великих поэтах Арабского Востока сохранились полные и достоверные сведения. Выдающимся поэтом был Абу Нувас (между 747--762 -- между 813--815), виртуозно владеющий формой стиха. Для него были характерны ирония и ветреность. он воспевал любовь, веселые пиры и подсмеивался над модным тогда увлечением старыми стихами бедуинов. Абу ль-Атахия искал опору в аскетизме и вере. Его перу принадлежат нравственные стихи о суетности всего земного и несправедливости жизни. Отрешенность от мира давалась ему нелегко, об этом свидетельствует его прозвище - "не знающий чувства меры". Жизнь Аль-Мутанабби прошла в бесконечных скитаниях. Он был честолюбив и горд, и то восхвалял в своих стихах владык Сирии, Египта, Ирана, то ссорился с ними. Многие его стихи стали афоризмами, превратились в песни и пословицы. Творчество Абу-ль-Ала аль Маари (973--1057/58) из Сирии считают вершиной арабской средневековой поэзии, и великолепным итогом синтеза сложной и пестрой культуры арабо-мусульманской истории. Известно, что в четырехлетнем возрасте он перенес оспу и ослеп, однако это не помешало ему изучить Коран, богословие, мусульманские право, староарабские предания и современную поэзию. Он знал также греческую философию, математику, астрономию, в юности много путешествовал, и в его стихах чувствуется колоссальная эрудиция. Он был искателем истины и справедливости, и в его лирике есть несколько отчетливо доминирующих тем: тайна жизни и смерти, порочность человека и общества, присутствие в мире зла и страдания, что было, по его мнению, неизбежным законом бытия (книга лирики "Обязательность необязательного", "Послание о прощении", "Послание об ангелах"). В X--XV вв. постепенно сложился знаменитый сейчас на весь мир сборник арабских народных сказок "Тысяча и одна ночь". В основе их лежали переработанные сюжеты персидских, индийских, греческих сказаний, действие которых было перенесено в арабскую придворную и городскую среду, а также собственно арабские сказки. Это сказки про Али бабу, Аладдина, Синбада-морехода и др. Героями сказок были также принцессы, султаны, купцы, горожане. Излюбленным персонажем средневековой арабской литературы был - дерзкий и осторожный, лукавый и простодушный, хранитель чистой арабской речи. Непреходящую мировую славу принесли Омару Хайяму (1048--1122), персидскому поэту, ученому, его стихи - философские, гедонические и вольнодумные рубаи. В средневековой арабской культуре поэзия и проза были тесно переплетены: стихи самым естественным образом включались и в любовные повествования, и в медицинские трактаты, и в героические истории, и в философские и исторические произведения, и даже в официальные послания средневековых правителей. И вся арабская литература была объединена мусульманской верой и Кораном: цитаты и обороты оттуда встречались повсеместно. Востоковеды считают, что расцвет арабской поэзии, литературы, да и культуры в целом приходится на VIII--IX вв.: в этот период быстро развивающийся арабский мир стоял во главе мировой цивилизации. С XII в. уровень культурной жизни снижается. Начинаются гонения на христиан и иудеев, что выражалось в их физическом истреблении, притесняется светская культура, усиливается давление на естественные науки. Обычной практикой стало публичное сожжение книг. Основные научные достижения арабских деятелей науки и культуры относятся, таким образом, ко времени Раннего Средневековья.</w:t>
      </w:r>
    </w:p>
    <w:p>
      <w:pPr>
        <w:pStyle w:val="Normal"/>
        <w:suppressAutoHyphens w:val="tru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8. Изобразительное искус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Специфика средневекового искусства стран Арабского, как и всего Ближнего и Среднего Востока очень сложна. Оно отражало живое содержание действительности, но, как и вся культура средневековья, глубоко проникнутая религиозно-мистическим мировоззрением, делало это в условной, часто символической форме, выработав для художественных произведений свой особый образный язык. Новаторство арабской средневековой литературы и вместе с тем ее жизненную основу характеризует обращение к духовному миру человека, создание нравственных идеалов, имевших общечеловеческое значение. Большой образной силой проникнуто и изобразительное искусство Арабского Востока. Однако как литература пользовалась по преимуществу условной формой для воплощения своих образов, так и в изобразительном искусстве жизненное содержание выражалось особым языком декоративного искусства. Условность "языка" средневекового изобразительного искусства у большинства народов была связана с принципом декоративности, свойственным не только внешним формам, но и самой структуре, образному строю художественного произведения. Богатство декоративной фантазии и мастерское ее претворение в прикладном искусстве, миниатюре и архитектуре составляют неотъемлемое и ценное качество замечательных произведений художников той эпохи. В искусстве Арабского Востока декоративность приобретала особенно яркие и своеобразные черты, став основой образного строя живописи и породив богатейшее искусство узора, обладающего сложным орнаментальным ритмом и часто повышенной колористической звучностью. В тесных рамках средневекового мировоззрения художники Арабского Востока нашли свой путь воплощения богатства окружавшей их жизни. Ритмом узора, его "ковровостью", тонкой пластичностью орнаментальных форм, неповторимой гармонией ярких и чистых красок они выражали большое эстетическое содержание. Образ человека не был исключен из поля внимания художников, хотя обращение к нему было ограничено, особенно в период усиления религиозных запретов. Изображения людей заполняют иллюстрации в рукописях и часто встречаются в узорах на предметах прикладного искусства; известны также памятники монументальной живописи с многофигурными сценами и скульптурные изобразительные рельефы. Однако и в таких произведениях человеческий образ подчинен общему декоративному решению. Даже наделяя многими жизненными чертами фигуры людей, художники Арабского Востока трактовали их плоскостно, условно. В прикладном искусстве фигурки людей чаще всего включены в орнамент, они теряют значение самостоятельного изображения, становясь неотъемлемой частью узора. Орнамент — "музыка для глаз" — играет очень важную роль в средневековом искусстве народов Арабского Востока. Он в известной мере компенсирует изобразительную ограниченность некоторых видов искусства и является одним из важных средств выражения художественного содержания. Восходящая в своей основе к классическим античным мотивам арабеска, получившая распространение в странах средневекового Востока, явилась новым типом орнаментальной композиции, позволившей художнику заполнять сложным, плетеным, подобно кружеву, узором плоскости любого очертания. Первоначально в арабеске преобладали растительные мотивы. Позднее получил распространение гирих — линейно-геометрический орнамент, построенный на сложном сочетании многоугольников и многолучевых звезд. В разработке арабески, применявшейся для украшения, как больших архитектурных плоскостей, так и различных бытовых предметов, мастера Арабского Востока достигли изумительной виртуозности, создав бесчисленное множество композиций, в которых всегда сочетаются два начала: логически-строгое математическое построение узора и большая одухотворяющая сила художественной фантазии. К особенностям арабского средневекового искусства относится также широкое распространение эпиграфического орнамента — текста надписей, органично включенных в декоративный узор. Отметим попутно, что религия всех искусств особенно поощряла каллиграфию: переписать текст из Корана считалось для мусу льманина праведным делом.</w:t>
      </w:r>
      <w:r>
        <w:rPr>
          <w:rFonts w:cs="Times New Roman" w:ascii="Times New Roman" w:hAnsi="Times New Roman"/>
          <w:sz w:val="28"/>
          <w:szCs w:val="28"/>
          <w:lang w:eastAsia="ru-RU"/>
        </w:rPr>
        <w:t xml:space="preserve"> Одна из основных особенностей изобразительного искусства средневекового Арабского Востока, ( в отличие, например, от изобразительного искусства европейского Средневековья), состояла в том, что </w:t>
      </w:r>
      <w:r>
        <w:rPr>
          <w:rFonts w:cs="Times New Roman" w:ascii="Times New Roman" w:hAnsi="Times New Roman"/>
          <w:bCs/>
          <w:sz w:val="28"/>
          <w:szCs w:val="28"/>
          <w:lang w:eastAsia="ru-RU"/>
        </w:rPr>
        <w:t>скульптура и живопись</w:t>
      </w:r>
      <w:r>
        <w:rPr>
          <w:rFonts w:cs="Times New Roman" w:ascii="Times New Roman" w:hAnsi="Times New Roman"/>
          <w:sz w:val="28"/>
          <w:szCs w:val="28"/>
          <w:lang w:eastAsia="ru-RU"/>
        </w:rPr>
        <w:t xml:space="preserve">, как правило, носили </w:t>
      </w:r>
      <w:r>
        <w:rPr>
          <w:rFonts w:cs="Times New Roman" w:ascii="Times New Roman" w:hAnsi="Times New Roman"/>
          <w:bCs/>
          <w:sz w:val="28"/>
          <w:szCs w:val="28"/>
          <w:lang w:eastAsia="ru-RU"/>
        </w:rPr>
        <w:t>чисто</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декоративный характер</w:t>
      </w:r>
      <w:r>
        <w:rPr>
          <w:rFonts w:cs="Times New Roman" w:ascii="Times New Roman" w:hAnsi="Times New Roman"/>
          <w:sz w:val="28"/>
          <w:szCs w:val="28"/>
          <w:lang w:eastAsia="ru-RU"/>
        </w:rPr>
        <w:t xml:space="preserve"> и являлись </w:t>
      </w:r>
      <w:r>
        <w:rPr>
          <w:rFonts w:cs="Times New Roman" w:ascii="Times New Roman" w:hAnsi="Times New Roman"/>
          <w:bCs/>
          <w:sz w:val="28"/>
          <w:szCs w:val="28"/>
          <w:lang w:eastAsia="ru-RU"/>
        </w:rPr>
        <w:t>орнаментальным дополнением</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архитектуры.</w:t>
      </w:r>
    </w:p>
    <w:p>
      <w:pPr>
        <w:pStyle w:val="Normal"/>
        <w:suppressAutoHyphens w:val="true"/>
        <w:spacing w:lineRule="auto" w:line="360" w:before="0" w:after="0"/>
        <w:ind w:firstLine="709"/>
        <w:jc w:val="both"/>
        <w:rPr>
          <w:rFonts w:ascii="Times New Roman" w:hAnsi="Times New Roman" w:cs="Times New Roman"/>
          <w:bCs/>
          <w:sz w:val="28"/>
          <w:szCs w:val="44"/>
          <w:lang w:eastAsia="ru-RU"/>
        </w:rPr>
      </w:pPr>
      <w:r>
        <w:rPr>
          <w:rFonts w:cs="Times New Roman" w:ascii="Times New Roman" w:hAnsi="Times New Roman"/>
          <w:bCs/>
          <w:sz w:val="28"/>
          <w:szCs w:val="44"/>
          <w:lang w:eastAsia="ru-RU"/>
        </w:rPr>
      </w:r>
    </w:p>
    <w:p>
      <w:pPr>
        <w:pStyle w:val="Normal"/>
        <w:suppressAutoHyphens w:val="true"/>
        <w:spacing w:lineRule="auto" w:line="360" w:before="0" w:after="0"/>
        <w:ind w:firstLine="709"/>
        <w:jc w:val="both"/>
        <w:rPr>
          <w:rFonts w:ascii="Times New Roman" w:hAnsi="Times New Roman" w:cs="Times New Roman"/>
          <w:bCs/>
          <w:sz w:val="28"/>
          <w:szCs w:val="44"/>
          <w:lang w:eastAsia="ru-RU"/>
        </w:rPr>
      </w:pPr>
      <w:r>
        <w:rPr>
          <w:rFonts w:cs="Times New Roman" w:ascii="Times New Roman" w:hAnsi="Times New Roman"/>
          <w:bCs/>
          <w:sz w:val="28"/>
          <w:szCs w:val="44"/>
          <w:lang w:eastAsia="ru-RU"/>
        </w:rPr>
        <w:t>9. Архитектура</w:t>
      </w:r>
    </w:p>
    <w:p>
      <w:pPr>
        <w:pStyle w:val="Normal"/>
        <w:suppressAutoHyphens w:val="true"/>
        <w:spacing w:lineRule="auto" w:line="360" w:before="0" w:after="0"/>
        <w:ind w:firstLine="709"/>
        <w:jc w:val="both"/>
        <w:rPr>
          <w:rFonts w:ascii="Times New Roman" w:hAnsi="Times New Roman" w:cs="Times New Roman"/>
          <w:bCs/>
          <w:sz w:val="28"/>
          <w:szCs w:val="44"/>
          <w:lang w:eastAsia="ru-RU"/>
        </w:rPr>
      </w:pPr>
      <w:r>
        <w:rPr>
          <w:rFonts w:cs="Times New Roman" w:ascii="Times New Roman" w:hAnsi="Times New Roman"/>
          <w:bCs/>
          <w:sz w:val="28"/>
          <w:szCs w:val="44"/>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Общие для многих народов Ближнего и Среднего Востока особенности архитектуры были связаны с природно-климатическими условиями стран и возможностями строительной техники. В архитектуре жилищ издавна были выработаны приемы планировки домов с внутренними дворами и с защищенными от зноя террасами. Строительная техника породила особые конструкции из глины, кирпича и камня. Зодчие того времени создали разнообразные формы арок — подковообразных и особенно стрельчатых, изобрели свои системы сводчатых перекрытий. Исключительного мастерства и художественной выразительности достигли они в кладке больших куполов, опирающихся на тромпы (конструктивную систему, возникшую еще в дофеодальный период). Средневековые архитекторы Арабского Востока создали новые типы монументальных культовых и светских строений: вмещавшие тысячи молящихся мечети; минареты — башни, с которых призывали верующих на молитву; медресе — здания мусульманских духовных училищ; караван-сараи и крытые рынки, отвечавшие размаху торговой деятельности городов; дворцы правителей, укрепленные цитадели, крепостные стены с воротами и башнями. Арабские зодчие, авторы многих шедевров средневекового искусства, большое внимание уделяли декоративным возможностям архитектуры. Поэтому одной из характерных черт синтеза искусств в монументальном зодчестве является важная роль декоративных форм и особое значение орнамента, который то монохромным кружевом, то красочным ковром покрывает стены и своды зданий. Широкое применение в архитектуре Арабского Востока получили сталактиты (мукарны) — декоративное заполнение сводов, ниш и карнизов в виде призматических фигурок с нитеобразным вырезом, расположенных выступающими один над другим рядами. Возникли сталактиты из конструктивного приема — особой кладки кирпича для создания в углах помещений перехода от квадрата стен к кругу купола.</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Типы архитектурных сооружений отличались разнообразностью. Самыми знаковыми памятниками зодчества являлись: </w:t>
      </w:r>
      <w:r>
        <w:rPr>
          <w:rFonts w:cs="Times New Roman" w:ascii="Times New Roman" w:hAnsi="Times New Roman"/>
          <w:bCs/>
          <w:sz w:val="28"/>
          <w:szCs w:val="28"/>
          <w:lang w:eastAsia="ru-RU"/>
        </w:rPr>
        <w:t xml:space="preserve">мечети, минареты, дворцы, медресе, каравансараи, мавзолеи (тюрбе) – гробницы, увенчанные куполом. </w:t>
      </w:r>
      <w:r>
        <w:rPr>
          <w:rFonts w:cs="Times New Roman" w:ascii="Times New Roman" w:hAnsi="Times New Roman"/>
          <w:sz w:val="28"/>
          <w:szCs w:val="28"/>
          <w:lang w:eastAsia="ru-RU"/>
        </w:rPr>
        <w:t xml:space="preserve">К У11 веку сложился </w:t>
      </w:r>
      <w:r>
        <w:rPr>
          <w:rFonts w:cs="Times New Roman" w:ascii="Times New Roman" w:hAnsi="Times New Roman"/>
          <w:bCs/>
          <w:sz w:val="28"/>
          <w:szCs w:val="28"/>
          <w:lang w:eastAsia="ru-RU"/>
        </w:rPr>
        <w:t>специфический тип колонной арабской мечети (мусульманский храм).</w:t>
      </w:r>
      <w:r>
        <w:rPr>
          <w:rFonts w:cs="Times New Roman" w:ascii="Times New Roman" w:hAnsi="Times New Roman"/>
          <w:sz w:val="28"/>
          <w:szCs w:val="28"/>
          <w:lang w:eastAsia="ru-RU"/>
        </w:rPr>
        <w:t xml:space="preserve"> Внешний вид мечети напоминает крепость, окруженную глухими стенами, в которых пробиты входы без обозначения главного входа. В отличие от христианского храма, в колонном зале мечети нет центральной оси, которая бы направляла движение молящихся к святилищу. Наоборот, войдя в зал мечети, нужно остановиться, чтобы охватить взглядом уходящие во все стороны ряды опор, расположенные поперек движения к </w:t>
      </w:r>
      <w:r>
        <w:rPr>
          <w:rFonts w:cs="Times New Roman" w:ascii="Times New Roman" w:hAnsi="Times New Roman"/>
          <w:bCs/>
          <w:sz w:val="28"/>
          <w:szCs w:val="28"/>
          <w:lang w:eastAsia="ru-RU"/>
        </w:rPr>
        <w:t xml:space="preserve">михрабу (богато украшенная ниша в стене, обозначающая направление к Мекке). </w:t>
      </w:r>
      <w:r>
        <w:rPr>
          <w:rFonts w:cs="Times New Roman" w:ascii="Times New Roman" w:hAnsi="Times New Roman"/>
          <w:sz w:val="28"/>
          <w:szCs w:val="28"/>
          <w:lang w:eastAsia="ru-RU"/>
        </w:rPr>
        <w:t xml:space="preserve">С древности рядом с мечетью воздвигался </w:t>
      </w:r>
      <w:r>
        <w:rPr>
          <w:rFonts w:cs="Times New Roman" w:ascii="Times New Roman" w:hAnsi="Times New Roman"/>
          <w:bCs/>
          <w:sz w:val="28"/>
          <w:szCs w:val="28"/>
          <w:lang w:eastAsia="ru-RU"/>
        </w:rPr>
        <w:t xml:space="preserve">минарет (высокая башня, с которой муэдзин – специальный служащий при мечети – созывает мусульман на молитву). </w:t>
      </w:r>
      <w:r>
        <w:rPr>
          <w:rFonts w:cs="Times New Roman" w:ascii="Times New Roman" w:hAnsi="Times New Roman"/>
          <w:sz w:val="28"/>
          <w:szCs w:val="28"/>
          <w:lang w:eastAsia="ru-RU"/>
        </w:rPr>
        <w:t>Минарет непосредственно примыкает к мечети, реже располагается отдельно. Он объединяет мечеть с другими городскими застройками, с пространством окружающего мира и с бесконечностью неба. В исламском мире создано множество оригинальных и непохожих между собой форм минаретов. Так, на Ближнем и Среднем Востоке доминировала круглая, слегка сужающаяся кверху форма минарета. Своеобразным силуэтом отличались минареты османской Турци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очень высокие, многогранные и многоярусные; с виду напоминающие остро отточенные гигантские карандаши, устремленные в бездонное небо. Одним из самых прославленных памятников арабского зодчества стала </w:t>
      </w:r>
      <w:r>
        <w:rPr>
          <w:rFonts w:cs="Times New Roman" w:ascii="Times New Roman" w:hAnsi="Times New Roman"/>
          <w:bCs/>
          <w:sz w:val="28"/>
          <w:szCs w:val="28"/>
          <w:lang w:eastAsia="ru-RU"/>
        </w:rPr>
        <w:t>Большая мечеть династии Омейядов, воздвигнутая в 705-715 гг. по приказу халифа Валида в Дамаске (столица Сирии).</w:t>
      </w:r>
      <w:r>
        <w:rPr>
          <w:rFonts w:cs="Times New Roman" w:ascii="Times New Roman" w:hAnsi="Times New Roman"/>
          <w:sz w:val="28"/>
          <w:szCs w:val="28"/>
          <w:lang w:eastAsia="ru-RU"/>
        </w:rPr>
        <w:t xml:space="preserve"> Эта мечеть производила ошеломляющее впечатление на современников изысканными и богатыми инкрустациями из мрамора; великолепными мозаиками и позолотой капителей колонн. </w:t>
      </w:r>
      <w:r>
        <w:rPr>
          <w:rFonts w:cs="Times New Roman" w:ascii="Times New Roman" w:hAnsi="Times New Roman"/>
          <w:bCs/>
          <w:sz w:val="28"/>
          <w:szCs w:val="28"/>
          <w:lang w:eastAsia="ru-RU"/>
        </w:rPr>
        <w:t>Стремление к замкнутости пространства здания – одна из главных особенностей арабской средневековой</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архитектуры</w:t>
      </w:r>
      <w:r>
        <w:rPr>
          <w:rFonts w:cs="Times New Roman" w:ascii="Times New Roman" w:hAnsi="Times New Roman"/>
          <w:sz w:val="28"/>
          <w:szCs w:val="28"/>
          <w:lang w:eastAsia="ru-RU"/>
        </w:rPr>
        <w:t xml:space="preserve">. Стены архитектурных сооружений представляли собой преграду, скрывавшую то, что за ней находится. Тем самым </w:t>
      </w:r>
      <w:r>
        <w:rPr>
          <w:rFonts w:cs="Times New Roman" w:ascii="Times New Roman" w:hAnsi="Times New Roman"/>
          <w:bCs/>
          <w:sz w:val="28"/>
          <w:szCs w:val="28"/>
          <w:lang w:eastAsia="ru-RU"/>
        </w:rPr>
        <w:t>смысл здания сосредотачивался внутри.</w:t>
      </w:r>
    </w:p>
    <w:p>
      <w:pPr>
        <w:pStyle w:val="Normal"/>
        <w:suppressAutoHyphens w:val="true"/>
        <w:spacing w:lineRule="auto" w:line="360" w:before="0" w:after="0"/>
        <w:ind w:firstLine="709"/>
        <w:jc w:val="both"/>
        <w:rPr>
          <w:rFonts w:ascii="Times New Roman" w:hAnsi="Times New Roman" w:cs="Times New Roman"/>
          <w:bCs/>
          <w:sz w:val="28"/>
          <w:szCs w:val="44"/>
          <w:lang w:eastAsia="ru-RU"/>
        </w:rPr>
      </w:pPr>
      <w:r>
        <w:rPr>
          <w:rFonts w:cs="Times New Roman" w:ascii="Times New Roman" w:hAnsi="Times New Roman"/>
          <w:bCs/>
          <w:sz w:val="28"/>
          <w:szCs w:val="44"/>
          <w:lang w:eastAsia="ru-RU"/>
        </w:rPr>
      </w:r>
    </w:p>
    <w:p>
      <w:pPr>
        <w:pStyle w:val="Normal"/>
        <w:suppressAutoHyphens w:val="true"/>
        <w:spacing w:lineRule="auto" w:line="360" w:before="0" w:after="0"/>
        <w:ind w:firstLine="709"/>
        <w:jc w:val="both"/>
        <w:rPr>
          <w:rFonts w:ascii="Times New Roman" w:hAnsi="Times New Roman" w:cs="Times New Roman"/>
          <w:bCs/>
          <w:sz w:val="28"/>
          <w:szCs w:val="44"/>
          <w:lang w:eastAsia="ru-RU"/>
        </w:rPr>
      </w:pPr>
      <w:r>
        <w:rPr>
          <w:rFonts w:cs="Times New Roman" w:ascii="Times New Roman" w:hAnsi="Times New Roman"/>
          <w:bCs/>
          <w:sz w:val="28"/>
          <w:szCs w:val="44"/>
          <w:lang w:eastAsia="ru-RU"/>
        </w:rPr>
        <w:t>10. Музыка</w:t>
      </w:r>
    </w:p>
    <w:p>
      <w:pPr>
        <w:pStyle w:val="Normal"/>
        <w:suppressAutoHyphens w:val="true"/>
        <w:spacing w:lineRule="auto" w:line="360" w:before="0" w:after="0"/>
        <w:ind w:firstLine="709"/>
        <w:jc w:val="both"/>
        <w:rPr>
          <w:rFonts w:ascii="Times New Roman" w:hAnsi="Times New Roman" w:cs="Times New Roman"/>
          <w:bCs/>
          <w:sz w:val="28"/>
          <w:szCs w:val="44"/>
          <w:lang w:eastAsia="ru-RU"/>
        </w:rPr>
      </w:pPr>
      <w:r>
        <w:rPr>
          <w:rFonts w:cs="Times New Roman" w:ascii="Times New Roman" w:hAnsi="Times New Roman"/>
          <w:bCs/>
          <w:sz w:val="28"/>
          <w:szCs w:val="44"/>
          <w:lang w:eastAsia="ru-RU"/>
        </w:rPr>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Расцвет классической арабской музыки</w:t>
      </w:r>
      <w:r>
        <w:rPr>
          <w:rFonts w:cs="Times New Roman" w:ascii="Times New Roman" w:hAnsi="Times New Roman"/>
          <w:sz w:val="28"/>
          <w:szCs w:val="28"/>
        </w:rPr>
        <w:t xml:space="preserve"> берет свое начало с </w:t>
      </w:r>
      <w:r>
        <w:rPr>
          <w:rStyle w:val="StrongEmphasis"/>
          <w:rFonts w:cs="Times New Roman" w:ascii="Times New Roman" w:hAnsi="Times New Roman"/>
          <w:b w:val="false"/>
          <w:sz w:val="28"/>
          <w:szCs w:val="28"/>
        </w:rPr>
        <w:t xml:space="preserve">конца У11 в. </w:t>
      </w:r>
      <w:r>
        <w:rPr>
          <w:rFonts w:cs="Times New Roman" w:ascii="Times New Roman" w:hAnsi="Times New Roman"/>
          <w:sz w:val="28"/>
          <w:szCs w:val="28"/>
        </w:rPr>
        <w:t xml:space="preserve">В эпоху Средневековья богатая светская вокально-инструментальная арабская музыка оказала сильнейшее воздействие на музыкальное искусство Испании и Португалии, на формирование некоторых видов европейских музыкальных инструментов. К этому времени высокого уровня развития достигает и </w:t>
      </w:r>
      <w:r>
        <w:rPr>
          <w:rStyle w:val="StrongEmphasis"/>
          <w:rFonts w:cs="Times New Roman" w:ascii="Times New Roman" w:hAnsi="Times New Roman"/>
          <w:b w:val="false"/>
          <w:sz w:val="28"/>
          <w:szCs w:val="28"/>
        </w:rPr>
        <w:t>арабская музыкальная наука.</w:t>
      </w:r>
      <w:r>
        <w:rPr>
          <w:rFonts w:cs="Times New Roman" w:ascii="Times New Roman" w:hAnsi="Times New Roman"/>
          <w:sz w:val="28"/>
          <w:szCs w:val="28"/>
        </w:rPr>
        <w:t xml:space="preserve"> Традиционно классическая арабская музыка носит преимущественно </w:t>
      </w:r>
      <w:r>
        <w:rPr>
          <w:rStyle w:val="StrongEmphasis"/>
          <w:rFonts w:cs="Times New Roman" w:ascii="Times New Roman" w:hAnsi="Times New Roman"/>
          <w:b w:val="false"/>
          <w:sz w:val="28"/>
          <w:szCs w:val="28"/>
        </w:rPr>
        <w:t>вокальный характер</w:t>
      </w:r>
      <w:r>
        <w:rPr>
          <w:rFonts w:cs="Times New Roman" w:ascii="Times New Roman" w:hAnsi="Times New Roman"/>
          <w:sz w:val="28"/>
          <w:szCs w:val="28"/>
        </w:rPr>
        <w:t xml:space="preserve">. Это объясняется необычной восприимчивостью арабов к пению, такой сильной, что у многих как говорится "улетала душа". Самый популярный жанр в то время был </w:t>
      </w:r>
      <w:r>
        <w:rPr>
          <w:rStyle w:val="StrongEmphasis"/>
          <w:rFonts w:cs="Times New Roman" w:ascii="Times New Roman" w:hAnsi="Times New Roman"/>
          <w:b w:val="false"/>
          <w:sz w:val="28"/>
          <w:szCs w:val="28"/>
        </w:rPr>
        <w:t>вокально-инструментальный ансамбль</w:t>
      </w:r>
      <w:r>
        <w:rPr>
          <w:rFonts w:cs="Times New Roman" w:ascii="Times New Roman" w:hAnsi="Times New Roman"/>
          <w:sz w:val="28"/>
          <w:szCs w:val="28"/>
        </w:rPr>
        <w:t xml:space="preserve">, в котором </w:t>
      </w:r>
      <w:r>
        <w:rPr>
          <w:rStyle w:val="StrongEmphasis"/>
          <w:rFonts w:cs="Times New Roman" w:ascii="Times New Roman" w:hAnsi="Times New Roman"/>
          <w:b w:val="false"/>
          <w:sz w:val="28"/>
          <w:szCs w:val="28"/>
        </w:rPr>
        <w:t>ведущая роль принадлежала певцу.</w:t>
      </w:r>
    </w:p>
    <w:p>
      <w:pPr>
        <w:pStyle w:val="Normal"/>
        <w:suppressAutoHyphens w:val="true"/>
        <w:spacing w:lineRule="auto" w:line="360" w:before="0" w:after="0"/>
        <w:ind w:firstLine="709"/>
        <w:jc w:val="both"/>
        <w:rPr>
          <w:rStyle w:val="StrongEmphasis"/>
          <w:rFonts w:ascii="Times New Roman" w:hAnsi="Times New Roman" w:cs="Times New Roman"/>
          <w:b w:val="false"/>
          <w:b w:val="false"/>
          <w:bCs/>
          <w:sz w:val="28"/>
          <w:szCs w:val="28"/>
          <w:lang w:eastAsia="ru-RU"/>
        </w:rPr>
      </w:pPr>
      <w:r>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t>Вывод</w:t>
      </w:r>
    </w:p>
    <w:p>
      <w:pPr>
        <w:pStyle w:val="Normal"/>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В целом можно выделить общие особенности </w:t>
      </w:r>
      <w:r>
        <w:rPr>
          <w:rFonts w:cs="Times New Roman" w:ascii="Times New Roman" w:hAnsi="Times New Roman"/>
          <w:bCs/>
          <w:sz w:val="28"/>
          <w:szCs w:val="28"/>
          <w:lang w:eastAsia="ru-RU"/>
        </w:rPr>
        <w:t>исламского типа</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культуры и искусств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елигиозный характер,</w:t>
      </w:r>
      <w:r>
        <w:rPr>
          <w:rFonts w:cs="Times New Roman" w:ascii="Times New Roman" w:hAnsi="Times New Roman"/>
          <w:sz w:val="28"/>
          <w:szCs w:val="28"/>
          <w:lang w:eastAsia="ru-RU"/>
        </w:rPr>
        <w:t xml:space="preserve"> строгий запрет на изображения Бог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оваторство не свойственно</w:t>
      </w:r>
      <w:r>
        <w:rPr>
          <w:rFonts w:cs="Times New Roman" w:ascii="Times New Roman" w:hAnsi="Times New Roman"/>
          <w:sz w:val="28"/>
          <w:szCs w:val="28"/>
          <w:lang w:eastAsia="ru-RU"/>
        </w:rPr>
        <w:t>, ибо, как правило, используются приемы и темы искусства завоеванных народ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тсутствие единого стиля</w:t>
      </w:r>
      <w:r>
        <w:rPr>
          <w:rFonts w:cs="Times New Roman" w:ascii="Times New Roman" w:hAnsi="Times New Roman"/>
          <w:sz w:val="28"/>
          <w:szCs w:val="28"/>
          <w:lang w:eastAsia="ru-RU"/>
        </w:rPr>
        <w:t xml:space="preserve"> способствует развитию </w:t>
      </w:r>
      <w:r>
        <w:rPr>
          <w:rFonts w:cs="Times New Roman" w:ascii="Times New Roman" w:hAnsi="Times New Roman"/>
          <w:bCs/>
          <w:sz w:val="28"/>
          <w:szCs w:val="28"/>
          <w:lang w:eastAsia="ru-RU"/>
        </w:rPr>
        <w:t>местных школ</w:t>
      </w:r>
      <w:r>
        <w:rPr>
          <w:rFonts w:cs="Times New Roman" w:ascii="Times New Roman" w:hAnsi="Times New Roman"/>
          <w:sz w:val="28"/>
          <w:szCs w:val="28"/>
          <w:lang w:eastAsia="ru-RU"/>
        </w:rPr>
        <w:t xml:space="preserve"> (турецкая, персидская, испано-арабская и т.д.);</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му типу культуры и искусства </w:t>
      </w:r>
      <w:r>
        <w:rPr>
          <w:rFonts w:cs="Times New Roman" w:ascii="Times New Roman" w:hAnsi="Times New Roman"/>
          <w:bCs/>
          <w:sz w:val="28"/>
          <w:szCs w:val="28"/>
          <w:lang w:eastAsia="ru-RU"/>
        </w:rPr>
        <w:t>не характерен реализм</w:t>
      </w:r>
      <w:r>
        <w:rPr>
          <w:rFonts w:cs="Times New Roman" w:ascii="Times New Roman" w:hAnsi="Times New Roman"/>
          <w:sz w:val="28"/>
          <w:szCs w:val="28"/>
          <w:lang w:eastAsia="ru-RU"/>
        </w:rPr>
        <w:t>, так как ислам запрещает изображать живых суще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льтура Арабского Востока, распространившись на огромную территорию оказала большое влияние не только на культуру, искусство и образ жизни многочисленных исламских государств, но и на культуру тех народов, с которыми контактировала на протяжении всей своей многовековой истории. </w:t>
      </w:r>
      <w:r>
        <w:rPr>
          <w:rStyle w:val="StrongEmphasis"/>
          <w:rFonts w:cs="Times New Roman" w:ascii="Times New Roman" w:hAnsi="Times New Roman"/>
          <w:b w:val="false"/>
          <w:sz w:val="28"/>
          <w:szCs w:val="28"/>
        </w:rPr>
        <w:t>Средневековая культура Арабского Востока</w:t>
      </w:r>
      <w:r>
        <w:rPr>
          <w:rFonts w:cs="Times New Roman" w:ascii="Times New Roman" w:hAnsi="Times New Roman"/>
          <w:sz w:val="28"/>
          <w:szCs w:val="28"/>
        </w:rPr>
        <w:t xml:space="preserve"> на протяжении многих веков была </w:t>
      </w:r>
      <w:r>
        <w:rPr>
          <w:rStyle w:val="StrongEmphasis"/>
          <w:rFonts w:cs="Times New Roman" w:ascii="Times New Roman" w:hAnsi="Times New Roman"/>
          <w:b w:val="false"/>
          <w:sz w:val="28"/>
          <w:szCs w:val="28"/>
        </w:rPr>
        <w:t>фактическим рубежом</w:t>
      </w:r>
      <w:r>
        <w:rPr>
          <w:rFonts w:cs="Times New Roman" w:ascii="Times New Roman" w:hAnsi="Times New Roman"/>
          <w:sz w:val="28"/>
          <w:szCs w:val="28"/>
        </w:rPr>
        <w:t xml:space="preserve">, разделявшим Европу и Азию. В то же время – это </w:t>
      </w:r>
      <w:r>
        <w:rPr>
          <w:rStyle w:val="StrongEmphasis"/>
          <w:rFonts w:cs="Times New Roman" w:ascii="Times New Roman" w:hAnsi="Times New Roman"/>
          <w:b w:val="false"/>
          <w:sz w:val="28"/>
          <w:szCs w:val="28"/>
        </w:rPr>
        <w:t>своеобразный мост</w:t>
      </w:r>
      <w:r>
        <w:rPr>
          <w:rFonts w:cs="Times New Roman" w:ascii="Times New Roman" w:hAnsi="Times New Roman"/>
          <w:sz w:val="28"/>
          <w:szCs w:val="28"/>
        </w:rPr>
        <w:t xml:space="preserve"> между двумя мирами, религиями и культурами, где встречаются, чтобы уже никогда не расстаться – Восток и Запа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t>Список литературы</w:t>
      </w:r>
    </w:p>
    <w:p>
      <w:pPr>
        <w:pStyle w:val="Style18"/>
        <w:suppressAutoHyphens w:val="true"/>
        <w:spacing w:lineRule="auto" w:line="360" w:before="0" w:after="0"/>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Style18"/>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1) Р.Г. Апресян, Б.А. Ботвинник и др.. Культурология: учебник для вузов; под ред. Б.А. Эренгросс. - М.: Издательство Оникс, 2007. - 480 с. - ISBN - 978-5-488-01034-5</w:t>
      </w:r>
    </w:p>
    <w:p>
      <w:pPr>
        <w:pStyle w:val="Style18"/>
        <w:suppressAutoHyphens w:val="true"/>
        <w:spacing w:lineRule="auto" w:line="360" w:before="0" w:after="0"/>
        <w:rPr/>
      </w:pP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Г.В. Гриненко. Хрестоматия по истории мировой культуры. М.: - Питер, 2004. - 245 с. - ISBN - 978-5-456-01855-0</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 xml:space="preserve">3) </w:t>
      </w:r>
      <w:r>
        <w:rPr>
          <w:rFonts w:cs="Times New Roman" w:ascii="Times New Roman" w:hAnsi="Times New Roman"/>
          <w:sz w:val="28"/>
          <w:szCs w:val="28"/>
          <w:lang w:eastAsia="ru-RU"/>
        </w:rPr>
        <w:t>Васильев Л.С. История религий Востока. Учебное пособие для вузов. – М., 1999.</w:t>
      </w:r>
    </w:p>
    <w:p>
      <w:pPr>
        <w:pStyle w:val="Normal"/>
        <w:suppressAutoHyphens w:val="true"/>
        <w:spacing w:lineRule="auto" w:line="360" w:before="0" w:after="0"/>
        <w:rPr>
          <w:rFonts w:ascii="Times New Roman" w:hAnsi="Times New Roman" w:cs="Times New Roman"/>
          <w:iCs/>
          <w:color w:val="FFFFFF"/>
          <w:sz w:val="28"/>
          <w:szCs w:val="28"/>
          <w:lang w:eastAsia="ru-RU"/>
        </w:rPr>
      </w:pPr>
      <w:r>
        <w:rPr>
          <w:rFonts w:cs="Times New Roman" w:ascii="Times New Roman" w:hAnsi="Times New Roman"/>
          <w:iCs/>
          <w:color w:val="FFFFFF"/>
          <w:sz w:val="28"/>
          <w:szCs w:val="28"/>
          <w:lang w:eastAsia="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азвание Знак"/>
    <w:qFormat/>
    <w:rPr>
      <w:rFonts w:ascii="Times New Roman" w:hAnsi="Times New Roman" w:cs="Times New Roman"/>
      <w:b/>
      <w:sz w:val="20"/>
      <w:szCs w:val="20"/>
      <w:lang w:val="en-US"/>
    </w:rPr>
  </w:style>
  <w:style w:type="character" w:styleId="Style15">
    <w:name w:val="Подзаголовок Знак"/>
    <w:qFormat/>
    <w:rPr>
      <w:rFonts w:ascii="Times New Roman" w:hAnsi="Times New Roman" w:cs="Times New Roman"/>
      <w:b/>
      <w:bCs/>
      <w:sz w:val="28"/>
      <w:szCs w:val="28"/>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snapToGrid w:val="false"/>
      <w:spacing w:lineRule="atLeast" w:line="180" w:before="160"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150"/>
    </w:pPr>
    <w:rPr>
      <w:rFonts w:ascii="Arial" w:hAnsi="Arial" w:cs="Arial"/>
      <w:color w:val="000000"/>
      <w:sz w:val="18"/>
      <w:szCs w:val="18"/>
    </w:rPr>
  </w:style>
  <w:style w:type="paragraph" w:styleId="Style27">
    <w:name w:val="style27"/>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03:00Z</dcterms:created>
  <dc:creator>Aser</dc:creator>
  <dc:description/>
  <cp:keywords/>
  <dc:language>en-US</dc:language>
  <cp:lastModifiedBy>SYSTEM</cp:lastModifiedBy>
  <dcterms:modified xsi:type="dcterms:W3CDTF">2011-08-31T18:03:00Z</dcterms:modified>
  <cp:revision>2</cp:revision>
  <dc:subject/>
  <dc:title/>
</cp:coreProperties>
</file>