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rFonts w:cs="Times New Roman CYR"/>
          <w:b/>
          <w:b/>
          <w:bCs/>
          <w:sz w:val="28"/>
          <w:szCs w:val="28"/>
        </w:rPr>
      </w:pPr>
      <w:r>
        <w:rPr>
          <w:rFonts w:cs="Times New Roman CYR"/>
          <w:b/>
          <w:bCs/>
          <w:sz w:val="28"/>
          <w:szCs w:val="28"/>
        </w:rPr>
      </w:r>
    </w:p>
    <w:p>
      <w:pPr>
        <w:pStyle w:val="Normal"/>
        <w:widowControl w:val="false"/>
        <w:autoSpaceDE w:val="false"/>
        <w:spacing w:lineRule="auto" w:line="360"/>
        <w:ind w:firstLine="709"/>
        <w:jc w:val="center"/>
        <w:rPr>
          <w:rFonts w:cs="Times New Roman CYR"/>
          <w:b/>
          <w:b/>
          <w:bCs/>
          <w:sz w:val="28"/>
          <w:szCs w:val="28"/>
        </w:rPr>
      </w:pPr>
      <w:r>
        <w:rPr>
          <w:rFonts w:cs="Times New Roman CYR"/>
          <w:b/>
          <w:bCs/>
          <w:sz w:val="28"/>
          <w:szCs w:val="28"/>
        </w:rPr>
      </w:r>
    </w:p>
    <w:p>
      <w:pPr>
        <w:pStyle w:val="Normal"/>
        <w:widowControl w:val="false"/>
        <w:autoSpaceDE w:val="false"/>
        <w:spacing w:lineRule="auto" w:line="360"/>
        <w:ind w:firstLine="709"/>
        <w:jc w:val="center"/>
        <w:rPr>
          <w:rFonts w:cs="Times New Roman CYR"/>
          <w:b/>
          <w:b/>
          <w:bCs/>
          <w:sz w:val="28"/>
          <w:szCs w:val="28"/>
        </w:rPr>
      </w:pPr>
      <w:r>
        <w:rPr>
          <w:rFonts w:cs="Times New Roman CYR"/>
          <w:b/>
          <w:bCs/>
          <w:sz w:val="28"/>
          <w:szCs w:val="28"/>
        </w:rPr>
      </w:r>
    </w:p>
    <w:p>
      <w:pPr>
        <w:pStyle w:val="Normal"/>
        <w:widowControl w:val="false"/>
        <w:autoSpaceDE w:val="false"/>
        <w:spacing w:lineRule="auto" w:line="360"/>
        <w:ind w:firstLine="709"/>
        <w:jc w:val="center"/>
        <w:rPr>
          <w:rFonts w:cs="Times New Roman CYR"/>
          <w:b/>
          <w:b/>
          <w:bCs/>
          <w:sz w:val="28"/>
          <w:szCs w:val="28"/>
          <w:lang w:val="ru-RU"/>
        </w:rPr>
      </w:pPr>
      <w:r>
        <w:rPr>
          <w:rFonts w:cs="Times New Roman CYR"/>
          <w:b/>
          <w:bCs/>
          <w:sz w:val="28"/>
          <w:szCs w:val="28"/>
          <w:lang w:val="ru-RU"/>
        </w:rPr>
      </w:r>
    </w:p>
    <w:p>
      <w:pPr>
        <w:pStyle w:val="Normal"/>
        <w:widowControl w:val="false"/>
        <w:autoSpaceDE w:val="false"/>
        <w:spacing w:lineRule="auto" w:line="360"/>
        <w:ind w:firstLine="709"/>
        <w:jc w:val="center"/>
        <w:rPr>
          <w:rFonts w:cs="Times New Roman CYR"/>
          <w:b/>
          <w:b/>
          <w:bCs/>
          <w:sz w:val="28"/>
          <w:szCs w:val="28"/>
          <w:lang w:val="ru-RU"/>
        </w:rPr>
      </w:pPr>
      <w:r>
        <w:rPr>
          <w:rFonts w:cs="Times New Roman CYR"/>
          <w:b/>
          <w:bCs/>
          <w:sz w:val="28"/>
          <w:szCs w:val="28"/>
          <w:lang w:val="ru-RU"/>
        </w:rPr>
      </w:r>
    </w:p>
    <w:p>
      <w:pPr>
        <w:pStyle w:val="Normal"/>
        <w:widowControl w:val="false"/>
        <w:autoSpaceDE w:val="false"/>
        <w:spacing w:lineRule="auto" w:line="360"/>
        <w:ind w:firstLine="709"/>
        <w:jc w:val="center"/>
        <w:rPr>
          <w:rFonts w:cs="Times New Roman CYR"/>
          <w:b/>
          <w:b/>
          <w:bCs/>
          <w:sz w:val="28"/>
          <w:szCs w:val="28"/>
          <w:lang w:val="ru-RU"/>
        </w:rPr>
      </w:pPr>
      <w:r>
        <w:rPr>
          <w:rFonts w:cs="Times New Roman CYR"/>
          <w:b/>
          <w:bCs/>
          <w:sz w:val="28"/>
          <w:szCs w:val="28"/>
          <w:lang w:val="ru-RU"/>
        </w:rPr>
      </w:r>
    </w:p>
    <w:p>
      <w:pPr>
        <w:pStyle w:val="Normal"/>
        <w:widowControl w:val="false"/>
        <w:autoSpaceDE w:val="false"/>
        <w:spacing w:lineRule="auto" w:line="360"/>
        <w:ind w:firstLine="709"/>
        <w:jc w:val="center"/>
        <w:rPr>
          <w:rFonts w:cs="Times New Roman CYR"/>
          <w:b/>
          <w:b/>
          <w:bCs/>
          <w:sz w:val="28"/>
          <w:szCs w:val="28"/>
          <w:lang w:val="ru-RU"/>
        </w:rPr>
      </w:pPr>
      <w:r>
        <w:rPr>
          <w:rFonts w:cs="Times New Roman CYR"/>
          <w:b/>
          <w:bCs/>
          <w:sz w:val="28"/>
          <w:szCs w:val="28"/>
          <w:lang w:val="ru-RU"/>
        </w:rPr>
      </w:r>
    </w:p>
    <w:p>
      <w:pPr>
        <w:pStyle w:val="Normal"/>
        <w:widowControl w:val="false"/>
        <w:autoSpaceDE w:val="false"/>
        <w:spacing w:lineRule="auto" w:line="360"/>
        <w:ind w:firstLine="709"/>
        <w:jc w:val="center"/>
        <w:rPr>
          <w:rFonts w:cs="Times New Roman CYR"/>
          <w:b/>
          <w:b/>
          <w:bCs/>
          <w:sz w:val="28"/>
          <w:szCs w:val="28"/>
          <w:lang w:val="ru-RU"/>
        </w:rPr>
      </w:pPr>
      <w:r>
        <w:rPr>
          <w:rFonts w:cs="Times New Roman CYR"/>
          <w:b/>
          <w:bCs/>
          <w:sz w:val="28"/>
          <w:szCs w:val="28"/>
          <w:lang w:val="ru-RU"/>
        </w:rPr>
      </w:r>
    </w:p>
    <w:p>
      <w:pPr>
        <w:pStyle w:val="Normal"/>
        <w:widowControl w:val="false"/>
        <w:autoSpaceDE w:val="false"/>
        <w:spacing w:lineRule="auto" w:line="360"/>
        <w:ind w:firstLine="709"/>
        <w:jc w:val="center"/>
        <w:rPr>
          <w:rFonts w:cs="Times New Roman CYR"/>
          <w:b/>
          <w:b/>
          <w:bCs/>
          <w:sz w:val="28"/>
          <w:szCs w:val="28"/>
          <w:lang w:val="ru-RU"/>
        </w:rPr>
      </w:pPr>
      <w:r>
        <w:rPr>
          <w:rFonts w:cs="Times New Roman CYR"/>
          <w:b/>
          <w:bCs/>
          <w:sz w:val="28"/>
          <w:szCs w:val="28"/>
          <w:lang w:val="ru-RU"/>
        </w:rPr>
      </w:r>
    </w:p>
    <w:p>
      <w:pPr>
        <w:pStyle w:val="Normal"/>
        <w:widowControl w:val="false"/>
        <w:autoSpaceDE w:val="false"/>
        <w:spacing w:lineRule="auto" w:line="360"/>
        <w:ind w:firstLine="709"/>
        <w:jc w:val="center"/>
        <w:rPr>
          <w:rFonts w:cs="Times New Roman CYR"/>
          <w:b/>
          <w:b/>
          <w:bCs/>
          <w:sz w:val="28"/>
          <w:szCs w:val="28"/>
          <w:lang w:val="ru-RU"/>
        </w:rPr>
      </w:pPr>
      <w:r>
        <w:rPr>
          <w:rFonts w:cs="Times New Roman CYR"/>
          <w:b/>
          <w:bCs/>
          <w:sz w:val="28"/>
          <w:szCs w:val="28"/>
          <w:lang w:val="ru-RU"/>
        </w:rPr>
      </w:r>
    </w:p>
    <w:p>
      <w:pPr>
        <w:pStyle w:val="Normal"/>
        <w:widowControl w:val="false"/>
        <w:autoSpaceDE w:val="false"/>
        <w:spacing w:lineRule="auto" w:line="360"/>
        <w:ind w:firstLine="709"/>
        <w:jc w:val="center"/>
        <w:rPr>
          <w:rFonts w:cs="Times New Roman CYR"/>
          <w:b/>
          <w:b/>
          <w:bCs/>
          <w:sz w:val="28"/>
          <w:szCs w:val="28"/>
          <w:lang w:val="ru-RU"/>
        </w:rPr>
      </w:pPr>
      <w:r>
        <w:rPr>
          <w:rFonts w:cs="Times New Roman CYR"/>
          <w:b/>
          <w:bCs/>
          <w:sz w:val="28"/>
          <w:szCs w:val="28"/>
          <w:lang w:val="ru-RU"/>
        </w:rPr>
      </w:r>
    </w:p>
    <w:p>
      <w:pPr>
        <w:pStyle w:val="Normal"/>
        <w:widowControl w:val="false"/>
        <w:autoSpaceDE w:val="false"/>
        <w:spacing w:lineRule="auto" w:line="360"/>
        <w:ind w:firstLine="709"/>
        <w:jc w:val="center"/>
        <w:rPr>
          <w:rFonts w:cs="Times New Roman CYR"/>
          <w:b/>
          <w:b/>
          <w:bCs/>
          <w:sz w:val="28"/>
          <w:szCs w:val="28"/>
          <w:lang w:val="ru-RU"/>
        </w:rPr>
      </w:pPr>
      <w:r>
        <w:rPr>
          <w:rFonts w:cs="Times New Roman CYR"/>
          <w:b/>
          <w:bCs/>
          <w:sz w:val="28"/>
          <w:szCs w:val="28"/>
          <w:lang w:val="ru-RU"/>
        </w:rPr>
      </w:r>
    </w:p>
    <w:p>
      <w:pPr>
        <w:pStyle w:val="Normal"/>
        <w:widowControl w:val="false"/>
        <w:autoSpaceDE w:val="false"/>
        <w:spacing w:lineRule="auto" w:line="360"/>
        <w:ind w:firstLine="709"/>
        <w:jc w:val="center"/>
        <w:rPr>
          <w:rFonts w:cs="Times New Roman CYR"/>
          <w:b/>
          <w:b/>
          <w:bCs/>
          <w:sz w:val="28"/>
          <w:szCs w:val="28"/>
          <w:lang w:val="ru-RU"/>
        </w:rPr>
      </w:pPr>
      <w:r>
        <w:rPr>
          <w:rFonts w:cs="Times New Roman CYR"/>
          <w:b/>
          <w:bCs/>
          <w:sz w:val="28"/>
          <w:szCs w:val="28"/>
          <w:lang w:val="ru-RU"/>
        </w:rPr>
      </w:r>
    </w:p>
    <w:p>
      <w:pPr>
        <w:pStyle w:val="Normal"/>
        <w:widowControl w:val="false"/>
        <w:autoSpaceDE w:val="false"/>
        <w:spacing w:lineRule="auto" w:line="360"/>
        <w:ind w:firstLine="709"/>
        <w:jc w:val="center"/>
        <w:rPr>
          <w:rFonts w:cs="Times New Roman CYR"/>
          <w:b/>
          <w:b/>
          <w:bCs/>
          <w:sz w:val="28"/>
          <w:szCs w:val="28"/>
        </w:rPr>
      </w:pPr>
      <w:r>
        <w:rPr>
          <w:rFonts w:cs="Times New Roman CYR"/>
          <w:b/>
          <w:bCs/>
          <w:sz w:val="28"/>
          <w:szCs w:val="28"/>
        </w:rPr>
        <w:t>Розвиток сучасного музичного мистецтва та основних його напрямків</w:t>
      </w:r>
    </w:p>
    <w:p>
      <w:pPr>
        <w:pStyle w:val="Normal"/>
        <w:widowControl w:val="false"/>
        <w:autoSpaceDE w:val="false"/>
        <w:spacing w:lineRule="auto" w:line="360"/>
        <w:ind w:firstLine="709"/>
        <w:jc w:val="center"/>
        <w:rPr>
          <w:rFonts w:cs="Times New Roman CYR"/>
          <w:bCs/>
          <w:sz w:val="28"/>
          <w:szCs w:val="28"/>
          <w:lang w:val="ru-RU"/>
        </w:rPr>
      </w:pPr>
      <w:r>
        <w:rPr>
          <w:rFonts w:cs="Times New Roman CYR"/>
          <w:bCs/>
          <w:sz w:val="28"/>
          <w:szCs w:val="28"/>
        </w:rPr>
        <w:t xml:space="preserve">(курсова робота) </w:t>
      </w:r>
    </w:p>
    <w:p>
      <w:pPr>
        <w:pStyle w:val="Normal"/>
        <w:widowControl w:val="false"/>
        <w:autoSpaceDE w:val="false"/>
        <w:spacing w:lineRule="auto" w:line="360"/>
        <w:ind w:firstLine="709"/>
        <w:jc w:val="center"/>
        <w:rPr>
          <w:rFonts w:cs="Times New Roman CYR"/>
          <w:bCs/>
          <w:sz w:val="28"/>
          <w:szCs w:val="28"/>
          <w:lang w:val="ru-RU"/>
        </w:rPr>
      </w:pPr>
      <w:r>
        <w:rPr>
          <w:rFonts w:cs="Times New Roman CYR"/>
          <w:bCs/>
          <w:sz w:val="28"/>
          <w:szCs w:val="28"/>
          <w:lang w:val="ru-RU"/>
        </w:rPr>
      </w:r>
      <w:r>
        <w:br w:type="page"/>
      </w:r>
    </w:p>
    <w:p>
      <w:pPr>
        <w:pStyle w:val="Normal"/>
        <w:widowControl w:val="false"/>
        <w:autoSpaceDE w:val="false"/>
        <w:spacing w:lineRule="auto" w:line="360"/>
        <w:ind w:firstLine="709"/>
        <w:jc w:val="both"/>
        <w:rPr>
          <w:rFonts w:cs="Times New Roman CYR"/>
          <w:b/>
          <w:b/>
          <w:bCs/>
          <w:sz w:val="28"/>
          <w:szCs w:val="28"/>
        </w:rPr>
      </w:pPr>
      <w:r>
        <w:rPr>
          <w:rFonts w:cs="Times New Roman CYR"/>
          <w:b/>
          <w:bCs/>
          <w:sz w:val="28"/>
          <w:szCs w:val="28"/>
        </w:rPr>
        <w:t>Зміст</w:t>
      </w:r>
    </w:p>
    <w:p>
      <w:pPr>
        <w:pStyle w:val="Normal"/>
        <w:widowControl w:val="false"/>
        <w:autoSpaceDE w:val="false"/>
        <w:spacing w:lineRule="auto" w:line="360"/>
        <w:ind w:firstLine="709"/>
        <w:jc w:val="both"/>
        <w:rPr>
          <w:rFonts w:cs="Times New Roman CYR"/>
          <w:b/>
          <w:b/>
          <w:bCs/>
          <w:sz w:val="28"/>
          <w:szCs w:val="28"/>
        </w:rPr>
      </w:pPr>
      <w:r>
        <w:rPr>
          <w:rFonts w:cs="Times New Roman CYR"/>
          <w:b/>
          <w:bCs/>
          <w:sz w:val="28"/>
          <w:szCs w:val="28"/>
        </w:rPr>
      </w:r>
    </w:p>
    <w:p>
      <w:pPr>
        <w:pStyle w:val="Normal"/>
        <w:widowControl w:val="false"/>
        <w:autoSpaceDE w:val="false"/>
        <w:spacing w:lineRule="auto" w:line="360"/>
        <w:rPr>
          <w:rFonts w:cs="Times New Roman CYR"/>
          <w:sz w:val="28"/>
          <w:szCs w:val="28"/>
        </w:rPr>
      </w:pPr>
      <w:r>
        <w:rPr>
          <w:rFonts w:cs="Times New Roman CYR"/>
          <w:sz w:val="28"/>
          <w:szCs w:val="28"/>
        </w:rPr>
        <w:t>Вступ</w:t>
      </w:r>
    </w:p>
    <w:p>
      <w:pPr>
        <w:pStyle w:val="Normal"/>
        <w:widowControl w:val="false"/>
        <w:tabs>
          <w:tab w:val="clear" w:pos="708"/>
          <w:tab w:val="left" w:pos="720" w:leader="none"/>
        </w:tabs>
        <w:autoSpaceDE w:val="false"/>
        <w:spacing w:lineRule="auto" w:line="360"/>
        <w:rPr/>
      </w:pPr>
      <w:r>
        <w:rPr>
          <w:rFonts w:cs="Times New Roman CYR"/>
          <w:sz w:val="28"/>
          <w:szCs w:val="28"/>
        </w:rPr>
        <w:t>Розділ 1. Музика як психо-фізіологічний чинник впливу на особистість дитини</w:t>
      </w:r>
    </w:p>
    <w:p>
      <w:pPr>
        <w:pStyle w:val="Normal"/>
        <w:widowControl w:val="false"/>
        <w:tabs>
          <w:tab w:val="clear" w:pos="708"/>
          <w:tab w:val="left" w:pos="720" w:leader="none"/>
        </w:tabs>
        <w:autoSpaceDE w:val="false"/>
        <w:spacing w:lineRule="auto" w:line="360"/>
        <w:rPr/>
      </w:pPr>
      <w:r>
        <w:rPr>
          <w:rFonts w:cs="Times New Roman CYR"/>
          <w:sz w:val="28"/>
          <w:szCs w:val="28"/>
        </w:rPr>
        <w:t>Розділ 2. Напрямки сучасної музики</w:t>
      </w:r>
    </w:p>
    <w:p>
      <w:pPr>
        <w:pStyle w:val="Normal"/>
        <w:widowControl w:val="false"/>
        <w:tabs>
          <w:tab w:val="clear" w:pos="708"/>
          <w:tab w:val="left" w:pos="720" w:leader="none"/>
        </w:tabs>
        <w:autoSpaceDE w:val="false"/>
        <w:spacing w:lineRule="auto" w:line="360"/>
        <w:rPr>
          <w:rFonts w:cs="Times New Roman CYR"/>
          <w:sz w:val="28"/>
          <w:szCs w:val="28"/>
        </w:rPr>
      </w:pPr>
      <w:r>
        <w:rPr>
          <w:rFonts w:cs="Times New Roman CYR"/>
          <w:sz w:val="28"/>
          <w:szCs w:val="28"/>
        </w:rPr>
        <w:t>2.1 Стан розвитку музичного мистецтва на сучасному етапі</w:t>
      </w:r>
    </w:p>
    <w:p>
      <w:pPr>
        <w:pStyle w:val="Normal"/>
        <w:widowControl w:val="false"/>
        <w:tabs>
          <w:tab w:val="clear" w:pos="708"/>
          <w:tab w:val="left" w:pos="720" w:leader="none"/>
        </w:tabs>
        <w:autoSpaceDE w:val="false"/>
        <w:spacing w:lineRule="auto" w:line="360"/>
        <w:rPr>
          <w:rFonts w:cs="Times New Roman CYR"/>
          <w:sz w:val="28"/>
          <w:szCs w:val="28"/>
        </w:rPr>
      </w:pPr>
      <w:r>
        <w:rPr>
          <w:rFonts w:cs="Times New Roman CYR"/>
          <w:sz w:val="28"/>
          <w:szCs w:val="28"/>
        </w:rPr>
        <w:t xml:space="preserve">2.2 Афро-американська музика </w:t>
      </w:r>
    </w:p>
    <w:p>
      <w:pPr>
        <w:pStyle w:val="Normal"/>
        <w:widowControl w:val="false"/>
        <w:tabs>
          <w:tab w:val="clear" w:pos="708"/>
          <w:tab w:val="left" w:pos="720" w:leader="none"/>
        </w:tabs>
        <w:autoSpaceDE w:val="false"/>
        <w:spacing w:lineRule="auto" w:line="360"/>
        <w:rPr>
          <w:rFonts w:cs="Times New Roman CYR"/>
          <w:sz w:val="28"/>
          <w:szCs w:val="28"/>
        </w:rPr>
      </w:pPr>
      <w:r>
        <w:rPr>
          <w:rFonts w:cs="Times New Roman CYR"/>
          <w:sz w:val="28"/>
          <w:szCs w:val="28"/>
        </w:rPr>
        <w:t>2.3 Джаз</w:t>
      </w:r>
    </w:p>
    <w:p>
      <w:pPr>
        <w:pStyle w:val="Normal"/>
        <w:widowControl w:val="false"/>
        <w:tabs>
          <w:tab w:val="clear" w:pos="708"/>
          <w:tab w:val="left" w:pos="720" w:leader="none"/>
        </w:tabs>
        <w:autoSpaceDE w:val="false"/>
        <w:spacing w:lineRule="auto" w:line="360"/>
        <w:rPr>
          <w:rFonts w:cs="Times New Roman CYR"/>
          <w:sz w:val="28"/>
          <w:szCs w:val="28"/>
        </w:rPr>
      </w:pPr>
      <w:r>
        <w:rPr>
          <w:rFonts w:cs="Times New Roman CYR"/>
          <w:sz w:val="28"/>
          <w:szCs w:val="28"/>
        </w:rPr>
        <w:t>2.4 Рок-н-рол</w:t>
      </w:r>
    </w:p>
    <w:p>
      <w:pPr>
        <w:pStyle w:val="Normal"/>
        <w:widowControl w:val="false"/>
        <w:tabs>
          <w:tab w:val="clear" w:pos="708"/>
          <w:tab w:val="left" w:pos="720" w:leader="none"/>
        </w:tabs>
        <w:autoSpaceDE w:val="false"/>
        <w:spacing w:lineRule="auto" w:line="360"/>
        <w:rPr>
          <w:rFonts w:cs="Times New Roman CYR"/>
          <w:sz w:val="28"/>
          <w:szCs w:val="28"/>
          <w:lang w:val="ru-RU"/>
        </w:rPr>
      </w:pPr>
      <w:r>
        <w:rPr>
          <w:rFonts w:cs="Times New Roman CYR"/>
          <w:sz w:val="28"/>
          <w:szCs w:val="28"/>
        </w:rPr>
        <w:t>2.5 Рок-музик</w:t>
      </w:r>
      <w:r>
        <w:rPr>
          <w:rFonts w:cs="Times New Roman CYR"/>
          <w:sz w:val="28"/>
          <w:szCs w:val="28"/>
          <w:lang w:val="ru-RU"/>
        </w:rPr>
        <w:t>а</w:t>
      </w:r>
    </w:p>
    <w:p>
      <w:pPr>
        <w:pStyle w:val="Normal"/>
        <w:widowControl w:val="false"/>
        <w:autoSpaceDE w:val="false"/>
        <w:spacing w:lineRule="auto" w:line="360"/>
        <w:rPr/>
      </w:pPr>
      <w:r>
        <w:rPr>
          <w:rFonts w:cs="Times New Roman CYR"/>
          <w:sz w:val="28"/>
          <w:szCs w:val="28"/>
        </w:rPr>
        <w:t>Розділ 3. Вплив сучасної музики на формування музичної культури учнів</w:t>
      </w:r>
    </w:p>
    <w:p>
      <w:pPr>
        <w:pStyle w:val="Normal"/>
        <w:widowControl w:val="false"/>
        <w:autoSpaceDE w:val="false"/>
        <w:spacing w:lineRule="auto" w:line="360"/>
        <w:rPr>
          <w:rFonts w:cs="Times New Roman CYR"/>
          <w:sz w:val="28"/>
          <w:szCs w:val="28"/>
        </w:rPr>
      </w:pPr>
      <w:r>
        <w:rPr>
          <w:rFonts w:cs="Times New Roman CYR"/>
          <w:sz w:val="28"/>
          <w:szCs w:val="28"/>
        </w:rPr>
        <w:t>Висновки</w:t>
      </w:r>
    </w:p>
    <w:p>
      <w:pPr>
        <w:pStyle w:val="Normal"/>
        <w:widowControl w:val="false"/>
        <w:autoSpaceDE w:val="false"/>
        <w:spacing w:lineRule="auto" w:line="360"/>
        <w:rPr>
          <w:rFonts w:cs="Times New Roman CYR"/>
          <w:bCs/>
          <w:sz w:val="28"/>
          <w:szCs w:val="28"/>
        </w:rPr>
      </w:pPr>
      <w:r>
        <w:rPr>
          <w:rFonts w:cs="Times New Roman CYR"/>
          <w:bCs/>
          <w:sz w:val="28"/>
          <w:szCs w:val="28"/>
        </w:rPr>
        <w:t>Список використаної літератури</w:t>
      </w:r>
      <w:r>
        <w:br w:type="page"/>
      </w:r>
    </w:p>
    <w:p>
      <w:pPr>
        <w:pStyle w:val="Normal"/>
        <w:widowControl w:val="false"/>
        <w:autoSpaceDE w:val="false"/>
        <w:spacing w:lineRule="auto" w:line="360"/>
        <w:ind w:firstLine="709"/>
        <w:jc w:val="both"/>
        <w:rPr>
          <w:rFonts w:cs="Times New Roman CYR"/>
          <w:b/>
          <w:b/>
          <w:bCs/>
          <w:sz w:val="28"/>
          <w:szCs w:val="28"/>
        </w:rPr>
      </w:pPr>
      <w:r>
        <w:rPr>
          <w:rFonts w:cs="Times New Roman CYR"/>
          <w:b/>
          <w:bCs/>
          <w:sz w:val="28"/>
          <w:szCs w:val="28"/>
        </w:rPr>
        <w:t>Вступ</w:t>
      </w:r>
    </w:p>
    <w:p>
      <w:pPr>
        <w:pStyle w:val="Normal"/>
        <w:widowControl w:val="false"/>
        <w:autoSpaceDE w:val="false"/>
        <w:spacing w:lineRule="auto" w:line="360"/>
        <w:ind w:firstLine="709"/>
        <w:jc w:val="both"/>
        <w:rPr>
          <w:rFonts w:cs="Times New Roman CYR"/>
          <w:b/>
          <w:b/>
          <w:bCs/>
          <w:sz w:val="28"/>
          <w:szCs w:val="28"/>
        </w:rPr>
      </w:pPr>
      <w:r>
        <w:rPr>
          <w:rFonts w:cs="Times New Roman CYR"/>
          <w:b/>
          <w:bCs/>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Сьогодні, коли “зовнішній світ” переживає великий інформаційний вибух, коли прийнято говорити про нову інформаційну цивілізацію, ми знову і знову звертаємося до мистецтва як до способу пізнання і самопізнання, способу отримання цілісного уявлення про світ, про місце людини в світі. Сучасна школа не може залишатися відстороненою від проблем нового часу. Музика, як один із сильних засобів емоційної дії, може встановлювати цілісність внутрішнього світу людини, може зіграти значну роль у формуванні людини нового часу, у виробленні системи цінностей, відповідних до сьогоднішнього дня.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Двадцяте століття називають віком музики, попередні століття – віком літератури, а епоху Відродження – золотим віком образотворчих мистецтв. Все це говорить не стільки про популярність того чи іншого виду мистецтва, скільки про його можливості чітко виражати світовідчуття епохи, її духовні стремліня, надії та ілюзії.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Роль музики в культурі 20-ст. найяскравіше проявилась після Другої світової війни (1939-1945 рр. ) . Дотепер потреба людей в ній не була такою гострою. Музичні напрямки, стилі та жанри втручаються в життя всіх без винятку поколінь, національностей, прошарків суспільства. Завдяки техніці аудіо- та відеозапису спілкування з музикою стало можливим в будь-яких умовах. Саме в другій половині 20-го ст. музиканти змогли реалізувати здібність свого мистецтва об’єднувати людей, вміло створюючи в гігантській аудиторії потужні емоційні вибухи – як благотворні так і руйнівні.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Сучасна музкультура вбирає в себе дві основні сфери: музику елітарного характеру ( традиційна класика, що включає всі авангардні напрямки 50-70-х рр., основні напрямки джазу) і музику, яка стала частиною " масової культури" (т. зв. поп-музика, традиційна естрада і мюзик-холл) . Особливу позицію займає рок-культура, що породжує різноманітні течії, близькі як до одної так і до другої сфери. На сьогоднішній день "музика для всіх" та " музика для еліти" розвиваються ізольовано одна від одної. Окрім того, в кожній з цих областей є велика кількість окремих напрямків, і у кожного із них – свій слухач і свої закони розвитку. Прихильники кожної з цих течій нерідко агресивно відкидають від себе всі інші. Діячі класики недооцінюють художню вартість нових напрямків. Любителі року нерідко принципово не слухають класики, відкидаючи закладений в ній потенціал естетичних цінностей. </w:t>
      </w:r>
    </w:p>
    <w:p>
      <w:pPr>
        <w:pStyle w:val="Normal"/>
        <w:widowControl w:val="false"/>
        <w:spacing w:lineRule="auto" w:line="360"/>
        <w:ind w:firstLine="709"/>
        <w:jc w:val="both"/>
        <w:rPr>
          <w:rFonts w:cs="Times New Roman CYR"/>
          <w:sz w:val="28"/>
          <w:szCs w:val="28"/>
        </w:rPr>
      </w:pPr>
      <w:r>
        <w:rPr>
          <w:rFonts w:cs="Times New Roman CYR"/>
          <w:sz w:val="28"/>
          <w:szCs w:val="28"/>
        </w:rPr>
        <w:t xml:space="preserve">Проте в другій половині 20-го ст. деякі композитори робили спроби зробити класичну культуру об’єктом сенсаційного інтересу і вносили в неї найбільш оригінальні засоби з художньої мови фольклору, джазу і року. Подібні спроби нерідко ставали причиною появи нових течій. Так, застосовуючи технологію року з використанням електронної апаратури, класичні музиканти створили "електронну" музику. В свою чергу, увага рок-музикантів до класичнихмузичних жанрів, форм та інструментів спричинило виникнення арт-року і рок-опери. Це ще раз підтверджує внутрішню єдність всіх областей музики в контексті сучасної культури. </w:t>
      </w:r>
    </w:p>
    <w:p>
      <w:pPr>
        <w:pStyle w:val="Common"/>
        <w:widowControl w:val="false"/>
        <w:spacing w:lineRule="auto" w:line="360" w:before="0" w:after="0"/>
        <w:ind w:firstLine="709"/>
        <w:jc w:val="both"/>
        <w:rPr>
          <w:sz w:val="28"/>
          <w:szCs w:val="28"/>
          <w:lang w:val="uk-UA"/>
        </w:rPr>
      </w:pPr>
      <w:r>
        <w:rPr>
          <w:sz w:val="28"/>
          <w:szCs w:val="28"/>
          <w:lang w:val="uk-UA"/>
        </w:rPr>
        <w:t xml:space="preserve">Отже, як твердить сучасна наука, музика якнайприродніше сприяє утворенню імпульсів, які спричинюють виникнення, рух і зникнення образів. Водночас їй під силу зупинити, миттєво зафіксувати образ у творчій уяві, проаналізувати його і в одну мить "відправити" у небуття. </w:t>
      </w:r>
    </w:p>
    <w:p>
      <w:pPr>
        <w:pStyle w:val="Common"/>
        <w:widowControl w:val="false"/>
        <w:spacing w:lineRule="auto" w:line="360" w:before="0" w:after="0"/>
        <w:ind w:firstLine="709"/>
        <w:jc w:val="both"/>
        <w:rPr>
          <w:sz w:val="28"/>
          <w:szCs w:val="28"/>
          <w:lang w:val="uk-UA"/>
        </w:rPr>
      </w:pPr>
      <w:r>
        <w:rPr>
          <w:sz w:val="28"/>
          <w:szCs w:val="28"/>
          <w:lang w:val="uk-UA"/>
        </w:rPr>
        <w:t xml:space="preserve">Цікавими й гідними уваги виявилися проведені вченими Монреальського неврологічного інституту дослідження впливу музики різних жанрів на людський мозок. Під час експерименту здійснювалося сканування роботи мозку за допомогою позитронного емісійного томографа. Одержані томограми яскраво засвідчили, що з початком звучання музичного твору помітно активізувалось не тільки кровопостачання правої скроневої ділянки мозку (яка безпосередньо бере участь у процесі прослуховування) , а й відділу правої півкулі, який відповідає за зір. Оскільки під час експерименту очі учасників були закритими, то вчені мали змогу зафіксувати автоматичну стимуляцію виникнення струму образів. </w:t>
      </w:r>
    </w:p>
    <w:p>
      <w:pPr>
        <w:pStyle w:val="Common"/>
        <w:widowControl w:val="false"/>
        <w:spacing w:lineRule="auto" w:line="360" w:before="0" w:after="0"/>
        <w:ind w:firstLine="709"/>
        <w:jc w:val="both"/>
        <w:rPr>
          <w:sz w:val="28"/>
          <w:szCs w:val="28"/>
          <w:lang w:val="uk-UA"/>
        </w:rPr>
      </w:pPr>
      <w:r>
        <w:rPr>
          <w:sz w:val="28"/>
          <w:szCs w:val="28"/>
          <w:lang w:val="uk-UA"/>
        </w:rPr>
        <w:t xml:space="preserve">Не менш цікавими й переконливими виявилися результати тестування, проведеного вченими Центру нейробіології Каліфорнійського університету в Ірвіні з метою визначення рівня інтелектуального розвитку учнів. Протягом десяти хвилин 36 учням із різних коледжів було надано можливість прослухати Сонату В. Моцарта для двох фортепіано C-dur. Індекс інтелектуального розвитку IQ після прослуховування збільшився в середньому на 8-9 балів* . Один із відомих дослідників впливу музики Гордон Шоу висловив гіпотезу про те, що музика певним чином підживлює і ті відділи мозку, які відповідають за абстрактне мислення і прямого відношення до сприйняття музики не мають. [10, 20]. </w:t>
      </w:r>
    </w:p>
    <w:p>
      <w:pPr>
        <w:pStyle w:val="Common"/>
        <w:widowControl w:val="false"/>
        <w:spacing w:lineRule="auto" w:line="360" w:before="0" w:after="0"/>
        <w:ind w:firstLine="709"/>
        <w:jc w:val="both"/>
        <w:rPr>
          <w:sz w:val="28"/>
          <w:szCs w:val="28"/>
          <w:lang w:val="uk-UA"/>
        </w:rPr>
      </w:pPr>
      <w:r>
        <w:rPr>
          <w:sz w:val="28"/>
          <w:szCs w:val="28"/>
          <w:lang w:val="uk-UA"/>
        </w:rPr>
        <w:t xml:space="preserve">Останні дані наукових досліджень співробітників Дюссельдорфського Університету Генріха Гейне свідчать, що мозок професійних музикантів, які розпочали заняття музикою із семи років, кардинально відрізняється від мозку тих, хто розпочав навчання з десяти років і пізніше. За допомогою ефекту магнітного резонансу було з'ясовано, що у музикантів обох груп ліва частина скроневої долі мозку значно розвиненіша, ніж права. Власне, це є підтвердженням того, що заняття музикою (активні і пасивні) позитивно впливають на інтелектуальний розвиток дитини. </w:t>
      </w:r>
    </w:p>
    <w:p>
      <w:pPr>
        <w:pStyle w:val="Common"/>
        <w:widowControl w:val="false"/>
        <w:spacing w:lineRule="auto" w:line="360" w:before="0" w:after="0"/>
        <w:ind w:firstLine="709"/>
        <w:jc w:val="both"/>
        <w:rPr>
          <w:sz w:val="28"/>
          <w:szCs w:val="28"/>
          <w:lang w:val="uk-UA"/>
        </w:rPr>
      </w:pPr>
      <w:r>
        <w:rPr>
          <w:sz w:val="28"/>
          <w:szCs w:val="28"/>
          <w:lang w:val="uk-UA"/>
        </w:rPr>
        <w:t xml:space="preserve">Вартими уваги є також відкриття відомого болгарського психолога Георгія Лозанова, які він здійснив під час роботи над докторською дисертацією у Харківському університеті. Стимулом для дослідження впливу музики на процес навчання стало знайомство Г. Лозанова з методами прискореного навчання, застосованими на той час у Радянському Союзі. На цей момент вже були відомі результати аналогічних досліджень американських вчених Лінн Купер та Мілтона Еріксона, котрі з'ясували, що люди, сприймаючи 60 ударів метронома за хвилину, входять у так званий "альфа-стан" - оптимальний для навчання та запам'ятовування. Незалежно від американців, Г. Лозанову та його колезі доктору А. Новакову вдалося зробити аналогічне відкриття. Щоправда, для досліду вони використали повільну музику доби бароко. Болгарським дослідникам належить відкриття, що під впливом музики доби бароко будь-яка інформація сприймається й засвоюється так само ефективно, як і при навчанні під час сну. </w:t>
      </w:r>
    </w:p>
    <w:p>
      <w:pPr>
        <w:pStyle w:val="Common"/>
        <w:widowControl w:val="false"/>
        <w:spacing w:lineRule="auto" w:line="360" w:before="0" w:after="0"/>
        <w:ind w:firstLine="709"/>
        <w:jc w:val="both"/>
        <w:rPr>
          <w:sz w:val="28"/>
          <w:szCs w:val="28"/>
          <w:lang w:val="uk-UA"/>
        </w:rPr>
      </w:pPr>
      <w:r>
        <w:rPr>
          <w:sz w:val="28"/>
          <w:szCs w:val="28"/>
          <w:lang w:val="uk-UA"/>
        </w:rPr>
        <w:t xml:space="preserve">Плідні спостереження й висновки щодо даної проблематики містяться і в працях відомого вченого, члена Французької академії медичних наук Альфреда Томатіса, який переконливо свідчить, що найбільшу кількість звучань потрібного частотного діапазону демонструють твори В. Моцарта, а найменшу - композиції важкого року. Крім того, його рекомендації про позитивну "підзарядку" мозку стосуються й музики бароко та григоріанських хоралів. </w:t>
      </w:r>
    </w:p>
    <w:p>
      <w:pPr>
        <w:pStyle w:val="Common"/>
        <w:widowControl w:val="false"/>
        <w:spacing w:lineRule="auto" w:line="360" w:before="0" w:after="0"/>
        <w:ind w:firstLine="709"/>
        <w:jc w:val="both"/>
        <w:rPr>
          <w:sz w:val="28"/>
          <w:szCs w:val="28"/>
          <w:lang w:val="uk-UA"/>
        </w:rPr>
      </w:pPr>
      <w:r>
        <w:rPr>
          <w:sz w:val="28"/>
          <w:szCs w:val="28"/>
          <w:lang w:val="uk-UA"/>
        </w:rPr>
        <w:t xml:space="preserve">Проте тільки наприкінці ХХ століття наукове підґрунтя вивчення впливу музики настільки зміцніло, що стало можливим виокремлення такої спеціальної дисципліни як "музична терапія" і створення наукової програми з підготовки професійних музичних терапевтів. Широкий рух зі створення різноманітних центрів музтерапії охопив країни Західної Європи і США у другій половині ХХ ст. (За деякими даними там налічується понад 100 університетів і коледжів, які пропонують навчальні курси з підготовки музичних терапевтів) . [2, 2]. </w:t>
      </w:r>
    </w:p>
    <w:p>
      <w:pPr>
        <w:pStyle w:val="Normal"/>
        <w:widowControl w:val="false"/>
        <w:autoSpaceDE w:val="false"/>
        <w:spacing w:lineRule="auto" w:line="360"/>
        <w:ind w:firstLine="709"/>
        <w:jc w:val="both"/>
        <w:rPr>
          <w:rFonts w:cs="Times New Roman CYR"/>
          <w:sz w:val="28"/>
          <w:szCs w:val="28"/>
        </w:rPr>
      </w:pPr>
      <w:r>
        <w:rPr>
          <w:rFonts w:cs="Times New Roman CYR"/>
          <w:b/>
          <w:sz w:val="28"/>
          <w:szCs w:val="28"/>
        </w:rPr>
        <w:t>Метою</w:t>
      </w:r>
      <w:r>
        <w:rPr>
          <w:rFonts w:cs="Times New Roman CYR"/>
          <w:sz w:val="28"/>
          <w:szCs w:val="28"/>
        </w:rPr>
        <w:t xml:space="preserve"> нашого дослідження є теоретичний аналіз явищ музичного мистецтва на сучасному етапі розвитку суспільства та дослідити їх вплив на психо-фізіологічний стан особистості. </w:t>
      </w:r>
    </w:p>
    <w:p>
      <w:pPr>
        <w:pStyle w:val="Normal"/>
        <w:widowControl w:val="false"/>
        <w:autoSpaceDE w:val="false"/>
        <w:spacing w:lineRule="auto" w:line="360"/>
        <w:ind w:firstLine="709"/>
        <w:jc w:val="both"/>
        <w:rPr>
          <w:rFonts w:cs="Times New Roman CYR"/>
          <w:sz w:val="28"/>
          <w:szCs w:val="28"/>
        </w:rPr>
      </w:pPr>
      <w:r>
        <w:rPr>
          <w:rFonts w:cs="Times New Roman CYR"/>
          <w:b/>
          <w:sz w:val="28"/>
          <w:szCs w:val="28"/>
        </w:rPr>
        <w:t>Об’єктом</w:t>
      </w:r>
      <w:r>
        <w:rPr>
          <w:rFonts w:cs="Times New Roman CYR"/>
          <w:sz w:val="28"/>
          <w:szCs w:val="28"/>
        </w:rPr>
        <w:t xml:space="preserve"> нашого дослідження є питання розвитку сучасного музичного мистецтва та основних його напрямків, а предметом нашого дослідження є сучасні напрямки музичного мистецтва та його вплив на формування музичної культури учнів. </w:t>
      </w:r>
    </w:p>
    <w:p>
      <w:pPr>
        <w:pStyle w:val="Normal"/>
        <w:widowControl w:val="false"/>
        <w:autoSpaceDE w:val="false"/>
        <w:spacing w:lineRule="auto" w:line="360"/>
        <w:ind w:firstLine="709"/>
        <w:jc w:val="both"/>
        <w:rPr>
          <w:rFonts w:cs="Times New Roman CYR"/>
          <w:b/>
          <w:b/>
          <w:sz w:val="28"/>
          <w:szCs w:val="28"/>
        </w:rPr>
      </w:pPr>
      <w:r>
        <w:rPr>
          <w:rFonts w:cs="Times New Roman CYR"/>
          <w:b/>
          <w:sz w:val="28"/>
          <w:szCs w:val="28"/>
        </w:rPr>
        <w:t>Завдання дослідженн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теоретичний аналіз проблематики розвитку сучасного музичного мистецтва;</w:t>
      </w:r>
    </w:p>
    <w:p>
      <w:pPr>
        <w:pStyle w:val="Normal"/>
        <w:widowControl w:val="false"/>
        <w:autoSpaceDE w:val="false"/>
        <w:spacing w:lineRule="auto" w:line="360"/>
        <w:ind w:firstLine="709"/>
        <w:jc w:val="both"/>
        <w:rPr/>
      </w:pPr>
      <w:r>
        <w:rPr>
          <w:rFonts w:cs="Times New Roman CYR"/>
          <w:sz w:val="28"/>
          <w:szCs w:val="28"/>
        </w:rPr>
        <w:t>- акцентувати увагу на основних напрямках музичного мистецва ;</w:t>
      </w:r>
    </w:p>
    <w:p>
      <w:pPr>
        <w:pStyle w:val="Normal"/>
        <w:widowControl w:val="false"/>
        <w:autoSpaceDE w:val="false"/>
        <w:spacing w:lineRule="auto" w:line="360"/>
        <w:ind w:firstLine="709"/>
        <w:jc w:val="both"/>
        <w:rPr/>
      </w:pPr>
      <w:r>
        <w:rPr>
          <w:rFonts w:cs="Times New Roman CYR"/>
          <w:sz w:val="28"/>
          <w:szCs w:val="28"/>
        </w:rPr>
        <w:t>- дослідити роль музики як психологічного чинника впливу на особистість дитини;</w:t>
      </w:r>
    </w:p>
    <w:p>
      <w:pPr>
        <w:pStyle w:val="Normal"/>
        <w:widowControl w:val="false"/>
        <w:autoSpaceDE w:val="false"/>
        <w:spacing w:lineRule="auto" w:line="360"/>
        <w:ind w:firstLine="709"/>
        <w:jc w:val="both"/>
        <w:rPr/>
      </w:pPr>
      <w:r>
        <w:rPr>
          <w:rFonts w:cs="Times New Roman CYR"/>
          <w:sz w:val="28"/>
          <w:szCs w:val="28"/>
        </w:rPr>
        <w:t>- виявити основні закономірності впливу сучасного музичного мистецтва на особистість дитини;</w:t>
      </w:r>
    </w:p>
    <w:p>
      <w:pPr>
        <w:pStyle w:val="Normal"/>
        <w:widowControl w:val="false"/>
        <w:tabs>
          <w:tab w:val="clear" w:pos="708"/>
          <w:tab w:val="left" w:pos="720" w:leader="none"/>
        </w:tabs>
        <w:autoSpaceDE w:val="false"/>
        <w:spacing w:lineRule="auto" w:line="360"/>
        <w:ind w:firstLine="709"/>
        <w:jc w:val="both"/>
        <w:rPr>
          <w:color w:val="FFFFFF"/>
          <w:sz w:val="28"/>
          <w:lang w:val="ru-RU"/>
        </w:rPr>
      </w:pPr>
      <w:r>
        <w:rPr>
          <w:color w:val="FFFFFF"/>
          <w:sz w:val="28"/>
          <w:lang w:val="ru-RU"/>
        </w:rPr>
        <w:t>музика сучасний джаз рок</w:t>
      </w:r>
      <w:r>
        <w:br w:type="page"/>
      </w:r>
    </w:p>
    <w:p>
      <w:pPr>
        <w:pStyle w:val="Normal"/>
        <w:widowControl w:val="false"/>
        <w:tabs>
          <w:tab w:val="clear" w:pos="708"/>
          <w:tab w:val="left" w:pos="720" w:leader="none"/>
        </w:tabs>
        <w:autoSpaceDE w:val="false"/>
        <w:spacing w:lineRule="auto" w:line="360"/>
        <w:ind w:firstLine="709"/>
        <w:jc w:val="both"/>
        <w:rPr>
          <w:rFonts w:cs="Times New Roman CYR"/>
          <w:sz w:val="28"/>
          <w:szCs w:val="28"/>
        </w:rPr>
      </w:pPr>
      <w:r>
        <w:rPr>
          <w:b/>
          <w:sz w:val="28"/>
          <w:szCs w:val="28"/>
        </w:rPr>
        <w:t>Розділ 1. Музика як психо-фізіологічний чинник впливу на особистість</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ш стрімкий і бурхливий час, сповнений стресів і хвилюючих негараздів, активізує пошуки вченими різних галузей наук (медицини, валеології, психології, соціології, педагогіки та ін. ) способів зміцнення здоров'я. Серед багатьох чинників, які впливають на психологічний стан сучасної людини, і молоді зокрема, музика займає одне з провідних місць. Оскільки відомо, що з самого початку виникнення людської спільноти музика була знаряддям пізнання і змінення життя. Це відбувається засобом показу у художніх образах усього накопиченого і узагальненого досвіду людей. Особливе значення музики, як засобу впливу на свідомість, було відоме з прадавніх часів. Так, відомі спроби тлумачення об’єктивних можливостей впливу музики на психіку людини у стародавньому Китаї, Єгипті, Індії та інших країнах. Загальновідомою є роль культової музики у формуванні містико-теологічних поглядів середньовіччя та інших культурно-історичних періодів.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 дійсно, всі видатні педагоги відмічали і відмічають величезний вплив музики, і не лише на дітей. Цей вид мистецтва супроводжує людину в свято і в будень, в горі і в радості, тобто все життя. Повз музику не пройшла ні одна релігія чи ідеологія. Бо вона не лише дає можливість поспілкуватися з мистецтвом. Музика - це найактивніший носій моралі і ідеології, які в неї закладено автором. В медицині різні напрямки музикотерапії використовують не лише вплив на емоційну сферу людини, а й вібрації і резонанси які музика викликає. Але ці вібрації і резонанси можуть бути не лише гармонічними, а й деструктивними. [7. 5].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лющий вплив музики на організм людини був помічений ще на зорі цивілізації. Містичними легендами пояснювалось покращення самопочуття та настрою, зменшення болісних відчуттів, страху, повернення людині бадьорості, енергії під дією зачаровуючих звуків музики. [5. 1].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даними науковців медичного центру "Ленц" (м. Москва) та Дитячого Центру лікування в результаті численних досліджень виявлено, що під впливом музики, яка відповідає функціональному станові організму, такі психічні процеси, як пам'ять та орієнтація, покращуються на 45-50%, а увагу – на 25-30%. Музика активізує розумові здібності, а також працездатність та зосередженість, здатна розвивати та підвищувати інтелект людини. Звукові вібрації стимулюють кровообіг, емоційний тонус. Під дією ритму активізується дихання, збільшується вентиляція легенів. Дослідження підтверджують фізіологічну гіпотезу музикотерапії поєднання ритму музики з біоритмікою людини [4. 7-10].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о використовувати цілющі впливи музики для зміцнення психічного здоров'я людини на ранніх етапах її життя. Адже музика здатна допомагати молодій людині зрозуміти навколишню дійсність, красу природи, довершеність поезії, живопису, театру, історії свого народу, виступаючи специфічним генератором ціннісного ставлення до світу, оскільки справжні естетичні враження, насолоду від зустрічі з медичним мистецтвом дістає лише той, хто вміє уважно слухати, переживати, розмірковувати над почутим. Отож необхідно змалку привчати дітей до роботи розуму і душі, збагачувати їхній досвід спілкування з музичними творами.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дики стверджують, що багато сучасних хвороб у дітей пов'язані з нестачею в їхньому житті добротворних звуків. Вони потрібні для гармонійного повноцінного фізичного та інтелектуального розвитку і в утробі матері, і після народження. Дзюркіт струмка, шелест листя, щебетання птахів, сюркотіння цвіркуна і багато-багато інших звуків, серед яких людина жила впродовж тисячоліть, сьогодні змінилися ревищем реактивних літаків, гуркотінням автомобілів, побутової техніки тощо. А замість ніжного співу матері дитина чує постріли, лайливі слова, зойки жаху з телевізійних трилерів. </w:t>
      </w:r>
    </w:p>
    <w:p>
      <w:pPr>
        <w:pStyle w:val="Style16"/>
        <w:widowControl w:val="false"/>
        <w:spacing w:lineRule="auto" w:line="360" w:before="0" w:after="0"/>
        <w:ind w:firstLine="709"/>
        <w:jc w:val="both"/>
        <w:rPr/>
      </w:pPr>
      <w:r>
        <w:rPr>
          <w:rFonts w:cs="Times New Roman" w:ascii="Times New Roman" w:hAnsi="Times New Roman"/>
          <w:sz w:val="28"/>
          <w:szCs w:val="28"/>
          <w:lang w:val="uk-UA"/>
        </w:rPr>
        <w:t xml:space="preserve">Батьки рідко надають значення таким "дрібницям". Проте благозвучні звуки природи та музики мають величезний вплив на організм на фізіологічному рівні. Доведено, що музика може заспокоювати нервову систему чи збуджувати, прискорювати роботу серця та дихання чи уповільнювати, підвищувати артеріальний тиск чи нормалізувати, спазмувати м'язи чи розслаблювати, підвищувати рівень ендорфіну (речовина, яка виробляється в мозку і сприяє підвищенню життєвого тонусу людини, усуненню больового синдрому тощо) , регулювати температуру тіла, активізувати імунітет, стимулювати вироблення гормонів, що блокують стрес </w:t>
      </w:r>
    </w:p>
    <w:p>
      <w:pPr>
        <w:pStyle w:val="Normal"/>
        <w:widowControl w:val="false"/>
        <w:spacing w:lineRule="auto" w:line="360"/>
        <w:ind w:firstLine="709"/>
        <w:jc w:val="both"/>
        <w:rPr>
          <w:b/>
          <w:b/>
          <w:bCs/>
          <w:sz w:val="28"/>
          <w:szCs w:val="28"/>
          <w:lang w:val="ru-RU"/>
        </w:rPr>
      </w:pPr>
      <w:r>
        <w:rPr>
          <w:b/>
          <w:bCs/>
          <w:sz w:val="28"/>
          <w:szCs w:val="28"/>
        </w:rPr>
        <w:t>Перші уявлення про світ формуються за звуками</w:t>
      </w:r>
      <w:r>
        <w:rPr>
          <w:b/>
          <w:bCs/>
          <w:sz w:val="28"/>
          <w:szCs w:val="28"/>
          <w:lang w:val="ru-RU"/>
        </w:rPr>
        <w:t>.</w:t>
      </w:r>
    </w:p>
    <w:p>
      <w:pPr>
        <w:pStyle w:val="Normal"/>
        <w:widowControl w:val="false"/>
        <w:spacing w:lineRule="auto" w:line="360"/>
        <w:ind w:firstLine="709"/>
        <w:jc w:val="both"/>
        <w:rPr>
          <w:sz w:val="28"/>
          <w:szCs w:val="28"/>
        </w:rPr>
      </w:pPr>
      <w:r>
        <w:rPr>
          <w:sz w:val="28"/>
          <w:szCs w:val="28"/>
        </w:rPr>
        <w:t xml:space="preserve">Наприкінці 90-х років у Техасі проводили дослідження впливу музики на вагітних. Було доведено, що більшість жінок, які регулярно слухали класичну чи спокійну сучасну музику, під час пологів не потребували знеболювальних препаратів. Крім того, ці майбутні мами практично не хворіли на вірусні захворювання, а отже їхні малюки були захищені від ризику ураження різними інфекціями. Медичні прилади зафіксували в крові жінок підвищення рівня лімфоцитів, які стимулюють опірність організму хворобам. </w:t>
      </w:r>
    </w:p>
    <w:p>
      <w:pPr>
        <w:pStyle w:val="Normal"/>
        <w:widowControl w:val="false"/>
        <w:spacing w:lineRule="auto" w:line="360"/>
        <w:ind w:firstLine="709"/>
        <w:jc w:val="both"/>
        <w:rPr>
          <w:sz w:val="28"/>
          <w:szCs w:val="28"/>
        </w:rPr>
      </w:pPr>
      <w:r>
        <w:rPr>
          <w:sz w:val="28"/>
          <w:szCs w:val="28"/>
        </w:rPr>
        <w:t xml:space="preserve">Прослуховування мелодійної музики справляє позитивний вплив не лише на мам, а й на дітей, яких вони виношують. Лікарі стверджують, що вухо - це найперший орган, який формується в ембріона. Він чує не лише звуки серцебиття та дихання матері, а й реагує на події зовнішнього середовища. Тож перші уявлення про світ у підсвідомості дитини формуються ще в утробі матері. Так само, як і здібності. Діти, мами яких слухали мелодійну музику під час вагітності, самі співали пісні, а татусі, братики й сестрички наспівували лагідні слова про те, як вони їх люблять і з яким нетерпінням очікують їх появи в родині, а ще читали добрі казки та веселі віршики, після народження виявляли неабиякі музичні здібності та зростали творчими натурами. </w:t>
      </w:r>
    </w:p>
    <w:p>
      <w:pPr>
        <w:pStyle w:val="Normal"/>
        <w:widowControl w:val="false"/>
        <w:spacing w:lineRule="auto" w:line="360"/>
        <w:ind w:firstLine="709"/>
        <w:jc w:val="both"/>
        <w:rPr>
          <w:b/>
          <w:b/>
          <w:bCs/>
          <w:sz w:val="28"/>
          <w:szCs w:val="28"/>
          <w:lang w:val="ru-RU"/>
        </w:rPr>
      </w:pPr>
      <w:r>
        <w:rPr>
          <w:b/>
          <w:bCs/>
          <w:sz w:val="28"/>
          <w:szCs w:val="28"/>
        </w:rPr>
        <w:t>Немовлята долають хвороби «під пісню»</w:t>
      </w:r>
      <w:r>
        <w:rPr>
          <w:b/>
          <w:bCs/>
          <w:sz w:val="28"/>
          <w:szCs w:val="28"/>
          <w:lang w:val="ru-RU"/>
        </w:rPr>
        <w:t>.</w:t>
      </w:r>
    </w:p>
    <w:p>
      <w:pPr>
        <w:pStyle w:val="Normal"/>
        <w:widowControl w:val="false"/>
        <w:spacing w:lineRule="auto" w:line="360"/>
        <w:ind w:firstLine="709"/>
        <w:jc w:val="both"/>
        <w:rPr>
          <w:sz w:val="28"/>
          <w:szCs w:val="28"/>
        </w:rPr>
      </w:pPr>
      <w:r>
        <w:rPr>
          <w:sz w:val="28"/>
          <w:szCs w:val="28"/>
        </w:rPr>
        <w:t xml:space="preserve">Засвідчено величезний вплив музики і на немовлят, які з'явилися на світ з певними вадами. Приміром, термін перебування в лікарні недоношених дітей, яким щодня вмикали музику, значно скорочувався, вони вдвічі швидше набирали масу тіла та легше адаптувалися до світу. Кілька років тому в газетах США було опубліковано сенсацію про диво, що сталося в одному з пологових будинків. В одного американського подружжя довгоочікувана дитина народилася на світ раніше строку. Незважаючи на зусилля лікарів, її стан погіршувався з кожним днем. Родину стали обережно готувати до втрати донечки. П'ятирічний син цього подружжя наполіг, щоб його взяли навідати сестричку в лікарні. Попри незадоволення лікарів, його все ж таки провели у спеціальне відділення, де та перебувала. Він підійшовши до кувезика, заспівав пісеньку про те, як ніжно він любить маленьку і як йому шкода, що ніколи більше її не побачить, називаючи сестричку лагідними словами. Наступного дня, коли згідно з прогнозами медиків немовля мало померти, його стан повністю нормалізувався. Лікарі не знали, як прокоментувати цю подію. </w:t>
      </w:r>
    </w:p>
    <w:p>
      <w:pPr>
        <w:pStyle w:val="Normal"/>
        <w:widowControl w:val="false"/>
        <w:spacing w:lineRule="auto" w:line="360"/>
        <w:ind w:firstLine="709"/>
        <w:jc w:val="both"/>
        <w:rPr>
          <w:b/>
          <w:b/>
          <w:bCs/>
          <w:sz w:val="28"/>
          <w:szCs w:val="28"/>
          <w:lang w:val="ru-RU"/>
        </w:rPr>
      </w:pPr>
      <w:r>
        <w:rPr>
          <w:b/>
          <w:bCs/>
          <w:sz w:val="28"/>
          <w:szCs w:val="28"/>
        </w:rPr>
        <w:t>Музика лікує хворих, розвиває здорових</w:t>
      </w:r>
      <w:r>
        <w:rPr>
          <w:b/>
          <w:bCs/>
          <w:sz w:val="28"/>
          <w:szCs w:val="28"/>
          <w:lang w:val="ru-RU"/>
        </w:rPr>
        <w:t>.</w:t>
      </w:r>
    </w:p>
    <w:p>
      <w:pPr>
        <w:pStyle w:val="Normal"/>
        <w:widowControl w:val="false"/>
        <w:spacing w:lineRule="auto" w:line="360"/>
        <w:ind w:firstLine="709"/>
        <w:jc w:val="both"/>
        <w:rPr>
          <w:sz w:val="28"/>
          <w:szCs w:val="28"/>
        </w:rPr>
      </w:pPr>
      <w:r>
        <w:rPr>
          <w:sz w:val="28"/>
          <w:szCs w:val="28"/>
        </w:rPr>
        <w:t xml:space="preserve">Важко переоцінити вплив музики і на дітей дошкільного й шкільного віку, підлітків. В Америці було проведено експериментальні сеанси музикотерапії для дітей, хворих на дитячий церебральний параліч. Через деякий час лікарі зафіксували, що у них зменшилося спазмування м'язів, поліпшилася координація рухів, знизилася збудливість. У медичній літературі описано випадки значного поліпшення під впливом музики стану дітей, хворих на аутизм, та з синдромом Дауна. У першому випадку дитина перестала бути замкнутою і відчуженою, ніби народилася заново у цьому світі, у другому – сімнадцятирічна дівчина, яка протягом всього свого життя зовсім не розмовляла, під час виконання божественних пісень раптово почала співати їх разом з матір'ю, вразивши цим усю свою родину. </w:t>
      </w:r>
    </w:p>
    <w:p>
      <w:pPr>
        <w:pStyle w:val="Normal"/>
        <w:widowControl w:val="false"/>
        <w:spacing w:lineRule="auto" w:line="360"/>
        <w:ind w:firstLine="709"/>
        <w:jc w:val="both"/>
        <w:rPr>
          <w:sz w:val="28"/>
          <w:szCs w:val="28"/>
        </w:rPr>
      </w:pPr>
      <w:r>
        <w:rPr>
          <w:sz w:val="28"/>
          <w:szCs w:val="28"/>
        </w:rPr>
        <w:t xml:space="preserve">Не менше за хворих постійного контакту з музикою потребують і відносно здорові діти. По-перше, як уже було сказано, вони зростатимуть фізично міцнішими та психологічно урівноваженішими. По-друге, це сприятиме їхньому розвитку як гармонійних особистостей, розкриваючи закладені в них потенціали. Науковці доводять: якщо дітям під час ігор чи занять вмикати легку мелодійну музику, продуктивність їхньої праці зростає, вони краще концентрують увагу, якісніше засвоюють матеріал, до того ж у ширшому обсязі. Крім того, діти, у родині яких постійно звучить музика, виростають комунікабельними, миролюбними й дружелюбними. Цікавим є такий факт: якщо батьки часто співають разом зі своїми дітьми, в них ніколи не виникає непорозумінь, у взаєминах панує атмосфера поваги і любові, родинні зв'язки завжди залишаються міцними й надійними. </w:t>
      </w:r>
    </w:p>
    <w:p>
      <w:pPr>
        <w:pStyle w:val="Normal"/>
        <w:widowControl w:val="false"/>
        <w:spacing w:lineRule="auto" w:line="360"/>
        <w:ind w:firstLine="709"/>
        <w:jc w:val="both"/>
        <w:rPr>
          <w:sz w:val="28"/>
          <w:szCs w:val="28"/>
        </w:rPr>
      </w:pPr>
      <w:r>
        <w:rPr>
          <w:sz w:val="28"/>
          <w:szCs w:val="28"/>
        </w:rPr>
        <w:t xml:space="preserve">Постає питання, яка ж музика є цілющою для дитини? Звісно йдеться не про рок та "важкий метал". Численні дослідження засвідчили, що позитивними для дітей, як у лоні матері, так і після народження, є колискові пісні, веселі та мелодійні дитячі твори (приміром, дитячі пісеньки, музика з балету "Лускунчик") , класична музика: п'єси, уривки з симфоній Баха, Бетховена, Вівальді тощо. А фаворитом визнано музику Моцарта. З точки зору корисності американські дослідники прирівнюють вплив його музики до грудного материнського молока чи вітамінів. </w:t>
      </w:r>
    </w:p>
    <w:p>
      <w:pPr>
        <w:pStyle w:val="Common"/>
        <w:widowControl w:val="false"/>
        <w:spacing w:lineRule="auto" w:line="360" w:before="0" w:after="0"/>
        <w:ind w:firstLine="709"/>
        <w:jc w:val="both"/>
        <w:rPr>
          <w:sz w:val="28"/>
          <w:szCs w:val="28"/>
          <w:lang w:val="uk-UA"/>
        </w:rPr>
      </w:pPr>
      <w:r>
        <w:rPr>
          <w:sz w:val="28"/>
          <w:szCs w:val="28"/>
          <w:lang w:val="uk-UA"/>
        </w:rPr>
        <w:t xml:space="preserve">Під час нашого дослідження зустрічаємо інформацію про те, що вчені-психологи довели, систематичні заняття музикою у віці від 5 до 15 років дозволяють значно підняти IQ, тобто інтелектуальний потенціал людини, краще розвинути пам'ять, аналітичні здібності, орієнтацію, не кажучи вже про позитивну корекцію нервової системи. </w:t>
      </w:r>
    </w:p>
    <w:p>
      <w:pPr>
        <w:pStyle w:val="Common"/>
        <w:widowControl w:val="false"/>
        <w:spacing w:lineRule="auto" w:line="360" w:before="0" w:after="0"/>
        <w:ind w:firstLine="709"/>
        <w:jc w:val="both"/>
        <w:rPr>
          <w:sz w:val="28"/>
          <w:szCs w:val="28"/>
          <w:lang w:val="uk-UA"/>
        </w:rPr>
      </w:pPr>
      <w:r>
        <w:rPr>
          <w:sz w:val="28"/>
          <w:szCs w:val="28"/>
          <w:lang w:val="uk-UA"/>
        </w:rPr>
        <w:t xml:space="preserve">На початку 1980-х рр. вийшла у світ книга професора Гарвардського університету Говарда Гарднера "Кадри мозку", яка спричинила справжній переворот у традиційних поглядах на людський інтелект в аспекті впливу на нього музики. В ній, зокрема, стверджується, що поряд із лінгвістичним, логіко-математичним, просторовим, органо-кінестетичним параметрами інтелекту існує ще міжособистісний, суто особистісний і музичний. Автор наводить приголомшуючі результати досліджень, які доводять, що немовлята здатні налаштовуватись на мелодичний контур і гучність материнських пісень, а в чотири місяці вже демонструють спроможність розрізняти ритмічні структури. Було з'ясовано, що діти здатні до сприйняття цих музичних елементів набагато відкритіше і з більшою готовністю, ніж на базові елементи мови. Їх легше "втягти" у гру звуків, щоб розкрити їхні творчі можливості. Аналізуючи традиційну музичну освіту в Африці, Г. Гарднер обрав за об'єкт дослідження одну з общин у Нігерії. Коли дитині виповнюється лише тиждень від народження, її вже вводять у сферу музики і танців, батьки виготовляють для неї маленькі барабанчики. По досягненню 2-х років, діти об'єднуються у групи, де вивчають співи, танок і гру на різних музичних інструментах. У п'ять років вони вже знають понад сто пісень, грають на кількох ударних інструментах і виконують десятки складних танцювальних рухів. У книзі Д. Келінбелла "Ведення до музичного мозку" переконливо доводиться, що чим більше стимулювати дитину через музику, танок і мистецтво, тим інтелігентнішою людиною з віком вона стане. </w:t>
      </w:r>
    </w:p>
    <w:p>
      <w:pPr>
        <w:pStyle w:val="Common"/>
        <w:widowControl w:val="false"/>
        <w:spacing w:lineRule="auto" w:line="360" w:before="0" w:after="0"/>
        <w:ind w:firstLine="709"/>
        <w:jc w:val="both"/>
        <w:rPr>
          <w:sz w:val="28"/>
          <w:szCs w:val="28"/>
          <w:lang w:val="uk-UA"/>
        </w:rPr>
      </w:pPr>
      <w:r>
        <w:rPr>
          <w:sz w:val="28"/>
          <w:szCs w:val="28"/>
          <w:lang w:val="uk-UA"/>
        </w:rPr>
        <w:t xml:space="preserve">Музика вносить позитивну релаксаційну атмосферу під час уроків з різних дисциплін, дає можливість провести учбову "інтеграцію", яка є запорукою розвитку стійкої, довготривалої пам'яті. Вона є основою того, що нейтралізує, пом'якшує промислові й транспортні шуми сучасних мегаполісів, тому з успіхом може використовуватись для зниження збудження в період екзаменів, а також сприяє підвищенню рівня знань. Уроки музики та співу, гри на музичних інструментах сприяють прискоренню навичок читання у школярів, разюче пришвидшують процес засвоєння іноземних мов і допомагають успішному загальному навчанню. Дослідниками було помічено, що музика стимулює прояв творчих здібностей у дітей, підвищує самооцінку у школярів, чуттєві і моторні навички, поліпшує психомоторний розвиток. </w:t>
      </w:r>
    </w:p>
    <w:p>
      <w:pPr>
        <w:pStyle w:val="Common"/>
        <w:widowControl w:val="false"/>
        <w:spacing w:lineRule="auto" w:line="360" w:before="0" w:after="0"/>
        <w:ind w:firstLine="709"/>
        <w:jc w:val="both"/>
        <w:rPr>
          <w:sz w:val="28"/>
          <w:szCs w:val="28"/>
          <w:lang w:val="uk-UA"/>
        </w:rPr>
      </w:pPr>
      <w:r>
        <w:rPr>
          <w:sz w:val="28"/>
          <w:szCs w:val="28"/>
          <w:lang w:val="uk-UA"/>
        </w:rPr>
        <w:t xml:space="preserve">У 1997 р. під час дискусії на Всесвітньому симпозіумі з проблем художньої освіти в середніх школах Г. Гарднер презентував свою розширену концепцію, в якій ішлося про те, що музичний інтелект одночасно впливає на емоційну і духовну сферу розвитку юної особистості; музика допомагає її універсалізувати й певним чином структурувати мислення людини, її навчальну і виробничу діяльність, зокрема, помітно полегшує вивчення математики, іноземних мов і сприяє засвоєнню навичок орієнтування в сучасному непростому світі. З огляду на це, в загальноосвітніх школах, багатьох коледжах США звуки і музика використовуються як фон під час вивчення іноземних мов, спеллінгу та базових суспільних знань. Причому це не музична освіта в традиційному розумінні, а розроблена система навчання при активному залученні ритмічних і звукових компонентів. [2, с. 5].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універсальних якостей. Музичне мистецтво має специфічні унікальні можливості цілеспрямованого впливу в бажаному напрямі.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і корегуючі профілактичні особливості музики базуються не лише на вербальному, багатоплановому за формою емоційному впливі на особу, а й впливають конкретно з її першоелементів - ритму, гармонії, які проникають у глибини психіки.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йняття музики - це складний психічний процес. Психологи та музиканти визначають, що загалом він вписується між двома полюсами. З одного боку, це елементарне акустичне сприймання звукових сигналів як щось таке, що ми чуємо і що діє на органи слуху. А з іншого – це процес пізнання уявленого художнього змісту в музичній матерії Сприймаючи музику, людина виражає своє емоційне "я". В свідомості відтворюються переживання, образи та думки, втілені композитором у музичному творі. Музичний твір – це сукупність естетичної інформації, яку надає композитор.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узика часто передає такі відтінки почуттів і переживань, які важко висловити словами. О. Серов справедливо замітив: "Якби все, що відбувається в душі людини, можна було передати словами, на світі не було б музики". В свою чергу мова музики зрозуміла кожній людині. [3, с. 101-103 ].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езультатами досліджень багатьох науковців, тільки класична музика і головне, перш за все у живому виконанні, позитивно впливає на фізичний та психічний стан людини, на здоров'я хворих. У них не тільки знижується рівень артеріального тиску, а й відбуваються позитивні емоційні зміни. Жива музика композиторів – класиків допомагає позбутися депресивних станів, стресів, тривог, переживань і страждань, які негативно впливають на процес одужання.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у дбайливість і ентузіазм проявляють в наш час спеціалісти і меломани на Заходів щодо проблем музичної терапії засобами класичної музики. Музична терапія широко використовується з метою надання соціально-психологічної допомоги та підтримки тим, хто відчуває самотність, невпевненість в собі, закомплексованість, я к профілактика ряду соматичних захворювань, а також як засіб полегшення страждань, реабілітації після перенесених захворювань чи травм.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еціалістами доведено, що від дратівливості неврозів допомагає музика Чайковського. Від мігрені - "Весняна пісня" Мендельсона, "Гуморески" Дворжака, "Американець в Парижі", Гершвіна. Головну біль знімає "Полонез" Огінського, нормалізує сон - сюїта "Пер Гюнт" Гріча.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ов'яний тиск і серцеву діяльність нормалізує "Весільний марш" Мендельсона. Піднімає настрій і позбавляє від депресії – джаз, блюз, соул, каліпсо, реччі.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ікар і музикант, доктор Патрік Єшвен, автор книжки "Музика і медицина" висловлювався, що музика здійснює набагато сильніший вплив на людину, ніж всі інші види мистецтва.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е ж не всяка музика сприятливо впливає на організм людини. Особливого вивчення і соціально-психологічного аналізу в цьому зв’язку потребує такий різновид сучасної масової культури, як рок-музика. Не йдеться про її заперечення як жанру, тим більше – різновидів, пов’язаних з народними традиціями, політичною і авторською піснею. Йдеться про об’єктивний аналіз зарубіжної і вітчизняної продукції різних напрямків цієї музики. Адже для соціальних психологів рок-музика (у всіх її проявах) може стати надзвичайно багатим джерелом пізнання, відповіддю на безліч запитань (чому, наприклад, так званий „важкий метал” носить агресивно-вандалістський характер; чому молодь часом втрачає людську подобу й перетворюється на робота чи маріонетку; що впливає на спотворення природного людського голосу при виконанні такої музики тощо?) . Є психофізіологічні дослідження, які свідчать про негативні ефекти впливу на молодь сучасної рок-музики за умов надмірного її прослуховування. Ці негативні ефекти порівнюють з впливом наркотичних і психотропних засобів. Американський психіатр Дж. Даймонд дослідив вплив різних видів і жанрів музики на людей і з’ясував, що класична і фольклорна музика, традиційний джаз і ранній рок-н-рол здійснюють позитивний психофізіологічний вплив на піддослідних; „важкий рок”, „металічний рок” порушують нормальний психофізіологічний ритм організму, спричиняють прояви агресивності та інші негативні емоції [9, с. 225].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раз спостерігається значне посилення ударної складової в музичних творах. І якщо музику, наприклад, складав композитор, який діставав від наркотиків задоволення, то це несвідомо через ударні звуки передається слухачам, а якщо в композитора (виконавця) є схильність до агресії, це може призвести до розвитку агресивності, тероризму у слухачів. Повторимо, що виділення (демодуляція інфразвуків) органами людини здійснюється тільки при високих рівнях потужності ударних звуків. Такий ефект на слухача справляє музика, коли він, наприклад, в навушниках.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ім відомо, що люди, які з дитинства починали приймати наркотики чи алкоголь, значно раніше стають алкоголіками, наркоманами. І в даному випадку ми спостерігаємо той самий ефект: чим раніше дитина починає слухати потужну ударну музику, яку складали композитори з певними психофізичними відхиленнями, тим вище ймовірність, що вона буде наркоманом, чи в неї розвиватимуться хвороби, до яких існувала схильність. Це може впливати на дитину, коли вона ще знаходиться в утробі матері, яка перебуває під впливом цих звуків. [13, с. 2].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уково-експериментальних працях вітчизняних учених доведено статистично-достовірні порушення ряду психічних функцій під дією року (об'єми короткочасної пам'яті. Зниження рівня зрозумілого спілкування, виникнення почуття роздратованості і туги, зниження писемної продуктивності, виникнення почуття тяжкості) з паралельним порушенням ЕЕГ характеристик мозку. [11, с. 6].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о відмітити, що сила звуку рок музики на рок-концертах надзвичайно велика досягає 120 дБ, а загальновідомо, що смертельним для слуху людини є 160 дБ. В ідеології рок-культури покладений фанатизм, який на думку Г. Товстоногова, є добровільним рабством, що робить людину замкнутою. Психофізіологічними факторами дій року являються і збудження підкоркових структур головного мозку з необумовленими біологічними реакціями; різке зростання збудженості ЦНС тощо. Перші результати дій року проявляються в слуховому апараті людини. За даними професора B. C. Гуковича приблизно 40% любителів року 13-15 р. страждають слуховими шумами, а приблизно 60% 19-20 річних студентів виявляють ознаки туговухості. В перспективі це означає, що десь через 50 років країна може одержати суспільство глухих людей.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узикознавець Христофор Рюгер рахує придатною для психотерапії тільки класичну музику і категорично відхиляє сучасну поп- і рок - музику. Причому найкращий ефект виявлено тільки при дії програм, створених на основі милозвучних класичних і народних мелодій.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мистецтвознавці дедалі частіше закликають дбайливо ставитися до актуального середовища особистості, викорінювати музичні "шуми", фальш нечистих інтонацій, надлишкове гострі, шокові звукові враження. Адже звук являється більш сильним сенсорним подразником для людини, ніж світло чи колір. Людський слух здатний сприймати різницю у висоті від 16 до 20 тисяч коливань в секунду. Порушення верхнього порогу, здатне викликати серйозні зрушення в людському організмі.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музиці використовуються головним чином звуки в межах від 16 до 4000 коливань в секунду. Такий діапазон пов'язаний з історично складеною практикою людської мови і співу. Прикрим є те, що сучасні технічні засоби репродуктування музики, які володіють великою звуковою потужністю, не передбачають контрольних меж для рівня гучності. Якщо в побуті гучна розмова людини сприймається як ознака недостатньої культури, то в молодіжному середовищі сьогодні загальноприйнята абсолютна безкультурна позиція сприйняття музики, яка звучить, перевищуючи усяку художню міру гучності звуку. Особливо таке становище характерне для танцювальних дискотек, де коливаючі рухи мембран апаратури здатні викликати хворобу органів, слуху. ". . на дискотеці сила звуку доведена до тієї степені, коли вона ще не вбиває, але починає діяти на нижні шари мозку, на його підвали, на підкірну основу, на підсвідомість, на глибинні шари психіки, що можна порівняти з дію наркотичних речовин". Причому це не мелодична музика, не Чайковський і не Шопен, але музика ритмічна, поп-музика, рок-музика, і коли удари музичного ритму починають співпадати з ударами вашого серця, створюється враження, що в середині вас розхитується тяжке ядро від великого дзвону, яке гупає по всіх ребрах, по всіх клітинах організму. Сила і характер звуку, підбір інструментів, ритміка, світлоефекти і т. п. часто мають такий вплив на центри головного мозку і весь організм, який спеціалісти порівнюють з руйнівною дією великих доз алкоголю, наркотиків, шкідливих вип ромінювань. [6, c. 4-5].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музичне мистецтво безпосередньо впливає на формування емоційних переживань, що в свою чергу є джерелом духовного світу особистості. Оскільки людина - істота емоційна, то емоційні переживання та почуття невід'ємні від духовного світу особистості. І саме твори мистецтва формують нашу емоційну культуру, культуру естетичних почуттів і смаків, духовну культуру нашого життя. </w:t>
      </w:r>
      <w:r>
        <w:br w:type="page"/>
      </w:r>
    </w:p>
    <w:p>
      <w:pPr>
        <w:pStyle w:val="Normal"/>
        <w:widowControl w:val="false"/>
        <w:spacing w:lineRule="auto" w:line="360"/>
        <w:ind w:firstLine="709"/>
        <w:jc w:val="both"/>
        <w:rPr>
          <w:b/>
          <w:b/>
          <w:sz w:val="28"/>
          <w:szCs w:val="28"/>
        </w:rPr>
      </w:pPr>
      <w:r>
        <w:rPr>
          <w:rFonts w:cs="Times New Roman CYR"/>
          <w:b/>
          <w:sz w:val="28"/>
          <w:szCs w:val="28"/>
        </w:rPr>
        <w:t>Розділ 2. Напрямки сучасної музики</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pPr>
      <w:r>
        <w:rPr>
          <w:b/>
          <w:sz w:val="28"/>
          <w:szCs w:val="28"/>
        </w:rPr>
        <w:t xml:space="preserve">2.1 Стан розвитку сучасного музичного мистецтва та його основних напрямків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Музиканти другої половини 20-го століття відчули тісний звязок із слухачами. Для композиторів і виконавців стало важливим ідеї і світобачення свого покоління, етнічного і суспільного середовища, інколи конкретних політичних і релігійних рухів. </w:t>
      </w:r>
    </w:p>
    <w:p>
      <w:pPr>
        <w:pStyle w:val="Normal"/>
        <w:widowControl w:val="false"/>
        <w:spacing w:lineRule="auto" w:line="360"/>
        <w:ind w:firstLine="709"/>
        <w:jc w:val="both"/>
        <w:rPr>
          <w:sz w:val="28"/>
          <w:szCs w:val="28"/>
        </w:rPr>
      </w:pPr>
      <w:r>
        <w:rPr>
          <w:sz w:val="28"/>
          <w:szCs w:val="28"/>
        </w:rPr>
        <w:t xml:space="preserve">Сучасна класична музика, джаз і рок – три основні вітки музичної культури другої половини 20-го ст. Важливою сферою музичного життя цього періоду стала і поп-музика – складний комплекс популярних музичних напрямків і індустрії розваг. Класика, джаз і рок мають спільний корінь – традиції фольклору. Народна музика незмінно і часом непомітно підживлювала творчі пошуки професійних музикантів, хоча навіть самі вони не завжди це усвідомлювали. Композитори 19-го століття працювали в основному заміським фольклором, що часто зазнавав професійної обробки. 20-й вік відкрив сільську народну музику, її драматизм і гостроту звучання, яка одночасно і лякала, і заворожувала. Система мислення, виявлена в старовинному фольклорі, виявилась співзвучною до трагічного духовного досвіду сучасної людини. </w:t>
      </w:r>
    </w:p>
    <w:p>
      <w:pPr>
        <w:pStyle w:val="Normal"/>
        <w:widowControl w:val="false"/>
        <w:spacing w:lineRule="auto" w:line="360"/>
        <w:ind w:firstLine="709"/>
        <w:jc w:val="both"/>
        <w:rPr>
          <w:sz w:val="28"/>
          <w:szCs w:val="28"/>
        </w:rPr>
      </w:pPr>
      <w:r>
        <w:rPr>
          <w:sz w:val="28"/>
          <w:szCs w:val="28"/>
        </w:rPr>
        <w:t xml:space="preserve">Пошуки в цьому напрямку серйозно вплинули на виникнення в 50-х рр. Рок-музики – явища, що в за короткий термін перевернуло музичний світ. Дати визначення рок-культурі дуже складно. Це особливий спосіб життя в музиці, в якому об’єднались композиторська творчість та імпровізація, музика і сценічне дійство, живий звук голосу чи інструменту і складні ефекти електронної музики. Виникнувши під впливом фольклору, ця культура ніколи не була зв’язаною з конкретними національними традиціями: мова року інтернаціональна і спрямована на об’єднання людей різного походження і світогляду. Провідна роль у рок-музиці належить психічному і емоційному впливу, що походить інколи навіть від одного слова чи звуку. Залежно від напрямку рок-музики та цілей, які ставлять перед собою її виконавці, композиція може надихнути на глибокі роздуми, або, навпаки, викликати стан апатії чи агресії. В рок-музиці, як в дзеркалі, відобразились стреси, через які пройшли післявоєнні покоління молоді, -- стихійні соціальні виступи і «сексуальна революція», рухи хіпі та панків, трагедія наркоманії – і духовні пошуки. </w:t>
      </w:r>
    </w:p>
    <w:p>
      <w:pPr>
        <w:pStyle w:val="Normal"/>
        <w:widowControl w:val="false"/>
        <w:spacing w:lineRule="auto" w:line="360"/>
        <w:ind w:firstLine="709"/>
        <w:jc w:val="both"/>
        <w:rPr>
          <w:sz w:val="28"/>
          <w:szCs w:val="28"/>
        </w:rPr>
      </w:pPr>
      <w:r>
        <w:rPr>
          <w:sz w:val="28"/>
          <w:szCs w:val="28"/>
        </w:rPr>
        <w:t xml:space="preserve">Якщо рок-музика говорить від імені інтернаціональної аудиторії, то джазова культура протягом довгого часу була голосом конкретного етнічного середовища – афро-американського населення США. Вплив національних традицій відчувається в ній ще сильніше, ніж в році. Джаз це також образ життя. Його основа – імпровізація, яка є для музиканта формою досягнення світу через звуки. Саме від джазу рок успадкував свої характерні риси – потяг до імпровізації та колективних форм творчості. Однак, на відміну від року, джазова імпровізація розрахована на камерне, довірливе спілкування із слухачем (навіть в умовах величезної концертної зали) . Від публіки джазовий музикант очікує не фанатичного обожнювання (на що нерідко очікує рок-музикант) , а дозрілого розуміння, не вибуху емоцій, а занурення в душевний світ виконавця. Джазові музиканти виступають, як правило, в невеликих залах і клубах, бажаючи сформувати свою публіку та орієнтуючись на професійних слухачів. Виникнувши більше століття назад, в 20-ому ст. джаз переступив початкові етнічні границі. На сьогодні це інтернаціональний вид мистецтва з великою різноманітністю регіональних і стильових різновидів. </w:t>
      </w:r>
    </w:p>
    <w:p>
      <w:pPr>
        <w:pStyle w:val="Normal"/>
        <w:widowControl w:val="false"/>
        <w:spacing w:lineRule="auto" w:line="360"/>
        <w:ind w:firstLine="709"/>
        <w:jc w:val="both"/>
        <w:rPr>
          <w:sz w:val="28"/>
          <w:szCs w:val="28"/>
        </w:rPr>
      </w:pPr>
      <w:r>
        <w:rPr>
          <w:sz w:val="28"/>
          <w:szCs w:val="28"/>
        </w:rPr>
        <w:t xml:space="preserve">Що ж стосується класичної музичної культури, то вона й надалі залишається спрямованою на вічні духовні цінності. Як і раніше, її фундамент – строга, відшліфована часом система жанрів:опера, симфонія, ораторія, жанри вокальної та інструментальної камерної музики. Розуміння класичної музики залежить від загального рівня культури слухача, ступеня його внутрішньої незалежності від впливу моди, реклами та думки оточуючих. Поряд з мільйонами любителів рок- і поп-музики прихильників класики завжди буде менше. Через це деякі композитори другої половини 20-го століття намагались зробити класичну культуру об’єктом сенсаційного інтересу і вносили в неї найоригінальніші засоби художньої мови фольклору, джазу та року. Подібні спроби нерідко ставали причиною появи нових течій. Так, застосовуючи технологію року з використанням електронної апаратури, класичні музиканти створили "електронну" музику. В свою чергу, увага рок-музикантів до класичних музичних жанрів, форм та інструментів спричинило виникнення арт-року і рок-опери. Це ще раз підтверджує внутрішню єдність всіх областей музики в контексті сучасної культури [13, с. 9-10]. </w:t>
      </w:r>
    </w:p>
    <w:p>
      <w:pPr>
        <w:pStyle w:val="Normal"/>
        <w:widowControl w:val="false"/>
        <w:spacing w:lineRule="auto" w:line="360"/>
        <w:ind w:firstLine="709"/>
        <w:jc w:val="both"/>
        <w:rPr>
          <w:sz w:val="28"/>
          <w:szCs w:val="28"/>
        </w:rPr>
      </w:pPr>
      <w:r>
        <w:rPr>
          <w:sz w:val="28"/>
          <w:szCs w:val="28"/>
        </w:rPr>
        <w:t xml:space="preserve">Нерідко до класичного жанру тягнуться віруючі люди. Зустріч з симфонією, камерною сонатою чи довгою джазовою імпровізацією створює оптимальні умови для так званого заглиблення в себе. Момент насолоди музикою наступає тоді, коли слухач знаходить в глибині свого "я" відгук на духовний та емоційний стан, який він відчуває сприймаючи музичний твір. Такий слухач нерідко консервативних поглядів і до "винаходів авангарду відноситься" як до примітивного "хуліганства". </w:t>
      </w:r>
    </w:p>
    <w:p>
      <w:pPr>
        <w:pStyle w:val="Normal"/>
        <w:widowControl w:val="false"/>
        <w:spacing w:lineRule="auto" w:line="360"/>
        <w:ind w:firstLine="709"/>
        <w:jc w:val="both"/>
        <w:rPr>
          <w:sz w:val="28"/>
          <w:szCs w:val="28"/>
        </w:rPr>
      </w:pPr>
      <w:r>
        <w:rPr>
          <w:sz w:val="28"/>
          <w:szCs w:val="28"/>
        </w:rPr>
        <w:t xml:space="preserve">Музична мова рок-композиції чи естрадної пісні може бути не менш складним, ніж у симфонії. У цієї музики принципово інший адресат – людина енергійна, активна, що живе передусім зовнішніми імпульсами, які черпає в спілкуванні з людьми, інтересі до політики, з різноманітних подій, що відбуваються довкола нього. Головним центром притягання для музикантів є молодь з її підвищеним інтересом до проблем емоційного та сексуального спілкування. Від музики такі люди очікують сильних відчуттів. Часто вони стають фанатичними прихильниками окремих виконавців і пристрасно слідкують не тільки за творчістю, але й за особистим життям своїх кумирів. </w:t>
      </w:r>
    </w:p>
    <w:p>
      <w:pPr>
        <w:pStyle w:val="Normal"/>
        <w:widowControl w:val="false"/>
        <w:spacing w:lineRule="auto" w:line="360"/>
        <w:ind w:firstLine="709"/>
        <w:jc w:val="both"/>
        <w:rPr>
          <w:sz w:val="28"/>
          <w:szCs w:val="28"/>
        </w:rPr>
      </w:pPr>
      <w:r>
        <w:rPr>
          <w:sz w:val="28"/>
          <w:szCs w:val="28"/>
        </w:rPr>
        <w:t xml:space="preserve">Специфіка розвитку музики як масової "культури" призвела до того, що вона фактично стала частиною індустрії, в якій музикант відіграє роль ефектного сценічного персонажа, а музика не більш ніж засіб одержання прибутку. </w:t>
      </w:r>
    </w:p>
    <w:p>
      <w:pPr>
        <w:pStyle w:val="Normal"/>
        <w:widowControl w:val="false"/>
        <w:spacing w:lineRule="auto" w:line="360"/>
        <w:ind w:firstLine="709"/>
        <w:jc w:val="both"/>
        <w:rPr>
          <w:sz w:val="28"/>
          <w:szCs w:val="28"/>
        </w:rPr>
      </w:pPr>
      <w:r>
        <w:rPr>
          <w:sz w:val="28"/>
          <w:szCs w:val="28"/>
        </w:rPr>
        <w:t xml:space="preserve">Картина існування музики в сучасному суспільстві була б не повною без розповіді про шляхи відновлення музичної мови. Проблема ця була поставлена післявоєнним поколінням, яке пережило трагедію європейської культури, що виявилась безсильною перед силами зла. І в цій ситуації майстри класичної музики, джазу та року, котрий тільки зароджувався віднайшли точки дотику крізь глибоке переосмислення фольклорних традицій. Ще в 10-20-х рр. музичний світ вразили відкриття композиторів-неофольклористів, котрі вивчали глибинні пласти народної музики і зібрали матеріал, що не мав нічого спільного зі загальновідомими "сувенірними мелодіями". Виявилось, що фольклорна традиція кожного народу несе в собі разючу гостроту звучання і нерідко заснована на трагічному сприйнятті світу. Починаючи з 50-60-х рр. професійна музика намагається не стільки використовувати готовий матеріал, скільки вивчити характер мислення народу. Об’єктом уваги стає не закінчена мелодія, а психологічний вплив короткої фрази-поспівки, інтонації чи звуку, тобто елементів народжених підсвідомістю. За кожним із них стоїть стихійний спалах емоцій, а подекуди й фізіологічна реакція на оточуючий світ. </w:t>
      </w:r>
    </w:p>
    <w:p>
      <w:pPr>
        <w:pStyle w:val="Normal"/>
        <w:widowControl w:val="false"/>
        <w:spacing w:lineRule="auto" w:line="360"/>
        <w:ind w:firstLine="709"/>
        <w:jc w:val="both"/>
        <w:rPr>
          <w:rFonts w:cs="Times New Roman CYR"/>
          <w:b/>
          <w:b/>
          <w:sz w:val="28"/>
          <w:szCs w:val="28"/>
          <w:lang w:val="ru-RU"/>
        </w:rPr>
      </w:pPr>
      <w:r>
        <w:rPr>
          <w:rFonts w:cs="Times New Roman CYR"/>
          <w:b/>
          <w:sz w:val="28"/>
          <w:szCs w:val="28"/>
          <w:lang w:val="ru-RU"/>
        </w:rPr>
      </w:r>
    </w:p>
    <w:p>
      <w:pPr>
        <w:pStyle w:val="Normal"/>
        <w:widowControl w:val="false"/>
        <w:spacing w:lineRule="auto" w:line="360"/>
        <w:ind w:firstLine="709"/>
        <w:jc w:val="both"/>
        <w:rPr>
          <w:b/>
          <w:b/>
          <w:sz w:val="28"/>
          <w:szCs w:val="28"/>
        </w:rPr>
      </w:pPr>
      <w:r>
        <w:rPr>
          <w:rFonts w:cs="Times New Roman CYR"/>
          <w:b/>
          <w:sz w:val="28"/>
          <w:szCs w:val="28"/>
        </w:rPr>
        <w:t>2.2 Афро-американська музи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сучасній музиці представлені різні традиції, перш за все європейська і африканська, що зустрілись на землях Північної Америки. Витоки багатьох музичних напрямків, які виникнули в 20-ому ст., можна віднайти у фольклорі афроамериканців – нащадків рабів, привезених Африки. </w:t>
      </w:r>
    </w:p>
    <w:p>
      <w:pPr>
        <w:pStyle w:val="Normal"/>
        <w:widowControl w:val="false"/>
        <w:spacing w:lineRule="auto" w:line="360"/>
        <w:ind w:firstLine="709"/>
        <w:jc w:val="both"/>
        <w:rPr>
          <w:sz w:val="28"/>
          <w:szCs w:val="28"/>
        </w:rPr>
      </w:pPr>
      <w:r>
        <w:rPr>
          <w:sz w:val="28"/>
          <w:szCs w:val="28"/>
        </w:rPr>
        <w:t xml:space="preserve">Музика займає важливе місце в житті народів Чорної Африки : вона супроводжує їх під час релігійних обрядів, ритуалів, свят і повсякденних справ. Африканська музика – це передусім спів, в якому чергуються сольні та хорові партії. Соліст виконує фразу а хор йому відповідає. Спів, як правило, супроводжується танцем. </w:t>
      </w:r>
    </w:p>
    <w:p>
      <w:pPr>
        <w:pStyle w:val="Normal"/>
        <w:widowControl w:val="false"/>
        <w:spacing w:lineRule="auto" w:line="360"/>
        <w:ind w:firstLine="709"/>
        <w:jc w:val="both"/>
        <w:rPr>
          <w:sz w:val="28"/>
          <w:szCs w:val="28"/>
        </w:rPr>
      </w:pPr>
      <w:r>
        <w:rPr>
          <w:sz w:val="28"/>
          <w:szCs w:val="28"/>
        </w:rPr>
        <w:t xml:space="preserve">Звукоряди африканської музики не відповідають європейському і не укладається в мажорний і мінорний лад. Крім того, в ній не має значення точна висота звуків. </w:t>
      </w:r>
    </w:p>
    <w:p>
      <w:pPr>
        <w:pStyle w:val="Normal"/>
        <w:widowControl w:val="false"/>
        <w:spacing w:lineRule="auto" w:line="360"/>
        <w:ind w:firstLine="709"/>
        <w:jc w:val="both"/>
        <w:rPr>
          <w:sz w:val="28"/>
          <w:szCs w:val="28"/>
        </w:rPr>
      </w:pPr>
      <w:r>
        <w:rPr>
          <w:sz w:val="28"/>
          <w:szCs w:val="28"/>
        </w:rPr>
        <w:t xml:space="preserve">Ритм африканської музики дуже складний. Можливо, найкращий спосіб одержати уявлення про нього – це спробувати рівномірно відстукати ногою два удари, а руками за той же час зробити три сплески. </w:t>
      </w:r>
    </w:p>
    <w:p>
      <w:pPr>
        <w:pStyle w:val="Normal"/>
        <w:widowControl w:val="false"/>
        <w:spacing w:lineRule="auto" w:line="360"/>
        <w:ind w:firstLine="709"/>
        <w:jc w:val="both"/>
        <w:rPr>
          <w:sz w:val="28"/>
          <w:szCs w:val="28"/>
        </w:rPr>
      </w:pPr>
      <w:r>
        <w:rPr>
          <w:sz w:val="28"/>
          <w:szCs w:val="28"/>
        </w:rPr>
        <w:t xml:space="preserve">Ранній афро-американський музичний фольклор можна поділити на дві групи – світські і духовні пісні. До світських відносились ті трудові пісні (work songs) . Вони звучали під час праці, яку виконували невільники. Духовні пісні з’являються тоді, коли чорні раби навернулись до християнства. Так поступово, починаючи з 17-го ст., виник жанр афро-американських релігійних наспівів – спірічуел (spiritual – духовний) . Багатоголосся, гармонія та мелодії із європейської музичної традиції взаємодіють в спірічуелі з виразними засобами африканської музики. </w:t>
      </w:r>
    </w:p>
    <w:p>
      <w:pPr>
        <w:pStyle w:val="Normal"/>
        <w:widowControl w:val="false"/>
        <w:spacing w:lineRule="auto" w:line="360"/>
        <w:ind w:firstLine="709"/>
        <w:jc w:val="both"/>
        <w:rPr>
          <w:sz w:val="28"/>
          <w:szCs w:val="28"/>
        </w:rPr>
      </w:pPr>
      <w:r>
        <w:rPr>
          <w:sz w:val="28"/>
          <w:szCs w:val="28"/>
        </w:rPr>
        <w:t xml:space="preserve">Очевидно, в результаті об’єднання трудових пісень і спірічуела виник ще один жанр афро-американської музики – блюз (blues, від blue devils – меланхолія, ниття або від to feel blue – сумувати) . Вважають, що блюз сформувався в 70-х рр. 19-го ст., але документального підтвердження цьому немає. </w:t>
      </w:r>
    </w:p>
    <w:p>
      <w:pPr>
        <w:pStyle w:val="Normal"/>
        <w:widowControl w:val="false"/>
        <w:spacing w:lineRule="auto" w:line="360"/>
        <w:ind w:firstLine="709"/>
        <w:jc w:val="both"/>
        <w:rPr>
          <w:sz w:val="28"/>
          <w:szCs w:val="28"/>
        </w:rPr>
      </w:pPr>
      <w:r>
        <w:rPr>
          <w:sz w:val="28"/>
          <w:szCs w:val="28"/>
        </w:rPr>
        <w:t>Головна характерна риса блюзу – блюзові ноти. Вони не належать ні до мінору ні до мажору, а розміщуються між ними. Саме тому неможливо добитись звучання нот на інструменті з стійкою висотою звуків (наприклад, на фортепіано вони не співпадають зі звучанням клавіш) , але це можливо зробити на гітарі, зачіпивши струну.</w:t>
      </w:r>
    </w:p>
    <w:p>
      <w:pPr>
        <w:pStyle w:val="Normal"/>
        <w:widowControl w:val="false"/>
        <w:spacing w:lineRule="auto" w:line="360"/>
        <w:ind w:firstLine="709"/>
        <w:jc w:val="both"/>
        <w:rPr>
          <w:sz w:val="28"/>
          <w:szCs w:val="28"/>
        </w:rPr>
      </w:pPr>
      <w:r>
        <w:rPr>
          <w:sz w:val="28"/>
          <w:szCs w:val="28"/>
        </w:rPr>
        <w:t xml:space="preserve">Блюзи – це пісні бродячих і чорно робочих, ув’язнених і повій, людей, які вибились із нормального току життя, відірваних від дому, сім’ї, друзів та релігійних спільнот. Ранній різновид такої музики – сільський блюз. Його виконували під акомпанемент губної гармошки, гітари або банджо. Найбільш відомі представники сільського блюзу – співаки і гітаристи Лідбеллі (Leadbelly, 1888--1949) і Блайнд Лемон Джеферсон (Blind Lemon Jefferson? 1897--1929) . До початку 20-го ст. блюз встановився як жанр професійної музики, з’явився класичний , або міський, блюз, в якому вокал зазвучав в супроводі інструментального ансамблю. Ще один жанр, який виник під впливом афро-американської музики – регтайм (ragtime від ragged time - "розірваний ритм"; буквально "розірваний час") – стиль фортепіанної гри. Розрив ритмічної рисунку, зміщення акцентів та інші зміни в ритмі мелодії на фоні чіткого акомпанементу є головною рисою регтайму, який був одним із попередників джазу. </w:t>
      </w:r>
    </w:p>
    <w:p>
      <w:pPr>
        <w:pStyle w:val="Normal"/>
        <w:widowControl w:val="false"/>
        <w:spacing w:lineRule="auto" w:line="360"/>
        <w:ind w:firstLine="709"/>
        <w:jc w:val="both"/>
        <w:rPr>
          <w:sz w:val="28"/>
          <w:szCs w:val="28"/>
        </w:rPr>
      </w:pPr>
      <w:r>
        <w:rPr>
          <w:sz w:val="28"/>
          <w:szCs w:val="28"/>
        </w:rPr>
        <w:t>Так, з часом одні жанри афро-американської музики стали історією музичної культури, інші продовжували розвиватись і зберегли своє значення до сьогодні. Так блюз і джаз, подолавши етнічні та географічні рамки, завоювали визнання слухачів і здобули послідовників у всьому світі. [13, c. 14-1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3 Джаз</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20-му ст. в США появляється новий вид музичного мистецтва – джаз (jazz) . Він виник в результаті з’єднання традицій європейської та афро-американської музики. В основі джазу лежить імпровізація. Джазовий імпровізатор – це не композитор і виконавець водному обличчі, а особливий тип художника, який творить у тісній співпраці із ансамблем. Імпровізація -- мистецтво діалогу, багатостороннього спілкування мовою звуків. Другою особливою рисою джазу є складний ритм, або біт. Біт визначають ритмічні акценти – виділення одних звуків на фоні інших. Разом вони повинні створити драйв. Наявність драйву створює враження наростаючого темпу, в той час як останній залишається незмінним. Відмінну рису джазового ритму називають свінгом (коливання) : акценти дещо зміщені відносно основного ритму, що надають музиці потужності, пластичності та особливої виразності. </w:t>
      </w:r>
    </w:p>
    <w:p>
      <w:pPr>
        <w:pStyle w:val="Normal"/>
        <w:widowControl w:val="false"/>
        <w:spacing w:lineRule="auto" w:line="360"/>
        <w:ind w:firstLine="709"/>
        <w:jc w:val="both"/>
        <w:rPr>
          <w:sz w:val="28"/>
          <w:szCs w:val="28"/>
        </w:rPr>
      </w:pPr>
      <w:r>
        <w:rPr>
          <w:sz w:val="28"/>
          <w:szCs w:val="28"/>
        </w:rPr>
        <w:t xml:space="preserve">В американському джазі, особливо коли грають чорні музиканти, виразно звучать блюзові ноти (риса афро-американської музики) . Виражальні засоби, які використовують музиканти, в сукупності творять той чи інший стиль джазу. </w:t>
      </w:r>
    </w:p>
    <w:p>
      <w:pPr>
        <w:pStyle w:val="Normal"/>
        <w:widowControl w:val="false"/>
        <w:spacing w:lineRule="auto" w:line="360"/>
        <w:ind w:firstLine="709"/>
        <w:jc w:val="both"/>
        <w:rPr>
          <w:sz w:val="28"/>
          <w:szCs w:val="28"/>
        </w:rPr>
      </w:pPr>
      <w:r>
        <w:rPr>
          <w:sz w:val="28"/>
          <w:szCs w:val="28"/>
        </w:rPr>
        <w:t xml:space="preserve">Видатними майстрами цього напрямку були – трубачі Кінг Олівер (1885–1938) і Луї Армстронг, сопрано-саксофоніст Сідней Беше (1897-1959) , піаніст Джеллі Ролл Мортон (1885-1941) . Розрізняли ново орлеанський, чикагський та нью-йоркський види такої музики, яку в сукупності називали традиційним джазом. Коли зявились білі виконавці, їхні ансамблі почали називати диксилендами. Сьогодні під диксилендом часто розуміють весь традиційний джаз. (Диксиленд (країна Діксі) - символічна назва південних штатів США) . </w:t>
      </w:r>
    </w:p>
    <w:p>
      <w:pPr>
        <w:pStyle w:val="Normal"/>
        <w:widowControl w:val="false"/>
        <w:spacing w:lineRule="auto" w:line="360"/>
        <w:ind w:firstLine="709"/>
        <w:jc w:val="both"/>
        <w:rPr>
          <w:sz w:val="28"/>
          <w:szCs w:val="28"/>
        </w:rPr>
      </w:pPr>
      <w:r>
        <w:rPr>
          <w:sz w:val="28"/>
          <w:szCs w:val="28"/>
        </w:rPr>
        <w:t xml:space="preserve">В 30-х рр. Наступив розквіт великих джазових оркестрів – біг-бендів (big-band) , що могли складатись із двадцяти виконавців. Джазовий стиль цих музичних колективів отримав назву свінг. </w:t>
      </w:r>
    </w:p>
    <w:p>
      <w:pPr>
        <w:pStyle w:val="Normal"/>
        <w:widowControl w:val="false"/>
        <w:spacing w:lineRule="auto" w:line="360"/>
        <w:ind w:firstLine="709"/>
        <w:jc w:val="both"/>
        <w:rPr>
          <w:sz w:val="28"/>
          <w:szCs w:val="28"/>
        </w:rPr>
      </w:pPr>
      <w:r>
        <w:rPr>
          <w:sz w:val="28"/>
          <w:szCs w:val="28"/>
        </w:rPr>
        <w:t xml:space="preserve">В 50-60-х рр. Виникли й інші джазові стилі. В ладовому (модальному) джазі імпровізація будувалась на принципах азіатської музики. Головними представниками цього стилю були трубач Майлз Дейвіс і саксофоніст Джон Колтрейн (1926-1967) . В кінці 60-х рр. Майлз Дейвіс перший із джазових музикантів звернувся до ритмів рок-музики і почав використовувати електрогітари та електронні клавішні інструменти. До нього приєднались американські рок-групи "Чикаго" і "Блад, СуетЕ нд Тіарз". Поряд з електромузичними інструментами (звичними для рок-музики) вони застосовували духові, на яких грали музиканти імпровізатори. Так виник новий напрямок – джаз-рок. </w:t>
      </w:r>
    </w:p>
    <w:p>
      <w:pPr>
        <w:pStyle w:val="Normal"/>
        <w:widowControl w:val="false"/>
        <w:spacing w:lineRule="auto" w:line="360"/>
        <w:ind w:firstLine="709"/>
        <w:jc w:val="both"/>
        <w:rPr>
          <w:sz w:val="28"/>
          <w:szCs w:val="28"/>
        </w:rPr>
      </w:pPr>
      <w:r>
        <w:rPr>
          <w:sz w:val="28"/>
          <w:szCs w:val="28"/>
        </w:rPr>
        <w:t xml:space="preserve">Пік популярності джаз-року припадає на 70-ті рр., коли його представники звернулись до музичних традицій тих народів, які до цього у встановленні джазу участі не брали. </w:t>
      </w:r>
    </w:p>
    <w:p>
      <w:pPr>
        <w:pStyle w:val="Normal"/>
        <w:widowControl w:val="false"/>
        <w:spacing w:lineRule="auto" w:line="360"/>
        <w:ind w:firstLine="709"/>
        <w:jc w:val="both"/>
        <w:rPr>
          <w:sz w:val="28"/>
          <w:szCs w:val="28"/>
        </w:rPr>
      </w:pPr>
      <w:r>
        <w:rPr>
          <w:sz w:val="28"/>
          <w:szCs w:val="28"/>
        </w:rPr>
        <w:t xml:space="preserve">В останні десятиліття джазові музиканти все частіше використовують фольклор, маловідомий або й взагалі невідомий для публіки. Виник напрямок етно-джаз, в якому джазова музика остаточно перетворилась на міжнародну, світову. </w:t>
      </w:r>
    </w:p>
    <w:p>
      <w:pPr>
        <w:pStyle w:val="Normal"/>
        <w:widowControl w:val="false"/>
        <w:spacing w:lineRule="auto" w:line="360"/>
        <w:ind w:firstLine="709"/>
        <w:jc w:val="both"/>
        <w:rPr>
          <w:sz w:val="28"/>
          <w:szCs w:val="28"/>
        </w:rPr>
      </w:pPr>
      <w:r>
        <w:rPr>
          <w:sz w:val="28"/>
          <w:szCs w:val="28"/>
        </w:rPr>
        <w:t xml:space="preserve">Джаз здійснив великий вплив на музичну культуру. Під його дією виникли ритм-енд-блюз та ряд інших напрямків рок-музики. Інтонації і прийоми джазу використовувало багато композиторів всього світу. Але найголовніше – джаз відродив важливе призначення музичного мистецтва: живого спілкування люде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3 Рок-н-рол</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музичній культурі США 50-х рр. Попри музику, яка виходила із класичної європейської традиції, були представлені блюз, джаз, кантрі та ін. Ритм-енд-блюз залишався привілеєм тільки чорних слухачів. На музичній сцені, призначеній для білих, панували великі оркестри, за складом схожі з джазовими. Але виконували вони зовсім іншу музику, котра не дозволяла імпровізації. Але на початку50-х рр. Значно зріс інтерес білої молоді до ритм-енд-блюзу. Першим, хто це зауважив був диск-жокей радіостанції в місті Клівленді Алан Фрід (1922-1965) . Він розумів, що назва "ритм-енд-блюз " (музика чорних) може викликати незадоволення білих слухачів, тому запропонував іншу – рок-н-ролл (rock'n'roll – коливатись та повертатись) . Здійснивши таку заміну він зробив цю музику загальнодоступною привернула увагу білих музикантів, що внесли в неї власні традиції. До середини 50-х рр. Рок-н-рол оформився як самостійний , відмінний від ритм-енд-блюзу, музичний напрямок. Виникнувши пізніше поняття "рок-музика" безпосередньо походить від" рок-н-роллу". </w:t>
      </w:r>
    </w:p>
    <w:p>
      <w:pPr>
        <w:pStyle w:val="Normal"/>
        <w:widowControl w:val="false"/>
        <w:spacing w:lineRule="auto" w:line="360"/>
        <w:ind w:firstLine="709"/>
        <w:jc w:val="both"/>
        <w:rPr>
          <w:sz w:val="28"/>
          <w:szCs w:val="28"/>
        </w:rPr>
      </w:pPr>
      <w:r>
        <w:rPr>
          <w:sz w:val="28"/>
          <w:szCs w:val="28"/>
        </w:rPr>
        <w:t xml:space="preserve">Рок-н-рол передусім танцювальна музика. Він представляє собою возз’єднання спрощеного і швидкого ритм-енд-блюзу та музики кантрі. (Кантрі (country – сільський) – пісенна та інструментальна) музика білого населення сільської місцевості США, що виникла до початку 20-го ст. Вона вбирала в себе музичний фольклор багатьох європейських народів, представники яких переселились в Америкокельтську і англосаксонську народну музику, французький шансон, німецький йодль ( наспіви альпійських горян Австрії, Швейцарії та Південної Баварії) ) . Від ритм-енд-блюзу рок-н-рол перебрав і склад інструментів. Провідне місце зайняла електрогітара, що часто виконувала сольні партії. Вокал набрав енергійного характеру, а поведінка виконавців на сцені стала розкованою, невимушеною. Все це, разом із гучним звучанням електромузичних інструментів, викликало небачене захоплення молоді рок-н-роллом і категоричне засудження його старшим поколінням. </w:t>
      </w:r>
    </w:p>
    <w:p>
      <w:pPr>
        <w:pStyle w:val="Normal"/>
        <w:widowControl w:val="false"/>
        <w:spacing w:lineRule="auto" w:line="360"/>
        <w:ind w:firstLine="709"/>
        <w:jc w:val="both"/>
        <w:rPr>
          <w:sz w:val="28"/>
          <w:szCs w:val="28"/>
        </w:rPr>
      </w:pPr>
      <w:r>
        <w:rPr>
          <w:sz w:val="28"/>
          <w:szCs w:val="28"/>
        </w:rPr>
        <w:t xml:space="preserve">Першою зіркою рок-н-ролу став співак і гітарист Білл Хейлі (1925-1981). Однак Білл Хейлі не був втіленим ідеалом для прихильників рок-н-ролу. Літтл Ричард та Чак Беррі володіли всіма даними для цієї ролі, окрім єдиного недоліку – вони були чорними. Та знайшлася біла людина з душею і голосом негра. Це – Елвіс Преслі. Він виконував дуже різну музику: ритм-енд-блюз, кантрі, ліричні балади, але перш за все – рок-н-рол. Творчість Елвіса Преслі здійснила великий вплив на рок-музику, перевидання його альбомів і збірників кращих пісень продовжується і до сьогодні.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4 Рок-музи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першій половині 60-х рр. Розпочалось "британське вторгнення" в музичну культуру Сполучених Штатів. Деякий час американські музиканти знаходились під сильним впливом британських виконавців. До середини 60-х рр. Криза була подолана, і в США почали розвиватись нові напрямки рок-музики. Серед них – кантрі і фолк-рок, що звертались до місцевих традицій музичного фольклору білого населення. В основі кантрі-року лежить вокальна та інструментальна музика сільських жителів, а фолк-року – традиції міської пісні. </w:t>
      </w:r>
    </w:p>
    <w:p>
      <w:pPr>
        <w:pStyle w:val="Normal"/>
        <w:widowControl w:val="false"/>
        <w:spacing w:lineRule="auto" w:line="360"/>
        <w:ind w:firstLine="709"/>
        <w:jc w:val="both"/>
        <w:rPr>
          <w:sz w:val="28"/>
          <w:szCs w:val="28"/>
        </w:rPr>
      </w:pPr>
      <w:r>
        <w:rPr>
          <w:sz w:val="28"/>
          <w:szCs w:val="28"/>
        </w:rPr>
        <w:t xml:space="preserve">Історія кантрі-року розпочинається із появою групи "Креденс Кліру отер Рівайвал" (Creedence Clearwater Revival – Відродження віри чистої води) , що була створена в 1959р., але популярність прийшла лише в другій половині 60-х рр. (альбом "Космічна фабрика") . До кантрі-року можна віднести також і творчість груп "Кросбі, Стіллз, Неш Енд Янг" та "Іглу (орли) ", що з’явились відповідно у 1968 і 1971рр. Характерними рисами їхньої музики є мелодії, котрі легко запам’ятовувалися, та використання акустичної гітари в якості сольного інструменту. "Іглз" належить відомий хіт "Готель Каліфорнія" із однойменного альбому 1976 р. </w:t>
      </w:r>
    </w:p>
    <w:p>
      <w:pPr>
        <w:pStyle w:val="Normal"/>
        <w:widowControl w:val="false"/>
        <w:spacing w:lineRule="auto" w:line="360"/>
        <w:ind w:firstLine="709"/>
        <w:jc w:val="both"/>
        <w:rPr>
          <w:sz w:val="28"/>
          <w:szCs w:val="28"/>
        </w:rPr>
      </w:pPr>
      <w:r>
        <w:rPr>
          <w:sz w:val="28"/>
          <w:szCs w:val="28"/>
        </w:rPr>
        <w:t xml:space="preserve">На Східному та Західному побережжі США деякі риси "британського вторгнення" возз’єднались з традиціями американської фолк-музики – пісень авторів-виконавців, що компонували собі на губних гармошках, гітарах та інших акустичних інструментах. З кінця 50-х рр. Фолк став невід’ємною частиною суспільного та політичного життя міст. Широкою популярністю користувались пісні Вуді Гартрі, Піта Сігера, Леонарда Коена, Філа Окса, Джона Баез та інш. Ключову роль у формуванні фолк-року відіграв співак, гітарист і композитор Боб Ділан. </w:t>
      </w:r>
    </w:p>
    <w:p>
      <w:pPr>
        <w:pStyle w:val="Normal"/>
        <w:widowControl w:val="false"/>
        <w:spacing w:lineRule="auto" w:line="360"/>
        <w:ind w:firstLine="709"/>
        <w:jc w:val="both"/>
        <w:rPr>
          <w:sz w:val="28"/>
          <w:szCs w:val="28"/>
        </w:rPr>
      </w:pPr>
      <w:r>
        <w:rPr>
          <w:sz w:val="28"/>
          <w:szCs w:val="28"/>
        </w:rPr>
        <w:t xml:space="preserve">Фолк-рок зумів обєднати серйозну і суспільно значиму поезію із рок-музикою. Успіх музикантів другої половини 60-х рр. дозволив розширити творчість авторів-виконавців до масштабів масової культури. </w:t>
      </w:r>
    </w:p>
    <w:p>
      <w:pPr>
        <w:pStyle w:val="Normal"/>
        <w:widowControl w:val="false"/>
        <w:spacing w:lineRule="auto" w:line="360"/>
        <w:ind w:firstLine="709"/>
        <w:jc w:val="both"/>
        <w:rPr>
          <w:sz w:val="28"/>
          <w:szCs w:val="28"/>
        </w:rPr>
      </w:pPr>
      <w:r>
        <w:rPr>
          <w:sz w:val="28"/>
          <w:szCs w:val="28"/>
        </w:rPr>
        <w:t xml:space="preserve">В середині 60-хрр. В США виник ще один напрямок цього стилю – психодилічний рок або просто психодилія. Термін " психодилічні (psychedelic, від грецького "психе" – "душа" і "делоо" – "зробити явним") був запропонований американським психіатром Хемфрі Озмондом дло означення хімічних сполук, що викликали зміни стану свідомості. [15, с. 50-56]. </w:t>
      </w:r>
    </w:p>
    <w:p>
      <w:pPr>
        <w:pStyle w:val="Normal"/>
        <w:widowControl w:val="false"/>
        <w:spacing w:lineRule="auto" w:line="360"/>
        <w:ind w:firstLine="709"/>
        <w:jc w:val="both"/>
        <w:rPr>
          <w:sz w:val="28"/>
          <w:szCs w:val="28"/>
        </w:rPr>
      </w:pPr>
      <w:r>
        <w:rPr>
          <w:sz w:val="28"/>
          <w:szCs w:val="28"/>
        </w:rPr>
        <w:t xml:space="preserve">Психодилічний рок, що виник у Каліфорнії, та зароджений на хвилі захоплення галюциногенами, був безпосередньо пов’язаний із вживанням цих речовин як самими музикантами, так і слухачами. Досвід "змінених" станів свідомості знаходив своє відображення в музиці, текстах пісень та атмосфері, яка панувала на концертах рок-музикантів. </w:t>
      </w:r>
    </w:p>
    <w:p>
      <w:pPr>
        <w:pStyle w:val="Normal"/>
        <w:widowControl w:val="false"/>
        <w:spacing w:lineRule="auto" w:line="360"/>
        <w:ind w:firstLine="709"/>
        <w:jc w:val="both"/>
        <w:rPr>
          <w:sz w:val="28"/>
          <w:szCs w:val="28"/>
        </w:rPr>
      </w:pPr>
      <w:r>
        <w:rPr>
          <w:sz w:val="28"/>
          <w:szCs w:val="28"/>
        </w:rPr>
        <w:t xml:space="preserve">Однак пристрасть до наркотиків привела до загибелі багатьох музикантів – як в психодилічній епосі, так і пізніше. Ось декілька імен:Брайан Джонс, Джиммі Хендрікс, Дженіс Джоплін, Томмі Боулін ("Діп пьопл") , Сід Вішес ("Секс Пістолз") , Курт Кобейн ("Нірвана") , Джеррі Гарсія. </w:t>
      </w:r>
    </w:p>
    <w:p>
      <w:pPr>
        <w:pStyle w:val="Normal"/>
        <w:widowControl w:val="false"/>
        <w:spacing w:lineRule="auto" w:line="360"/>
        <w:ind w:firstLine="709"/>
        <w:jc w:val="both"/>
        <w:rPr>
          <w:sz w:val="28"/>
          <w:szCs w:val="28"/>
        </w:rPr>
      </w:pPr>
      <w:r>
        <w:rPr>
          <w:sz w:val="28"/>
          <w:szCs w:val="28"/>
        </w:rPr>
        <w:t xml:space="preserve">Наступний напрямок року – Хард-рок (hard – " жорсткий", "важкий") виник в кінці 60-х рр. Британські групи "Роллінг Стоунз", "Кінкс" та "Ху" показали, що рок-музика може бути агресивною. Їх співвітчизники, групи "Ярдбьордз" і "Крім", продемонстрували "важкий блюз" з довготривалими гітарними імпровізаціями. Стиль пізніх "Крым" вплоть приблизився до раннього хард-року. Найбільш видатними представниками цього стилю вважаються три британські групи – "Лед Зеппелін", "Діп Пьопл" і "Блек Себбет". </w:t>
      </w:r>
    </w:p>
    <w:p>
      <w:pPr>
        <w:pStyle w:val="Normal"/>
        <w:widowControl w:val="false"/>
        <w:spacing w:lineRule="auto" w:line="360"/>
        <w:ind w:firstLine="709"/>
        <w:jc w:val="both"/>
        <w:rPr>
          <w:sz w:val="28"/>
          <w:szCs w:val="28"/>
        </w:rPr>
      </w:pPr>
      <w:r>
        <w:rPr>
          <w:sz w:val="28"/>
          <w:szCs w:val="28"/>
        </w:rPr>
        <w:t xml:space="preserve">В хард-році зросло значення ритм-секції. В роки становлення рок-музики вона відігравала допоміжну роль – служила тільки ритмічним та гармонічним фоном для вокаліста і "сольних" інструментів. У хард-році ритм-секція вийшла на перший план. Новий розподіл ролей вимагав від бас-гітариста і ударника віртуозного володіння інструментами, а головне – взаємодія між ними. Зріст долі ритм-секції у звучанні групи створило суб’єктивне враження "важкості" музики. Таке відчуття досягається і за рахунок того, що гітара, коли не має сольного звучання, підтримує ритм-секцію:грає або окремі ноти в унісон з бас-гітарою, або акорді, або періодично повторювані короткі партії, так звані рифи. </w:t>
      </w:r>
    </w:p>
    <w:p>
      <w:pPr>
        <w:pStyle w:val="Normal"/>
        <w:widowControl w:val="false"/>
        <w:spacing w:lineRule="auto" w:line="360"/>
        <w:ind w:firstLine="709"/>
        <w:jc w:val="both"/>
        <w:rPr>
          <w:sz w:val="28"/>
          <w:szCs w:val="28"/>
        </w:rPr>
      </w:pPr>
      <w:r>
        <w:rPr>
          <w:sz w:val="28"/>
          <w:szCs w:val="28"/>
        </w:rPr>
        <w:t xml:space="preserve">Якраз в процесі становлення хард-року виділився як самостійний напрямок арт-рок. Слід відмітити, що багато музичних критиків та поклонників воліють не розділяти ці напрямки і використовують термін прогресів-рок (передовий, прогресивний рок) , що об’єднує неординарних виконавців хард-року і весь арт-рок. </w:t>
      </w:r>
      <w:r>
        <w:br w:type="page"/>
      </w:r>
    </w:p>
    <w:p>
      <w:pPr>
        <w:pStyle w:val="Normal"/>
        <w:widowControl w:val="false"/>
        <w:autoSpaceDE w:val="false"/>
        <w:spacing w:lineRule="auto" w:line="360"/>
        <w:ind w:firstLine="709"/>
        <w:jc w:val="both"/>
        <w:rPr/>
      </w:pPr>
      <w:r>
        <w:rPr>
          <w:rFonts w:cs="Times New Roman CYR"/>
          <w:b/>
          <w:sz w:val="28"/>
          <w:szCs w:val="28"/>
        </w:rPr>
        <w:t xml:space="preserve">Розділ 3. </w:t>
      </w:r>
      <w:r>
        <w:rPr>
          <w:rFonts w:cs="Times New Roman CYR"/>
          <w:b/>
          <w:bCs/>
          <w:sz w:val="28"/>
          <w:szCs w:val="28"/>
        </w:rPr>
        <w:t>Вплив сучасної музики на формування музичної культури учнів</w:t>
      </w:r>
    </w:p>
    <w:p>
      <w:pPr>
        <w:pStyle w:val="Normal"/>
        <w:widowControl w:val="false"/>
        <w:autoSpaceDE w:val="false"/>
        <w:spacing w:lineRule="auto" w:line="360"/>
        <w:ind w:firstLine="709"/>
        <w:jc w:val="both"/>
        <w:rPr>
          <w:rFonts w:cs="Times New Roman CYR"/>
          <w:b/>
          <w:b/>
          <w:bCs/>
          <w:sz w:val="28"/>
          <w:szCs w:val="28"/>
        </w:rPr>
      </w:pPr>
      <w:r>
        <w:rPr>
          <w:rFonts w:cs="Times New Roman CYR"/>
          <w:b/>
          <w:bCs/>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Музика в сучасному світі як ніколи має великий вплив на формування музичної культури учнів. При цьому основною функцією музики, її соціальним значенням – є естетично виховувати, навчати учнів, залучати їх до високої культури. За великим рахунком, саме ці завдання мають вирішувати уроки музики в загальноосвітній школі і мережа дитячих музичних шкіл. На жаль, музичні школи, навіть більше ніж загальноосвітні, сьогодні продовжують відштовхувати від себе дітей, і в силу цього виявляються нездатними виконувати своє основне завдання. Ми, як завжди, піклуємося про зовнішню, фасадну частину дитячої музичної освіти, не стараючись ліквідовувати реально існуючі протиріччя у цій сфері.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Завданням дитячої музичної освіти є прищепити учневі любов до прекрасного, виховати естетичні почуття, навчити грі на музичному інструменті. І досягнути цього можна лише виховуючи дітей на кращих художніх зразках світової музичної культури. Ніхто сьогодні не сперечається, що цивілізованому суспільству потрібна різноманітна музика – і класична, і естрадно-танцювальна, і обрядова, і військово-патріотична, – але перш за все потрібна музика, яка просвічувала б побут, облагороджувала його, формувала естетичні смаки і високі художні запити. Однак, на сучасного українського школяра впливає могутній потік „масової культури”, який калічить, розбещує художню свідомість молоді вже з раннього шкільного віку. Цей факт добре відомий і не потребує доказів. Відомо й те, що запит запит породжує пропозицію: чим простіші і примітивніші музичні запити слухацької аудиторії, тим більший простір належить „поп-арту”, тим ширший потік низькопробної музичної продукції. [12, с. 189-192].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На жаль, цьому сприяє і тотальна комерціалізація в сфері культури, і неприхована агресія з боку загальновідомого „поп-арту” і помітне послаблення морально-етичних норм українського суспільства. І те, що музичної продукції сьогодні кількісно багато, тільки ускладнює ситуацію, не послаблює гостроти одного з головних протиріч музичного виховання.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Існує ряд причин об’єктивного і суб’єктивного плану, що пояснюють дану ситуацію. На фоні стрімкого прогресу інформаційних технологій в Україну влився із Заходу могутній потік поп-культури, якому, як швидко з’ясувалося, не було чого протиставити.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Масова свідомість молоді в сфері музичної культури (і не тільки музичної) виглядає сьогодні в Україні на кшталт Західної, смаки, захоплення, музичні інтереси значної частини молоді, особливо міської, ніби переймаються ззовні, зі сторони. Ціннісна орієнтація і смакові пристрасті явно направлені в бік розважального псевдомистецтва.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Слухова орієнтація в різноманітних музичних напрямах на даному етапі розвитку музичного мистецтва відбувається хаотично, під "зомбуючим" впливом низькопробних телевізійних програм, російськомовної і західної популярної музики.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Що ж уможливило настільки успішну експансію низькопробної західної музичної ( телевізійної, кінематографічної та ін. ) продукції в нашій країні? Адже відомо, що ніяких інших цілей, окрім розважальної, західноєвропейський і американський поп-арт перед собою не ставить. У цей час можна констатувати, що агресія західного „поп-арту” в Україні навряд чи стала б реальністю, якщо б в країні на певному етапі її розвитку не виявились розмитими, деформованими контури національного духовного ідеалу. У зв</w:t>
      </w:r>
      <w:r>
        <w:rPr>
          <w:sz w:val="28"/>
          <w:szCs w:val="28"/>
        </w:rPr>
        <w:t>'</w:t>
      </w:r>
      <w:r>
        <w:rPr>
          <w:rFonts w:cs="Times New Roman CYR"/>
          <w:sz w:val="28"/>
          <w:szCs w:val="28"/>
        </w:rPr>
        <w:t xml:space="preserve">язку з цим наш національний естрадний продукт має низьку популярність, що й уможливлює широкомасштабний наступ на незаповнені національні, духовні, культурні цінності, більш пристосованого до сучасного музичного прогресу, західного поп-арту.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Розраховувати на швидке і повне подолання цього протиріччя не виходить. Але не помічати і не зосереджувати зусиль для зниження його гостроти, виховуючи інші духовні потреби і формуючи з дитинства інший художній смак, значить приректи всі зусилля вітчизняної системи музичної освіти на повне забуття. </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rPr>
        <w:t xml:space="preserve">Останнім часом, наше сучасне музичне мистецтво намагається, і досить успішно, відвоювати втрачені, культурні позиції. Активно пропагується сучасна українська масова музична культура, правда, дещо адаптована до світових течій.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Це дає нам надію на внесення в скарбницю світового мистецтва суто нам притаманної музичної культури і національного сприйняття сучасних напрямків розвитку музики. </w:t>
      </w:r>
    </w:p>
    <w:p>
      <w:pPr>
        <w:pStyle w:val="Normal"/>
        <w:widowControl w:val="false"/>
        <w:autoSpaceDE w:val="false"/>
        <w:spacing w:lineRule="auto" w:line="360"/>
        <w:ind w:firstLine="709"/>
        <w:jc w:val="both"/>
        <w:rPr>
          <w:rFonts w:cs="Times New Roman CYR"/>
          <w:sz w:val="28"/>
          <w:szCs w:val="28"/>
        </w:rPr>
      </w:pPr>
      <w:r>
        <w:rPr>
          <w:sz w:val="28"/>
          <w:szCs w:val="28"/>
        </w:rPr>
        <w:t xml:space="preserve">Традиції і досягнення української музичної освіти дають нам всі підстави для продовження успішної роботи як в масовому вихованні, так і в спеціалізованих учбових закладах додаткової освіти, до яких віднесені дитячі музичні школи і школи мистецтв. Однак, гадаємо, що з метою вдосконалення й збагачення системи вітчизняної загальної освіти варто враховувати багатий досвід зарубіжних наукових установ, який стосується спостережень над дією музики на людину, адже вони засвідчують надзвичайну роль музичного мистецтва в інтелектуальному розвитку дітей і молоді. [2, с. 3].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ом можна констатувати, що музичне середовище в результаті розвитку сучасних засобів масової комунікації значно розширило свої межі. Саме тому його позитивний чи негативний характер має глибинне значення для емоційно-естетичного світу індивідів, їх світосприйняття, настрою. Водночас у межах самого цього середовища спостерігається тенденція до порушення нормальної ієрархії різновидів, жанрів.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ш час народна, духовно-класична музика стає все більш елітарною, її аудиторія звужується. Цілісний соціально-психологічний підхід до вивчення впливу мистецтва (музики, літератури, кіно, театру) на масову свідомість і поведінку передбачає врахування не тільки характеристик твору, але й особистісних особливостей митця, який стоїть за ним, а також аудиторії, яка сприймає чи не сприймає твір.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ут може виникнути проблема, яку називають проблемою особистісної сумісності митця (та його твору) з аудиторією.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кремі аспекти проблеми сумісності-несумісності певних різновидів мистецтва і реципієнтів досліджувалися деякими психологами, зокрема Г. Айзенком. Йдеться, передусім, про дані стосовно різних типів живопису, яким надають перевагу інтроверти чи екстраверти. </w:t>
      </w:r>
      <w:r>
        <w:br w:type="page"/>
      </w:r>
    </w:p>
    <w:p>
      <w:pPr>
        <w:pStyle w:val="Style16"/>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bCs/>
          <w:sz w:val="28"/>
          <w:szCs w:val="28"/>
          <w:lang w:val="uk-UA"/>
        </w:rPr>
        <w:t>Висновки</w:t>
      </w:r>
    </w:p>
    <w:p>
      <w:pPr>
        <w:pStyle w:val="Style16"/>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сова культура надає великий спектр і вибір різних взірців поведінки: від альтруїстичних, високоморальних (таких, на жаль, не дуже багато) , чуттєво-естетичних, пасивно-споглядальних аж до брутальних, непристойних і відверто негативних, антисоціальних (пияцтво, вживання наркотиків, насилля, жорстокість, злочинні дії тощо) . А це, у свою чергу, спричиняє переоцінку цінностей у великої маси людей (формуються нові погляди на соціальну реальність) ; формування терпимого ставлення до сучасного кінематографа, рок-музики, нових розважальних жанрів, до різних напрямків образотворчого мистецтва (фотореалізм, поп-арт тощо) ; нехтування нормами етики і моралі, зростання випадків агресії і насилля в реальному житті. </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ш час характеризується широким культивуванням масової культури на естраді, в кіно, музиці, театрі, дизайні. Масова культура, тиражована телебаченням, радіо-, відео-, аудіозаписами, ілюстрованими журналами, розмиває, а часом і змінює критерії художнього смаку. Це реальність, з якою потрібно рахуватися, яка вимагає ґрунтовного наукового осмислення. </w:t>
      </w:r>
      <w:r>
        <w:br w:type="page"/>
      </w:r>
    </w:p>
    <w:p>
      <w:pPr>
        <w:pStyle w:val="Common"/>
        <w:widowControl w:val="false"/>
        <w:spacing w:lineRule="auto" w:line="360" w:before="0" w:after="0"/>
        <w:ind w:firstLine="709"/>
        <w:jc w:val="both"/>
        <w:rPr>
          <w:b/>
          <w:b/>
          <w:sz w:val="28"/>
          <w:szCs w:val="28"/>
          <w:lang w:val="uk-UA"/>
        </w:rPr>
      </w:pPr>
      <w:r>
        <w:rPr>
          <w:b/>
          <w:sz w:val="28"/>
          <w:szCs w:val="28"/>
          <w:lang w:val="uk-UA"/>
        </w:rPr>
        <w:t>Список використаної літератури</w:t>
      </w:r>
    </w:p>
    <w:p>
      <w:pPr>
        <w:pStyle w:val="Common"/>
        <w:widowControl w:val="false"/>
        <w:spacing w:lineRule="auto" w:line="360" w:before="0" w:after="0"/>
        <w:ind w:firstLine="709"/>
        <w:jc w:val="both"/>
        <w:rPr>
          <w:b/>
          <w:b/>
          <w:sz w:val="28"/>
          <w:szCs w:val="28"/>
          <w:lang w:val="uk-UA"/>
        </w:rPr>
      </w:pPr>
      <w:r>
        <w:rPr>
          <w:b/>
          <w:sz w:val="28"/>
          <w:szCs w:val="28"/>
          <w:lang w:val="uk-UA"/>
        </w:rPr>
      </w:r>
    </w:p>
    <w:p>
      <w:pPr>
        <w:pStyle w:val="Common"/>
        <w:widowControl w:val="false"/>
        <w:numPr>
          <w:ilvl w:val="0"/>
          <w:numId w:val="2"/>
        </w:numPr>
        <w:tabs>
          <w:tab w:val="clear" w:pos="708"/>
          <w:tab w:val="left" w:pos="709" w:leader="none"/>
        </w:tabs>
        <w:spacing w:lineRule="auto" w:line="360" w:before="0" w:after="0"/>
        <w:ind w:left="0" w:hanging="0"/>
        <w:jc w:val="both"/>
        <w:rPr>
          <w:sz w:val="28"/>
          <w:szCs w:val="28"/>
          <w:lang w:val="uk-UA"/>
        </w:rPr>
      </w:pPr>
      <w:r>
        <w:rPr>
          <w:iCs/>
          <w:sz w:val="28"/>
          <w:szCs w:val="28"/>
          <w:lang w:val="uk-UA"/>
        </w:rPr>
        <w:t xml:space="preserve">Максимов В.Н. </w:t>
      </w:r>
      <w:r>
        <w:rPr>
          <w:sz w:val="28"/>
          <w:szCs w:val="28"/>
          <w:lang w:val="uk-UA"/>
        </w:rPr>
        <w:t xml:space="preserve">Восприятие музыки. - М., 1980, с. 176. </w:t>
      </w:r>
    </w:p>
    <w:p>
      <w:pPr>
        <w:pStyle w:val="Heading1"/>
        <w:widowControl w:val="false"/>
        <w:numPr>
          <w:ilvl w:val="0"/>
          <w:numId w:val="2"/>
        </w:numPr>
        <w:tabs>
          <w:tab w:val="clear" w:pos="708"/>
          <w:tab w:val="left" w:pos="709" w:leader="none"/>
        </w:tabs>
        <w:spacing w:lineRule="auto" w:line="360" w:before="0" w:after="0"/>
        <w:ind w:left="0" w:hanging="0"/>
        <w:jc w:val="both"/>
        <w:rPr>
          <w:rFonts w:ascii="Times New Roman" w:hAnsi="Times New Roman" w:cs="Times New Roman"/>
          <w:b w:val="false"/>
          <w:b w:val="false"/>
          <w:color w:val="000000"/>
          <w:kern w:val="0"/>
          <w:sz w:val="28"/>
          <w:szCs w:val="28"/>
          <w:lang w:val="uk-UA"/>
        </w:rPr>
      </w:pPr>
      <w:r>
        <w:rPr>
          <w:rFonts w:cs="Times New Roman" w:ascii="Times New Roman" w:hAnsi="Times New Roman"/>
          <w:b w:val="false"/>
          <w:color w:val="000000"/>
          <w:kern w:val="0"/>
          <w:sz w:val="28"/>
          <w:szCs w:val="28"/>
          <w:lang w:val="uk-UA"/>
        </w:rPr>
        <w:t xml:space="preserve">Романчук. Современная музыка в современном мире //Искусство в школе. – 2005. - №2. – С. 7-10. </w:t>
      </w:r>
    </w:p>
    <w:p>
      <w:pPr>
        <w:pStyle w:val="Common"/>
        <w:widowControl w:val="false"/>
        <w:numPr>
          <w:ilvl w:val="0"/>
          <w:numId w:val="2"/>
        </w:numPr>
        <w:tabs>
          <w:tab w:val="clear" w:pos="708"/>
          <w:tab w:val="left" w:pos="709" w:leader="none"/>
        </w:tabs>
        <w:spacing w:lineRule="auto" w:line="360" w:before="0" w:after="0"/>
        <w:ind w:left="0" w:hanging="0"/>
        <w:jc w:val="both"/>
        <w:rPr>
          <w:sz w:val="28"/>
          <w:szCs w:val="28"/>
          <w:lang w:val="uk-UA"/>
        </w:rPr>
      </w:pPr>
      <w:r>
        <w:rPr>
          <w:sz w:val="28"/>
          <w:szCs w:val="28"/>
          <w:lang w:val="uk-UA"/>
        </w:rPr>
        <w:t xml:space="preserve">Клєман Х. Музыка: осторожно – воздух отравлен! // Секретные исследования. 2003. №9. С. 4-5. </w:t>
      </w:r>
    </w:p>
    <w:p>
      <w:pPr>
        <w:pStyle w:val="Common"/>
        <w:widowControl w:val="false"/>
        <w:numPr>
          <w:ilvl w:val="0"/>
          <w:numId w:val="2"/>
        </w:numPr>
        <w:tabs>
          <w:tab w:val="clear" w:pos="708"/>
          <w:tab w:val="left" w:pos="709" w:leader="none"/>
        </w:tabs>
        <w:spacing w:lineRule="auto" w:line="360" w:before="0" w:after="0"/>
        <w:ind w:left="0" w:hanging="0"/>
        <w:jc w:val="both"/>
        <w:rPr>
          <w:sz w:val="28"/>
          <w:szCs w:val="28"/>
          <w:lang w:val="uk-UA"/>
        </w:rPr>
      </w:pPr>
      <w:r>
        <w:rPr>
          <w:sz w:val="28"/>
          <w:szCs w:val="28"/>
          <w:lang w:val="uk-UA"/>
        </w:rPr>
        <w:t xml:space="preserve">Куруленко С. Дати дітям радість. // Сарненські новини. 2003. №3. С. 5. </w:t>
      </w:r>
    </w:p>
    <w:p>
      <w:pPr>
        <w:pStyle w:val="Style16"/>
        <w:widowControl w:val="false"/>
        <w:numPr>
          <w:ilvl w:val="0"/>
          <w:numId w:val="2"/>
        </w:numPr>
        <w:tabs>
          <w:tab w:val="clear" w:pos="708"/>
          <w:tab w:val="left" w:pos="709"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иальная психология / Под ред. А.Н. Сухова, А.А. Деркача. – М. : Академия, 2001. – 600 с. </w:t>
      </w:r>
    </w:p>
    <w:p>
      <w:pPr>
        <w:pStyle w:val="Common"/>
        <w:widowControl w:val="false"/>
        <w:numPr>
          <w:ilvl w:val="0"/>
          <w:numId w:val="2"/>
        </w:numPr>
        <w:tabs>
          <w:tab w:val="clear" w:pos="708"/>
          <w:tab w:val="left" w:pos="709" w:leader="none"/>
        </w:tabs>
        <w:spacing w:lineRule="auto" w:line="360" w:before="0" w:after="0"/>
        <w:ind w:left="0" w:hanging="0"/>
        <w:jc w:val="both"/>
        <w:rPr>
          <w:sz w:val="28"/>
          <w:szCs w:val="28"/>
          <w:lang w:val="uk-UA"/>
        </w:rPr>
      </w:pPr>
      <w:r>
        <w:rPr>
          <w:iCs/>
          <w:sz w:val="28"/>
          <w:szCs w:val="28"/>
          <w:lang w:val="uk-UA"/>
        </w:rPr>
        <w:t xml:space="preserve">Апраксина О.А. </w:t>
      </w:r>
      <w:r>
        <w:rPr>
          <w:sz w:val="28"/>
          <w:szCs w:val="28"/>
          <w:lang w:val="uk-UA"/>
        </w:rPr>
        <w:t xml:space="preserve">Музыкальное воспитание в Англии и США // Музыкальное воспитание в школе. - Вып. 7. - М., 1975. - С. 20-25. </w:t>
      </w:r>
    </w:p>
    <w:p>
      <w:pPr>
        <w:pStyle w:val="Common"/>
        <w:widowControl w:val="false"/>
        <w:numPr>
          <w:ilvl w:val="0"/>
          <w:numId w:val="2"/>
        </w:numPr>
        <w:tabs>
          <w:tab w:val="clear" w:pos="708"/>
          <w:tab w:val="left" w:pos="709" w:leader="none"/>
        </w:tabs>
        <w:spacing w:lineRule="auto" w:line="360" w:before="0" w:after="0"/>
        <w:ind w:left="0" w:hanging="0"/>
        <w:jc w:val="both"/>
        <w:rPr>
          <w:sz w:val="28"/>
          <w:szCs w:val="28"/>
          <w:lang w:val="uk-UA"/>
        </w:rPr>
      </w:pPr>
      <w:r>
        <w:rPr>
          <w:sz w:val="28"/>
          <w:szCs w:val="28"/>
          <w:lang w:val="uk-UA"/>
        </w:rPr>
        <w:t>Енциклопедический словарь юного музиканта. є68/Сост. В. В. Медушевский, О.О. Очаковская. – М. :Педагогика, 1985. – С. 6-8.</w:t>
      </w:r>
    </w:p>
    <w:p>
      <w:pPr>
        <w:pStyle w:val="Common"/>
        <w:widowControl w:val="false"/>
        <w:numPr>
          <w:ilvl w:val="0"/>
          <w:numId w:val="2"/>
        </w:numPr>
        <w:tabs>
          <w:tab w:val="clear" w:pos="708"/>
          <w:tab w:val="left" w:pos="709" w:leader="none"/>
        </w:tabs>
        <w:spacing w:lineRule="auto" w:line="360" w:before="0" w:after="0"/>
        <w:ind w:left="0" w:hanging="0"/>
        <w:jc w:val="both"/>
        <w:rPr>
          <w:sz w:val="28"/>
          <w:szCs w:val="28"/>
          <w:lang w:val="uk-UA"/>
        </w:rPr>
      </w:pPr>
      <w:r>
        <w:rPr>
          <w:sz w:val="28"/>
          <w:szCs w:val="28"/>
          <w:lang w:val="uk-UA"/>
        </w:rPr>
        <w:t xml:space="preserve">Ороновська Л. Феномен цінностей у музично-педагогічному процесі:теоретичний аспект проблеми//Наукові записки ТНПУ ім. В. Гнатюка. Сер. Педагогіка. – 2005. – Вип. 5. – С. 189-192. </w:t>
      </w:r>
    </w:p>
    <w:p>
      <w:pPr>
        <w:pStyle w:val="Normal"/>
        <w:widowControl w:val="false"/>
        <w:numPr>
          <w:ilvl w:val="0"/>
          <w:numId w:val="2"/>
        </w:numPr>
        <w:shd w:fill="FFFFFF" w:val="clear"/>
        <w:tabs>
          <w:tab w:val="clear" w:pos="708"/>
          <w:tab w:val="left" w:pos="709" w:leader="none"/>
        </w:tabs>
        <w:autoSpaceDE w:val="false"/>
        <w:spacing w:lineRule="auto" w:line="360"/>
        <w:ind w:left="0" w:hanging="0"/>
        <w:jc w:val="both"/>
        <w:rPr>
          <w:rFonts w:cs="Times New Roman CYR"/>
          <w:sz w:val="28"/>
          <w:szCs w:val="28"/>
        </w:rPr>
      </w:pPr>
      <w:r>
        <w:rPr>
          <w:rFonts w:cs="Times New Roman CYR"/>
          <w:sz w:val="28"/>
          <w:szCs w:val="28"/>
        </w:rPr>
        <w:t xml:space="preserve">Кокарев А. Панк-рок: от А до Я. – М. :1992. – С. 12-18. </w:t>
      </w:r>
    </w:p>
    <w:p>
      <w:pPr>
        <w:pStyle w:val="Common"/>
        <w:widowControl w:val="false"/>
        <w:numPr>
          <w:ilvl w:val="0"/>
          <w:numId w:val="2"/>
        </w:numPr>
        <w:tabs>
          <w:tab w:val="clear" w:pos="708"/>
          <w:tab w:val="left" w:pos="709" w:leader="none"/>
        </w:tabs>
        <w:spacing w:lineRule="auto" w:line="360" w:before="0" w:after="0"/>
        <w:ind w:left="0" w:hanging="0"/>
        <w:jc w:val="both"/>
        <w:rPr>
          <w:sz w:val="28"/>
          <w:szCs w:val="28"/>
          <w:lang w:val="uk-UA"/>
        </w:rPr>
      </w:pPr>
      <w:r>
        <w:rPr>
          <w:sz w:val="28"/>
          <w:szCs w:val="28"/>
          <w:lang w:val="uk-UA"/>
        </w:rPr>
        <w:t xml:space="preserve">Володіхін Д. Музика наших днів. Сучасна енциклопедія. – М. :Аванта+, 2002. – 430 с. </w:t>
      </w:r>
    </w:p>
    <w:p>
      <w:pPr>
        <w:pStyle w:val="Normal"/>
        <w:widowControl w:val="false"/>
        <w:numPr>
          <w:ilvl w:val="0"/>
          <w:numId w:val="2"/>
        </w:numPr>
        <w:shd w:fill="FFFFFF" w:val="clear"/>
        <w:tabs>
          <w:tab w:val="clear" w:pos="708"/>
          <w:tab w:val="left" w:pos="709" w:leader="none"/>
        </w:tabs>
        <w:autoSpaceDE w:val="false"/>
        <w:spacing w:lineRule="auto" w:line="360"/>
        <w:ind w:left="0" w:hanging="0"/>
        <w:jc w:val="both"/>
        <w:rPr>
          <w:rFonts w:cs="Times New Roman CYR"/>
          <w:sz w:val="28"/>
          <w:szCs w:val="28"/>
        </w:rPr>
      </w:pPr>
      <w:r>
        <w:rPr>
          <w:rFonts w:cs="Times New Roman CYR"/>
          <w:sz w:val="28"/>
          <w:szCs w:val="28"/>
        </w:rPr>
        <w:t xml:space="preserve">Сапожнік О. Популярна естрадна музика в Україні: історичний екскурс // Мистецтво та освіта. – 2004. – №1. –С. 12-18. </w:t>
      </w:r>
    </w:p>
    <w:p>
      <w:pPr>
        <w:pStyle w:val="Common"/>
        <w:widowControl w:val="false"/>
        <w:numPr>
          <w:ilvl w:val="0"/>
          <w:numId w:val="2"/>
        </w:numPr>
        <w:tabs>
          <w:tab w:val="clear" w:pos="708"/>
          <w:tab w:val="left" w:pos="709" w:leader="none"/>
        </w:tabs>
        <w:spacing w:lineRule="auto" w:line="360" w:before="0" w:after="0"/>
        <w:ind w:left="0" w:hanging="0"/>
        <w:jc w:val="both"/>
        <w:rPr>
          <w:sz w:val="28"/>
          <w:szCs w:val="28"/>
          <w:lang w:val="uk-UA"/>
        </w:rPr>
      </w:pPr>
      <w:r>
        <w:rPr>
          <w:iCs/>
          <w:sz w:val="28"/>
          <w:szCs w:val="28"/>
          <w:lang w:val="uk-UA"/>
        </w:rPr>
        <w:t xml:space="preserve">Арановский М.Г. </w:t>
      </w:r>
      <w:r>
        <w:rPr>
          <w:sz w:val="28"/>
          <w:szCs w:val="28"/>
          <w:lang w:val="uk-UA"/>
        </w:rPr>
        <w:t xml:space="preserve">О психологических предпосылках предметно-пространственных представлений // Проблемы музыкального мышления. - М., 1974. </w:t>
      </w:r>
    </w:p>
    <w:p>
      <w:pPr>
        <w:pStyle w:val="Common"/>
        <w:widowControl w:val="false"/>
        <w:numPr>
          <w:ilvl w:val="0"/>
          <w:numId w:val="2"/>
        </w:numPr>
        <w:tabs>
          <w:tab w:val="clear" w:pos="708"/>
          <w:tab w:val="left" w:pos="709" w:leader="none"/>
        </w:tabs>
        <w:spacing w:lineRule="auto" w:line="360" w:before="0" w:after="0"/>
        <w:ind w:left="0" w:hanging="0"/>
        <w:jc w:val="both"/>
        <w:rPr>
          <w:sz w:val="28"/>
          <w:szCs w:val="28"/>
          <w:lang w:val="uk-UA"/>
        </w:rPr>
      </w:pPr>
      <w:r>
        <w:rPr>
          <w:iCs/>
          <w:sz w:val="28"/>
          <w:szCs w:val="28"/>
          <w:lang w:val="uk-UA"/>
        </w:rPr>
        <w:t xml:space="preserve">Вейс П.Д. </w:t>
      </w:r>
      <w:r>
        <w:rPr>
          <w:sz w:val="28"/>
          <w:szCs w:val="28"/>
          <w:lang w:val="uk-UA"/>
        </w:rPr>
        <w:t xml:space="preserve">О второй музыкально-педагогической конференции в Венгрии // Музыкальное воспитание в школе. - Вып. 8. - М., 1972. </w:t>
      </w:r>
    </w:p>
    <w:p>
      <w:pPr>
        <w:pStyle w:val="Common"/>
        <w:widowControl w:val="false"/>
        <w:numPr>
          <w:ilvl w:val="0"/>
          <w:numId w:val="2"/>
        </w:numPr>
        <w:tabs>
          <w:tab w:val="clear" w:pos="708"/>
          <w:tab w:val="left" w:pos="709" w:leader="none"/>
        </w:tabs>
        <w:spacing w:lineRule="auto" w:line="360" w:before="0" w:after="0"/>
        <w:ind w:left="0" w:hanging="0"/>
        <w:jc w:val="both"/>
        <w:rPr>
          <w:sz w:val="28"/>
          <w:szCs w:val="28"/>
          <w:lang w:val="uk-UA"/>
        </w:rPr>
      </w:pPr>
      <w:r>
        <w:rPr>
          <w:iCs/>
          <w:sz w:val="28"/>
          <w:szCs w:val="28"/>
          <w:lang w:val="uk-UA"/>
        </w:rPr>
        <w:t xml:space="preserve">Выготский Л.С. </w:t>
      </w:r>
      <w:r>
        <w:rPr>
          <w:sz w:val="28"/>
          <w:szCs w:val="28"/>
          <w:lang w:val="uk-UA"/>
        </w:rPr>
        <w:t xml:space="preserve">Психология искусства. - М., 1968. - Изд-е 2-е. </w:t>
      </w:r>
    </w:p>
    <w:p>
      <w:pPr>
        <w:pStyle w:val="Common"/>
        <w:widowControl w:val="false"/>
        <w:numPr>
          <w:ilvl w:val="0"/>
          <w:numId w:val="2"/>
        </w:numPr>
        <w:tabs>
          <w:tab w:val="clear" w:pos="708"/>
          <w:tab w:val="left" w:pos="709" w:leader="none"/>
        </w:tabs>
        <w:spacing w:lineRule="auto" w:line="360" w:before="0" w:after="0"/>
        <w:ind w:left="0" w:hanging="0"/>
        <w:jc w:val="both"/>
        <w:rPr>
          <w:sz w:val="28"/>
          <w:szCs w:val="28"/>
          <w:lang w:val="uk-UA"/>
        </w:rPr>
      </w:pPr>
      <w:r>
        <w:rPr>
          <w:iCs/>
          <w:sz w:val="28"/>
          <w:szCs w:val="28"/>
          <w:lang w:val="uk-UA"/>
        </w:rPr>
        <w:t xml:space="preserve">Гальперин Э.М. </w:t>
      </w:r>
      <w:r>
        <w:rPr>
          <w:sz w:val="28"/>
          <w:szCs w:val="28"/>
          <w:lang w:val="uk-UA"/>
        </w:rPr>
        <w:t>Трансовые состояния и "поле смысла". - М., 1995.</w:t>
      </w:r>
    </w:p>
    <w:p>
      <w:pPr>
        <w:pStyle w:val="Common"/>
        <w:widowControl w:val="false"/>
        <w:numPr>
          <w:ilvl w:val="0"/>
          <w:numId w:val="2"/>
        </w:numPr>
        <w:tabs>
          <w:tab w:val="clear" w:pos="708"/>
          <w:tab w:val="left" w:pos="709" w:leader="none"/>
        </w:tabs>
        <w:spacing w:lineRule="auto" w:line="360" w:before="0" w:after="0"/>
        <w:ind w:left="0" w:hanging="0"/>
        <w:jc w:val="both"/>
        <w:rPr>
          <w:sz w:val="28"/>
          <w:szCs w:val="28"/>
          <w:lang w:val="uk-UA"/>
        </w:rPr>
      </w:pPr>
      <w:r>
        <w:rPr>
          <w:iCs/>
          <w:sz w:val="28"/>
          <w:szCs w:val="28"/>
          <w:lang w:val="uk-UA"/>
        </w:rPr>
        <w:t xml:space="preserve">Медушевский В.В. </w:t>
      </w:r>
      <w:r>
        <w:rPr>
          <w:sz w:val="28"/>
          <w:szCs w:val="28"/>
          <w:lang w:val="uk-UA"/>
        </w:rPr>
        <w:t>О закономерностях и средствах художественного воздействия музыки. - М., 1980.</w:t>
      </w:r>
    </w:p>
    <w:p>
      <w:pPr>
        <w:pStyle w:val="Common"/>
        <w:widowControl w:val="false"/>
        <w:numPr>
          <w:ilvl w:val="0"/>
          <w:numId w:val="2"/>
        </w:numPr>
        <w:tabs>
          <w:tab w:val="clear" w:pos="708"/>
          <w:tab w:val="left" w:pos="709" w:leader="none"/>
        </w:tabs>
        <w:spacing w:lineRule="auto" w:line="360" w:before="0" w:after="0"/>
        <w:ind w:left="0" w:hanging="0"/>
        <w:jc w:val="both"/>
        <w:rPr>
          <w:sz w:val="28"/>
          <w:szCs w:val="28"/>
          <w:lang w:val="uk-UA"/>
        </w:rPr>
      </w:pPr>
      <w:r>
        <w:rPr>
          <w:iCs/>
          <w:sz w:val="28"/>
          <w:szCs w:val="28"/>
          <w:lang w:val="uk-UA"/>
        </w:rPr>
        <w:t xml:space="preserve">Назайкинский Е.В. </w:t>
      </w:r>
      <w:r>
        <w:rPr>
          <w:sz w:val="28"/>
          <w:szCs w:val="28"/>
          <w:lang w:val="uk-UA"/>
        </w:rPr>
        <w:t>О психологии музыкального восприятия. - М., 1972.</w:t>
      </w:r>
    </w:p>
    <w:p>
      <w:pPr>
        <w:pStyle w:val="Common"/>
        <w:widowControl w:val="false"/>
        <w:numPr>
          <w:ilvl w:val="0"/>
          <w:numId w:val="2"/>
        </w:numPr>
        <w:tabs>
          <w:tab w:val="clear" w:pos="708"/>
          <w:tab w:val="left" w:pos="709" w:leader="none"/>
        </w:tabs>
        <w:spacing w:lineRule="auto" w:line="360" w:before="0" w:after="0"/>
        <w:ind w:left="0" w:hanging="0"/>
        <w:jc w:val="both"/>
        <w:rPr>
          <w:sz w:val="28"/>
          <w:szCs w:val="28"/>
          <w:lang w:val="uk-UA"/>
        </w:rPr>
      </w:pPr>
      <w:r>
        <w:rPr>
          <w:iCs/>
          <w:sz w:val="28"/>
          <w:szCs w:val="28"/>
          <w:lang w:val="uk-UA"/>
        </w:rPr>
        <w:t xml:space="preserve">Росохватський І. </w:t>
      </w:r>
      <w:r>
        <w:rPr>
          <w:sz w:val="28"/>
          <w:szCs w:val="28"/>
          <w:lang w:val="uk-UA"/>
        </w:rPr>
        <w:t xml:space="preserve">У світі протиріч // Науковий світ. - 2003. - № 8. - С. 18-21. </w:t>
      </w:r>
    </w:p>
    <w:p>
      <w:pPr>
        <w:pStyle w:val="Style16"/>
        <w:widowControl w:val="false"/>
        <w:numPr>
          <w:ilvl w:val="0"/>
          <w:numId w:val="2"/>
        </w:numPr>
        <w:tabs>
          <w:tab w:val="clear" w:pos="708"/>
          <w:tab w:val="left" w:pos="709" w:leader="none"/>
        </w:tabs>
        <w:spacing w:lineRule="auto" w:line="360" w:before="0" w:after="0"/>
        <w:ind w:left="0" w:hanging="0"/>
        <w:jc w:val="both"/>
        <w:rPr/>
      </w:pPr>
      <w:r>
        <w:rPr>
          <w:rFonts w:cs="Times New Roman" w:ascii="Times New Roman" w:hAnsi="Times New Roman"/>
          <w:iCs/>
          <w:sz w:val="28"/>
          <w:szCs w:val="28"/>
          <w:lang w:val="uk-UA"/>
        </w:rPr>
        <w:t xml:space="preserve">Побережна Г., Комісаров О. </w:t>
      </w:r>
      <w:r>
        <w:rPr>
          <w:rFonts w:cs="Times New Roman" w:ascii="Times New Roman" w:hAnsi="Times New Roman"/>
          <w:sz w:val="28"/>
          <w:szCs w:val="28"/>
          <w:lang w:val="uk-UA"/>
        </w:rPr>
        <w:t>Музична терапія у системі освіти в Україні // Музична освіта в Україні. Сучасний стан, проблеми розвитку. Матеріали науково-практичної конференції. - Київ. - 2001. - С. 157-161.</w:t>
      </w:r>
    </w:p>
    <w:p>
      <w:pPr>
        <w:pStyle w:val="Style16"/>
        <w:widowControl w:val="false"/>
        <w:numPr>
          <w:ilvl w:val="0"/>
          <w:numId w:val="2"/>
        </w:numPr>
        <w:tabs>
          <w:tab w:val="clear" w:pos="708"/>
          <w:tab w:val="left" w:pos="709"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Аронсон Э., Уислсон Т., Эйкерт Р. </w:t>
      </w:r>
      <w:r>
        <w:rPr>
          <w:rFonts w:cs="Times New Roman" w:ascii="Times New Roman" w:hAnsi="Times New Roman"/>
          <w:sz w:val="28"/>
          <w:szCs w:val="28"/>
          <w:lang w:val="uk-UA"/>
        </w:rPr>
        <w:t xml:space="preserve">Социальная психология. Психологические законы поведения человека в социуме. – СПб. : Прайм-Еврознак, 2002. – 560 с. </w:t>
      </w:r>
    </w:p>
    <w:p>
      <w:pPr>
        <w:pStyle w:val="Style16"/>
        <w:widowControl w:val="false"/>
        <w:numPr>
          <w:ilvl w:val="0"/>
          <w:numId w:val="2"/>
        </w:numPr>
        <w:tabs>
          <w:tab w:val="clear" w:pos="708"/>
          <w:tab w:val="left" w:pos="709"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Доннерстейн Э., Берковиц Л. </w:t>
      </w:r>
      <w:r>
        <w:rPr>
          <w:rFonts w:cs="Times New Roman" w:ascii="Times New Roman" w:hAnsi="Times New Roman"/>
          <w:sz w:val="28"/>
          <w:szCs w:val="28"/>
          <w:lang w:val="uk-UA"/>
        </w:rPr>
        <w:t xml:space="preserve">Реакции жертвы в фильмах агрессивно-эротического содержания как фактор, влияющий на насилие над женщинами // Пайнс Э., Маслач К. Практикум по социальной психологии. – СПб. : Питер, 2000. – 528 с. </w:t>
      </w:r>
    </w:p>
    <w:p>
      <w:pPr>
        <w:pStyle w:val="Style16"/>
        <w:widowControl w:val="false"/>
        <w:numPr>
          <w:ilvl w:val="0"/>
          <w:numId w:val="2"/>
        </w:numPr>
        <w:tabs>
          <w:tab w:val="clear" w:pos="708"/>
          <w:tab w:val="left" w:pos="709"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Майерс Д. </w:t>
      </w:r>
      <w:r>
        <w:rPr>
          <w:rFonts w:cs="Times New Roman" w:ascii="Times New Roman" w:hAnsi="Times New Roman"/>
          <w:sz w:val="28"/>
          <w:szCs w:val="28"/>
          <w:lang w:val="uk-UA"/>
        </w:rPr>
        <w:t xml:space="preserve">Социальная психология / Перевод с англ. – СПб. : Питер, 1996. – 684 с. </w:t>
      </w:r>
    </w:p>
    <w:p>
      <w:pPr>
        <w:pStyle w:val="Style16"/>
        <w:widowControl w:val="false"/>
        <w:numPr>
          <w:ilvl w:val="0"/>
          <w:numId w:val="2"/>
        </w:numPr>
        <w:tabs>
          <w:tab w:val="clear" w:pos="708"/>
          <w:tab w:val="left" w:pos="709"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спективы социальной психологии / Перевод с англ. – М. : ЭКСМО-Пресс, 2001. – 688 с. </w:t>
      </w:r>
    </w:p>
    <w:p>
      <w:pPr>
        <w:pStyle w:val="Common"/>
        <w:widowControl w:val="false"/>
        <w:numPr>
          <w:ilvl w:val="0"/>
          <w:numId w:val="2"/>
        </w:numPr>
        <w:tabs>
          <w:tab w:val="clear" w:pos="708"/>
          <w:tab w:val="left" w:pos="709" w:leader="none"/>
        </w:tabs>
        <w:spacing w:lineRule="auto" w:line="360" w:before="0" w:after="0"/>
        <w:ind w:left="0" w:hanging="0"/>
        <w:jc w:val="both"/>
        <w:rPr>
          <w:sz w:val="28"/>
          <w:szCs w:val="28"/>
          <w:lang w:val="uk-UA"/>
        </w:rPr>
      </w:pPr>
      <w:r>
        <w:rPr>
          <w:iCs/>
          <w:sz w:val="28"/>
          <w:szCs w:val="28"/>
          <w:lang w:val="uk-UA"/>
        </w:rPr>
        <w:t xml:space="preserve">Dale L. </w:t>
      </w:r>
      <w:r>
        <w:rPr>
          <w:sz w:val="28"/>
          <w:szCs w:val="28"/>
          <w:lang w:val="uk-UA"/>
        </w:rPr>
        <w:t xml:space="preserve">Anderson. Act now! Successful Acting Techniques You can see use everyday to dramatically improve health, wealth and relation ships. - M. D. - Chromined Publishing. - 1998. </w:t>
      </w:r>
    </w:p>
    <w:p>
      <w:pPr>
        <w:pStyle w:val="Normal"/>
        <w:widowControl w:val="false"/>
        <w:numPr>
          <w:ilvl w:val="0"/>
          <w:numId w:val="2"/>
        </w:numPr>
        <w:shd w:fill="FFFFFF" w:val="clear"/>
        <w:tabs>
          <w:tab w:val="clear" w:pos="708"/>
          <w:tab w:val="left" w:pos="709" w:leader="none"/>
        </w:tabs>
        <w:autoSpaceDE w:val="false"/>
        <w:spacing w:lineRule="auto" w:line="360"/>
        <w:ind w:left="0" w:hanging="0"/>
        <w:jc w:val="both"/>
        <w:rPr>
          <w:rFonts w:cs="Times New Roman CYR"/>
          <w:sz w:val="28"/>
          <w:szCs w:val="28"/>
        </w:rPr>
      </w:pPr>
      <w:r>
        <w:rPr>
          <w:rFonts w:cs="Times New Roman CYR"/>
          <w:sz w:val="28"/>
          <w:szCs w:val="28"/>
        </w:rPr>
        <w:t xml:space="preserve">Ромащук И. Современная музыка в современном мире // Искусство в школе. – 2005. – №2. – С. 7-10. </w:t>
      </w:r>
    </w:p>
    <w:p>
      <w:pPr>
        <w:pStyle w:val="Normal"/>
        <w:widowControl w:val="false"/>
        <w:numPr>
          <w:ilvl w:val="0"/>
          <w:numId w:val="2"/>
        </w:numPr>
        <w:shd w:fill="FFFFFF" w:val="clear"/>
        <w:tabs>
          <w:tab w:val="clear" w:pos="708"/>
          <w:tab w:val="left" w:pos="709" w:leader="none"/>
        </w:tabs>
        <w:autoSpaceDE w:val="false"/>
        <w:spacing w:lineRule="auto" w:line="360"/>
        <w:ind w:left="0" w:hanging="0"/>
        <w:jc w:val="both"/>
        <w:rPr>
          <w:rFonts w:cs="Times New Roman CYR"/>
          <w:sz w:val="28"/>
          <w:szCs w:val="28"/>
        </w:rPr>
      </w:pPr>
      <w:r>
        <w:rPr>
          <w:rFonts w:cs="Times New Roman CYR"/>
          <w:sz w:val="28"/>
          <w:szCs w:val="28"/>
        </w:rPr>
        <w:t xml:space="preserve">Ростовський О. Методика викладання музики в основній школі: Т. - Навчальна книга - Богдан. - 2000. - С. 6-8. </w:t>
      </w:r>
    </w:p>
    <w:p>
      <w:pPr>
        <w:pStyle w:val="Normal"/>
        <w:widowControl w:val="false"/>
        <w:shd w:fill="FFFFFF" w:val="clear"/>
        <w:tabs>
          <w:tab w:val="clear" w:pos="708"/>
          <w:tab w:val="left" w:pos="1260" w:leader="none"/>
        </w:tabs>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shd w:fill="FFFFFF" w:val="clear"/>
        <w:tabs>
          <w:tab w:val="clear" w:pos="708"/>
          <w:tab w:val="left" w:pos="1260" w:leader="none"/>
        </w:tabs>
        <w:autoSpaceDE w:val="false"/>
        <w:spacing w:lineRule="auto" w:line="360"/>
        <w:ind w:firstLine="709"/>
        <w:jc w:val="both"/>
        <w:rPr>
          <w:rFonts w:cs="Times New Roman CYR"/>
          <w:color w:val="FFFFFF"/>
          <w:sz w:val="28"/>
          <w:szCs w:val="28"/>
        </w:rPr>
      </w:pPr>
      <w:r>
        <w:rPr>
          <w:rFonts w:cs="Times New Roman CYR"/>
          <w:color w:val="FFFFFF"/>
          <w:sz w:val="28"/>
          <w:szCs w:val="28"/>
        </w:rPr>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rPr>
    </w:pPr>
    <w:r>
      <w:rPr>
        <w:color w:val="7F7F7F"/>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47"/>
        </w:tabs>
        <w:ind w:left="254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0" w:after="280"/>
      <w:outlineLvl w:val="0"/>
    </w:pPr>
    <w:rPr>
      <w:rFonts w:ascii="Verdana" w:hAnsi="Verdana" w:cs="Verdana"/>
      <w:b/>
      <w:bCs/>
      <w:color w:val="215DC6"/>
      <w:kern w:val="2"/>
      <w:sz w:val="21"/>
      <w:szCs w:val="21"/>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lang w:val="uk-UA"/>
    </w:rPr>
  </w:style>
  <w:style w:type="character" w:styleId="Style15">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on">
    <w:name w:val="common"/>
    <w:basedOn w:val="Normal"/>
    <w:qFormat/>
    <w:pPr>
      <w:spacing w:before="280" w:after="280"/>
    </w:pPr>
    <w:rPr>
      <w:lang w:val="ru-RU"/>
    </w:rPr>
  </w:style>
  <w:style w:type="paragraph" w:styleId="Style16">
    <w:name w:val="Обычный (веб)"/>
    <w:basedOn w:val="Normal"/>
    <w:qFormat/>
    <w:pPr>
      <w:spacing w:before="280" w:after="280"/>
    </w:pPr>
    <w:rPr>
      <w:rFonts w:ascii="Verdana" w:hAnsi="Verdana" w:cs="Verdana"/>
      <w:sz w:val="17"/>
      <w:szCs w:val="17"/>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7:53:00Z</dcterms:created>
  <dc:creator>№1</dc:creator>
  <dc:description/>
  <cp:keywords/>
  <dc:language>en-US</dc:language>
  <cp:lastModifiedBy>SYSTEM</cp:lastModifiedBy>
  <dcterms:modified xsi:type="dcterms:W3CDTF">2011-08-31T17:53:00Z</dcterms:modified>
  <cp:revision>2</cp:revision>
  <dc:subject/>
  <dc:title/>
</cp:coreProperties>
</file>