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 xml:space="preserve">Психология (от греческого </w:t>
      </w:r>
      <w:r>
        <w:rPr>
          <w:i/>
          <w:iCs/>
          <w:sz w:val="28"/>
          <w:szCs w:val="28"/>
          <w:lang w:val="en-US"/>
        </w:rPr>
        <w:t>psyche</w:t>
      </w:r>
      <w:r>
        <w:rPr>
          <w:sz w:val="28"/>
          <w:szCs w:val="28"/>
        </w:rPr>
        <w:t xml:space="preserve"> – душа, </w:t>
      </w:r>
      <w:r>
        <w:rPr>
          <w:i/>
          <w:iCs/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учение, наука) – наука о закономерностях развития и функционирования психики как особой формы жизнедеятельности. Взаимодействие живых существ с окружающим миром происходит с помощью психических процессов, актов, состояний. Они качественно отличаются от физиологических процессов (совокупность жизненных процессов, происходящих в организме и его органах) но и неотделимы от них. Слово психология впервые появилось в западноевропейских текстах в 16 веке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звитие психологии тесно связано с развитием философии, науки о наиболее общих законах развития природы, общества и мышления. Методологической базой развития психологии являются материалистическое и идеалистическое направления в философии. Понятия «душа» и «психика» одинаковы по своей сути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 идеалистическому направлению относится понятие «душа». «Душу» рассматривают как явление, порожденное особой высшей сущностью (Богом)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 материалистическому направлению относится понятие «психика». Она рассматривается как продукт деятельности головного мозга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/>
      </w:pPr>
      <w:r>
        <w:rPr>
          <w:sz w:val="28"/>
          <w:szCs w:val="28"/>
        </w:rPr>
        <w:t>Основателем психологии как науки считается Аристотель. Им был написан первый курс психологии, который назывался «О душе». Аристотель открыл новую эпоху в понимании души как предмета психологического знания. Душа – по Аристотелю – это не самостоятельная сущность, а форма, способ организации живого тела. Аристотель создал свою школу на окраине Афин и назвал ее Ликеем. «Правильно думают те, – говорил Аристотель своим ученикам, – кому представляется, что душа не может существовать без тела и не является телом». Психологическое учение Аристотеля строилось на обобщении биологических факторов. Вместе с тем, это обобщение привело к преобразованию главных объяснительных принципов психологии: организации развития и причинности. Именно Аристотель властвовал над пытливыми умами в течение полутора тысячелетий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сихология, как наука, формировалась на протяжении многих веков и до сих пор она не устоялась. В ней нет догматов и констант. С течением времени менялись взгляды на науку о душе. Попробуем проследить становление психологии на протяжении почти трех веков, начиная с эпохи Возрождения.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цианизм в философии и психологии</w:t>
      </w:r>
    </w:p>
    <w:p>
      <w:pPr>
        <w:pStyle w:val="TextBody"/>
        <w:widowControl/>
        <w:suppressLineNumbers/>
        <w:suppressAutoHyphens w:val="true"/>
        <w:spacing w:lineRule="auto" w:line="360" w:before="0" w:after="0"/>
        <w:ind w:right="0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социанизм психологический память эмоц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ианизм – это общее название для целого ряда концепций и школ, которые считали ассоциации главным (или даже единственным) механизмом функционирования сознания и психики, стремясь к строго детерминистскому объяснению психических феномен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ианизм – это одно из основных направлений мировой психологической мысли, объясняющее динамику процессов психических принципом ассоци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Берет начало от Аристотеля. Материалистический ассоцианизм стал ведущим в так называемой психологии ассоцианистской. Она главенствовала до начала XX в. и сосредоточивала основное внимание на изучении умственной деятельности и позн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низм стремился утвердить строго причинный подход к поведению и сознанию человека. В основу ассоцианизма легло представление о том, что последовательность идей, возникающих в сознании, отражает порядок внешних воздействий на организ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тчетливо принцип был развит в работах Д. Локка, который и ввел в обиход термин ассоциация. Согласно Локку, идеи ощущений ходе развития предшествуют идеям рефлексии; простые идеи, ассоциируясь, складываются в сложные; знание основывается на опыте, источники опыта – ощущение и рефлексия; из этих источников разум и получает идеи, а врожденные идеи не существуют: человек рождается как чистая восковая дощечка, на коей можно написать все, что угод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Эта идея стала непосредственно соотноситься с педагогической практикой, а позже – и с проблемами психологии личности и психологией педагогическ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ставила основу так называемых теорий среды, утверждающих ведущую роль окружения и внешних воздействий при формировании психики. Им противостоят теории развития, исходящие от идей Ж.-Ж. Руссо и утверждающие приоритет внутренне присущих человеку закономерностей развития. В начале XIX в. появились концепции, отъединившие ассоциацию от ее телесного субстрата и представившие ее в виде имманентного принципа созн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лось воззрение, составившее основные принципы ассоцианиз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уша понимается как сознание – в первую очередь в его познавательном аспект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нове душевной жизни лежат простые элементы; психика, отождествленная с интроспективно понятым сознанием, построена из элементов – ощущений, простейших чувствований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ти элементы – образы ощущений – имеют чувственный характер; они первичны, а сложные психические образования – представления, мысли, чувства – вторичны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ее сложные образования возникают как сложение более простых на базе принципа ассоциаци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ловие образования ассоциаций – смежность двух процессов психических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репление ассоциаций обусловлено живостью ассоциируемых элементов и частотой повторения ассоциаций в опыт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точник знаний о душе – самонаблюдение; наблюдая собственный внутренний мир, исследователь непосредственно обращен к реальной душевной жизни и вправе выносить суждения о ней, чужая же душевная жизнь для анализа недоступна, хотя законы душевной жизни предполагаются едины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ажная деталь: по сути, человек понимался как одиночка, живущий среди других таких же одиночек; его внутренний мир явно или неявно противопоставлен всему остальному, между ним и остальным миром как бы проходит жесткая граница. Благодаря успехам биологии и нейрофизиологии, ассоцианизм был преобразова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ьмгольц использовал новое воззрение на ассоциацию в своих исследованиях органов чувств, Ч. Дарвин – при объяснении эмоций, И.М. Сеченов – в учении о рефлексах мозга головн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Эволюционный подход Спенсера внес в ассоцианизм проблему развития психики в филогенезе и пришел к важному выводу об адаптивной функции психики в повед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В 80-е – 90-е гг. XIX в. предпринимались многочисленные исследования условий образования и актуализации ассоциаций. Вместе с тем была показана ограниченность их механистической трактов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немецкого психолога и педагога И.Ф. Гербарта соединились основные принципы ассоцианизма с представлений традиционными подходами немецкой психологии – идеей апперцепции, активности души, роли бессознательного. Гербарт исходил из того, что наш внутренний мир весьма относительно связан с миром внешним, поэтому говорить об отражении, особенно отражении адекватном, передающем основные свойства окружающих вещей, невозможно. Для того чтобы уйти от обсуждения вопроса о степени адекватности и точности отражения, вопроса, который служил своего рода водоразделом между разными направлениями в теории познания, Гербарт заменяет термин "ощущение" на термин "представление", подчеркивая тем самым отгороженность внутреннего мира от внешнег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ассоциации представлений, Гербарт приходил к выводу, что представления не являются пассивными элементами в душе человека, но обладают собственным зарядом, активностью, которая определяет их положение в сфере психическог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низм в своем развитии прошел ряд этапов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посылки возникновения ассоцианизма: выделение ассоциации как объяснительного принципа для ограниченного круга психических явлений и процессов поведения (IV в. до н.э. – нач. XVIII в.). Механизмом ассоциации объясняли процессы припоминания Платон и Аристотель. Впоследствии принцип ассоциации использовался для понимания процессов овладения своими страстями (Р. Декарт), приобретения опыта (Т. Гоббс), некоторых особенностей "движения мысли" (Б. Спиноза), возникновения предрассудков и "ложных идей" (Дж. Локк), восприятия пространства (Дж. Беркли). В этот период возникает и сам термин "ассоциация" (Локк)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"Классический Ассоцианизм" (середина XVIII – нач. XIX в.). В этот период возникают законченные системы ассоцианизма, в которых ассоциация выступает объяснительный принцип психики вообще. Наиболее характерная черта ассоциативных теорий этого времени: стремление вывести все законы душевной жизни из механических по своей сути связей (ассоциаций) далее неделимых элементов (ощущений или представлений)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ередина XIX – нач. XX в. Начало кризиса ассоцианизма в теории и разработка отдельных идей ассоцианизма в экспериментальных и практических исследованиях. В теории закрепляется положение о невозможности свести "законы духа" к механическим законам и выдвигается требование "обратного" введения в концепцию ассоцианизма активности субъекта, Я; предпринимаются попытки рассмотреть ассоциации в биологическом (эволюционном) аспекте (Г. Спенсер)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1900-1920-е гг. Окончательное исчезновение ассоцианизма как направления и ассимиляция его идей в различных отраслях психологической теории и практики. Общепризнанной становится мысль о том, что "ассоциация – это вообще не столько "механизм", сколько явление, – конечно, фундаментальное, – которое само требует объяснения и раскрытия его механизмов" (С.Л. Рубинштейн). Критический анализ основных идей А. содержался практически во всех основных психологических направлениях XX 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ыделяют более общие этапы развития ассоцианизм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еление ассоциации как объяснительного принципа для отдельных явлений психических, прежде всего процессов припоминани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тап классического ассоцианизма, когда были созданы целостные концепции психики, которая понималась как система механических связей (ассоциаций) между психическими элементами, в качестве коих рассматривались ощущения и представлени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тап экспериментального и практического ассоцианизма, характерный попыткой ввести в основную концепцию фактор активности субъекта. В рамках ассоцианизма были выработаны ценные представления, прежде всего – в области психологии памяти и психологии мыш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ценно само понятие ассоциации. Однако ассоциация как универсальный объяснительный принцип со временем оказалась недостаточной, и для ассоцианизма как универсальной психологической теории настало время кризиса и падения. Детерминистские элементы ассоцианизма в трансформированном виде были восприняты учением И.П. Павлова о рефлексах условных, а также – на иных методологических основаниях – американским бихевиоризмом. Изучение ассоциаций для выявления особенностей различных процессов психических используется и современной психологи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ассоцианизма оплодотворили прогресс психологических исследований, в частности разработку новых методов изучения памяти [механической (Г. Эббингауз) и образной (Ф. Гальтон)], эмоций (Ч. Дарвин), мотивации (З. Фрейд, К. Юнг). Происходит переориентация ассоцианизма. Взамен устаревших механистических объяснений выдвигаются биологические (Г. Спенсер, И.М. Сеченов). Концепция ассоцианизма преобразуется на новой физиологической основе в учении об условных рефлексах и бихевиоризме. Некоторые психологические школы (Вюрцбургская школа и гештальтпсихология) подвергли ассоцианизм критике за механицизм, атомизм, неспособность объяснить целостность и активность созн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ссоциативная психология или ассоцианизм – направление в психологии, в котором понятие ассоциация выступает главным принципом всей психологической жизни человека (субъекта). В этом направлении к поведению человека стремятся применять строго причинный подход. Мышление сводится к некоторому простому сочетанию образов памяти (к ассоциациям): по их сходству, по их контрасту, по их свежести. Психофизиологическая основа этого направления – условный рефлек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 оценивая итоги развития ассоцианистической психологии в целом, необходимо иметь в виду следующее. Отстаивая эмпирический подход к пониманию психики, ассоцианизм защищает идею опытного происхождения индивидуального сознания и безграничною воспитуемости человека. Такая позиция прогрессивна, она создает научную базу для педагогики, открывая, широкие перспективы для разработки путей обучения; и воспитания. В рамках материалистического направления ассоцианизма, начиная с Гартли, возникла задача изучения материальных основ психики, решение которой стало одним из магистральных путей в психологии. В ассоцианизме дано детальное описание как самого факта ассоциации, так и принципов (законов) образования ассоциаций, выявлены условия образованиям и сохранения ассоци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данные повлияли на понимание научения, процесса приобретения знаний, особенно в период экспериментального развития ассоцианизма. Ассоциативная психология имеет и прикладное; значение. Ассоциативный эксперимент в различных вариантах нашел широкое применение в клинике (Р. Зоммер, Э. Крепелин, З. Фрейд, К. Юнг и др.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 А.Н. История психологии: Учебник. – М.: Изд-во МГУ, 1990. – 367 с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ий В.Н. Ассоцианизм психологический и гносеологический. – Казань, 1909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тьев А.Н. Об историческом подходе к психики человека. Избранные психологические произведения. В 2 т. − Т. 1. – М., 1983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к Дж. Опыт о человеческом разуме. В кн.: Избр. филос. произв., Т. 1. – М., 1960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я: Словарь. / Под ред. А.В. Петровского, М.Г. Ярошевского. – М., 1990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ов И.М. Избранные философские и психологические произведения. – М., 1947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нсер Г. Сочинения: В 7 т. − Т. 3. – СПб., 1898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арев П.А. Обобщенные ассоциации в учебной работе школьника. – М., 1959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шевский М.Г. История психологии. – М., 1966.</w:t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сихология: Словарь / Под ред. А.В. Петровского, М.Г. Ярошевского. – М., 1990.</w:t>
      </w:r>
    </w:p>
  </w:footnote>
  <w:footnote w:id="3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кк Дж. Опыт о человеческом разуме. В кн.: Избр. филос. произв., Т. 1. – М., 1960.</w:t>
      </w:r>
    </w:p>
  </w:footnote>
  <w:footnote w:id="4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дан А.Н. История психологии: Учебник. – М.: Изд-во МГУ, 1990. – 367 с.</w:t>
      </w:r>
    </w:p>
  </w:footnote>
  <w:footnote w:id="5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ченов И.М. Избранные философские и психологические произведения. – М., 1947.</w:t>
      </w:r>
    </w:p>
  </w:footnote>
  <w:footnote w:id="6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енсер Г. Сочинения: В 7 т. − Т. 3. – СПб., 1898.</w:t>
      </w:r>
    </w:p>
  </w:footnote>
  <w:footnote w:id="7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ий В.Н. Ассоцианизм психологический и гносеологический. – Казань, 1909.</w:t>
      </w:r>
    </w:p>
  </w:footnote>
  <w:footnote w:id="8"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Шеварев П.А. Обобщенные ассоциации в учебной работе школьника. – М., 19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ind w:right="80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9:00Z</dcterms:created>
  <dc:creator>Sverdlov'bI</dc:creator>
  <dc:description/>
  <cp:keywords/>
  <dc:language>en-US</dc:language>
  <cp:lastModifiedBy>SYSTEM</cp:lastModifiedBy>
  <dcterms:modified xsi:type="dcterms:W3CDTF">2011-08-31T17:49:00Z</dcterms:modified>
  <cp:revision>2</cp:revision>
  <dc:subject/>
  <dc:title>Введение</dc:title>
</cp:coreProperties>
</file>