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урсовая работа по дисциплине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тему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«Анализ и диагностика финансово-хозяйственной деятельности предприятия»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хозяйственной деятельности является важным элементом в системе управления производством, действенным средством выявления внутрихозяйственных резервов, основой разработки научно обоснованных планов-прогнозов и управленческих решений и контроля за их выполнением с целью повышения эффективности функционирования предприятия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современных условиях повышается самостоятельность предприятий в принятии и реализации управленческих решений, их экономическая и юридическая ответственность за результаты хозяйственной деятельности. Объективно возрастает значение финансовой устойчивости хозяйствующих субъектов. Все это повышает роль финансового анализа в оценке их производственной и коммерческой деятельности и, прежде всего, в наличии, размещении и использовании капитала и доходов. Результаты такого анализа необходимы собственникам (акционерам), кредиторам, инвесторам, поставщикам, налоговым службам, менеджерам и руководителям предприяти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лючевой целью финансового анализа является получение определенного числа основных параметров, дающих объективную и обоснованную характеристику финансового состояния предприятия. Это относится, прежде всего, к изменениям в структуре активов и пассивов, в расчетах с дебиторами и кредиторами, в составе прибылей и убытков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Локальные цели финансового анализа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финансового состояния предприятия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явление изменений в финансовом состоянии в пространственно-временном разрезе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тановление основных факторов, вызывающих изменения в финансовом состояни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гноз основных тенденций финансового состояния. Аналитика и управляющего (финансового менеджера) интересует как текущее финансовое положение предприятия (на месяц, квартал, год), так и его прогноз на более отдаленную перспективу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льтернативность целей финансового анализа определяют не только его временные границы. Она зависит также от целей, которые ставят перед собой пользователи финансовой информ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Цели исследования достигаются в результате решения ряда аналитических задач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едварительный обзор бухгалтерской отчетности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характеристика имущества предприятия: внеоборотных и оборотных активов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ценка финансовой устойчивости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характеристика источников средств: собственных и заемных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прибыли и рентабельности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работка мероприятий по улучшению финансово-хозяйственной деятельности предприятия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нные задачи выражают конкретные цели анализа с учетом организационных, технических и методических возможностей его осуществления. Основными факторами, в конечном счете, являются объем и качество аналитической информ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Чтобы принимать решения в сфере производства, сбыта, финансов, инвестиций и инноваций, руководству предприятия необходима деловая систематическая осведомленность по вопросам, которые являются результатом отбора, анализа и обобщения исходной информ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1. Анализ общего технико-экономического состояния строительного предприятия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/>
        <w:t>Таблица 1 – Основные технико-экономические показат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30"/>
        <w:gridCol w:w="1157"/>
        <w:gridCol w:w="1371"/>
        <w:gridCol w:w="1371"/>
      </w:tblGrid>
      <w:tr>
        <w:trPr>
          <w:trHeight w:val="6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клонение, тыс. руб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клонение, %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ъем СМР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0023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6629,7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3394,1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7,878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 т.ч. СМР собственными силами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5047,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0083,8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5036,3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3,353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редняя цена 1 кв. м.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8,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,8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5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5,556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реднесписочная численность, чел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5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4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,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,200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изводительность труда, тыс. руб./ч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6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68,8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91,3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4,065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 т.ч. производительность труда собственными силами, тыс. руб./чел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40,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45,4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5,0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4,396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реднемесячная зарплата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,0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,46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6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648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ебестоимость выполненных СМР, тыс. руб., в т.ч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2852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0189,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2663,0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864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затраты на материал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2777,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5395,2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7381,8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7,957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заработная пла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2163,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4625,6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462,5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11</w:t>
            </w:r>
          </w:p>
        </w:tc>
      </w:tr>
      <w:tr>
        <w:trPr>
          <w:trHeight w:val="6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затраты на эксплуатацию машин и механизмов (Ми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182,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759,1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76,5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24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амортизационные отчисл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606,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340,8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34,5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18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накладные расход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123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068,2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45,2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,863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Затраты на 1 рубль выполненных СМР,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9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5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,528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тоимость основных средств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15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6,8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,6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11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Фондоотдач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76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22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643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7,090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аловая прибыль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7171,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440,5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0731,1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39,494</w:t>
            </w:r>
          </w:p>
        </w:tc>
      </w:tr>
      <w:tr>
        <w:trPr>
          <w:trHeight w:val="300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Рентабельность основной деятельности, 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9,02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73%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7,29%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38,344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ебестоимость выполненных СМР уменьшилась в отчетном году на 2663,01 тыс. руб. (на 1,864%) по сравнению с предыдущим годом и составила в итоге 140189,20 тыс. руб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ровень затрат на 1 рубль выполненных СМР возрос в отчетном году на 0,055 руб. (на 6,528%) по сравнению с предыдущим годом и составил 0,895 руб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нижение производительности труда в отчетном году на 191,31 тыс. руб./ чел. (на 14,065%), а также снижение цены строительной продукции на 1,58 тыс. руб./ кв. м. (на 5,556%) привело к тому, что объем выполненных СМР сократился на 13394,13 тыс. руб. (на 7,878%) и составил 156629,71 тыс. руб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Валовая прибыль уменьшилась в отчетном году на 10731,12 тыс. руб. (на 39,494%) и составила 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 xml:space="preserve">16440,51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тыс. руб. Это повлияло на рентабельность основной деятельности, которая снизилась на 7,29% и составила 11,73%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375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Анализ себестоимости строительной продукци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ебестоимость продукции включает: стоимость потребленных сырья и материалов; затраты на топливо; затраты на энергию; расходы, связанные с эксплуатацией и амортизацией основных средств; расходы на оплату труда работников строительного предприятия; ЕСН (расчеты по социальному страхованию и обеспечению); накладные расходы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анализе себестоимости СМР плановые показатели сопоставляются с фактическими. Устанавливаются отклонения (экономия или перерасход), их причины и выявляются резервы снижения себестоимост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ычно отклонения фактических затрат от плановых возникают вследствие влияния на этот показатель следующих фактор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руктура СМ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цен поставщиков на потребленное сырье и материалы, топливо и энергию, грузовые перевоз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средневзвешенных цен на СМР по сравнению с принятыми в план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себестоимости отдельных видов СМ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ю себестоимости СМР должно уделяться повышенное внимание, так как в нем отражается величина основных затрат строительной организации, связанных со строительным производством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илия строительного предприятия по снижению затрат в конечном итоге увеличат ее прибыль и, следовательно, будут способствовать снижению конечных цен на строительную продукцию и повышению конкурентоспособности строительного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сле проведения оценки общего изменения себестоимости целесообразно проанализировать изменение себестоимости как по статьям затрат, так и по экономическим элементам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4710" cy="163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1. Анализ себестоимости по статьям затрат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лученные значения используются для выявления направления поиска резервов снижения себестоимости и для разработки соответствующих рекомендаций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ведение постатейного анализа предполагает использование индивидуальных индексов, показывающих изменение себестоимости по каждой из статей затрат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атья «Материалы» включает затраты на основные материалы, используемые при производстве СМ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атья «Основная зарплата работников» включает все расходы связанные с выплатой денежных средств работникам строительного предприятия, включая премиальные выплаты, выходные пособия и т.д., кроме этого в эту статью включены все социальные выплаты (ЕСН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атья «Затраты на эксплуатацию МиМ» включает все расходы связанные с эксплуатацией машин и механизмов: расходы на содержание МиМ, аренду МиМ, амортизацию МиМ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атья «Накладные расходы» включае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ходы на обслуживание креди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ходы на амортизацию зданий и сооруж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кладские расх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ходы на содержа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ранспортные расх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чие расходы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становленные отклонения по статьям затрат являются объектом факторного анализа. В результате постатейного анализа себестоимости СМР должны быть выявлены внутренние и внешние, объективные и субъективные факторы изменения ее уровня. Это необходимо для квалифицированного управления процессом формирования затрат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дельный вес затрат в общей себестоимости определяется для того, чтобы учесть влияние каждой из статей на общее изменение себестоимости с учетом ее удельного веса в общих затратах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ее проводится углубленный анализ каждой из статей. Выявляются причины полученной экономии или перерасхода, намечаются возможные мероприятия по мобилизации резервов снижения себестоимости СМР по каждой конкретной статье затрат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сточники резервов снижения себестоимости продукц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величение объема производства за счет более полного использования производственной мощности строительного предприят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кращение затрат на производство за счет повышения уровня производительности труда, экономного использования сырья, материалов, электроэнергии, топлива, оборудования, сокращения непроизводительных расходов, производственного брака и т.д.</w:t>
      </w:r>
      <w:r>
        <w:br w:type="page"/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375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Анализ затрат на рубль строительной продукци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затрат на рубль СМР устанавливает прямую связь между себестоимостью и прибылью. Связь выражается через формулу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В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выручка строительного предприятия,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ебестоимость СМР,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валовая прибыль,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Если преобразовать представленную формулу делением ее элементов на один и тот же показатель – величину выручки, то получается следующее выражение:</w:t>
        <w:tab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,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З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затраты на рубль СМР, определяемые отношением общей суммы затрат на строительное производство и реализацию СМР к выручке от продажи строительной продукци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ким образом: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3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сходя из данной формулы, чем ниже уровень затрат на 1 рубль СМР, тем выше прибыль строительного предприятия. В курсовой работе необходимо проанализировать изменение данного показателя.</w:t>
      </w:r>
      <w:r>
        <w:br w:type="page"/>
      </w:r>
    </w:p>
    <w:p>
      <w:pPr>
        <w:pStyle w:val="Style11"/>
        <w:numPr>
          <w:ilvl w:val="1"/>
          <w:numId w:val="8"/>
        </w:numPr>
        <w:tabs>
          <w:tab w:val="clear" w:pos="708"/>
          <w:tab w:val="left" w:pos="375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Факторный анализ результатов деятельности строительного предприятия и показателей рентабельност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ведение факторного анализа результатов деятельности строительного предприятия и показателей рентабельности позволяет оценить резервы повышения эффективности производства и сформировать управленческие решения по использованию производственных факторов.</w:t>
      </w:r>
    </w:p>
    <w:p>
      <w:pPr>
        <w:pStyle w:val="Style11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left="0" w:firstLine="660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Анализ влияния цены строительной продукции и производительности труда на объем СМР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данном разделе производится анализ влияния на объем СМР производительности труда и цены строительной продукции. При проведении факторного анализа студентом, в первую очередь необходимо обратить внимание на изменение СМР за счет изменения производительности труда с целью выработки рекомендаций по мобилизации резервов роста производительности труд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проведении факторного анализа изменения производительности труда можно использовать метод последовательных цепных подстановок (цепные индексы). Необходимые показатели для анализа с помощью цепных индексов приведены в таблице 3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3 – Показатели работы строительной организ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30"/>
        <w:gridCol w:w="1157"/>
        <w:gridCol w:w="1321"/>
        <w:gridCol w:w="1030"/>
      </w:tblGrid>
      <w:tr>
        <w:trPr>
          <w:trHeight w:val="600" w:hRule="atLeast"/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 (ПГ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 (ОГ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клон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гр. 3 к гр. 2, в%</w:t>
            </w:r>
          </w:p>
        </w:tc>
      </w:tr>
      <w:tr>
        <w:trPr>
          <w:trHeight w:val="600" w:hRule="atLeast"/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бъем СМР, выполненный собственными силами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5047,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0083,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5036,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3,35</w:t>
            </w:r>
          </w:p>
        </w:tc>
      </w:tr>
      <w:tr>
        <w:trPr>
          <w:trHeight w:val="300" w:hRule="atLeast"/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5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4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7,20</w:t>
            </w:r>
          </w:p>
        </w:tc>
      </w:tr>
      <w:tr>
        <w:trPr>
          <w:trHeight w:val="300" w:hRule="atLeast"/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Цена кв. м.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8,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6,8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1,5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4,44</w:t>
            </w:r>
          </w:p>
        </w:tc>
      </w:tr>
      <w:tr>
        <w:trPr>
          <w:trHeight w:val="300" w:hRule="atLeast"/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егодовая выработка одного работника, кв. 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9,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8,9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,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1,71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4 – Порядок проведения расчетов с использованием метода цепных подстаново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89"/>
        <w:gridCol w:w="1337"/>
        <w:gridCol w:w="2408"/>
        <w:gridCol w:w="1869"/>
      </w:tblGrid>
      <w:tr>
        <w:trPr>
          <w:trHeight w:val="600" w:hRule="exact"/>
          <w:cantSplit w:val="true"/>
        </w:trPr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Номер строки расчета</w:t>
            </w:r>
          </w:p>
        </w:tc>
        <w:tc>
          <w:tcPr>
            <w:tcW w:w="5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заимодействующие показатели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Результат объем СМР, млн. руб.</w:t>
            </w:r>
          </w:p>
        </w:tc>
      </w:tr>
      <w:tr>
        <w:trPr>
          <w:trHeight w:val="900" w:hRule="exact"/>
          <w:cantSplit w:val="true"/>
        </w:trPr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Численность работни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Цена кв. м., тыс. руб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реднегодовая выработка, кв. м.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8,4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9,5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5,05</w:t>
            </w:r>
          </w:p>
        </w:tc>
      </w:tr>
      <w:tr>
        <w:trPr>
          <w:trHeight w:val="300" w:hRule="atLeas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8,4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9,5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2,61</w:t>
            </w:r>
          </w:p>
        </w:tc>
      </w:tr>
      <w:tr>
        <w:trPr>
          <w:trHeight w:val="300" w:hRule="atLeas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6,8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9,5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6,35</w:t>
            </w:r>
          </w:p>
        </w:tc>
      </w:tr>
      <w:tr>
        <w:trPr>
          <w:trHeight w:val="300" w:hRule="atLeas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6,8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8,9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0,0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численности: 112,61 – 105,05 = +7,56 млн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цены: 106,35 – 112,61 = -6,26 млн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выработки: 140,08 – 106,35 = +33,73 млн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того: 140,08 – 105,05 = +35,05 млн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.о., можно сделать вывод о том, что наибольшее влияние на увеличение объема СМР, выполненного собственными силами, оказало влияние возросший показатель среднегодовой выработки (увеличилась на 9,37 м. кв.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5085" cy="178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2. Влияние факторов на изменение объема СМР в отчетном году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оме того, в курсовой работе необходимо выполнить анализ выполнения плана по объему СМР. Такой анализ целесообразно сделать с помощью способа разниц, который представляет собой упрощенный прием цепных подстановок. В этом случае для определения влияния на обобщающий показатель различных частных показателей исчисляются разницы между их фактическими и исходными значениями. Расчеты могут производиться как в абсолютных величинах разностей, так и в относительных (в процентах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5 – Исходные данные для расчета влияния средней численности работников и их производительности труда на выполнение плана по объему СМР способом разниц абсолютны велич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096"/>
        <w:gridCol w:w="1411"/>
        <w:gridCol w:w="1321"/>
        <w:gridCol w:w="1304"/>
      </w:tblGrid>
      <w:tr>
        <w:trPr>
          <w:trHeight w:val="600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лановое 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Фактическое значе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клонение от пла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оцент к плану</w:t>
            </w:r>
          </w:p>
        </w:tc>
      </w:tr>
      <w:tr>
        <w:trPr>
          <w:trHeight w:val="300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бъем СМР, млн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1,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6,6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5,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9,28</w:t>
            </w:r>
          </w:p>
        </w:tc>
      </w:tr>
      <w:tr>
        <w:trPr>
          <w:trHeight w:val="300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2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4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2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9,64</w:t>
            </w:r>
          </w:p>
        </w:tc>
      </w:tr>
      <w:tr>
        <w:trPr>
          <w:trHeight w:val="300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яя выработка одного работника, 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81,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68,8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87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8,05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лияние изменения численности: 1081,78 * 22 = 23799,16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лияние изменения производительности труда: 134 * 87,10 = 11671,8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.о. общее влияние двух факторов составит: 23799,16 + 11671,4 = 35470,56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3710" cy="197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3. Влияние средней численности работников и производительности труда на выполнения плана по объему СМР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использовании способа разниц в относительных величинах вычисляют изменение взаимосвязанных показателей в процентах по отношению к плану. Используя вышеприведенные данные, произведем следующие расчеты для определения влияния средней численности работников и их производительности труда на выполнение плана по объему СМР способом разниц в относительных величинах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яем разницы в уровне выполнения плана по среднесписочной численности и среднегодовой выработке: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реднесписочная численность рабочих: 119,64 – 100 = 19,64%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реднегодовая выработка: 108,05 – 100 = 8,05%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тем рассчитаем влияние факторов изменения численности рабочих и выработки на объем СМР: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425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численности рабочих:</w:t>
      </w:r>
    </w:p>
    <w:p>
      <w:pPr>
        <w:pStyle w:val="Style11"/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19,64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*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121,16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/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 xml:space="preserve">100 =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23,795 млн. руб.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1425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выработки:</w:t>
      </w:r>
    </w:p>
    <w:p>
      <w:pPr>
        <w:pStyle w:val="Style11"/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8,05 * 121,16 / 100 = 9,753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ее влияние двух факторов на объем СМР: 23,795 + 9,753 = 33,548 млн. руб.</w:t>
      </w:r>
    </w:p>
    <w:p>
      <w:pPr>
        <w:pStyle w:val="Style11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left="0" w:firstLine="660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Анализ прибыли и рентабельности деятельности строительного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сновным обобщающим показателем деятельности любого предприятия, в том числе и строительного, является прибыль или убыток. Показатели прибыли (убытка) отражают: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ъемы реализации продукции;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руктуру продукции;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эффективность использования предприятием наличных материальных, трудовых и финансовых ресурсо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андартный анализ формирования прибыли предполагает выделение прибыли от реализации продукции, прибыли от прочей реализации (в т. ч. от продажи основных средств, ценных бумаг, имущественных прав и т.п.), внереализационных доходов (штрафы, пени, % по договорам займа, кредита, вклада, по ценным бумагам, положительные курсовые разницы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нереализационные доходы уменьшаются на сумму внереализационных расходов, включающих в себя проценты по ценным бумагам, оплату услуг банка, штрафов и санкций за нарушение долговых обязательств и т.д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Cs/>
          <w:color w:val="000000"/>
          <w:sz w:val="28"/>
          <w:szCs w:val="28"/>
        </w:rPr>
        <w:t>Факторный анализ финансовых результатов от реализации СМР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деляют следующие факторы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ъем СМР в натуральных единицах измерени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ебестоимость СМР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ровень средневзвешенных цен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рение влияния каждого фактора осуществляется методом цепных подстановок. Исходные данные представлены в таблице 6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7 – Исходные данные для факторного анализа результатов от реализации строительной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281"/>
        <w:gridCol w:w="1417"/>
        <w:gridCol w:w="1010"/>
        <w:gridCol w:w="1316"/>
        <w:gridCol w:w="1417"/>
        <w:gridCol w:w="1010"/>
      </w:tblGrid>
      <w:tr>
        <w:trPr>
          <w:trHeight w:val="300" w:hRule="exact"/>
          <w:cantSplit w:val="true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одукция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Q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0общ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Ц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0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руб. за 1 кв. 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С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0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руб. на 1 кв. 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Q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1.общ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Ц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руб. за 1 кв. 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С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, руб. на 1 кв. м.</w:t>
            </w:r>
          </w:p>
        </w:tc>
      </w:tr>
      <w:tr>
        <w:trPr>
          <w:trHeight w:val="300" w:hRule="atLeast"/>
          <w:cantSplit w:val="true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ъем, кв.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 977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8 444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3 898,8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 83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 864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4 044,53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себестоимость строительный рентабельность продукц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основе данных этой таблицы рассчитывается влияние на прибыль каждого фактора по следующим формулам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 (4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бщ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общий объем СМР, кв. м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уровень средневзвешенных цен, руб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 (5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изменение прибыли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и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валовая прибыль за отчетный и предыдущий год соответственно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977,36 * (28444,64 – 23898,88) / 1000 = 27172,63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830,40 * (26864,32 – 24044,53) / 1000 = 16440,51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-10731,12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объема СМР на валовую прибыль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выявления количественного влияния фактора изменения объема на валовую прибыль необходимо вычислить условный показатель валовой прибыли при общем объеме СМР за отчетный год и уровне средневзвешенных цен и себестоимости СМР за предыдущий год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уc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(6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бщ1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общий объем СМР за отчетный год, кв. м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уровень средневзвешенных цен за предыдущий год, руб.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ебестоимость за предыдущий год СМ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830,40 * (28444,64 – 23898,88) / 1000 = 26504,56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6504,56 – 27172,63 = -668,07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аловая прибыль сократится на 668,07 тыс. руб. за счет снижения объема СМР с 5 977,36 кв. м до 5 830,40 кв. м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средневзвешенных цен на валовую прибыль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выявления количественного влияния фактора изменения средневзвешенных цен на валовую прибыль необходимо вычислить условный показатель валовой прибыли при общем объеме СМР и уровне средневзвешенных цен за отчетный год и себестоимости СМР за предыдущий год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730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усл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30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7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уровень средневзвешенных цен за отчетный год,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830,40 * (26864,32 – 23898,88) / 1000 = 17290,13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7290,13 – 26504,56 = -9214,44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быль уменьшится на 9214,44 тыс. руб. за счет снижения средневзвешенных цен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себестоимости СМР на валовую прибыль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6440,51 – 17290,13 = -849,17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быль уменьшится на 849,17 тыс. руб. за счет увеличения себестоимости СМ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ая сумма влияния всех факторов составляет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∑∆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+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C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+ 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.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8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-668,07 – 9214,44 – 849,17 = -10731,12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большей степени валовая прибыль уменьшилась за счет снижения средневзвешенных цен на СМР. Влияние сокращения объема СМР и увеличение себестоимости на 1 кв. м. оказали меньшее влияние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3895" cy="207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4. Влияние факторов на прибыль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Cs/>
          <w:color w:val="000000"/>
          <w:sz w:val="28"/>
          <w:szCs w:val="28"/>
        </w:rPr>
        <w:t>Анализ показателей рентабельност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В оценке хозяйственной деятельности выделяют следующие показатели рентабельности:</w:t>
      </w:r>
    </w:p>
    <w:p>
      <w:pPr>
        <w:pStyle w:val="Style11"/>
        <w:numPr>
          <w:ilvl w:val="0"/>
          <w:numId w:val="19"/>
        </w:numPr>
        <w:tabs>
          <w:tab w:val="clear" w:pos="708"/>
          <w:tab w:val="left" w:pos="1425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Рентабельность основной (производственной) деятельности</w:t>
      </w:r>
    </w:p>
    <w:p>
      <w:pPr>
        <w:pStyle w:val="Style11"/>
        <w:numPr>
          <w:ilvl w:val="0"/>
          <w:numId w:val="19"/>
        </w:numPr>
        <w:tabs>
          <w:tab w:val="clear" w:pos="708"/>
          <w:tab w:val="left" w:pos="1425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Рентабельность продаж</w:t>
      </w:r>
    </w:p>
    <w:p>
      <w:pPr>
        <w:pStyle w:val="Style11"/>
        <w:numPr>
          <w:ilvl w:val="0"/>
          <w:numId w:val="19"/>
        </w:numPr>
        <w:tabs>
          <w:tab w:val="clear" w:pos="708"/>
          <w:tab w:val="left" w:pos="1425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Рентабельность производства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  <w:u w:val="single"/>
        </w:rPr>
        <w:t>Рентабельность основной (производственной) деятельности (R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9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показывает, сколько предприятие имеет прибыли с каждого рубля, затраченного на производство продукци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на может рассчитываться в целом по предприятию, по отдельным его сегментам или по видам продукции. Этот показатель показывает всю величину собственных заработанных средств, поступающих в распоряжение предприятия из оборот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лияние факторов измеряется методом цепных подстановок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объем выполненных СМ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,4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64,32-24044,53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,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44,5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7,3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44,64-23898,88 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7,3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98,8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изменение рентабельности производственной деятельности;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рентабельность производственной деятельности за предыдущий год;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рентабельность производственной деятельности за отчетный год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производственной деятельности за отчетный период ниже чем за предыдущий год на 7,294%. Отношение прибыли к себестоимости составило в отчетном году 11,727%, а в предыдущем – 19,021%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объема СМР на рентабельность производственной деятельности (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 xml:space="preserve">Для выявления количественного влияния фактора изменения объема СМР на рентабельность производственной деятельности необходимо вычислить условный показатель рентабельности производственной деятельности при объеме СМР за отчетный год и уровне средневзвешенных цен и себестоимости СМР за предыдущий год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621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объем выполненных СМР за предыдущий период, кв. м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,4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44,64-23898,8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,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98,8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9,021 – 19,021 = 0%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не изменится за счет снижения объема СМР с 5977,36 до 5830,40 кв. 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средневзвешенных цен на рентабельность производственной деятельности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 xml:space="preserve">Для выявления влияния фактора изменения средневзвешенных цен на рентабельность производственной деятельности необходимо вычислить условный показатель рентабельности производственной деятельности при объеме СМР за отчетный год и уровне средневзвешенных цен и себестоимости СМР за предыдущий год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13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  <w:vertAlign w:val="subscript"/>
        </w:rPr>
        <w:t xml:space="preserve">ц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= R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  <w:vertAlign w:val="subscript"/>
        </w:rPr>
        <w:t>Цусл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  <w:vertAlign w:val="subscript"/>
        </w:rPr>
        <w:t xml:space="preserve">Qусл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 xml:space="preserve">= 12,408 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19,021 = -6,613%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Рентабельность производственной деятельности изменится на 6,613% при снижении </w:t>
      </w:r>
      <w:r>
        <w:rPr>
          <w:rFonts w:cs="Times New Roman;Times" w:ascii="Times New Roman;Times" w:hAnsi="Times New Roman;Times"/>
          <w:color w:val="000000"/>
          <w:sz w:val="28"/>
        </w:rPr>
        <w:t>средневзвешенных цен с 2844,64 до 26864,32 тыс. руб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</w:rPr>
        <w:t xml:space="preserve">Влияние фактора изменения себестоимости СМР на рентабельность производственной деятельности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1,727 –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 xml:space="preserve">12,408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–0,681%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снизится на 0,681% при увеличении себестоимости с 23898,88 до 24044,53 тыс. руб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ая сумма влияния трех факторов составит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∑∆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Q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+ 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C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+ 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. (14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 – 0,681 – 6,613 = -7,294%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большей степени на уровень рентабельности производственной деятельности повлияло снижение средневзвешенных цен, другие факторы менее весомы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Рентабельность продаж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продаж измеряется отношением величины прибыли от реализации продукции к объему продаж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15)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продаж характеризует эффективность предпринимательской деятельности и показывает, сколько получено прибыли с 1 рубля продаж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71,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23,8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бъяснение расчёта рентабельности для предыдущего года (см. таблицу 8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8 – Исходные данные для факторного анализа показателей рентабельности продаж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06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 (ПГ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 (ОГ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Изменение (+,–)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ыручка строительного предприятия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70023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6629,7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13394,13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ебестоимость выполненных СМР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2852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0189,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2663,0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аловая прибыль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7171,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6440,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10731,1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ентабельность продаж по прибыли от продажи, 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,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,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5,48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нтабельность продаж по сравнению с предыдущим периодом уменьшилась на 5,48 процентных пункта. На это отклонение оказали влияние два фактора: изменение объема продаж и себестоимости СМР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выявления количественного влияния каждого фактора на конечный результат необходимо вычислить условный показатель рентабельности при отчетной выручке строительного предприятия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В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р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 и себестоимости за предыдущий период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С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16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6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8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6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объема продаж на уровень рентабельности продаж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1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усл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8,796 – 15,98 = -7,18%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лияние фактора изменения себестоимости выполненных СМР на уровень рентабельности продаж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 xml:space="preserve">пр2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,50 – 8,796 = 1,70%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ая сумма факторных отклонений дает общее изменение рентабельности за период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+ 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-7,18 + 1,70 = -5,48%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езультаты факторного анализа показали, что снижение объёма продаж оказал на уровень рентабельности наибольшее влияние, чем уменьшение себестоимости СМР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u w:val="single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Рентабельность производства (основного капитала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жет рассчитываться как на базе валовой прибыли, так и на базе чистой прибыл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num>
          <m:den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7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  <w:tab/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редняя стоимость основных средств,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б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редняя стоимость материальных оборотных активов,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этом виде формула устанавливает связь со следующими факторами (см. таблицу 9):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1426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еличиной валовой прибыли на 1 рубль СМР;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1426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ондоемкостью и фондоотдачей, характеризующими использование основных средств;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1426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ом закрепления материальных оборотных средств или коэффициентом оборачиваемости материальных оборотных средст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9 – Анализ рентабельности производственного капит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05"/>
        <w:gridCol w:w="1388"/>
        <w:gridCol w:w="1659"/>
        <w:gridCol w:w="1401"/>
        <w:gridCol w:w="1441"/>
      </w:tblGrid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бозначени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 (ПГ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 (ОГ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 (+,–)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аловая прибыль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П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7171,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440,5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0731,12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ыручка строительного предприят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0023,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6629,7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3394,13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редняя стоимость основных средств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150,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6,8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,69</w:t>
            </w:r>
          </w:p>
        </w:tc>
      </w:tr>
      <w:tr>
        <w:trPr>
          <w:trHeight w:val="63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редняя стоимость материальных оборотных средств (запас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б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839,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9891,3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52,05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Рентабельность продаж, %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(П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) х100%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,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,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5,48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Фондоотдача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64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Фондоемкость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ос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5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орачиваемости материальных оборотных средств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б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,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,8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66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закрепл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обм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0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2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221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Рентабельность производства, %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П / (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с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+ 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бм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) х100%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3,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3,4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9,67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тем, используя метод цепных подстановок, оценивается влияние на результирующий показатель – рентабельность производств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м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43,14–23,47 = -19,67%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уровня рентабельности произошло в результате воздействия следующих факторов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м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Пусл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6,10 – 43,14= -17,04%.</w:t>
        <w:tab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Уменьшение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аловой прибыл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ривело к снижению рентабельности производства строительного предприятия на 17,04%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су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с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сусл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Пу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4,18 – 26,10 = -1,92%.</w:t>
        <w:tab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ост средней стоимости основных средств привел к снижению рентабельности производства строительного предприятия на 1,92%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бм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сусл</w:t>
      </w: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23,47 – 24,18 = -0,71%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ост средней стоимости материальных оборотных средств привел к понижению рентабельности производства на 0,71%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ая сумма влияния трех факторов составляет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R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+ 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с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+ ∆R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Фобм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 xml:space="preserve">-17,04 – 1,92 – 0,71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-19,67%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аким образом, наибольшее влияние на снижение рентабельности производства оказало снижение прибыли с 27171,63 тыс. руб. до 16440,51 тыс. руб. Влияние остальных факторов заметно меньше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13910" cy="211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5. Влияние факторов на снижение рентабельности производства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 Анализ динамики и использования основных средств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1 Анализ себестоимости строительной продукци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данном разделе приводятся состав и структура основных средств анализируемой строительной организации. Анализ состава и структурных сдвигов основных средств и их движения по элементам путем сравнения данных, показывающих их стоимость на начало и конец отчетного периода в таблице 10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движения и состояния основных средств в целом и по элементам проводится на основе данных, полученных в предыдущем разделе, а также вычисления коэффициентов выбытия, обновления, износа и годности основных средст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оме того, в данном разделе анализируется динамика обновления основных средств на основе исследования тенденции изменения перечисленных показателей во времен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0 – Анализ структуры основных средств строительного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430"/>
        <w:gridCol w:w="1157"/>
        <w:gridCol w:w="1430"/>
        <w:gridCol w:w="1157"/>
        <w:gridCol w:w="921"/>
        <w:gridCol w:w="842"/>
      </w:tblGrid>
      <w:tr>
        <w:trPr>
          <w:trHeight w:val="1114" w:hRule="exact"/>
          <w:cantSplit w:val="true"/>
        </w:trPr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сновные средства предприятия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Наличие ОС в тыс. руб.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Удельный вес основных видов ОС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Изменение в составе ОС по сравнению с началом года</w:t>
            </w:r>
          </w:p>
        </w:tc>
      </w:tr>
      <w:tr>
        <w:trPr>
          <w:cantSplit w:val="true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СЕ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515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0166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0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016,6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%</w:t>
            </w:r>
          </w:p>
        </w:tc>
      </w:tr>
      <w:tr>
        <w:trPr>
          <w:trHeight w:val="300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сновные средства (ОС) строительного назнач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739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043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6,00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6,0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04,3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%</w:t>
            </w:r>
          </w:p>
        </w:tc>
      </w:tr>
      <w:tr>
        <w:trPr>
          <w:trHeight w:val="600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Производственные основные средства других отрас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569,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854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5,62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5,62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85,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%</w:t>
            </w:r>
          </w:p>
        </w:tc>
      </w:tr>
      <w:tr>
        <w:trPr>
          <w:trHeight w:val="300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производственные основные средст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1841,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4268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8,38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8,38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426,8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%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  <w:szCs w:val="28"/>
        </w:rPr>
      </w:pPr>
      <w:r>
        <w:br w:type="page"/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Поэлементный анализ движения и состояния основных средств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обычно начинается и изучения объема основных средств, их динамики и структуры, см. табл. 11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1 – Движение основных сред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389"/>
        <w:gridCol w:w="1448"/>
        <w:gridCol w:w="1683"/>
        <w:gridCol w:w="1450"/>
        <w:gridCol w:w="1445"/>
      </w:tblGrid>
      <w:tr>
        <w:trPr>
          <w:trHeight w:val="6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статок на начало год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ступил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Выбыл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статок на конец года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Административные зда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 739,0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04,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 043,40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кладские помеще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 481,5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53,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 535,05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Машины и оборудован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 127,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03,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 030,05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 569,4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85,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 854,90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 612,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01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 013,35</w:t>
            </w:r>
          </w:p>
        </w:tc>
      </w:tr>
      <w:tr>
        <w:trPr>
          <w:trHeight w:val="6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Другие виды основных средств (непроизводственны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21,1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9,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90,13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сего: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 150,1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 016,6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 166,8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ую оценку движения основных средств дают коэффициенты обновления, выбытия и приро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обновления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бнов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, характеризующий долю новых основных средств в общей их стоимости на конец года;</w:t>
      </w:r>
    </w:p>
    <w:p>
      <w:pPr>
        <w:pStyle w:val="Style11"/>
        <w:tabs>
          <w:tab w:val="clear" w:pos="708"/>
          <w:tab w:val="left" w:pos="180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Кобновл =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5016,69 / 50166,68 = 0,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выбытия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выб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, характеризующий долю выбывших основных средств в общей их стоимости на начало года;</w:t>
      </w:r>
    </w:p>
    <w:p>
      <w:pPr>
        <w:pStyle w:val="Style11"/>
        <w:tabs>
          <w:tab w:val="clear" w:pos="708"/>
          <w:tab w:val="left" w:pos="180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Квыб =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0 / 45150,19 =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прирост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, характеризующий долю принятых основных средств в общей их стоимости на начало года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Кпр =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5016,69 / 45150,19 = 0,11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Cs/>
          <w:color w:val="000000"/>
          <w:sz w:val="28"/>
          <w:szCs w:val="28"/>
        </w:rPr>
        <w:t>2.2 Анализ использования основных средств в целом и по их элементам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Для характеристики использования основных средств в целом и по отдельным элементам рассчитываются показатели фондоотдачи и фондоемкост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ондоотдач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тоимостной показатель, выражающий меру эффективности использования основных средств в производстве продукции. Определяется отношением сметной стоимости строительно-монтажных работ, выполняемых собственными силами, за год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 к среднегодовой стоимости основных средств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с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8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ред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105047,52 / 45150,19 = 2,327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тч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140083,84 / 50166,88 = 2,792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Для характеристики эффективности использования основных средств используют также и показатель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ондоемк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, который является величиной, обратной показателю фондоотдачи. Фондоемкость характеризует стоимость основных средств, приходящихся на единицу стоимости продукции, произведенной строительной организацией за отчетный период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9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ред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45150,19 / 105047,52 = 0,430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тч</m:t>
        </m:r>
      </m:oMath>
      <w:r>
        <w:rPr>
          <w:rFonts w:cs="Times New Roman;Times" w:ascii="Times New Roman;Times" w:hAnsi="Times New Roman;Times"/>
          <w:color w:val="000000"/>
          <w:sz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</w:rPr>
        <w:t xml:space="preserve">=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50166,88 / 140083,84 = 0,358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характеристики степени технической оснащенности строительных рабочих и ее влияния на уровень использования основных средств рассчитываются показатели фондовооруженности, механовооруженности, энерговооруженности труда рабочих (в курсовой работе этот показатель не рассчитывается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ондовооруженность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пределяется как отношение среднегодовой стоимости основных средств к среднегодовой численности рабочих, занятых на строительных и монтажных работах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Т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0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ред</m:t>
        </m:r>
      </m:oMath>
      <w:r>
        <w:rPr>
          <w:rFonts w:cs="Times New Roman;Times" w:ascii="Times New Roman;Times" w:hAnsi="Times New Roman;Times"/>
          <w:color w:val="000000"/>
          <w:position w:val="-11"/>
          <w:sz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45150,19 / 125 = 361,20 тыс. руб. / че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тч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50166,88 / 134 = 374,37 тыс. руб./ чел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Механовооруженность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пределяется как отношение стоимости строительных машин и механизмов (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 к среднегодовой численности рабочих, занятых на строительных и монтажных работах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1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ред</m:t>
        </m:r>
      </m:oMath>
      <w:r>
        <w:rPr>
          <w:rFonts w:cs="Times New Roman;Times" w:ascii="Times New Roman;Times" w:hAnsi="Times New Roman;Times"/>
          <w:color w:val="000000"/>
          <w:position w:val="-11"/>
          <w:sz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127,04 / 125 = 65,02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отч</m:t>
        </m:r>
      </m:oMath>
      <w:r>
        <w:rPr>
          <w:rFonts w:cs="Times New Roman;Times" w:ascii="Times New Roman;Times" w:hAnsi="Times New Roman;Times"/>
          <w:color w:val="000000"/>
          <w:position w:val="-11"/>
          <w:sz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9030,05 / 134 = 67,39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анализе использования основных средств строительной организации необходимо определить, как уровень фондоотдачи повлиял на прирост объема выполненных строительно-монтажных работ. С этой целью применяется индексный метод разложения прироста объема работ по факторам (таблица 12)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2 – Анализ факторов, влияющих на объем СМ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333"/>
        <w:gridCol w:w="1430"/>
        <w:gridCol w:w="1157"/>
        <w:gridCol w:w="1265"/>
      </w:tblGrid>
      <w:tr>
        <w:trPr>
          <w:trHeight w:val="60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Условное обознач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Абсолют. отклонение</w:t>
            </w:r>
          </w:p>
        </w:tc>
      </w:tr>
      <w:tr>
        <w:trPr>
          <w:trHeight w:val="315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бъем СМР, тыс. руб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Q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5047,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0083,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5 036,32</w:t>
            </w:r>
          </w:p>
        </w:tc>
      </w:tr>
      <w:tr>
        <w:trPr>
          <w:trHeight w:val="60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егодовая стоимость основных средств, тыс. руб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515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0166,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 016,69</w:t>
            </w:r>
          </w:p>
        </w:tc>
      </w:tr>
      <w:tr>
        <w:trPr>
          <w:trHeight w:val="375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Фондоотдач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Ф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от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,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,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47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объема СМР за счет изменения среднегодовой стоимости основных средств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Фос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(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с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с0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) х 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тд0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 xml:space="preserve">Фос1 =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50166,88 – 45150,19) * 2,33 = 11671,95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зменение объема СМР за счет изменения уровня фондоотдачи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Фотд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= (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тд1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– 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тд0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) х Ф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с1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 xml:space="preserve">Фотд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= 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(2,79 – 2,33) * 50166,88 = 23364,37 тыс. руб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>Общее изменение объема работ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 = 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 xml:space="preserve">Фос1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+ Q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Фотд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Q</w:t>
      </w: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  <w:t xml:space="preserve"> = 11671,95 + 23364,37 = 35036,32 тыс. руб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0620" cy="173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ис. 6. Анализ влияния использования ОС на объем СМР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едприятие стало более эффективно использовать основные средства в отчетном периоде, что повлияло на увеличение фондоотдачи. Из рис. 6 видно, что на изменение объема СМР повлияло в большей степени именно изменение фондоотдач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 Анализ финансового состояния строительного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инансовое состояние предприятия, в том числе строительного,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. Финансовое состояние может быть устойчивым, неустойчивым (предкризисным), кризисным. Способность строительного предприятия успешно функционировать и развиваться, сохранять равновесие своих активов и пассивов, сохранять платежеспособность и инвестиционную привлекательность в границах допустимого уровня риска свидетельствует о его устойчивом финансовом состоянии, и наоборот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латежеспособность – внешнее проявление финансового состояния предприятия, а внутреннее проявление – финансовая устойчивость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инансовая устойчивость отражает сбалансированность денежных и товарных потоков, доходов и расходов, средств и источников его формирован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ычно все финансовые коэффициенты группируются следующим образом: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ликвидности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деловой активности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рентабельности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платежеспособности (структуры капитала)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рыночной активност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анализа финансово-хозяйственной деятельности строительного предприятия в курсовой работе необходимо по исходным данным составить агрегированный баланс строительного предприятия (табл. 13)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аблица 13 – Агрегированный баланс строительного предприятия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/>
        <w:t>Предыдущий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36"/>
        <w:gridCol w:w="2873"/>
        <w:gridCol w:w="1936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умма, тыс. руб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асс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умма, тыс. руб.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необоротные 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45150,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Капитал и резер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48569,81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сновные средства (ОПФ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5150,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ставный капита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5698,36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боротные 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76967,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распределенная прибы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871,45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301,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73547,72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Запас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7839,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олгосрочные займы и креди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0000,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ебиторская задолжен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4805,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раткосрочные займы и креди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100,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енежные средства на р/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0,9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Задолженность предприят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8447,72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СЕГО актив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22117,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СЕГО пассивов: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22117,53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/>
        <w:t>Отчетный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36"/>
        <w:gridCol w:w="2873"/>
        <w:gridCol w:w="1936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умма, тыс. руб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асс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умма, тыс. руб.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необоротные 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50166,8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Капитал и резер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56236,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сновные средства (ОПФ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0166,8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ставный капита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0220,4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боротные актив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41599,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распределенная прибы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6015,6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779,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35530,8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Запас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9891,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олгосрочные займы и креди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ебиторская задолжен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6500,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раткосрочные займы и креди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000,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Денежные средства на р/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28,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Задолженность предприят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3530,8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СЕГО актив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91766,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ВСЕГО пассивов: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191766,80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1 Анализ активов строительного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активов предприятия и оценка рыночной активности предприятия проводятся с помощью следующей таблицы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4 – Структура и движение активов строительного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39"/>
        <w:gridCol w:w="1064"/>
        <w:gridCol w:w="1139"/>
        <w:gridCol w:w="1064"/>
        <w:gridCol w:w="1139"/>
        <w:gridCol w:w="1114"/>
        <w:gridCol w:w="1114"/>
      </w:tblGrid>
      <w:tr>
        <w:trPr>
          <w:trHeight w:val="600" w:hRule="exact"/>
          <w:cantSplit w:val="true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Активы предприятия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 за отчетный пери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емп роста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Всего средств предприя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22117,5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00,00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91766,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00,00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39298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7,03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57,03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Внеоборотные актив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45150,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36,97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0166,8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26,16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016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1,11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11,11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сновные средст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150,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6,97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6,8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,16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16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1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1,11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боротные актив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76967,3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63,03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41599,9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73,84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64632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83,97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83,97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Запасы (материальные оборотные активы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839,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,61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9891,3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,37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52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50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1,50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Дебиторская задолженност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4805,4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4,88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6500,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0,75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1695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2,57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12,57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Денежные средст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,9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2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28,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2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07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943,77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43,77%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Незавершеное строительств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301,6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52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779,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49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77,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11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1,11%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2 Анализ пассивов строительного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анализа пассивов строительного предприятия и оценки рыночной устойчивости составлена следующая таблиц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5 – Структура и движение пассивов строительного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17"/>
        <w:gridCol w:w="1043"/>
        <w:gridCol w:w="1118"/>
        <w:gridCol w:w="1044"/>
        <w:gridCol w:w="1118"/>
        <w:gridCol w:w="1018"/>
        <w:gridCol w:w="1042"/>
      </w:tblGrid>
      <w:tr>
        <w:trPr>
          <w:trHeight w:val="600" w:hRule="exact"/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ассивы предприят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 за отчетный период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емп роста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Всего пассивов предприят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22117,5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00,00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91766,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00,00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39298,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7,03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57,03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Капитал и резерв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48569,8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39,77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6236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29,33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7666,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5,78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15,78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Уставный капита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698,3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7,42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220,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,19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522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,90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9,90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Нераспределенная прибыл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871,4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35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015,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4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144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9,50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9,50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73547,7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60,23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35530,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70,67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61983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84,28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84,28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Долгосрочные займы и кредит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0000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,38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0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,21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00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50,00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0,00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раткосрочные займы и кредит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100,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,18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0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,26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9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5,29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35,29%</w:t>
            </w:r>
          </w:p>
        </w:tc>
      </w:tr>
      <w:tr>
        <w:trPr>
          <w:trHeight w:val="300" w:hRule="atLeas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Задолженность предприят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8447,7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9,67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3530,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9,20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5083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4,34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34,34%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3 Анализ деловой активности строительного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ценка деловой активности строительного предприятия может быть осуществлена на качественном и количественном уровнях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ачественном уровне оценка может быть получена путем сравнения анализируемого строительного предприятия с другим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а количественном уровне для оценки деловой активности применяются две группы показателей (см. табл. 16):</w:t>
      </w:r>
    </w:p>
    <w:p>
      <w:pPr>
        <w:pStyle w:val="Style11"/>
        <w:numPr>
          <w:ilvl w:val="0"/>
          <w:numId w:val="17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эффективности использования ресурсов;</w:t>
      </w:r>
    </w:p>
    <w:p>
      <w:pPr>
        <w:pStyle w:val="Style11"/>
        <w:numPr>
          <w:ilvl w:val="0"/>
          <w:numId w:val="17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казатели оборачиваемост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измерения эффективности использования ресурсов (материальных, трудовых, финансовых), как правило, рассчитывается коэффициент прибыльности общих активов. Расчет осуществляется по следующей формуле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2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perscript"/>
        </w:rPr>
        <w:t>П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прибыльности общих активов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щ. А – общие активы строительного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Times New Roman;Times" w:ascii="Times New Roman;Times" w:hAnsi="Times New Roman;Times"/>
          <w:i/>
          <w:color w:val="000000"/>
          <w:sz w:val="28"/>
        </w:rPr>
        <w:t>(пред.)</w:t>
      </w:r>
      <w:r>
        <w:rPr>
          <w:rFonts w:cs="Times New Roman;Times" w:ascii="Times New Roman;Times" w:hAnsi="Times New Roman;Times"/>
          <w:color w:val="000000"/>
          <w:sz w:val="28"/>
        </w:rPr>
        <w:t xml:space="preserve"> = 27171,63 / 122117,53 = 0,223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Times New Roman;Times" w:ascii="Times New Roman;Times" w:hAnsi="Times New Roman;Times"/>
          <w:i/>
          <w:color w:val="000000"/>
          <w:sz w:val="28"/>
        </w:rPr>
        <w:t>(отч.)</w:t>
      </w:r>
      <w:r>
        <w:rPr>
          <w:rFonts w:cs="Times New Roman;Times" w:ascii="Times New Roman;Times" w:hAnsi="Times New Roman;Times"/>
          <w:color w:val="000000"/>
          <w:sz w:val="28"/>
        </w:rPr>
        <w:t xml:space="preserve"> = 16440,51 / 191766,80 = 0,086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Таким образом, прибыльность общих активов снизилась с 0,223 до 0,086 в отчетном периоде (на 0,137). Это связано с общим уменьшением прибыли и увеличением активов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6 – Показатели эффективности использования капит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Изменение в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Прибыль чистая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137,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068,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79,73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ыручка строительного предприятия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70023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6629,7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7,88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няя сумма капитала, тыс. ру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8569,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6236,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,78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ентабельность капитала, 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1,17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,46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82,49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ентабельность продаж, 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8,90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,96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77,99%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оэффициент оборачиваемости капитала, в дол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,7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20,44%</w:t>
            </w:r>
          </w:p>
        </w:tc>
      </w:tr>
      <w:tr>
        <w:trPr>
          <w:trHeight w:val="30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Изменение рентабельности капитала за счет:</w:t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– </w:t>
            </w: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ентабельности продаж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24,31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– </w:t>
            </w: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оэффициента оборачиваем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9,76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аким образом, в отчетном году значительно снизилась рентабельность продаж (на 77,99%), и соответственно уменьшилась рентабельность капитала (на 82,49%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ее необходимо рассчитать и проанализировать показатели деловой активности, см. табл. 17.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АБ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активы баланса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ВБ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внеоборотные активы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ОА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оборотные активы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СК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обственный капитал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З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затраты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ДЗ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р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средняя дебиторская задолженность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З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с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средняя кредиторская задолженность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ДЗ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дебиторская задолженность, тыс. руб.;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З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редиторская задолженность,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7 – Расчет показателей деловой активности строительного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50"/>
        <w:gridCol w:w="1056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Формул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капит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А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58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орачиваемости основного капит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В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64</w:t>
            </w:r>
          </w:p>
        </w:tc>
      </w:tr>
      <w:tr>
        <w:trPr>
          <w:trHeight w:val="6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должительность оборо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Б х 360 дн. / 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5,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5,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9,7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орачиваемости оборотного капит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/О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10</w:t>
            </w:r>
          </w:p>
        </w:tc>
      </w:tr>
      <w:tr>
        <w:trPr>
          <w:trHeight w:val="6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должительность оборота мобильных средств (оборотного капитал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 xml:space="preserve">ОА х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360 дн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. /В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2,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25,4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2,49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собственного капит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/ С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7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7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запасов (в оборота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/ 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,0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96</w:t>
            </w:r>
          </w:p>
        </w:tc>
      </w:tr>
      <w:tr>
        <w:trPr>
          <w:trHeight w:val="9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запасов (в дня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360 дн. / стр. 7 табл. 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4,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1,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,1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средств в расчетах (в оборота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 xml:space="preserve">р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ДЗ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с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76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средств в расчетах (в дня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360 дн./стр. 9 табл. 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6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7,7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1,72</w:t>
            </w:r>
          </w:p>
        </w:tc>
      </w:tr>
      <w:tr>
        <w:trPr>
          <w:trHeight w:val="66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кредиторской задолженности (в дня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(КЗ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 xml:space="preserve">ср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 xml:space="preserve">х 360 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дн.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)/ В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2,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60,9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8,36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погашения Д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ДЗ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 xml:space="preserve"> / В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7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4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должительность операционного цик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тр. 8 + стр. 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1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18,8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7,85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должительность финансового цик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тр. 13 – стр. 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8,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7,9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5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орачиваемости Д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 xml:space="preserve"> / Д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76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орачиваемости К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В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/ К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16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аким образом, коэффициент оборачиваемости основного капитала снизился с 3,77 до 3,12 (на 0,64). Это связано со значительным увеличением стоимости внеоборотных активов. Соответственно увеличилась и продолжительность его оборота с 95,60 дней до 115,30 дней (на 19,71 день). Из этого можно сделать вывод о том, что снизилась деловая активность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роме того, хотя продолжительность финансового цикла практически не изменилась, зато значительно выросла продолжительность операционного цикла, что свидетельствует о значительном увеличении оборачиваемости кредиторской задолженности. Как видно из таблицы, оборачиваемость кредиторской задолженности увеличилась со 102,58 дней до 260,94 дней (на 158,36 дней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еобходимо произвести расчет потребности в собственном оборотном капитале, см. табл. 18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18 – Расчет потребности в собственном оборотном капи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01"/>
        <w:gridCol w:w="2147"/>
        <w:gridCol w:w="2146"/>
      </w:tblGrid>
      <w:tr>
        <w:trPr>
          <w:trHeight w:val="300" w:hRule="exac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Сумма в тыс. руб.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</w:r>
          </w:p>
        </w:tc>
        <w:tc>
          <w:tcPr>
            <w:tcW w:w="4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 (план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 (факт)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еличина производственных запасов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4576,4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9891,35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Незаверешнное производство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983,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779,60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Остатки готовой продукци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366,4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639,73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еличина дебиторской задолженности, исключая авансы выданны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64803,5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77764,28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Величина авансов, выданных поставщикам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2280,4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8736,5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4859,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3530,80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Потребность в собственных оборотных средствах (сумма стр. 1 – стр. 6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11868,8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56342,2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ее рассчитывается экономический эффект в результате изменения оборачиваемости: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оборота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3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 В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рфакт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выручка фактическая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 – 360 дней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борота – это изменение продолжительности оборота (стр. 5 из таблицы 17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Э = 156629,71 / 360 * 162,49 = 70659,91 тыс. руб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4 Анализ платежеспособности предприятия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Платежеспособность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характеризует возможность предприятия своевременно погасить платежные обязательства наличными денежными средствам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нятие платежеспособности включает в себя ликвидность и понятие финансовой устойчивост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5 Анализ финансовой устойчивост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расчета коэффициентов, характеризующих финансовую устойчивость предприятия используются следующие величины (таблица 19):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К – заемный капитал;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Б – итог баланса;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С – денежные средства;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О – долгосрочные обязательства;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А – оборотные активы;</w:t>
      </w:r>
    </w:p>
    <w:p>
      <w:pPr>
        <w:pStyle w:val="Style11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 – краткосрочные обязательства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/>
        <w:t>Таблица 19 – Показатели финансовой устойчив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81"/>
        <w:gridCol w:w="1125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Алгорит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автоном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СК / И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10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финансовой зависимо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ИБ / С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90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оотношения собственных и заемных средст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ЗК / С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90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оотношения заемных и вложенных средств (индекс финансовой напряженност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ЗК / И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7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0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еспеченности ВА собственными средствами (индекс постоянств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</w:rPr>
              <w:t>СК / 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,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,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05</w:t>
            </w:r>
          </w:p>
        </w:tc>
      </w:tr>
      <w:tr>
        <w:trPr>
          <w:trHeight w:val="9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обеспеченности оборотных активов собственными средствами (коэффициент независимости оборотных активов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(СК – ВА)/О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маневренности С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(СК – ВА)/С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4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8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маневренности функционирующего капита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ДС/(СК – ВА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6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оотношения собственных оборотных средств и вложенного капита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(СК – ВА) / И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долгосрочного привлечения заемных средст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ДО /(ДО + СК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14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труктуры долгосрочных вложен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ДО / 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24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автономии источников формирования запас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(СК – ВА) /Запас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1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оотношения дебиторской и кредиторской задолженно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ДЗ / К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1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обственные оборотные средства, СОС, тыс. ру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СК + ДО – 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3419,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069,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7350,50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Чистый оборотный капитал, ЧОК, тыс. ру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  <w:szCs w:val="24"/>
              </w:rPr>
              <w:t>ОА – К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71867,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29599,9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7732,58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автономи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 долю собственных средств в общей сумме всех средств, вложенных в имущество предприятия. Условно финансовое положение строительного предприятия можно считать устойчивым, если значение коэффициента не менее 0,5, то есть половина имущества должна быть сформирована за счет собственных средств предприятия. В отчетном году коэффициент автономии составил 0,29, что ниже показателя предыдущего года на 0,10. Это свидетельствует о неустойчивом условно-финансовом состоянии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концентрации заемного капитал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Индекс финансовой напряженности), который характеризует долю долга в общей сумме капитала. Чем выше эта доля, тем больше зависимость предприятия от внешних источников финансирования. В отчетном году коэффициент составил 0,70, что выше показателя предыдущего года на 0,10. Это свидетельствует об увеличении степени зависимости предприятия от заемных источнико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соотношения заемных и собственных средст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, сколько заемных средств привлекло предприятие на один рубль вложенных в активы собственных средств. Коэффициент составил 2,41 руб. на 1 рубль вложенных средств в отчетном году и 1,51 руб. в предыдущем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автономии источников формирования запасо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, в какой мере материальные запасы и затраты покрыты собственными источниками. Коэффициент составил 0,31, что выше показателя предыдущего года на 0,11 пункта. Запасы и затраты по-прежнему покрыты собственными источниками слабо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финансовой независимост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коэффициент независимости оборотных активов) показывает, какая часть оборотных средств предприятия была сформирована за счет собственного капитала. Коэффициент составил 0,04 в отчетном и предыдущем годах. Всего 4,00% оборотных средств предприятия была сформирована за счет собственного капитал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маневренности собственного капитал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казывает, какая часть собственного капитала используется для финансирования текущей деятельности, т.е. вложена в оборотные активы, а какая часть капитализирована, т.е. вложена во внеоборотные активы. Другими словами, коэффициент отражает долю собственных средств предприятия, находящихся в мобильной форме, позволяющей более или менее свободно маневрировать этими средствами. Коэффициент в отчетном году составил 0,07, что выше показателя предыдущего года на 0,06 пункта. Несмотря на то, что показатель отчетного года вырос по отношению к предыдущему, всего 7,1% собственного капитала находится в мобильной форме, что явно недостаточно для успешного функционирования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ип финансовой устойчивости предприятия рассчитывается по формуле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Б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4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У (пред.) = (48569,81 + 20,95) / 122117,53 = 0,398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У (отч.) = (56236,00 + 428,17) / 191766,80 = 0,295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финансовой устойчивости в отчетном году уменьшился на 0,102 пункта по сравнению с предыдущим. Это свидетельствует о снижении финансовой устойчивости на 26%, что является негативным фактором для успешного функционирования предприят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>Показатели ликвидности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абсолютной ликвидности (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ал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)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Ф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</m:t>
            </m:r>
          </m:den>
        </m:f>
      </m:oMath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5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Ф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раткосрочные финансовые вложения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ДО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раткосрочные долговые обязательства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л (пред.) = (20,95+0) / 5100 = 0,004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л (отч.) = (428,17+0) / 12000 = 0,036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абсолютной (срочной) ликвидности показывает, какая часть текущей задолженности может быть погашена в ближайшее время. Немедленное выполнение текущих обязательств гарантировано суммой наличных денежных средств и наиболее ликвидных краткосрочных финансовых вложений. Коэффициент абсолютной ликвидности вырос по отношению к предыдущему году на 0,032 пункта и составил 0,036. Это свидетельствует о росте доли текущей задолженности которая может быть погашена в ближайшее врем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Ф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6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кл (пред.) = (20,95 + 54805,45) / 5100 = 10,750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кл (отч.) = (428,17 +116500,8) / 12000 = 9,744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Этот показатель характеризует ту часть текущих обязательств, которая может быть погашена не только за счет наличности, но и за счет ожидаемых поступлений за отгруженную продукцию, выполненные работы или оказанные услуг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критической ликвидности отражает прогнозируемые платёжные возможности строительного предприятия при условии своевременного проведения расчетов с дебиторами. Рекомендуемое значение данного показателя 0,8 – 1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критической ликвидности в отчетном году уменьшился по сравнению с предыдущим на 1,006 пункта и составил 9,744. Предприятие по-прежнему может погасить все текущие обязательства за счет ожидаемых поступлений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/>
          <w:i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Коэффициент текущей (общей) ликвидности (К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  <w:vertAlign w:val="subscript"/>
        </w:rPr>
        <w:t>ол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):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Б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27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>РБ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расходы будущих периодо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л (пред.) = (76967,34 – 20,95 – 0) / 5100 = 15,088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л (отч.) = (141599,92 – 428,17 – 0) / 12000 = 11,764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текущей ликвидности характеризует ожидаемую платежеспособность предприятия на период, равный средней продолжительности одного оборота всех оборотных средств. Он показывает платежные возможности строительного предприятия при условии не только своевременных расчетов с дебиторами и реализации готовой продукции, но также в случае продажи прочих элементов материальных оборотных средств. Условное нормативное значение коэффициента варьирует от 1,5 до 2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отчетном году коэффициент текущей ликвидности снизился на 3,323 пункта и составил 11,764 пункта. Это свидетельствует о хорошей платежеспособности предприятия на период, равный средней продолжительности одного оборота всех оборотных средств.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20 – Показатели ликвид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19"/>
        <w:gridCol w:w="1686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оказател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Алгорит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</w:rPr>
              <w:t>Изменение</w:t>
            </w:r>
          </w:p>
        </w:tc>
      </w:tr>
      <w:tr>
        <w:trPr>
          <w:trHeight w:val="3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Тип финансовой устойчивост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</w:rPr>
              <w:t>(ДС + СК) /И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3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29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0,102</w:t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оэффициент абсолютной ликвидност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</w:rPr>
              <w:t>(ДС + КФБ) /КД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0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0,032</w:t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оэффициент быстрой ликвидност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</w:rPr>
              <w:t>(ДС + КФБ + ДЗ) /КД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,7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,74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1,006</w:t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оэффициент общей ликвидност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i/>
                <w:iCs/>
                <w:color w:val="000000"/>
                <w:sz w:val="20"/>
              </w:rPr>
              <w:t>(ОА – ДС – РБП) /КД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5,0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,76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-3,323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заключении приводится таблица, отражающая комплексный анализ эффективности деятельности строительного предприятия (см. таблицу 21). Общая оценка работы строительного предприятия включает: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ценку развития строительного предприятия;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ализ показателей рентабельности;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ценку эффективности использования ресурсо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ценку развития строительного предприятия дает анализ динамики конечных показателей его работы, таких как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ъем строительной продукции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ачество строительной продукции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численность персонала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аловая прибыль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8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оимость имущества и др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21 – Исходные данные и расчет показателей для оценки эффективности работы строительного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06"/>
        <w:gridCol w:w="1430"/>
        <w:gridCol w:w="1157"/>
        <w:gridCol w:w="1201"/>
      </w:tblGrid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едыдущий г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Отчетный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Изменение за год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8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Экономические результаты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.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Балансовая 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7171,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440,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0731,1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.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ибыль от реализ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7171,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6440,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0731,1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.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Чистая 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137,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068,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2068,27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8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роизводственные результаты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.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Выручка от реализации продукции с учетом НД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70023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6629,7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3394,13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.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Себестоимость реализованной продук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2852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40189,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2663,0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8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Результаты деловой актив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.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всех актив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58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.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основных средст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64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.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Оборачиваемость оборотных средст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10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8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и эффективности использования производственных ресурсов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.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Производительность труда, тыс. руб./ чел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360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68,8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91,31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.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Фондоотдач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64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.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Фондоемкост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5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4.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Затраты на 1 рубль продук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9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5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8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0"/>
                <w:szCs w:val="24"/>
              </w:rPr>
              <w:t>Показатели оценки ликвидности и финансовой устойчивости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абсолютной ликвидн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032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критической ликвидн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0,7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9,74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1,006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текущей ликвидн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5,0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1,76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3,323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автоном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3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2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-0,104</w:t>
            </w:r>
          </w:p>
        </w:tc>
      </w:tr>
      <w:tr>
        <w:trPr>
          <w:trHeight w:val="6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5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соотношения заемного и собственного капитал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1,5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96</w:t>
            </w:r>
          </w:p>
        </w:tc>
      </w:tr>
      <w:tr>
        <w:trPr>
          <w:trHeight w:val="30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5.6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Коэффициент финансовой зависим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2,5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3,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4"/>
              </w:rPr>
              <w:t>0,896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ак как в отчетном периоде по сравнению с предыдущим возросли затраты предприятия на 1 рубль продукции и снизился объем производства, то снизилась общая выручка от реализации (с 170023,84 тыс. руб. до 156629,71 тыс. руб.). Это повлекло за собой снижение прибыли предприятия с 27171,63 тыс. руб. до 16440,51 тыс. руб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чиной этого стало уменьшение деловой активности предприятия. Снизилась оборачиваемость основных и оборотных активов с </w:t>
      </w:r>
      <w:r>
        <w:rPr>
          <w:rFonts w:cs="Times New Roman;Times" w:ascii="Times New Roman;Times" w:hAnsi="Times New Roman;Times"/>
          <w:color w:val="000000"/>
          <w:sz w:val="28"/>
          <w:szCs w:val="24"/>
        </w:rPr>
        <w:t>1,39 до 0,82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4"/>
        </w:rPr>
        <w:t>Также снизилась производитель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сть труда с 1360,19 тыс. руб. / чел. до 1168,88 тыс. руб. /чел. и уменьшилась фондоотдача с 3,77 до 3,12. Таким образом, неэффективное использование производственных ресурсов также отрицательно повлияло на показатели деятельности предприятия в отчетном периоде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отношение собственных и заемных основных и оборотных средств в отчетном периоде было таково, что заметно снизился показатель текущей ликвидности (с 15,088 до 11,764), что говорит о снижении платежных способностей предприятия. Увеличились коэффициенты финансовой зависимости предприятия и соотношения собственного капитала и заемного, показывающие, что возросло количество заемных средств в общем активе предприятия при том, что собственный капитал увеличился незначительно (с 48569,81 тыс. руб. до 56236 тыс. руб.).</w:t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2340" w:leader="none"/>
        </w:tabs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узырев В.В., Амосова Н.М., Суворова А.П. Анализ и диагностика финансово–хозяйственной деятельности строительного предприятия: Сборник задач и производственных ситуаций. – СПб.: СПбГИЭУ, 200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2340" w:leader="none"/>
        </w:tabs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авицкая А.В. Анализ хозяйственной деятельности: 5-е изд. – Минск: «Новое издание», 200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2340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Лекции по дисциплине «Анализ и диагностика финансово-хозяйственной деятельности предприятия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ime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;Times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cs="Times New Roman;Time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;Time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Times New Roman;Time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cs="Times New Roman;Time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864" w:leader="none"/>
      </w:tabs>
      <w:spacing w:before="200" w:after="0"/>
      <w:ind w:left="864" w:hanging="864"/>
      <w:outlineLvl w:val="3"/>
    </w:pPr>
    <w:rPr>
      <w:rFonts w:ascii="Cambria" w:hAnsi="Cambria" w:cs="Times New Roman;Time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008" w:leader="none"/>
      </w:tabs>
      <w:spacing w:before="200" w:after="0"/>
      <w:ind w:left="1008" w:hanging="1008"/>
      <w:outlineLvl w:val="4"/>
    </w:pPr>
    <w:rPr>
      <w:rFonts w:ascii="Cambria" w:hAnsi="Cambria" w:cs="Times New Roman;Time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1152" w:leader="none"/>
      </w:tabs>
      <w:spacing w:before="200" w:after="0"/>
      <w:ind w:left="1152" w:hanging="1152"/>
      <w:outlineLvl w:val="5"/>
    </w:pPr>
    <w:rPr>
      <w:rFonts w:ascii="Cambria" w:hAnsi="Cambria" w:cs="Times New Roman;Time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1296" w:leader="none"/>
      </w:tabs>
      <w:spacing w:before="200" w:after="0"/>
      <w:ind w:left="1296" w:hanging="1296"/>
      <w:outlineLvl w:val="6"/>
    </w:pPr>
    <w:rPr>
      <w:rFonts w:ascii="Cambria" w:hAnsi="Cambria" w:cs="Times New Roman;Time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1440" w:leader="none"/>
      </w:tabs>
      <w:spacing w:before="200" w:after="0"/>
      <w:ind w:left="1440" w:hanging="1440"/>
      <w:outlineLvl w:val="7"/>
    </w:pPr>
    <w:rPr>
      <w:rFonts w:ascii="Cambria" w:hAnsi="Cambria" w:cs="Times New Roman;Times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1584" w:leader="none"/>
      </w:tabs>
      <w:spacing w:before="200" w:after="0"/>
      <w:ind w:left="1584" w:hanging="1584"/>
      <w:outlineLvl w:val="8"/>
    </w:pPr>
    <w:rPr>
      <w:rFonts w:ascii="Cambria" w:hAnsi="Cambria" w:cs="Times New Roman;Time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;Times" w:cs="Times New Roman;Times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;Times" w:cs="Times New Roman;Times"/>
      <w:color w:val="243F60"/>
    </w:rPr>
  </w:style>
  <w:style w:type="character" w:styleId="6">
    <w:name w:val="Заголовок 6 Знак"/>
    <w:qFormat/>
    <w:rPr>
      <w:rFonts w:ascii="Cambria" w:hAnsi="Cambria" w:eastAsia="Times New Roman;Times" w:cs="Times New Roman;Times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;Times" w:cs="Times New Roman;Times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;Times" w:cs="Times New Roman;Times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" w:cs="Times New Roman;Times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1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;Times"/>
    </w:rPr>
  </w:style>
  <w:style w:type="character" w:styleId="Style8">
    <w:name w:val="Нижний колонтитул Знак"/>
    <w:qFormat/>
    <w:rPr>
      <w:rFonts w:cs="Times New Roman;Times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rFonts w:ascii="Calibri" w:hAnsi="Calibri" w:cs="Calibri"/>
    </w:rPr>
  </w:style>
  <w:style w:type="character" w:styleId="14">
    <w:name w:val="Нижний колонтитул Знак1"/>
    <w:qFormat/>
    <w:rPr>
      <w:rFonts w:ascii="Calibri" w:hAnsi="Calibri" w:cs="Calibri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DejaVu Sans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cs="Times New Roman;Times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03:00Z</dcterms:created>
  <dc:creator>KSS</dc:creator>
  <dc:description/>
  <cp:keywords/>
  <dc:language>en-US</dc:language>
  <cp:lastModifiedBy>SYSTEM</cp:lastModifiedBy>
  <cp:lastPrinted>2009-06-16T17:30:00Z</cp:lastPrinted>
  <dcterms:modified xsi:type="dcterms:W3CDTF">2011-08-31T17:03:00Z</dcterms:modified>
  <cp:revision>2</cp:revision>
  <dc:subject/>
  <dc:title>Курсовая работа по дисциплине</dc:title>
</cp:coreProperties>
</file>