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ий Національний Економічний Університет ім. Вадима Гетьман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орізький Економічний Інститут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ЕФ Кафедра обліку і аудит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ндивідуальна робот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 дисципліни: Аудит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иконала: студентка 4 курс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рупи 6.509-3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ривий Ріг 2011 р</w:t>
      </w:r>
      <w:r>
        <w:br w:type="page"/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Зміст</w:t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widowControl w:val="false"/>
        <w:suppressAutoHyphens w:val="true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ступ</w:t>
      </w:r>
    </w:p>
    <w:p>
      <w:pPr>
        <w:pStyle w:val="Style14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актеристика підприємства </w:t>
      </w:r>
      <w:r>
        <w:rPr>
          <w:rFonts w:cs="Times New Roman" w:ascii="Times New Roman" w:hAnsi="Times New Roman"/>
          <w:sz w:val="28"/>
          <w:lang w:val="uk-UA"/>
        </w:rPr>
        <w:t>Відкрите Акціонерне Товариство "Криворізький міськмолокозавод №1"</w:t>
      </w:r>
    </w:p>
    <w:p>
      <w:pPr>
        <w:pStyle w:val="Style12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ередня оцінка аудиторського висновку</w:t>
      </w:r>
    </w:p>
    <w:p>
      <w:pPr>
        <w:pStyle w:val="Style12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ір на проведення аудиту ВАТ "Криворізький міськмолокозавод №1"</w:t>
      </w:r>
    </w:p>
    <w:p>
      <w:pPr>
        <w:pStyle w:val="Style12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Предмет договору</w:t>
      </w:r>
    </w:p>
    <w:p>
      <w:pPr>
        <w:pStyle w:val="Style12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 Права та обов'язки сторін</w:t>
      </w:r>
    </w:p>
    <w:p>
      <w:pPr>
        <w:pStyle w:val="Style12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 Порядок здавання та приймання робіт</w:t>
      </w:r>
    </w:p>
    <w:p>
      <w:pPr>
        <w:pStyle w:val="Style12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 Термін виконання робіт</w:t>
      </w:r>
    </w:p>
    <w:p>
      <w:pPr>
        <w:pStyle w:val="Style12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 Вартість робіт та порядок розрахунків</w:t>
      </w:r>
    </w:p>
    <w:p>
      <w:pPr>
        <w:pStyle w:val="Style12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 Відповідальність сторін</w:t>
      </w:r>
    </w:p>
    <w:p>
      <w:pPr>
        <w:pStyle w:val="Style12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7 Особливі умови</w:t>
      </w:r>
    </w:p>
    <w:p>
      <w:pPr>
        <w:pStyle w:val="Style12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8 Інші умови договору</w:t>
      </w:r>
    </w:p>
    <w:p>
      <w:pPr>
        <w:pStyle w:val="Style12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9 Термін дії договору</w:t>
      </w:r>
    </w:p>
    <w:p>
      <w:pPr>
        <w:pStyle w:val="Style12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0 Реквізити сторін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програми перевірки ВАТ "Криворізький міськмолокозавод №1"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аудиту фінансової звітності</w:t>
      </w:r>
    </w:p>
    <w:p>
      <w:pPr>
        <w:pStyle w:val="HTML1"/>
        <w:widowControl w:val="fals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 Аудиторський висновок про фінансову звітність ВАТ "Криворізький міськмолокозавод №1" станом на 31.12.2009</w:t>
      </w:r>
    </w:p>
    <w:p>
      <w:pPr>
        <w:pStyle w:val="Style12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атури</w:t>
      </w:r>
    </w:p>
    <w:p>
      <w:pPr>
        <w:pStyle w:val="Heading"/>
        <w:widowControl w:val="false"/>
        <w:suppressAutoHyphens w:val="true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  <w:r>
        <w:br w:type="page"/>
      </w:r>
    </w:p>
    <w:p>
      <w:pPr>
        <w:pStyle w:val="Heading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ступ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 видом послуг аудиторських фірм є аудит фінансової звітності підприємств, що здійснюються з метою визначення правильності її складання відповідно до встановлених правил ведення бухгалтерського обліку, її достовірності, повноти і відповідності чинному законодавству та встановленим вимога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аудиту фінансової звітності є складання висновку щодо відповідності фінансової звітності за всіма суттєвими аспектами інструкціям, які регламентують порядок підготовки і подання фінансових звітів. Незважаючи на те, що аудиторський висновок служить основою довіри до фінансової звітності, для користувача це не може служити достатньою підставою для оцінки економічної стабільності підприємства в найближчому майбутньому або ефективності роботи його керівницт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аудиту є збирання та обробка достовірної інформації про фінансово-господарську діяльність суб’єкта господарювання і формування на цій основі аудиторських висновкі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и завданнями є:</w:t>
      </w:r>
    </w:p>
    <w:p>
      <w:pPr>
        <w:pStyle w:val="Style14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евнитись у правомірності створення підприємства і безперервності його функціонування; ознайомитись із системою господарювання і управління; оцінити надійність системи внутрішнього контролю, з’ясувати ефективність системи бухгалтерського обліку; проконтролювати правильність здійснення основних господарських процесів (постачання, виробництво, збут).</w:t>
      </w:r>
    </w:p>
    <w:p>
      <w:pPr>
        <w:pStyle w:val="Style14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конатись у повноті первинної документації; проконтролювати правильність ведення поточного бухгалтерського обліку і повноту відображення інформації в облікових регістрах; перевірити фактичну наявність активів, зобов’язань і капіталу, що відображені у фінансовій звітності; перевірити належність відображених у звітності активів, зобов’язань і капіталу (кому вони належать); перевірити постійність дотримання облікової політики суб’єктом господарювання; перевірити правильність ведення бухгалтерських записів та їх відповідність звітному періоду.</w:t>
      </w:r>
    </w:p>
    <w:p>
      <w:pPr>
        <w:pStyle w:val="Style14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відповідність діяльності підприємства і ведення бухгалтерського обліку чинному законодавству;</w:t>
      </w:r>
    </w:p>
    <w:p>
      <w:pPr>
        <w:pStyle w:val="Style14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евнитись у відповідності показників фінансових звітів (бухгалтерської і небухгалтерської звітності);</w:t>
      </w:r>
    </w:p>
    <w:p>
      <w:pPr>
        <w:pStyle w:val="Style14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ловити незалежну думку щодо результатів перевірки фінансової звітності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того щоб скласти свою думку про достовірність фінансової звітності, аудитор повинен мати обґрунтовану гарантію того, що інформація бухгалтерської документації та інші дані достовірні й достатні. Обґрунтована гарантія — це наявність доказів того, що в цілому у звітності немає істотних перекручен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4"/>
        <w:widowControl w:val="false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Характеристика підприємства </w:t>
      </w:r>
      <w:r>
        <w:rPr>
          <w:rFonts w:cs="Times New Roman" w:ascii="Times New Roman" w:hAnsi="Times New Roman"/>
          <w:sz w:val="28"/>
          <w:lang w:val="uk-UA"/>
        </w:rPr>
        <w:t>Відкрите Акціонерне Товариство "Криворізький міськмолокозавод №1"</w:t>
      </w:r>
    </w:p>
    <w:p>
      <w:pPr>
        <w:pStyle w:val="Style14"/>
        <w:widowControl w:val="false"/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20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Cкорочена назва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АТ "Криворізький міськмолокозавод №1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ЄДРПОУ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044493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Юридична адреса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0025 Дніпропетровська обл., м. Кривий Ріг, вул. Окружна 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Зареєстрований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иконком Криворізької міської ради Дніпропетровської обл., 08.08.199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ОАТУУ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211037500 (ЦЕНТРАЛЬНО-МІСЬКИЙ р-н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Діяльність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5.51.0 Перероблення молока та виробництво сиру 52.11.0 Роздрібна торгівля в неспеціалізованих магазинах з перевагою продовольчого асортименту 60.24.1 Діяльність автомобільного вантажного транспорту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Ліцензія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ерія АА № 549435 професійна діяльність на ринку цінних паперів: діяльність щодо ведення власного реєстру власників іменних цінних паперів, 08.08.199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ерівник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Хохлова Людмила Анатоліївна, голова правління , тел.: 0564092169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онтактна особа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Маленко Ольга Володимирівна, тел.: 056427183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Електронна поштова адреса: 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kgmzl@atrep.com.ua</w:t>
            </w:r>
          </w:p>
        </w:tc>
      </w:tr>
    </w:tbl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опередня оцінка аудиторського висновку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Т </w:t>
      </w:r>
      <w:r>
        <w:rPr>
          <w:rFonts w:cs="Times New Roman" w:ascii="Times New Roman" w:hAnsi="Times New Roman"/>
          <w:sz w:val="28"/>
          <w:lang w:val="uk-UA"/>
        </w:rPr>
        <w:t xml:space="preserve">"Криворізький міськмолокозавод №1"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 первинний (оперативний) та бухгалтерський облік результатів своєї роботи, складає статистичну інформацію, а також надає відповідно до вимог закону фінансову звітність та статистичну інформацію щодо своєї господарської діяльності, інші дані, визначені законом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ості не передбачені законом, підприємство надає органам державної влади, органам місцевого самоврядування, іншим підприємствам, установам, організаціям на договірній основі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АТ </w:t>
      </w:r>
      <w:r>
        <w:rPr>
          <w:rFonts w:cs="Times New Roman" w:ascii="Times New Roman" w:hAnsi="Times New Roman"/>
          <w:sz w:val="28"/>
          <w:lang w:val="uk-UA"/>
        </w:rPr>
        <w:t xml:space="preserve">"Криворізький міськмолокозавод №1"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хгалтерський облік ведеться за журнально-ордерною формою. Облік на підприємстві ВАТ </w:t>
      </w:r>
      <w:r>
        <w:rPr>
          <w:rFonts w:cs="Times New Roman" w:ascii="Times New Roman" w:hAnsi="Times New Roman"/>
          <w:sz w:val="28"/>
          <w:lang w:val="uk-UA"/>
        </w:rPr>
        <w:t xml:space="preserve">"Криворізький міськмолокозавод №1"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ється відповідно Наказу №01 "Про облікову політику підприємства і організації бухгалтерського обліку". ВАТ </w:t>
      </w:r>
      <w:r>
        <w:rPr>
          <w:rFonts w:cs="Times New Roman" w:ascii="Times New Roman" w:hAnsi="Times New Roman"/>
          <w:sz w:val="28"/>
          <w:lang w:val="uk-UA"/>
        </w:rPr>
        <w:t xml:space="preserve">"Криворізький міськмолокозавод №1"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лягає обов'язковому аудиту, так як в ст. 10 Закону "Про аудиторську діяльність" від 22.04. 1993р. № 3125 - ХІІ, прийнятий Верховною Радою України, зазначені відкриті (публічні) акціонерні товариства, які займаються виробництвом харчових продуктів продукції. Однак в ВАТ </w:t>
      </w:r>
      <w:r>
        <w:rPr>
          <w:rFonts w:cs="Times New Roman" w:ascii="Times New Roman" w:hAnsi="Times New Roman"/>
          <w:sz w:val="28"/>
          <w:lang w:val="uk-UA"/>
        </w:rPr>
        <w:t xml:space="preserve">"Криворізький міськмолокозавод №1" </w:t>
      </w:r>
      <w:r>
        <w:rPr>
          <w:rFonts w:cs="Times New Roman" w:ascii="Times New Roman" w:hAnsi="Times New Roman"/>
          <w:sz w:val="28"/>
          <w:szCs w:val="28"/>
          <w:lang w:val="uk-UA"/>
        </w:rPr>
        <w:t>може проводитись додатково ініціативний аудит з ініціативи його керівництва та робітників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говір на проведення аудиту ВАТ "Криворізький міськмолокозавод №1"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овір на проведення аудиту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01" жовтня 2009 р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удиторська фірма ТОВ"Інтер-Аудит", (далі – Виконавець), в особі директора Іващенко Т.М., яка здійснює свою діяльність на підставі ліцензії серії А № 002310, з одного боку, та </w:t>
      </w:r>
      <w:r>
        <w:rPr>
          <w:rFonts w:cs="Times New Roman" w:ascii="Times New Roman" w:hAnsi="Times New Roman"/>
          <w:sz w:val="28"/>
          <w:lang w:val="uk-UA"/>
        </w:rPr>
        <w:t>Відкрите акціонерне товариство "Криворізький міськмолокозавод №1"</w:t>
      </w:r>
      <w:r>
        <w:rPr>
          <w:rFonts w:cs="Times New Roman" w:ascii="Times New Roman" w:hAnsi="Times New Roman"/>
          <w:sz w:val="28"/>
          <w:szCs w:val="28"/>
          <w:lang w:val="uk-UA"/>
        </w:rPr>
        <w:t>, (далі - Замовник) в особі Хохлова Л.А., яке діє на підставі Статуту, з іншого боку, уклали цей Договір з наступних питань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Предмет договору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ом цього договору є проведення аудиторської перевірки, надання інших супутніх аудиту послуг на умовах, передбачених Законом України "Про аудиторську діяльність" та іншими чинними нормативними актами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 Права та обов’язки сторін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овник має право: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ідносити на собівартість товарів (продукції, послуг) затрати на проведення аудиту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имагати від аудитора (аудиторської фірми) виконання зобов’язання у строки і на умовах, передбачених у Договорі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озірвати Договір в односторонньому порядку, якщо для цього існують передбачені законом чи Договором підстави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тримати від аудитора пропозиції, зауваження та інші записи, зроблені ним у процесі перевірки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овник зобов’язаний: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ередати Виконавцеві необхідні дані, документи й інформацію та створити належні умови для виконання робіт, які вказані в п. 1.1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е втручатися у роботу Виконавця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воєчасно реагувати на виявлені під час перевірки недоліки у веденні бухгалтерського обліку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ийняти виконану роботу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повний розрахунок з аудитором (аудиторською фірмою) відповідно до умов Договору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а Виконавця: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амостійно визначити форми й методи аудиту на підставі чинного законодавства, існуючих норм і стандартів аудиту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ідмовитися від виконання зобов’язання, якщо замовник втручається в його діяльність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тримувати необхідні документи, усні та письмові пояснення від керівництва та працівників господарюючого суб’єкта, що перевіряється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бувати необхідну аудиту інформацію від третіх осіб (банків, постачальників і т.д.)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строково виконати і передати Замовникові аудиторський висновок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лучати на договірних засадах до участі в перевірці фахівців різного профілю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ов’язки Виконавця: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відомити Замовника не пізніше терміну закінчення перевірки або надання інших послуг про виявлені факти недостовірності або неповноти бухгалтерських документів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ередати зроблені записи, пропозиції, зауваження у процесі перевірки Замовникові, про що має бути передана Виконавцеві розписка або довідка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берігати в таємниці отриману ним інформацію під час перевірки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 порядок здавання та приймання робіт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ст, обсяг і термін виконання аудиторських робіт та послуг і перелік підготовлених Виконавцем документів передбачається у календарному плані робіт і особливих умовах. Необумовлені роботи можуть бути виконані на прохання Замовника за окрему плату на підставі додаткової угоди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формлення документів за виконані аудиторські роботи у формі аудиторської перевірки (аудиту) здійснюється згідно із Законом України "Про аудиторську діяльність" у такій формі: аудиторський висновок; акт здачі-приймання робіт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м виконання зобов’язання є місцезнаходження Виконавця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важається виконаною після підписання Сторонами акта приймання робі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 у п’ятиденний термін Замовник не підпише акт здачі-приймання робіт або мотивовану відмову, то робота вважається прийнятою з виконанням усіх умов Договор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разі коли виконана робота не відповідає умовам договору, протягом п’яти робочих днів після її завершення Замовник повинен подати акт із зазначенням необхідних доборок і терміну їх виконан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Замовнику надаються тільки аудиторські послуги у формі консультацій й/або інші супутні аудиту послуги, то це оформляється шляхом видачі йому квитанції та окремого, додатково підписаного, протоколу узгодження договірної ціни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в процесі здійснення перевірки з’ясовується її недоцільність, то питання про її завершення та припинення розрахунків вирішується за угодою Сторін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 Термін виконання робіт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удиторська перевірка має бути виконана в термін, передбачений в календарному плані виконання робіт.</w:t>
      </w:r>
      <w:r>
        <w:br w:type="page"/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 Вартість робіт та порядок розрахунків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адані аудиторські послуги Замовник здійснює Виконавцю оплату відповідно до протоколу погодження ціни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та може здійснюватися за виконану роботу поетапно або з авансовим платежем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підписання Договору Замовник протягом трьох днів перераховує Виконавцеві аванс у розмірі 25 відсотків вартості робіт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точний розрахунок за Договором здійснюється протягом п’яти днів після завершення робіт у формі 75%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затримку розрахунку Замовник сплачує штрафні санкції у розмірі одного відсотка за кожен день затримки, але не більше 50% від загальної суми платежу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та штрафних санкцій не звільняє від виконання договірних зобов’язань і проведення остаточних розрахунків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строкове завершення робіт більш ніж на 10 днів Замовник здійснює Виконавцеві доплату в розмірі 3% від суми вартості робіт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 Відповідальність сторін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порушення умов даного Договору винна сторона відшкодовує спричинені цим збит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ець несе майнову відповідальність перед Замовником у розмірі фактично завданих збитків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додержання порядку ведення бухгалтерського обліку, визначеного законодавством України, своєчасне та повне надання бухгалтерської звітності користувачам та аудиторам покладається на керівника господарюючого суб’єкта (Замовника)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звільняються від відповідальності у разі настання форс-мажорних обставин.</w:t>
      </w:r>
      <w:r>
        <w:br w:type="page"/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7 Особливі умови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складністю перевірки можливо, що істотні помилки можуть бути не віднайдені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цьому суттєвість помилок (відхилення) не може перевищувати суму 4-5% від загального підсумку звітності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иконання Замовником п. 1.5. цього Договору дає Виконавцеві право одностороннього розірвання Договору з відшкодуванням зазначених витрат та оплатою виконаної частини робіт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рні питання вирішуються згідно з чинним законодавством України. (Якщо сторонами виступають юридичні особи, то пункт може звучати так: "Спірні питання вирішує арбітражний суд згідно з чинним законодавством України"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бо сторони відповідно до положення ст. 25 ЦПК України і ст.. 12 АПК України можуть записати цей пункт так: "Спірні питання вирішує третейський суд згідно з чинним законодавством України")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8 Інші умови договору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підписання даного Договору всі попередні угоди, протоколи, листування, що стосуються даного Договору, втрачають юридичну силу (або стають невід’ємною частиною цього Договору). Додатки № 1 Протокол узгодження договірної ціни та № 2 Календарний план виконання робіт до цього Договору є його невід’ємною частиною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исані будь-які інші додаткові документи після підписання цього Договору стають його невід’ємною частиною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9 Термін дії договору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мін дії Договору з "01" жовтня 2009р. по "30" жовтня 2009р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овір складено у двох примірниках, по одному – для Сторін, кожен з яких має однакову юридичну силу і вступає в дію з моменту його підписання Сторонами. Якщо за два тижні до закінчення терміну дії Договору Сторони не виявлять своєї відмови від нього, то термін дії Договору продовжується на попередній термін.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0 Реквізити сторін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овник: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Т "Криворізький міськмолокозавод №1"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0025 Дніпропетровська обл.,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ривий Ріг, вул. Окружна 9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/р 260082549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АКБ "Надра"МФО156478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елефон 0564271835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иректор Хохлова Л.А., підпис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вець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удиторська фірма ТОВ "Інтер-аудит"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д 33494009, тел.: (044) 4528019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/р № 260052000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Б "ЕкспресБанк", МФО 35255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м. Київ, вул. Мальовнича ,14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Директор Іващенко Т.М. підпис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лан програми перевірки ВАТ "Криворізький міськмолокозавод №1"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що перевіряється: ВАТ "Криворізький міськмолокозавод №1"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іод аудиту: з 01.10.2009 р. по 30.10.2009 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удиторської групи: Бєй Ю.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удитор: Горковенко М.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перевіреної фінансової інформації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атут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Баланс (форма 1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віт про фінансові результати та їх використання (форма 2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віт про рух грошових коштів (форма 3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віт про власний капітал (форма 4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мітки до річної фінансової звітності (форма 5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.1 План програми перевірки ВАТ "Криворізький міськмолокозавод №1"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339"/>
        <w:gridCol w:w="1394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з/п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ди робіт, що заплановані для виконання аудитор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Термін виконання робо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рада з планування проекту аудиторської перевірки, обговорення етапів проведення аудиторської перевір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.10.200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тримання уявлення про кон'юнктуру ринку, ділове середовище, цілі бізнесу, що впливають на господарський ризик клієнта, про організаційно - управлінську структуру клієнта, рівень рентабельності, основних покупців і постачальників, порядок розподілу чистого прибутку, принципи формування і розподілу оплати праці тощ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.10.09-3.10.0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Оцінка системи внутрішнього контролю шляхом опитування і тестування, або з використанням інших методів, облікових працівників з метою виявлення негативних сторін системи внутрішнього контрол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4.10.09 - 10.10.09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Оцінка аудиторського ризику і рівня суттєвості, які дозволяють вважати фінансову звітність підприємства достовірною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1.10.09-13.10.0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Затвердження програми аудиту, істотних і загальних процедур аудиту, в яку включаються перелік аудиторських прийомів і способів, необхідних для вивчення поставлених в договорі питань, детальний опис кожного способу та прийом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14.10.09 – 16.10.09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иконання програми аудиту, складання робочих документів (таблиці, схеми проведення аудиторської перевірки за об'єктами обліку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7.10.09-19.10.0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роведення заключної наради. Оцінка результатів роботи і розробка плану удосконале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.10.09 29.10.0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ред'явлення керівництву підприємства аудиторського звіту та висновку і підписання аудиторського звіту та висновку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0.10.09</w:t>
            </w:r>
          </w:p>
        </w:tc>
      </w:tr>
    </w:tbl>
    <w:p>
      <w:pPr>
        <w:pStyle w:val="Heading6"/>
        <w:keepNext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</w:p>
    <w:p>
      <w:pPr>
        <w:pStyle w:val="Heading6"/>
        <w:keepNext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 Програма аудиту фінансової звітності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lang w:val="uk-UA"/>
        </w:rPr>
        <w:t>аудит звітність бухгалтерський договір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удиторська компанія ТОВ "Інтер-аудит"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о ВАТ "Криворізький міськмолокозавод №1"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іод перевірки з "01" жовтня 2009р. по "30" жовтня 2009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аудиту фінансової звітності:</w:t>
      </w:r>
    </w:p>
    <w:p>
      <w:pPr>
        <w:pStyle w:val="Style17"/>
        <w:widowControl w:val="false"/>
        <w:numPr>
          <w:ilvl w:val="0"/>
          <w:numId w:val="4"/>
        </w:numPr>
        <w:suppressAutoHyphens w:val="true"/>
        <w:ind w:lef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еревірка відповідності заповнення форм фінансової звітності вимогам діючого законодавств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правильності визначення фінансового результату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узгодження показників різних форм фінансової звітності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достатності та повноти розкриття інформації у Примітках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висновку про достовірність фінансової звітності та дійсність відображення фінансового стану підприємст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.2 Програма аудиту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529"/>
        <w:gridCol w:w="1701"/>
        <w:gridCol w:w="1134"/>
        <w:gridCol w:w="367"/>
      </w:tblGrid>
      <w:tr>
        <w:trPr>
          <w:trHeight w:val="111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ерелік аудиторських процед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иконав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ндекс робочого документу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. Баланс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еревірка наданого балансу на арифметичну точ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2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Зведення відповідності залишків у Головній книзі із даними балан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3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еревірка відповідності залишків на початок звітного року залишкам на кінець минул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2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У разі зміни залишків внаслідок виправлення помилок минулих періодів – ретельна перевірка характеру помилок, їх впливу на звітність , адекватності внесених змі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кладання пробного балансу на кінець звітного періоду та порівняння його з наданим на переві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2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Визначення тимчасових та постійних різниц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5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Розрахунок відстрочених податкових активів або зобов’я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5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орівняння розрахованих відстрочених податкових активів або зобов’язань з даними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5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кладання переліку коригуючих бухгалтерських запи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6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кладання переліку виправлень залишків за балансовими рахун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6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Оцінка різниць, виявлених ауди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7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І. Звіт про фінансові результат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еревірка наданого звіту на арифметичну точ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4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кладання пробного звіту про фінансові результ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8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орівняння пробного звіту про фінансові результати з наданим на перевірку та аналіз відхил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8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еревірка розрахунку прибутковості ак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8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еревірка відповідності даних звіту про фінансові результати в частині даних за відповідний період минул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4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У разі зміни показників внаслідок виправлення помилок минулих періодів – ретельна перевірка характеру помилок, їх впливу на звітність, адекватності внесених змі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Узгодження певних показників звіту про фінансові результати з даними балан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ІІ. Звіт про рух грошових коштів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Перевірка наданого звіту на арифметичну точні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Узгодження показників звіту про рух грошових коштів з показниками інших форм фінансового зві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ІV. Звіт про власний капіта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еревірка наданого звіту на арифметичну точ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10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Узгодження показників звіту про власний капітал з показниками інших форм фінансового зві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10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V. Примітк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еревірка наданого звіту на арифметичну точ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11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Узгодження показників у Примітках з показниками ін. форм фінансового зві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11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Аналіз розкриття певної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VІ. Завершуючий ета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Зведення даних про відхилення у наданих формах фінансової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Аналіз відхилень з позиції прийнятого рівня суттєв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З’ясування змісту протоколів зборів після дати балансу на предмет вивчення подій після дати балан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Формування висновку про достовірність наданої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Горков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 Горковенко М.В</w:t>
      </w:r>
      <w:r>
        <w:br w:type="page"/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 Аудиторський висновок про фінансову звітність ВАТ "Криворізький міськмолокозавод №1" станом на 31.12.2009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uppressAutoHyphens w:val="true"/>
        <w:rPr/>
      </w:pPr>
      <w:r>
        <w:rPr>
          <w:rFonts w:cs="Times New Roman" w:ascii="Times New Roman" w:hAnsi="Times New Roman"/>
          <w:szCs w:val="28"/>
          <w:lang w:val="uk-UA"/>
        </w:rPr>
        <w:t>Ми, незалежні аудитори аудиторської фірми ТОВ "Інтер-Аудит", що підписалися нижче, провели аудиторську перевірку балансу ВАТ "Криворізький міськмолокозавод №1" на 31.12.2008р., перевірку відповідних звітів про прибутки і збитки, рух основних виробничих фондів, грошових коштів, звіту про власний капітал, приміток до фінансової звітності за 2008 р. та річної спеціалізованої фінансової звітності страховика за 2008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ці фінансові звіти несе управлінський персонал підприємства ВАТ "Криворізький міськмолокозавод №1". Ми несемо відповідальність за висловлення думки щодо цих фінансових звітів на підставі аудиторської перевір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у здійснено згідно з Міжнародними стандартами аудиту, які рекомендовані Аудиторською палатою України в якості національних стандартів аудиту, згідно з якими ми спланували та провели аудиторську перевірку, з метою збирання достатніх доказів того, що фінансові звіти підприємства, яке перевіряється, не містять суттєвих помило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удиторський висновок складено згідно з вимогами міжнародних стандартів аудиту, надання впевненості та етики №700, 701, 720, 800, які вимагають від аудиторів дотримання етичних вимог та відповідного планування і виконання аудиту для отримання достатньої впевненості, що звіти не містять суттєвих викривлен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удиторська перевірка проведена шляхом тестування доказів, які підтверджують суми, наведені у звітності та розкривають інформацію, наведену у фінансовій звітності, також включає оцінку застосованих принципів бухгалтерського обліку та суттєвих попередніх оцінок, здійснених управлінським персоналом, оцінку загального подання фінансових звіті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вважаємо, що проведена нами аудиторська перевірка забезпечує обґрунтовану підставу для висловлення нашої думки. Під час перевірки були виявлені незначні помилки, такі як виправлення та відсутність підпису керівника в касовій книзі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нашу думку фінансова звітність ВАТ "Криворізький міськмолокозавод №1" розкриває достовірно, в усіх суттєвих аспектах, фінансовий стан компанії станом на 31 грудня 2008 року, а також фінансовий результат діяльності та рух грошових коштів та власного капіталу ВАТ "Криворізький міськмолокозавод №1" за 2008 рік. Фінансові звіти ВАТ "Криворізький міськмолокозавод №1" складено у відповідності до умов чинного законодавства України із застосуванням Національних Положень (стандартів) бухгалтерського обліку. Система бухгалтерського обліку, що використовувалась в товаристві, відповідає законодавчим та нормативним вимогам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ТОВ "АФ Інтер-аудит" Іващенко Т.М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тифікат аудитора № 002310, виданий рішенням АПУ від 12.10.2007 № 93; Чинний до 12.10.2012р. Свідоцтво про внесення до реєстру аудиторів, які можуть проводити аудиторські перевірки фінансових установ серії А №000567, видано 23.07.2002 згідно з розпорядження Держфінпослуг від 19.07.2004 № 745. Чинне до 12.10.2012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удиторської групи: Бєй Ю.Ю. Аудитор: Горковенко М.В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тифікат аудитора № 009634, виданий рішенням АПУ від 07.02.2004 № 127 (термін дії до 23.06.2011);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доцтво про внесення до реєстру аудиторів, які можуть проводити аудиторські перевірки фінансових установ серії А № 004738, видано 17.03.2005 згідно розпорядження Держфінпослуг від 17.03.2005 № 384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та надання висновку 30 жовтня 2009 року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атури</w:t>
      </w:r>
    </w:p>
    <w:p>
      <w:pPr>
        <w:pStyle w:val="Style12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"Про аудиторську діяльність" від 22.04.1993р. із змінами і доповненнями.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"Про бухгалтерський облік та фінансову звітність в Україні" від 16.07.1999 р. № 996-XIV (із змінами і доповненням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(стандарти) бухгалтерського обліку, затверджені наказом Мінфіну України від 31.03.99 р. № 87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тинець Ф.Ф., Економічний аналіз. Навчальний посібник, Житомир, ПП "Рута" 2001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Сопко В., Балченко С. Аудиторський звіт і аудиторський висновок // Бухгалтерський облік і аудит. — 1995. — № 10. — с. 7—1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нок Д.А. Аудит фінансової звітності у вирішенні проблеми підвищення якості інформації про фінансові результати діяльності підприємств // Економіка: проблеми теорії та практики. Збірник наукових праць. Випуск 181: В 2т. Том ІІ. – Дніпропетровськ: ДНУ, 2003. – с. 274-2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рнал "Баланс" №2,7,9,15,21 за 2009 рі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урнал "Бухгалтерія" № 1,2,3,5,6 за 2009 рік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firstLine="709"/>
      <w:jc w:val="right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jc w:val="both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ind w:firstLine="709"/>
      <w:jc w:val="center"/>
      <w:outlineLvl w:val="5"/>
    </w:pPr>
    <w:rPr>
      <w:b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auto" w:line="360" w:before="0" w:after="0"/>
      <w:ind w:firstLine="567"/>
      <w:jc w:val="both"/>
      <w:outlineLvl w:val="7"/>
    </w:pPr>
    <w:rPr>
      <w:b/>
      <w:bCs/>
      <w:spacing w:val="8"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jc w:val="center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Times New Roman"/>
      <w:b/>
      <w:color w:val="365F91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hd w:fill="FFFFFF" w:val="clear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hd w:fill="FFFFFF" w:val="clear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8"/>
      <w:lang w:val="uk-UA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8"/>
      <w:sz w:val="28"/>
      <w:shd w:fill="FFFFFF" w:val="clear"/>
      <w:lang w:val="uk-UA"/>
    </w:rPr>
  </w:style>
  <w:style w:type="character" w:styleId="9">
    <w:name w:val="Заголовок 9 Знак"/>
    <w:qFormat/>
    <w:rPr>
      <w:rFonts w:ascii="Times New Roman" w:hAnsi="Times New Roman" w:cs="Times New Roman"/>
      <w:sz w:val="28"/>
      <w:lang w:val="uk-UA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imes New Roman"/>
      <w:sz w:val="16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lang w:val="uk-UA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8"/>
      <w:lang w:val="uk-UA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2820" w:leader="none"/>
      </w:tabs>
      <w:spacing w:lineRule="auto" w:line="240" w:before="0" w:after="0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3">
    <w:name w:val="список нумерованный"/>
    <w:qFormat/>
    <w:pPr>
      <w:widowControl/>
      <w:numPr>
        <w:ilvl w:val="0"/>
        <w:numId w:val="8"/>
      </w:numPr>
      <w:tabs>
        <w:tab w:val="clear" w:pos="708"/>
        <w:tab w:val="left" w:pos="1276" w:leader="none"/>
      </w:tabs>
      <w:autoSpaceDE w:val="false"/>
      <w:bidi w:val="0"/>
      <w:spacing w:lineRule="auto" w:line="360"/>
      <w:jc w:val="both"/>
    </w:pPr>
    <w:rPr>
      <w:rFonts w:ascii="Cambria" w:hAnsi="Cambria" w:eastAsia="Times New Roman" w:cs="Times New Roman"/>
      <w:color w:val="auto"/>
      <w:sz w:val="28"/>
      <w:szCs w:val="28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Cambria" w:hAnsi="Cambria" w:eastAsia="Times New Roman" w:cs="Times New Roman"/>
      <w:color w:val="auto"/>
      <w:sz w:val="28"/>
      <w:szCs w:val="28"/>
      <w:lang w:val="en-US" w:eastAsia="en-US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сновной стиль"/>
    <w:basedOn w:val="Normal"/>
    <w:qFormat/>
    <w:pPr>
      <w:spacing w:lineRule="auto" w:line="360" w:before="0" w:after="0"/>
      <w:ind w:firstLine="709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400" w:right="1200" w:hanging="0"/>
      <w:jc w:val="center"/>
    </w:pPr>
    <w:rPr>
      <w:rFonts w:ascii="Cambria" w:hAnsi="Cambria" w:eastAsia="Times New Roman" w:cs="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uk-UA"/>
    </w:rPr>
  </w:style>
  <w:style w:type="paragraph" w:styleId="Style18">
    <w:name w:val="ТАБЛИЦА"/>
    <w:qFormat/>
    <w:pPr>
      <w:widowControl/>
      <w:autoSpaceDE w:val="false"/>
      <w:bidi w:val="0"/>
      <w:jc w:val="center"/>
    </w:pPr>
    <w:rPr>
      <w:rFonts w:ascii="Cambria" w:hAnsi="Cambria" w:eastAsia="Times New Roman" w:cs="Times New Roman"/>
      <w:color w:val="auto"/>
      <w:sz w:val="20"/>
      <w:szCs w:val="20"/>
      <w:lang w:val="en-US" w:eastAsia="en-US" w:bidi="ar-SA"/>
    </w:rPr>
  </w:style>
  <w:style w:type="paragraph" w:styleId="Contents1">
    <w:name w:val="TOC 1"/>
    <w:basedOn w:val="Normal"/>
    <w:pPr>
      <w:spacing w:lineRule="auto" w:line="240" w:before="280" w:after="28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00:00Z</dcterms:created>
  <dc:creator>Admin</dc:creator>
  <dc:description/>
  <cp:keywords/>
  <dc:language>en-US</dc:language>
  <cp:lastModifiedBy>SYSTEM</cp:lastModifiedBy>
  <dcterms:modified xsi:type="dcterms:W3CDTF">2011-08-31T17:00:00Z</dcterms:modified>
  <cp:revision>2</cp:revision>
  <dc:subject/>
  <dc:title/>
</cp:coreProperties>
</file>