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Содержание</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Глава 1. Особенности культивирования ранних сортов картофеля</w:t>
      </w:r>
    </w:p>
    <w:p>
      <w:pPr>
        <w:pStyle w:val="Normal"/>
        <w:tabs>
          <w:tab w:val="clear" w:pos="708"/>
          <w:tab w:val="left" w:pos="-180" w:leader="none"/>
          <w:tab w:val="left" w:pos="9720" w:leader="none"/>
        </w:tabs>
        <w:suppressAutoHyphens w:val="true"/>
        <w:spacing w:lineRule="auto" w:line="360"/>
        <w:rPr/>
      </w:pPr>
      <w:r>
        <w:rPr>
          <w:color w:val="000000"/>
          <w:sz w:val="28"/>
          <w:szCs w:val="28"/>
        </w:rPr>
        <w:t>1.1 Морфологические особенности картофеля</w:t>
      </w:r>
    </w:p>
    <w:p>
      <w:pPr>
        <w:pStyle w:val="Normal"/>
        <w:tabs>
          <w:tab w:val="clear" w:pos="708"/>
          <w:tab w:val="left" w:pos="-180" w:leader="none"/>
          <w:tab w:val="left" w:pos="2070" w:leader="none"/>
          <w:tab w:val="left" w:pos="9720" w:leader="none"/>
        </w:tabs>
        <w:suppressAutoHyphens w:val="true"/>
        <w:spacing w:lineRule="auto" w:line="360"/>
        <w:rPr/>
      </w:pPr>
      <w:r>
        <w:rPr>
          <w:color w:val="000000"/>
          <w:sz w:val="28"/>
          <w:szCs w:val="28"/>
        </w:rPr>
        <w:t>1.2 Биологические особенности картофеля</w:t>
      </w:r>
    </w:p>
    <w:p>
      <w:pPr>
        <w:pStyle w:val="Normal"/>
        <w:tabs>
          <w:tab w:val="clear" w:pos="708"/>
          <w:tab w:val="left" w:pos="-180" w:leader="none"/>
          <w:tab w:val="left" w:pos="2070" w:leader="none"/>
          <w:tab w:val="left" w:pos="9720" w:leader="none"/>
        </w:tabs>
        <w:suppressAutoHyphens w:val="true"/>
        <w:spacing w:lineRule="auto" w:line="360"/>
        <w:rPr/>
      </w:pPr>
      <w:r>
        <w:rPr>
          <w:color w:val="000000"/>
          <w:sz w:val="28"/>
          <w:szCs w:val="28"/>
        </w:rPr>
        <w:t>1.3 Влияние условий внешней среды на биохимические процессы в клубнях картофеля</w:t>
      </w:r>
    </w:p>
    <w:p>
      <w:pPr>
        <w:pStyle w:val="Normal"/>
        <w:tabs>
          <w:tab w:val="clear" w:pos="708"/>
          <w:tab w:val="left" w:pos="-180" w:leader="none"/>
          <w:tab w:val="left" w:pos="2070" w:leader="none"/>
          <w:tab w:val="left" w:pos="9720" w:leader="none"/>
        </w:tabs>
        <w:suppressAutoHyphens w:val="true"/>
        <w:spacing w:lineRule="auto" w:line="360"/>
        <w:rPr>
          <w:color w:val="000000"/>
          <w:sz w:val="28"/>
          <w:szCs w:val="28"/>
        </w:rPr>
      </w:pPr>
      <w:r>
        <w:rPr>
          <w:color w:val="000000"/>
          <w:sz w:val="28"/>
          <w:szCs w:val="28"/>
        </w:rPr>
        <w:t>1.4 Особенности выращивания раннего картофеля</w:t>
      </w:r>
    </w:p>
    <w:p>
      <w:pPr>
        <w:pStyle w:val="Normal"/>
        <w:tabs>
          <w:tab w:val="clear" w:pos="708"/>
          <w:tab w:val="left" w:pos="-180" w:leader="none"/>
          <w:tab w:val="left" w:pos="2070" w:leader="none"/>
          <w:tab w:val="left" w:pos="9720" w:leader="none"/>
        </w:tabs>
        <w:suppressAutoHyphens w:val="true"/>
        <w:spacing w:lineRule="auto" w:line="360"/>
        <w:rPr>
          <w:color w:val="000000"/>
          <w:sz w:val="28"/>
          <w:szCs w:val="28"/>
        </w:rPr>
      </w:pPr>
      <w:r>
        <w:rPr>
          <w:color w:val="000000"/>
          <w:sz w:val="28"/>
          <w:szCs w:val="28"/>
        </w:rPr>
        <w:t>Глава 2. Объект, материалы и методы исследования особенностей культивирования ранних сортов картофеля</w:t>
      </w:r>
    </w:p>
    <w:p>
      <w:pPr>
        <w:pStyle w:val="Normal"/>
        <w:tabs>
          <w:tab w:val="clear" w:pos="708"/>
          <w:tab w:val="left" w:pos="-180" w:leader="none"/>
          <w:tab w:val="left" w:pos="2070" w:leader="none"/>
          <w:tab w:val="left" w:pos="9720" w:leader="none"/>
        </w:tabs>
        <w:suppressAutoHyphens w:val="true"/>
        <w:spacing w:lineRule="auto" w:line="360"/>
        <w:rPr/>
      </w:pPr>
      <w:r>
        <w:rPr>
          <w:color w:val="000000"/>
          <w:sz w:val="28"/>
          <w:szCs w:val="28"/>
        </w:rPr>
        <w:t>2.1 Объекты исследования</w:t>
      </w:r>
    </w:p>
    <w:p>
      <w:pPr>
        <w:pStyle w:val="Normal"/>
        <w:tabs>
          <w:tab w:val="clear" w:pos="708"/>
          <w:tab w:val="left" w:pos="-180" w:leader="none"/>
          <w:tab w:val="left" w:pos="2070" w:leader="none"/>
          <w:tab w:val="left" w:pos="9720" w:leader="none"/>
        </w:tabs>
        <w:suppressAutoHyphens w:val="true"/>
        <w:spacing w:lineRule="auto" w:line="360"/>
        <w:rPr>
          <w:color w:val="000000"/>
          <w:sz w:val="28"/>
          <w:szCs w:val="28"/>
        </w:rPr>
      </w:pPr>
      <w:r>
        <w:rPr>
          <w:color w:val="000000"/>
          <w:sz w:val="28"/>
          <w:szCs w:val="28"/>
        </w:rPr>
        <w:t>2.2 Методы исследования</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2.3 Агрохимические и агротехнические приёмы при культивировании картофеля</w:t>
      </w:r>
    </w:p>
    <w:p>
      <w:pPr>
        <w:pStyle w:val="Normal"/>
        <w:tabs>
          <w:tab w:val="clear" w:pos="708"/>
          <w:tab w:val="left" w:pos="-180" w:leader="none"/>
          <w:tab w:val="left" w:pos="9720" w:leader="none"/>
        </w:tabs>
        <w:suppressAutoHyphens w:val="true"/>
        <w:spacing w:lineRule="auto" w:line="360"/>
        <w:rPr/>
      </w:pPr>
      <w:r>
        <w:rPr>
          <w:color w:val="000000"/>
          <w:sz w:val="28"/>
          <w:szCs w:val="28"/>
        </w:rPr>
        <w:t>2.4 Уборка, послеуборочная переработка и хранение картофеля</w:t>
      </w:r>
    </w:p>
    <w:p>
      <w:pPr>
        <w:pStyle w:val="Normal"/>
        <w:tabs>
          <w:tab w:val="clear" w:pos="708"/>
          <w:tab w:val="left" w:pos="-180" w:leader="none"/>
          <w:tab w:val="left" w:pos="2070" w:leader="none"/>
          <w:tab w:val="left" w:pos="9720" w:leader="none"/>
        </w:tabs>
        <w:suppressAutoHyphens w:val="true"/>
        <w:spacing w:lineRule="auto" w:line="360"/>
        <w:rPr>
          <w:color w:val="000000"/>
          <w:sz w:val="28"/>
          <w:szCs w:val="28"/>
        </w:rPr>
      </w:pPr>
      <w:r>
        <w:rPr>
          <w:color w:val="000000"/>
          <w:sz w:val="28"/>
          <w:szCs w:val="28"/>
        </w:rPr>
        <w:t>Глава 3. Характеристика места исследования</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Глава 4. Результаты исследований и их обсуждение</w:t>
      </w:r>
    </w:p>
    <w:p>
      <w:pPr>
        <w:pStyle w:val="Normal"/>
        <w:tabs>
          <w:tab w:val="clear" w:pos="708"/>
          <w:tab w:val="left" w:pos="-180" w:leader="none"/>
          <w:tab w:val="left" w:pos="9720" w:leader="none"/>
        </w:tabs>
        <w:suppressAutoHyphens w:val="true"/>
        <w:spacing w:lineRule="auto" w:line="360"/>
        <w:rPr/>
      </w:pPr>
      <w:r>
        <w:rPr>
          <w:color w:val="000000"/>
          <w:sz w:val="28"/>
          <w:szCs w:val="28"/>
        </w:rPr>
        <w:t>4.1 Влияние прогревания семенных клубней на развитие ростков картофеля</w:t>
      </w:r>
    </w:p>
    <w:p>
      <w:pPr>
        <w:pStyle w:val="Normal"/>
        <w:tabs>
          <w:tab w:val="clear" w:pos="708"/>
          <w:tab w:val="left" w:pos="-180" w:leader="none"/>
          <w:tab w:val="left" w:pos="9720" w:leader="none"/>
        </w:tabs>
        <w:suppressAutoHyphens w:val="true"/>
        <w:spacing w:lineRule="auto" w:line="360"/>
        <w:rPr/>
      </w:pPr>
      <w:r>
        <w:rPr>
          <w:color w:val="000000"/>
          <w:sz w:val="28"/>
          <w:szCs w:val="28"/>
        </w:rPr>
        <w:t>4.2 Влияние проращивания семенных клубней на всхожесть клубней</w:t>
      </w:r>
    </w:p>
    <w:p>
      <w:pPr>
        <w:pStyle w:val="Normal"/>
        <w:tabs>
          <w:tab w:val="clear" w:pos="708"/>
          <w:tab w:val="left" w:pos="-180" w:leader="none"/>
          <w:tab w:val="left" w:pos="9720" w:leader="none"/>
        </w:tabs>
        <w:suppressAutoHyphens w:val="true"/>
        <w:spacing w:lineRule="auto" w:line="360"/>
        <w:rPr/>
      </w:pPr>
      <w:r>
        <w:rPr>
          <w:color w:val="000000"/>
          <w:sz w:val="28"/>
          <w:szCs w:val="28"/>
        </w:rPr>
        <w:t>4.3 Влияние протравливания семенного материала перед посадкой на проявление латентных заболеваний</w:t>
      </w:r>
    </w:p>
    <w:p>
      <w:pPr>
        <w:pStyle w:val="Normal"/>
        <w:tabs>
          <w:tab w:val="clear" w:pos="708"/>
          <w:tab w:val="left" w:pos="-180" w:leader="none"/>
          <w:tab w:val="left" w:pos="9720" w:leader="none"/>
        </w:tabs>
        <w:suppressAutoHyphens w:val="true"/>
        <w:spacing w:lineRule="auto" w:line="360"/>
        <w:rPr/>
      </w:pPr>
      <w:r>
        <w:rPr>
          <w:color w:val="000000"/>
          <w:sz w:val="28"/>
          <w:szCs w:val="28"/>
        </w:rPr>
        <w:t>4.4 Влияние агрохимических и агротехнических приёмов на урожайность</w:t>
      </w:r>
    </w:p>
    <w:p>
      <w:pPr>
        <w:pStyle w:val="Normal"/>
        <w:tabs>
          <w:tab w:val="clear" w:pos="708"/>
          <w:tab w:val="left" w:pos="-180" w:leader="none"/>
          <w:tab w:val="left" w:pos="9720" w:leader="none"/>
        </w:tabs>
        <w:suppressAutoHyphens w:val="true"/>
        <w:spacing w:lineRule="auto" w:line="360"/>
        <w:rPr/>
      </w:pPr>
      <w:r>
        <w:rPr>
          <w:color w:val="000000"/>
          <w:sz w:val="28"/>
          <w:szCs w:val="28"/>
        </w:rPr>
        <w:t>4.5 Влияние послеуборочной переработки и хранения картофеля на сохранение урожая до посадки</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Глава 5.Характерные особенности растений семейства Паслёновые</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Список литературы</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Приложени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Введение</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артофель – один из важных источников питания для человека и кормления животных. В мире эта культура занимает пятое место среди источников энергии в питании человека после пшеницы, кукурузы, риса и ячмен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Тимашевский район является крупным регионом по выращиванию картофеля. Благоприятные почвенно – климатические условия позволяют получать высокие урожаи этой ведущей и ценной продовольственной культуры. В последние годы урожайность картофеля в Тимашевском районе снизилась в 1,2 раза. Вероятно, это связано с недостатком высокачественного посадочного материала и учёта биологических особенностей, поддержания приёмов агротехники. Согласно данным за 2006 год существенные ущерб посадкам картофеля наносят грибные и бактериальные болезни, а именно фитофтороз, бурая гниль.</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начительным резервом повышения продуктивности картофеля является снижение потерь урожая от болезней, совершенствование приёмов возделывания культуры и применение современных средств защиты от заболеваний и вредителе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Актуальным является правильность выбора сортов, разработка оптимальной технологии возделывания клубней картофеля.</w:t>
      </w:r>
    </w:p>
    <w:p>
      <w:pPr>
        <w:pStyle w:val="Normal"/>
        <w:tabs>
          <w:tab w:val="clear" w:pos="708"/>
          <w:tab w:val="left" w:pos="-180" w:leader="none"/>
          <w:tab w:val="left" w:pos="9720" w:leader="none"/>
        </w:tabs>
        <w:spacing w:lineRule="auto" w:line="360"/>
        <w:ind w:firstLine="709"/>
        <w:jc w:val="both"/>
        <w:rPr/>
      </w:pPr>
      <w:r>
        <w:rPr>
          <w:color w:val="000000"/>
          <w:sz w:val="28"/>
          <w:szCs w:val="28"/>
        </w:rPr>
        <w:t>Целью исследования является изучение особенностей культивирования ранних сортов картофеля в условиях Тимашевского район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бъект исследования: ранние сорта картофеля.</w:t>
      </w:r>
    </w:p>
    <w:p>
      <w:pPr>
        <w:pStyle w:val="Normal"/>
        <w:tabs>
          <w:tab w:val="clear" w:pos="708"/>
          <w:tab w:val="left" w:pos="-180" w:leader="none"/>
          <w:tab w:val="left" w:pos="9720" w:leader="none"/>
        </w:tabs>
        <w:spacing w:lineRule="auto" w:line="360"/>
        <w:ind w:firstLine="709"/>
        <w:jc w:val="both"/>
        <w:rPr/>
      </w:pPr>
      <w:r>
        <w:rPr>
          <w:color w:val="000000"/>
          <w:sz w:val="28"/>
          <w:szCs w:val="28"/>
        </w:rPr>
        <w:t>Предмет исследования: влияние приёмов культивирования на формирование урожая ранних сортов картофеля в условиях Тимашевского район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дачи:</w:t>
      </w:r>
    </w:p>
    <w:p>
      <w:pPr>
        <w:pStyle w:val="Normal"/>
        <w:tabs>
          <w:tab w:val="clear" w:pos="708"/>
          <w:tab w:val="left" w:pos="-180" w:leader="none"/>
          <w:tab w:val="left" w:pos="9720" w:leader="none"/>
        </w:tabs>
        <w:spacing w:lineRule="auto" w:line="360"/>
        <w:ind w:firstLine="709"/>
        <w:jc w:val="both"/>
        <w:rPr/>
      </w:pPr>
      <w:r>
        <w:rPr>
          <w:color w:val="000000"/>
          <w:sz w:val="28"/>
          <w:szCs w:val="28"/>
        </w:rPr>
        <w:t>- изучить литературу по теме исследовани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изучить влияние переборок, калибровок и прогревания семенных клубней на развитие ростков картофел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изучить влияние проращивания семенных клубней на всхожесть клубне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изучить эффективность влияния протравливания семенного материал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изучить влияние агрохимических и агротехнических приёмов на урожайность и устойчивость к болезням ранних сортов картофел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изучить влияние послеуборочной переработки картофеля на сохраненность и товарность урожая до посадк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Гипотеза: климатические условия и агрохимические мероприятия влияют на урожайность картофел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Глава 1. Особенности культивирования ранних сортов картофеля</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1.1 Морфологические особенности картофеля</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артофель (</w:t>
      </w:r>
      <w:r>
        <w:rPr>
          <w:color w:val="000000"/>
          <w:sz w:val="28"/>
          <w:szCs w:val="28"/>
          <w:lang w:val="en-US"/>
        </w:rPr>
        <w:t>Solanum</w:t>
      </w:r>
      <w:r>
        <w:rPr>
          <w:color w:val="000000"/>
          <w:sz w:val="28"/>
          <w:szCs w:val="28"/>
        </w:rPr>
        <w:t xml:space="preserve"> </w:t>
      </w:r>
      <w:r>
        <w:rPr>
          <w:color w:val="000000"/>
          <w:sz w:val="28"/>
          <w:szCs w:val="28"/>
          <w:lang w:val="en-US"/>
        </w:rPr>
        <w:t>tuberosum</w:t>
      </w:r>
      <w:r>
        <w:rPr>
          <w:color w:val="000000"/>
          <w:sz w:val="28"/>
          <w:szCs w:val="28"/>
        </w:rPr>
        <w:t xml:space="preserve"> </w:t>
      </w:r>
      <w:r>
        <w:rPr>
          <w:color w:val="000000"/>
          <w:sz w:val="28"/>
          <w:szCs w:val="28"/>
          <w:lang w:val="en-US"/>
        </w:rPr>
        <w:t>L</w:t>
      </w:r>
      <w:r>
        <w:rPr>
          <w:color w:val="000000"/>
          <w:sz w:val="28"/>
          <w:szCs w:val="28"/>
        </w:rPr>
        <w:t>.) относится к семейству паслёновых. Это многолетнее травянистое растение, размножаемое, в основном вегетативно: клубнями или их частями. В сельскохозяйственной практике картофель используют как однолетнее растение с размножением клубнями. В селекционной работе применяют генеративное размножение семенами.</w:t>
      </w:r>
    </w:p>
    <w:p>
      <w:pPr>
        <w:pStyle w:val="Normal"/>
        <w:tabs>
          <w:tab w:val="clear" w:pos="708"/>
          <w:tab w:val="left" w:pos="-180" w:leader="none"/>
          <w:tab w:val="left" w:pos="9720" w:leader="none"/>
        </w:tabs>
        <w:spacing w:lineRule="auto" w:line="360"/>
        <w:ind w:firstLine="709"/>
        <w:jc w:val="both"/>
        <w:rPr/>
      </w:pPr>
      <w:r>
        <w:rPr>
          <w:color w:val="000000"/>
          <w:sz w:val="28"/>
          <w:szCs w:val="28"/>
        </w:rPr>
        <w:t>Корневая система картофеля, выросшего из клубня, мочковатая. Она представляет собой совокупность корневых систем отдельных стеблей. Корни проникают в почву неглубоко: около 60% - до 20 см, 35-40% - до 40-60 см, отдельные до 80 см и глубже [11].</w:t>
      </w:r>
    </w:p>
    <w:p>
      <w:pPr>
        <w:pStyle w:val="Normal"/>
        <w:tabs>
          <w:tab w:val="clear" w:pos="708"/>
          <w:tab w:val="left" w:pos="-180" w:leader="none"/>
          <w:tab w:val="left" w:pos="9720" w:leader="none"/>
        </w:tabs>
        <w:spacing w:lineRule="auto" w:line="360"/>
        <w:ind w:firstLine="709"/>
        <w:jc w:val="both"/>
        <w:rPr/>
      </w:pPr>
      <w:r>
        <w:rPr>
          <w:color w:val="000000"/>
          <w:sz w:val="28"/>
          <w:szCs w:val="28"/>
        </w:rPr>
        <w:t>Клубень картофеля – это укороченный утолщённый стебель. Сходство со стеблем у клубня особенно заметно на ранних стадиях развития, когда на нём имеются чешуйчатые листочки, в пазухах которых закладываются покоящиеся почки – по 3 – 4 в каждом глазке. Глазки могут быть поверхностными, мелкими, средними и глубоким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верхней, наиболее молодой части клубня глазков больше, чем в средней или нижней. Почки верхушечной части развиты сильнее и более жизнеспособны.</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ри посадке целого клубня прорастают почки только верхушечной части, в которой сконцентрирована большая часть питательных веществ [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каждом глазке прорастает одна наиболее развитая центральная почка. При удалении ростка трогаются в рост запасные глазки, но растения из них получаются более слабые, чем из центральной почки. Поэтому регулярное обламывание ростков в процессе зимнего хранения клубней нежелательно.</w:t>
      </w:r>
    </w:p>
    <w:p>
      <w:pPr>
        <w:pStyle w:val="Normal"/>
        <w:tabs>
          <w:tab w:val="clear" w:pos="708"/>
          <w:tab w:val="left" w:pos="-180" w:leader="none"/>
          <w:tab w:val="left" w:pos="9720" w:leader="none"/>
        </w:tabs>
        <w:spacing w:lineRule="auto" w:line="360"/>
        <w:ind w:firstLine="709"/>
        <w:jc w:val="both"/>
        <w:rPr/>
      </w:pPr>
      <w:r>
        <w:rPr>
          <w:color w:val="000000"/>
          <w:sz w:val="28"/>
          <w:szCs w:val="28"/>
        </w:rPr>
        <w:t>Ростки у клубней, проращиваемых на свету, имеют в зависимости от сорта зелёную, красно-фиолетовую или сине-фиолетовую окраску [2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ри достижении растением высоты 10-20 см из подземной части его стеблей вырастают не содержащие хлорофилла побеги-столоны толщиной 2-3 мм и длиной 5-15см, концы которых по мере развития растений утолщаются и превращаются в клубни. Молодой клубень снаружи покрыт слоем эпидермиса, впоследствии заменяющегося плотной, не пропускающей воздуха покровной тканью – перидермой. По мере роста и развития клубня наружный слой перидермы пробковеет и образует кожуру клубня. Особенно интенсивно этот процесс происходит, когда за несколько дней до уборки урожая удаляется ботв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Форма клубней разнообразна и зависит от особенностей сорта и условий выращивания. Она может быть круглая, удлинённая, овальная и более сложная [33].</w:t>
      </w:r>
    </w:p>
    <w:p>
      <w:pPr>
        <w:pStyle w:val="Normal"/>
        <w:tabs>
          <w:tab w:val="clear" w:pos="708"/>
          <w:tab w:val="left" w:pos="-180" w:leader="none"/>
          <w:tab w:val="left" w:pos="9720" w:leader="none"/>
        </w:tabs>
        <w:spacing w:lineRule="auto" w:line="360"/>
        <w:ind w:firstLine="709"/>
        <w:jc w:val="both"/>
        <w:rPr/>
      </w:pPr>
      <w:r>
        <w:rPr>
          <w:color w:val="000000"/>
          <w:sz w:val="28"/>
          <w:szCs w:val="28"/>
        </w:rPr>
        <w:t>Наибольшую ценность в хозяйственном отношении представляют сорта с круглыми клубнями и поверхностными глазками. Такая форма удобнее при механизированной посадке и уборке урожая, а поверхностные глазки – для механической очистки кожуры [1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краска клубней бывает самой различной – белой, светло – жёлтой, розовой, красно- и сине – фиолетово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Мякоть клубней бывает белой, жёлтой или светло-жёлто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Растение картофеля представляет собой куст, состоящий из 4 – 8 стеблей с прерывисто – непарноперистыми листьями, расположенными по спирали. Число стеблей в кусте зависит от количества проросших почек глазков, а также от величины посадочного клубня. В зависимости от числа стеблей различают малостебельные и многостебельные сорта. Скороспелые сорта картофеля обычно слабо ветвятся у основания стебля, позднеспелые – сильно [12].</w:t>
      </w:r>
    </w:p>
    <w:p>
      <w:pPr>
        <w:pStyle w:val="Normal"/>
        <w:tabs>
          <w:tab w:val="clear" w:pos="708"/>
          <w:tab w:val="left" w:pos="-180" w:leader="none"/>
          <w:tab w:val="left" w:pos="9720" w:leader="none"/>
        </w:tabs>
        <w:spacing w:lineRule="auto" w:line="360"/>
        <w:ind w:firstLine="709"/>
        <w:jc w:val="both"/>
        <w:rPr/>
      </w:pPr>
      <w:r>
        <w:rPr>
          <w:color w:val="000000"/>
          <w:sz w:val="28"/>
          <w:szCs w:val="28"/>
        </w:rPr>
        <w:t>Каждый стебель образует 4 – 7 столонов, длина которых определяет компактность расположения клубней в гнезд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блиственность куста может быть от слабой до сильной, когда листья сплошь скрывают стебли. По форме куста различают сорта компактной формы, раскидистые и полураскидистые. По положению стеблей в пространстве кусты могут быть прямостоячие, развалистые и полуразвалистые. Чем более мощно развита ботва, тем выше урожай клубней. Но чрезмерно сильное развитие ботвы, например из-за внесения больших доз удобрений, может подавить клубнеобразование.</w:t>
      </w:r>
    </w:p>
    <w:p>
      <w:pPr>
        <w:pStyle w:val="Normal"/>
        <w:tabs>
          <w:tab w:val="clear" w:pos="708"/>
          <w:tab w:val="left" w:pos="-180" w:leader="none"/>
          <w:tab w:val="left" w:pos="9720" w:leader="none"/>
        </w:tabs>
        <w:spacing w:lineRule="auto" w:line="360"/>
        <w:ind w:firstLine="709"/>
        <w:jc w:val="both"/>
        <w:rPr/>
      </w:pPr>
      <w:r>
        <w:rPr>
          <w:color w:val="000000"/>
          <w:sz w:val="28"/>
          <w:szCs w:val="28"/>
        </w:rPr>
        <w:t>Лист прерывисто – непарноперисторассечённый, с чередованием крупных долей с более мелкими [16].</w:t>
      </w:r>
    </w:p>
    <w:p>
      <w:pPr>
        <w:pStyle w:val="Normal"/>
        <w:tabs>
          <w:tab w:val="clear" w:pos="708"/>
          <w:tab w:val="left" w:pos="-180" w:leader="none"/>
          <w:tab w:val="left" w:pos="9720" w:leader="none"/>
        </w:tabs>
        <w:spacing w:lineRule="auto" w:line="360"/>
        <w:ind w:firstLine="709"/>
        <w:jc w:val="both"/>
        <w:rPr/>
      </w:pPr>
      <w:r>
        <w:rPr>
          <w:color w:val="000000"/>
          <w:sz w:val="28"/>
          <w:szCs w:val="28"/>
        </w:rPr>
        <w:t>Соцветие картофеля состоит из нескольких завитков на коротких и длинных цветоножках. Число цветков от 1 до 10. Венчик цветка колесовидный, состоящий и 5 сросшихся лепестков. Бывают сорта с синим, сине-фиолетовым, красно-фиолетовым и белым венчиками. Окраска пыльников может быть от жёлто-зелёной до ярко-оранжевой. Оранжевая окраска свидетельствует о возможности обильного ягодообразования [32].</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На картофеле происходит самоопыление, но иногда и перекрёстное опыление. После оплодотворения созревает плод – округлая, мясистая, сочная ягода, несущая от 50 до 150 семян [17].</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2070" w:leader="none"/>
          <w:tab w:val="left" w:pos="9720" w:leader="none"/>
        </w:tabs>
        <w:spacing w:lineRule="auto" w:line="360"/>
        <w:ind w:firstLine="709"/>
        <w:jc w:val="center"/>
        <w:rPr>
          <w:b/>
          <w:b/>
          <w:color w:val="000000"/>
          <w:sz w:val="28"/>
          <w:szCs w:val="28"/>
        </w:rPr>
      </w:pPr>
      <w:r>
        <w:rPr>
          <w:b/>
          <w:color w:val="000000"/>
          <w:sz w:val="28"/>
          <w:szCs w:val="28"/>
        </w:rPr>
        <w:t>1.2 Биологические особенности картофеля</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артофель обладает питательной ценностью не только как высококалорийная пища, но и как источник необходимых для человека органических и минеральных солей, ферментов, витаминов С, В, В, РР, а также каротина.</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 развитии растения картофеля различают пять основных периодов.</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ервый – от прорастания глазков до появления всходов. Прорастание клубней начинается после прохождения или периода покоя, продолжительность которого зависит от сортовых особенностей, при температуре +3…+4 ˚С, а всходы появляются при температуре не ниже +7˚С. В это время повышается интенсивность дыхания клубней, происходит превращение крахмала в сахар, который передвигается к глазкам по сосудистым пучкам. Почки в глазках набухают и прорастают. В верхней части ростка образуются чешуйчатые бугорки, из которых сначала развиваются молодые корни, а после укоренения – стебелёк.</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торой период – от появления первых зелёных листьев, до развития стеблей с нормальными листьями.</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Третий период – от появления бутонов до цветения. В это время наиболее интенсивно формируются столоны, и на их концах появляются утолщения. Молодые клубни вначале водянисты, но через некоторое время они разрастаются и в них начинает откладываться крахмал, интенсивный рост ботвы продолжается. Растения требуют всё большего количества влаги и питательных веществ.</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Четвёртый период длится от цветения до прекращения прироста ботвы. В это время происходят наиболее интенсивные приросты клубней, накапливается до 75 % конечного урожая. Погодные условия, складывающиеся в этот период, определяют уровень урожайности.</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ятый период продолжается с момента отмирания ботвы до её полного высыхания и физиологического созревания клубней. После окончания цветения и образования ягод прирост надземной массы приостанавливается, нижние, а затем средние и верхние листья желтеют, высыхает весь стебель. К началу высыхания стебля останавливается прирост клубней, идёт их физиологическое созревание, накопление крахмала. Кожица клубней из тонкой становится более плотной [13].</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лубни имеют важное биологическое свойство – период покоя, что позволяет сохранить посадочный материал без снижения продуктивной способности. Период покоя может длиться от 2 до 6 месяцев. Этот процесс представляет собой такое физиологическое состояние клубней, при котором меристематические ткани (глазки) прекращают рост, дыхание ослабевает и резко снижается обмен веществ. В запасающихся тканях биохимические процессы могут активизироваться в результате механического или инфекционного повреждения [18].</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Состояние покоя клубней подразделяется на естественный или физический и вынужденный. При естественном покое клубни не прорастают даже при благоприятных условиях. Во время вынужденного покоя задержка прорастания вызвана искусственно, низкими температурами или химическими веществами.</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аиболее глубокий естественный покой наблюдается при уборке картофеля осенью. К весне он ослабевает под действием ингибиторов роста. В клубнях образуются вещества, стимулирующие рост и пробуждающие верхушечную почку.</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Зимой в сухом помещении и при температуре воздуха 1-3˚С клубни картофеля хорошо хранятся, не прорастая, 6-7 месяцев. Чтобы вызвать в них ростовые процессы, необходима температура воздуха не ниже 10-12˚С и достаточный приток кислорода [28].</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2070" w:leader="none"/>
          <w:tab w:val="left" w:pos="9720" w:leader="none"/>
        </w:tabs>
        <w:spacing w:lineRule="auto" w:line="360"/>
        <w:ind w:firstLine="709"/>
        <w:jc w:val="center"/>
        <w:rPr>
          <w:b/>
          <w:b/>
          <w:color w:val="000000"/>
          <w:sz w:val="28"/>
          <w:szCs w:val="28"/>
        </w:rPr>
      </w:pPr>
      <w:r>
        <w:rPr>
          <w:b/>
          <w:color w:val="000000"/>
          <w:sz w:val="28"/>
          <w:szCs w:val="28"/>
        </w:rPr>
        <w:t>1.3 Влияние условий внешней среды на биохимические процессы в клубнях картофеля</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Требовательность картофеля к условиям среды в разные периоды жизни неодинакова. Отмечено, что разные органы растения проявляют разную реакцию на действие одного и того же фактора.</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Отношение к температуре</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о причине своего происхождения из горных районов для картофеля лучшими условиями роста и развития являются умеренный климат, равномерное распределение осадков, невысокая температура, короткий световой день и повышенная влажность воздуха. Именно такие условия являются наиболее благоприятными для роста и развития этой ценной культуры.</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Растение картофеля лучше развивается в условиях прохладного лета. Клубни картофеля, прошедшие период покоя и высаженные в почву, начинают прорастать при температуре не ниже 3 – 5˚С. Но при этих условиях прорастание идёт медленно, корни образуются слабо, а клубни легко поражаются болезнями. При сохранении такой температуры длительное время на материнском клубне образуются молодые клубеньки без появления корней и надземных органов за счёт имеющихся питательных веществ. Такое явление наблюдается при посадке в холодную, переувлажнённую или, наоборот, в слишком сухую почву при температуре выше 25-30˚С [45].</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Активное прорастание высаженных клубней начинается, когда температура почвы на глубине их заделки (6 – 12 см) достигнет 7 – 8˚С. Оптимальной температурой для прорастания клубней является +18…+20˚С. При +30…+31˚С задерживается начальный рост и появление всходов картофеля.</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Для развития всходов картофеля необходима прохладная влажная температура. Корни картофеля образуются при температуре почвы не ниже 7˚С и активно развиваются при повышении температуры до 15-18˚С [47].</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Ботва картофеля начинает расти при температуре воздуха около 5-6˚С. Максимальный прирост её бывает при умеренно влажной почве и температуру 17 –22 ˚С. Ботва картофеля чувствительна и к низким температурам. Она погибает даже при низких заморозках -1…+1, 5 ˚С. Поэтому при выборе участка, особенно под ранний картофель, необходимо учитывать рельеф местности. Для повышения устойчивости вносятся повышенные дозы калийных удобрений и обеспечивается низкая влажность почвы. При достаточном обеспечении элементами питания и влагой повреждённые заморозками посадки быстро восстанавливают вегетативную систему [44].</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Для цветения картофеля наиболее благоприятна температура 18 – 22˚С. При температуре 27 – 29˚С цветение прекращается.</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ачало клубнеобразования у большинства сортов совпадает с фазой бутонизации. Оптимальная температура почвы в это время 16 – 19˚С, что примерно соответствует температуре воздуха 21-25˚С.</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ри температуре почвы ниже 6˚С и выше 23˚С прирост клубней задерживается, а при 2˚С и выше 27-29˚С прекращается [46].</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Отношение к водному режиму</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артофель требователен к влажности почвы, но потребность во влаге у него меняется по фазам роста и развития. При прорастании почек и образования ростков она почти целиком покрывается за счет материнского клубня.</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 период прорастания высаженных клубней, появления всходов и в первые периоды формирования ботвы, когда испаряющая поверхность клубней невелика, растения не предъявляют высоких требований к влажности почвы. В это время она может быть на уровне 50 – 55 % [47].</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С наступлением бутонизации и цветения, совпадающим у большинства сортов с периодом клубнеобразования, потребность картофеля во влаге возрастает. Недостаток её в этот период вызывает падение тургора и увядание листьев. Продолжительная засуха во время цветения ранних сортов ведёт к резкому снижению урожая и значительному ухудшению продуктивных качеств семенных клубней. Оптимальная влажность почвы в это время 70 – 75 %. Особенно важно своевременно обеспечить картофель влагой во время образования и роста клубней, т.е. с момента полной бутонизации и до прекращения роста ботвы. Достаточное снабжение картофеля влагой в фазу формирования клубней – одно из основных условий получения высокого урожая. В эти периоды в засушливые годы картофель очень отзывчив на поливы, поэтому в жаркие и засушливые сезоны обязательно надо провести хотя бы два полива. Лучший способ дождевание. Но при его отсутствии полив можно сделать и по бороздам [48].</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лубнеобразование может прекращаться не только из-за недостатка влаги, но и из-за переувлажнения почв, особенно тяжёлых по механическому составу. Продолжительное переувлажнение приводит к нарушению газообмена и в результате загниванию клубней от недостатка кислорода [45].</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Отношение к воздушному режиму</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артофель – культура рыхлых почв, поэтому он предъявляет высокие требования к водному режиму. Потребность прорастающих клубней в кислороде во много раз больше, чем семян других растений. Недостаток кислорода в почве (в случае её уплотнения или переувлажнения) может привести к гибели прорастающих клубней, а в более поздний период, и взрослых растений. Существенное значение кислород воздуха имеет и для развития корневой системы. Более высокую потребность в кислороде испытывают столоны и растущие корни [46].</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Отношение к элементам питания</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Картофель – одна из наиболее требовательных к питательным веществам в почве и очень отзывчивых на удобрение культур. Для роста и развития картофелю необходимо повышенное количество питательных веществ, что обусловлено его биологическими особенностями, связанными с накоплением большой массы сухого вещества при слабой корневой системе. Наибольшую потребность он испытывает в азоте, фосфоре, калии, кальции и магнии.</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Объясняется это большим выносом питательных веществ из почвы с урожаем, а также тем, что корневая система размещается преимущественно в верхних слоях почвы. На 100 кг клубней картофель выносит из почвы 0,55 – 0,60 кг азота, 0,15 – 0,18 кг фосфора и 1, 10 – 1,25 кг калия. Наибольшая потребность в питательных элементах приходится на период бутонизации – клубнеобразование [5].</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 начальные фазы развития потребность картофеля в элементах питания осуществляется за счёт запасов питательных веществ материнского клубня.</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 период формирования ботвы картофель предъявляет повышенные требования к питанию азотом. Поступление фосфора и калия в это время носит умеренный характер.</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В период цветения начинают активно формироваться клубни, которые по химическому составу отличаются от остальных органов растения. В клубнях намного меньше азота, возрастает соотношение фосфора и калия [6].</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едостаток азота проявляется в слабом росте и ветвлении стеблей, все листья приобретают бледно-зелёную окраску, а нижние рано опадают. При этом поступление углеводов в клубни снижается и как следствие падает урожай, содержание сухого вещества в нём.</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едостаток азота у растений может наблюдаться у растений в различные периоды роста на всех типах почв, особенно весной, когда нитраты при таянии снега вымываются в глубокие слои почвы. Для растений картофеля одинаково вреден как недостаток, так и избыток этого элемента в почве.</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Избыток азота вызывает чрезмерный рост ботвы в ущерб развитию клубней, затягивается созревание клубней, особенно сильно при одновременном недостатке фосфора и калия [9].</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Фосфорное питание ускоряет рост и развитие растений, способствует лучшему развитию корневой системы, приводит к более раннему образованию клубней и накоплению в них большого количества крахмала. Кроме того, наличие фосфорных удобрений в почве значительно повышает устойчивость растений к засухе.</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ри недостатке фосфора наблюдается задержка развития растений, особенно в фазу цветения, рост приостанавливается, листья становятся мелкими, темно-зелёными с голубоватым оттенком. Признаки фосфорного голодания появляются сначала на нижних листьях и распространяются вверх. Дефицит фосфорного питания вызывает железистую пятнистость клубней. Недостаток фосфора может проявиться на всех типах почв, но чаще всего он наблюдается на кислых, суглинистых и глинистых почвах [7].</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алий – необходимый и незаменимый элемент минерального питания картофеля. Он способствует более интенсивному фотосинтезу, ускоряет передвижение углеводов из листьев в клубни, повышает относительную устойчивость растений к засухе и морозам.</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ри недостатке калия листья становятся темно – зелёными, с бронзовым оттенком тканей по краям, затем происходит их пожелтение и отмирание. Недостаток калия наблюдается на песчаных и супесчаных дерново–подзолистых почвах.</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ри недостаточном количестве калия в почве картофель становится более устойчивым к потемнению мякоти клубней при механических повреждениях, после очистки и варки, а также к грибным и бактериальным болезням [8].</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едостаток кальция и магния сказывается на поступлении в растения других питательных элементов, ослабляется окраска листьев, уменьшается устойчивость к болезням. Всё это приводит к снижению интенсивности клубнеобразования и накопления крахмала [5].</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xml:space="preserve">На карбонатных чернозёмах под картофель рекомендуется использовать удобрение из расчёта </w:t>
      </w:r>
      <w:r>
        <w:rPr>
          <w:color w:val="000000"/>
          <w:sz w:val="28"/>
          <w:szCs w:val="28"/>
          <w:lang w:val="en-US"/>
        </w:rPr>
        <w:t>N</w:t>
      </w:r>
      <w:r>
        <w:rPr>
          <w:color w:val="000000"/>
          <w:sz w:val="28"/>
          <w:szCs w:val="28"/>
        </w:rPr>
        <w:t xml:space="preserve">100 </w:t>
      </w:r>
      <w:r>
        <w:rPr>
          <w:color w:val="000000"/>
          <w:sz w:val="28"/>
          <w:szCs w:val="28"/>
          <w:lang w:val="en-US"/>
        </w:rPr>
        <w:t>P</w:t>
      </w:r>
      <w:r>
        <w:rPr>
          <w:color w:val="000000"/>
          <w:sz w:val="28"/>
          <w:szCs w:val="28"/>
        </w:rPr>
        <w:t xml:space="preserve">70 </w:t>
      </w:r>
      <w:r>
        <w:rPr>
          <w:color w:val="000000"/>
          <w:sz w:val="28"/>
          <w:szCs w:val="28"/>
          <w:lang w:val="en-US"/>
        </w:rPr>
        <w:t>K</w:t>
      </w:r>
      <w:r>
        <w:rPr>
          <w:color w:val="000000"/>
          <w:sz w:val="28"/>
          <w:szCs w:val="28"/>
        </w:rPr>
        <w:t xml:space="preserve">40. В трёхлетних опытах на карбонатном малогумусном чернозёме без орошения оптимальным оказался вариант с внесением под зябь 300/сотку навоза, также </w:t>
      </w:r>
      <w:r>
        <w:rPr>
          <w:color w:val="000000"/>
          <w:sz w:val="28"/>
          <w:szCs w:val="28"/>
          <w:lang w:val="en-US"/>
        </w:rPr>
        <w:t>N</w:t>
      </w:r>
      <w:r>
        <w:rPr>
          <w:color w:val="000000"/>
          <w:sz w:val="28"/>
          <w:szCs w:val="28"/>
        </w:rPr>
        <w:t xml:space="preserve">60 </w:t>
      </w:r>
      <w:r>
        <w:rPr>
          <w:color w:val="000000"/>
          <w:sz w:val="28"/>
          <w:szCs w:val="28"/>
          <w:lang w:val="en-US"/>
        </w:rPr>
        <w:t>P</w:t>
      </w:r>
      <w:r>
        <w:rPr>
          <w:color w:val="000000"/>
          <w:sz w:val="28"/>
          <w:szCs w:val="28"/>
        </w:rPr>
        <w:t xml:space="preserve">60 </w:t>
      </w:r>
      <w:r>
        <w:rPr>
          <w:color w:val="000000"/>
          <w:sz w:val="28"/>
          <w:szCs w:val="28"/>
          <w:lang w:val="en-US"/>
        </w:rPr>
        <w:t>K</w:t>
      </w:r>
      <w:r>
        <w:rPr>
          <w:color w:val="000000"/>
          <w:sz w:val="28"/>
          <w:szCs w:val="28"/>
        </w:rPr>
        <w:t>60. Прибавка урожайности клубней составили по контролю (без удобрения) по сорту Волжанин 55%, по сорту Розовый из Милет 21% [9].</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Отношение к световому режиму</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артофель – светолюбивое растение. При отсутствии света клубни прорастают этиолированными, с длинными ростками, которые легко обламываются. На полном свету ростки – короткие, толстые, зелёные от присутствия антоцианов, с небольшими листочками на вершине.</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ри недостатке света растения вытягиваются, развитие их замедляется, листья теряют способность к ассимиляции углекислого газа. Необходимым условием для достижения высоких урожаев картофеля является формирование посадок с оптимальной густотой растений [46].</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Отношение к почве</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Для хорошего развития столонов и особенно молодых клубней необходимы рыхлые, хорошо проницаемые для воды, воздуха и тепла почвы. Это связано с тем, что растением в подземных органах формируется крупноклеточная структура (корни, столоны, клубни), которые слабо приспособлены раздвигать плотные слои почвы, в результате чего последние сильно деформируются, особенно клубни. В противном случае формируются мелкие клубни. Это особенно часто бывает на суглинистых и глинистых по механическому составу почвах, которые отличаются очень высокой связностью. На таких почвах клубни образуются близко к поверхности. При этом они часто приобретают зелёную окраску и становятся непригодными для использования на продовольственные и кормовые цели [36].</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Слишком рыхлые почвы также не всегда полезны для картофеля, т.к. при наступлении засушливых периодов такие почвы теряют много влаги. В результате рыхлые почвы быстро просыхают, и растения страдают от недостатка влаги. Такие почвы необходимо часто поливать [39].</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2070" w:leader="none"/>
          <w:tab w:val="left" w:pos="9720" w:leader="none"/>
        </w:tabs>
        <w:spacing w:lineRule="auto" w:line="360"/>
        <w:ind w:firstLine="709"/>
        <w:jc w:val="center"/>
        <w:rPr>
          <w:b/>
          <w:b/>
          <w:color w:val="000000"/>
          <w:sz w:val="28"/>
          <w:szCs w:val="28"/>
        </w:rPr>
      </w:pPr>
      <w:r>
        <w:rPr>
          <w:b/>
          <w:color w:val="000000"/>
          <w:sz w:val="28"/>
          <w:szCs w:val="28"/>
        </w:rPr>
        <w:t>1.4 Особенности выращивания раннего картофеля</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Ранний картофель является ценным продуктом, так как содержит в 2 – 3 раза больше витаминов, чем обычный картофель. Для получения высоких урожаев картофеля в ранние сроки большое значение имеет правильный выбор сорта. Быстрым ростом ботвы и ранним клубнеобразованием отличаются ранние и среднеранние сорта, поэтому они наиболее пригодны для выращивания раннего картофеля. По данным сортоиспытания на Северном Кавказе наиболее высокие устойчивые урожаи при ранних копках дают сорта Невский, Розовый из Милет, Зов, Лира, Романо, Жуковский ранний [19].</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Благоприятные условия для выращивания раннего картофеля имеются практически во всех зонах края. На участках, открытых с юга и юго-запада, не затенённых высокими деревьями, рано освобождающихся от ветров лесополосами, можно получить наиболее ранний урожай клубней хорошего качества [22].</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Не следует размещать ранний картофель на участках с северной и северо – восточной экспозицией, слишком сырых, низинных с тяжёлыми глинистыми, кислыми почвами [30].</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Лучшие предшественники – зернобобовые, озимые, рано убираемые стерневые культуры. Допустимы повторные посадки, если они не поражались фитофторой, стеблевой нематодой и другими опасными болезнями [27].</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Место картофеля в севообороте</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ключение картофеля в стабильные, научно обоснованные севообороты имеет первостепенное значение для эффективного его выращивания. Возможности этого определены биологической совместимостью и агротехническими особенностями культуры.</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В Краснодарском НИИ овощного и картофельного хозяйства разработаны севообороты, где картофель размещается по раноубираемым стерневым предшественникам, что позволяет:</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сле их уборки провести комплекс агротехнических мероприятий, направленных на качественную подготовку почвы в летнее – осенний период;</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здать благоприятные условия для уничтожения сорняков, развития в почве антагонистов и увеличения численности энтомофагов;</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 xml:space="preserve">– </w:t>
      </w:r>
      <w:r>
        <w:rPr>
          <w:color w:val="000000"/>
          <w:sz w:val="28"/>
          <w:szCs w:val="28"/>
        </w:rPr>
        <w:t>восстановить запасы влаги в почве в течение осеннее – зимнего периодов;</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 xml:space="preserve">– </w:t>
      </w:r>
      <w:r>
        <w:rPr>
          <w:color w:val="000000"/>
          <w:sz w:val="28"/>
          <w:szCs w:val="28"/>
        </w:rPr>
        <w:t>улучшить агрофизические свойства почвы. Коэффициент структурности почвы увеличивается почти в 2 раза, стабилизируется содержание гумуса, снижается плотность слоя на глубину до 60 см [42].</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месте с картофелем на одном земельном участке можно возделывать овощи из семейства паслёновых [33].</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Обработка почвы</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артофель требователен к качеству обработки почвы. Особенно он реагирует на её уплотнение. Цель обработки почвы под картофель в том, чтобы создать благоприятные условия для прорастания клубней и роста растений и обеспечить оптимальный водно – воздушный и питательный режимы.</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одготовка почвы к возделыванию картофеля включает основные (зяблевая) и предпосевную (весенняя) обработки почвы [30].</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Обработка почвы должна обеспечить:</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 рыхлую мелко комковатую структуру до посадки, устранение уплотнения в пахотном и подпахотном горизонтах почвы для беспрепятственного проникновения корней;</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 равномерное распределение в пахотном слое органических удобрений, остатков предшественника и промежуточных культур;</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пробуждение сорняков к прорастанию и их уничтожению механическими способами;</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сохранение почвенной влаги, поглощение и задержание почвой осенних и зимних осадков;</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 формирование оптимальных гребней для роста растений и механической уборки клубней;</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 сохранение плодородия почвы [20].</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одготовку почвы под посадку картофеля начинают сразу после уборки предшественника. Участок очищают от растительных остатков, почву рыхлят на глубину 5-6 см. После массовых всходов сорняков вспахивают или перекапывают [31].</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Ранняя глубокая зяблевая вспашка способствует увеличению урожая картофеля на 10-30%, поэтому она должна завершаться до 15 сентября. Под зяблевую вспашку вносят минеральные и органические удобрения, на кислых почвах – известь. Вспаханное на зябь поле культивируют, чтобы лучше сохранить водно–воздушный режим почвы и уменьшить эрозионные процессы [41].</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Весной, как только почва подсохнет, для сохранения влаги её боронуют в два следа. После внесения органических и минеральных удобрений (если они не были внесены осенью) почву перепахивают. Глубина перепашки 20-25 см. При такой обработке семена сорняков, растительные остатки, удобрения, запаханные осенью глубоко в почву, не выворачиваются на поверхность [43].</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Осенью после зяблевой вспашки нарезают гребни с расстоянием между ними 60 – 70 см. Борозды должны идти в направлении, обеспечивающем постоянный и медленный сток воды. Весной картофель высаживают в гребни. Удобрения при такой подготовке почвы вносят под зяблевую вспашку [44].</w:t>
      </w:r>
    </w:p>
    <w:p>
      <w:pPr>
        <w:pStyle w:val="Normal"/>
        <w:tabs>
          <w:tab w:val="clear" w:pos="708"/>
          <w:tab w:val="left" w:pos="-180" w:leader="none"/>
          <w:tab w:val="left" w:pos="2070" w:leader="none"/>
          <w:tab w:val="left" w:pos="9720" w:leader="none"/>
        </w:tabs>
        <w:spacing w:lineRule="auto" w:line="360"/>
        <w:ind w:firstLine="709"/>
        <w:jc w:val="both"/>
        <w:rPr/>
      </w:pPr>
      <w:r>
        <w:rPr>
          <w:b/>
          <w:color w:val="000000"/>
          <w:sz w:val="28"/>
          <w:szCs w:val="28"/>
        </w:rPr>
        <w:t>Сорта картофеля</w:t>
      </w:r>
      <w:r>
        <w:rPr>
          <w:color w:val="000000"/>
          <w:sz w:val="28"/>
          <w:szCs w:val="28"/>
        </w:rPr>
        <w:t>. Правильный выбор сортов для данных почвенно–климатических условий и направлений использования – главная предпосылка получения высоких устойчивых урожаев, хорошего качества. Любые сорта картофеля имеет как отрицательные, так и положительные свойства, которые в разные годы проявляются по – разному. В связи с этим целесообразно не только выращивать несколько сортов разного сорта созревания, но и учитывать соответствие их генетических данных местным природным условиям. Внедрение в производство новых районированных сортов картофеля с комплексом хозяйственно – ценных качеств (устойчивых к болезням, жаре и засухе, высокая продуктивность, хорошие столовые вкусовые качества, лёжкость) является мощным резервом повышения экономической эффективности картофелеводства [54].</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Стабильно высокие урожаи картофеля в условиях края получают при выращивании ранних, среднеранних и среднеспелых сортов районированных для зоны Северного Кавказа. По данным, на 2002 год районировано 6 сортов картофеля: ранние – Жуковский ранний; среднеранние – Романо, Невский; среднеспелые – Луговской [24].</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Подготовка клубней к посадке</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равильная подготовка посадочного материала – важный агроприём при выращивании раннего картофеля. Подготовка посадочного материала имеет в виду доведение клубней до состояния максимальной готовности к прорастанию, чтобы сократить период от посадки до всходов.</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одготовка семенных клубней к посадке включает переборку, калибровку, проращивание, прогревание, протравливание, обработку семенных клубней и другие приёмы, направленные на ускорение прорастания клубней, повышение их всхожести, сокращение сроков развития растений и, в конечном счёте, – на получение более высоких урожаев и в наиболее ранние сроки, на защиту растений от болезней и вредителей. Подготовку клубней начинают за 1 – 1, 5 месяца до посадки [36].</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ереборку проводят весной, при наступлении положительных температур. Из предназначенных для посадки клубней должны быть удалены больные, загнившие, нестандартные для данного сорта клубни, а также клубни поражённые бактериальными и вирусными болезнями [37].</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а выровненность посевов и урожай большое влияние оказывает размер семенных клубней. При калибровке клубни делят на фракции: мелкие 25-50 г, средние 50 – 80 г, крупные 80 – 100 г. Каждая фракция должна высаживаться отдельно, что обеспечит равномерность всходов [29].</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Обычно для посадки используют мелкую и среднюю фракции. Для получения раннего картофеля не рекомендуется использовать мелкую семенную фракцию. Это связано с тем, что на каждый росток или глазок у мелкого клубня приходится меньше запасных веществ, что ведёт к затягиванию появления всходов и развития растений. Крупные клубни дают мощные многостебельные и высокоурожайные кусты [34].</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рогревание клубней – кратковременное воздействие на клубни высокой температурой, что ускоряет развитие растений и накопление урожая.</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роращивание способствует быстрым и равномерным всходам, ускоренному росту и развитию растений, увеличивает количество стеблей.</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Световое проращивание проводят в плёночных теплицах, в освещённых хранилищах освещённых хранилищах при температуре 12-16˚С. Длительное воздействие в процессе проращивания температуры 20 ˚С и выше снижает урожай и семенные качества клубней.</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ри световом проращивании нужно следить, чтобы все клубни равномерно освещались. Общая продолжительность света должна составлять 8 – 10 ч в сутки, а общая продолжительность проращивания – до 25 – 30 дней. Также солнечный свет действует как средство, препятствующее развитию стеблевой нематоды, повышает болезнеустойчивость клубней и ростков.</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Важное условие проращивания – влажность воздуха в помещении. Оптимальная влажность воздуха 85 – 90 %. Снижение её приводит к излишней потере клубнями влаги, а повышение - к распространению грибных и бактериальных болезней. В процессе проращивания необходимо отбраковывать заболевшие клубни, периодически проветривать помещение [30].</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Обработка семенных клубней минеральными удобрениями. Обработка клубней раствором минеральных удобрений служит дополнительным источником поступления питательных элементов, особенно в начальный период роста. Кроме того, попав внутрь клубня, минеральные элементы стимулируют распад запасных питательных веществ и превращение их в усвояемые формы. Обработка клубней в растворе минеральных удобрений ускоряет появление всходов и усиливает нарастание ботвы в ранний период, что способствует ускоренному клубнеобразованию и повышению урожайности.</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Обработка клубней микроэлементами. Для стимуляции прорастания клубней картофеля и ускорения клубнеобразования используют бор, медь, марганец и другие микроэлементы. Так, у растений, обработанных медью, ускоряется клубнеобразование, повышается устойчивость к фитофторозу.</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рименение борных удобрений снижает заболевание картофеля паршой.</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Марганцевые удобрения играют большую роль в накоплении крахмала и витамина С в клубнях картофеля [7].</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ротравливание клубней проводится с целью уничтожения возбудителей мокрой гнили, рака, ризоктониоза. Обработку семенного картофеля проводят перед посадкой и закладкой клубней на хранение. Для посадки на семенных участках рекомендуется протравливать весь семенной материал [19].</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Посадка картофеля</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Сроки посадки. Для обеспечения максимального урожая посадка картофеля должна проводиться в ранние сроки в хорошо подготовленную почву. Пророщенные клубни высаживают в грунт, когда температура почвы на глубине 10 см достигает 5-6˚С. Непророщенные клубни высаживают, когда почва прогреется до 7-8 ˚С.</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Основным способом посадки картофеля является рядковая посадка. Правильно определённая глубина посадки клубней обеспечивает быстрое прорастание клубней, появляются более ранние всходы, растения развиваются с большим числом стеблей и более мощной корневой системой, что способствует накоплению урожая. Оптимальная глубина посадки средних клубней – 10-12 см [23].</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Густота посадки меняется в зависимости от почвенно – климатических условий возделывания картофеля, скороспелости сорта, мощности куста, массы и качества посадочного материала, обеспеченности почвы влагой, элементами питания.</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Оптимальная густота посадки в пересчёте на 100 м составляет 500-550 кустов. Ранние сорта, имея более компактный с прямостоячей ботвой куст и меньшую надземную массу, требуют в основном более загущенного размещения на площади по сравнению с позднеспелыми сортами. Густота посадки зависит также и от качества посадочного материала.</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а плодородных почвах растения лучше используют элементы корневого питания, что приводит к лучшему использованию солнечной радиации. Поэтому более густые посадки проводят на плодородных почвах, хорошо обеспеченных влагой. При возделывании продовольственного картофеля целесообразна более редкая посадка, т.к. в этом случае получается мелкий посадочный материал [15].</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Уход за посадками картофеля включает в себя довсходовую и послевсходовую обработку почвы, подкормку, защиту от заморозков, сорняков, вредителей и болезней, полив и другие агротехнические мероприятия.</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Защита от заморозков. Её обеспечивает бумажное или плёночное покрытие на посадках. Защитить растения от кратковременного заморозка может также полив дождеванием в вечернее время, использование дымовых костров и т. д.</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Обработка почвы. Картофель имеет большой довсходовый период, поэтому раньше чем появятся всходы картофеля поле покрывается сорняками. Рыхление почвы, особенно в солнечные дни, позволяет уничтожать до 80 % всходов сорняков. Поэтому довсходовая обработка почвы направлена на удаление сорняков и уничтожение почвенной корки [44].</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Окучивают картофель при довсходовых механических обработках посадок и при послевсходовых уходах за посадками. В этот период в растениях закладывается основа будущего урожая, поэтому важно правильно сформировать гребень, в котором будут развиваться корневая система и клубни. Высота окучивания составляет 15 – 20 см от основания растений.</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b/>
          <w:color w:val="000000"/>
          <w:sz w:val="28"/>
          <w:szCs w:val="28"/>
        </w:rPr>
        <w:t>Подкормка</w:t>
      </w:r>
      <w:r>
        <w:rPr>
          <w:color w:val="000000"/>
          <w:sz w:val="28"/>
          <w:szCs w:val="28"/>
        </w:rPr>
        <w:t>. Подкормку минеральными и органическими удобрениями проводят для усиления питания в наиболее важные периоды развития растений и улучшения качества клубней. При первой междурядной обработке посевы подкармливают азотными или органическими удобрениями. При недостатке для роста и развития картофеля микроэлементов их можно внести, опрыскивая растения в период бутонизации – цветения растворами 0,05 % -ными растворами борной кислоты, медного купороса, серно-кислого цинка и др. соединений. При этом урожайность клубней повышается на 8 – 10% [8].</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олив. Обеспечение гарантированного урожая ранних и среднеранних сортов картофеля возможно только при орошении в сочетании с оптимальным сроком посадки в гребни, высококачественным посадочным материалом, прогреванием и качественным выполнением технологических операций.</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Полив проводят дождеванием или поверхностным способом – по бороздам. В период вегетации влажность почвы нужно поддерживать на уровне 75 – 85% от НВ. Снижение порога влажности ниже уровня 60% от НВ приостанавливает рост клубней, так как растения требовательны к влаге в период бутонизации до конца цветения, что совпадает с клубнеобразованием и интенсивным накоплением урожая. Своевременное орошение отражается не только на качественные показатели клубней:</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товарность картофеля повышается на 20%;</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снижается поражение грибными заболеваниями;</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снижается поражение растений подгрызающими совками;</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 улучшается форма клубней.</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ысокий эффект от орошения достигается при тщательном и своевременном послеполивном рыхлении почвы [47].</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о, с другой стороны, орошение может вызвать небольшое снижение содержания крахмала (0,5%) и повышение доли позеленевших клубней. Оптимальной нормой полива является 10 – 20 л/кв.м.</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Защита картофеля от сорной растительности. Для борьбы с сорняками наряду с агротехническими мероприятиями (боронование, рыхление, окучивание, прополка и др.)целесообразно использовать химические средства защиты (гербициды).</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Тщательная борьба с сорняками необходима потому, что среди них имеются растения – хозяева возбудителей ряда болезней картофеля, например пастушья сумка и фиалка полевая, вызывает вирус ржавости мякоти клубней. Опасность поражения фитофторозом картофеля повышается на засорённых посадках, так как они хуже проветриваются и обеспечивают благоприятные условия для развития возбудителей болезней [40].</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Защита картофеля от вредителей</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Из вредителей наибольший вред посадкам картофеля причиняют колорадский жук, проволочник, совки, картофельная моль.</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аиболее опасный для картофеля вредитель – колорадский жук. При средней численности от 20 до 40 личинок жуков на куст картофеля листья уничтожаются полностью, урожай клубней снижается в 10 – 15 раз.</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 целях защиты посадки картофеля обрабатывают химическими препаратами. На ранних посадках картофеля обработки проводят при массовом выходе перезимовавших жуков их почвы и второй раз – при появлении личинок второго возраста.</w:t>
      </w:r>
    </w:p>
    <w:p>
      <w:pPr>
        <w:pStyle w:val="Normal"/>
        <w:tabs>
          <w:tab w:val="clear" w:pos="708"/>
          <w:tab w:val="left" w:pos="-180" w:leader="none"/>
          <w:tab w:val="left" w:pos="2070" w:leader="none"/>
          <w:tab w:val="left" w:pos="9720" w:leader="none"/>
        </w:tabs>
        <w:spacing w:lineRule="auto" w:line="360"/>
        <w:ind w:firstLine="709"/>
        <w:jc w:val="both"/>
        <w:rPr/>
      </w:pPr>
      <w:r>
        <w:rPr>
          <w:b/>
          <w:color w:val="000000"/>
          <w:sz w:val="28"/>
          <w:szCs w:val="28"/>
        </w:rPr>
        <w:t>Проволочники</w:t>
      </w:r>
      <w:r>
        <w:rPr>
          <w:color w:val="000000"/>
          <w:sz w:val="28"/>
          <w:szCs w:val="28"/>
        </w:rPr>
        <w:t>. Личинки жуков – щелкунов – многоядные вредители сельскохозяйственных культур. Картофель повреждается на протяжении всего периода вегетации. Личинки чувствительны к влаге, не переносят высыхания. Оптимальная температура для развития личинок +25 …+28 ˚С. Зимуют личинки в почве.</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b/>
          <w:color w:val="000000"/>
          <w:sz w:val="28"/>
          <w:szCs w:val="28"/>
        </w:rPr>
        <w:t>Картофельная нематода</w:t>
      </w:r>
      <w:r>
        <w:rPr>
          <w:color w:val="000000"/>
          <w:sz w:val="28"/>
          <w:szCs w:val="28"/>
        </w:rPr>
        <w:t>. В России – карантинный объект. При сильном заражении вредителем растения картофеля слабо развиваются, медленно растут, образуя 1 – 2 стебля. Нематода паразитирует на корнях, встречается и на клубнях. Зимует в состоянии цист. Сохраняет жизнеспособность в почве более 10 лет.</w:t>
      </w:r>
    </w:p>
    <w:p>
      <w:pPr>
        <w:pStyle w:val="Normal"/>
        <w:tabs>
          <w:tab w:val="clear" w:pos="708"/>
          <w:tab w:val="left" w:pos="-180" w:leader="none"/>
          <w:tab w:val="left" w:pos="2070" w:leader="none"/>
          <w:tab w:val="left" w:pos="9720" w:leader="none"/>
        </w:tabs>
        <w:spacing w:lineRule="auto" w:line="360"/>
        <w:ind w:firstLine="709"/>
        <w:jc w:val="both"/>
        <w:rPr/>
      </w:pPr>
      <w:r>
        <w:rPr>
          <w:b/>
          <w:color w:val="000000"/>
          <w:sz w:val="28"/>
          <w:szCs w:val="28"/>
        </w:rPr>
        <w:t>Картофельная моль</w:t>
      </w:r>
      <w:r>
        <w:rPr>
          <w:color w:val="000000"/>
          <w:sz w:val="28"/>
          <w:szCs w:val="28"/>
        </w:rPr>
        <w:t>. Опасный вредитель картофеля. Зимует в стадии взрослой гусеницы или куколки под растительными остатками в поверхностном слое почвы. В хранилищах может размножаться в течение всего года. Вылетают бабочки рано весной и встречаются до конца октября [38].</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Система защиты картофеля от вредителей предусматривает взаимодействие агротехнического, биологического и химического методов.</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Уборка и хранение картофеля</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Уборку картофеля продовольственного назначения начинают при полной физиологической спелости клубней, обычно совпадающей с подсыханием ботвы. В это время клубни достигают максимального размера и накапливают большое количество сухого вещества и крахмала. На семенных участках к сбору урожая можно приступать раньше, чтобы повысить продуктивность семенного материала, уменьшить опасность поражения клубней бактериальными и другими болезнями.</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Убирают картофель вручную или механизировано [50].</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t>Хранение картофеля</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Молодые клубни лучше всего укладывать на дозаривание небольшим слоем. В течение полутора недель в них стабилизируются биохимические процессы, кожура станет плотнее, нормализуется дыхание. Затем картофеля перебирают и закладывают на место хранения [3].</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Хранение картофеля производится в постоянных и во временных хранилищах.</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 постоянным относятся специализированные и приспособленные для хранения картофеля сооружения с длительным сроком (типовые картофелехранилища, подвалы, погреба и другие помещения) [25].</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Временные сооружения рассчитаны на один сезон хранения (бурты, траншеи, ямы и другие). Хранение картофеля в буртах имеет существенные недостатки, а именно высокие затраты труда, повышение потери из – за сложности организации контроля и значительной зависимости результатов хранения от погодных условий. Нередки случаи гибели целых партий картофеля [49].</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Такие же недостатки присущи и к хранению в траншеях, кучах, ямах.</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Хранение картофеля в приспособленных хранилищах также имеет недостатки. Картофель здесь обычно хранится в небольших закромах при естественной вентиляции и высоте загрузки от 1,2 до 1,6 м. Велики потери клубней и большие затраты ручного труда на загрузку, выгрузку и на переработку картофеля из – за невозможности механизировать эти процессы [52].</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ри подготовке хранилищ к использованию необходимо их очистить от грязи пыли, при необходимости произвести ремонт.</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апольный способ хранения с применением активного вентилирования позволяет увеличить вместимость хранилища на 60 – 65%, повысить уровень механизации.</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Оптимальная температура хранения картофеля +2…+4 ˚С. Температуру клубней резко снижать и повышать нельзя, это уменьшит период покоя, колебание не должно превышать 0,5 ˚С в сутки. Если температура наружного воздуха осенью ещё высока, то вентилирование следует вести в вечерние, ночные и утренние часы [50].</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а длительное хранение картофель закладывают в погреба, хранилища, подвалы, которые заранее тщательно готовят. Ежегодно стены дезинфицируют. Оптимальными условиями хранения считаются температурный режим в пределах 3-5˚С и относительной влажности воздуха 85-95%. Повышение или понижение температуры во врем хранения приводит к увеличению потерь [52].</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2070" w:leader="none"/>
          <w:tab w:val="left" w:pos="9720" w:leader="none"/>
        </w:tabs>
        <w:spacing w:lineRule="auto" w:line="360"/>
        <w:ind w:firstLine="709"/>
        <w:jc w:val="center"/>
        <w:rPr>
          <w:b/>
          <w:b/>
          <w:color w:val="000000"/>
          <w:sz w:val="28"/>
          <w:szCs w:val="28"/>
        </w:rPr>
      </w:pPr>
      <w:r>
        <w:rPr>
          <w:b/>
          <w:color w:val="000000"/>
          <w:sz w:val="28"/>
          <w:szCs w:val="28"/>
        </w:rPr>
        <w:t>Глава 2. Объект, материалы и методы исследования особенностей культивирования ранних сортов картофеля</w:t>
      </w:r>
    </w:p>
    <w:p>
      <w:pPr>
        <w:pStyle w:val="Normal"/>
        <w:tabs>
          <w:tab w:val="clear" w:pos="708"/>
          <w:tab w:val="left" w:pos="-180" w:leader="none"/>
          <w:tab w:val="left" w:pos="2070" w:leader="none"/>
          <w:tab w:val="left" w:pos="972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80" w:leader="none"/>
          <w:tab w:val="left" w:pos="2070" w:leader="none"/>
          <w:tab w:val="left" w:pos="9720" w:leader="none"/>
        </w:tabs>
        <w:spacing w:lineRule="auto" w:line="360"/>
        <w:ind w:firstLine="709"/>
        <w:jc w:val="center"/>
        <w:rPr/>
      </w:pPr>
      <w:r>
        <w:rPr>
          <w:b/>
          <w:color w:val="000000"/>
          <w:sz w:val="28"/>
          <w:szCs w:val="28"/>
        </w:rPr>
        <w:t>2.1 Объекты исследования</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Объектами исследования являются ранний картофель трёх сортов: Жуковский ранний, Романо и Невский.</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Жуковский ранний. Раннеспелый сорт. Куст полураскидистый средней высоты, малостебельный, листья тёмно – зелёные с резким жилкованием, цветение обильное кратковременное, цветки красно – фиолетовые с белыми кончиками, ягод не образует.</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Характеристика клубня: средняя масса 90 – 120 г, форма короткоовальная с тупой вершиной, окраска кожуры от розовой до красной, гладкая, окраска мякоти белая, глубина глазков – мелкие малочисленные. Урожайность 900 – 1300 г/куст, содержание крахмала 10 – 13%, лёжкость при хранении хорошая. Устойчив к раку и парше обыкновееной, слабоустойчив к фитофторозу.</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Вкусовые качества хорошие, возделывается на всех типах почв.</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Дополнительные признаки – накапливает урожай до появления фитофтороза [24].</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Романо. Среднеранний сорт столового назначения. Куст высокий, хорошо облиственный. Лист крупный рассечённый. Цветение слабое. Венчики бледно – красно – фиолетовые. Ягод не образует.</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Клубни красные, овальные. Мякоть белая, ростки красно – фиолетовые.</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Урожайность 1050 - 1686г / куст. Товарность клубней 95 – 99%, содержание крахмала 10, 5 – 13, 8 %, содержание белка 1, 9 – 2, 1%. Лёжкость при хранении хорошая. Масса товарного клубня 70 – 80 г. Устойчив к раку. Фитофторозом листья поражаются сильно, клубни слабо, вирусными болезнями – слабо. Ценность сорта – выравненные клубни хорошего вкуса и высокой товарности.</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Невский. Среднеранний сорт столового назначения, высокоурожайный. Куст низкий, прямостоячий, сильноветвистый с белыми цветками. Цветение среднее.</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Характеристика клубня: масса товарного клубня 85 – 135 г, форма округло - овальные, окраска кожуры белая гладкая, окраска мякоти белая, не темнеющая при резке, имеются малочисленные, мелкие, розовые глазки, средней глубины, урожайность 1000…1500 г/куст, содержание крахмала 11 – 17%. Лёжкость при хранении хорошая. Устойчив к раку, в средней степени поражается фитофторозом. Вкусовые качества хорошие.</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Дополнительные признаки – не переносит обламывания ростков при посадке [54].</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2070" w:leader="none"/>
          <w:tab w:val="left" w:pos="9720" w:leader="none"/>
        </w:tabs>
        <w:spacing w:lineRule="auto" w:line="360"/>
        <w:ind w:firstLine="709"/>
        <w:jc w:val="center"/>
        <w:rPr>
          <w:b/>
          <w:b/>
          <w:color w:val="000000"/>
          <w:sz w:val="28"/>
          <w:szCs w:val="28"/>
        </w:rPr>
      </w:pPr>
      <w:r>
        <w:rPr>
          <w:b/>
          <w:color w:val="000000"/>
          <w:sz w:val="28"/>
          <w:szCs w:val="28"/>
        </w:rPr>
        <w:t>2.2 Методы исследования</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Для исследования влияния методов культивирования ранних сортов картофеля клубни были разделены на 2 группы. Первая группа в качестве образца, вторая – контроля.</w:t>
      </w:r>
    </w:p>
    <w:p>
      <w:pPr>
        <w:pStyle w:val="Normal"/>
        <w:numPr>
          <w:ilvl w:val="0"/>
          <w:numId w:val="1"/>
        </w:numPr>
        <w:tabs>
          <w:tab w:val="clear" w:pos="708"/>
          <w:tab w:val="left" w:pos="-180" w:leader="none"/>
          <w:tab w:val="left" w:pos="2070" w:leader="none"/>
          <w:tab w:val="left" w:pos="9720" w:leader="none"/>
        </w:tabs>
        <w:spacing w:lineRule="auto" w:line="360"/>
        <w:ind w:left="0" w:firstLine="709"/>
        <w:jc w:val="both"/>
        <w:rPr>
          <w:color w:val="000000"/>
          <w:sz w:val="28"/>
          <w:szCs w:val="28"/>
        </w:rPr>
      </w:pPr>
      <w:r>
        <w:rPr>
          <w:color w:val="000000"/>
          <w:sz w:val="28"/>
          <w:szCs w:val="28"/>
        </w:rPr>
        <w:t>Подготовка семенного материала к посадке</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Переборка и калибровка клубне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изучения влияния переборки и калибровки клубней на развитие ростков картофеля и проявление инфекционных заболеваний нами была проведена подготовка посадочного материала. Это является важным агроприёмом при выращивании раннего картофел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ереборка семенного картофеля. Переборке подвергались обе группы клубней. Весной, при наступлении положительных температур из посадочного материала удалялись клубни, пораженные бактериальными и вирусными болезнями, подмороженные, с легко обламывающимися наростами, порезанные, нестандартные по форме для данного сорта. Клубни с содранной кожурой (составляющие в сумме ¼ поверхности) также не использовались.</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аждый сорт размещался в деревянных ящиках.</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алибровка семенных клубней. В первой группе отбирались клубни массой 80 – 120 г.; во второй группе использовали клубни средней фракции – 50 – 80 г.</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t>Проращивание семенных клубне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ервая группа семенных клубней подвергалась проращиванию, вторая группа – контроль, проращиванию не подвергалась.</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опыте использовалось световое проращивание в отапливаемом помещении. Проращивание клубней продолжалось в течение трёх недель с 18 февраля по 17 марта. Посадочный материал был размещен слоем в один клубень в светлом отапливаемом помещении на деревянных стеллажах, расположенных на расстоянии 1м от пола и орошаемых через день (вручную с помощью распылителя) для поддержания влажности (оптимальная влажность воздуха 85 – 90 %). Проращивание проводилось при следующем режиме температуры и освещения: в течение первых 7 дней +15…+18˚С, остальное время +6…+9 ˚С; суточная продолжительность освещения после заострения ростков на глазках клубней составила 10 часов. Через каждые 8 дней клубни переворачивались для равномерного освещения. Загнившие, больные клубни, с нитевидными ростками удалялись. Оставляли клубни имеющие более трёх толстых коротких ростков.</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t>Прогревание семенного материал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ервая группа семенных клубней подвергалась прогреванию, вторая группа – контроль, прогреванию не подвергалась.</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прогревания клубни размещались в теплице тонким слоем. Помещение прогревалось с помощью электрокалорифера до температуры 35 ˚С. Эта температура поддерживалась по 3 часа в течение 3 суток. Прогревание проводилось за 2 дня до посадки. Затем помещение вентилировалось и клубни охлаждались до температуры почвы ко времени высадки (22 марта).</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t>Протравливание семенного материала.</w:t>
      </w:r>
    </w:p>
    <w:p>
      <w:pPr>
        <w:pStyle w:val="Normal"/>
        <w:tabs>
          <w:tab w:val="clear" w:pos="708"/>
          <w:tab w:val="left" w:pos="-180" w:leader="none"/>
          <w:tab w:val="left" w:pos="9720" w:leader="none"/>
        </w:tabs>
        <w:spacing w:lineRule="auto" w:line="360"/>
        <w:ind w:firstLine="709"/>
        <w:jc w:val="both"/>
        <w:rPr/>
      </w:pPr>
      <w:r>
        <w:rPr>
          <w:color w:val="000000"/>
          <w:sz w:val="28"/>
          <w:szCs w:val="28"/>
        </w:rPr>
        <w:t>В первой группе протравливание клубней проводилось перед посадкой в однослойном порядке на деревянных стеллажах опрыскиванием клубней раствором медного купороса, борной кислоты и перманганатом калия (0,01 – 0,03%). Известно, что медь ускоряет клубнеобразование и повышает устойчивость к грибным болезням, бор – повышает урожайность, крахмалистость клубней и устойчивость к ризоктониозу, марганец играет большую роль в накоплении крахмала и витамина С в клубнях.</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еред посадкой было проведено опудривание клубней золой. Использование такого приёма обработки повышает крахмалистость клубней на 1 – 1,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о второй группе протравливания семенных клубней не проводилось.</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2.3 Агрохимические и агротехнические приёмы при культивировании картофеля</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Исходным материалом являлись 3 сорта картофеля: Жуковский ранний, Невский и Романо.</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проведения эксперимента было выделено 6 контрольных участков площадью по 10 квадратных метров с междурядьями 70 см и посадкой клубней в ряду 30 – 35 см. по предшествующим культурам: гороху и фасоли. Участки были разделены на 2 части с целью исследования влияния агрохимических и агротехнических приёмов на урожайность и устойчивость к болезням ранних сортов картофел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Была произведена посадка из расчёта по 60 – 70 клубней средней и крупной фракции каждого сорта по ленточно–гребневой технологии. Гребни были нарезаны осенью мотоблоком «Крот».</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На первом участке при подготовке почвы при основной обработке (осенняя пахота) вносилась перепревшая органика (навоз КРС 5 – 6 летней давности в количестве 5 кг на 1 м2) [8]. Навоз улучшает структуру, повышает водоудерживающую способность почвы, снижает её кислотность, пополняет запасы гумуса. Навоз содержит в среднем 0, 5 % азота, 0, 25 % фосфора, 0, 6 % калия и 0, 7 % кальция. Кроме того, навоз содержит все необходимые растениям микроэлементы.</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На этом участке, под осеннюю пахоту вносилась известь (200 г на 1 м2) для раскисления почв, а также комплексное удобрение аммофос (100 г на 1 м2).</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есной, на первом участке, перед посадкой клубни были обработаны альбитом (1 г / 10 кг картофеля или 0, 1 мл / 1, 5 л воды) [3]. При посадке в каждую борозду вносилось минеральное удобрение – зола (на 1 м2 - 0, 7 кг) [7]. Это ценное удобрение, которое содержит основные макроэлементы (калий, кальций, магний, железо, фосфор) и большой набор микроэлементов (бор, медь, марганец и др). Наличие в золе большого количества кальция позволяет использовать её для нейтрализации почв [18].</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ри этом на втором участке никаких химических обработок и агротехнических приёмов не проводилось, за исключением необходимых агрохимических мероприятий: основная обработка – осенняя пахота и рыхление после полива, уничтожение колорадского жука и соблюдение оптимального полива в основные фазы развити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На обоих участках производилась посадка на глубину 10 см, на расстоянии 30 см для доступа воздуха к корневой системе проводилось рыхление почвы на глубину 6 – 8 см. Первая довсходовая обработка была проведена через 6 – 7 дней после посадки. Вторая – через 10 дней после первой обработк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 всходам рыхление почвы проводилось в фазе растения картофеля высотой 7 – 10 см, второе – в фазу бутонизаии, третье рыхление – перед смыканием ботвы в рядках с помощью мотоблока «Крот».</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На первом участке в начале фазы цветения и через 7 дней после первой обработки применили препарат биосилк (0, 3 мл / 1, 5 л воды), который является стимулятором роста. Биосилк даёт рост ботвы, вследствие этого происходит рост клубня [19].</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На обоих участках проводился четырёхкратный оптимальный полив.</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ервый полив был проведён по всходам из расчёта 40 л/кв.м.</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торой полив был проведён в фазу бутонизации из расчёта 45 л/кв.м.</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Третий полив был проведён в фазу цветения из расчёта 35 л/кв.м.</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Четвёртый полив был проведён в фазу клубнеобразования из расчёта 35 л/кв.м. После полива также на обоих участках проводилась двукратная химическая обработка против колорадского жука препаратом «Децис» (25 г / 1 л воды) и «Танреком» (0, 1 г / л). Кроме того, после полива применялось механической рыхление (культивация) мотоблоком «Крот».</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период вегетации на первом участке был применён 2%-ный раствор медного купороса с известью – бордосская жидкость (200 г медного купороса растворить в горячей воде в стеклянной банке. Затем 200 г свежегашеной извести также растворяем в 10 л воды, затем тонкой струёй вливаем раствор медного купороса в коллоидный раствор медного купороса в коллоидный раствор извести с водо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2.4 Уборка, послеуборочная переработка и хранение картофеля</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Уборка картофеля проводилась при полной физиологической спелости клубней, в период естественного отмирания ботвы (с 15 июля). Картофель убирался вручную.</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слеуборочная переработка и хранение картофеля</w:t>
      </w:r>
    </w:p>
    <w:p>
      <w:pPr>
        <w:pStyle w:val="Normal"/>
        <w:tabs>
          <w:tab w:val="clear" w:pos="708"/>
          <w:tab w:val="left" w:pos="-180" w:leader="none"/>
          <w:tab w:val="left" w:pos="9720" w:leader="none"/>
        </w:tabs>
        <w:spacing w:lineRule="auto" w:line="360"/>
        <w:ind w:firstLine="709"/>
        <w:jc w:val="both"/>
        <w:rPr/>
      </w:pPr>
      <w:r>
        <w:rPr>
          <w:color w:val="000000"/>
          <w:sz w:val="28"/>
          <w:szCs w:val="28"/>
        </w:rPr>
        <w:t>Выкопанные клубни помещали под навес, сортировали по фракциям на продовольственные (более 80 г весом), семенные (30 – 80 г) и фуражные (ниже 30 г, а также резанные, повреждённые вредителями и болезнями клубни). Затем клубни продовольственной фракции укладывали небольшим слоем на дозаривание (доведение до состояния зрелости) на полторы недел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ложительное действие на сохранность семенного картофеля оказывает озеленение клубней, которое проводилось под навесом в течение 12 суток после уборки при подготовке к хранению семенного картофеля. Для этого клубни раскладывали одним слоем и озеленяли под рассеянным солнечным светом, периодически перемешивая для равномерного действия света до тёмно – зелёного цвета. Процесс считается законченным, если при резке клубня вся его мякоть от поверхности до середины приобретает зелёную окраску. Озеленённый картофель нельзя использовать для питания и на корм животным из – за наличия в нём соланина.</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t>Хранение картофел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сравнения правильного хранения было взято две группы клубней картофеля трёх сортов по 20 клубней каждого сорта.</w:t>
      </w:r>
    </w:p>
    <w:p>
      <w:pPr>
        <w:pStyle w:val="Normal"/>
        <w:tabs>
          <w:tab w:val="clear" w:pos="708"/>
          <w:tab w:val="left" w:pos="-180" w:leader="none"/>
          <w:tab w:val="left" w:pos="9720" w:leader="none"/>
        </w:tabs>
        <w:spacing w:lineRule="auto" w:line="360"/>
        <w:ind w:firstLine="709"/>
        <w:jc w:val="both"/>
        <w:rPr/>
      </w:pPr>
      <w:r>
        <w:rPr>
          <w:color w:val="000000"/>
          <w:sz w:val="28"/>
          <w:szCs w:val="28"/>
        </w:rPr>
        <w:t>Для хранения картофеля первой группы использовали хранилище постоянного типа – подвал глубиной до 3 м с грунтовым полом и вентиляционной системой. За месяц до закладки клубней картофеля тару и оборудование продезинфицировали раствором формалина из расчёта 1 часть 40%-ного формалина на 3 части воды при норме расхода 40 л смеси на 100 м2 поверхност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сле обработки хранилище тщательно закрывали и выдерживали в течение двух суток, затем проветривали. За две недели до закладки картофеля хранилище белили раствором свежегашеной извести (2 кг на 10 л воды) с добавлением медного купороса (100 г на 10 л воды).</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клубни картофеля укладывали в высушенные и продезинфицированные формалином деревянные ящик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Известно, что при хранении картофеля различают четыре периода: подготовительный (лечебный), переходный (период снижения температуры), основной (зимний) и заключительный (весен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первый период хранения картофель находился в неосвещаемом надподвальном помещении. В этот период в течение 15 дней поддерживали температуру на уровне 13 – 18 ˚С.</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сле лечебного покоя клубни закладывали на хранение в подвал на деревянные полки, приподнятые над землёй на 10 см. Температура в подвальном помещении поддерживалась +2 – 4 ˚С. В январе – феврале температуру поддерживали на уровне +2 ˚С (для предотвращения прорастания).</w:t>
      </w:r>
    </w:p>
    <w:p>
      <w:pPr>
        <w:pStyle w:val="Normal"/>
        <w:tabs>
          <w:tab w:val="clear" w:pos="708"/>
          <w:tab w:val="left" w:pos="-180" w:leader="none"/>
          <w:tab w:val="left" w:pos="9720" w:leader="none"/>
        </w:tabs>
        <w:spacing w:lineRule="auto" w:line="360"/>
        <w:ind w:firstLine="709"/>
        <w:jc w:val="both"/>
        <w:rPr/>
      </w:pPr>
      <w:r>
        <w:rPr>
          <w:color w:val="000000"/>
          <w:sz w:val="28"/>
          <w:szCs w:val="28"/>
        </w:rPr>
        <w:t>Для хранения картофеля второй группы использовали надподвальное помещение без вентиляции, с температурой окружающей среды до зимнего периода хранения. Перед закладкой на зимнее хранение была проведена переборка клубней второй группы для удаления ростков и поражённых болезнями клубней, выросших до размера 2 – 3 см, с целью сравнения приёмов хранения картофеля в разных условиях.</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о время хранения клубни с признаками сухой гнили собирали только с поверхности и выносили за пределы хранилища. Не следует подвергать общей переборке клубни картофеля во время хранения, так как это способствует интенсивному распространению болезней. Но при диффузном распространении мокрой гнили, подмороженных или задохнувшихся клубней (свыше 10%) или фомозной гнили весь картофель необходимо перебрать.</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2070" w:leader="none"/>
          <w:tab w:val="left" w:pos="9720" w:leader="none"/>
        </w:tabs>
        <w:spacing w:lineRule="auto" w:line="360"/>
        <w:ind w:firstLine="709"/>
        <w:jc w:val="center"/>
        <w:rPr>
          <w:b/>
          <w:b/>
          <w:color w:val="000000"/>
          <w:sz w:val="28"/>
          <w:szCs w:val="28"/>
        </w:rPr>
      </w:pPr>
      <w:r>
        <w:rPr>
          <w:b/>
          <w:color w:val="000000"/>
          <w:sz w:val="28"/>
          <w:szCs w:val="28"/>
        </w:rPr>
        <w:t>Глава 3. Характеристика места исследования</w:t>
      </w:r>
    </w:p>
    <w:p>
      <w:pPr>
        <w:pStyle w:val="Normal"/>
        <w:tabs>
          <w:tab w:val="clear" w:pos="708"/>
          <w:tab w:val="left" w:pos="-180" w:leader="none"/>
          <w:tab w:val="left" w:pos="207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Х. Незаймановский расположен в северо–восточной части Тимашевского района. Климат умеренный, с неустойчивым увлажнением. Средняя температура летом около 30 ˚С, зимой – около – 10 ˚С.</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Основной фонд почв Тимашевского района – это типичные карбонатные чернозёмы, содержащие 8 % гумуса. По механическому составу почвы тяжёлосуглинистые, имеют однородный состав, рыхлое сложение. Район исследования находится в сравнительно благоприятных условиях увлажнения. Чернозёмам свойственна высокая полевая влагоёмкость, но в то же время продуктивной влаги в этих почвах находится небольшие запасы. Это объясняется высоким механическим составом почв, способным удерживать длительное время в корнеобитаемом слое огромное количество воды, большая часть которых неусвояема для растений.</w:t>
      </w:r>
    </w:p>
    <w:p>
      <w:pPr>
        <w:pStyle w:val="Normal"/>
        <w:tabs>
          <w:tab w:val="clear" w:pos="708"/>
          <w:tab w:val="left" w:pos="-180" w:leader="none"/>
          <w:tab w:val="left" w:pos="2070" w:leader="none"/>
          <w:tab w:val="left" w:pos="9720" w:leader="none"/>
        </w:tabs>
        <w:spacing w:lineRule="auto" w:line="360"/>
        <w:ind w:firstLine="709"/>
        <w:jc w:val="both"/>
        <w:rPr/>
      </w:pPr>
      <w:r>
        <w:rPr>
          <w:color w:val="000000"/>
          <w:sz w:val="28"/>
          <w:szCs w:val="28"/>
        </w:rPr>
        <w:t>Карбонатные чернозёмы данной зоны малогумусны, но сравнительно хорошие водно – физические свойства обуславливают их повышенную нитрификационную способность. Нитраты здесь хотя и проникают за осенне – зимний период в глубокие слои почвы, но из корнеобитаемого слоя вымываются мало. Наличие в чернозёмах указанной зоны значительного количества карбонатов делает запасы фосфора менее подвижными, поэтому здесь наиболее эффективны фосфорные удобрения и при внесении под посевы культур они должны преобладать над азотными. Обеспеченность карбонатных чернозёмов подвижными формами калия хорошая, но в рекомендуемых дозах необходимо вносить калийные удобрения.</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Тимашевский район относится к слабовыщелоченным чернозёмам, которые в пахотном слое имеют нейтральную или слабощелочную среду – рН 7 – 7,3. При повышенном содержании фосфатов относительно меньше накапливается нитратов, которые сильнее вымываются в зимний период. Поэтому в удобрениях под сельскохозяйственные культуры для данной зоны должен преобладать азот.</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t>Исходя из отмеченных особенностей водно-физических свойств чернозёмов и изменения течения в них биохимических процессов разрабатываются и совершенствуются приёмы обработки почвы. Чернозёмы Тимашевского района имеют высокие запасы фосфора – до 0, 23%, калия – до 2%, натрия – до 1, 5%, а также микроэлементов от 1 – 4, 2 мг/кг. Институт почвоведения Кубани данные чернозёмы отнёс к среднеобеспеченным чернозёмам Северного Кавказа.</w:t>
      </w:r>
    </w:p>
    <w:p>
      <w:pPr>
        <w:pStyle w:val="Normal"/>
        <w:tabs>
          <w:tab w:val="clear" w:pos="708"/>
          <w:tab w:val="left" w:pos="-180" w:leader="none"/>
          <w:tab w:val="left" w:pos="207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Глава 4. Результаты исследований и их обсуждение</w:t>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center"/>
        <w:rPr/>
      </w:pPr>
      <w:r>
        <w:rPr>
          <w:b/>
          <w:color w:val="000000"/>
          <w:sz w:val="28"/>
          <w:szCs w:val="28"/>
        </w:rPr>
        <w:t>4.1 Влияние прогревания семенных клубней на развитие ростков картофеля</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ри исследовании влияния прогревания клубни трёх сортов были разделены на две группы. Первая группа семенных клубней подвергалась прогреванию, при этом отбирались для посадки здоровые клубни крупной фракции; вторая группа – контроль не подвергалась прогреванию и для посадки отбирались клубни также крупной фракци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Таблица 1. Развитие ростков в зависимости от прогревагния</w:t>
      </w:r>
    </w:p>
    <w:tbl>
      <w:tblPr>
        <w:tblW w:w="9108" w:type="dxa"/>
        <w:jc w:val="left"/>
        <w:tblInd w:w="137" w:type="dxa"/>
        <w:tblLayout w:type="fixed"/>
        <w:tblCellMar>
          <w:top w:w="0" w:type="dxa"/>
          <w:left w:w="108" w:type="dxa"/>
          <w:bottom w:w="0" w:type="dxa"/>
          <w:right w:w="108" w:type="dxa"/>
        </w:tblCellMar>
      </w:tblPr>
      <w:tblGrid>
        <w:gridCol w:w="2165"/>
        <w:gridCol w:w="3752"/>
        <w:gridCol w:w="319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аименование сорта</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азвитие ростков после прогревания клубней, с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 xml:space="preserve">Развитие ростков у непрогреваемых клубней, см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350" w:leader="none"/>
              </w:tabs>
              <w:spacing w:lineRule="auto" w:line="360"/>
              <w:rPr>
                <w:color w:val="000000"/>
                <w:sz w:val="20"/>
                <w:szCs w:val="28"/>
              </w:rPr>
            </w:pPr>
            <w:r>
              <w:rPr>
                <w:color w:val="000000"/>
                <w:sz w:val="20"/>
                <w:szCs w:val="28"/>
              </w:rPr>
              <w:t>Романо</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 0 ± 0,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 5 ± 0,18</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Жуковский ранний</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 0 ± 0,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 0 ± 0,18</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 5 ± 0,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 2 ± 0,18</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лученные результаты свидетельствуют о том, что ростки у прогретых клубней развиты сильнее на 50 %, чем ростки клубней, не подвергавшихся прогреванию. Вероятно это связано с тем, что этот приём способствует активизации ферментативной деятельности и стимулирует развитие ростков.</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4.2 Влияние проращивания семенных клубней на всхожесть клубней</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исследования влияния проращивания на всхожесть клубней было взято две группы клубней трёх сортов: Романо, Жуковский ранний и Невский. Первая группа семенных клубней подвергалась проращиванию, вторая группа – контроль, проращиванию не подвергалась.</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Таблица 2. Влияние проращивания на всхожесть семенных клубней картофеля</w:t>
      </w:r>
    </w:p>
    <w:tbl>
      <w:tblPr>
        <w:tblW w:w="9252" w:type="dxa"/>
        <w:jc w:val="left"/>
        <w:tblInd w:w="-5" w:type="dxa"/>
        <w:tblLayout w:type="fixed"/>
        <w:tblCellMar>
          <w:top w:w="0" w:type="dxa"/>
          <w:left w:w="108" w:type="dxa"/>
          <w:bottom w:w="0" w:type="dxa"/>
          <w:right w:w="108" w:type="dxa"/>
        </w:tblCellMar>
      </w:tblPr>
      <w:tblGrid>
        <w:gridCol w:w="2340"/>
        <w:gridCol w:w="3780"/>
        <w:gridCol w:w="313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 xml:space="preserve">Процент всхожести у пророщиваемых клубней </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 xml:space="preserve"> </w:t>
            </w:r>
            <w:r>
              <w:rPr>
                <w:color w:val="000000"/>
                <w:sz w:val="20"/>
                <w:szCs w:val="28"/>
              </w:rPr>
              <w:t xml:space="preserve">Процент всхожести у непророщиваемых клубней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 ± 0,18</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3 ± 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52" w:leader="none"/>
                <w:tab w:val="left" w:pos="9720" w:leader="none"/>
              </w:tabs>
              <w:spacing w:lineRule="auto" w:line="360"/>
              <w:rPr/>
            </w:pPr>
            <w:r>
              <w:rPr>
                <w:color w:val="000000"/>
                <w:sz w:val="20"/>
                <w:szCs w:val="28"/>
              </w:rPr>
              <w:t xml:space="preserve"> </w:t>
            </w:r>
            <w:r>
              <w:rPr>
                <w:color w:val="000000"/>
                <w:sz w:val="20"/>
                <w:szCs w:val="28"/>
              </w:rPr>
              <w:t>Жуковский ран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9,8 ± 0,18</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5 ± 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9,8 ± 0,18</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4 ± 0,8</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результате полученных данных наилучшая всхожесть наблюдается у клубней, подвергавшихся проращиванию, чем у клубней не подвергшихся этому агроприёму. Это связано с тем, что проращивание способствует ускоренному росту и развитию растений, что сокращает сроки появления всходов. Не пророщенные клубни имеют более длительный срок появления всходов, в который они поражаются бактириозами и вирусными заболеваниям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4.3 Влияние протравливания семенного материала перед посадкой на проявление латентных заболеваний</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исследования влияния протравливания семенного материала на проявление латентных заболеваний было взято две группы клубней трёх сортов. В первой группе протравливание проводилось опрыскиванием клубней раствором медного купороса, борной кислоты и перманганатом калия (0,01 – 0,03%), во второй (контроль) – нет.</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Таблица 3. Эффективность протравливания семенного материала</w:t>
      </w:r>
    </w:p>
    <w:tbl>
      <w:tblPr>
        <w:tblW w:w="8987" w:type="dxa"/>
        <w:jc w:val="left"/>
        <w:tblInd w:w="137" w:type="dxa"/>
        <w:tblLayout w:type="fixed"/>
        <w:tblCellMar>
          <w:top w:w="0" w:type="dxa"/>
          <w:left w:w="108" w:type="dxa"/>
          <w:bottom w:w="0" w:type="dxa"/>
          <w:right w:w="108" w:type="dxa"/>
        </w:tblCellMar>
      </w:tblPr>
      <w:tblGrid>
        <w:gridCol w:w="2093"/>
        <w:gridCol w:w="3294"/>
        <w:gridCol w:w="360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Количество больных клубней после протравлив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Количество больных клубней не подвергавшихся протравлив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7 ± 0,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3 ± 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Жуковский ранний</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3 ± 0,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6 ± 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7 ± 0,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3 ± 0,3</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лученные данные свидетельствуют о том, что протравленный семенной материал подвергается меньшему заражению заболеваниями, чем не протравленные клубни, что способствует увеличению урожа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4.4 Влияние агрохимических и агротехнических приёмов на урожайность и устойчивость к заболеваниям ранних сортов картофеля</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Для исследования влияние агрохимических и агротехнических приёмов на урожайность и устойчивость к заболеваниям ранних сортов картофеля было выделено 2 контрольных участков: первый – опытный участок, второй – контрольный участок. Затем была произведена посадка из расчёта по 60 – 70 клубней крупной фракции каждого сорта по ленточно – гребневой технологи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На опытном участке при подготовке почвы при основной обработке (осенняя пахота) вносилась перепревшая органика; под осеннюю пахоту вносилась известь и комплексное удобрение аммофос.</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есной, на опытном участке, перед посадкой клубни были обработаны альбитом. При посадке в каждую борозду вносилось минеральное удобрение – зол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ри этом на контрольном участке никаких химических обработок и агротехнических приёмов не проводилось, за исключением необходимых агрохимических мероприятий: основная обработка – осенняя пахота и рыхление после полива, уничтожение колорадского жука и соблюдение оптимального полива в основные фазы развит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период вегетации на опытном участке был применён 2%-ный раствор медного купороса с известью – бордосская жидкость.</w:t>
      </w:r>
    </w:p>
    <w:p>
      <w:pPr>
        <w:pStyle w:val="Normal"/>
        <w:tabs>
          <w:tab w:val="clear" w:pos="708"/>
          <w:tab w:val="left" w:pos="-180" w:leader="none"/>
          <w:tab w:val="left" w:pos="9720" w:leader="none"/>
        </w:tabs>
        <w:spacing w:lineRule="auto" w:line="360"/>
        <w:ind w:firstLine="709"/>
        <w:jc w:val="both"/>
        <w:rPr>
          <w:color w:val="FFFFFF"/>
          <w:sz w:val="28"/>
          <w:szCs w:val="28"/>
        </w:rPr>
      </w:pPr>
      <w:r>
        <w:rPr>
          <w:color w:val="FFFFFF"/>
          <w:sz w:val="28"/>
          <w:szCs w:val="28"/>
        </w:rPr>
        <w:t>картофель культивирование урожайность</w:t>
      </w:r>
      <w:r>
        <w:br w:type="page"/>
      </w:r>
    </w:p>
    <w:p>
      <w:pPr>
        <w:pStyle w:val="Normal"/>
        <w:tabs>
          <w:tab w:val="clear" w:pos="708"/>
          <w:tab w:val="left" w:pos="-180" w:leader="none"/>
          <w:tab w:val="left" w:pos="9720" w:leader="none"/>
        </w:tabs>
        <w:spacing w:lineRule="auto" w:line="360"/>
        <w:ind w:firstLine="709"/>
        <w:jc w:val="both"/>
        <w:rPr/>
      </w:pPr>
      <w:r>
        <w:rPr>
          <w:color w:val="000000"/>
          <w:sz w:val="28"/>
          <w:szCs w:val="28"/>
        </w:rPr>
        <w:t>Таблица 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Урожайность и устойчивость к заболеваниям клубней ранних сортов картофеля в зависимости от приёмов возделывания</w:t>
      </w:r>
    </w:p>
    <w:tbl>
      <w:tblPr>
        <w:tblW w:w="9141" w:type="dxa"/>
        <w:jc w:val="left"/>
        <w:tblInd w:w="-5" w:type="dxa"/>
        <w:tblLayout w:type="fixed"/>
        <w:tblCellMar>
          <w:top w:w="0" w:type="dxa"/>
          <w:left w:w="108" w:type="dxa"/>
          <w:bottom w:w="0" w:type="dxa"/>
          <w:right w:w="108" w:type="dxa"/>
        </w:tblCellMar>
      </w:tblPr>
      <w:tblGrid>
        <w:gridCol w:w="1899"/>
        <w:gridCol w:w="1645"/>
        <w:gridCol w:w="2145"/>
        <w:gridCol w:w="1979"/>
        <w:gridCol w:w="147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Урожайность на опытном участке, г/куст</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Урожайность на контрольном участке, г/к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 xml:space="preserve">Поражённость клубней на опытном участке, % </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Поражённость клубней на контрольном участке,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50 ± 87</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50 ± 16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 ± 0,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8,3 ± 0,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Жуковский ранний</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50 ± 87</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50 ± 16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9 ± 0,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6,0 ± 0,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00 ± 87</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850 ± 16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8 ± 0,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0 ± 0,8</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 результатам полученных данных, наибольшая урожайность и устойчивость к заболеваниям клубней ранних сортов картофеля наблюдается на участке, на котором применялись агротехнические и агрохимические мероприятия. Это связано с тем, что данные мероприятия повышают плодородие почвы и устойчивость к заболеваниям. На участке, где применялись только необходимые агротехнические и агрохимические мероприятия наблюдается большее количество поражённых заболеваниями клубней и уменьшение урожа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4.5 Влияние послеуборочной переработки и хранения картофеля на сохранение урожая до посадки</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сравнения правильного хранения было взято две группы клубней картофеля трёх сортов: опытная и контрольная. Было отобрано по 20 клубней каждого сорта.</w:t>
      </w:r>
    </w:p>
    <w:p>
      <w:pPr>
        <w:pStyle w:val="Normal"/>
        <w:tabs>
          <w:tab w:val="clear" w:pos="708"/>
          <w:tab w:val="left" w:pos="-180" w:leader="none"/>
          <w:tab w:val="left" w:pos="9720" w:leader="none"/>
        </w:tabs>
        <w:spacing w:lineRule="auto" w:line="360"/>
        <w:ind w:firstLine="709"/>
        <w:jc w:val="both"/>
        <w:rPr/>
      </w:pPr>
      <w:r>
        <w:rPr>
          <w:color w:val="000000"/>
          <w:sz w:val="28"/>
          <w:szCs w:val="28"/>
        </w:rPr>
        <w:t>Для хранения картофеля опытной группы использовали хранилище постоянного типа – подвал глубиной до 3 м с грунтовым полом и вентиляционной системой, которое за месяц до закладки клубней картофеля тару и оборудование продезинфицировали раствором формалина и белили раствором свежегашеной извест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клубни картофеля укладывали в высушенные и продезинфицированные формалином деревянные ящики.</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Для хранения картофеля контрольной группы использовали надподвальное помещение без вентиляции, с температурой окружающей среды до зимнего периода хранения. Перед закладкой на зимнее хранение была проведена переборка клубней контрольной группы для удаления ростков и поражённых болезнями клубней, выросших до размера 2 – 3 см, с целью сравнения приёмов хранения картофеля в разных условиях.</w:t>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t>Таблица 5.</w:t>
      </w:r>
    </w:p>
    <w:p>
      <w:pPr>
        <w:pStyle w:val="Normal"/>
        <w:tabs>
          <w:tab w:val="clear" w:pos="708"/>
          <w:tab w:val="left" w:pos="-180" w:leader="none"/>
          <w:tab w:val="left" w:pos="9360" w:leader="none"/>
        </w:tabs>
        <w:spacing w:lineRule="auto" w:line="360"/>
        <w:ind w:firstLine="709"/>
        <w:jc w:val="both"/>
        <w:rPr/>
      </w:pPr>
      <w:r>
        <w:rPr>
          <w:color w:val="000000"/>
          <w:sz w:val="28"/>
          <w:szCs w:val="28"/>
        </w:rPr>
        <w:t xml:space="preserve">Влияние послеуборочной переработки и хранения картофеля на сохранение урожая и товарности </w:t>
      </w:r>
      <w:r>
        <w:rPr/>
        <w:t>до посадки.</w:t>
      </w:r>
    </w:p>
    <w:tbl>
      <w:tblPr>
        <w:tblW w:w="9214" w:type="dxa"/>
        <w:jc w:val="left"/>
        <w:tblInd w:w="-5" w:type="dxa"/>
        <w:tblLayout w:type="fixed"/>
        <w:tblCellMar>
          <w:top w:w="0" w:type="dxa"/>
          <w:left w:w="108" w:type="dxa"/>
          <w:bottom w:w="0" w:type="dxa"/>
          <w:right w:w="108" w:type="dxa"/>
        </w:tblCellMar>
      </w:tblPr>
      <w:tblGrid>
        <w:gridCol w:w="1879"/>
        <w:gridCol w:w="1955"/>
        <w:gridCol w:w="1661"/>
        <w:gridCol w:w="1882"/>
        <w:gridCol w:w="1837"/>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30" w:leader="none"/>
                <w:tab w:val="left" w:pos="9360" w:leader="none"/>
              </w:tabs>
              <w:spacing w:lineRule="auto" w:line="360"/>
              <w:rPr>
                <w:color w:val="000000"/>
                <w:sz w:val="20"/>
                <w:szCs w:val="27"/>
              </w:rPr>
            </w:pPr>
            <w:r>
              <w:rPr>
                <w:color w:val="000000"/>
                <w:sz w:val="20"/>
                <w:szCs w:val="27"/>
              </w:rPr>
              <w:t>Сорт</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4" w:leader="none"/>
                <w:tab w:val="left" w:pos="9360" w:leader="none"/>
              </w:tabs>
              <w:spacing w:lineRule="auto" w:line="360"/>
              <w:rPr/>
            </w:pPr>
            <w:r>
              <w:rPr>
                <w:color w:val="000000"/>
                <w:sz w:val="20"/>
                <w:szCs w:val="27"/>
              </w:rPr>
              <w:t>Поражённость клубней в опытной группе,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4" w:leader="none"/>
                <w:tab w:val="left" w:pos="9360" w:leader="none"/>
              </w:tabs>
              <w:spacing w:lineRule="auto" w:line="360"/>
              <w:rPr/>
            </w:pPr>
            <w:r>
              <w:rPr>
                <w:color w:val="000000"/>
                <w:sz w:val="20"/>
                <w:szCs w:val="27"/>
              </w:rPr>
              <w:t>Поражённость клубней в контрольной группе,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4" w:leader="none"/>
                <w:tab w:val="left" w:pos="9360" w:leader="none"/>
              </w:tabs>
              <w:spacing w:lineRule="auto" w:line="360"/>
              <w:rPr/>
            </w:pPr>
            <w:r>
              <w:rPr>
                <w:color w:val="000000"/>
                <w:sz w:val="20"/>
                <w:szCs w:val="27"/>
              </w:rPr>
              <w:t>Товарность клубней в опытной группе,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4" w:leader="none"/>
                <w:tab w:val="left" w:pos="9360" w:leader="none"/>
              </w:tabs>
              <w:spacing w:lineRule="auto" w:line="360"/>
              <w:rPr/>
            </w:pPr>
            <w:r>
              <w:rPr>
                <w:color w:val="000000"/>
                <w:sz w:val="20"/>
                <w:szCs w:val="27"/>
              </w:rPr>
              <w:t>Товарность клубней в контрольной группе, %</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Романо</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 xml:space="preserve">0,5 </w:t>
            </w:r>
            <w:r>
              <w:rPr>
                <w:color w:val="000000"/>
                <w:sz w:val="20"/>
                <w:szCs w:val="28"/>
              </w:rPr>
              <w:t>± 0,3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 xml:space="preserve">15 </w:t>
            </w:r>
            <w:r>
              <w:rPr>
                <w:color w:val="000000"/>
                <w:sz w:val="20"/>
                <w:szCs w:val="28"/>
              </w:rPr>
              <w:t>± 1,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 xml:space="preserve">75 </w:t>
            </w:r>
            <w:r>
              <w:rPr>
                <w:color w:val="000000"/>
                <w:sz w:val="20"/>
                <w:szCs w:val="28"/>
              </w:rPr>
              <w:t>± 0,8</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 xml:space="preserve">49 </w:t>
            </w:r>
            <w:r>
              <w:rPr>
                <w:color w:val="000000"/>
                <w:sz w:val="20"/>
                <w:szCs w:val="28"/>
              </w:rPr>
              <w:t>± 1,1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pPr>
            <w:r>
              <w:rPr>
                <w:color w:val="000000"/>
                <w:sz w:val="20"/>
                <w:szCs w:val="27"/>
              </w:rPr>
              <w:t>Жуковский ран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 xml:space="preserve">0,2 </w:t>
            </w:r>
            <w:r>
              <w:rPr>
                <w:color w:val="000000"/>
                <w:sz w:val="20"/>
                <w:szCs w:val="28"/>
              </w:rPr>
              <w:t>± 0,3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 xml:space="preserve">10 </w:t>
            </w:r>
            <w:r>
              <w:rPr>
                <w:color w:val="000000"/>
                <w:sz w:val="20"/>
                <w:szCs w:val="28"/>
              </w:rPr>
              <w:t>± 1,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 xml:space="preserve">77 </w:t>
            </w:r>
            <w:r>
              <w:rPr>
                <w:color w:val="000000"/>
                <w:sz w:val="20"/>
                <w:szCs w:val="28"/>
              </w:rPr>
              <w:t>± 0,8</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7"/>
              </w:rPr>
            </w:pPr>
            <w:r>
              <w:rPr>
                <w:color w:val="000000"/>
                <w:sz w:val="20"/>
                <w:szCs w:val="27"/>
              </w:rPr>
              <w:t xml:space="preserve">52 </w:t>
            </w:r>
            <w:r>
              <w:rPr>
                <w:color w:val="000000"/>
                <w:sz w:val="20"/>
                <w:szCs w:val="28"/>
              </w:rPr>
              <w:t>± 1,1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8"/>
              </w:rPr>
            </w:pPr>
            <w:r>
              <w:rPr>
                <w:color w:val="000000"/>
                <w:sz w:val="20"/>
                <w:szCs w:val="28"/>
              </w:rPr>
              <w:t xml:space="preserve">Невский </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8"/>
              </w:rPr>
            </w:pPr>
            <w:r>
              <w:rPr>
                <w:color w:val="000000"/>
                <w:sz w:val="20"/>
                <w:szCs w:val="28"/>
              </w:rPr>
              <w:t>0, 7 ± 0, 3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8"/>
              </w:rPr>
            </w:pPr>
            <w:r>
              <w:rPr>
                <w:color w:val="000000"/>
                <w:sz w:val="20"/>
                <w:szCs w:val="28"/>
              </w:rPr>
              <w:t>11 ± 1,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8"/>
              </w:rPr>
            </w:pPr>
            <w:r>
              <w:rPr>
                <w:color w:val="000000"/>
                <w:sz w:val="20"/>
                <w:szCs w:val="28"/>
              </w:rPr>
              <w:t>76 ± 0,8</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360" w:leader="none"/>
              </w:tabs>
              <w:spacing w:lineRule="auto" w:line="360"/>
              <w:rPr>
                <w:color w:val="000000"/>
                <w:sz w:val="20"/>
                <w:szCs w:val="28"/>
              </w:rPr>
            </w:pPr>
            <w:r>
              <w:rPr>
                <w:color w:val="000000"/>
                <w:sz w:val="20"/>
                <w:szCs w:val="28"/>
              </w:rPr>
              <w:t>51 ± 1,15</w:t>
            </w:r>
          </w:p>
        </w:tc>
      </w:tr>
    </w:tbl>
    <w:p>
      <w:pPr>
        <w:pStyle w:val="Normal"/>
        <w:tabs>
          <w:tab w:val="clear" w:pos="708"/>
          <w:tab w:val="left" w:pos="-18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лученные результаты свидетельствуют о том, что наименьшее количество поражённых клубней наблюдается в первой группе, где применялась правильные приёмы переработки и хранения картофеля, что способствовало повышению товарности клубней. Во второй группе, наблюдается увеличение поражённых клубней, так как применялись неоптимальные условия хранения клубней картофеля, в результате чего наблюдается низкая товарность картофеля.</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результате проделанной работы по изучению культивирования ранних сортов картофеля в условиях Тимашевского района были сделаны следующие выводы:</w:t>
      </w:r>
    </w:p>
    <w:p>
      <w:pPr>
        <w:pStyle w:val="Normal"/>
        <w:tabs>
          <w:tab w:val="clear" w:pos="708"/>
          <w:tab w:val="left" w:pos="-180" w:leader="none"/>
          <w:tab w:val="left" w:pos="9720" w:leader="none"/>
        </w:tabs>
        <w:spacing w:lineRule="auto" w:line="360"/>
        <w:ind w:firstLine="709"/>
        <w:jc w:val="both"/>
        <w:rPr/>
      </w:pPr>
      <w:r>
        <w:rPr>
          <w:color w:val="000000"/>
          <w:sz w:val="28"/>
          <w:szCs w:val="28"/>
        </w:rPr>
        <w:t>1. Установлено, что предварительное прогревание семенных клубней перед посадкой влияет на развитие ростков картофеля. У клубней картофеля в опытных образцах ростки у сорта Романо составили 5, 0 ± 0,5 см; сорта Жуковский ранний 4, 0 ± 0,5 см; сорта Невский 4, 5 ± 0,5 см. У клубней не подвергавшихся прогреванию размер ростков у сорта Романо составили 1, 5 ± 0,18 см; сорта Жуковский ранний 1, 0 ± 0,18 см; сорта Невский 1, 2 ± 0,18 см.</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2. Установлено, что проращивание влияет на появление дружных и ранних всходов: у сорта Романо 100 ± 0,18%; сорта Жуковский ранний 99,8 ± 0,18%; сорта Невский 99,8 ± 0,18%. У клубней не подвергавшихся проращиванию появляются слабые, недружные и затянувшиеся всходы: у сорта Романо 93 ± 0,8%, Жуковский ранний 95 ± 0,8%, Невский 94 ± 0,8%.</w:t>
      </w:r>
    </w:p>
    <w:p>
      <w:pPr>
        <w:pStyle w:val="Normal"/>
        <w:tabs>
          <w:tab w:val="clear" w:pos="708"/>
          <w:tab w:val="left" w:pos="-180" w:leader="none"/>
          <w:tab w:val="left" w:pos="9720" w:leader="none"/>
        </w:tabs>
        <w:spacing w:lineRule="auto" w:line="360"/>
        <w:ind w:firstLine="709"/>
        <w:jc w:val="both"/>
        <w:rPr/>
      </w:pPr>
      <w:r>
        <w:rPr>
          <w:color w:val="000000"/>
          <w:sz w:val="28"/>
          <w:szCs w:val="28"/>
        </w:rPr>
        <w:t>3. Установлено, что протравливание снижает заболеваемость клубней. у сорта Романо 0, 7 ± 0,4%, Жуковский ранний 0,3 ± 0,4%, Невский 0,7 ± 0,4%. У непротравленного семенного материала увеличивается количество заболевших клубней сорта Романо – 10, 3 ± 0,3%, Жуковский ранний 9,6 ± 0,3%, Невский 9,3 ± 0,3%.</w:t>
      </w:r>
    </w:p>
    <w:p>
      <w:pPr>
        <w:pStyle w:val="Normal"/>
        <w:tabs>
          <w:tab w:val="clear" w:pos="708"/>
          <w:tab w:val="left" w:pos="-180" w:leader="none"/>
          <w:tab w:val="left" w:pos="9720" w:leader="none"/>
        </w:tabs>
        <w:spacing w:lineRule="auto" w:line="360"/>
        <w:ind w:firstLine="709"/>
        <w:jc w:val="both"/>
        <w:rPr/>
      </w:pPr>
      <w:r>
        <w:rPr>
          <w:color w:val="000000"/>
          <w:sz w:val="28"/>
          <w:szCs w:val="28"/>
        </w:rPr>
        <w:t>4. Установлено, что применение агрохимических и агротехнических мероприятий способствует уменьшению заболеваний на 5 – 7% и способствует увеличению урожайности до 30 %.</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5. Установлено, что послеуборочная переработка и оптимальные условия хранения картофеля снижают поражённость клубней заболеваниями на 10 – 13 % и повышает товарные качества клубнеплодов до весны на 25%.</w:t>
      </w:r>
    </w:p>
    <w:p>
      <w:pPr>
        <w:pStyle w:val="Normal"/>
        <w:tabs>
          <w:tab w:val="clear" w:pos="708"/>
          <w:tab w:val="left" w:pos="-180" w:leader="none"/>
          <w:tab w:val="left" w:pos="8040" w:leader="none"/>
        </w:tabs>
        <w:spacing w:lineRule="auto" w:line="360"/>
        <w:ind w:firstLine="709"/>
        <w:jc w:val="both"/>
        <w:rPr>
          <w:color w:val="000000"/>
          <w:sz w:val="28"/>
          <w:szCs w:val="28"/>
        </w:rPr>
      </w:pPr>
      <w:r>
        <w:rPr>
          <w:color w:val="000000"/>
          <w:sz w:val="28"/>
          <w:szCs w:val="28"/>
        </w:rPr>
        <w:t>В результате проделанной работы гипотеза подтвердилась.</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Глава 5. Характерные особенности растений семейства Паслёновые</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7 классе общеобразовательной школы по программе В.Б. Захарова и Н.И. Сонина на изучение этой темы отводится 1 час.</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I</w:t>
      </w:r>
      <w:r>
        <w:rPr>
          <w:color w:val="000000"/>
          <w:sz w:val="28"/>
          <w:szCs w:val="28"/>
        </w:rPr>
        <w:t>. Организационный момент (2мин)</w:t>
      </w:r>
    </w:p>
    <w:p>
      <w:pPr>
        <w:pStyle w:val="Normal"/>
        <w:tabs>
          <w:tab w:val="clear" w:pos="708"/>
          <w:tab w:val="left" w:pos="-180" w:leader="none"/>
          <w:tab w:val="left" w:pos="9720" w:leader="none"/>
        </w:tabs>
        <w:spacing w:lineRule="auto" w:line="360"/>
        <w:ind w:firstLine="709"/>
        <w:jc w:val="both"/>
        <w:rPr/>
      </w:pPr>
      <w:r>
        <w:rPr>
          <w:color w:val="000000"/>
          <w:sz w:val="28"/>
          <w:szCs w:val="28"/>
        </w:rPr>
        <w:t>Тема. Характерные особенности растений семейства Паслёновы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Цель: - выявить признаки паслёновых;</w:t>
      </w:r>
    </w:p>
    <w:p>
      <w:pPr>
        <w:pStyle w:val="Normal"/>
        <w:tabs>
          <w:tab w:val="clear" w:pos="708"/>
          <w:tab w:val="left" w:pos="-180" w:leader="none"/>
          <w:tab w:val="left" w:pos="9720" w:leader="none"/>
        </w:tabs>
        <w:spacing w:lineRule="auto" w:line="360"/>
        <w:ind w:firstLine="709"/>
        <w:jc w:val="both"/>
        <w:rPr/>
      </w:pPr>
      <w:r>
        <w:rPr>
          <w:color w:val="000000"/>
          <w:sz w:val="28"/>
          <w:szCs w:val="28"/>
        </w:rPr>
        <w:t>- продолжить формирование умений узнавать растения, сравнивать их принадлежность к определенному семейству, работать с гербариями.</w:t>
      </w:r>
    </w:p>
    <w:p>
      <w:pPr>
        <w:pStyle w:val="Normal"/>
        <w:tabs>
          <w:tab w:val="clear" w:pos="708"/>
          <w:tab w:val="left" w:pos="-180" w:leader="none"/>
          <w:tab w:val="left" w:pos="9720" w:leader="none"/>
        </w:tabs>
        <w:spacing w:lineRule="auto" w:line="360"/>
        <w:ind w:firstLine="709"/>
        <w:jc w:val="both"/>
        <w:rPr/>
      </w:pPr>
      <w:r>
        <w:rPr>
          <w:color w:val="000000"/>
          <w:sz w:val="28"/>
          <w:szCs w:val="28"/>
        </w:rPr>
        <w:t>Материалы: живые или гербарные экземпляры семейства паслёновые, рисунки с изображением растений семейства крестоцветные.</w:t>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II</w:t>
      </w:r>
      <w:r>
        <w:rPr>
          <w:color w:val="000000"/>
          <w:sz w:val="28"/>
          <w:szCs w:val="28"/>
        </w:rPr>
        <w:t>. Актуализация знаний (15 мин).</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Работа по карточкам.</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арточка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полните таблицу: «Основные различия между двудольными и однодольными растениям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7338" w:type="dxa"/>
        <w:jc w:val="left"/>
        <w:tblInd w:w="137" w:type="dxa"/>
        <w:tblLayout w:type="fixed"/>
        <w:tblCellMar>
          <w:top w:w="0" w:type="dxa"/>
          <w:left w:w="108" w:type="dxa"/>
          <w:bottom w:w="0" w:type="dxa"/>
          <w:right w:w="108" w:type="dxa"/>
        </w:tblCellMar>
      </w:tblPr>
      <w:tblGrid>
        <w:gridCol w:w="2448"/>
        <w:gridCol w:w="2622"/>
        <w:gridCol w:w="22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Признаки</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Двудо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Однодоль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Лист</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тебель</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Корень</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емя</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Цветки</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Примеры</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арточка 2.</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1. Дайте определения понят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окрытосеменные растения - ______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вудольные растения - ___________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2. Определите, к какому отделу относятся растения, у которых имеются цветки и плоды, происходит двойное оплодотворение, есть семена 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3. Опишите признаки растений класса Двудольны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орневая система ____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Жилкование листьев _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Число частей цветка кратно _________________ или 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зародыше семени __________________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Работа у доски (2 человек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ите положение Шиповника Майского.</w:t>
      </w:r>
    </w:p>
    <w:p>
      <w:pPr>
        <w:pStyle w:val="Normal"/>
        <w:tabs>
          <w:tab w:val="clear" w:pos="708"/>
          <w:tab w:val="left" w:pos="-180" w:leader="none"/>
          <w:tab w:val="left" w:pos="9720" w:leader="none"/>
        </w:tabs>
        <w:spacing w:lineRule="auto" w:line="360"/>
        <w:ind w:firstLine="709"/>
        <w:jc w:val="both"/>
        <w:rPr/>
      </w:pPr>
      <w:r>
        <w:rPr>
          <w:color w:val="000000"/>
          <w:sz w:val="28"/>
          <w:szCs w:val="28"/>
        </w:rPr>
        <w:t>Надцарство 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Царство 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тдел 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ласс 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Семейство 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Род 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ид 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Работа с классом (фронтальный опрос).</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1. Приведите примеры семейства двудольных растений с хорошо развитым эндоспермом и не имеющих эндосперм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2. Назовите основной признак покрытосеменных.</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3. Цветки растений этого семейства отличаются удивительным разнообразием. Изменяясь по величине и окраске, они сохраняют почти неизменным свой план строения. К какому семейству растений подходит такая характеристика? Назовите представителей данного семейств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4. Определите, к какому отделу относятся растения, у которых имеются цветки и плоды, происходит двойное оплодотворени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5. Выберите из перечисленных растений представителей семейства бобовых, розоцветных и сложноцветных.</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Шиповник, одуванчик, клевер, горох, яблоня, фасоль, боярышник, ромашка аптечная, подсолнечник, розы, айв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6. Какое из изученных ранее семейств двудольных отличается большим разнообразием плодов? Какие виды плодов образуют его представители?</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7. Приведите примеры растений, имеющих формулу цветка Ч5Л1+2+(2)Т(9)+1П1.</w:t>
      </w:r>
    </w:p>
    <w:p>
      <w:pPr>
        <w:pStyle w:val="Normal"/>
        <w:tabs>
          <w:tab w:val="clear" w:pos="708"/>
          <w:tab w:val="left" w:pos="-180" w:leader="none"/>
          <w:tab w:val="left" w:pos="360" w:leader="none"/>
          <w:tab w:val="left" w:pos="9720" w:leader="none"/>
        </w:tabs>
        <w:spacing w:lineRule="auto" w:line="360"/>
        <w:ind w:firstLine="709"/>
        <w:jc w:val="both"/>
        <w:rPr>
          <w:color w:val="000000"/>
          <w:sz w:val="28"/>
          <w:szCs w:val="28"/>
        </w:rPr>
      </w:pPr>
      <w:r>
        <w:rPr>
          <w:color w:val="000000"/>
          <w:sz w:val="28"/>
          <w:szCs w:val="28"/>
        </w:rPr>
        <w:t>После опроса ребята сдают карточки и проверяется работа у доски.</w:t>
      </w:r>
    </w:p>
    <w:p>
      <w:pPr>
        <w:pStyle w:val="Normal"/>
        <w:tabs>
          <w:tab w:val="clear" w:pos="708"/>
          <w:tab w:val="left" w:pos="-180" w:leader="none"/>
          <w:tab w:val="left" w:pos="360" w:leader="none"/>
          <w:tab w:val="left" w:pos="9720" w:leader="none"/>
        </w:tabs>
        <w:spacing w:lineRule="auto" w:line="360"/>
        <w:ind w:firstLine="709"/>
        <w:jc w:val="both"/>
        <w:rPr/>
      </w:pPr>
      <w:r>
        <w:rPr>
          <w:color w:val="000000"/>
          <w:sz w:val="28"/>
          <w:szCs w:val="28"/>
          <w:lang w:val="en-US"/>
        </w:rPr>
        <w:t>III</w:t>
      </w:r>
      <w:r>
        <w:rPr>
          <w:color w:val="000000"/>
          <w:sz w:val="28"/>
          <w:szCs w:val="28"/>
        </w:rPr>
        <w:t>. Изучение нового материала (15 мин).</w:t>
      </w:r>
    </w:p>
    <w:p>
      <w:pPr>
        <w:pStyle w:val="Normal"/>
        <w:tabs>
          <w:tab w:val="clear" w:pos="708"/>
          <w:tab w:val="left" w:pos="-180" w:leader="none"/>
          <w:tab w:val="left" w:pos="360" w:leader="none"/>
          <w:tab w:val="left" w:pos="9720" w:leader="none"/>
        </w:tabs>
        <w:spacing w:lineRule="auto" w:line="360"/>
        <w:ind w:firstLine="709"/>
        <w:jc w:val="both"/>
        <w:rPr>
          <w:color w:val="000000"/>
          <w:sz w:val="28"/>
          <w:szCs w:val="28"/>
        </w:rPr>
      </w:pPr>
      <w:r>
        <w:rPr>
          <w:color w:val="000000"/>
          <w:sz w:val="28"/>
          <w:szCs w:val="28"/>
        </w:rPr>
        <w:t>Паслёновые – одно из важнейших для людей семейств, включающее около 2500 видов. К паслёновым относятся ценные пищевые растения: картофель, томаты, баклажан, перец; декоративные (петуния, душистый табак); лекарственные (красавка-белладонна). Наибольшее число видов встречается в Центральной и Южной Америке в виде кустарников, полукустарников или трав, реже деревьев. В России дикорастущих видов паслёновых немного.</w:t>
      </w:r>
    </w:p>
    <w:p>
      <w:pPr>
        <w:pStyle w:val="Normal"/>
        <w:tabs>
          <w:tab w:val="clear" w:pos="708"/>
          <w:tab w:val="left" w:pos="-180" w:leader="none"/>
          <w:tab w:val="left" w:pos="360" w:leader="none"/>
          <w:tab w:val="left" w:pos="9720" w:leader="none"/>
        </w:tabs>
        <w:spacing w:lineRule="auto" w:line="360"/>
        <w:ind w:firstLine="709"/>
        <w:jc w:val="both"/>
        <w:rPr>
          <w:color w:val="000000"/>
          <w:sz w:val="28"/>
          <w:szCs w:val="28"/>
        </w:rPr>
      </w:pPr>
      <w:r>
        <w:rPr>
          <w:color w:val="000000"/>
          <w:sz w:val="28"/>
          <w:szCs w:val="28"/>
        </w:rPr>
        <w:t>Корневая система паслёновых стержневая, при вегетативном размножении – мочковатая. Стебель прямостоячий, вьющийся, стелющийся. Листья простые, цельные, перисторазделённые или перисторассеченные, без прилистников. Видоизменением побега являются клубни, образующиеся на столонах у картофеля. Все органы растений в разной степени содержат ядовитые вещества (соланин, атропин, никотин).</w:t>
      </w:r>
    </w:p>
    <w:p>
      <w:pPr>
        <w:pStyle w:val="Normal"/>
        <w:tabs>
          <w:tab w:val="clear" w:pos="708"/>
          <w:tab w:val="left" w:pos="-180" w:leader="none"/>
          <w:tab w:val="left" w:pos="9720" w:leader="none"/>
        </w:tabs>
        <w:spacing w:lineRule="auto" w:line="360"/>
        <w:ind w:firstLine="709"/>
        <w:jc w:val="both"/>
        <w:rPr/>
      </w:pPr>
      <w:r>
        <w:rPr>
          <w:color w:val="000000"/>
          <w:sz w:val="28"/>
          <w:szCs w:val="28"/>
        </w:rPr>
        <w:t>Строение цветка рассмотрим на примере строения цветка картофеля (для этого использовали заспиртованные цветки картофеля и презентации). Цветки у растений картофеля правильные. Околоцветник включает пятичленную, сростнолистную чашечку, пятичленный спайнолепестный венчик.</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 трубке венчика основаниями нитей прирастают пять тычинок, одни чередуются с лопастями венчика. Формула цветка паслёновых – Ч(5)Л(5)Т5П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естик один, с цельным или двулопастным рыльцем. Завязь с многочисленными семяпочками, превращаются в плод – ягоду (или коробочка – табак, белена), где созревают семена. При выведении новых сортов картофель размножают семенами. Обычно высаживают клубни, то есть происходит вегетативное размножени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В позеленевших клубнях картофеля скапливается ядовитое вещество – соланин, которое разрушается при варке.</w:t>
      </w:r>
    </w:p>
    <w:p>
      <w:pPr>
        <w:pStyle w:val="Normal"/>
        <w:tabs>
          <w:tab w:val="clear" w:pos="708"/>
          <w:tab w:val="left" w:pos="-180" w:leader="none"/>
          <w:tab w:val="left" w:pos="9720" w:leader="none"/>
        </w:tabs>
        <w:spacing w:lineRule="auto" w:line="360"/>
        <w:ind w:firstLine="709"/>
        <w:jc w:val="both"/>
        <w:rPr/>
      </w:pPr>
      <w:r>
        <w:rPr>
          <w:color w:val="000000"/>
          <w:sz w:val="28"/>
          <w:szCs w:val="28"/>
        </w:rPr>
        <w:t>В семействе паслёновых некоторые виды используются в медицине. Они содержат ядовитые вещества – алкалоиды. Это белена, белладонна, дурман. Незрелые плоды томатов также содержат ядовитое вещество, но при созревании оно полностью разрушается. Зрелые плоды богаты витаминами.</w:t>
      </w:r>
    </w:p>
    <w:p>
      <w:pPr>
        <w:pStyle w:val="Normal"/>
        <w:tabs>
          <w:tab w:val="clear" w:pos="708"/>
          <w:tab w:val="left" w:pos="-180" w:leader="none"/>
          <w:tab w:val="left" w:pos="9720" w:leader="none"/>
        </w:tabs>
        <w:spacing w:lineRule="auto" w:line="360"/>
        <w:ind w:firstLine="709"/>
        <w:jc w:val="both"/>
        <w:rPr/>
      </w:pPr>
      <w:r>
        <w:rPr>
          <w:color w:val="000000"/>
          <w:sz w:val="28"/>
          <w:szCs w:val="28"/>
        </w:rPr>
        <w:t>Семена белены вызывают сильное отравление. Дурман вызывает сильное отравление своими плодами – орехами. Белладонна и её смертоносные свойства были известны уже в древнем Риме. Но в малых дозах их используют в медицине.</w:t>
      </w:r>
    </w:p>
    <w:p>
      <w:pPr>
        <w:pStyle w:val="Normal"/>
        <w:tabs>
          <w:tab w:val="clear" w:pos="708"/>
          <w:tab w:val="left" w:pos="-180" w:leader="none"/>
          <w:tab w:val="left" w:pos="9720" w:leader="none"/>
        </w:tabs>
        <w:spacing w:lineRule="auto" w:line="360"/>
        <w:ind w:firstLine="709"/>
        <w:jc w:val="both"/>
        <w:rPr/>
      </w:pPr>
      <w:r>
        <w:rPr>
          <w:iCs/>
          <w:color w:val="000000"/>
          <w:sz w:val="28"/>
          <w:szCs w:val="28"/>
          <w:lang w:val="en-US"/>
        </w:rPr>
        <w:t>IV</w:t>
      </w:r>
      <w:r>
        <w:rPr>
          <w:iCs/>
          <w:color w:val="000000"/>
          <w:sz w:val="28"/>
          <w:szCs w:val="28"/>
        </w:rPr>
        <w:t xml:space="preserve">. </w:t>
      </w:r>
      <w:r>
        <w:rPr>
          <w:color w:val="000000"/>
          <w:sz w:val="28"/>
          <w:szCs w:val="28"/>
        </w:rPr>
        <w:t>Закрепление материала (5 мин).</w:t>
      </w:r>
    </w:p>
    <w:p>
      <w:pPr>
        <w:pStyle w:val="Normal"/>
        <w:numPr>
          <w:ilvl w:val="0"/>
          <w:numId w:val="2"/>
        </w:numPr>
        <w:tabs>
          <w:tab w:val="clear" w:pos="708"/>
          <w:tab w:val="left" w:pos="-180" w:leader="none"/>
          <w:tab w:val="left" w:pos="1134" w:leader="none"/>
        </w:tabs>
        <w:spacing w:lineRule="auto" w:line="360"/>
        <w:ind w:left="0" w:firstLine="709"/>
        <w:jc w:val="both"/>
        <w:rPr/>
      </w:pPr>
      <w:r>
        <w:rPr>
          <w:color w:val="000000"/>
          <w:sz w:val="28"/>
          <w:szCs w:val="28"/>
        </w:rPr>
        <w:t>Назовите характерные признаки семейства паслёновых и приведите примеры растений этого семейства.</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Пищевые _____________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Кормовые ____________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Ядовитые ____________________________________</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2. Каким органом является клубень картофеля?</w:t>
      </w:r>
    </w:p>
    <w:p>
      <w:pPr>
        <w:pStyle w:val="Normal"/>
        <w:tabs>
          <w:tab w:val="clear" w:pos="708"/>
          <w:tab w:val="left" w:pos="-180" w:leader="none"/>
          <w:tab w:val="left" w:pos="9720" w:leader="none"/>
        </w:tabs>
        <w:spacing w:lineRule="auto" w:line="360"/>
        <w:ind w:firstLine="709"/>
        <w:jc w:val="both"/>
        <w:rPr/>
      </w:pPr>
      <w:r>
        <w:rPr>
          <w:color w:val="000000"/>
          <w:sz w:val="28"/>
          <w:szCs w:val="28"/>
        </w:rPr>
        <w:t>3. При введении картофеля в культуру в России возникали картофельные бунты: крестьяне не хотели выращивать это растение и употреблять его плоды в пищу. Почему впоследствии картофель стал «вторым хлебом»?</w:t>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IV</w:t>
      </w:r>
      <w:r>
        <w:rPr>
          <w:color w:val="000000"/>
          <w:sz w:val="28"/>
          <w:szCs w:val="28"/>
        </w:rPr>
        <w:t>. Д.з стр. 83 – 86, вопросы в конце параграфа, выполнить задание в тетради на стр. 30 (1 мин).</w:t>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V</w:t>
      </w:r>
      <w:r>
        <w:rPr>
          <w:color w:val="000000"/>
          <w:sz w:val="28"/>
          <w:szCs w:val="28"/>
        </w:rPr>
        <w:t>. Итоги урока (2 мин).</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Список литературы</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uppressAutoHyphens w:val="true"/>
        <w:spacing w:lineRule="auto" w:line="360"/>
        <w:rPr/>
      </w:pPr>
      <w:r>
        <w:rPr>
          <w:color w:val="000000"/>
          <w:sz w:val="28"/>
          <w:szCs w:val="28"/>
        </w:rPr>
        <w:t>1. Биология. 7 класс: поурочные планы по учебнику В.Б. Захарова, Н.И. Сонина / Сост. М.В. Высоцкая. – Волгоград: Учитель, 2006. – С. 154 – 164.</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2. Богданова Т.Л., Солодова Е.А. Биология: Справочное пособие. – М.: АСТ-ПРЕСС ШКОЛА, 2002. – 816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3. Воловик А.С. Гнили картофеля при хранении / А.С. Воловик. – М.:Агропромиздат, 1987. – С. 46 – 52.</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4. Давоян Э.И. Всё о картофеле / Э.И. Давоян // На ниве Кубанской. – 2005. – С. 5 – 28.</w:t>
      </w:r>
    </w:p>
    <w:p>
      <w:pPr>
        <w:pStyle w:val="Normal"/>
        <w:tabs>
          <w:tab w:val="clear" w:pos="708"/>
          <w:tab w:val="left" w:pos="-180" w:leader="none"/>
          <w:tab w:val="left" w:pos="9720" w:leader="none"/>
        </w:tabs>
        <w:suppressAutoHyphens w:val="true"/>
        <w:spacing w:lineRule="auto" w:line="360"/>
        <w:rPr/>
      </w:pPr>
      <w:r>
        <w:rPr>
          <w:color w:val="000000"/>
          <w:sz w:val="28"/>
          <w:szCs w:val="28"/>
        </w:rPr>
        <w:t>5. Диагностика минерального питания растений / А.И. Столяров и др.; Под ред. А.И. Столярова. – Краснодар: Советская Кубань, 2000. – С. 56 – 63.</w:t>
      </w:r>
    </w:p>
    <w:p>
      <w:pPr>
        <w:pStyle w:val="Normal"/>
        <w:tabs>
          <w:tab w:val="clear" w:pos="708"/>
          <w:tab w:val="left" w:pos="-180" w:leader="none"/>
          <w:tab w:val="left" w:pos="9720" w:leader="none"/>
        </w:tabs>
        <w:suppressAutoHyphens w:val="true"/>
        <w:spacing w:lineRule="auto" w:line="360"/>
        <w:rPr/>
      </w:pPr>
      <w:r>
        <w:rPr>
          <w:color w:val="000000"/>
          <w:sz w:val="28"/>
          <w:szCs w:val="28"/>
        </w:rPr>
        <w:t>6. Защита овощных культур от вредителей и болезней / А.М. Девяткин и др.; Под ред. А.М. Девяткина. – Краснодар: Советская Кубань, 1987. – 56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7. Защита овощных культур от вредителей и болезней / В.И. Стенин и др.; Под ред. В.И. Стенина. – Краснодар: Советская Кубань, 1990. – 104 с.</w:t>
      </w:r>
    </w:p>
    <w:p>
      <w:pPr>
        <w:pStyle w:val="Normal"/>
        <w:tabs>
          <w:tab w:val="clear" w:pos="708"/>
          <w:tab w:val="left" w:pos="-180" w:leader="none"/>
          <w:tab w:val="left" w:pos="9720" w:leader="none"/>
        </w:tabs>
        <w:suppressAutoHyphens w:val="true"/>
        <w:spacing w:lineRule="auto" w:line="360"/>
        <w:rPr/>
      </w:pPr>
      <w:r>
        <w:rPr>
          <w:color w:val="000000"/>
          <w:sz w:val="28"/>
          <w:szCs w:val="28"/>
        </w:rPr>
        <w:t>8. Интегрированная защита картофеля от болезней и вредителей / Л.В. Андреева и др.; Под ред. Л.В. Андреевой. – Краснодар: Советская Кубань, 2005. – 44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9.Интегрированная защита картофеля от сорной растительности / Е.А. Данильчук и др.; Под ред. Е.А. Данильчука. – Краснодар: Советская Кубань, 2005. – 64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10. Картофель / И.Н. Путырский и др.; Под ред. И.Н. Путырского. – Ростов-на-Дону: Феникс, 2004. – 96 с.</w:t>
      </w:r>
    </w:p>
    <w:p>
      <w:pPr>
        <w:pStyle w:val="Normal"/>
        <w:tabs>
          <w:tab w:val="clear" w:pos="708"/>
          <w:tab w:val="left" w:pos="-180" w:leader="none"/>
          <w:tab w:val="left" w:pos="9720" w:leader="none"/>
        </w:tabs>
        <w:suppressAutoHyphens w:val="true"/>
        <w:spacing w:lineRule="auto" w:line="360"/>
        <w:rPr/>
      </w:pPr>
      <w:r>
        <w:rPr>
          <w:color w:val="000000"/>
          <w:sz w:val="28"/>
          <w:szCs w:val="28"/>
        </w:rPr>
        <w:t>11. Картофель / А.И. Столяров и др.; Под ред. А.И. Столярова. – Краснодар: Советская Кубань, 1989. – 216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12. Картофель / Л.А. Фанина и др.; Под ред. Л.А. Фаниной. – Краснодар: Советская Кубань, 2000. – 116.</w:t>
      </w:r>
    </w:p>
    <w:p>
      <w:pPr>
        <w:pStyle w:val="Normal"/>
        <w:tabs>
          <w:tab w:val="clear" w:pos="708"/>
          <w:tab w:val="left" w:pos="-180" w:leader="none"/>
          <w:tab w:val="left" w:pos="9720" w:leader="none"/>
        </w:tabs>
        <w:suppressAutoHyphens w:val="true"/>
        <w:spacing w:lineRule="auto" w:line="360"/>
        <w:rPr/>
      </w:pPr>
      <w:r>
        <w:rPr>
          <w:color w:val="000000"/>
          <w:sz w:val="28"/>
          <w:szCs w:val="28"/>
        </w:rPr>
        <w:t>13. Картофель / Т.Г. Причко и др.; Под ред. Т.Г. Причко. – Краснодар: Советская Кубань, 1995. – 68 с.</w:t>
      </w:r>
    </w:p>
    <w:p>
      <w:pPr>
        <w:pStyle w:val="Normal"/>
        <w:tabs>
          <w:tab w:val="clear" w:pos="708"/>
          <w:tab w:val="left" w:pos="-180" w:leader="none"/>
          <w:tab w:val="left" w:pos="9720" w:leader="none"/>
        </w:tabs>
        <w:suppressAutoHyphens w:val="true"/>
        <w:spacing w:lineRule="auto" w:line="360"/>
        <w:rPr/>
      </w:pPr>
      <w:r>
        <w:rPr>
          <w:color w:val="000000"/>
          <w:sz w:val="28"/>
          <w:szCs w:val="28"/>
        </w:rPr>
        <w:t>14. Марков В.М. Овощеводство / В.М. Марков. – Краснодар: Советская Кубань, 2000. – С. 253 – 260.</w:t>
      </w:r>
    </w:p>
    <w:p>
      <w:pPr>
        <w:pStyle w:val="Normal"/>
        <w:tabs>
          <w:tab w:val="clear" w:pos="708"/>
          <w:tab w:val="left" w:pos="-180" w:leader="none"/>
          <w:tab w:val="left" w:pos="9720" w:leader="none"/>
        </w:tabs>
        <w:suppressAutoHyphens w:val="true"/>
        <w:spacing w:lineRule="auto" w:line="360"/>
        <w:rPr/>
      </w:pPr>
      <w:r>
        <w:rPr>
          <w:color w:val="000000"/>
          <w:sz w:val="28"/>
          <w:szCs w:val="28"/>
        </w:rPr>
        <w:t>15. Обработка почвы и чередование культур при интенсивном использовании приусадебного участка / Э.К. Погосов. – Краснодар: Советская Кубань, 1990. – 360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16. Овощеводство / Н.А. Безуглова и др.; Под ред. Н.А. Безуглова. – Краснодар: Советская Кубань, 1989. – С. 78 – 85.</w:t>
      </w:r>
    </w:p>
    <w:p>
      <w:pPr>
        <w:pStyle w:val="Normal"/>
        <w:tabs>
          <w:tab w:val="clear" w:pos="708"/>
          <w:tab w:val="left" w:pos="-180" w:leader="none"/>
          <w:tab w:val="left" w:pos="9720" w:leader="none"/>
        </w:tabs>
        <w:suppressAutoHyphens w:val="true"/>
        <w:spacing w:lineRule="auto" w:line="360"/>
        <w:rPr/>
      </w:pPr>
      <w:r>
        <w:rPr>
          <w:color w:val="000000"/>
          <w:sz w:val="28"/>
          <w:szCs w:val="28"/>
        </w:rPr>
        <w:t>17. Овощеводство / В.П. Мельченко и др.; Под ред В.П. Мельченко. – Краснодар: Советская Кубань, 1998. – С. 76 – 80.</w:t>
      </w:r>
    </w:p>
    <w:p>
      <w:pPr>
        <w:pStyle w:val="Normal"/>
        <w:tabs>
          <w:tab w:val="clear" w:pos="708"/>
          <w:tab w:val="left" w:pos="-180" w:leader="none"/>
          <w:tab w:val="left" w:pos="9720" w:leader="none"/>
        </w:tabs>
        <w:suppressAutoHyphens w:val="true"/>
        <w:spacing w:lineRule="auto" w:line="360"/>
        <w:rPr/>
      </w:pPr>
      <w:r>
        <w:rPr>
          <w:color w:val="000000"/>
          <w:sz w:val="28"/>
          <w:szCs w:val="28"/>
        </w:rPr>
        <w:t>18. Овощеводство / А.М. Жидковский и др.; Под ред А.М. Жидковского. – Краснодар: Советская Кубань, 1990. – 400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19. Особенности выращивания картофеля / Л.Д. Бондаренко и др.; Под ред. Л.Д. Бондаренко. – Краснодар: Советская Кубань, 2001. – 42 с.</w:t>
      </w:r>
    </w:p>
    <w:p>
      <w:pPr>
        <w:pStyle w:val="Normal"/>
        <w:tabs>
          <w:tab w:val="clear" w:pos="708"/>
          <w:tab w:val="left" w:pos="-180" w:leader="none"/>
          <w:tab w:val="left" w:pos="9720" w:leader="none"/>
        </w:tabs>
        <w:suppressAutoHyphens w:val="true"/>
        <w:spacing w:lineRule="auto" w:line="360"/>
        <w:rPr/>
      </w:pPr>
      <w:r>
        <w:rPr>
          <w:color w:val="000000"/>
          <w:sz w:val="28"/>
          <w:szCs w:val="28"/>
        </w:rPr>
        <w:t>20. Особенности возделывания картофеля / Егоров А.М. и др.; Под ред. А.М. Егорова. – Краснодар: Советская Кубань, 2002. – 34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21. Особенности возделывания картофеля / В.Н. Прохоров и др.; Под ред. В.Н. Прохорова. – Ростов-на-Дону: Феникс, 2005. – 42с.</w:t>
      </w:r>
    </w:p>
    <w:p>
      <w:pPr>
        <w:pStyle w:val="Normal"/>
        <w:tabs>
          <w:tab w:val="clear" w:pos="708"/>
          <w:tab w:val="left" w:pos="-180" w:leader="none"/>
          <w:tab w:val="left" w:pos="9720" w:leader="none"/>
        </w:tabs>
        <w:suppressAutoHyphens w:val="true"/>
        <w:spacing w:lineRule="auto" w:line="360"/>
        <w:rPr/>
      </w:pPr>
      <w:r>
        <w:rPr>
          <w:color w:val="000000"/>
          <w:sz w:val="28"/>
          <w:szCs w:val="28"/>
        </w:rPr>
        <w:t>22. Особенности возделывания картофеля при орошении / Я.А. Голубев и др.; Под ред. Я.А. Голубева. – Краснодар – 2006. – 56 с.</w:t>
      </w:r>
    </w:p>
    <w:p>
      <w:pPr>
        <w:pStyle w:val="Normal"/>
        <w:tabs>
          <w:tab w:val="clear" w:pos="708"/>
          <w:tab w:val="left" w:pos="-180" w:leader="none"/>
          <w:tab w:val="left" w:pos="9720" w:leader="none"/>
        </w:tabs>
        <w:suppressAutoHyphens w:val="true"/>
        <w:spacing w:lineRule="auto" w:line="360"/>
        <w:rPr/>
      </w:pPr>
      <w:r>
        <w:rPr>
          <w:color w:val="000000"/>
          <w:sz w:val="28"/>
          <w:szCs w:val="28"/>
        </w:rPr>
        <w:t>23. Подбор и размещение овощных культур на участке / А.И. Столяров и др.; Под ред. А.И. Столярова. – Краснодар: Советская Кубань, 2000. – С. 45 – 47.</w:t>
      </w:r>
    </w:p>
    <w:p>
      <w:pPr>
        <w:pStyle w:val="Normal"/>
        <w:tabs>
          <w:tab w:val="clear" w:pos="708"/>
          <w:tab w:val="left" w:pos="-180" w:leader="none"/>
          <w:tab w:val="left" w:pos="9720" w:leader="none"/>
        </w:tabs>
        <w:suppressAutoHyphens w:val="true"/>
        <w:spacing w:lineRule="auto" w:line="360"/>
        <w:rPr/>
      </w:pPr>
      <w:r>
        <w:rPr>
          <w:color w:val="000000"/>
          <w:sz w:val="28"/>
          <w:szCs w:val="28"/>
        </w:rPr>
        <w:t>24. Посадочный материал / Т.С. Ивашкова и др.; Под ред. Т.С. Ивашковой. – Ростов-на-Дону: Феникс, 2006. – 88 с.</w:t>
      </w:r>
    </w:p>
    <w:p>
      <w:pPr>
        <w:pStyle w:val="Normal"/>
        <w:tabs>
          <w:tab w:val="clear" w:pos="708"/>
          <w:tab w:val="left" w:pos="-180" w:leader="none"/>
          <w:tab w:val="left" w:pos="9720" w:leader="none"/>
        </w:tabs>
        <w:suppressAutoHyphens w:val="true"/>
        <w:spacing w:lineRule="auto" w:line="360"/>
        <w:rPr/>
      </w:pPr>
      <w:r>
        <w:rPr>
          <w:color w:val="000000"/>
          <w:sz w:val="28"/>
          <w:szCs w:val="28"/>
        </w:rPr>
        <w:t>25. Послеуборочная обработка и хранение картофеля / М.В. Павлик и др.; Под ред. М.В. Павлика. – Краснодар: Советская Кубань, 2004. – 56с.</w:t>
      </w:r>
    </w:p>
    <w:p>
      <w:pPr>
        <w:pStyle w:val="Normal"/>
        <w:tabs>
          <w:tab w:val="clear" w:pos="708"/>
          <w:tab w:val="left" w:pos="-180" w:leader="none"/>
          <w:tab w:val="left" w:pos="9720" w:leader="none"/>
        </w:tabs>
        <w:suppressAutoHyphens w:val="true"/>
        <w:spacing w:lineRule="auto" w:line="360"/>
        <w:rPr/>
      </w:pPr>
      <w:r>
        <w:rPr>
          <w:color w:val="000000"/>
          <w:sz w:val="28"/>
          <w:szCs w:val="28"/>
        </w:rPr>
        <w:t>26. Растениеводство с основами селекции и семеноводства / Г.В. Корнев и др.; Под ред. Г.В. Корнева. - М.: ВО Агропромиздат, 1990. – С. 45 – 53.</w:t>
      </w:r>
    </w:p>
    <w:p>
      <w:pPr>
        <w:pStyle w:val="Normal"/>
        <w:tabs>
          <w:tab w:val="clear" w:pos="708"/>
          <w:tab w:val="left" w:pos="-180" w:leader="none"/>
          <w:tab w:val="left" w:pos="9720" w:leader="none"/>
        </w:tabs>
        <w:suppressAutoHyphens w:val="true"/>
        <w:spacing w:lineRule="auto" w:line="360"/>
        <w:rPr/>
      </w:pPr>
      <w:r>
        <w:rPr>
          <w:color w:val="000000"/>
          <w:sz w:val="28"/>
          <w:szCs w:val="28"/>
        </w:rPr>
        <w:t>27. Размещение овощных культур на участке / Г.Г. Богопелов и др.; Под ред Г.Г Богопелова. – Краснодар: Советская Кубань, 2005. – С. 67 – 80.</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28. Рекомендации по возделыванию основных овощных культур и картофеля / П.К. Чайкин и др.; Под ред. П.К. Чайкина. – Краснодар: Советская Кубань, 1986. – С. 53 – 62.</w:t>
      </w:r>
    </w:p>
    <w:p>
      <w:pPr>
        <w:pStyle w:val="Normal"/>
        <w:tabs>
          <w:tab w:val="clear" w:pos="708"/>
          <w:tab w:val="left" w:pos="-180" w:leader="none"/>
          <w:tab w:val="left" w:pos="9720" w:leader="none"/>
        </w:tabs>
        <w:suppressAutoHyphens w:val="true"/>
        <w:spacing w:lineRule="auto" w:line="360"/>
        <w:rPr/>
      </w:pPr>
      <w:r>
        <w:rPr>
          <w:color w:val="000000"/>
          <w:sz w:val="28"/>
          <w:szCs w:val="28"/>
        </w:rPr>
        <w:t>29. Рекомендации по удобрению овощных культур и картофеля / Н.Ф. Семёнова и др.; Под ред. Н.Ф. Семёнова. – Краснодар: Советская Кубань, 1982. – С. 37 – 45.</w:t>
      </w:r>
    </w:p>
    <w:p>
      <w:pPr>
        <w:pStyle w:val="Normal"/>
        <w:tabs>
          <w:tab w:val="clear" w:pos="708"/>
          <w:tab w:val="left" w:pos="-180" w:leader="none"/>
          <w:tab w:val="left" w:pos="9720" w:leader="none"/>
        </w:tabs>
        <w:suppressAutoHyphens w:val="true"/>
        <w:spacing w:lineRule="auto" w:line="360"/>
        <w:rPr/>
      </w:pPr>
      <w:r>
        <w:rPr>
          <w:color w:val="000000"/>
          <w:sz w:val="28"/>
          <w:szCs w:val="28"/>
        </w:rPr>
        <w:t>30. Рекомендации по возделыванию картофеля / Т.И. Марченко и др.; Под ред. Т.Е. Марченко. – Краснодар: Советская Кубань, 2000. – 44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31. Рекомендации по возделыванию картофеля / И.А. Драгавцева и др.; Под ред. И.А. Драгавцевой. – Краснодар: Советская Кубань, 1995. – 34 с.</w:t>
      </w:r>
    </w:p>
    <w:p>
      <w:pPr>
        <w:pStyle w:val="Normal"/>
        <w:tabs>
          <w:tab w:val="clear" w:pos="708"/>
          <w:tab w:val="left" w:pos="-180" w:leader="none"/>
          <w:tab w:val="left" w:pos="9720" w:leader="none"/>
        </w:tabs>
        <w:suppressAutoHyphens w:val="true"/>
        <w:spacing w:lineRule="auto" w:line="360"/>
        <w:rPr/>
      </w:pPr>
      <w:r>
        <w:rPr>
          <w:color w:val="000000"/>
          <w:sz w:val="28"/>
          <w:szCs w:val="28"/>
        </w:rPr>
        <w:t xml:space="preserve">32. Сад и огород / Т.Е. Кузьмина и др.; Под ред. Т.Е. Кузьминой. – Краснодар: Советская Кубань, 2000. – С. 134 – 145.д. </w:t>
      </w:r>
    </w:p>
    <w:p>
      <w:pPr>
        <w:pStyle w:val="Normal"/>
        <w:tabs>
          <w:tab w:val="clear" w:pos="708"/>
          <w:tab w:val="left" w:pos="-180" w:leader="none"/>
          <w:tab w:val="left" w:pos="9720" w:leader="none"/>
        </w:tabs>
        <w:suppressAutoHyphens w:val="true"/>
        <w:spacing w:lineRule="auto" w:line="360"/>
        <w:rPr/>
      </w:pPr>
      <w:r>
        <w:rPr>
          <w:color w:val="000000"/>
          <w:sz w:val="28"/>
          <w:szCs w:val="28"/>
        </w:rPr>
        <w:t>33. Севообороты и приёмы обработки почвы при выращивании овощных культур и картофеля / Балахоненков В.Е. и др.; Под ред. В.Е. Балахоненкова. – Краснодар: Советская Кубань, 2000. – 34 с.</w:t>
      </w:r>
    </w:p>
    <w:p>
      <w:pPr>
        <w:pStyle w:val="Normal"/>
        <w:tabs>
          <w:tab w:val="clear" w:pos="708"/>
          <w:tab w:val="left" w:pos="-180" w:leader="none"/>
          <w:tab w:val="left" w:pos="9720" w:leader="none"/>
        </w:tabs>
        <w:suppressAutoHyphens w:val="true"/>
        <w:spacing w:lineRule="auto" w:line="360"/>
        <w:rPr/>
      </w:pPr>
      <w:r>
        <w:rPr>
          <w:color w:val="000000"/>
          <w:sz w:val="28"/>
          <w:szCs w:val="28"/>
        </w:rPr>
        <w:t>34. Серпуховитина К.А. Садоводство / К.А. Серпуховитина. – Краснодар: Советская Кубань, 1991. – С. 93 – 96.</w:t>
      </w:r>
    </w:p>
    <w:p>
      <w:pPr>
        <w:pStyle w:val="Normal"/>
        <w:tabs>
          <w:tab w:val="clear" w:pos="708"/>
          <w:tab w:val="left" w:pos="-180" w:leader="none"/>
          <w:tab w:val="left" w:pos="9720" w:leader="none"/>
        </w:tabs>
        <w:suppressAutoHyphens w:val="true"/>
        <w:spacing w:lineRule="auto" w:line="360"/>
        <w:rPr/>
      </w:pPr>
      <w:r>
        <w:rPr>
          <w:color w:val="000000"/>
          <w:sz w:val="28"/>
          <w:szCs w:val="28"/>
        </w:rPr>
        <w:t>35. Столяров А.И. Овощеводство / А.И. Столяров. – Краснодар: Советская Кубань, 2000. – С. 287 – 295.</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36. Справочник картофелевода / А.И. Замотаева и др.; Под ред. А.И. Замотаева. – М.: ВО Агропромиздат, 1987. – С. 38 – 51.</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37. Справочник мастера – овощевода открытого грунта / А.А. Россешанский и др.; Под ред. А.А. Россешанский. – М.: Россельхозиздат, 1987. – 252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38. Справочник пестицидов и агрохимикатов, разрешённых к применению на территории Российской Федерации. – М.: Агрорус, 2006. – 352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39. Таранов В.В. Садово – огородный участок / В.В. Таранов. – М.: ВО Агропрооиздат, 1988. – 161 – 163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40. Тимирязевская Академия «Защита растений» «Эксмо Лик Пресс» 2002 г. – С. 35 – 37.</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41. Технология выращивания картофеля в Краснодарском крае / Н.Г. Малюга и др.; Под ред. Н.Г. Малюги. – Краснодар: 2002. – 52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42. Технология выращивания картофеля в Краснодарском крае / В.Д. Кривулин и др.; Под ред. В.Д. Кривулина. – Краснодар: 2005. – 42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43. Технология возделывания картофеля / М.М. Щукин и др.; Под ред. М.М. Щукин. – Краснодар: Советская Кубань, 2000. – 34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44. Технология выращивания картофеля / А.М. Егоров и др.; Под ред. А.М. Егорова. – Краснодар: Советская Кубань, 2001. – 42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45. Требования овощных условий к условиям среды / А.И. Столяров и др.; Под ред. А.И. Столярова. – Краснодар: Советская Кубань, 1989. – 416 с.</w:t>
      </w:r>
    </w:p>
    <w:p>
      <w:pPr>
        <w:pStyle w:val="Normal"/>
        <w:tabs>
          <w:tab w:val="clear" w:pos="708"/>
          <w:tab w:val="left" w:pos="-180" w:leader="none"/>
          <w:tab w:val="left" w:pos="9720" w:leader="none"/>
        </w:tabs>
        <w:suppressAutoHyphens w:val="true"/>
        <w:spacing w:lineRule="auto" w:line="360"/>
        <w:rPr/>
      </w:pPr>
      <w:r>
        <w:rPr>
          <w:color w:val="000000"/>
          <w:sz w:val="28"/>
          <w:szCs w:val="28"/>
        </w:rPr>
        <w:t>46. Требования овощных условий к условиям среды / А.С. Дмитриева и др.; Под ред. А.С. Дмитриевой. – Краснодар: Советская Кубань, 2004. – 152 с.</w:t>
      </w:r>
    </w:p>
    <w:p>
      <w:pPr>
        <w:pStyle w:val="Normal"/>
        <w:tabs>
          <w:tab w:val="clear" w:pos="708"/>
          <w:tab w:val="left" w:pos="-180" w:leader="none"/>
          <w:tab w:val="left" w:pos="9720" w:leader="none"/>
        </w:tabs>
        <w:suppressAutoHyphens w:val="true"/>
        <w:spacing w:lineRule="auto" w:line="360"/>
        <w:rPr/>
      </w:pPr>
      <w:r>
        <w:rPr>
          <w:color w:val="000000"/>
          <w:sz w:val="28"/>
          <w:szCs w:val="28"/>
        </w:rPr>
        <w:t>47. Трубилина И.Т. Овощеводство / И.Т. Трубилина. – Краснодар: Советская Кубань, 2004. – С. 89 – 95.</w:t>
      </w:r>
    </w:p>
    <w:p>
      <w:pPr>
        <w:pStyle w:val="Normal"/>
        <w:tabs>
          <w:tab w:val="clear" w:pos="708"/>
          <w:tab w:val="left" w:pos="-180" w:leader="none"/>
          <w:tab w:val="left" w:pos="9720" w:leader="none"/>
        </w:tabs>
        <w:suppressAutoHyphens w:val="true"/>
        <w:spacing w:lineRule="auto" w:line="360"/>
        <w:rPr/>
      </w:pPr>
      <w:r>
        <w:rPr>
          <w:color w:val="000000"/>
          <w:sz w:val="28"/>
          <w:szCs w:val="28"/>
        </w:rPr>
        <w:t>48. Фисенко А.Н. Сад и огород / А.Н. Фисенко. – Краснодар: Советская Кубань, 1990. – С. 345 – 347.</w:t>
      </w:r>
    </w:p>
    <w:p>
      <w:pPr>
        <w:pStyle w:val="Normal"/>
        <w:tabs>
          <w:tab w:val="clear" w:pos="708"/>
          <w:tab w:val="left" w:pos="-180" w:leader="none"/>
          <w:tab w:val="left" w:pos="9720" w:leader="none"/>
        </w:tabs>
        <w:suppressAutoHyphens w:val="true"/>
        <w:spacing w:lineRule="auto" w:line="360"/>
        <w:rPr/>
      </w:pPr>
      <w:r>
        <w:rPr>
          <w:color w:val="000000"/>
          <w:sz w:val="28"/>
          <w:szCs w:val="28"/>
        </w:rPr>
        <w:t>49. Хранение и переработка овощей / А.С. Воловик и др.; Под ред. А.С. Воловик. – Краснодар: Советская Кубань, 2000. – С. 154 – 160.</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50. Хранение картофеля и овощей / Т.С. Усова и др.; Под ред. Т.С. Усовой. – Краснодар: Советская Кубань, 2003. – С. 87 – 93.</w:t>
      </w:r>
    </w:p>
    <w:p>
      <w:pPr>
        <w:pStyle w:val="Normal"/>
        <w:tabs>
          <w:tab w:val="clear" w:pos="708"/>
          <w:tab w:val="left" w:pos="-180" w:leader="none"/>
          <w:tab w:val="left" w:pos="9720" w:leader="none"/>
        </w:tabs>
        <w:suppressAutoHyphens w:val="true"/>
        <w:spacing w:lineRule="auto" w:line="360"/>
        <w:rPr/>
      </w:pPr>
      <w:r>
        <w:rPr>
          <w:color w:val="000000"/>
          <w:sz w:val="28"/>
          <w:szCs w:val="28"/>
        </w:rPr>
        <w:t>51. Чалыгин И.А. Овощеводство / И.А. Чалыгин. – М.: Агрорус, 2005. – 122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52. Чаусов В.М. Хранение картофеля и овощей / В.М. Чаусов . – Краснодар: Советская Кубань, 1990. – 116 с.</w:t>
      </w:r>
    </w:p>
    <w:p>
      <w:pPr>
        <w:pStyle w:val="Normal"/>
        <w:tabs>
          <w:tab w:val="clear" w:pos="708"/>
          <w:tab w:val="left" w:pos="-180" w:leader="none"/>
          <w:tab w:val="left" w:pos="9720" w:leader="none"/>
        </w:tabs>
        <w:suppressAutoHyphens w:val="true"/>
        <w:spacing w:lineRule="auto" w:line="360"/>
        <w:rPr>
          <w:color w:val="000000"/>
          <w:sz w:val="28"/>
          <w:szCs w:val="28"/>
        </w:rPr>
      </w:pPr>
      <w:r>
        <w:rPr>
          <w:color w:val="000000"/>
          <w:sz w:val="28"/>
          <w:szCs w:val="28"/>
        </w:rPr>
        <w:t>53. Чундокова А.А. Содержание почвы и удобрение / А.А. Чундокова. – Краснодар: Советская Кубань, 2003. – 78 с.</w:t>
      </w:r>
    </w:p>
    <w:p>
      <w:pPr>
        <w:pStyle w:val="Normal"/>
        <w:tabs>
          <w:tab w:val="clear" w:pos="708"/>
          <w:tab w:val="left" w:pos="-180" w:leader="none"/>
        </w:tabs>
        <w:suppressAutoHyphens w:val="true"/>
        <w:spacing w:lineRule="auto" w:line="360"/>
        <w:rPr/>
      </w:pPr>
      <w:r>
        <w:rPr>
          <w:color w:val="000000"/>
          <w:sz w:val="28"/>
          <w:szCs w:val="28"/>
        </w:rPr>
        <w:t>54. http://www.websadovod.ru</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numPr>
          <w:ilvl w:val="0"/>
          <w:numId w:val="0"/>
        </w:numPr>
        <w:tabs>
          <w:tab w:val="clear" w:pos="708"/>
          <w:tab w:val="left" w:pos="-180" w:leader="none"/>
          <w:tab w:val="left" w:pos="9360" w:leader="none"/>
        </w:tabs>
        <w:spacing w:lineRule="auto" w:line="360"/>
        <w:ind w:firstLine="709"/>
        <w:jc w:val="center"/>
        <w:outlineLvl w:val="0"/>
        <w:rPr>
          <w:b/>
          <w:b/>
          <w:color w:val="000000"/>
          <w:sz w:val="28"/>
          <w:szCs w:val="28"/>
        </w:rPr>
      </w:pPr>
      <w:r>
        <w:rPr>
          <w:b/>
          <w:color w:val="000000"/>
          <w:sz w:val="28"/>
          <w:szCs w:val="28"/>
        </w:rPr>
        <w:t>Приложение 1</w:t>
      </w:r>
    </w:p>
    <w:p>
      <w:pPr>
        <w:pStyle w:val="Normal"/>
        <w:numPr>
          <w:ilvl w:val="0"/>
          <w:numId w:val="0"/>
        </w:numPr>
        <w:tabs>
          <w:tab w:val="clear" w:pos="708"/>
          <w:tab w:val="left" w:pos="-180" w:leader="none"/>
          <w:tab w:val="left" w:pos="9360" w:leader="none"/>
        </w:tabs>
        <w:spacing w:lineRule="auto" w:line="360"/>
        <w:ind w:firstLine="709"/>
        <w:jc w:val="both"/>
        <w:outlineLvl w:val="0"/>
        <w:rPr>
          <w:b/>
          <w:b/>
          <w:color w:val="000000"/>
          <w:sz w:val="28"/>
          <w:szCs w:val="28"/>
        </w:rPr>
      </w:pPr>
      <w:r>
        <w:rPr>
          <w:b/>
          <w:color w:val="000000"/>
          <w:sz w:val="28"/>
          <w:szCs w:val="28"/>
        </w:rPr>
      </w:r>
    </w:p>
    <w:p>
      <w:pPr>
        <w:pStyle w:val="Normal"/>
        <w:numPr>
          <w:ilvl w:val="0"/>
          <w:numId w:val="0"/>
        </w:numPr>
        <w:tabs>
          <w:tab w:val="clear" w:pos="708"/>
          <w:tab w:val="left" w:pos="-180" w:leader="none"/>
          <w:tab w:val="left" w:pos="9360" w:leader="none"/>
        </w:tabs>
        <w:spacing w:lineRule="auto" w:line="360"/>
        <w:ind w:firstLine="709"/>
        <w:jc w:val="both"/>
        <w:outlineLvl w:val="0"/>
        <w:rPr>
          <w:color w:val="000000"/>
          <w:sz w:val="28"/>
          <w:szCs w:val="28"/>
        </w:rPr>
      </w:pPr>
      <w:r>
        <w:rPr>
          <w:color w:val="000000"/>
          <w:sz w:val="28"/>
          <w:szCs w:val="28"/>
        </w:rPr>
        <w:t>Статистическая обработка цифровых данных.</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развития ростков в перв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072" w:type="dxa"/>
        <w:jc w:val="left"/>
        <w:tblInd w:w="137" w:type="dxa"/>
        <w:tblLayout w:type="fixed"/>
        <w:tblCellMar>
          <w:top w:w="0" w:type="dxa"/>
          <w:left w:w="108" w:type="dxa"/>
          <w:bottom w:w="0" w:type="dxa"/>
          <w:right w:w="108" w:type="dxa"/>
        </w:tblCellMar>
      </w:tblPr>
      <w:tblGrid>
        <w:gridCol w:w="1367"/>
        <w:gridCol w:w="906"/>
        <w:gridCol w:w="850"/>
        <w:gridCol w:w="709"/>
        <w:gridCol w:w="992"/>
        <w:gridCol w:w="2268"/>
        <w:gridCol w:w="980"/>
      </w:tblGrid>
      <w:tr>
        <w:trPr/>
        <w:tc>
          <w:tcPr>
            <w:tcW w:w="8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азвитие ростков ,с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Сумма по варианта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 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 xml:space="preserve"> </w:t>
            </w:r>
            <w:r>
              <w:rPr>
                <w:color w:val="000000"/>
                <w:sz w:val="20"/>
                <w:szCs w:val="28"/>
              </w:rPr>
              <w:t>Жуковский 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 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 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lang w:val="en-US"/>
              </w:rPr>
              <w:t>N</w:t>
            </w:r>
            <w:r>
              <w:rPr>
                <w:color w:val="000000"/>
                <w:sz w:val="20"/>
                <w:szCs w:val="28"/>
              </w:rPr>
              <w:t xml:space="preserve"> = 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 7</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4, 7</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5 – 4,7)2 + (4 – 4,7)2 + (6 – 4,7)2 + (4 – 4,7)2 + (5 – 4,7)2 + (4 – 4,7)2 + (4 – 4,7)2 + (5 – 4,7)2 + (5 – 4,7)2 = 0,7</w:t>
      </w:r>
    </w:p>
    <w:p>
      <w:pPr>
        <w:pStyle w:val="Normal"/>
        <w:tabs>
          <w:tab w:val="clear" w:pos="708"/>
          <w:tab w:val="left" w:pos="-180" w:leader="none"/>
          <w:tab w:val="left" w:pos="9720" w:leader="none"/>
        </w:tabs>
        <w:spacing w:lineRule="auto" w:line="360"/>
        <w:ind w:firstLine="709"/>
        <w:jc w:val="both"/>
        <w:rPr/>
      </w:pPr>
      <w:r>
        <w:rPr>
          <w:color w:val="000000"/>
          <w:sz w:val="28"/>
          <w:szCs w:val="28"/>
        </w:rPr>
        <w:t>Определяем среднее квадратичное отклонение от среднего по формуле:</w:t>
      </w:r>
      <w:r>
        <w:br w:type="page"/>
      </w:r>
    </w:p>
    <w:p>
      <w:pPr>
        <w:pStyle w:val="Normal"/>
        <w:tabs>
          <w:tab w:val="clear" w:pos="708"/>
          <w:tab w:val="left" w:pos="-180" w:leader="none"/>
          <w:tab w:val="left" w:pos="9720" w:leader="none"/>
        </w:tabs>
        <w:spacing w:lineRule="auto" w:line="360"/>
        <w:ind w:firstLine="709"/>
        <w:jc w:val="both"/>
        <w:rPr>
          <w:color w:val="000000"/>
        </w:rPr>
      </w:pPr>
      <w:r>
        <w:rPr>
          <w:color w:val="000000"/>
        </w:rPr>
        <w:t xml:space="preserve">σ =√ </w:t>
      </w:r>
      <w:r>
        <w:rPr>
          <w:color w:val="000000"/>
          <w:u w:val="single"/>
        </w:rPr>
        <w:t xml:space="preserve">∑(х - х)2 </w:t>
      </w:r>
      <w:r>
        <w:rPr>
          <w:color w:val="000000"/>
        </w:rPr>
        <w:t xml:space="preserve">= </w:t>
      </w:r>
      <w:r>
        <w:rPr>
          <w:color w:val="000000"/>
          <w:u w:val="single"/>
        </w:rPr>
        <w:t>0,16 + 0,36 + 1,96 + 0,36 + 0,16 + 0,36 + 0,36 + 0,16 + 0,16</w:t>
      </w:r>
      <w:r>
        <w:rPr>
          <w:color w:val="000000"/>
        </w:rPr>
        <w:t xml:space="preserve"> =</w:t>
      </w:r>
      <w:r>
        <w:rPr>
          <w:color w:val="000000"/>
          <w:sz w:val="28"/>
          <w:szCs w:val="28"/>
        </w:rPr>
        <w:t>0,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0,5 </w:t>
      </w:r>
      <w:r>
        <w:rPr>
          <w:color w:val="000000"/>
          <w:sz w:val="28"/>
          <w:szCs w:val="28"/>
        </w:rPr>
        <w:t>= 0,25</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25 = ± 0,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2</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развития ростков во втор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9035" w:type="dxa"/>
        <w:jc w:val="left"/>
        <w:tblInd w:w="137" w:type="dxa"/>
        <w:tblLayout w:type="fixed"/>
        <w:tblCellMar>
          <w:top w:w="0" w:type="dxa"/>
          <w:left w:w="108" w:type="dxa"/>
          <w:bottom w:w="0" w:type="dxa"/>
          <w:right w:w="108" w:type="dxa"/>
        </w:tblCellMar>
      </w:tblPr>
      <w:tblGrid>
        <w:gridCol w:w="2126"/>
        <w:gridCol w:w="906"/>
        <w:gridCol w:w="992"/>
        <w:gridCol w:w="851"/>
        <w:gridCol w:w="992"/>
        <w:gridCol w:w="2126"/>
        <w:gridCol w:w="1042"/>
      </w:tblGrid>
      <w:tr>
        <w:trPr/>
        <w:tc>
          <w:tcPr>
            <w:tcW w:w="90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Развитие ростков, с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Жуковский 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1,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1,3</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1,4 – 1,3)2 + (1,5 – 1,3)2 + (1,4 – 1,3)2 + (1,3 – 1,3)2 + (1,4 – 1,3)2 + (1,2 – 1,3)2 + (1,2 – 1,3)2 + (1,1 – 1,3)2 + (1,3 – 1,3)2 = 0,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rPr>
      </w:pPr>
      <w:r>
        <w:rPr>
          <w:color w:val="000000"/>
        </w:rPr>
        <w:t xml:space="preserve">σ =√ </w:t>
      </w:r>
      <w:r>
        <w:rPr>
          <w:color w:val="000000"/>
          <w:u w:val="single"/>
        </w:rPr>
        <w:t xml:space="preserve">∑(х - х)2 </w:t>
      </w:r>
      <w:r>
        <w:rPr>
          <w:color w:val="000000"/>
        </w:rPr>
        <w:t xml:space="preserve">= </w:t>
      </w:r>
      <w:r>
        <w:rPr>
          <w:color w:val="000000"/>
          <w:u w:val="single"/>
        </w:rPr>
        <w:t>0,1 + 0,04 + 0,1 + 0 + 0,1 + 0,01 + 0,01 + 0,04 + 0</w:t>
      </w:r>
      <w:r>
        <w:rPr>
          <w:color w:val="000000"/>
        </w:rPr>
        <w:t xml:space="preserve"> =</w:t>
      </w:r>
      <w:r>
        <w:rPr>
          <w:color w:val="000000"/>
          <w:sz w:val="28"/>
          <w:szCs w:val="28"/>
        </w:rPr>
        <w:t>0,22</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0,22</w:t>
      </w:r>
      <w:r>
        <w:rPr>
          <w:color w:val="000000"/>
          <w:sz w:val="28"/>
          <w:szCs w:val="28"/>
        </w:rPr>
        <w:t>= 0,08</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08 = ± 0,18</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3</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всхожести клубней в перв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739" w:type="dxa"/>
        <w:jc w:val="left"/>
        <w:tblInd w:w="-5" w:type="dxa"/>
        <w:tblLayout w:type="fixed"/>
        <w:tblCellMar>
          <w:top w:w="0" w:type="dxa"/>
          <w:left w:w="108" w:type="dxa"/>
          <w:bottom w:w="0" w:type="dxa"/>
          <w:right w:w="108" w:type="dxa"/>
        </w:tblCellMar>
      </w:tblPr>
      <w:tblGrid>
        <w:gridCol w:w="1985"/>
        <w:gridCol w:w="906"/>
        <w:gridCol w:w="846"/>
        <w:gridCol w:w="992"/>
        <w:gridCol w:w="1129"/>
        <w:gridCol w:w="2035"/>
        <w:gridCol w:w="846"/>
      </w:tblGrid>
      <w:tr>
        <w:trPr/>
        <w:tc>
          <w:tcPr>
            <w:tcW w:w="87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Всхожесть клубн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Жуковский 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99,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9,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9,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99,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9,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899</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9,8</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99,8</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100 – 99,8)2 + (100 – 99,8)2 + (100 – 99,8)2 + (100 – 99,8)2 + (99,5 – 99,8)2 + (100 – 99,8)2 + (100 – 99,8)2 + (100 – 99,8)2 + (99,5 – 99,8)2 = 0,4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rPr>
      </w:pPr>
      <w:r>
        <w:rPr>
          <w:color w:val="000000"/>
        </w:rPr>
        <w:t xml:space="preserve">σ =√ </w:t>
      </w:r>
      <w:r>
        <w:rPr>
          <w:color w:val="000000"/>
          <w:u w:val="single"/>
        </w:rPr>
        <w:t xml:space="preserve">∑(х - х)2 </w:t>
      </w:r>
      <w:r>
        <w:rPr>
          <w:color w:val="000000"/>
        </w:rPr>
        <w:t xml:space="preserve">= </w:t>
      </w:r>
      <w:r>
        <w:rPr>
          <w:color w:val="000000"/>
          <w:u w:val="single"/>
        </w:rPr>
        <w:t>0,04 + 0,04 + 0,04 + 0,04 + 0,09 + 0,04 + 0,04 + 0,04 + 0,09</w:t>
      </w:r>
      <w:r>
        <w:rPr>
          <w:color w:val="000000"/>
        </w:rPr>
        <w:t xml:space="preserve"> =</w:t>
      </w:r>
      <w:r>
        <w:rPr>
          <w:color w:val="000000"/>
          <w:sz w:val="28"/>
          <w:szCs w:val="28"/>
        </w:rPr>
        <w:t>0,2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0,24</w:t>
      </w:r>
      <w:r>
        <w:rPr>
          <w:color w:val="000000"/>
          <w:sz w:val="28"/>
          <w:szCs w:val="28"/>
        </w:rPr>
        <w:t>= 0,08</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08 = ± 0,18</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4</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всхожести клубней во втор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839" w:type="dxa"/>
        <w:jc w:val="left"/>
        <w:tblInd w:w="-5" w:type="dxa"/>
        <w:tblLayout w:type="fixed"/>
        <w:tblCellMar>
          <w:top w:w="0" w:type="dxa"/>
          <w:left w:w="108" w:type="dxa"/>
          <w:bottom w:w="0" w:type="dxa"/>
          <w:right w:w="108" w:type="dxa"/>
        </w:tblCellMar>
      </w:tblPr>
      <w:tblGrid>
        <w:gridCol w:w="1985"/>
        <w:gridCol w:w="764"/>
        <w:gridCol w:w="992"/>
        <w:gridCol w:w="851"/>
        <w:gridCol w:w="992"/>
        <w:gridCol w:w="2071"/>
        <w:gridCol w:w="1184"/>
      </w:tblGrid>
      <w:tr>
        <w:trPr/>
        <w:tc>
          <w:tcPr>
            <w:tcW w:w="88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Всхожесть клубне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Сорт</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Сумма по варианта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8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Жуковский ранн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8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8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84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4</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9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93 – 94)2 + (95 – 94)2 + (94 – 94)2 + (94 – 94)2 + (96 – 94)2 + (95 – 94)2 + (95 – 94)2 + (93 – 94)2 + (94 – 94)2 = 9</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 </w:t>
      </w:r>
      <w:r>
        <w:rPr>
          <w:color w:val="000000"/>
          <w:sz w:val="28"/>
          <w:szCs w:val="28"/>
          <w:u w:val="single"/>
        </w:rPr>
        <w:t xml:space="preserve">∑(х - х)2 </w:t>
      </w:r>
      <w:r>
        <w:rPr>
          <w:color w:val="000000"/>
          <w:sz w:val="28"/>
          <w:szCs w:val="28"/>
        </w:rPr>
        <w:t xml:space="preserve">= </w:t>
      </w:r>
      <w:r>
        <w:rPr>
          <w:color w:val="000000"/>
          <w:sz w:val="28"/>
          <w:szCs w:val="28"/>
          <w:u w:val="single"/>
        </w:rPr>
        <w:t>1 + 1 + 0 + 0 + 4 + 1 + 1 + 1 + 0</w:t>
      </w:r>
      <w:r>
        <w:rPr>
          <w:color w:val="000000"/>
          <w:sz w:val="28"/>
          <w:szCs w:val="28"/>
        </w:rPr>
        <w:t xml:space="preserve"> = 1, 0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1, 06</w:t>
      </w:r>
      <w:r>
        <w:rPr>
          <w:color w:val="000000"/>
          <w:sz w:val="28"/>
          <w:szCs w:val="28"/>
        </w:rPr>
        <w:t>= 0,38</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38 = ± 0,8</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5</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эффективности протравливания и прогревания клубней в перв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751" w:type="dxa"/>
        <w:jc w:val="left"/>
        <w:tblInd w:w="137" w:type="dxa"/>
        <w:tblLayout w:type="fixed"/>
        <w:tblCellMar>
          <w:top w:w="0" w:type="dxa"/>
          <w:left w:w="108" w:type="dxa"/>
          <w:bottom w:w="0" w:type="dxa"/>
          <w:right w:w="108" w:type="dxa"/>
        </w:tblCellMar>
      </w:tblPr>
      <w:tblGrid>
        <w:gridCol w:w="2268"/>
        <w:gridCol w:w="764"/>
        <w:gridCol w:w="709"/>
        <w:gridCol w:w="850"/>
        <w:gridCol w:w="993"/>
        <w:gridCol w:w="2126"/>
        <w:gridCol w:w="1041"/>
      </w:tblGrid>
      <w:tr>
        <w:trPr/>
        <w:tc>
          <w:tcPr>
            <w:tcW w:w="87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Эффективности протравливания и прогревания клубне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 xml:space="preserve"> </w:t>
            </w:r>
            <w:r>
              <w:rPr>
                <w:color w:val="000000"/>
                <w:sz w:val="20"/>
                <w:szCs w:val="28"/>
              </w:rPr>
              <w:t>Жуковский ранн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5</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0,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1 – 0,5)2 + (0 – 0,5)2 + (1 – 0,5)2 + (0 – 0,5)2 + (1 – 0,5)2 + (0 – 0,5)2 + (0 – 0,5)2 + (1 – 0,5)2 + (1 – 0,5)2 = 2,2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rPr>
      </w:pPr>
      <w:r>
        <w:rPr>
          <w:color w:val="000000"/>
        </w:rPr>
        <w:t xml:space="preserve">σ =√ </w:t>
      </w:r>
      <w:r>
        <w:rPr>
          <w:color w:val="000000"/>
          <w:u w:val="single"/>
        </w:rPr>
        <w:t xml:space="preserve">∑(х - х)2 </w:t>
      </w:r>
      <w:r>
        <w:rPr>
          <w:color w:val="000000"/>
        </w:rPr>
        <w:t xml:space="preserve">= </w:t>
      </w:r>
      <w:r>
        <w:rPr>
          <w:color w:val="000000"/>
          <w:u w:val="single"/>
        </w:rPr>
        <w:t>0,25 + 0,25 + 0,25 + 0,25 + 0,25 + 0,25 + 0,25 + 0,25 + 0,25</w:t>
      </w:r>
      <w:r>
        <w:rPr>
          <w:color w:val="000000"/>
        </w:rPr>
        <w:t xml:space="preserve"> =</w:t>
      </w:r>
      <w:r>
        <w:rPr>
          <w:color w:val="000000"/>
          <w:sz w:val="28"/>
          <w:szCs w:val="28"/>
        </w:rPr>
        <w:t>0,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0,5 </w:t>
      </w:r>
      <w:r>
        <w:rPr>
          <w:color w:val="000000"/>
          <w:sz w:val="28"/>
          <w:szCs w:val="28"/>
        </w:rPr>
        <w:t>= 0,19</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19 = ± 0,3</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6</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эффективности протравливания клубней во втор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641" w:type="dxa"/>
        <w:jc w:val="left"/>
        <w:tblInd w:w="137" w:type="dxa"/>
        <w:tblLayout w:type="fixed"/>
        <w:tblCellMar>
          <w:top w:w="0" w:type="dxa"/>
          <w:left w:w="108" w:type="dxa"/>
          <w:bottom w:w="0" w:type="dxa"/>
          <w:right w:w="108" w:type="dxa"/>
        </w:tblCellMar>
      </w:tblPr>
      <w:tblGrid>
        <w:gridCol w:w="1985"/>
        <w:gridCol w:w="906"/>
        <w:gridCol w:w="704"/>
        <w:gridCol w:w="799"/>
        <w:gridCol w:w="1083"/>
        <w:gridCol w:w="2172"/>
        <w:gridCol w:w="992"/>
      </w:tblGrid>
      <w:tr>
        <w:trPr/>
        <w:tc>
          <w:tcPr>
            <w:tcW w:w="86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Эффективности протравливания и прогревания клубней, %</w:t>
            </w:r>
          </w:p>
        </w:tc>
      </w:tr>
      <w:tr>
        <w:trPr>
          <w:trHeight w:val="5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Жуковский</w:t>
            </w:r>
            <w:r>
              <w:rPr>
                <w:color w:val="000000"/>
                <w:sz w:val="20"/>
                <w:szCs w:val="28"/>
                <w:lang w:val="en-US"/>
              </w:rPr>
              <w:t xml:space="preserve"> </w:t>
            </w:r>
            <w:r>
              <w:rPr>
                <w:color w:val="000000"/>
                <w:sz w:val="20"/>
                <w:szCs w:val="28"/>
              </w:rPr>
              <w:t>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9,7</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11 – 10)2 + (10 – 10)2 + (10 – 10)2 + (9 – 10)2 + (10 – 10)2 + (10 – 10)2 + (9 – 10)2 + (10 – 10)2 + (9 – 10)2 = 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 </w:t>
      </w:r>
      <w:r>
        <w:rPr>
          <w:color w:val="000000"/>
          <w:sz w:val="28"/>
          <w:szCs w:val="28"/>
          <w:u w:val="single"/>
        </w:rPr>
        <w:t xml:space="preserve">∑(х - х)2 </w:t>
      </w:r>
      <w:r>
        <w:rPr>
          <w:color w:val="000000"/>
          <w:sz w:val="28"/>
          <w:szCs w:val="28"/>
        </w:rPr>
        <w:t xml:space="preserve">= </w:t>
      </w:r>
      <w:r>
        <w:rPr>
          <w:color w:val="000000"/>
          <w:sz w:val="28"/>
          <w:szCs w:val="28"/>
          <w:u w:val="single"/>
        </w:rPr>
        <w:t xml:space="preserve">1 + 0 + 0 + 1 + 0 + 0 + 1 + 0 + 1 </w:t>
      </w:r>
      <w:r>
        <w:rPr>
          <w:color w:val="000000"/>
          <w:sz w:val="28"/>
          <w:szCs w:val="28"/>
        </w:rPr>
        <w:t>= 0,3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0,35 </w:t>
      </w:r>
      <w:r>
        <w:rPr>
          <w:color w:val="000000"/>
          <w:sz w:val="28"/>
          <w:szCs w:val="28"/>
        </w:rPr>
        <w:t>= 0,12</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12 = ± 0,3</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7</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Для определения доверительного интервала для среднего арифметического значения урожайности разных сортов картофеля на первом участк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936" w:type="dxa"/>
        <w:jc w:val="left"/>
        <w:tblInd w:w="137" w:type="dxa"/>
        <w:tblLayout w:type="fixed"/>
        <w:tblCellMar>
          <w:top w:w="0" w:type="dxa"/>
          <w:left w:w="108" w:type="dxa"/>
          <w:bottom w:w="0" w:type="dxa"/>
          <w:right w:w="108" w:type="dxa"/>
        </w:tblCellMar>
      </w:tblPr>
      <w:tblGrid>
        <w:gridCol w:w="1985"/>
        <w:gridCol w:w="906"/>
        <w:gridCol w:w="992"/>
        <w:gridCol w:w="992"/>
        <w:gridCol w:w="993"/>
        <w:gridCol w:w="2126"/>
        <w:gridCol w:w="942"/>
      </w:tblGrid>
      <w:tr>
        <w:trPr/>
        <w:tc>
          <w:tcPr>
            <w:tcW w:w="89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Урожай,</w:t>
            </w:r>
            <w:r>
              <w:rPr>
                <w:color w:val="000000"/>
                <w:sz w:val="20"/>
                <w:szCs w:val="28"/>
                <w:lang w:val="en-US"/>
              </w:rPr>
              <w:t xml:space="preserve"> </w:t>
            </w:r>
            <w:r>
              <w:rPr>
                <w:color w:val="000000"/>
                <w:sz w:val="20"/>
                <w:szCs w:val="28"/>
              </w:rPr>
              <w:t>г/кус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35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Жуковский</w:t>
            </w:r>
            <w:r>
              <w:rPr>
                <w:color w:val="000000"/>
                <w:sz w:val="20"/>
                <w:szCs w:val="28"/>
                <w:lang w:val="en-US"/>
              </w:rPr>
              <w:t xml:space="preserve"> </w:t>
            </w:r>
            <w:r>
              <w:rPr>
                <w:color w:val="000000"/>
                <w:sz w:val="20"/>
                <w:szCs w:val="28"/>
              </w:rPr>
              <w:t>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75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20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30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00</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140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1500 – 1400)2 + (1400 – 1400)2 + (1450 – 1400)2 + (1300 – 1400)2 + (1200 – 1400)2 + (1250 – 1400)2 + (1400 – 1400)2 + (1450 – 1400)2 + (1350 – 1400)2 = 9000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u w:val="single"/>
        </w:rPr>
      </w:pPr>
      <w:r>
        <w:rPr>
          <w:color w:val="000000"/>
        </w:rPr>
        <w:t xml:space="preserve">σ =√ </w:t>
      </w:r>
      <w:r>
        <w:rPr>
          <w:color w:val="000000"/>
          <w:u w:val="single"/>
        </w:rPr>
        <w:t xml:space="preserve">∑(х - х)2 </w:t>
      </w:r>
      <w:r>
        <w:rPr>
          <w:color w:val="000000"/>
        </w:rPr>
        <w:t xml:space="preserve">= </w:t>
      </w:r>
      <w:r>
        <w:rPr>
          <w:color w:val="000000"/>
          <w:u w:val="single"/>
        </w:rPr>
        <w:t>10000 + 0 + 2500 + 10000 + 40000 + 22500 + 0 + 2500 +2500</w:t>
      </w:r>
      <w:r>
        <w:rPr>
          <w:color w:val="000000"/>
        </w:rPr>
        <w:t>= 10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r>
        <w:br w:type="page"/>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106 </w:t>
      </w:r>
      <w:r>
        <w:rPr>
          <w:color w:val="000000"/>
          <w:sz w:val="28"/>
          <w:szCs w:val="28"/>
        </w:rPr>
        <w:t>= 38</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38 = ± 87</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8</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Для определения доверительного интервала для среднего арифметического значения урожайности разных сортов картофеля на втором участк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597" w:type="dxa"/>
        <w:jc w:val="left"/>
        <w:tblInd w:w="137" w:type="dxa"/>
        <w:tblLayout w:type="fixed"/>
        <w:tblCellMar>
          <w:top w:w="0" w:type="dxa"/>
          <w:left w:w="108" w:type="dxa"/>
          <w:bottom w:w="0" w:type="dxa"/>
          <w:right w:w="108" w:type="dxa"/>
        </w:tblCellMar>
      </w:tblPr>
      <w:tblGrid>
        <w:gridCol w:w="1985"/>
        <w:gridCol w:w="764"/>
        <w:gridCol w:w="992"/>
        <w:gridCol w:w="851"/>
        <w:gridCol w:w="992"/>
        <w:gridCol w:w="2071"/>
        <w:gridCol w:w="942"/>
      </w:tblGrid>
      <w:tr>
        <w:trPr/>
        <w:tc>
          <w:tcPr>
            <w:tcW w:w="85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Урожай,</w:t>
            </w:r>
            <w:r>
              <w:rPr>
                <w:color w:val="000000"/>
                <w:sz w:val="20"/>
                <w:szCs w:val="28"/>
                <w:lang w:val="en-US"/>
              </w:rPr>
              <w:t xml:space="preserve"> </w:t>
            </w:r>
            <w:r>
              <w:rPr>
                <w:color w:val="000000"/>
                <w:sz w:val="20"/>
                <w:szCs w:val="28"/>
              </w:rPr>
              <w:t>г/кус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85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9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Жуковский</w:t>
            </w:r>
            <w:r>
              <w:rPr>
                <w:color w:val="000000"/>
                <w:sz w:val="20"/>
                <w:szCs w:val="28"/>
                <w:lang w:val="en-US"/>
              </w:rPr>
              <w:t xml:space="preserve"> </w:t>
            </w:r>
            <w:r>
              <w:rPr>
                <w:color w:val="000000"/>
                <w:sz w:val="20"/>
                <w:szCs w:val="28"/>
              </w:rPr>
              <w:t>ранн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165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55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8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705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90</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79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950 – 790)2 + (1000 – 790)2 + (900 – 790)2 + (500 – 790)2 + (600 – 790)2 + (550 – 790)2 + (850 – 790)2 + (800 – 790)2 + (900 – 790)2 = 27540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2"/>
          <w:szCs w:val="22"/>
          <w:u w:val="single"/>
        </w:rPr>
      </w:pPr>
      <w:r>
        <w:rPr>
          <w:color w:val="000000"/>
          <w:sz w:val="22"/>
          <w:szCs w:val="22"/>
        </w:rPr>
        <w:t xml:space="preserve">σ =√ </w:t>
      </w:r>
      <w:r>
        <w:rPr>
          <w:color w:val="000000"/>
          <w:sz w:val="22"/>
          <w:szCs w:val="22"/>
          <w:u w:val="single"/>
        </w:rPr>
        <w:t xml:space="preserve">∑(х - х)2 </w:t>
      </w:r>
      <w:r>
        <w:rPr>
          <w:color w:val="000000"/>
          <w:sz w:val="22"/>
          <w:szCs w:val="22"/>
        </w:rPr>
        <w:t xml:space="preserve">= </w:t>
      </w:r>
      <w:r>
        <w:rPr>
          <w:color w:val="000000"/>
          <w:sz w:val="22"/>
          <w:szCs w:val="22"/>
          <w:u w:val="single"/>
        </w:rPr>
        <w:t xml:space="preserve">25600 + 44100 + 12100 + 84100 + 36100 + 57600 + 3600 +100 +12100 </w:t>
      </w:r>
      <w:r>
        <w:rPr>
          <w:color w:val="000000"/>
          <w:sz w:val="22"/>
          <w:szCs w:val="22"/>
        </w:rPr>
        <w:t>= 19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196 </w:t>
      </w:r>
      <w:r>
        <w:rPr>
          <w:color w:val="000000"/>
          <w:sz w:val="28"/>
          <w:szCs w:val="28"/>
        </w:rPr>
        <w:t>= 70</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70 = ± 160</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9</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Для определения доверительного интервала для среднего арифметического значения количества поражённых клубней картофеля на первом участк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9029" w:type="dxa"/>
        <w:jc w:val="left"/>
        <w:tblInd w:w="-5" w:type="dxa"/>
        <w:tblLayout w:type="fixed"/>
        <w:tblCellMar>
          <w:top w:w="0" w:type="dxa"/>
          <w:left w:w="108" w:type="dxa"/>
          <w:bottom w:w="0" w:type="dxa"/>
          <w:right w:w="108" w:type="dxa"/>
        </w:tblCellMar>
      </w:tblPr>
      <w:tblGrid>
        <w:gridCol w:w="1985"/>
        <w:gridCol w:w="906"/>
        <w:gridCol w:w="992"/>
        <w:gridCol w:w="795"/>
        <w:gridCol w:w="993"/>
        <w:gridCol w:w="2070"/>
        <w:gridCol w:w="1288"/>
      </w:tblGrid>
      <w:tr>
        <w:trPr/>
        <w:tc>
          <w:tcPr>
            <w:tcW w:w="90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Количество поражённых клубней,</w:t>
            </w:r>
            <w:r>
              <w:rPr>
                <w:color w:val="000000"/>
                <w:sz w:val="20"/>
                <w:szCs w:val="28"/>
                <w:lang w:val="en-US"/>
              </w:rPr>
              <w:t xml:space="preserve"> </w:t>
            </w:r>
            <w:r>
              <w:rPr>
                <w:color w:val="000000"/>
                <w:sz w:val="20"/>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Жуковский</w:t>
            </w:r>
            <w:r>
              <w:rPr>
                <w:color w:val="000000"/>
                <w:sz w:val="20"/>
                <w:szCs w:val="28"/>
                <w:lang w:val="en-US"/>
              </w:rPr>
              <w:t xml:space="preserve"> </w:t>
            </w:r>
            <w:r>
              <w:rPr>
                <w:color w:val="000000"/>
                <w:sz w:val="20"/>
                <w:szCs w:val="28"/>
              </w:rPr>
              <w:t>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9,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1 – 1)2 + (1 – 1)2 + (2 – 1)2 + (0,5 – 1)2 + (1 – 1)2 + (1,3 – 1)2 + (1 – 1)2 + (0,5 – 1)2 + (1 – 1)2 = 1,59</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rPr>
        <w:t xml:space="preserve">σ =√ </w:t>
      </w:r>
      <w:r>
        <w:rPr>
          <w:color w:val="000000"/>
          <w:sz w:val="28"/>
          <w:szCs w:val="28"/>
          <w:u w:val="single"/>
        </w:rPr>
        <w:t xml:space="preserve">∑(х - х)2 </w:t>
      </w:r>
      <w:r>
        <w:rPr>
          <w:color w:val="000000"/>
          <w:sz w:val="28"/>
          <w:szCs w:val="28"/>
        </w:rPr>
        <w:t xml:space="preserve">= </w:t>
      </w:r>
      <w:r>
        <w:rPr>
          <w:color w:val="000000"/>
          <w:sz w:val="28"/>
          <w:szCs w:val="28"/>
          <w:u w:val="single"/>
        </w:rPr>
        <w:t xml:space="preserve">0 + 0 + 1 + 0,25 + 0 + 0,09 + 0 + 0,25 +0 </w:t>
      </w:r>
      <w:r>
        <w:rPr>
          <w:color w:val="000000"/>
          <w:sz w:val="28"/>
          <w:szCs w:val="28"/>
        </w:rPr>
        <w:t>= 0,4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0,45 </w:t>
      </w:r>
      <w:r>
        <w:rPr>
          <w:color w:val="000000"/>
          <w:sz w:val="28"/>
          <w:szCs w:val="28"/>
        </w:rPr>
        <w:t>= 0,16</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16 = ± 0,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10</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количества поражённых клубней картофеля на втором участк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9083" w:type="dxa"/>
        <w:jc w:val="left"/>
        <w:tblInd w:w="137" w:type="dxa"/>
        <w:tblLayout w:type="fixed"/>
        <w:tblCellMar>
          <w:top w:w="0" w:type="dxa"/>
          <w:left w:w="108" w:type="dxa"/>
          <w:bottom w:w="0" w:type="dxa"/>
          <w:right w:w="108" w:type="dxa"/>
        </w:tblCellMar>
      </w:tblPr>
      <w:tblGrid>
        <w:gridCol w:w="2131"/>
        <w:gridCol w:w="764"/>
        <w:gridCol w:w="851"/>
        <w:gridCol w:w="850"/>
        <w:gridCol w:w="851"/>
        <w:gridCol w:w="2268"/>
        <w:gridCol w:w="1368"/>
      </w:tblGrid>
      <w:tr>
        <w:trPr/>
        <w:tc>
          <w:tcPr>
            <w:tcW w:w="90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pPr>
            <w:r>
              <w:rPr>
                <w:color w:val="000000"/>
                <w:sz w:val="20"/>
                <w:szCs w:val="28"/>
              </w:rPr>
              <w:t>Количество поражённых клубней,</w:t>
            </w:r>
            <w:r>
              <w:rPr>
                <w:color w:val="000000"/>
                <w:sz w:val="20"/>
                <w:szCs w:val="28"/>
                <w:lang w:val="en-US"/>
              </w:rPr>
              <w:t xml:space="preserve"> </w:t>
            </w:r>
            <w:r>
              <w:rPr>
                <w:color w:val="000000"/>
                <w:sz w:val="20"/>
                <w:szCs w:val="28"/>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Сорт</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lang w:val="en-US"/>
              </w:rPr>
            </w:pPr>
            <w:r>
              <w:rPr>
                <w:color w:val="000000"/>
                <w:sz w:val="20"/>
                <w:szCs w:val="28"/>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lang w:val="en-US"/>
              </w:rPr>
            </w:pPr>
            <w:r>
              <w:rPr>
                <w:color w:val="000000"/>
                <w:sz w:val="20"/>
                <w:szCs w:val="28"/>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lang w:val="en-US"/>
              </w:rPr>
            </w:pPr>
            <w:r>
              <w:rPr>
                <w:color w:val="000000"/>
                <w:sz w:val="20"/>
                <w:szCs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lang w:val="en-US"/>
              </w:rPr>
            </w:pPr>
            <w:r>
              <w:rPr>
                <w:color w:val="000000"/>
                <w:sz w:val="20"/>
                <w:szCs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Сумма по вариантам</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Романо</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7,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pPr>
            <w:r>
              <w:rPr>
                <w:color w:val="000000"/>
                <w:sz w:val="20"/>
                <w:szCs w:val="28"/>
              </w:rPr>
              <w:t>Жуковский</w:t>
            </w:r>
            <w:r>
              <w:rPr>
                <w:color w:val="000000"/>
                <w:sz w:val="20"/>
                <w:szCs w:val="28"/>
                <w:lang w:val="en-US"/>
              </w:rPr>
              <w:t xml:space="preserve"> </w:t>
            </w:r>
            <w:r>
              <w:rPr>
                <w:color w:val="000000"/>
                <w:sz w:val="20"/>
                <w:szCs w:val="28"/>
              </w:rPr>
              <w:t>ранн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6,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Невск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5,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Сумма</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9720" w:leader="none"/>
              </w:tabs>
              <w:spacing w:lineRule="auto" w:line="360"/>
              <w:rPr>
                <w:color w:val="000000"/>
                <w:sz w:val="20"/>
                <w:szCs w:val="28"/>
              </w:rPr>
            </w:pPr>
            <w:r>
              <w:rPr>
                <w:color w:val="000000"/>
                <w:sz w:val="20"/>
                <w:szCs w:val="28"/>
              </w:rPr>
              <w:t>6</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7 – 6)2 + (8 – 6)2 + (7 – 6)2 + (6 – 6)2 + (6 – 6)2 + (6 – 6)2 + (5 – 6)2 + (5 – 6)2 + (5 – 1)2 = 9</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rPr>
        <w:t xml:space="preserve">σ =√ </w:t>
      </w:r>
      <w:r>
        <w:rPr>
          <w:color w:val="000000"/>
          <w:sz w:val="28"/>
          <w:szCs w:val="28"/>
          <w:u w:val="single"/>
        </w:rPr>
        <w:t xml:space="preserve">∑(х - х)2 </w:t>
      </w:r>
      <w:r>
        <w:rPr>
          <w:color w:val="000000"/>
          <w:sz w:val="28"/>
          <w:szCs w:val="28"/>
        </w:rPr>
        <w:t xml:space="preserve">= </w:t>
      </w:r>
      <w:r>
        <w:rPr>
          <w:color w:val="000000"/>
          <w:sz w:val="28"/>
          <w:szCs w:val="28"/>
          <w:u w:val="single"/>
        </w:rPr>
        <w:t xml:space="preserve">1 + 4 + 1 + 0 + 0 + 0 + 1 + 1 + 1 </w:t>
      </w:r>
      <w:r>
        <w:rPr>
          <w:color w:val="000000"/>
          <w:sz w:val="28"/>
          <w:szCs w:val="28"/>
        </w:rPr>
        <w:t>= 1,0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r>
        <w:br w:type="page"/>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1,06 </w:t>
      </w:r>
      <w:r>
        <w:rPr>
          <w:color w:val="000000"/>
          <w:sz w:val="28"/>
          <w:szCs w:val="28"/>
        </w:rPr>
        <w:t>= 0,4</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4 = ± 0,8</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11</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количества поражённых клубней картофеля в перв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9023" w:type="dxa"/>
        <w:jc w:val="left"/>
        <w:tblInd w:w="137" w:type="dxa"/>
        <w:tblLayout w:type="fixed"/>
        <w:tblCellMar>
          <w:top w:w="0" w:type="dxa"/>
          <w:left w:w="108" w:type="dxa"/>
          <w:bottom w:w="0" w:type="dxa"/>
          <w:right w:w="108" w:type="dxa"/>
        </w:tblCellMar>
      </w:tblPr>
      <w:tblGrid>
        <w:gridCol w:w="1985"/>
        <w:gridCol w:w="764"/>
        <w:gridCol w:w="992"/>
        <w:gridCol w:w="709"/>
        <w:gridCol w:w="1134"/>
        <w:gridCol w:w="2071"/>
        <w:gridCol w:w="1368"/>
      </w:tblGrid>
      <w:tr>
        <w:trPr/>
        <w:tc>
          <w:tcPr>
            <w:tcW w:w="90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pPr>
            <w:r>
              <w:rPr>
                <w:color w:val="000000"/>
                <w:sz w:val="20"/>
                <w:szCs w:val="28"/>
              </w:rPr>
              <w:t>Количество поражённых клубней,</w:t>
            </w:r>
            <w:r>
              <w:rPr>
                <w:color w:val="000000"/>
                <w:sz w:val="20"/>
                <w:szCs w:val="28"/>
                <w:lang w:val="en-US"/>
              </w:rPr>
              <w:t xml:space="preserve"> </w:t>
            </w:r>
            <w:r>
              <w:rPr>
                <w:color w:val="000000"/>
                <w:sz w:val="20"/>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Сорт</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lang w:val="en-US"/>
              </w:rPr>
            </w:pPr>
            <w:r>
              <w:rPr>
                <w:color w:val="000000"/>
                <w:sz w:val="20"/>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lang w:val="en-US"/>
              </w:rPr>
            </w:pPr>
            <w:r>
              <w:rPr>
                <w:color w:val="000000"/>
                <w:sz w:val="20"/>
                <w:szCs w:val="28"/>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lang w:val="en-US"/>
              </w:rPr>
            </w:pPr>
            <w:r>
              <w:rPr>
                <w:color w:val="000000"/>
                <w:sz w:val="20"/>
                <w:szCs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lang w:val="en-US"/>
              </w:rPr>
            </w:pPr>
            <w:r>
              <w:rPr>
                <w:color w:val="000000"/>
                <w:sz w:val="20"/>
                <w:szCs w:val="28"/>
                <w:lang w:val="en-US"/>
              </w:rPr>
              <w:t>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Сумма по вариантам</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pPr>
            <w:r>
              <w:rPr>
                <w:color w:val="000000"/>
                <w:sz w:val="20"/>
                <w:szCs w:val="28"/>
              </w:rPr>
              <w:t>Романо</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pPr>
            <w:r>
              <w:rPr>
                <w:color w:val="000000"/>
                <w:sz w:val="20"/>
                <w:szCs w:val="28"/>
              </w:rPr>
              <w:t>Жуковский</w:t>
            </w:r>
            <w:r>
              <w:rPr>
                <w:color w:val="000000"/>
                <w:sz w:val="20"/>
                <w:szCs w:val="28"/>
                <w:lang w:val="en-US"/>
              </w:rPr>
              <w:t xml:space="preserve"> </w:t>
            </w:r>
            <w:r>
              <w:rPr>
                <w:color w:val="000000"/>
                <w:sz w:val="20"/>
                <w:szCs w:val="28"/>
              </w:rPr>
              <w:t>ранн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Невский</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Сумма</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napToGrid w:val="false"/>
              <w:spacing w:lineRule="auto" w:line="360"/>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 w:leader="none"/>
                <w:tab w:val="left" w:pos="9720" w:leader="none"/>
              </w:tabs>
              <w:spacing w:lineRule="auto" w:line="360"/>
              <w:rPr>
                <w:color w:val="000000"/>
                <w:sz w:val="20"/>
                <w:szCs w:val="28"/>
              </w:rPr>
            </w:pPr>
            <w:r>
              <w:rPr>
                <w:color w:val="000000"/>
                <w:sz w:val="20"/>
                <w:szCs w:val="28"/>
              </w:rPr>
              <w:t>0,5</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0,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0 – 0,5)2 + (0,5 – 0,5)2 + (1 – 0,5)2 + (0 – 0,5)2 + (0,5 – 0,5)2 + (0 – 0,5)2 + (0,5 – 0,5)2 + (0,5 – 0,5)2 + (1 – 0,5)2 = 0,75</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rPr>
        <w:t xml:space="preserve">σ =√ </w:t>
      </w:r>
      <w:r>
        <w:rPr>
          <w:color w:val="000000"/>
          <w:sz w:val="28"/>
          <w:szCs w:val="28"/>
          <w:u w:val="single"/>
        </w:rPr>
        <w:t xml:space="preserve">∑(х - х)2 </w:t>
      </w:r>
      <w:r>
        <w:rPr>
          <w:color w:val="000000"/>
          <w:sz w:val="28"/>
          <w:szCs w:val="28"/>
        </w:rPr>
        <w:t xml:space="preserve">= </w:t>
      </w:r>
      <w:r>
        <w:rPr>
          <w:color w:val="000000"/>
          <w:sz w:val="28"/>
          <w:szCs w:val="28"/>
          <w:u w:val="single"/>
        </w:rPr>
        <w:t xml:space="preserve">0,25 + 0 + 0,25 + 0,25 + 0 + 0,25 + 0 + 0 + 0,25 </w:t>
      </w:r>
      <w:r>
        <w:rPr>
          <w:color w:val="000000"/>
          <w:sz w:val="28"/>
          <w:szCs w:val="28"/>
        </w:rPr>
        <w:t>= 0,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0,4 </w:t>
      </w:r>
      <w:r>
        <w:rPr>
          <w:color w:val="000000"/>
          <w:sz w:val="28"/>
          <w:szCs w:val="28"/>
        </w:rPr>
        <w:t>= 0,14</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14 = ± 0,32</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12</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количества поражённых клубней картофеля во втор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832" w:type="dxa"/>
        <w:jc w:val="left"/>
        <w:tblInd w:w="137" w:type="dxa"/>
        <w:tblLayout w:type="fixed"/>
        <w:tblCellMar>
          <w:top w:w="0" w:type="dxa"/>
          <w:left w:w="108" w:type="dxa"/>
          <w:bottom w:w="0" w:type="dxa"/>
          <w:right w:w="108" w:type="dxa"/>
        </w:tblCellMar>
      </w:tblPr>
      <w:tblGrid>
        <w:gridCol w:w="2126"/>
        <w:gridCol w:w="906"/>
        <w:gridCol w:w="654"/>
        <w:gridCol w:w="795"/>
        <w:gridCol w:w="992"/>
        <w:gridCol w:w="2071"/>
        <w:gridCol w:w="1288"/>
      </w:tblGrid>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Количество поражённых клубней,</w:t>
            </w:r>
            <w:r>
              <w:rPr>
                <w:color w:val="000000"/>
                <w:sz w:val="20"/>
                <w:szCs w:val="28"/>
                <w:lang w:val="en-US"/>
              </w:rPr>
              <w:t xml:space="preserve"> </w:t>
            </w:r>
            <w:r>
              <w:rPr>
                <w:color w:val="000000"/>
                <w:sz w:val="20"/>
                <w:szCs w:val="28"/>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Жуковский</w:t>
            </w:r>
            <w:r>
              <w:rPr>
                <w:color w:val="000000"/>
                <w:sz w:val="20"/>
                <w:szCs w:val="28"/>
                <w:lang w:val="en-US"/>
              </w:rPr>
              <w:t xml:space="preserve"> </w:t>
            </w:r>
            <w:r>
              <w:rPr>
                <w:color w:val="000000"/>
                <w:sz w:val="20"/>
                <w:szCs w:val="28"/>
              </w:rPr>
              <w:t>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0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2</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12</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13 – 12)2 + (15 – 12)2 + (14 – 12)2 + (10 – 12)2 + (10 – 12)2 + (12 – 12)2 + (12 – 12)2 + (10 – 12)2 + (12 – 12)2 = 2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rPr>
        <w:t xml:space="preserve">σ =√ </w:t>
      </w:r>
      <w:r>
        <w:rPr>
          <w:color w:val="000000"/>
          <w:sz w:val="28"/>
          <w:szCs w:val="28"/>
          <w:u w:val="single"/>
        </w:rPr>
        <w:t xml:space="preserve">∑(х - х)2 </w:t>
      </w:r>
      <w:r>
        <w:rPr>
          <w:color w:val="000000"/>
          <w:sz w:val="28"/>
          <w:szCs w:val="28"/>
        </w:rPr>
        <w:t>= 1</w:t>
      </w:r>
      <w:r>
        <w:rPr>
          <w:color w:val="000000"/>
          <w:sz w:val="28"/>
          <w:szCs w:val="28"/>
          <w:u w:val="single"/>
        </w:rPr>
        <w:t xml:space="preserve"> + 9 + 4 + 4 + 4 + 0 + 0 + 4 + 0 </w:t>
      </w:r>
      <w:r>
        <w:rPr>
          <w:color w:val="000000"/>
          <w:sz w:val="28"/>
          <w:szCs w:val="28"/>
        </w:rPr>
        <w:t>= 1,8</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1,8 </w:t>
      </w:r>
      <w:r>
        <w:rPr>
          <w:color w:val="000000"/>
          <w:sz w:val="28"/>
          <w:szCs w:val="28"/>
        </w:rPr>
        <w:t>= 0,6</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6 = ± 1,4</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13</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товарности клубней картофеля в перв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851" w:type="dxa"/>
        <w:jc w:val="left"/>
        <w:tblInd w:w="137" w:type="dxa"/>
        <w:tblLayout w:type="fixed"/>
        <w:tblCellMar>
          <w:top w:w="0" w:type="dxa"/>
          <w:left w:w="108" w:type="dxa"/>
          <w:bottom w:w="0" w:type="dxa"/>
          <w:right w:w="108" w:type="dxa"/>
        </w:tblCellMar>
      </w:tblPr>
      <w:tblGrid>
        <w:gridCol w:w="1985"/>
        <w:gridCol w:w="906"/>
        <w:gridCol w:w="850"/>
        <w:gridCol w:w="851"/>
        <w:gridCol w:w="992"/>
        <w:gridCol w:w="2071"/>
        <w:gridCol w:w="1196"/>
      </w:tblGrid>
      <w:tr>
        <w:trPr/>
        <w:tc>
          <w:tcPr>
            <w:tcW w:w="88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rPr>
              <w:t>Товарность клубне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2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Жуковский 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3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22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68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76</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7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74 – 76)2 + (75 – 76)2 + (75 – 76)2 + (76 – 76)2 + (77 – 76)2 + (77 – 76)2 + (75 – 76)2 + (76 – 76)2 + (76 – 76)2 = 9</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rPr>
        <w:t xml:space="preserve">σ =√ </w:t>
      </w:r>
      <w:r>
        <w:rPr>
          <w:color w:val="000000"/>
          <w:sz w:val="28"/>
          <w:szCs w:val="28"/>
          <w:u w:val="single"/>
        </w:rPr>
        <w:t xml:space="preserve">∑(х - х)2 </w:t>
      </w:r>
      <w:r>
        <w:rPr>
          <w:color w:val="000000"/>
          <w:sz w:val="28"/>
          <w:szCs w:val="28"/>
        </w:rPr>
        <w:t>= 4</w:t>
      </w:r>
      <w:r>
        <w:rPr>
          <w:color w:val="000000"/>
          <w:sz w:val="28"/>
          <w:szCs w:val="28"/>
          <w:u w:val="single"/>
        </w:rPr>
        <w:t xml:space="preserve"> + 1 + 1 + 0 + 1 + 1 + 1 + 0 + 0 </w:t>
      </w:r>
      <w:r>
        <w:rPr>
          <w:color w:val="000000"/>
          <w:sz w:val="28"/>
          <w:szCs w:val="28"/>
        </w:rPr>
        <w:t>= 1,0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1,06 </w:t>
      </w:r>
      <w:r>
        <w:rPr>
          <w:color w:val="000000"/>
          <w:sz w:val="28"/>
          <w:szCs w:val="28"/>
        </w:rPr>
        <w:t>= 0,4</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4 = ± 0,8</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720" w:leader="none"/>
        </w:tabs>
        <w:spacing w:lineRule="auto" w:line="360"/>
        <w:ind w:firstLine="709"/>
        <w:jc w:val="center"/>
        <w:rPr>
          <w:b/>
          <w:b/>
          <w:color w:val="000000"/>
          <w:sz w:val="28"/>
          <w:szCs w:val="28"/>
        </w:rPr>
      </w:pPr>
      <w:r>
        <w:rPr>
          <w:b/>
          <w:color w:val="000000"/>
          <w:sz w:val="28"/>
          <w:szCs w:val="28"/>
        </w:rPr>
        <w:t>Приложение 14</w:t>
      </w:r>
    </w:p>
    <w:p>
      <w:pPr>
        <w:pStyle w:val="Normal"/>
        <w:tabs>
          <w:tab w:val="clear" w:pos="708"/>
          <w:tab w:val="left" w:pos="-180" w:leader="none"/>
          <w:tab w:val="left" w:pos="9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Для определения доверительного интервала для среднего арифметического значения товарности клубней картофеля во второй группе при доверительной вероятности, равной 0, 95, и коэффициент вариации серии изменений находим среднее арифметическое значение для проведённых исследова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tbl>
      <w:tblPr>
        <w:tblW w:w="8851" w:type="dxa"/>
        <w:jc w:val="left"/>
        <w:tblInd w:w="137" w:type="dxa"/>
        <w:tblLayout w:type="fixed"/>
        <w:tblCellMar>
          <w:top w:w="0" w:type="dxa"/>
          <w:left w:w="108" w:type="dxa"/>
          <w:bottom w:w="0" w:type="dxa"/>
          <w:right w:w="108" w:type="dxa"/>
        </w:tblCellMar>
      </w:tblPr>
      <w:tblGrid>
        <w:gridCol w:w="1985"/>
        <w:gridCol w:w="906"/>
        <w:gridCol w:w="850"/>
        <w:gridCol w:w="851"/>
        <w:gridCol w:w="992"/>
        <w:gridCol w:w="2071"/>
        <w:gridCol w:w="1196"/>
      </w:tblGrid>
      <w:tr>
        <w:trPr/>
        <w:tc>
          <w:tcPr>
            <w:tcW w:w="88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Товарность клубне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ор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lang w:val="en-US"/>
              </w:rPr>
            </w:pPr>
            <w:r>
              <w:rPr>
                <w:color w:val="000000"/>
                <w:sz w:val="20"/>
                <w:szCs w:val="28"/>
                <w:lang w:val="en-US"/>
              </w:rPr>
              <w:t>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 по вариантам</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X</w:t>
            </w:r>
            <w:r>
              <w:rPr>
                <w:color w:val="000000"/>
                <w:sz w:val="20"/>
                <w:szCs w:val="28"/>
              </w:rPr>
              <w:t>с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Романо</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4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Жуковский ранн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5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Невский</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15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pPr>
            <w:r>
              <w:rPr>
                <w:color w:val="000000"/>
                <w:sz w:val="20"/>
                <w:szCs w:val="28"/>
                <w:lang w:val="en-US"/>
              </w:rPr>
              <w:t>N</w:t>
            </w:r>
            <w:r>
              <w:rPr>
                <w:color w:val="000000"/>
                <w:sz w:val="20"/>
                <w:szCs w:val="28"/>
              </w:rPr>
              <w:t xml:space="preserve"> = 9</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45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720" w:leader="none"/>
              </w:tabs>
              <w:spacing w:lineRule="auto" w:line="360"/>
              <w:rPr>
                <w:color w:val="000000"/>
                <w:sz w:val="20"/>
                <w:szCs w:val="28"/>
              </w:rPr>
            </w:pPr>
            <w:r>
              <w:rPr>
                <w:color w:val="000000"/>
                <w:sz w:val="20"/>
                <w:szCs w:val="28"/>
              </w:rPr>
              <w:t>51</w:t>
            </w:r>
          </w:p>
        </w:tc>
      </w:tr>
    </w:tbl>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_</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Х = </w:t>
      </w:r>
      <w:r>
        <w:rPr>
          <w:color w:val="000000"/>
          <w:sz w:val="28"/>
          <w:szCs w:val="28"/>
          <w:u w:val="single"/>
        </w:rPr>
        <w:t>∑х</w:t>
      </w:r>
      <w:r>
        <w:rPr>
          <w:color w:val="000000"/>
          <w:sz w:val="28"/>
          <w:szCs w:val="28"/>
        </w:rPr>
        <w:t xml:space="preserve"> = 5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n</w:t>
      </w:r>
    </w:p>
    <w:p>
      <w:pPr>
        <w:pStyle w:val="Normal"/>
        <w:tabs>
          <w:tab w:val="clear" w:pos="708"/>
          <w:tab w:val="left" w:pos="-180" w:leader="none"/>
          <w:tab w:val="left" w:pos="9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Затем находим отклонение каждого измерения от полученного среднего и квадраты этих отклонений:</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lang w:val="en-US"/>
        </w:rPr>
        <w:t>S</w:t>
      </w:r>
      <w:r>
        <w:rPr>
          <w:color w:val="000000"/>
          <w:sz w:val="28"/>
          <w:szCs w:val="28"/>
        </w:rPr>
        <w:t>2 =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ср)</w:t>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lang w:val="en-US"/>
        </w:rPr>
        <w:t>S</w:t>
      </w:r>
      <w:r>
        <w:rPr>
          <w:color w:val="000000"/>
          <w:sz w:val="28"/>
          <w:szCs w:val="28"/>
        </w:rPr>
        <w:t>2 = (50 – 51)2 + (49 – 51)2 + (49 – 51)2 + (52 – 51)2 + (53 – 51)2 + (52 – 51)2 + (51 – 51)2 + (51 – 51)2 + (52 – 51)2 = 16</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Определяем среднее квадратичное отклонение от среднего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color w:val="000000"/>
          <w:sz w:val="28"/>
          <w:szCs w:val="28"/>
          <w:u w:val="single"/>
        </w:rPr>
      </w:pPr>
      <w:r>
        <w:rPr>
          <w:color w:val="000000"/>
          <w:sz w:val="28"/>
          <w:szCs w:val="28"/>
        </w:rPr>
        <w:t xml:space="preserve">σ =√ </w:t>
      </w:r>
      <w:r>
        <w:rPr>
          <w:color w:val="000000"/>
          <w:sz w:val="28"/>
          <w:szCs w:val="28"/>
          <w:u w:val="single"/>
        </w:rPr>
        <w:t xml:space="preserve">∑(х - х)2 </w:t>
      </w:r>
      <w:r>
        <w:rPr>
          <w:color w:val="000000"/>
          <w:sz w:val="28"/>
          <w:szCs w:val="28"/>
        </w:rPr>
        <w:t>= 1</w:t>
      </w:r>
      <w:r>
        <w:rPr>
          <w:color w:val="000000"/>
          <w:sz w:val="28"/>
          <w:szCs w:val="28"/>
          <w:u w:val="single"/>
        </w:rPr>
        <w:t xml:space="preserve"> + 4 + 4 + 1 + 4 + 1 + 0 + 0 + 1 </w:t>
      </w:r>
      <w:r>
        <w:rPr>
          <w:color w:val="000000"/>
          <w:sz w:val="28"/>
          <w:szCs w:val="28"/>
        </w:rPr>
        <w:t>= 1,4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и среднее квадратичное отклонение среднего значения по формуле:</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t xml:space="preserve">σ Хср = </w:t>
      </w:r>
      <w:r>
        <w:rPr>
          <w:color w:val="000000"/>
          <w:sz w:val="28"/>
          <w:szCs w:val="28"/>
          <w:u w:val="single"/>
        </w:rPr>
        <w:t xml:space="preserve">σ_ </w:t>
      </w:r>
      <w:r>
        <w:rPr>
          <w:color w:val="000000"/>
          <w:sz w:val="28"/>
          <w:szCs w:val="28"/>
        </w:rPr>
        <w:t xml:space="preserve">=    </w:t>
      </w:r>
      <w:r>
        <w:rPr>
          <w:color w:val="000000"/>
          <w:sz w:val="28"/>
          <w:szCs w:val="28"/>
          <w:u w:val="single"/>
        </w:rPr>
        <w:t xml:space="preserve">1,06 </w:t>
      </w:r>
      <w:r>
        <w:rPr>
          <w:color w:val="000000"/>
          <w:sz w:val="28"/>
          <w:szCs w:val="28"/>
        </w:rPr>
        <w:t>= 0,5</w:t>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 </w:t>
      </w:r>
      <w:r>
        <w:rPr>
          <w:color w:val="000000"/>
          <w:sz w:val="28"/>
          <w:szCs w:val="28"/>
          <w:lang w:val="en-US"/>
        </w:rPr>
        <w:t>n</w:t>
      </w:r>
      <w:r>
        <w:rPr>
          <w:color w:val="000000"/>
          <w:sz w:val="28"/>
          <w:szCs w:val="28"/>
        </w:rPr>
        <w:t xml:space="preserve"> – 1 √9 – 1</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9720" w:leader="none"/>
        </w:tabs>
        <w:spacing w:lineRule="auto" w:line="360"/>
        <w:ind w:firstLine="709"/>
        <w:jc w:val="both"/>
        <w:rPr/>
      </w:pPr>
      <w:r>
        <w:rPr>
          <w:color w:val="000000"/>
          <w:sz w:val="28"/>
          <w:szCs w:val="28"/>
        </w:rPr>
        <w:t xml:space="preserve">Для доверительной вероятности 0, 95 по таблице при числе измерений </w:t>
      </w:r>
      <w:r>
        <w:rPr>
          <w:color w:val="000000"/>
          <w:sz w:val="28"/>
          <w:szCs w:val="28"/>
          <w:lang w:val="en-US"/>
        </w:rPr>
        <w:t>n</w:t>
      </w:r>
      <w:r>
        <w:rPr>
          <w:color w:val="000000"/>
          <w:sz w:val="28"/>
          <w:szCs w:val="28"/>
        </w:rPr>
        <w:t xml:space="preserve"> = 9 определяем критерий надёжности </w:t>
      </w:r>
      <w:r>
        <w:rPr>
          <w:color w:val="000000"/>
          <w:sz w:val="28"/>
          <w:szCs w:val="28"/>
          <w:lang w:val="en-US"/>
        </w:rPr>
        <w:t>tc</w:t>
      </w:r>
      <w:r>
        <w:rPr>
          <w:color w:val="000000"/>
          <w:sz w:val="28"/>
          <w:szCs w:val="28"/>
        </w:rPr>
        <w:t xml:space="preserve"> = 2,31. Подставив его в ниже приведённую формулу, получим границы доверительного интервала для среднего арифметического:</w:t>
      </w:r>
    </w:p>
    <w:p>
      <w:pPr>
        <w:pStyle w:val="Normal"/>
        <w:tabs>
          <w:tab w:val="clear" w:pos="708"/>
          <w:tab w:val="left" w:pos="-180" w:leader="none"/>
          <w:tab w:val="left" w:pos="972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80" w:leader="none"/>
          <w:tab w:val="left" w:pos="9720" w:leader="none"/>
        </w:tabs>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 </w:t>
      </w:r>
      <w:r>
        <w:rPr>
          <w:color w:val="000000"/>
          <w:sz w:val="28"/>
          <w:szCs w:val="28"/>
          <w:lang w:val="en-US"/>
        </w:rPr>
        <w:t>tc</w:t>
      </w:r>
      <w:r>
        <w:rPr>
          <w:color w:val="000000"/>
          <w:sz w:val="28"/>
          <w:szCs w:val="28"/>
        </w:rPr>
        <w:t xml:space="preserve"> σ Х = 2,31* 0,5 = ± 1,15</w:t>
      </w:r>
    </w:p>
    <w:p>
      <w:pPr>
        <w:pStyle w:val="Normal"/>
        <w:tabs>
          <w:tab w:val="clear" w:pos="708"/>
          <w:tab w:val="left" w:pos="-180" w:leader="none"/>
          <w:tab w:val="left" w:pos="9720"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060" w:hanging="108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860" w:hanging="1800"/>
      </w:pPr>
      <w:rPr>
        <w:rFonts w:cs="Times New Roman"/>
      </w:rPr>
    </w:lvl>
    <w:lvl w:ilvl="7">
      <w:start w:val="1"/>
      <w:numFmt w:val="decimal"/>
      <w:lvlText w:val="%1.%2.%3.%4.%5.%6.%7.%8."/>
      <w:lvlJc w:val="left"/>
      <w:pPr>
        <w:tabs>
          <w:tab w:val="num" w:pos="0"/>
        </w:tabs>
        <w:ind w:left="5400" w:hanging="1800"/>
      </w:pPr>
      <w:rPr>
        <w:rFonts w:cs="Times New Roman"/>
      </w:rPr>
    </w:lvl>
    <w:lvl w:ilvl="8">
      <w:start w:val="1"/>
      <w:numFmt w:val="decimal"/>
      <w:lvlText w:val="%1.%2.%3.%4.%5.%6.%7.%8.%9."/>
      <w:lvlJc w:val="left"/>
      <w:pPr>
        <w:tabs>
          <w:tab w:val="num" w:pos="0"/>
        </w:tabs>
        <w:ind w:left="6300" w:hanging="2160"/>
      </w:pPr>
      <w:rPr>
        <w:rFonts w:cs="Times New Roman"/>
      </w:rPr>
    </w:lvl>
  </w:abstractNum>
  <w:abstractNum w:abstractNumId="2">
    <w:lvl w:ilvl="0">
      <w:start w:val="1"/>
      <w:numFmt w:val="decimal"/>
      <w:lvlText w:val="%1."/>
      <w:lvlJc w:val="left"/>
      <w:pPr>
        <w:tabs>
          <w:tab w:val="num" w:pos="180"/>
        </w:tabs>
        <w:ind w:left="1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4">
    <w:name w:val="Основной шрифт абзаца"/>
    <w:qFormat/>
    <w:rPr/>
  </w:style>
  <w:style w:type="character" w:styleId="CharacterStyle1">
    <w:name w:val="Character Style 1"/>
    <w:qFormat/>
    <w:rPr>
      <w:color w:val="000000"/>
      <w:sz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C0C0C0"/>
      <w:u w:val="single"/>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rFonts w:cs="Times New Roman"/>
      <w:sz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10">
    <w:name w:val="Style 1"/>
    <w:qFormat/>
    <w:pPr>
      <w:widowControl w:val="false"/>
      <w:autoSpaceDE w:val="false"/>
      <w:bidi w:val="0"/>
      <w:spacing w:lineRule="auto" w:line="182"/>
      <w:jc w:val="both"/>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4:00Z</dcterms:created>
  <dc:creator>Доби</dc:creator>
  <dc:description/>
  <cp:keywords/>
  <dc:language>en-US</dc:language>
  <cp:lastModifiedBy>SYSTEM</cp:lastModifiedBy>
  <cp:lastPrinted>2008-05-23T09:22:00Z</cp:lastPrinted>
  <dcterms:modified xsi:type="dcterms:W3CDTF">2011-08-31T16:54:00Z</dcterms:modified>
  <cp:revision>2</cp:revision>
  <dc:subject/>
  <dc:title>Особенности культивирования разных сортов картофеля в условиях тимашевского района</dc:title>
</cp:coreProperties>
</file>