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Кафедра Стандартизации и Сертификации</w:t>
      </w:r>
    </w:p>
    <w:p>
      <w:pPr>
        <w:pStyle w:val="Normal"/>
        <w:spacing w:lineRule="auto" w:line="360"/>
        <w:ind w:firstLine="709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нализ основных этапов построения и решения математических моделей оптимизации организационных структур в системе менеджмента качества</w:t>
      </w:r>
    </w:p>
    <w:p>
      <w:pPr>
        <w:pStyle w:val="Heading3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исциплине ”Квалиметрия и управление качеством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делу “Реализация процессного и системного подхода в СМК на основе стандартов ИСО”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6"/>
        <w:widowControl w:val="false"/>
        <w:spacing w:lineRule="auto" w:line="360" w:before="0" w:after="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фа 201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Цель и средства проведения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1 Цель рабо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2 Средства для проведения рабо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3 Исходные данны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дача расчета оптимальной численности отдела технического контроля предприя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ка зада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Разработка математической модели оптим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Решение задачи оптимизац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1 Решение задачи оптимизации графическим методо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2 Решение задачи оптимизации методом математического моделиров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на ЭВ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Код программ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 Интерфейс и результаты вычисления программ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Анализ полученных результа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ализации основных функций управления качеством в Системе менеджмента качества проводится оптимизация, как организационных структур всего промышленного предприятия, так и его подразде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содержит описание основных этапов построения и решения математических моделей оптимизации организационных структур в системе менеджмента качества, в частности, отдела технического контроля промышленного предприятия. В работе предлагается решение задачи расчета оптимальной численности отдела технического контроля предприятия графическим методом и методом математического модел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матическое моделирование предназначено для изучения структуры, функционирования и оптимизации параметров объектов, теоретическое и экспериментальное исследование которых традиционными методами затруднено или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тематическом моделировании имеют дело не с самим явлением, а с моделью, выражающей в математической форме основные закономерности, которым она подчиняется. В результате исследователь, проводя математическое моделирование, испытывает как бы сам объект управления, задавая ему вопросы и получая строгие и относительно полные ответы. Возможность замены исходного объекта его математической копией и дальнейшего диалога с ним таит в себе большие преимущества и означает серьезное изменение методологии и технологии научных исследова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Цель и средства проведения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 Цель рабо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практических навыков построения и решения математических моделей оптимизации в системе менеджмента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ие приёмов применения средств вычислительной техники для решения оптимизационны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боты необходимо зна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новы функционирования системы менеджмента качества на предприят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меть представление о прикладных возможностях методов оптим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2 Средства для проведения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сональный компьютер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ограммное обеспе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3 </w:t>
      </w:r>
      <w:r>
        <w:rPr/>
        <w:t>Исходные данные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42"/>
        <w:gridCol w:w="839"/>
        <w:gridCol w:w="839"/>
        <w:gridCol w:w="1014"/>
        <w:gridCol w:w="824"/>
        <w:gridCol w:w="834"/>
        <w:gridCol w:w="839"/>
        <w:gridCol w:w="839"/>
        <w:gridCol w:w="823"/>
        <w:gridCol w:w="82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β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β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/ча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дача расчета оптимальной численности отдела технического контроля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 Постановка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деле технического контроля (ОТК) некоторой фирмы работают контролеры разрядов 1 и 2. Норма выработки группой контролеров ОТК за 8-ми часовой день составляет не мене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делий. Контролер разряда 1 проверя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делий в час, причем не ошибается в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% случаев. Контролер разряда 2 проверяет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зделий в час, его точность составляет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аботная плата контролера 1 разряда равн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енежных единиц (ДЕ) в час, контролер 2 разряда получает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ДЕ в час. При каждой ошибке контролера предприятие несет убыток в размере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Е. Предприятие может использовать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контролеров 1 разряда и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нтролеров 2 разряда. Определить оптимальный состав ОТК, при котором общие затраты на контроль будут минималь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2 Разработка математической модели оптим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усть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количество контролеров разряда 1 и 2, соответственно (независимые переменные). Число контролеров каждого разряда ограничено. т.е. имеются следующие областные ограни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8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72pt" filled="f" o:ole="">
            <v:imagedata r:id="rId3" o:title=""/>
          </v:shape>
          <o:OLEObject Type="Embed" ProgID="" ShapeID="ole_rId2" DrawAspect="Content" ObjectID="_1783694295" r:id="rId2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дневно необходимо проверять не мене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изделий. Поэтому модель функционирования описывается неравенств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20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0pt;height:18pt" filled="f" o:ole="">
            <v:imagedata r:id="rId5" o:title=""/>
          </v:shape>
          <o:OLEObject Type="Embed" ProgID="" ShapeID="ole_rId4" DrawAspect="Content" ObjectID="_1910136561" r:id="rId4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целевой функции следует иметь в виду, что расходы фирмы, связанные с контролем, включают две составляющ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рплату контролер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бытки, вызванные ошибками контрол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дного контролера разряда 1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040" w:dyaOrig="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2pt;height:24pt" filled="f" o:ole="">
            <v:imagedata r:id="rId7" o:title=""/>
          </v:shape>
          <o:OLEObject Type="Embed" ProgID="" ShapeID="ole_rId6" DrawAspect="Content" ObjectID="_2023865043" r:id="rId6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дного контролера разряда 2 состав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21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5pt;height:24pt" filled="f" o:ole="">
            <v:imagedata r:id="rId9" o:title=""/>
          </v:shape>
          <o:OLEObject Type="Embed" ProgID="" ShapeID="ole_rId8" DrawAspect="Content" ObjectID="_1090318714" r:id="rId8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овательно, минимизируемая целев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выражающая ежедневные расходы на контроль, име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object w:dxaOrig="6020" w:dyaOrig="5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1pt;height:28pt" filled="f" o:ole="">
            <v:imagedata r:id="rId11" o:title=""/>
          </v:shape>
          <o:OLEObject Type="Embed" ProgID="" ShapeID="ole_rId10" DrawAspect="Content" ObjectID="_268703477" r:id="rId10"/>
        </w:objec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конкретных числовых данных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=1600 шт.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6 шт.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25 шт.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 ДЕ/час;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 ДЕ/час; С=0,4 ДЕ;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0 шт.;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6 шт.; 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5 %; 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93% целевая функция примет вид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{"/>
              <m:endChr m:val="}"/>
            </m:dPr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5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,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3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модель функционирования может быть представле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00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л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88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математическая модель оптимизации может быть представлена в ви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изирова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граничениях: </w:t>
      </w:r>
      <w:r>
        <w:rPr>
          <w:sz w:val="28"/>
          <w:szCs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задачи оптим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 Решение задачи оптимизации графическим методо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ешении задачи оптимизации структуры ОТК в рамках СМК мы имеем задачу линейного программирования с двумя перемен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й метод решения задачи хорошо иллюстрирует основные понятия, используемые при решении задач линейного программирова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решение – точка, для которой выполняются все ограни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ая область – множество всех допустимых решен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решение – лучшее допустимое решение в допустим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изображения (рис.1) допустимой области начертить графики всех ограничений. Все допустимые решения лежат в первом квадранте, поскольку значения переменных неотрицательны. В силу ограничения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sz w:val="28"/>
          <w:szCs w:val="28"/>
        </w:rPr>
        <w:t xml:space="preserve"> все допустимые решения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задачи располагаются по одну сторону от прямой, описываемой уравнением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sz w:val="28"/>
          <w:szCs w:val="28"/>
        </w:rPr>
        <w:t>. Прямую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  <w:r>
        <w:rPr>
          <w:sz w:val="28"/>
          <w:szCs w:val="28"/>
        </w:rPr>
        <w:t xml:space="preserve"> удобно провести, соединяя пару точек: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0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 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исунке допустимая область ограничена линиями, соединяющими точки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 xml:space="preserve">D. Ясно, что в допустимой области содержится бесконечное число искомых точек. Нужно найти искомую точку с наименьшим значени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координаты точек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9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,5;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);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заранее зафиксировать значение целевой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то соответствующие ему точки будут лежать на некоторой прямой. При изменении величины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эта прямая подвергается параллельному переносу. Рассмотрим прямые, соответствующие различным значения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имеющие с допустимой областью хотя бы одну общую точку. Начальное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положим равным </w:t>
      </w:r>
      <w:r>
        <w:rPr>
          <w:sz w:val="28"/>
          <w:szCs w:val="28"/>
          <w:lang w:val="en-US"/>
        </w:rPr>
        <w:t>257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ш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9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3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шаг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7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риближении прямой к началу координат значени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уменьшается. Если прямая имеет хотя бы одну общую точку с допустимой областью </w:t>
      </w:r>
      <w:r>
        <w:rPr>
          <w:sz w:val="28"/>
          <w:szCs w:val="28"/>
          <w:lang w:val="en-US"/>
        </w:rPr>
        <w:t>ABC</w:t>
      </w:r>
      <w:r>
        <w:rPr>
          <w:sz w:val="28"/>
          <w:szCs w:val="28"/>
        </w:rPr>
        <w:t>, ее можно смещать в направлении начала координат. Ясно, что для прямой, проходящей через точку С с координатами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9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, дальнейшее движение не возможно. Точка С представляет собой наилучшую допустимую точку, соответствующую наименьшему значению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>. Следовательно,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9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 – оптимальное решение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170,9 ДЕ – оптимальное значение рассматриваемой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ное значени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39 соответствует использованию одного из контролеров разряда 1 в течение неполного рабочего дня. При недопустимости неполной загрузки контролеров дробное значение обычно округляют, получая приближенное оптимальное целочисленное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6 – единственная допустимая точка с минимальным значени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. Другими словами, значен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соответствующие другим допустимым решениям, больше 170,9. В силу этого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,39;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 называется единственным оптимальным знач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1 представлено графическое решение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04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57090" cy="4161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 Графическое решение за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Решение задачи оптимизации методом математического моделирова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задачи оптимизации используем метод равномерного поиска. Этот метод основан на последовательном переборе значений оптимизируемых параметров с определенным шагом и проверке в них функциональных ограничений. Формируется набор точек из допустимой области решений. Оптимальное решение задачи соответствует точке с минимальным значением целевой функции. На рис.2 приведена блок – схема метода равномерного пои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34560" cy="6276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4560" cy="627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2 Блок-схема метода равномерного поис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, реализующей метод равномерного поиска, рассчитываются значения оптимальных параметров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ализация на ЭВ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 Код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x1, x2, x3, x4 As Doubl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ublic x5, x6, z, d As Integer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1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mmand2.Enabled = Tru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Cl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Cl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1 = Val(Text4) + Val(Text6) * Val(Text2) * (100 - Val(Text9)) /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2 = Val(Text5) + Val(Text6) * Val(Text3) * (100 - Val(Text10)) /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4 = Val(Text1) / (Val(Text2) * 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3 = Val(Text1) / (Val(Text3) * 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"Z = " &amp; x1 * 8 &amp; "*X1" &amp; "+" &amp; x2 * 8 &amp; "*X2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2.Print Val(Text2) &amp; "X1+" &amp; Val(Text3) &amp; "X2&gt;=" &amp; Val(Text1) /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, 400)-(40, 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44, 10), RGB(255, 255, 25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X2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, 400)-(450, 4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"X1"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 i = 1 To 1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, 400 - i * 20)-(35, 400 - i * 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20, 400 - i * 20), RGB(255, 255, 25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 + i * 20, 400)-(40 + i * 20, 40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Set (30 + i * 20, 405), RGB(255, 255, 25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Print 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 + Val(Text7) * 20, 10)-(40 + Val(Text7) * 20, 40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, 400 - Val(Text8) * 20)-(450, 400 - Val(Text8) * 2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, 400 - x3 * 20)-(40 + x4 * 20, 400), RGB(0, 255,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ext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2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3.Cl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6 = (Val(Text1) - Val(Text2) * 8 * Val(Text7)) / (Val(Text3) * 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x5 = (Val(Text1) - Val(Text3) * 8 * Val(Text8)) / (Val(Text2) * 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 = Val(Text7) * x1 * 8 + Val(Text8) * x2 *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f Val(Text2) / Val(Text3) &gt; x1 / x2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x5 * 8 * x1 + Val(Text8) * 8 * x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3.Print 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 + (z / (8 * x1) * 20) - (Val(Text7) - x5) * 20, 400)-(40 - (Val(Text7) - x5) * 20, 400 - (z / (8 * x2) * 20)), RGB(255, 0,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1.Line (40 + (z / (8 * x1) * 20), 400 + (Val(Text8) - x6) * 20)-(40, 400 - (z / (8 * x2) * 20) + (Val(Text8) - x6) * 20), RGB(255, 0, 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Val(Text7) * 8 * x1 + x6 * 8 * x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icture3.Print 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If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3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Command4_Click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orm2.Show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ivate Sub Form_Load(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mmand2.Enabled = Fals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грамма написана на языке программирования </w:t>
      </w:r>
      <w:r>
        <w:rPr>
          <w:sz w:val="28"/>
          <w:szCs w:val="28"/>
          <w:lang w:val="en-US"/>
        </w:rPr>
        <w:t>Visu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asi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6.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 Внешний вид и результаты вычисл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26255" cy="3338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3 Результаты вычисления програм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.3 показан интерфейс разработанной программы и результаты её вычисления.</w:t>
      </w:r>
    </w:p>
    <w:p>
      <w:pPr>
        <w:pStyle w:val="Normal"/>
        <w:ind w:firstLine="720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</w:rPr>
        <w:t>оптимизация математическое моделирование менеджмент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Анализ полученных результат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 значения оптимальных параметров найденных графическим методом и методом математического моделирования можно прийти к выводу, что они совпадают и погрешность расхождения результатов не превышает 0,5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роведенных исследований занесены в бланк отчета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842"/>
        <w:gridCol w:w="839"/>
        <w:gridCol w:w="839"/>
        <w:gridCol w:w="1014"/>
        <w:gridCol w:w="824"/>
        <w:gridCol w:w="834"/>
        <w:gridCol w:w="839"/>
        <w:gridCol w:w="839"/>
        <w:gridCol w:w="823"/>
        <w:gridCol w:w="827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№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n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S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  <w:lang w:val="en-US"/>
              </w:rPr>
              <w:t>C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8"/>
                <w:lang w:val="en-US"/>
              </w:rPr>
              <w:t>M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β</w:t>
            </w:r>
            <w:r>
              <w:rPr>
                <w:sz w:val="20"/>
                <w:szCs w:val="28"/>
                <w:vertAlign w:val="subscript"/>
              </w:rPr>
              <w:t>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β</w:t>
            </w:r>
            <w:r>
              <w:rPr>
                <w:sz w:val="20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/п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/час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Е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т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%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60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ые обозначения величи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 - норма выработки изделий группой контролеров ОТК за 8-ми часовой рабочий ден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1 - Количество изделий, проверяемых контролером 1 разряда в 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2 - Количество изделий, проверяемых контролером 2 разряда в ча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1 - Заработная плата контролера 1 разря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2 - Заработная плата контролера 2 разря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- Убыток, который несет предприятие при каждой ошибке контролер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1 - Количество контролеров 1 разряда, которое может использовать 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2 - Количество контролеров 2 разряда, которое может использовать предприят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1 - %случаев, когда контролер 1 разряда не ошиба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2 - % случаев, когда контролер 2 разряда не ошибаетс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математической модели оптимиз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я ц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дель функционирова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8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ные ограничени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≤ 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≤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≥ 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≥ 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числ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опт</w:t>
      </w:r>
      <w:r>
        <w:rPr>
          <w:sz w:val="28"/>
          <w:szCs w:val="28"/>
        </w:rPr>
        <w:t xml:space="preserve"> =1,39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>опт</w:t>
      </w:r>
      <w:r>
        <w:rPr>
          <w:sz w:val="28"/>
          <w:szCs w:val="28"/>
        </w:rPr>
        <w:t xml:space="preserve"> =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perscript"/>
        </w:rPr>
        <w:t>опт</w:t>
      </w:r>
      <w:r>
        <w:rPr>
          <w:sz w:val="28"/>
          <w:szCs w:val="28"/>
        </w:rPr>
        <w:t xml:space="preserve"> = 170,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птимальное количество контролеров 1 разряда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равно 1,39 ед. (при недопустимости неполной загрузки контролеров округляется до 2), а контролеров 2 разряда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) равно 6 ед., при этом минимизируемая целевая функция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, выражающая ежедневные расходы на контроль равна 170,9 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выполнения курсовой работы были изучены описания основных этапов построения и решения математических моделей оптимизации организационных структур в системе менеджмента качества, в частности, отдела технического контроля промышленного предприятия. Реализованы решения задач расчета оптимальной численности отдела технического контроля предприятия графическим методом и методом математического моделирования, которые часто используются при оптимизации как организационных структур всего промышленного предприятия, так и его подразделений при реализации основных функций управления каче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ы практические навыки построения и решения математических моделей оптимизации в системе менеджмента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оены приемы применения средств вычислительной техники для решения оптимизационных задач – разработана программа, реализующая данные методы и существенно упрощающая процесс поиска оптимального реш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форов А.Д. Управление качеством: Учебное пособие для ВУЗов. – М.: Дрофа, 2004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форов А.Д., Ковшов А.Н., Назаров Ю.Ф. Процессы управления объектами машиностроения. М.,2000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икифоров А.Д. Бойцов В.В. Инжереные методы обеспечения качества в машиностроении: Учебное пособие. – М.: Изд-во стандартов, 1987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ихалевич В.С., Волкович В.Х. Вычислительные методы исследования и проектирования сложных систем. – М., 1988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каченко В.В. и др. Система оптимизации параметров объектов стандартизации. М.: Изд-во стандартов, 1977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0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6:40:00Z</dcterms:created>
  <dc:creator>Армен</dc:creator>
  <dc:description/>
  <cp:keywords/>
  <dc:language>en-US</dc:language>
  <cp:lastModifiedBy>SYSTEM</cp:lastModifiedBy>
  <cp:lastPrinted>2011-05-18T02:03:00Z</cp:lastPrinted>
  <dcterms:modified xsi:type="dcterms:W3CDTF">2011-08-31T16:40:00Z</dcterms:modified>
  <cp:revision>2</cp:revision>
  <dc:subject/>
  <dc:title>Измерение наружного диаметра d осуществляется универсальными измерительными средствами</dc:title>
</cp:coreProperties>
</file>