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Египетские пирамиды </w:t>
      </w:r>
    </w:p>
    <w:p>
      <w:pPr>
        <w:pStyle w:val="Normal"/>
        <w:widowControl w:val="false"/>
        <w:spacing w:before="120" w:after="0"/>
        <w:ind w:firstLine="567"/>
        <w:jc w:val="both"/>
        <w:rPr>
          <w:color w:val="000000"/>
          <w:sz w:val="24"/>
          <w:szCs w:val="24"/>
        </w:rPr>
      </w:pPr>
      <w:r>
        <w:rPr>
          <w:color w:val="000000"/>
          <w:sz w:val="24"/>
          <w:szCs w:val="24"/>
        </w:rPr>
        <w:t>Почти каждый человек при упоминании Древнего Египта вспоминает в первую очередь конечно пирамиды. Комплекс древнейших Пирамид в Гизе впечатляет своими масштабами</w:t>
      </w:r>
    </w:p>
    <w:p>
      <w:pPr>
        <w:pStyle w:val="Normal"/>
        <w:widowControl w:val="false"/>
        <w:spacing w:before="120" w:after="0"/>
        <w:ind w:firstLine="567"/>
        <w:jc w:val="both"/>
        <w:rPr>
          <w:color w:val="000000"/>
          <w:sz w:val="24"/>
          <w:szCs w:val="24"/>
        </w:rPr>
      </w:pPr>
      <w:r>
        <w:rPr>
          <w:color w:val="000000"/>
          <w:sz w:val="24"/>
          <w:szCs w:val="24"/>
        </w:rPr>
        <w:t>Пирамиды в Гизе - далеко не единственные пирамиды Египта. Пирамид много больше, но они не отличаются той грандиозностью, которая поражала человечество в прошлом и продолжает изумлять в наше время.</w:t>
      </w:r>
    </w:p>
    <w:p>
      <w:pPr>
        <w:pStyle w:val="Normal"/>
        <w:widowControl w:val="false"/>
        <w:spacing w:before="120" w:after="0"/>
        <w:ind w:firstLine="567"/>
        <w:jc w:val="both"/>
        <w:rPr>
          <w:color w:val="000000"/>
          <w:sz w:val="24"/>
          <w:szCs w:val="24"/>
        </w:rPr>
      </w:pPr>
      <w:r>
        <w:rPr>
          <w:color w:val="000000"/>
          <w:sz w:val="24"/>
          <w:szCs w:val="24"/>
        </w:rPr>
        <w:t xml:space="preserve">Пирамиды строились в период с 1-й половины 3 тыс. до н.э. по 18 век до н.э. Наиболее известны три крупнейшие из них — так называемые большие пирамиды Хеопса, Хефрена и Микеринав Эль-Гизе, некрополисе древнего Мемфиса в Египте, были построены фараонами 4 династии. В древности пирамида Хеопса считалась одним из Семи чудес света,. </w:t>
      </w:r>
    </w:p>
    <w:p>
      <w:pPr>
        <w:pStyle w:val="Normal"/>
        <w:widowControl w:val="false"/>
        <w:spacing w:before="120" w:after="0"/>
        <w:ind w:firstLine="567"/>
        <w:jc w:val="both"/>
        <w:rPr>
          <w:color w:val="000000"/>
          <w:sz w:val="24"/>
          <w:szCs w:val="24"/>
        </w:rPr>
      </w:pPr>
      <w:r>
        <w:rPr>
          <w:color w:val="000000"/>
          <w:sz w:val="24"/>
          <w:szCs w:val="24"/>
        </w:rPr>
        <w:t xml:space="preserve">Это единственное чудо света, сохранившееся по сей день и поэтому не требующее описания ранними историками и поэтами. </w:t>
      </w:r>
    </w:p>
    <w:p>
      <w:pPr>
        <w:pStyle w:val="Normal"/>
        <w:widowControl w:val="false"/>
        <w:spacing w:before="120" w:after="0"/>
        <w:ind w:firstLine="567"/>
        <w:jc w:val="both"/>
        <w:rPr>
          <w:color w:val="000000"/>
          <w:sz w:val="24"/>
          <w:szCs w:val="24"/>
        </w:rPr>
      </w:pPr>
      <w:r>
        <w:rPr>
          <w:color w:val="000000"/>
          <w:sz w:val="24"/>
          <w:szCs w:val="24"/>
        </w:rPr>
        <w:t xml:space="preserve">Что же представляют из себя пирамиды? Сначала рассмотрим чисто архитектурное строение пирамид. </w:t>
      </w:r>
    </w:p>
    <w:p>
      <w:pPr>
        <w:pStyle w:val="Normal"/>
        <w:widowControl w:val="false"/>
        <w:spacing w:before="120" w:after="0"/>
        <w:ind w:firstLine="567"/>
        <w:jc w:val="both"/>
        <w:rPr>
          <w:color w:val="000000"/>
          <w:sz w:val="24"/>
          <w:szCs w:val="24"/>
        </w:rPr>
      </w:pPr>
      <w:r>
        <w:rPr>
          <w:color w:val="000000"/>
          <w:sz w:val="24"/>
          <w:szCs w:val="24"/>
        </w:rPr>
        <w:t>В додинастический период в Египте были распространены сооружения, которые были позже названы мастаба(в переводе с арабского - скамья). Это было прямоугольное, трапецевидное сооружение, сужающееся к верху. В них хоронили племенных вождей, жрецов. Уже тогда сложились основные положения расположения данного сооружения. Оно было ориентировано по сторонам света. Это связано с первобытными верованиями. Люди считали, что также как восходит и заходит солнце, так и человек, если положить его лицом или головой на восход или на запад, то он сможет воскреснуть. Затем погребальные помещения также стали ориентировать по сторонам света.</w:t>
      </w:r>
    </w:p>
    <w:p>
      <w:pPr>
        <w:pStyle w:val="Normal"/>
        <w:widowControl w:val="false"/>
        <w:spacing w:before="120" w:after="0"/>
        <w:ind w:firstLine="567"/>
        <w:jc w:val="both"/>
        <w:rPr>
          <w:color w:val="000000"/>
          <w:sz w:val="24"/>
          <w:szCs w:val="24"/>
        </w:rPr>
      </w:pPr>
      <w:r>
        <w:rPr>
          <w:color w:val="000000"/>
          <w:sz w:val="24"/>
          <w:szCs w:val="24"/>
        </w:rPr>
        <w:t>Мастаба представляла собой кирпичную надстройку над скрытым под поверхностью захоронением. Надстройка сооружалась иногда из плит известняка. Сверху этот прямоугольник был совершенно плоским. Под этой надстройкой, под землей, находилась погребальная камера с саркофагом. В камеру вела сверху вертикальная шахта глубиной от трех до тридцати метров - вход. В части надстройки, обращенной к востоку, в очень неглубокой нище сооружалась "ложная дверь" - якобы вход в мастаба. В этой нище был специальный плоский жертвенник, на котором родственники умершего клали приношения и перед которым читали заупокойные молитвы. Этот вечный дом умершего мог иметь различные размеры, в зависимости от социального положения умершего. В специальном помещении (сердабе) хранились скульптурные портреты умершего. Они были как бы заместителями мумии умершего на случай ее уничтожения или повреждения. На стенах мастаба обычно наносились различные художественные изображения; это была как бы жизнь умершего в рисунках. Перед захоронением тело умершего бальзамировалось.</w:t>
      </w:r>
    </w:p>
    <w:p>
      <w:pPr>
        <w:pStyle w:val="Normal"/>
        <w:widowControl w:val="false"/>
        <w:spacing w:before="120" w:after="0"/>
        <w:ind w:firstLine="567"/>
        <w:jc w:val="both"/>
        <w:rPr>
          <w:color w:val="000000"/>
          <w:sz w:val="24"/>
          <w:szCs w:val="24"/>
        </w:rPr>
      </w:pPr>
      <w:r>
        <w:rPr>
          <w:color w:val="000000"/>
          <w:sz w:val="24"/>
          <w:szCs w:val="24"/>
        </w:rPr>
        <w:t>Вскоре на территории Древнего Египта стали появляться небольшие государства, в которых стали править местные цари. Они захотели чем - то выделить свои погребения от погребений своих подданых. Появились так называемые ступенчатые пирамиды. Самая древняя пирамида такого типа - так называемая ступенчатая пирамида основателя III династии Джосера (первая половина III тысячелетия до н.э.)</w:t>
      </w:r>
    </w:p>
    <w:p>
      <w:pPr>
        <w:pStyle w:val="Normal"/>
        <w:widowControl w:val="false"/>
        <w:spacing w:before="120" w:after="0"/>
        <w:ind w:firstLine="567"/>
        <w:jc w:val="both"/>
        <w:rPr>
          <w:color w:val="000000"/>
          <w:sz w:val="24"/>
          <w:szCs w:val="24"/>
        </w:rPr>
      </w:pPr>
      <w:r>
        <w:rPr>
          <w:color w:val="000000"/>
          <w:sz w:val="24"/>
          <w:szCs w:val="24"/>
        </w:rPr>
        <w:t>Древнеегипетский зодчий поставил друг на друга шесть мастаба, то есть на большую мастаба ставилась меньшая мастаба, и так было поставлено шесть мастаба. Фараон мог быть доволен, его гробница отличалась от всех других гробниц. Затем кто - то из египетских зодчих догадался заполнить промежутки между мастаба таким образом, что получилась уже известная нам пирамида. Эта форма была удобна еще потому, что при строительстве не требовалось особо трудных расчетов для сохранения устойчивости сооружения.</w:t>
      </w:r>
    </w:p>
    <w:p>
      <w:pPr>
        <w:pStyle w:val="Normal"/>
        <w:widowControl w:val="false"/>
        <w:spacing w:before="120" w:after="0"/>
        <w:ind w:firstLine="567"/>
        <w:jc w:val="both"/>
        <w:rPr>
          <w:color w:val="000000"/>
          <w:sz w:val="24"/>
          <w:szCs w:val="24"/>
        </w:rPr>
      </w:pPr>
      <w:r>
        <w:rPr>
          <w:color w:val="000000"/>
          <w:sz w:val="24"/>
          <w:szCs w:val="24"/>
        </w:rPr>
        <w:t>Три большие пирамиды – это часть комплекса, состоящего, кроме того, из сфинкса, нескольких храмов, малых пирамид, гробниц жрецов и должностных лиц.</w:t>
      </w:r>
    </w:p>
    <w:p>
      <w:pPr>
        <w:pStyle w:val="Normal"/>
        <w:widowControl w:val="false"/>
        <w:spacing w:before="120" w:after="0"/>
        <w:ind w:firstLine="567"/>
        <w:jc w:val="both"/>
        <w:rPr>
          <w:color w:val="000000"/>
          <w:sz w:val="24"/>
          <w:szCs w:val="24"/>
        </w:rPr>
      </w:pPr>
      <w:r>
        <w:rPr>
          <w:color w:val="000000"/>
          <w:sz w:val="24"/>
          <w:szCs w:val="24"/>
        </w:rPr>
        <w:t xml:space="preserve">Самая большая пирамида – Хуфу [3](греческое название Хеопс), за ней следует пирамида Хафра[2](греческое название Хефрен), а затем пирамида Менкаура [1](греч.Микерин). </w:t>
      </w:r>
    </w:p>
    <w:p>
      <w:pPr>
        <w:pStyle w:val="Normal"/>
        <w:widowControl w:val="false"/>
        <w:spacing w:before="120" w:after="0"/>
        <w:ind w:firstLine="567"/>
        <w:jc w:val="both"/>
        <w:rPr>
          <w:color w:val="000000"/>
          <w:sz w:val="24"/>
          <w:szCs w:val="24"/>
        </w:rPr>
      </w:pPr>
      <w:r>
        <w:rPr>
          <w:color w:val="000000"/>
          <w:sz w:val="24"/>
          <w:szCs w:val="24"/>
        </w:rPr>
        <w:t>Высота пирамиды Хеопса – 146.6 метров, длина стороны основания около 233 метров, угол наклона 51o51'. На ее сооружение ушло 2 млн. 300 тыс. каменных блоков, каждый из которых в среднем весит 2,5 тоны. Вся пирамида весит 6,5 миллионов тонн и содержит строительного материала больше, чем ушло на сооружение всех соборов, церквей и часовен в Англии!</w:t>
      </w:r>
    </w:p>
    <w:p>
      <w:pPr>
        <w:pStyle w:val="Normal"/>
        <w:widowControl w:val="false"/>
        <w:spacing w:before="120" w:after="0"/>
        <w:ind w:firstLine="567"/>
        <w:jc w:val="both"/>
        <w:rPr>
          <w:color w:val="000000"/>
          <w:sz w:val="24"/>
          <w:szCs w:val="24"/>
        </w:rPr>
      </w:pPr>
      <w:r>
        <w:rPr>
          <w:color w:val="000000"/>
          <w:sz w:val="24"/>
          <w:szCs w:val="24"/>
        </w:rPr>
        <w:t xml:space="preserve">Плиты не скреплялись строительным раствором, лишь чрезвычайно точная подгонка удерживает их. Сегодня Большая пирамида "раздета" и к тому же лишена своей вершины. </w:t>
      </w:r>
    </w:p>
    <w:p>
      <w:pPr>
        <w:pStyle w:val="Normal"/>
        <w:widowControl w:val="false"/>
        <w:spacing w:before="120" w:after="0"/>
        <w:ind w:firstLine="567"/>
        <w:jc w:val="both"/>
        <w:rPr>
          <w:color w:val="000000"/>
          <w:sz w:val="24"/>
          <w:szCs w:val="24"/>
        </w:rPr>
      </w:pPr>
      <w:r>
        <w:rPr>
          <w:color w:val="000000"/>
          <w:sz w:val="24"/>
          <w:szCs w:val="24"/>
        </w:rPr>
        <w:t>В древности пирамиды были облицованы отполированными плитами белого известняка, вершины их были покрыты медными плитами, сверкавшими на солнце (известняковую обшивку сохранила только пирамида Хефрона, покрытие других пирамид арабы использовали при строительстве Белой мечети в Каире).</w:t>
      </w:r>
    </w:p>
    <w:p>
      <w:pPr>
        <w:pStyle w:val="Normal"/>
        <w:widowControl w:val="false"/>
        <w:spacing w:before="120" w:after="0"/>
        <w:ind w:firstLine="567"/>
        <w:jc w:val="both"/>
        <w:rPr>
          <w:color w:val="000000"/>
          <w:sz w:val="24"/>
          <w:szCs w:val="24"/>
        </w:rPr>
      </w:pPr>
      <w:r>
        <w:rPr>
          <w:color w:val="000000"/>
          <w:sz w:val="24"/>
          <w:szCs w:val="24"/>
        </w:rPr>
        <w:t xml:space="preserve">На южной стороне пирамиды находится сооружение, по форме напоминающее корабль. Это так называемая Солнечная Лодья - одна из пяти, на которых Хеопс должен был отправиться в потусторонний мир. </w:t>
      </w:r>
    </w:p>
    <w:p>
      <w:pPr>
        <w:pStyle w:val="Normal"/>
        <w:widowControl w:val="false"/>
        <w:spacing w:before="120" w:after="0"/>
        <w:ind w:firstLine="567"/>
        <w:jc w:val="both"/>
        <w:rPr>
          <w:color w:val="000000"/>
          <w:sz w:val="24"/>
          <w:szCs w:val="24"/>
        </w:rPr>
      </w:pPr>
      <w:r>
        <w:rPr>
          <w:color w:val="000000"/>
          <w:sz w:val="24"/>
          <w:szCs w:val="24"/>
        </w:rPr>
        <w:t>В 1954 г. ладья длиной 43,6 м, разобранная на 1224 части, была обнаружена при раскопках. Она построена из кедра без единого гвоздя и, как свидетельствуют сохранившиеся на ней следы ила, перед смертью Хеопса еще плавала по Нилу.</w:t>
      </w:r>
    </w:p>
    <w:p>
      <w:pPr>
        <w:pStyle w:val="Normal"/>
        <w:widowControl w:val="false"/>
        <w:spacing w:before="120" w:after="0"/>
        <w:ind w:firstLine="567"/>
        <w:jc w:val="both"/>
        <w:rPr>
          <w:color w:val="000000"/>
          <w:sz w:val="24"/>
          <w:szCs w:val="24"/>
        </w:rPr>
      </w:pPr>
      <w:r>
        <w:rPr>
          <w:color w:val="000000"/>
          <w:sz w:val="24"/>
          <w:szCs w:val="24"/>
        </w:rPr>
        <w:t xml:space="preserve">На расстоянии примерно 160 метров от пирамиды Хеопса возвышается пирамида Хефрена, она немного меньше пирамиды Хеопса, ее высота 136,6 метра, а длина сторон - 210,5 метра Угол наклона острее, чем у первой пирамиды: 53o8'. Вторая по величине пирамида Гизы принадлежит фараону Хефрену. Она была построена на 40 лет позже первой. </w:t>
      </w:r>
    </w:p>
    <w:p>
      <w:pPr>
        <w:pStyle w:val="Normal"/>
        <w:widowControl w:val="false"/>
        <w:spacing w:before="120" w:after="0"/>
        <w:ind w:firstLine="567"/>
        <w:jc w:val="both"/>
        <w:rPr>
          <w:color w:val="000000"/>
          <w:sz w:val="24"/>
          <w:szCs w:val="24"/>
        </w:rPr>
      </w:pPr>
      <w:r>
        <w:rPr>
          <w:color w:val="000000"/>
          <w:sz w:val="24"/>
          <w:szCs w:val="24"/>
        </w:rPr>
        <w:t xml:space="preserve">Близ пирамиды Хефрена возвышается одна из крупнейших монолитных статуй древности и нашего времени — высеченная из скалы фигура лежащего Сфинкса. Сфинкс, отдыхающий лев с головой человека (мамлюкские солдаты отстрелили ему нос). Его длина - 73 метра, высота - 20 метров. Считается, что сфинкс был вырублен во время строительства пирамиды Хефрена, а его лицо носит черты этого фараона. </w:t>
      </w:r>
    </w:p>
    <w:p>
      <w:pPr>
        <w:pStyle w:val="Normal"/>
        <w:widowControl w:val="false"/>
        <w:spacing w:before="120" w:after="0"/>
        <w:ind w:firstLine="567"/>
        <w:jc w:val="both"/>
        <w:rPr>
          <w:color w:val="000000"/>
          <w:sz w:val="24"/>
          <w:szCs w:val="24"/>
        </w:rPr>
      </w:pPr>
      <w:r>
        <w:rPr>
          <w:color w:val="000000"/>
          <w:sz w:val="24"/>
          <w:szCs w:val="24"/>
        </w:rPr>
        <w:t xml:space="preserve">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w:t>
      </w:r>
    </w:p>
    <w:p>
      <w:pPr>
        <w:pStyle w:val="Normal"/>
        <w:widowControl w:val="false"/>
        <w:spacing w:before="120" w:after="0"/>
        <w:ind w:firstLine="567"/>
        <w:jc w:val="both"/>
        <w:rPr>
          <w:color w:val="000000"/>
          <w:sz w:val="24"/>
          <w:szCs w:val="24"/>
        </w:rPr>
      </w:pPr>
      <w:r>
        <w:rPr>
          <w:color w:val="000000"/>
          <w:sz w:val="24"/>
          <w:szCs w:val="24"/>
        </w:rPr>
        <w:t xml:space="preserve">Пирамида Микерина, которая еще меньше, расположена в 200 метрах от пирамиды Хефрена. Ее первоначальная высота - 66,5 метров (сегодня - 62 м), угол наклона - 51o, а длина сторон - 108 метров. Ее строительство было закончено в 2505 году до н.э. </w:t>
      </w:r>
    </w:p>
    <w:p>
      <w:pPr>
        <w:pStyle w:val="Normal"/>
        <w:widowControl w:val="false"/>
        <w:spacing w:before="120" w:after="0"/>
        <w:jc w:val="center"/>
        <w:rPr>
          <w:b/>
          <w:b/>
          <w:bCs/>
          <w:color w:val="000000"/>
          <w:sz w:val="28"/>
          <w:szCs w:val="28"/>
        </w:rPr>
      </w:pPr>
      <w:r>
        <w:rPr>
          <w:rStyle w:val="Emphasis"/>
          <w:b/>
          <w:bCs/>
          <w:i w:val="false"/>
          <w:iCs w:val="false"/>
          <w:color w:val="000000"/>
          <w:sz w:val="28"/>
          <w:szCs w:val="28"/>
        </w:rPr>
        <w:t>О СТРОИТЕЛЬСТВЕ ПИРАМИДЫ ХЕОПСА</w:t>
      </w:r>
    </w:p>
    <w:p>
      <w:pPr>
        <w:pStyle w:val="Normal"/>
        <w:widowControl w:val="false"/>
        <w:spacing w:before="120" w:after="0"/>
        <w:ind w:firstLine="567"/>
        <w:jc w:val="both"/>
        <w:rPr>
          <w:color w:val="000000"/>
          <w:sz w:val="24"/>
          <w:szCs w:val="24"/>
        </w:rPr>
      </w:pPr>
      <w:r>
        <w:rPr>
          <w:color w:val="000000"/>
          <w:sz w:val="24"/>
          <w:szCs w:val="24"/>
        </w:rPr>
        <w:t>Посреди Египта, на западном берегу реки Нил, почти напротив города Каир и совсем неподалёку к северу от древнего Мемфиса, стоит «Великая Пирамида, пирамида Хеопса» - одно из сохранившихся до наших дней «Семи Чудес Света». Это самая большая из всех Египетских пирамид, построенная первой и послужившая образцом для всех остальных. В отличие от других, она не была построена с целью захоронений, но своей конструкцией олицетворяет чудесное знание математики, астрономии.</w:t>
      </w:r>
    </w:p>
    <w:p>
      <w:pPr>
        <w:pStyle w:val="Normal"/>
        <w:widowControl w:val="false"/>
        <w:spacing w:before="120" w:after="0"/>
        <w:ind w:firstLine="567"/>
        <w:jc w:val="both"/>
        <w:rPr>
          <w:color w:val="000000"/>
          <w:sz w:val="24"/>
          <w:szCs w:val="24"/>
        </w:rPr>
      </w:pPr>
      <w:r>
        <w:rPr>
          <w:color w:val="000000"/>
          <w:sz w:val="24"/>
          <w:szCs w:val="24"/>
        </w:rPr>
        <w:t xml:space="preserve">О пирамиде Хеопса написано много статей и книг, рассматривая её с позиций современного материалистического взгляда, не учитывая, что она строилась в период предшествующей высокоразвитой цивилизации, знания которой до нас не дошли. </w:t>
      </w:r>
    </w:p>
    <w:p>
      <w:pPr>
        <w:pStyle w:val="Normal"/>
        <w:widowControl w:val="false"/>
        <w:spacing w:before="120" w:after="0"/>
        <w:ind w:firstLine="567"/>
        <w:jc w:val="both"/>
        <w:rPr>
          <w:color w:val="000000"/>
          <w:sz w:val="24"/>
          <w:szCs w:val="24"/>
        </w:rPr>
      </w:pPr>
      <w:r>
        <w:rPr>
          <w:color w:val="000000"/>
          <w:sz w:val="24"/>
          <w:szCs w:val="24"/>
        </w:rPr>
        <w:t xml:space="preserve">Пирамида Хеопса своими громадными размерами невольно вызывает вопрос о методах её строительства. Выдвигаемые гипотезы на этот счет далеки от истины. </w:t>
      </w:r>
    </w:p>
    <w:p>
      <w:pPr>
        <w:pStyle w:val="Normal"/>
        <w:widowControl w:val="false"/>
        <w:spacing w:before="120" w:after="0"/>
        <w:ind w:firstLine="567"/>
        <w:jc w:val="both"/>
        <w:rPr>
          <w:color w:val="000000"/>
          <w:sz w:val="24"/>
          <w:szCs w:val="24"/>
        </w:rPr>
      </w:pPr>
      <w:r>
        <w:rPr>
          <w:color w:val="000000"/>
          <w:sz w:val="24"/>
          <w:szCs w:val="24"/>
        </w:rPr>
        <w:t>Пирамида Хеопса, построенная около 4600 лет тому назад, размещается на каменном плато Ливийской пустыни. Камни для её строительства доставлялись, в основном, из каменоломен Маккатимского нагорья, которое находится к востоку от реки Нил. Древние каменоломни и сейчас хорошо видны. Затем их доставляли на судах в Гизу по специально прорытому для этого каналу. Недавно археологи нашли рядом с пирамидами причал.</w:t>
      </w:r>
    </w:p>
    <w:p>
      <w:pPr>
        <w:pStyle w:val="Normal"/>
        <w:widowControl w:val="false"/>
        <w:spacing w:before="120" w:after="0"/>
        <w:ind w:firstLine="567"/>
        <w:jc w:val="both"/>
        <w:rPr>
          <w:color w:val="000000"/>
          <w:sz w:val="24"/>
          <w:szCs w:val="24"/>
        </w:rPr>
      </w:pPr>
      <w:r>
        <w:rPr>
          <w:color w:val="000000"/>
          <w:sz w:val="24"/>
          <w:szCs w:val="24"/>
        </w:rPr>
        <w:t>Строительство пирамиды велось под руководством прославленного зодчего Хефрена в течение 20 лет. Согласно древним источникам в её строительстве принимали участие крестьяне только три месяца в году, в свободное от полевых работ время, при разливе Нила. Но это не исключает ведения работ небольшого числа специалистов, готовивших фронт работ для тысяч сезонных строителей-крестьян.</w:t>
      </w:r>
    </w:p>
    <w:p>
      <w:pPr>
        <w:pStyle w:val="Normal"/>
        <w:widowControl w:val="false"/>
        <w:spacing w:before="120" w:after="0"/>
        <w:ind w:firstLine="567"/>
        <w:jc w:val="both"/>
        <w:rPr>
          <w:color w:val="000000"/>
          <w:sz w:val="24"/>
          <w:szCs w:val="24"/>
        </w:rPr>
      </w:pPr>
      <w:r>
        <w:rPr>
          <w:color w:val="000000"/>
          <w:sz w:val="24"/>
          <w:szCs w:val="24"/>
        </w:rPr>
        <w:t xml:space="preserve">Великая Пирамида была построена из гранита, покрытого сверху известняком. Наружная поверхность была гладкой и неразборной, что придавало пирамиде вид строения, спущенного с небес. Но белые облицовочные камни были разграблены, и теперь к верхушке, у которой отсутствует центральный камень, можно добраться, взбираясь по пластам камней, как по ступенькам. </w:t>
      </w:r>
    </w:p>
    <w:p>
      <w:pPr>
        <w:pStyle w:val="Normal"/>
        <w:widowControl w:val="false"/>
        <w:spacing w:before="120" w:after="0"/>
        <w:ind w:firstLine="567"/>
        <w:jc w:val="both"/>
        <w:rPr>
          <w:color w:val="000000"/>
          <w:sz w:val="24"/>
          <w:szCs w:val="24"/>
        </w:rPr>
      </w:pPr>
      <w:r>
        <w:rPr>
          <w:color w:val="000000"/>
          <w:sz w:val="24"/>
          <w:szCs w:val="24"/>
        </w:rPr>
        <w:t>Первый, кто рассказал миру о пирамидах, был "отец истории" - Геродот. Он побывал в Египте через 2000 лет после предполагаемого строительства пирамид, в V веке до Рождества Христова.</w:t>
      </w:r>
    </w:p>
    <w:p>
      <w:pPr>
        <w:pStyle w:val="Normal"/>
        <w:widowControl w:val="false"/>
        <w:spacing w:before="120" w:after="0"/>
        <w:jc w:val="center"/>
        <w:rPr>
          <w:color w:val="000000"/>
          <w:sz w:val="28"/>
          <w:szCs w:val="28"/>
        </w:rPr>
      </w:pPr>
      <w:r>
        <w:rPr>
          <w:rStyle w:val="StrongEmphasis"/>
          <w:color w:val="000000"/>
          <w:sz w:val="28"/>
          <w:szCs w:val="28"/>
        </w:rPr>
        <w:t>Цель строительства пирамиды-усыпальницы.</w:t>
      </w:r>
    </w:p>
    <w:p>
      <w:pPr>
        <w:pStyle w:val="Normal"/>
        <w:widowControl w:val="false"/>
        <w:spacing w:before="120" w:after="0"/>
        <w:ind w:firstLine="567"/>
        <w:jc w:val="both"/>
        <w:rPr>
          <w:color w:val="000000"/>
          <w:sz w:val="24"/>
          <w:szCs w:val="24"/>
        </w:rPr>
      </w:pPr>
      <w:r>
        <w:rPr>
          <w:color w:val="000000"/>
          <w:sz w:val="24"/>
          <w:szCs w:val="24"/>
        </w:rPr>
        <w:t xml:space="preserve">Слово "пирамида" не определяет трехмерный треугольник, и при этом его корень даже, не Египетский. СловоПирамидасоставлено из Греческого слова "pyra" в значении огня, света( или видимый) и Греческого слова "midos" в значение мер ( другое значение - середина(внутри)), в дословном переводе - "огонь, который внутри". В то время пирамиды были облицованы сверхпрочными каменными плитами, меняющими оттенки под лучами солнца. </w:t>
      </w:r>
    </w:p>
    <w:p>
      <w:pPr>
        <w:pStyle w:val="Normal"/>
        <w:widowControl w:val="false"/>
        <w:spacing w:before="120" w:after="0"/>
        <w:ind w:firstLine="567"/>
        <w:jc w:val="both"/>
        <w:rPr>
          <w:color w:val="000000"/>
          <w:sz w:val="24"/>
          <w:szCs w:val="24"/>
        </w:rPr>
      </w:pPr>
      <w:r>
        <w:rPr>
          <w:color w:val="000000"/>
          <w:sz w:val="24"/>
          <w:szCs w:val="24"/>
        </w:rPr>
        <w:t xml:space="preserve">Считается, что знаменитые египетские пирамиды - это гробницы фараонов, которые еще при жизни возводили их, чтобы защитить свои тела от грабителей и души от смерти. </w:t>
      </w:r>
    </w:p>
    <w:p>
      <w:pPr>
        <w:pStyle w:val="Normal"/>
        <w:widowControl w:val="false"/>
        <w:spacing w:before="120" w:after="0"/>
        <w:ind w:firstLine="567"/>
        <w:jc w:val="both"/>
        <w:rPr>
          <w:color w:val="000000"/>
          <w:sz w:val="24"/>
          <w:szCs w:val="24"/>
        </w:rPr>
      </w:pPr>
      <w:r>
        <w:rPr>
          <w:color w:val="000000"/>
          <w:sz w:val="24"/>
          <w:szCs w:val="24"/>
        </w:rPr>
        <w:t xml:space="preserve">Фараоны якобы считали, что, сохранив тело в целости и нетронутости, они обеспечат себе вечную жизнь. А чтобы жилось им в загробном мире по-царски, камеры-сокровищницы заполнялись разными предметами и золотыми украшениями. Так утверждали и утверждают учебники. Но так ли это? </w:t>
      </w:r>
    </w:p>
    <w:p>
      <w:pPr>
        <w:pStyle w:val="Normal"/>
        <w:widowControl w:val="false"/>
        <w:spacing w:before="120" w:after="0"/>
        <w:ind w:firstLine="567"/>
        <w:jc w:val="both"/>
        <w:rPr>
          <w:color w:val="000000"/>
          <w:sz w:val="24"/>
          <w:szCs w:val="24"/>
        </w:rPr>
      </w:pPr>
      <w:r>
        <w:rPr>
          <w:color w:val="000000"/>
          <w:sz w:val="24"/>
          <w:szCs w:val="24"/>
        </w:rPr>
        <w:t xml:space="preserve">Однако, похоже, здесь что-то не так. </w:t>
      </w:r>
    </w:p>
    <w:p>
      <w:pPr>
        <w:pStyle w:val="Normal"/>
        <w:widowControl w:val="false"/>
        <w:spacing w:before="120" w:after="0"/>
        <w:ind w:firstLine="567"/>
        <w:jc w:val="both"/>
        <w:rPr>
          <w:color w:val="000000"/>
          <w:sz w:val="24"/>
          <w:szCs w:val="24"/>
        </w:rPr>
      </w:pPr>
      <w:r>
        <w:rPr>
          <w:color w:val="000000"/>
          <w:sz w:val="24"/>
          <w:szCs w:val="24"/>
        </w:rPr>
        <w:t>Во-первых, ни в одной из трех пирамид в Гизе не было найдено ни одной мумии, ни одного намека на отправление погребального обряда, никаких сокровищниц и сокровищ. Возможно пирамиды были разграблены.</w:t>
      </w:r>
    </w:p>
    <w:p>
      <w:pPr>
        <w:pStyle w:val="Normal"/>
        <w:widowControl w:val="false"/>
        <w:spacing w:before="120" w:after="0"/>
        <w:ind w:firstLine="567"/>
        <w:jc w:val="both"/>
        <w:rPr>
          <w:color w:val="000000"/>
          <w:sz w:val="24"/>
          <w:szCs w:val="24"/>
        </w:rPr>
      </w:pPr>
      <w:r>
        <w:rPr>
          <w:color w:val="000000"/>
          <w:sz w:val="24"/>
          <w:szCs w:val="24"/>
        </w:rPr>
        <w:t xml:space="preserve">Во-вторых, в пирамидах не найдено ни одной надписи, что выглядит достаточно странно для места последнего приюта великих Царей Верхнего и Нижнего Египта. </w:t>
      </w:r>
    </w:p>
    <w:p>
      <w:pPr>
        <w:pStyle w:val="Normal"/>
        <w:widowControl w:val="false"/>
        <w:spacing w:before="120" w:after="0"/>
        <w:ind w:firstLine="567"/>
        <w:jc w:val="both"/>
        <w:rPr>
          <w:color w:val="000000"/>
          <w:sz w:val="24"/>
          <w:szCs w:val="24"/>
        </w:rPr>
      </w:pPr>
      <w:r>
        <w:rPr>
          <w:color w:val="000000"/>
          <w:sz w:val="24"/>
          <w:szCs w:val="24"/>
        </w:rPr>
        <w:t xml:space="preserve">В-третьих, маститые египтологи единодушны во мнении, что египтяне третьего тысячелетия до Р. X. просто не обладали знаниями и технологиями для создания подобного масштабного и высокоточного комплекса. </w:t>
      </w:r>
    </w:p>
    <w:p>
      <w:pPr>
        <w:pStyle w:val="Normal"/>
        <w:widowControl w:val="false"/>
        <w:spacing w:before="120" w:after="0"/>
        <w:ind w:firstLine="567"/>
        <w:jc w:val="both"/>
        <w:rPr>
          <w:color w:val="000000"/>
          <w:sz w:val="24"/>
          <w:szCs w:val="24"/>
        </w:rPr>
      </w:pPr>
      <w:r>
        <w:rPr>
          <w:color w:val="000000"/>
          <w:sz w:val="24"/>
          <w:szCs w:val="24"/>
        </w:rPr>
        <w:t xml:space="preserve">И вообще, ни в одном из дошедших до нас египетские папирусов не говорится о том, кто построил или как использовались три пирамиды в Гизе - Хеопса, Хефрена и Микерина. </w:t>
      </w:r>
    </w:p>
    <w:p>
      <w:pPr>
        <w:pStyle w:val="Normal"/>
        <w:widowControl w:val="false"/>
        <w:spacing w:before="120" w:after="0"/>
        <w:ind w:firstLine="567"/>
        <w:jc w:val="both"/>
        <w:rPr>
          <w:color w:val="000000"/>
          <w:sz w:val="24"/>
          <w:szCs w:val="24"/>
        </w:rPr>
      </w:pPr>
      <w:r>
        <w:rPr>
          <w:color w:val="000000"/>
          <w:sz w:val="24"/>
          <w:szCs w:val="24"/>
        </w:rPr>
        <w:t>Как же строились пирамиды?</w:t>
      </w:r>
    </w:p>
    <w:p>
      <w:pPr>
        <w:pStyle w:val="Normal"/>
        <w:widowControl w:val="false"/>
        <w:spacing w:before="120" w:after="0"/>
        <w:ind w:firstLine="567"/>
        <w:jc w:val="both"/>
        <w:rPr>
          <w:color w:val="000000"/>
          <w:sz w:val="24"/>
          <w:szCs w:val="24"/>
        </w:rPr>
      </w:pPr>
      <w:r>
        <w:rPr>
          <w:color w:val="000000"/>
          <w:sz w:val="24"/>
          <w:szCs w:val="24"/>
        </w:rPr>
        <w:t>С древнейших времен и до наших дней многие искали ответ на этот вопрос, поскольку строители пирамид не оставили нам никаких разъяснений на этот счет. Первым среди таких искателей был неутомимый греческий путешественник и историк Геродот, который еще в середине V в. до н. э. посетил Египет и предположил, что пирамиды строились с помощью деревянных машин, поднимавших блоки с уступа на уступ. Как выглядели эти машины, было неизвестно, по-видимому, и ему самому. 400 лет спустя Диодор Сицилийский предполагал подъем каменных блоков по земляным насыпям.</w:t>
      </w:r>
    </w:p>
    <w:p>
      <w:pPr>
        <w:pStyle w:val="Normal"/>
        <w:widowControl w:val="false"/>
        <w:spacing w:before="120" w:after="0"/>
        <w:ind w:firstLine="567"/>
        <w:jc w:val="both"/>
        <w:rPr>
          <w:color w:val="000000"/>
          <w:sz w:val="24"/>
          <w:szCs w:val="24"/>
        </w:rPr>
      </w:pPr>
      <w:r>
        <w:rPr>
          <w:color w:val="000000"/>
          <w:sz w:val="24"/>
          <w:szCs w:val="24"/>
        </w:rPr>
        <w:t>Около 1719 года француз Поль Люка утверждал, что пирамиды облицованы цементом, а не камнем. Англичанин Р. Покок в 1745 году высказывает предположение о пирамидах как об облицованных каменными плитами горах. Уже в наше время, всего несколько лет назад, инженер-химик Джозеф Давидовиц возродил гипотезу о цементной облицовке, приведя в ее подтверждение результаты научных исследований. Но вот американский инженер Буш снова вернулся к камню, однако высказал мнение, что каменные блоки оснащались с двух сторон сегментами и таким образом превращались из прямоугольников в цилиндры. Буш успешно испытал свой способ, вкатывая почти трехтонный цилиндр по наклонной плоскости усилиями четырех человек. В 1978 году группа японских энтузиастов пыталась построить всего лишь 11-метровую пирамиду, используя наклонную насыпь и волокуши для подъема каменных блоков, но потерпела неудачу. Насыпь оказалась слишком крутой, чтобы втаскивать по ней волокуши с грузом, и достраивать пирамиду пришлось современной технике.</w:t>
      </w:r>
    </w:p>
    <w:p>
      <w:pPr>
        <w:pStyle w:val="Normal"/>
        <w:widowControl w:val="false"/>
        <w:spacing w:before="120" w:after="0"/>
        <w:ind w:firstLine="567"/>
        <w:jc w:val="both"/>
        <w:rPr>
          <w:color w:val="000000"/>
          <w:sz w:val="24"/>
          <w:szCs w:val="24"/>
        </w:rPr>
      </w:pPr>
      <w:r>
        <w:rPr>
          <w:color w:val="000000"/>
          <w:sz w:val="24"/>
          <w:szCs w:val="24"/>
        </w:rPr>
        <w:t>Вот и все из известных на сегодня способов. Причем любой из них вызывает сомнение еще по одной причине. Геродот пишет о 100 тысячах человек, работавших в течение 20 лет на пирамиде Хеопса. Как они размещались на площадке всего в 5 га?</w:t>
      </w:r>
    </w:p>
    <w:p>
      <w:pPr>
        <w:pStyle w:val="Normal"/>
        <w:widowControl w:val="false"/>
        <w:spacing w:before="120" w:after="0"/>
        <w:ind w:firstLine="567"/>
        <w:jc w:val="both"/>
        <w:rPr>
          <w:color w:val="000000"/>
          <w:sz w:val="24"/>
          <w:szCs w:val="24"/>
        </w:rPr>
      </w:pPr>
      <w:r>
        <w:rPr>
          <w:color w:val="000000"/>
          <w:sz w:val="24"/>
          <w:szCs w:val="24"/>
        </w:rPr>
        <w:t>Сначала считалось, что каменные блоки подымались наверх с помощью деревянных рычагов. Но теперь все это объясняют по другому, одна из гипотез гласит.</w:t>
      </w:r>
    </w:p>
    <w:p>
      <w:pPr>
        <w:pStyle w:val="Normal"/>
        <w:widowControl w:val="false"/>
        <w:spacing w:before="120" w:after="0"/>
        <w:ind w:firstLine="567"/>
        <w:jc w:val="both"/>
        <w:rPr>
          <w:color w:val="000000"/>
          <w:sz w:val="24"/>
          <w:szCs w:val="24"/>
        </w:rPr>
      </w:pPr>
      <w:r>
        <w:rPr>
          <w:color w:val="000000"/>
          <w:sz w:val="24"/>
          <w:szCs w:val="24"/>
        </w:rPr>
        <w:t xml:space="preserve">Как только на престол всходил новый фараон, то он сразу начинал готовиться ... к смерти. То есть строить свое заупокойное жилище - пирамиду. Находили место для пирамиды. Затем в горах начинали заготавливать каменные блоки. Сверху в камне высверливались отверстия по периметру будущего блока и в них вбивались деревянные брусья. Брусья каждый день поливались водой, дерево разбухало и камень трескался по нужному периметру. Затем блок длительное время очень тщательно обрабатывался и потом его начинали транспортировать к месту постройки пирамиды. Каменные блоки устанавливались с большой точностью. Между ними нельзя было даже просунуть лезвие ножа. </w:t>
      </w:r>
    </w:p>
    <w:p>
      <w:pPr>
        <w:pStyle w:val="Normal"/>
        <w:widowControl w:val="false"/>
        <w:spacing w:before="120" w:after="0"/>
        <w:ind w:firstLine="567"/>
        <w:jc w:val="both"/>
        <w:rPr>
          <w:color w:val="000000"/>
          <w:sz w:val="24"/>
          <w:szCs w:val="24"/>
        </w:rPr>
      </w:pPr>
      <w:r>
        <w:rPr>
          <w:color w:val="000000"/>
          <w:sz w:val="24"/>
          <w:szCs w:val="24"/>
        </w:rPr>
        <w:t xml:space="preserve">Как только пирамида была готова, ее покрывали гранитными плитами. </w:t>
      </w:r>
    </w:p>
    <w:p>
      <w:pPr>
        <w:pStyle w:val="Normal"/>
        <w:widowControl w:val="false"/>
        <w:spacing w:before="120" w:after="0"/>
        <w:ind w:firstLine="567"/>
        <w:jc w:val="both"/>
        <w:rPr>
          <w:color w:val="000000"/>
          <w:sz w:val="24"/>
          <w:szCs w:val="24"/>
        </w:rPr>
      </w:pPr>
      <w:r>
        <w:rPr>
          <w:color w:val="000000"/>
          <w:sz w:val="24"/>
          <w:szCs w:val="24"/>
        </w:rPr>
        <w:t>Обычно возле каждой пирамиды строился заупокойный храм умершего фараона. Иногда возле пирамиды фараона строились небольшие пирамиды для его близких, а также для знати.</w:t>
      </w:r>
    </w:p>
    <w:p>
      <w:pPr>
        <w:pStyle w:val="Normal"/>
        <w:widowControl w:val="false"/>
        <w:spacing w:before="120" w:after="0"/>
        <w:ind w:firstLine="567"/>
        <w:jc w:val="both"/>
        <w:rPr>
          <w:color w:val="000000"/>
          <w:sz w:val="24"/>
          <w:szCs w:val="24"/>
        </w:rPr>
      </w:pPr>
      <w:r>
        <w:rPr>
          <w:color w:val="000000"/>
          <w:sz w:val="24"/>
          <w:szCs w:val="24"/>
        </w:rPr>
        <w:t>Большие каменные пирамиды строились в период наибольшего могущества древнеегипетского государства, затем стали строить пирамиды из глиняных кирпичей, а после стали делать захоронения в вырубленных в скалах гробницах.</w:t>
      </w:r>
    </w:p>
    <w:p>
      <w:pPr>
        <w:pStyle w:val="Normal"/>
        <w:widowControl w:val="false"/>
        <w:spacing w:before="120" w:after="0"/>
        <w:jc w:val="center"/>
        <w:rPr>
          <w:b/>
          <w:b/>
          <w:bCs/>
          <w:color w:val="000000"/>
          <w:sz w:val="28"/>
          <w:szCs w:val="28"/>
        </w:rPr>
      </w:pPr>
      <w:r>
        <w:rPr>
          <w:b/>
          <w:bCs/>
          <w:color w:val="000000"/>
          <w:sz w:val="28"/>
          <w:szCs w:val="28"/>
        </w:rPr>
        <w:t>Тайны пирамид?</w:t>
      </w:r>
    </w:p>
    <w:p>
      <w:pPr>
        <w:pStyle w:val="Normal"/>
        <w:widowControl w:val="false"/>
        <w:spacing w:before="120" w:after="0"/>
        <w:ind w:firstLine="567"/>
        <w:jc w:val="both"/>
        <w:rPr>
          <w:color w:val="000000"/>
          <w:sz w:val="24"/>
          <w:szCs w:val="24"/>
        </w:rPr>
      </w:pPr>
      <w:r>
        <w:rPr>
          <w:color w:val="000000"/>
          <w:sz w:val="24"/>
          <w:szCs w:val="24"/>
        </w:rPr>
        <w:t xml:space="preserve">О тайнах пирамид Египта написано много и они постепенно проясняются. </w:t>
      </w:r>
    </w:p>
    <w:p>
      <w:pPr>
        <w:pStyle w:val="Normal"/>
        <w:widowControl w:val="false"/>
        <w:spacing w:before="120" w:after="0"/>
        <w:ind w:firstLine="567"/>
        <w:jc w:val="both"/>
        <w:rPr>
          <w:color w:val="000000"/>
          <w:sz w:val="24"/>
          <w:szCs w:val="24"/>
        </w:rPr>
      </w:pPr>
      <w:r>
        <w:rPr>
          <w:color w:val="000000"/>
          <w:sz w:val="24"/>
          <w:szCs w:val="24"/>
        </w:rPr>
        <w:t xml:space="preserve">Тайны пирамид не давали покоя уже средневековым исследователям. В 820 году багдадский халиф Абдулла Аль-Мамун, армия которого захватила Египет, осуществил первую удачную попытку проникнуть в пирамиду. Аль-Мамун был ученым и узнал из древних книг, что пирамида Хеопса - это хранилище знаний некой могучей древней цивилизации. Помимо книг, карт и звездных атласов, там якобы хранились таинственные предметы вроде "стекла, которое гнется и не ломается", и "оружия, которое не ржавеет и не тупеет". Чтобы воодушевить своих людей на длительные тяжелые работы, он пустил слух о несметных богатствах, припрятанных внутри пирамиды древним царем. </w:t>
      </w:r>
    </w:p>
    <w:p>
      <w:pPr>
        <w:pStyle w:val="Normal"/>
        <w:widowControl w:val="false"/>
        <w:spacing w:before="120" w:after="0"/>
        <w:ind w:firstLine="567"/>
        <w:jc w:val="both"/>
        <w:rPr>
          <w:color w:val="000000"/>
          <w:sz w:val="24"/>
          <w:szCs w:val="24"/>
        </w:rPr>
      </w:pPr>
      <w:r>
        <w:rPr>
          <w:color w:val="000000"/>
          <w:sz w:val="24"/>
          <w:szCs w:val="24"/>
        </w:rPr>
        <w:t xml:space="preserve">Выбрав место, арабы принялись долбить северный бок пирамиды. Но камни облицовки были столь прочны, что выдержали натиск стенобитных орудий и стальных инструментов. Тогда арабы разожгли огромные костры и, раскалив камни, принялись поливать их водой и уксусом. В результате нечеловеческих усилий воины Аль-Мамуна пробили в камне 30-метровый туннель и в конце концов попали в камеры Царя и Царицы. Но последняя была совсем пуста, а в царской камере стоял лишь четырехугольный гранитный ящик без крышки. Методичное обследование помещений одного за другим тоже ничего не дало. И тогда хитрый Абдулла, опасаясь бунта, подбросил в один из ходов пирамиды золото, тайно привезенное из Багдада. Оно-то и было найдено обманутыми раскопщиками. </w:t>
      </w:r>
    </w:p>
    <w:p>
      <w:pPr>
        <w:pStyle w:val="Normal"/>
        <w:widowControl w:val="false"/>
        <w:spacing w:before="120" w:after="0"/>
        <w:ind w:firstLine="567"/>
        <w:jc w:val="both"/>
        <w:rPr>
          <w:color w:val="000000"/>
          <w:sz w:val="24"/>
          <w:szCs w:val="24"/>
        </w:rPr>
      </w:pPr>
      <w:r>
        <w:rPr>
          <w:color w:val="000000"/>
          <w:sz w:val="24"/>
          <w:szCs w:val="24"/>
        </w:rPr>
        <w:t>Итак внутри пирамид есть ходы и камеры.</w:t>
      </w:r>
    </w:p>
    <w:p>
      <w:pPr>
        <w:pStyle w:val="Normal"/>
        <w:widowControl w:val="false"/>
        <w:spacing w:before="120" w:after="0"/>
        <w:ind w:firstLine="567"/>
        <w:jc w:val="both"/>
        <w:rPr>
          <w:color w:val="000000"/>
          <w:sz w:val="24"/>
          <w:szCs w:val="24"/>
        </w:rPr>
      </w:pPr>
      <w:r>
        <w:rPr>
          <w:color w:val="000000"/>
          <w:sz w:val="24"/>
          <w:szCs w:val="24"/>
        </w:rPr>
        <w:t>От входа в Пирамиду вниз прямой линией ведёт проход к комнате, помеченной буквой «Н» (см. диаграмму "С"), которая была высечена прямо в скале и находится на глубине 100 футов (30 м) под основанием Пирамиды. Эта комната выглядит незавершённой. Пол в ней груб и незакончен, а из противоположной её стороны начинается другой проход, который внезапно обрывается. Этот проход в высоту достигает почти 4 фута (1,2 м)</w:t>
      </w:r>
    </w:p>
    <w:p>
      <w:pPr>
        <w:pStyle w:val="Normal"/>
        <w:widowControl w:val="false"/>
        <w:spacing w:before="120" w:after="0"/>
        <w:ind w:firstLine="567"/>
        <w:jc w:val="both"/>
        <w:rPr>
          <w:color w:val="000000"/>
          <w:sz w:val="24"/>
          <w:szCs w:val="24"/>
        </w:rPr>
      </w:pPr>
      <w:r>
        <w:rPr>
          <w:color w:val="000000"/>
          <w:sz w:val="24"/>
          <w:szCs w:val="24"/>
        </w:rPr>
        <w:t>На расстоянии почти 985 дюймов (25 м) от входа, из спускающегося вниз прохода начинается другой проход, такого же размера (D), ведущий вверх под почти таким же углом, что и проход, спускающийся вниз. Длиной в 1542 дюйма (40 м), он оканчивается Большой галереей, 1882 дюймовой (47 м) длины, 28 футовой (8,5 м) высоты и 6 футовой (1,8 м) ширины на уровне пола, сужающейся к потолку. Это сужение над сторонами основания производят 7 рядов камней, каждый из уровней которых нависает над другим.</w:t>
      </w:r>
    </w:p>
    <w:p>
      <w:pPr>
        <w:pStyle w:val="Normal"/>
        <w:widowControl w:val="false"/>
        <w:spacing w:before="120" w:after="0"/>
        <w:ind w:firstLine="567"/>
        <w:jc w:val="both"/>
        <w:rPr>
          <w:color w:val="000000"/>
          <w:sz w:val="24"/>
          <w:szCs w:val="24"/>
        </w:rPr>
      </w:pPr>
      <w:r>
        <w:rPr>
          <w:color w:val="000000"/>
          <w:sz w:val="24"/>
          <w:szCs w:val="24"/>
        </w:rPr>
        <w:t xml:space="preserve">В 3 футах (1 м) от входа в «Большую галерею», с западной стороны, есть отверстие с шероховатыми неровными краями, ведущее в колодец (W), который проходит через каменную кладку Пирамиды и саму цельную скалу в виде серпантина в комнату, помеченную «H». На полпути колодца вниз находится расщелина в форме пещеры (S), сделанная прямо в скале. </w:t>
      </w:r>
    </w:p>
    <w:p>
      <w:pPr>
        <w:pStyle w:val="Normal"/>
        <w:widowControl w:val="false"/>
        <w:spacing w:before="120" w:after="0"/>
        <w:ind w:firstLine="567"/>
        <w:jc w:val="both"/>
        <w:rPr>
          <w:color w:val="000000"/>
          <w:sz w:val="24"/>
          <w:szCs w:val="24"/>
        </w:rPr>
      </w:pPr>
      <w:r>
        <w:rPr>
          <w:color w:val="000000"/>
          <w:sz w:val="24"/>
          <w:szCs w:val="24"/>
        </w:rPr>
        <w:t>Почти над устьем колодца начинается горизонтальный проход (J), ведущий в комнату, называемую «Комната Царицы». Эта комната 205 дюймов (5,2 м) в ширину, 226 дюймов (5,7 м) в длину и имеет потолок в виде треугольника. Вертикальная линия, проведённая от верхушки Пирамиды, проходит по центру этой комнаты.</w:t>
      </w:r>
    </w:p>
    <w:p>
      <w:pPr>
        <w:pStyle w:val="Normal"/>
        <w:widowControl w:val="false"/>
        <w:spacing w:before="120" w:after="0"/>
        <w:ind w:firstLine="567"/>
        <w:jc w:val="both"/>
        <w:rPr>
          <w:color w:val="000000"/>
          <w:sz w:val="24"/>
          <w:szCs w:val="24"/>
        </w:rPr>
      </w:pPr>
      <w:r>
        <w:rPr>
          <w:color w:val="000000"/>
          <w:sz w:val="24"/>
          <w:szCs w:val="24"/>
        </w:rPr>
        <w:t>На верху ниспадающего пола «Большой галереи» присутствует вертикальная ступенька (Е) высотой 3 фута (1 м), верхняя площадка которой низким проходом (Т) ведёт в так называемую «Анте комнату» (М), из которой ещё один невысокий проход (Р), приводит ко входу большой комнаты (К), в два раза превышающей размер «Комнаты Царицы». Эта комната называется «Комната Царя» и создана из шлифованного красного гранита. Она 412 дюймов (10,5 м) в длину, 206 дюймов (5,2 м) в ширину, 230 дюймов (5,8 м) в высоту. В ней находится единственное содержимое всей Пирамиды - каменный «Сундук» (С), высеченный из цельного куска красного гранита, отполированный изнутри и снаружи, на котором нет крышки и который пуст. Он сделан продолговатым прямоугольным подобием ящика, без надписей и украшения, такого размера, что его невозможно было бы внести или вынести с того дня, как была построена Пирамида. В «Комнате Царя» есть две вентиляционные трубы (V V), соединяющие её с отверстиями на поверхности Пирамиды и которые поддерживают во всей Комнате стандартную температуру в 68 градусов по Фаренгейту (20°С) круглый год. Крыша «Комнаты Царя» состоит из 9 тяжёлых гранитных блоков, поддерживаемых боковыми стенами. А над крышей - 5 полых пространств (G), накрытых массивными камнями, расставленных так, чтобы держать вес покоящейся на них массы камней. «Комната Царя» располагается на 50 уровне каменной кладки, а «Комната Царицы» - на 25. То, что так называемые Царские комнаты не были предназначены под погребальные помещения видно из рассмотрения Второй и Третьей Пирамид (см. диаграмму "С"). В них, построенных для могил, погребальные помещения находятся в основании, как будто те, кто их строил, и понятия не имели о проходах и комнатах в центре Великой Пирамиды.</w:t>
      </w:r>
    </w:p>
    <w:p>
      <w:pPr>
        <w:pStyle w:val="Normal"/>
        <w:widowControl w:val="false"/>
        <w:spacing w:before="120" w:after="0"/>
        <w:ind w:firstLine="567"/>
        <w:jc w:val="both"/>
        <w:rPr>
          <w:color w:val="000000"/>
          <w:sz w:val="24"/>
          <w:szCs w:val="24"/>
        </w:rPr>
      </w:pPr>
      <w:r>
        <w:rPr>
          <w:color w:val="000000"/>
          <w:sz w:val="24"/>
          <w:szCs w:val="24"/>
        </w:rPr>
        <w:t xml:space="preserve">Но зачем тогда существуют эти ходы и комнаты? Никакой архитектурной нужды в них не было, если только Пирамида не предназначалась для хранения исторических или материальных ценностей, или же как мавзолей умерших, о чём ничего не свидетельствует, так как в ней не существует внутренних настенных надписей или иероглифов в комнатах и проходах, которыми так изобилуют другие пирамиды, построенные для могил. Не будет верным также предположение, что в процессе постройки она просто не достигла фазы украшения, потому что она была полностью завершена, затем запечатана и оставлена. Цель её постройки, очевидно, была завершена. </w:t>
      </w:r>
    </w:p>
    <w:p>
      <w:pPr>
        <w:pStyle w:val="Normal"/>
        <w:widowControl w:val="false"/>
        <w:spacing w:before="120" w:after="0"/>
        <w:ind w:firstLine="567"/>
        <w:jc w:val="both"/>
        <w:rPr>
          <w:color w:val="000000"/>
          <w:sz w:val="24"/>
          <w:szCs w:val="24"/>
        </w:rPr>
      </w:pPr>
      <w:r>
        <w:rPr>
          <w:color w:val="000000"/>
          <w:sz w:val="24"/>
          <w:szCs w:val="24"/>
        </w:rPr>
        <w:t>Эпоха возрождения возродила интерес к пирамидам.</w:t>
      </w:r>
    </w:p>
    <w:p>
      <w:pPr>
        <w:pStyle w:val="Normal"/>
        <w:widowControl w:val="false"/>
        <w:spacing w:before="120" w:after="0"/>
        <w:ind w:firstLine="567"/>
        <w:jc w:val="both"/>
        <w:rPr>
          <w:color w:val="000000"/>
          <w:sz w:val="24"/>
          <w:szCs w:val="24"/>
        </w:rPr>
      </w:pPr>
      <w:r>
        <w:rPr>
          <w:color w:val="000000"/>
          <w:sz w:val="24"/>
          <w:szCs w:val="24"/>
        </w:rPr>
        <w:t xml:space="preserve">В 1638 году Джон Гриве, 36-летний математик и астроном, окончивший Оксфорд и преподававший геометрию в Лондоне, решил отправиться в Египет. Он исследовал внутренние ходы пирамиды Хеопса и первым произвел измерения ее размеров, хотя и ошибся в расчетах. Высота пирамиды, по его расчетам, равнялась 144 или 149 метрам, если принимать в расчет отсутствующий замковый камень. Погрешности в его расчетах не превысили трех-четырех метров. </w:t>
      </w:r>
    </w:p>
    <w:p>
      <w:pPr>
        <w:pStyle w:val="Normal"/>
        <w:widowControl w:val="false"/>
        <w:spacing w:before="120" w:after="0"/>
        <w:ind w:firstLine="567"/>
        <w:jc w:val="both"/>
        <w:rPr>
          <w:color w:val="000000"/>
          <w:sz w:val="24"/>
          <w:szCs w:val="24"/>
        </w:rPr>
      </w:pPr>
      <w:r>
        <w:rPr>
          <w:color w:val="000000"/>
          <w:sz w:val="24"/>
          <w:szCs w:val="24"/>
        </w:rPr>
        <w:t xml:space="preserve">Гриве измерил длину основания, которая составила 208 метров; он ошибся примерно на двадцать метров, что понятно: основание было усыпано камнями и было трудно судить, где начинается первый слой. </w:t>
      </w:r>
    </w:p>
    <w:p>
      <w:pPr>
        <w:pStyle w:val="Normal"/>
        <w:widowControl w:val="false"/>
        <w:spacing w:before="120" w:after="0"/>
        <w:ind w:firstLine="567"/>
        <w:jc w:val="both"/>
        <w:rPr>
          <w:color w:val="000000"/>
          <w:sz w:val="24"/>
          <w:szCs w:val="24"/>
        </w:rPr>
      </w:pPr>
      <w:r>
        <w:rPr>
          <w:color w:val="000000"/>
          <w:sz w:val="24"/>
          <w:szCs w:val="24"/>
        </w:rPr>
        <w:t xml:space="preserve">За заслуги в исследовании пирамиды Гриве был удостоен звания профессора астрономии Оксфордского университета. Все наблюдения и расчеты он скрупулезно описал в труде под названием «Пирамидография». Перед отъездом в Англию Гриве оставил свои инструменты, включая десятифутовый шест, юному венецианцу, которого повстречал в Египте и который сопровождал его в путешествиях к пирамиде, Тито Ливио Бураттини, жаждавшему не меньше Гривса определить не только точные размеры пирамиды, но и единицу измерения, в соответствии с которой она строилась. Но его экспедиция не смогла выполнить своей задачи, геодезическая ценность пирамиды была забыта; ее загадки остались нераскрытыми, так же как и тайны ее соседа Сфинкса, который к тому моменту был уже сильно разрушен ветрами Ливийской пустыни. </w:t>
      </w:r>
    </w:p>
    <w:p>
      <w:pPr>
        <w:pStyle w:val="Normal"/>
        <w:widowControl w:val="false"/>
        <w:spacing w:before="120" w:after="0"/>
        <w:ind w:firstLine="567"/>
        <w:jc w:val="both"/>
        <w:rPr>
          <w:color w:val="000000"/>
          <w:sz w:val="24"/>
          <w:szCs w:val="24"/>
        </w:rPr>
      </w:pPr>
      <w:r>
        <w:rPr>
          <w:color w:val="000000"/>
          <w:sz w:val="24"/>
          <w:szCs w:val="24"/>
        </w:rPr>
        <w:t xml:space="preserve">Вплоть до Войны за независимость в Северной Америке (1775—1783) серьезных исследований пирамиды не проводилось. В 1765 году Натаниэль Девисон, который позже стал британским консулом в Алжире. Девисон оказался отважнее Гривса он тщательнее исследовал тунели и колодцы пирамиды. Но ничего представляющего исторический либо архитектурный интерес, найти не удалось. </w:t>
      </w:r>
    </w:p>
    <w:p>
      <w:pPr>
        <w:pStyle w:val="Normal"/>
        <w:widowControl w:val="false"/>
        <w:spacing w:before="120" w:after="0"/>
        <w:ind w:firstLine="567"/>
        <w:jc w:val="both"/>
        <w:rPr>
          <w:color w:val="000000"/>
          <w:sz w:val="24"/>
          <w:szCs w:val="24"/>
        </w:rPr>
      </w:pPr>
      <w:r>
        <w:rPr>
          <w:color w:val="000000"/>
          <w:sz w:val="24"/>
          <w:szCs w:val="24"/>
        </w:rPr>
        <w:t xml:space="preserve">В последний день месяца флореаля IX года революции (19 мая 1798 года) двадцатидевятилетний генерал Бонапарт отплыл из Тулона с 35-тысячным войском на 328 судах, намереваясь завоевать Египет — плацдарм для похода на Индию. Устав от офицерской компании, Наполеон большую часть времени проводил в кругу эрудированных ученых. Он взял их с собой как знатоков египетской истории в надежде на то, что они смогут расшифровать египетские иероглифы и честь этого открытия выпадет на долю французов. На борту флотилии насчитывалось 175 ученых. Открытия, сделанные учеными внутри пирамиды, нельзя было назвать сенсационными. </w:t>
      </w:r>
    </w:p>
    <w:p>
      <w:pPr>
        <w:pStyle w:val="Normal"/>
        <w:widowControl w:val="false"/>
        <w:spacing w:before="120" w:after="0"/>
        <w:ind w:firstLine="567"/>
        <w:jc w:val="both"/>
        <w:rPr>
          <w:color w:val="000000"/>
          <w:sz w:val="24"/>
          <w:szCs w:val="24"/>
        </w:rPr>
      </w:pPr>
      <w:r>
        <w:rPr>
          <w:color w:val="000000"/>
          <w:sz w:val="24"/>
          <w:szCs w:val="24"/>
        </w:rPr>
        <w:t xml:space="preserve">Снаружи им повезло больше. Эдме-Франсуа Жомар- молодой ученый, обойдя вокруг пирамиды, был поражен количеством песка и камней, наваленных вокруг. С помощью ста пятидесяти оттоманских турок французы расчистили северо-восточный и северо-западный углы, и здесь им посчастливилось сделать важное открытие. </w:t>
      </w:r>
    </w:p>
    <w:p>
      <w:pPr>
        <w:pStyle w:val="Normal"/>
        <w:widowControl w:val="false"/>
        <w:spacing w:before="120" w:after="0"/>
        <w:ind w:firstLine="567"/>
        <w:jc w:val="both"/>
        <w:rPr/>
      </w:pPr>
      <w:r>
        <w:rPr>
          <w:color w:val="000000"/>
          <w:sz w:val="24"/>
          <w:szCs w:val="24"/>
        </w:rPr>
        <w:t xml:space="preserve">Они обнаружили «эспланаду», на которой первоначально была возведена пирамида, а также две пустые прямоугольные впадины размером 3 на 3,6 метра, уходящие примерно на полметра в основную кладку, на одном уровне, где когда-то находились угловые плиты. Это дало ученым две исходные точки, позволяющие измерить площадь основания пирамиды. Хотя северную сторону по-прежнему закрывали кучи мусора, Жомар сделал ряд замеров. Длина основания получилась равной 230,902 метра. Теперь требовалось рассчитать высоту пирамиды. </w:t>
      </w:r>
    </w:p>
    <w:p>
      <w:pPr>
        <w:pStyle w:val="Normal"/>
        <w:widowControl w:val="false"/>
        <w:spacing w:before="120" w:after="0"/>
        <w:ind w:firstLine="567"/>
        <w:jc w:val="both"/>
        <w:rPr>
          <w:color w:val="000000"/>
          <w:sz w:val="24"/>
          <w:szCs w:val="24"/>
        </w:rPr>
      </w:pPr>
      <w:r>
        <w:rPr>
          <w:color w:val="000000"/>
          <w:sz w:val="24"/>
          <w:szCs w:val="24"/>
        </w:rPr>
        <w:t xml:space="preserve">Жомару потребовался почти час, чтобы взобраться на вершину пирамиды. Он был поражен открывшимся видом на зеленую речную дельту на севере, черную полоску плодородной почвы на берегу Нила, волнистые дюны на западе. Арабские деревеньки на горизонте были похожи на муравейники; людей у подножия едва можно было различить. </w:t>
      </w:r>
    </w:p>
    <w:p>
      <w:pPr>
        <w:pStyle w:val="Normal"/>
        <w:widowControl w:val="false"/>
        <w:spacing w:before="120" w:after="0"/>
        <w:ind w:firstLine="567"/>
        <w:jc w:val="both"/>
        <w:rPr>
          <w:color w:val="000000"/>
          <w:sz w:val="24"/>
          <w:szCs w:val="24"/>
        </w:rPr>
      </w:pPr>
      <w:r>
        <w:rPr>
          <w:color w:val="000000"/>
          <w:sz w:val="24"/>
          <w:szCs w:val="24"/>
        </w:rPr>
        <w:t xml:space="preserve">Чтобы определить высоту пирамиды, Жомар сосчитал все ступени на расстоянии 144 метров. Произведя простейшие тригонометрические расчеты, он получил угол наклона, равный 51 градусу 19 минутам 14 секундам, и апофему 184,722. метра (апофема — наклонная высота пирамиды, или расстояние от вершины до центра каждого основания). Так как внешний слой оказался утраченным, была неизвестна его толщина, поэтому и длина апофемы была исчислена неточно; однако полученное значение 184,722 метра многое сказало Жомару. Порывшись в книгах, которые ученые захватили с собой в Египет, Жомар выяснил, что Александрийский стадий (во времена Эратосфена и Гиппарха) был равен 185,5 метра, что было близко к величине апофемы. Далее Жомар обнаружил, что расстояния между египетскими населенными пунктами, как установили французские военные топографы, также совпадают с классическими расстояниями между этими пунктами, вычисленными в стадиях, если стадий принимать за 185 метров. </w:t>
      </w:r>
    </w:p>
    <w:p>
      <w:pPr>
        <w:pStyle w:val="Normal"/>
        <w:widowControl w:val="false"/>
        <w:spacing w:before="120" w:after="0"/>
        <w:ind w:firstLine="567"/>
        <w:jc w:val="both"/>
        <w:rPr>
          <w:color w:val="000000"/>
          <w:sz w:val="24"/>
          <w:szCs w:val="24"/>
        </w:rPr>
      </w:pPr>
      <w:r>
        <w:rPr>
          <w:color w:val="000000"/>
          <w:sz w:val="24"/>
          <w:szCs w:val="24"/>
        </w:rPr>
        <w:t xml:space="preserve">Наконец, Жомар установил по книгам, что стадий иэ 600 футов должен равняться 1/600 географического градуса. Он вычислил, что длина дуги, равная одному градусу широты, на главной широте Египта равнялась 110827,68 метра. Разделив это значение на 600, он получил 184,712 метра. От полученного им значения апофемы эта цифра отличалась на десять сантиметров. Жомар задумался над следующим вопросом: могли ли египтяне построить свою систему измерения — стадии, локти и футы — исходя из размеров Земли и затем возвести, пользуясь этой системой, пирамиду? В подкрепление своей удивительной гипотезе Жомар обнаружил, что несколько греческих авторов отмечали, что периметр основания пирамиды равнялся половине минуты долготы. Иными словами, основание, умноженное на 480, было равно одному градусу. По другим греческим источникам основание пирамиды равнялось 500 локтям. Умножив 0,4618 метра на 500, он получил 230,9 метра, то есть длину основания, которую он только что рассчитал. Теория Жомара потрясла его коллег. В конце концов Жомар остался при мнений, что строители пирамиды располагали неким средством, позволяющим рассчитывать географический градус и длину окружности Земли, и обладали передовыми познаниями в географии и геодезии, которые и воплотили в Великой пирамиде. </w:t>
      </w:r>
    </w:p>
    <w:p>
      <w:pPr>
        <w:pStyle w:val="Normal"/>
        <w:widowControl w:val="false"/>
        <w:spacing w:before="120" w:after="0"/>
        <w:ind w:firstLine="567"/>
        <w:jc w:val="both"/>
        <w:rPr>
          <w:color w:val="000000"/>
          <w:sz w:val="24"/>
          <w:szCs w:val="24"/>
        </w:rPr>
      </w:pPr>
      <w:r>
        <w:rPr>
          <w:color w:val="000000"/>
          <w:sz w:val="24"/>
          <w:szCs w:val="24"/>
        </w:rPr>
        <w:t xml:space="preserve">Тем временем Наполеон, сам блестящий математик, который рассчитал, что из плит, из которых сложена Великая пирамида и соседние с ней сооружения, можно построить стену вокруг Франции высотой три метра и толщиной один метр, был зачарован Усыпальницей царя. 25 термидора (12 августа 1799 года) он посетил пирамиду всместе с имамом Мухаммедом, сопровождавшим его в качестве проводника. Бонапарт попросил оставить его одного в Усыпальнице царя, как, согласно легенде, сделал когда-то Александр Македонский. </w:t>
      </w:r>
    </w:p>
    <w:p>
      <w:pPr>
        <w:pStyle w:val="Normal"/>
        <w:widowControl w:val="false"/>
        <w:spacing w:before="120" w:after="0"/>
        <w:ind w:firstLine="567"/>
        <w:jc w:val="both"/>
        <w:rPr>
          <w:color w:val="000000"/>
          <w:sz w:val="24"/>
          <w:szCs w:val="24"/>
        </w:rPr>
      </w:pPr>
      <w:r>
        <w:rPr>
          <w:color w:val="000000"/>
          <w:sz w:val="24"/>
          <w:szCs w:val="24"/>
        </w:rPr>
        <w:t xml:space="preserve">Выйдя оттуда, он был необыкновенно бледен. На шутливый вопрос адъютанта, не увидел ли он там чего-нибудь сверхъестественного, Бонапарт резко ответил, что не собирается обсуждать это, и более спокойно добавил, что не желает, чтобы впредь упоминали об этом инциденте. </w:t>
      </w:r>
    </w:p>
    <w:p>
      <w:pPr>
        <w:pStyle w:val="Normal"/>
        <w:widowControl w:val="false"/>
        <w:spacing w:before="120" w:after="0"/>
        <w:ind w:firstLine="567"/>
        <w:jc w:val="both"/>
        <w:rPr>
          <w:color w:val="000000"/>
          <w:sz w:val="24"/>
          <w:szCs w:val="24"/>
        </w:rPr>
      </w:pPr>
      <w:r>
        <w:rPr>
          <w:color w:val="000000"/>
          <w:sz w:val="24"/>
          <w:szCs w:val="24"/>
        </w:rPr>
        <w:t xml:space="preserve">Спустя годы, когда Наполеон был уже императором  он по-прежнему отказывался говорить о том, что произошло внутри пирамиды, лишь вскользь упомянув, что там он получил информацию о своей судьбе. На острове Святой Елены перед самой своей кончиной он хотел было сделать признание Лас Касесу, но потом покачал головой: «Нет. Какой смысл? Все равно вы мне не поверите». </w:t>
      </w:r>
    </w:p>
    <w:p>
      <w:pPr>
        <w:pStyle w:val="Normal"/>
        <w:widowControl w:val="false"/>
        <w:spacing w:before="120" w:after="0"/>
        <w:ind w:firstLine="567"/>
        <w:jc w:val="both"/>
        <w:rPr>
          <w:color w:val="000000"/>
          <w:sz w:val="24"/>
          <w:szCs w:val="24"/>
        </w:rPr>
      </w:pPr>
      <w:r>
        <w:rPr>
          <w:color w:val="000000"/>
          <w:sz w:val="24"/>
          <w:szCs w:val="24"/>
        </w:rPr>
        <w:t xml:space="preserve">Исследования продолжили Александр Уильям Кроуфорд (позже лорд Линдсей) и итальянец Кавилья, затем Полковник Ховард-Виз, сын генерала Ричарда Виза и внук графа Стаффорда который нанял профессионального гражданского инженера Джона Шае Перринга. Они расчистили тоннели и добрались до дна колодца, вскрыли потолок царской усыпальницы, обнаружили блоки с красными иероглифическими надписями, которые позднее были расшифрованы. Ховард-Виз решил расчистить часть завала в центре северного фасада, чтобы попытаться добраться до основания. В процессе этой работы он сделал великое открытие: две облицовочные отшлифованные известняковые плиты на нижнем уровне пирамиды были по-прежнему на месте. Вырезанные под идеальным углом и отполированные до блеска, плиты представляли собой красивое зрелище, как говорил Ховард-Виз, «угол был выполнен так великолепно, словно при помощи современных оптических инструментов. Стыки были едва различимы и были не толще серебряной фольги». Полковнику также удалось освободить от завалов часть фундамента, на котором возводилась пирамида и который тянулся на север. «Он был аккуратно уложен и тщательно обработан, — замечал Ховард-Виз, — но под постройкой он был уложен даже еще более аккуратно и абсолютно ровно». </w:t>
      </w:r>
    </w:p>
    <w:p>
      <w:pPr>
        <w:pStyle w:val="Normal"/>
        <w:widowControl w:val="false"/>
        <w:spacing w:before="120" w:after="0"/>
        <w:ind w:firstLine="567"/>
        <w:jc w:val="both"/>
        <w:rPr>
          <w:color w:val="000000"/>
          <w:sz w:val="24"/>
          <w:szCs w:val="24"/>
        </w:rPr>
      </w:pPr>
      <w:r>
        <w:rPr>
          <w:color w:val="000000"/>
          <w:sz w:val="24"/>
          <w:szCs w:val="24"/>
        </w:rPr>
        <w:t xml:space="preserve">Лишь немногие из блоков облицовки сохранили свой первоначальный вид. Сегодня их осталось всего три-четыре. Изначально их было двадцать семь тысяч — прекрасно уложенных и отполированных. В качестве реализации высокоточной технологии во всем мире сейчас не существует ничего подобного этой известняковой облицовке. Сама такая задача кажется невыполнимой. Кроме того, к еще большему удивлению, эти облицовочные блоки клались на быстро твердеющий гипс, что вынуждало совершать эту операцию сразу, безо всяких примерок и последующих исправлений. В действительности в современной промышленности по стандарту ДИН-875 приняты ошибки в 0,03 миллиметра на квадратный метр — гораздо большая величина, чем допускавшаяся при строительстве пирамиды. Сооружение каждого блока облицовки площадью двадцать квадратных метров, равнозначно полировке зеркала телескопа на горе Паломар (США). Чтобы уяснить величие труда египтян, достаточно вспомнить, что таких блоков было двадцать семь тысяч. Им удавалось тысячи лет назад производить серийно то, что современная промышленность стройматериалов выпускает только под маркой ручной выделки. </w:t>
      </w:r>
    </w:p>
    <w:p>
      <w:pPr>
        <w:pStyle w:val="Normal"/>
        <w:widowControl w:val="false"/>
        <w:spacing w:before="120" w:after="0"/>
        <w:ind w:firstLine="567"/>
        <w:jc w:val="both"/>
        <w:rPr>
          <w:color w:val="000000"/>
          <w:sz w:val="24"/>
          <w:szCs w:val="24"/>
        </w:rPr>
      </w:pPr>
      <w:r>
        <w:rPr>
          <w:color w:val="000000"/>
          <w:sz w:val="24"/>
          <w:szCs w:val="24"/>
        </w:rPr>
        <w:t>Полковник Хотел вывезти облицовочные плиты в Британский музей, но разъяренные мусульмане раскопали и откололи от них ровные края.</w:t>
      </w:r>
    </w:p>
    <w:p>
      <w:pPr>
        <w:pStyle w:val="Normal"/>
        <w:widowControl w:val="false"/>
        <w:spacing w:before="120" w:after="0"/>
        <w:ind w:firstLine="567"/>
        <w:jc w:val="both"/>
        <w:rPr>
          <w:color w:val="000000"/>
          <w:sz w:val="24"/>
          <w:szCs w:val="24"/>
        </w:rPr>
      </w:pPr>
      <w:r>
        <w:rPr>
          <w:color w:val="000000"/>
          <w:sz w:val="24"/>
          <w:szCs w:val="24"/>
        </w:rPr>
        <w:t xml:space="preserve">Имея угол наклона в 51 градус 51 минуту и длину основания 763,62 фута, стало возможным вычислить уточненные размеры пирамиды. Ее перпендикулярная высота до предположительного местонахождения замкового камня обозначалась теперь величиной 147,9 метра. </w:t>
      </w:r>
    </w:p>
    <w:p>
      <w:pPr>
        <w:pStyle w:val="Normal"/>
        <w:widowControl w:val="false"/>
        <w:spacing w:before="120" w:after="0"/>
        <w:ind w:firstLine="567"/>
        <w:jc w:val="both"/>
        <w:rPr>
          <w:color w:val="000000"/>
          <w:sz w:val="24"/>
          <w:szCs w:val="24"/>
        </w:rPr>
      </w:pPr>
      <w:r>
        <w:rPr>
          <w:color w:val="000000"/>
          <w:sz w:val="24"/>
          <w:szCs w:val="24"/>
        </w:rPr>
        <w:t>В 1840 году полковник Ховард-Виз отбыл в Англию, увезя с собой множество записей. На родине он издал два изящно оформленных тома, содержащих детальное описание его исследований в Египте, — «Работы, осуществленные в пирамидах Гизы в 1837 году».</w:t>
      </w:r>
    </w:p>
    <w:p>
      <w:pPr>
        <w:pStyle w:val="Normal"/>
        <w:widowControl w:val="false"/>
        <w:spacing w:before="120" w:after="0"/>
        <w:ind w:firstLine="567"/>
        <w:jc w:val="both"/>
        <w:rPr>
          <w:color w:val="000000"/>
          <w:sz w:val="24"/>
          <w:szCs w:val="24"/>
        </w:rPr>
      </w:pPr>
      <w:r>
        <w:rPr>
          <w:color w:val="000000"/>
          <w:sz w:val="24"/>
          <w:szCs w:val="24"/>
        </w:rPr>
        <w:t xml:space="preserve">Замеры и вычисления, сделанные Ховард-Визом и Перрингом, ознаменовали начало нового этапа в исследованиях Великой пирамиды, он получил название «пи-рамидология». </w:t>
      </w:r>
    </w:p>
    <w:p>
      <w:pPr>
        <w:pStyle w:val="Normal"/>
        <w:widowControl w:val="false"/>
        <w:spacing w:before="120" w:after="0"/>
        <w:ind w:firstLine="567"/>
        <w:jc w:val="both"/>
        <w:rPr>
          <w:color w:val="000000"/>
          <w:sz w:val="24"/>
          <w:szCs w:val="24"/>
        </w:rPr>
      </w:pPr>
      <w:r>
        <w:rPr>
          <w:color w:val="000000"/>
          <w:sz w:val="24"/>
          <w:szCs w:val="24"/>
        </w:rPr>
        <w:t xml:space="preserve">Первые научные теории появились когда поэт и очеркист Джон Тейлор, который никогда не видел пирамиду сделал серию выводов, касающихся происхождения и назначения Великой пирамиды. Его заинтересовало, почему строители пирамиды использовали такой странный угол наклона блоков — 51 градус 51 минуту вместо угла 60 градусов, соответствующего равностороннему треугольнику. </w:t>
      </w:r>
    </w:p>
    <w:p>
      <w:pPr>
        <w:pStyle w:val="Normal"/>
        <w:widowControl w:val="false"/>
        <w:spacing w:before="120" w:after="0"/>
        <w:ind w:firstLine="567"/>
        <w:jc w:val="both"/>
        <w:rPr>
          <w:color w:val="000000"/>
          <w:sz w:val="24"/>
          <w:szCs w:val="24"/>
        </w:rPr>
      </w:pPr>
      <w:r>
        <w:rPr>
          <w:color w:val="000000"/>
          <w:sz w:val="24"/>
          <w:szCs w:val="24"/>
        </w:rPr>
        <w:t xml:space="preserve">Анализируя труды Геродота, где тот приводит свидетельства египетских священников о размерах каждой грани пирамиды, Тейлор заключил, что они были равны по площади квадрату высоты пирамиды. Если это так, то пирамида представляет собой уникальную с точки зрения геометрии конструкцию; ни одна другая пирамида не обладает такими пропорциями. </w:t>
      </w:r>
    </w:p>
    <w:p>
      <w:pPr>
        <w:pStyle w:val="Normal"/>
        <w:widowControl w:val="false"/>
        <w:spacing w:before="120" w:after="0"/>
        <w:ind w:firstLine="567"/>
        <w:jc w:val="both"/>
        <w:rPr>
          <w:color w:val="000000"/>
          <w:sz w:val="24"/>
          <w:szCs w:val="24"/>
        </w:rPr>
      </w:pPr>
      <w:r>
        <w:rPr>
          <w:color w:val="000000"/>
          <w:sz w:val="24"/>
          <w:szCs w:val="24"/>
        </w:rPr>
        <w:t>Затем Тейлор обнаружил, что если разделить периметр пирамиды на удвоенную высоту, то получится коэффициент 3,144, очень близкий к значению числа «пи». Другими словами, высота пирамиды относится к периметру основания так же, как радиус круга к длине его окружности.</w:t>
      </w:r>
    </w:p>
    <w:p>
      <w:pPr>
        <w:pStyle w:val="Normal"/>
        <w:widowControl w:val="false"/>
        <w:spacing w:before="120" w:after="0"/>
        <w:ind w:firstLine="567"/>
        <w:jc w:val="both"/>
        <w:rPr>
          <w:color w:val="000000"/>
          <w:sz w:val="24"/>
          <w:szCs w:val="24"/>
        </w:rPr>
      </w:pPr>
      <w:r>
        <w:rPr>
          <w:color w:val="000000"/>
          <w:sz w:val="24"/>
          <w:szCs w:val="24"/>
        </w:rPr>
        <w:t xml:space="preserve">Потом он заметил, что если переведет периметр в дюймы, то получится почти 100 раз по 366. Также если разделить основание на 25 дюймов, то снова получится 366. Могли ли древние египтяне использовать единицу, столь близкую к британскому дюйму? И локоть, равный 25 таким дюймам? Кроме того он сделал ряд других открытий которые изложил в книге «Великая пирамида: для чего и кем она построена?». </w:t>
      </w:r>
    </w:p>
    <w:p>
      <w:pPr>
        <w:pStyle w:val="Normal"/>
        <w:widowControl w:val="false"/>
        <w:spacing w:before="120" w:after="0"/>
        <w:ind w:firstLine="567"/>
        <w:jc w:val="both"/>
        <w:rPr>
          <w:color w:val="000000"/>
          <w:sz w:val="24"/>
          <w:szCs w:val="24"/>
        </w:rPr>
      </w:pPr>
      <w:r>
        <w:rPr>
          <w:color w:val="000000"/>
          <w:sz w:val="24"/>
          <w:szCs w:val="24"/>
        </w:rPr>
        <w:t>Дальнейшие исследования связанные с размерами, пропорциями и положением пирамиды производил Пиацци Смит, причем полученные замеры не совпадали с ранее произведенными. Тем не менее Смит получил от Королевского общества золотую медаль за тщательные замеры, выполненные в Египте.</w:t>
      </w:r>
    </w:p>
    <w:p>
      <w:pPr>
        <w:pStyle w:val="Normal"/>
        <w:widowControl w:val="false"/>
        <w:spacing w:before="120" w:after="0"/>
        <w:ind w:firstLine="567"/>
        <w:jc w:val="both"/>
        <w:rPr>
          <w:color w:val="000000"/>
          <w:sz w:val="24"/>
          <w:szCs w:val="24"/>
        </w:rPr>
      </w:pPr>
      <w:r>
        <w:rPr>
          <w:color w:val="000000"/>
          <w:sz w:val="24"/>
          <w:szCs w:val="24"/>
        </w:rPr>
        <w:t>Чтобы разрешить проблему измерения пирамиды раз и навсегда, инженер-механик Уильям Флиндерс Петри отправился в Египет вооруженный самыми совершенными, по тем временам геодезическими инструментами.</w:t>
      </w:r>
    </w:p>
    <w:p>
      <w:pPr>
        <w:pStyle w:val="Normal"/>
        <w:widowControl w:val="false"/>
        <w:spacing w:before="120" w:after="0"/>
        <w:ind w:firstLine="567"/>
        <w:jc w:val="both"/>
        <w:rPr>
          <w:color w:val="000000"/>
          <w:sz w:val="24"/>
          <w:szCs w:val="24"/>
        </w:rPr>
      </w:pPr>
      <w:r>
        <w:rPr>
          <w:color w:val="000000"/>
          <w:sz w:val="24"/>
          <w:szCs w:val="24"/>
        </w:rPr>
        <w:t>Он произвел тригонометрическую съемку не только самой пирамиды, но и всего холма Гизы. Петри доказал, что использовался «королевский» локоть, равный 20,63 дюйма, чтобы основание равнялось 440, а высота 280 локтям, тем самым пирамида символизирует шар, так как в ней запечатлено значение числа «пи»</w:t>
      </w:r>
    </w:p>
    <w:p>
      <w:pPr>
        <w:pStyle w:val="Normal"/>
        <w:widowControl w:val="false"/>
        <w:spacing w:before="120" w:after="0"/>
        <w:ind w:firstLine="567"/>
        <w:jc w:val="both"/>
        <w:rPr>
          <w:color w:val="000000"/>
          <w:sz w:val="24"/>
          <w:szCs w:val="24"/>
        </w:rPr>
      </w:pPr>
      <w:r>
        <w:rPr>
          <w:color w:val="000000"/>
          <w:sz w:val="24"/>
          <w:szCs w:val="24"/>
        </w:rPr>
        <w:t xml:space="preserve">Одна из основных функций пирамид Гизы была выявлена в 80-е годы прошлого века главным железнодорожным инженером Австралии Робертом Баллардом, когда он наблюдал их из окна проходящего поезда. Прослеживая, как меняется их положение друг относительно друга, Бадлард сделал вывод, что они могут служить прекрасным теодолитом для топографических исследований, позволяющим произвести тригонометрическую съемку всей местности в виду пирамид. </w:t>
      </w:r>
    </w:p>
    <w:p>
      <w:pPr>
        <w:pStyle w:val="Normal"/>
        <w:widowControl w:val="false"/>
        <w:spacing w:before="120" w:after="0"/>
        <w:ind w:firstLine="567"/>
        <w:jc w:val="both"/>
        <w:rPr>
          <w:color w:val="000000"/>
          <w:sz w:val="24"/>
          <w:szCs w:val="24"/>
        </w:rPr>
      </w:pPr>
      <w:r>
        <w:rPr>
          <w:color w:val="000000"/>
          <w:sz w:val="24"/>
          <w:szCs w:val="24"/>
        </w:rPr>
        <w:t xml:space="preserve">Французский астроном Жан-Батист Био, находясь в Египте в 1853 году, заметил, что «произошло это случайно или намеренно, но Великая пирамида функционирует как огромные солнечные часы, на которых отмечены даты равноденствия с погрешностью менее дня и солнцестояния с погрешностью менее Р/4 дня». </w:t>
      </w:r>
    </w:p>
    <w:p>
      <w:pPr>
        <w:pStyle w:val="Normal"/>
        <w:widowControl w:val="false"/>
        <w:spacing w:before="120" w:after="0"/>
        <w:ind w:firstLine="567"/>
        <w:jc w:val="both"/>
        <w:rPr>
          <w:color w:val="000000"/>
          <w:sz w:val="24"/>
          <w:szCs w:val="24"/>
        </w:rPr>
      </w:pPr>
      <w:r>
        <w:rPr>
          <w:color w:val="000000"/>
          <w:sz w:val="24"/>
          <w:szCs w:val="24"/>
        </w:rPr>
        <w:t xml:space="preserve">Мозес Котсуорт вычислил, что размеры пирамиды идеально подходят для расчета шести зимних месяцев, он сделал несколько фотографий тени, по мере того как она становилась короче. К своему удовлетворению, он обнаружил, что ширина плит приближалась к 1,335 метра, и это походило на метки, так как каждый полдень тень становилась короче на 1,335 метра. Таким образом, заключил Котсуорт, «древние жрецы могли путем наблюдений за тенью на мостовой определять точную длину года с погрешностью 0,24219 дня». Что же касается летней половины года, когда на северной стороне пирамиды нет тени, Котсуорт подсчитал, что жрецы могли поделить и свести в таблицы протекающие месяцы. Он не учел того, что южная сторона, будучи тщательно отшлифованной, отражала треугольник не тени, а солнечного света на южную мостовую, так же как северная сторона — тень. Это отражение укорачивается по мере приближения летнего солнцестояния. </w:t>
      </w:r>
    </w:p>
    <w:p>
      <w:pPr>
        <w:pStyle w:val="Normal"/>
        <w:widowControl w:val="false"/>
        <w:spacing w:before="120" w:after="0"/>
        <w:ind w:firstLine="567"/>
        <w:jc w:val="both"/>
        <w:rPr>
          <w:color w:val="000000"/>
          <w:sz w:val="24"/>
          <w:szCs w:val="24"/>
        </w:rPr>
      </w:pPr>
      <w:r>
        <w:rPr>
          <w:color w:val="000000"/>
          <w:sz w:val="24"/>
          <w:szCs w:val="24"/>
        </w:rPr>
        <w:t xml:space="preserve">Кроме вышеизложенного пирамида могла использоваться древними астрономами для того, чтобы наблюдать восход и заход звезд на горизонте, в том числе восход и заход, совпадающие с солнечными, к такому выводу пришел английский астроном Ричард Проктор. Проктор добавляет, что с помощью Большой галереи можно было наблюдать и за движением Солнца по теням, отбрасываемым отверстием на стены галереи. Выводы Проктора подтвердил профессиональный астроном Эуженио Мишеля Антониади, который работал в египетской обсерватории Медума. Антониади согласился с тем, что Великая пирамида служила обсерваторией до того, как ее сооружение было завершено. Он также согласился с выводом Проктора о назначении Большой галереи. Он подсчитал, что галерея позволяла жрецам видеть 80 градусов небесной сферы и они имели возможность наблюдать отклонение всех видимых звезд от 50-го градуса ниже небесного экватора до 30-го градуса над экватором. А используя водяные часы, они имели возможность измерять часовые углы и рассчитывать точное восхождение звезд и планет. </w:t>
      </w:r>
    </w:p>
    <w:p>
      <w:pPr>
        <w:pStyle w:val="Normal"/>
        <w:widowControl w:val="false"/>
        <w:spacing w:before="120" w:after="0"/>
        <w:ind w:firstLine="567"/>
        <w:jc w:val="both"/>
        <w:rPr>
          <w:color w:val="000000"/>
          <w:sz w:val="24"/>
          <w:szCs w:val="24"/>
        </w:rPr>
      </w:pPr>
      <w:r>
        <w:rPr>
          <w:color w:val="000000"/>
          <w:sz w:val="24"/>
          <w:szCs w:val="24"/>
        </w:rPr>
        <w:t>Египтолог Грэхэм Хэнкок и его коллега Роберт Бовэл, отрицающие общепринятое представление о Великой Пирамиде как о гробнице Хеопса, ведь ни в одной из пирамид не были обнаружены мертвые тела. Когда в IX веке н. э. экспедиция проникла в пирамиду Хеопса и с большими сложностями исследовала царский склеп, большой каменный саркофаг, как оказалось, был пуст, но не было и никаких признаков предшествовавшего разорения. Истина, считают Хэнкок и Бовэл, лежит в астрономических данных.</w:t>
      </w:r>
    </w:p>
    <w:p>
      <w:pPr>
        <w:pStyle w:val="Normal"/>
        <w:widowControl w:val="false"/>
        <w:spacing w:before="120" w:after="0"/>
        <w:ind w:firstLine="567"/>
        <w:jc w:val="both"/>
        <w:rPr>
          <w:color w:val="000000"/>
          <w:sz w:val="24"/>
          <w:szCs w:val="24"/>
        </w:rPr>
      </w:pPr>
      <w:r>
        <w:rPr>
          <w:color w:val="000000"/>
          <w:sz w:val="24"/>
          <w:szCs w:val="24"/>
        </w:rPr>
        <w:t xml:space="preserve">Вследствие так называемой процессии (покачивания земной оси под гравитационным воздействием Солнца и Луны) созвездия меняют свое положение на небосводе с периодом 25920 лет. С помощью компьютера удалось реконструировать звездное небо над Великой Пирамидой в 2500году до нашей эры. Оказалось, что в те времена один из южных коридоров Пирамиды был точно направлен на звезду Сириус, отождествлявшуюся египтянами с Богиней Изидой. Другой южный коридор указывал на нижнюю из трех звезд, составляющих Пояс Ориона - созвездия, считавшегося обителью Бога Озириса, принесшего цивилизацию в долину Нила. </w:t>
      </w:r>
    </w:p>
    <w:p>
      <w:pPr>
        <w:pStyle w:val="Normal"/>
        <w:widowControl w:val="false"/>
        <w:spacing w:before="120" w:after="0"/>
        <w:ind w:firstLine="567"/>
        <w:jc w:val="both"/>
        <w:rPr>
          <w:color w:val="000000"/>
          <w:sz w:val="24"/>
          <w:szCs w:val="24"/>
        </w:rPr>
      </w:pPr>
      <w:r>
        <w:rPr>
          <w:color w:val="000000"/>
          <w:sz w:val="24"/>
          <w:szCs w:val="24"/>
        </w:rPr>
        <w:t>Вот так выглядит созвездие Ориона, если брать только его основные звёзды. Пунктирная линия показывает положение небесного экватора в наше время. Три звезды непосредственно под экватором образуют Пояс Ориона. Эти звёзды (сверху вниз) называются так:</w:t>
      </w:r>
    </w:p>
    <w:p>
      <w:pPr>
        <w:pStyle w:val="Normal"/>
        <w:widowControl w:val="false"/>
        <w:spacing w:before="120" w:after="0"/>
        <w:ind w:firstLine="567"/>
        <w:jc w:val="both"/>
        <w:rPr>
          <w:color w:val="000000"/>
          <w:sz w:val="24"/>
          <w:szCs w:val="24"/>
        </w:rPr>
      </w:pPr>
      <w:r>
        <w:rPr>
          <w:color w:val="000000"/>
          <w:sz w:val="24"/>
          <w:szCs w:val="24"/>
        </w:rPr>
        <w:t xml:space="preserve">d Ориона, интака, "пояс". </w:t>
      </w:r>
    </w:p>
    <w:p>
      <w:pPr>
        <w:pStyle w:val="Normal"/>
        <w:widowControl w:val="false"/>
        <w:spacing w:before="120" w:after="0"/>
        <w:ind w:firstLine="567"/>
        <w:jc w:val="both"/>
        <w:rPr>
          <w:color w:val="000000"/>
          <w:sz w:val="24"/>
          <w:szCs w:val="24"/>
        </w:rPr>
      </w:pPr>
      <w:r>
        <w:rPr>
          <w:color w:val="000000"/>
          <w:sz w:val="24"/>
          <w:szCs w:val="24"/>
        </w:rPr>
        <w:t xml:space="preserve">e Ориона, Альнилам, "нитка жемчуга". </w:t>
      </w:r>
    </w:p>
    <w:p>
      <w:pPr>
        <w:pStyle w:val="Normal"/>
        <w:widowControl w:val="false"/>
        <w:spacing w:before="120" w:after="0"/>
        <w:ind w:firstLine="567"/>
        <w:jc w:val="both"/>
        <w:rPr>
          <w:color w:val="000000"/>
          <w:sz w:val="24"/>
          <w:szCs w:val="24"/>
        </w:rPr>
      </w:pPr>
      <w:r>
        <w:rPr>
          <w:color w:val="000000"/>
          <w:sz w:val="24"/>
          <w:szCs w:val="24"/>
        </w:rPr>
        <w:t xml:space="preserve">z Ориона, Альнитак, "перевязь". </w:t>
      </w:r>
    </w:p>
    <w:p>
      <w:pPr>
        <w:pStyle w:val="Normal"/>
        <w:widowControl w:val="false"/>
        <w:spacing w:before="120" w:after="0"/>
        <w:ind w:firstLine="567"/>
        <w:jc w:val="both"/>
        <w:rPr>
          <w:color w:val="000000"/>
          <w:sz w:val="24"/>
          <w:szCs w:val="24"/>
        </w:rPr>
      </w:pPr>
      <w:r>
        <w:rPr>
          <w:color w:val="000000"/>
          <w:sz w:val="24"/>
          <w:szCs w:val="24"/>
        </w:rPr>
        <w:t xml:space="preserve">Эти совпадения, по утверждению Хэнкока и Бовэла, не случайны. Тем более что третья по размерам пирамида (Менкаура) выбивается из прямой линии, соединяющей первую (Хеопса) и вторую (Хефрена) пирамиды. Глядя на Пояс Ориона, Роберт Бовэл заметил совершенно аналогичное расположение трех звезд! Таким образом, заключает ученый, видимо три крупнейшие пирамиды в Гизе символизируют на земле Пояс Ориона! Однако угол наклона Пояса ныне не совпадает точно с осью расположения трех пирамид. Применение компьютера, вычислившего время точного совпадения Пояса Ориона и трех крупнейших египетских пирамид, показало, что этот момент относится к моменту 10642 - 10546 годах до н. э., то есть за половину периода прецессии до наших дней, в 25920 лет, как у древних или 25729 лет по современным данным году до нашей эры. По мнению Бовэла и Хэнкока, хотя все три пирамиды были завершены около 2500 года до нашей эры, план комплекса в Гизе составлялся на 8000 лет раньше! Его передавали из поколения в поколение до того времени, когда можно было совместить внутренние коридоры с направлением на нужные звезды! </w:t>
      </w:r>
    </w:p>
    <w:p>
      <w:pPr>
        <w:pStyle w:val="Normal"/>
        <w:widowControl w:val="false"/>
        <w:spacing w:before="120" w:after="0"/>
        <w:ind w:firstLine="567"/>
        <w:jc w:val="both"/>
        <w:rPr>
          <w:color w:val="000000"/>
          <w:sz w:val="24"/>
          <w:szCs w:val="24"/>
        </w:rPr>
      </w:pPr>
      <w:r>
        <w:rPr>
          <w:color w:val="000000"/>
          <w:sz w:val="24"/>
          <w:szCs w:val="24"/>
        </w:rPr>
        <w:t xml:space="preserve">Пирамида таит в себе не только пропорции «пи», но и другую, более полезную пропорцию, которую в эпоху Ренессанса называли золотым сечением; сегодня она обозначается греческой буквой «фи» и может быть выражена числом 1,618. Эту величину, как и «пи», нельзя вывести арифметически но ее легко можно получить, пользуясь компасом и линейкой. Золотое сечение (золотая пропорция) — деление отрезка АС на две части таким образом, что большая его часть АВ относится к меньшей ВС так, как весь отрезок АС относится к АВ (то есть АВ:ВС=АС:АВ =1,618). В Великой пирамиде прямоугольный пол Усыпальницы царя (состоящей из двух равных квадратов, или прямоугольник 1х2) также отвечает требованиям золотого сечения. </w:t>
      </w:r>
    </w:p>
    <w:p>
      <w:pPr>
        <w:pStyle w:val="Normal"/>
        <w:widowControl w:val="false"/>
        <w:spacing w:before="120" w:after="0"/>
        <w:ind w:firstLine="567"/>
        <w:jc w:val="both"/>
        <w:rPr>
          <w:color w:val="000000"/>
          <w:sz w:val="24"/>
          <w:szCs w:val="24"/>
        </w:rPr>
      </w:pPr>
      <w:r>
        <w:rPr>
          <w:color w:val="000000"/>
          <w:sz w:val="24"/>
          <w:szCs w:val="24"/>
        </w:rPr>
        <w:t xml:space="preserve">Из всего вышеизложенного можно сделать вывод о том, что древние египтяне знали форму Земли с точностью до одного градуса, остальной же мир узнал ее только в XVIII веке, когда было установлено, что Ньютон был прав в своей теории и наша планета сплющена с полюсов; древнеегипетские же размеры Земли не были уточнены до середины XIX века. </w:t>
      </w:r>
    </w:p>
    <w:p>
      <w:pPr>
        <w:pStyle w:val="Normal"/>
        <w:widowControl w:val="false"/>
        <w:spacing w:before="120" w:after="0"/>
        <w:ind w:firstLine="567"/>
        <w:jc w:val="both"/>
        <w:rPr>
          <w:color w:val="000000"/>
          <w:sz w:val="24"/>
          <w:szCs w:val="24"/>
        </w:rPr>
      </w:pPr>
      <w:r>
        <w:rPr>
          <w:color w:val="000000"/>
          <w:sz w:val="24"/>
          <w:szCs w:val="24"/>
        </w:rPr>
        <w:t xml:space="preserve">По-прежнему остается загадкой, почему передовые познания древних египтян оказались утраченными для мира в течение столь долгого времени. </w:t>
      </w:r>
    </w:p>
    <w:p>
      <w:pPr>
        <w:pStyle w:val="Normal"/>
        <w:widowControl w:val="false"/>
        <w:spacing w:before="120" w:after="0"/>
        <w:ind w:firstLine="567"/>
        <w:jc w:val="both"/>
        <w:rPr>
          <w:color w:val="000000"/>
          <w:sz w:val="24"/>
          <w:szCs w:val="24"/>
        </w:rPr>
      </w:pPr>
      <w:r>
        <w:rPr>
          <w:color w:val="000000"/>
          <w:sz w:val="24"/>
          <w:szCs w:val="24"/>
        </w:rPr>
        <w:t xml:space="preserve">Многие египтологи продолжают пребывать в убеждении, что пирамида таит в себе, помимо обнаруженных, другие секретные камеры. Возможно, Великая пирамида связана подземными ходами с другими аналогичными пирамидами, со Сфинксом, с малыми храмами и другими древнеегипетскими постройками. </w:t>
      </w:r>
    </w:p>
    <w:p>
      <w:pPr>
        <w:pStyle w:val="Normal"/>
        <w:widowControl w:val="false"/>
        <w:spacing w:before="120" w:after="0"/>
        <w:ind w:firstLine="567"/>
        <w:jc w:val="both"/>
        <w:rPr>
          <w:color w:val="000000"/>
          <w:sz w:val="24"/>
          <w:szCs w:val="24"/>
        </w:rPr>
      </w:pPr>
      <w:r>
        <w:rPr>
          <w:color w:val="000000"/>
          <w:sz w:val="24"/>
          <w:szCs w:val="24"/>
        </w:rPr>
        <w:t xml:space="preserve">Но остается еще много загадок, связанных с пирамидой. Когда француз А. Бови посетил Великую пирамиду, он заметил в Усыпальнице царя в мусорных баках мертвых котов и других мелких животных, которые случайно забрели в пирамиду и погибли там. Их трупы выглядели довольно странно: не ощущалось никакого запаха и не было заметно признаков разложения. Удивленный этим феноменом, Бови обследовал трупы и обнаружил, что они обезвожены и мумифицированы, несмотря на влажность в помещении. Бови заинтересовался, в чем причина этого удивительного явления. Предположив, что все дело в форме пирамиды, он сделал деревянную модель пирамиды Хеопса, сторона основания которой равнялась 90 сантиметрам, и ориентировал ее строго на север. Внутрь пирамиды на уровне одной трети высоты он положил только что умершую кошку. Через несколько дней труп мумифицировался. Затем Бови экспериментировал с другими органическими материалами, в частности с теми, которые при обычных условиях быстро портятся, например бычьими мозгами. Продукты не портились, и Бови сделал вывод, что форма пирамиды обладает чудодейственными свойствами. </w:t>
      </w:r>
    </w:p>
    <w:p>
      <w:pPr>
        <w:pStyle w:val="Normal"/>
        <w:widowControl w:val="false"/>
        <w:spacing w:before="120" w:after="0"/>
        <w:ind w:firstLine="567"/>
        <w:jc w:val="both"/>
        <w:rPr>
          <w:color w:val="000000"/>
          <w:sz w:val="24"/>
          <w:szCs w:val="24"/>
        </w:rPr>
      </w:pPr>
      <w:r>
        <w:rPr>
          <w:color w:val="000000"/>
          <w:sz w:val="24"/>
          <w:szCs w:val="24"/>
        </w:rPr>
        <w:t xml:space="preserve">Чехословацкий радиоинженер Карел Дрбал прочитал об экспериментах Бови и провел собственные опыты с моделью пирамиды. Дрбал высказал предположение: не аккумулирует ли форма пирамиды электромагнитные волны, космические лучи или какую-то неизвестную науке энергию. Поместив внутрь пирамиды затупившееся бритвенное лезвие, Дрбал обнаружил, что лезвие снова заострилось, так что он смог бриться одним лезвием «Жиллетт» 200 раз. </w:t>
      </w:r>
    </w:p>
    <w:p>
      <w:pPr>
        <w:pStyle w:val="Normal"/>
        <w:widowControl w:val="false"/>
        <w:spacing w:before="120" w:after="0"/>
        <w:ind w:firstLine="567"/>
        <w:jc w:val="both"/>
        <w:rPr>
          <w:color w:val="000000"/>
          <w:sz w:val="24"/>
          <w:szCs w:val="24"/>
        </w:rPr>
      </w:pPr>
      <w:r>
        <w:rPr>
          <w:color w:val="000000"/>
          <w:sz w:val="24"/>
          <w:szCs w:val="24"/>
        </w:rPr>
        <w:t xml:space="preserve">В популярной литературе часто можно встретить упоминание о так называемом "проклятии фараона". Считается, что человек проникший в гробницу фараона, подвергается проклятию фараона и вскоре умирает. По всей видимости, египетские жрецы перед закрытием гробницы оставляли какие - то специальные вещества, в которых содержались болезнетворные легочные бактерии. В пирамиде под влиянием эффекта мумифицирования они как бы засыпали, но не умирали. Однако, когда какой - либо человек проникал в пирамиду, чаще всего с целью грабежа, он выносил на себе эти бактерии наружи и там эти бактерии просыпались и заражали грабителя неизлечимой болезнью. Замечено, что большая часть так называемых "проклятых" умерла от болезней связанных с дыхательной системой. Вот такая интересная версия. Пока она еще не доказана. </w:t>
      </w:r>
    </w:p>
    <w:p>
      <w:pPr>
        <w:pStyle w:val="Normal"/>
        <w:widowControl w:val="false"/>
        <w:spacing w:before="120" w:after="0"/>
        <w:ind w:firstLine="567"/>
        <w:jc w:val="both"/>
        <w:rPr>
          <w:color w:val="000000"/>
          <w:sz w:val="24"/>
          <w:szCs w:val="24"/>
        </w:rPr>
      </w:pPr>
      <w:r>
        <w:rPr>
          <w:color w:val="000000"/>
          <w:sz w:val="24"/>
          <w:szCs w:val="24"/>
        </w:rPr>
        <w:t>Попробуем обобщить все вышеизложенное.</w:t>
      </w:r>
    </w:p>
    <w:p>
      <w:pPr>
        <w:pStyle w:val="Normal"/>
        <w:widowControl w:val="false"/>
        <w:spacing w:before="120" w:after="0"/>
        <w:ind w:firstLine="567"/>
        <w:jc w:val="both"/>
        <w:rPr>
          <w:color w:val="000000"/>
          <w:sz w:val="24"/>
          <w:szCs w:val="24"/>
        </w:rPr>
      </w:pPr>
      <w:r>
        <w:rPr>
          <w:color w:val="000000"/>
          <w:sz w:val="24"/>
          <w:szCs w:val="24"/>
        </w:rPr>
        <w:t xml:space="preserve">Недавние исследования египетских иероглифов, вавилонских и шумерских клинописных математических дощечек выявили, что уникальные знания были доступны жителям Среднего Востока по крайней мере в 3-м тысячелетии до н. э. и что математики Пифагор, Эратосфен, Гиппарх и другие древнегреческие ученые просто воспользовались достижениями неизвестных талантливых предков. </w:t>
      </w:r>
    </w:p>
    <w:p>
      <w:pPr>
        <w:pStyle w:val="Normal"/>
        <w:widowControl w:val="false"/>
        <w:spacing w:before="120" w:after="0"/>
        <w:ind w:firstLine="567"/>
        <w:jc w:val="both"/>
        <w:rPr>
          <w:color w:val="000000"/>
          <w:sz w:val="24"/>
          <w:szCs w:val="24"/>
        </w:rPr>
      </w:pPr>
      <w:r>
        <w:rPr>
          <w:color w:val="000000"/>
          <w:sz w:val="24"/>
          <w:szCs w:val="24"/>
        </w:rPr>
        <w:t xml:space="preserve">Великая пирамида, подобно множеству античных храмов, была построена на основе герметической геометрии, то есть науки, известной только ограниченному кругу посвященных, следы которой просочились в классическую и александрийскую Грецию. </w:t>
      </w:r>
    </w:p>
    <w:p>
      <w:pPr>
        <w:pStyle w:val="Normal"/>
        <w:widowControl w:val="false"/>
        <w:spacing w:before="120" w:after="0"/>
        <w:ind w:firstLine="567"/>
        <w:jc w:val="both"/>
        <w:rPr>
          <w:color w:val="000000"/>
          <w:sz w:val="24"/>
          <w:szCs w:val="24"/>
        </w:rPr>
      </w:pPr>
      <w:r>
        <w:rPr>
          <w:color w:val="000000"/>
          <w:sz w:val="24"/>
          <w:szCs w:val="24"/>
        </w:rPr>
        <w:t xml:space="preserve">Эти и другие находки позволили заново проанализировать историю Великой пирамиды: результаты оказались ошеломляющими. Устоявшееся представление о том, что пирамида должна была служить склепом, увековечившим память могущественного фараона, было признано ошибочным. </w:t>
      </w:r>
    </w:p>
    <w:p>
      <w:pPr>
        <w:pStyle w:val="Normal"/>
        <w:widowControl w:val="false"/>
        <w:spacing w:before="120" w:after="0"/>
        <w:ind w:firstLine="567"/>
        <w:jc w:val="both"/>
        <w:rPr>
          <w:color w:val="000000"/>
          <w:sz w:val="24"/>
          <w:szCs w:val="24"/>
        </w:rPr>
      </w:pPr>
      <w:r>
        <w:rPr>
          <w:color w:val="000000"/>
          <w:sz w:val="24"/>
          <w:szCs w:val="24"/>
        </w:rPr>
        <w:t xml:space="preserve">На протяжении тысячи лет многие ученые пытались выяснить назначение пирамиды. Подобно Стонхенджу (Великобритания) и другим мегалитическим сооружениям, она была признана древним календарем, по которому длительность года, включая дополнительные 0,2422 дня, могла быть вычислена так же точно, как при помощи современного телескопа. Пирамида являлась также простым, точным и к тому же вечным теодолитом — геодезическим инструментом. Это еще и компас, настолько совершенный, что современные компасы должны равняться на нее, а не наоборот. </w:t>
      </w:r>
    </w:p>
    <w:p>
      <w:pPr>
        <w:pStyle w:val="Normal"/>
        <w:widowControl w:val="false"/>
        <w:spacing w:before="120" w:after="0"/>
        <w:ind w:firstLine="567"/>
        <w:jc w:val="both"/>
        <w:rPr>
          <w:color w:val="000000"/>
          <w:sz w:val="24"/>
          <w:szCs w:val="24"/>
        </w:rPr>
      </w:pPr>
      <w:r>
        <w:rPr>
          <w:color w:val="000000"/>
          <w:sz w:val="24"/>
          <w:szCs w:val="24"/>
        </w:rPr>
        <w:t xml:space="preserve">Считалось чистой случайностью, что пирамиды строго ориентированы по сторонам света, что все их размеры связаны со значением числа «пи» с точностью до нескольких знаков после запятой, что главная усыпальница состоит из треугольников, благодаря которым прославился Пифагор и которые Платон в диалоге «Тимей» назвал строительными материалами космоса. Случайностью сочли и тот факт, что углы наклона граней и ребер пирамиды свидетельствуют о передовых достижениях в тригонометрии, а ее (пирамиды) форма соответс1вует пропорциям золотого сечения (законам гармонии). </w:t>
      </w:r>
    </w:p>
    <w:p>
      <w:pPr>
        <w:pStyle w:val="Normal"/>
        <w:widowControl w:val="false"/>
        <w:spacing w:before="120" w:after="0"/>
        <w:ind w:firstLine="567"/>
        <w:jc w:val="both"/>
        <w:rPr>
          <w:color w:val="000000"/>
          <w:sz w:val="24"/>
          <w:szCs w:val="24"/>
        </w:rPr>
      </w:pPr>
      <w:r>
        <w:rPr>
          <w:color w:val="000000"/>
          <w:sz w:val="24"/>
          <w:szCs w:val="24"/>
        </w:rPr>
        <w:t xml:space="preserve">Как утверждают современные ученые, впервые число «пи» стало применяться в Египте около 1700 года до и. э. — по крайней мере спустя тысячелетие после постройки пирамиды; теорема Пифагора датирована V веком до и. э.; тригонометрию развил Гиппарх воIIвеке до н.э. </w:t>
      </w:r>
    </w:p>
    <w:p>
      <w:pPr>
        <w:pStyle w:val="Normal"/>
        <w:widowControl w:val="false"/>
        <w:spacing w:before="120" w:after="0"/>
        <w:ind w:firstLine="567"/>
        <w:jc w:val="both"/>
        <w:rPr>
          <w:color w:val="000000"/>
          <w:sz w:val="24"/>
          <w:szCs w:val="24"/>
        </w:rPr>
      </w:pPr>
      <w:r>
        <w:rPr>
          <w:color w:val="000000"/>
          <w:sz w:val="24"/>
          <w:szCs w:val="24"/>
        </w:rPr>
        <w:t xml:space="preserve">Сейчас установлено, что Великая пирамида является и точно сориентированным геодезическим маркером, или фиксированной вешкой, на основе которой строились географические представления древнего мира, что она служила обсерваторией, с помощью которой составлялись карты звездной полусферы, и что в ее углах и гранях зафиксированы величины, необходимые для составления высокоточной карты Северного полушария. По сути, это модель полушария в масштабе, тесно связанная с координатами широты и долготы. </w:t>
      </w:r>
    </w:p>
    <w:p>
      <w:pPr>
        <w:pStyle w:val="Normal"/>
        <w:widowControl w:val="false"/>
        <w:spacing w:before="120" w:after="0"/>
        <w:ind w:firstLine="567"/>
        <w:jc w:val="both"/>
        <w:rPr>
          <w:color w:val="000000"/>
          <w:sz w:val="24"/>
          <w:szCs w:val="24"/>
        </w:rPr>
      </w:pPr>
      <w:r>
        <w:rPr>
          <w:color w:val="000000"/>
          <w:sz w:val="24"/>
          <w:szCs w:val="24"/>
        </w:rPr>
        <w:t xml:space="preserve">Пирамида также могла быть хранилищем древней и, возможно, вселенской системы мер и весов, стандартом наиболее разумной системы линейных и временных мер на Земле, основанной на оси вращения, системы, впервые представленной более столетия назад британским астрономом Джоном Гершелем, точность которой теперь подтверждена замерами со спутников. </w:t>
      </w:r>
    </w:p>
    <w:p>
      <w:pPr>
        <w:pStyle w:val="Normal"/>
        <w:widowControl w:val="false"/>
        <w:spacing w:before="120" w:after="0"/>
        <w:ind w:firstLine="567"/>
        <w:jc w:val="both"/>
        <w:rPr>
          <w:color w:val="000000"/>
          <w:sz w:val="24"/>
          <w:szCs w:val="24"/>
        </w:rPr>
      </w:pPr>
      <w:r>
        <w:rPr>
          <w:color w:val="000000"/>
          <w:sz w:val="24"/>
          <w:szCs w:val="24"/>
        </w:rPr>
        <w:t xml:space="preserve">Кто бы ни являлся строителем Великой пирамиды, он знал длину экватора, продолжительность года с точностью до нескольких знаков после запятой — а эти знания вновь стали доступными только в XVII веке. Древние архитекторы также знали протяженность земной орбиты, удельный вес земли, 26000-годичный цикл равноденствия, ускорение силы тяжести и скорость света. </w:t>
      </w:r>
    </w:p>
    <w:p>
      <w:pPr>
        <w:pStyle w:val="Normal"/>
        <w:widowControl w:val="false"/>
        <w:spacing w:before="120" w:after="0"/>
        <w:ind w:firstLine="567"/>
        <w:jc w:val="both"/>
        <w:rPr>
          <w:color w:val="000000"/>
          <w:sz w:val="24"/>
          <w:szCs w:val="24"/>
        </w:rPr>
      </w:pPr>
      <w:r>
        <w:rPr>
          <w:color w:val="000000"/>
          <w:sz w:val="24"/>
          <w:szCs w:val="24"/>
        </w:rPr>
        <w:t>Я думаю, что человечество находится только на пороге Великих Открытий в пирамид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firstLine="720"/>
      <w:jc w:val="center"/>
      <w:outlineLvl w:val="0"/>
    </w:pPr>
    <w:rPr>
      <w:b/>
      <w:bCs/>
      <w:i/>
      <w:iCs/>
      <w:color w:val="000000"/>
      <w:kern w:val="2"/>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napToGrid w:val="false"/>
      <w:spacing w:before="100" w:after="100"/>
      <w:ind w:left="360" w:right="360" w:hanging="0"/>
    </w:pPr>
    <w:rPr>
      <w:color w:val="000000"/>
      <w:sz w:val="24"/>
      <w:szCs w:val="24"/>
    </w:rPr>
  </w:style>
  <w:style w:type="paragraph" w:styleId="22">
    <w:name w:val="Основной текст 2"/>
    <w:basedOn w:val="Normal"/>
    <w:qFormat/>
    <w:pPr>
      <w:ind w:firstLine="720"/>
      <w:jc w:val="both"/>
    </w:pPr>
    <w:rPr>
      <w:color w:val="000000"/>
      <w:sz w:val="24"/>
      <w:szCs w:val="24"/>
    </w:rPr>
  </w:style>
  <w:style w:type="paragraph" w:styleId="Style15">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i/>
      <w:i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6:00Z</dcterms:created>
  <dc:creator>USER</dc:creator>
  <dc:description/>
  <cp:keywords/>
  <dc:language>en-US</dc:language>
  <cp:lastModifiedBy>Mage</cp:lastModifiedBy>
  <dcterms:modified xsi:type="dcterms:W3CDTF">2011-10-10T14:06:00Z</dcterms:modified>
  <cp:revision>2</cp:revision>
  <dc:subject/>
  <dc:title>Египетские пирамиды </dc:title>
</cp:coreProperties>
</file>