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color w:val="000000"/>
          <w:sz w:val="28"/>
          <w:szCs w:val="36"/>
        </w:rPr>
      </w:pPr>
      <w:r>
        <w:rPr>
          <w:rFonts w:cs="Times New Roman;Times" w:ascii="Times New Roman;Times" w:hAnsi="Times New Roman;Times"/>
          <w:color w:val="000000"/>
          <w:sz w:val="28"/>
          <w:szCs w:val="36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"Организация механизированных работ при строительстве земляного полотна"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b/>
          <w:color w:val="000000"/>
          <w:szCs w:val="28"/>
        </w:rPr>
        <w:t>Задание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Параметры элементов автодороги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  <w:lang w:val="en-US"/>
        </w:rPr>
        <w:t>L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5,5 км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  <w:lang w:val="en-US"/>
        </w:rPr>
        <w:t>B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15,0 м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  <w:lang w:val="en-US"/>
        </w:rPr>
        <w:t>m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1:1,5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  <w:lang w:val="en-US"/>
        </w:rPr>
        <w:t>H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1,3 м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Ведущая машина СКМ: Бульдозеры ДЗ-28, Скрепер ДЗ – 20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Дальность транспортирования материалов (полуфабрикатов), км: 0,03; 0,06; 0,09; 0,12. 30, 60, 90, 120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Примечание: грунт 1-ой категории, Воронежская область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b/>
          <w:color w:val="000000"/>
          <w:szCs w:val="28"/>
        </w:rPr>
        <w:t>Введение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В настоящее время повышение производительности труда в строительном производстве следует рассматривать с точки зрения применения новых технологий, максимального использования потенциальных возможностей средств механизации и широкого внедрения результатов научных разработок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Важное место среди факторов, оказывающих влияние на темпы строительства, стоимость производства работ, затраты труда и времени, занимает механизация производства. Проектирование механизации связано с определением типов машин и их количества, которые объединяются в комплексы. Комплексная механизация осуществляется на основе рационального выбора машин и оборудования, обеспечивающего эффективную их работу во взаимосогласованных режимах, увязанных по производительности и условиям качественного производства работ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В данном курсовом проектировании целью является приобретение навыков в области технологии и организации строительства земляного полотна. В работе выполняется выбор наиболее оптимального состава СКМ для возведения земляного полотна с точки зрения экономической целесообразности и производительности машин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1. Технология строительства земляного полотн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троительства земляного полотна необходимо разрабатывать технологические карты, которые являются документом, устанавливающим рациональную и стабильную технологию производства. В них приводятся схемы комплексной механизации процесса, указания о методах производства работ и их последовательность, расстановка механизмов, калькуляции трудовых затрат, перечень необходимых материально-технических ресурсов, указания по охране труда и технике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ехнологическая схема устройства земляного полотна представляет собой детализацию проекта организации работ. В ней приводятся: описание последовательности выполнения технологических операций с распределением их по захваткам; расчет количества машиносмен; схема потока с расстановкой машин по захваткам. Приведем технологический процесс возведения земляного полотна из боковых резервов с ведущей машиной бульдозером, считая что необходимо уложить 3 слоя (таблица 1)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блица 1. </w:t>
      </w:r>
      <w:r>
        <w:rPr/>
        <w:t>Технологический процесс возведения земляного полот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216"/>
        <w:gridCol w:w="2389"/>
      </w:tblGrid>
      <w:tr>
        <w:trPr>
          <w:trHeight w:val="612" w:hRule="atLeast"/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 xml:space="preserve">№ </w:t>
            </w: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технологи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ческой операции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Технологическая последовательность рабочих операци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редства механизации</w:t>
            </w:r>
          </w:p>
        </w:tc>
      </w:tr>
      <w:tr>
        <w:trPr>
          <w:trHeight w:val="192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нятие растительного слоя на полосе отвода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345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плотнение естественного основания под растительным слоем тяжелым катком (15–20 проходов по одному следу)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аток тяжелый</w:t>
            </w:r>
          </w:p>
        </w:tc>
      </w:tr>
      <w:tr>
        <w:trPr>
          <w:trHeight w:val="255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3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ботка и перемещение грунта из бокового резерва для осыпки 1-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285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trHeight w:val="15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4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внивание грунта 1-го 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12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плотнение 1-го слоя грунта (10 проходов по одному следу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аток тяжелый</w:t>
            </w:r>
          </w:p>
        </w:tc>
      </w:tr>
      <w:tr>
        <w:trPr>
          <w:trHeight w:val="315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6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ботка и перемещение грунта из бокового резерва для осыпки 2-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225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пер</w:t>
            </w:r>
          </w:p>
        </w:tc>
      </w:tr>
      <w:tr>
        <w:trPr>
          <w:trHeight w:val="165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7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внивание грунта 2-го 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12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8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плотнение 2-го слоя грунта (10 проходов по одному следу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аток тяжелый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9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ботка и перемещение грунта из бокового резерва для осыпки 3-го 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30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trHeight w:val="150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0</w:t>
            </w:r>
          </w:p>
        </w:tc>
        <w:tc>
          <w:tcPr>
            <w:tcW w:w="5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Разравнивание грунта 3-го сло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Бульдозер</w:t>
            </w:r>
          </w:p>
        </w:tc>
      </w:tr>
      <w:tr>
        <w:trPr>
          <w:trHeight w:val="120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5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Скрепер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Уплотнение 3-го слоя грунта (10 проходов по одному следу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Каток тяжелый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1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Профилирование верха земляного полотна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</w:rPr>
              <w:t>Автогрейд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Cs w:val="28"/>
        </w:rPr>
      </w:pPr>
      <w:r>
        <w:rPr>
          <w:rFonts w:cs="Times New Roman;Times" w:ascii="Times New Roman;Times" w:hAnsi="Times New Roman;Times"/>
          <w:b/>
          <w:color w:val="000000"/>
          <w:szCs w:val="28"/>
        </w:rPr>
        <w:t>2. Определение параметров поток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1 Темп строительства, м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32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sub>
            </m:sSub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общий объем работ,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рд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личество рабочих дней в сезоне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количества рабочих дней (строительный сезон: 5.05 – 8.10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рд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 xml:space="preserve"> =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 xml:space="preserve"> –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ых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 xml:space="preserve"> –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 xml:space="preserve"> –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  <w:lang w:val="en-US"/>
        </w:rPr>
        <w:tab/>
        <w:tab/>
        <w:tab/>
        <w:tab/>
        <w:tab/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(2)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где: N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– количество дней в сезоне, N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158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ых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личество выходных дней,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ых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3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личество праздничных дней,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п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 дня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личество нерабочих дней по метеоусловиям, 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рд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58 – 23 – 2 – 5 = 128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Определение общего объема работ, м</w:t>
      </w:r>
      <w:r>
        <w:rPr>
          <w:rFonts w:cs="Times New Roman;Times" w:ascii="Times New Roman;Times" w:hAnsi="Times New Roman;Times"/>
          <w:color w:val="000000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д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· F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д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длина дороги,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д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550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F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лощадь поперечного сечения земляного полотн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площади поперечного сечения земляного полотна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В-ширина земляного полотна,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B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5,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-ширина основания земляного полотна, 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 – высота земляного полотна, 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В + 2 · n </w:t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 теореме Пифагор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(1,5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n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+1,3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n = 1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B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5 + 2 · 1,16 = 17.3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vertAlign w:val="superscript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  <w:t>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o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5500 · 21 = 115500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2 Длина сменной закладки, 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32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sub>
            </m:sSub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2.3 Определение слоев земляного полотн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 слоя: толщина каждого слоя 0,44 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3.1 Определение площади слоев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= 15 + 2 · 0,44 · 1,5= 16,32 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F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п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44 ·(15 + 16,32)/2 = 6,89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 Определение эксплуатационной производительности машин, входящих в СКМ по ЕНиРАМ и аналитическим путе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1 Срезка растительного слоя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резка производится бульдозером ДЗ – 17 на базе трактора Т – 100 (СКМ 1) и бульдозером ДЗ – 28 на базе трактора Т – 130 (СКМ 2)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ехнические характеристики ДЗ – 2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ип отвала </w:t>
        <w:tab/>
        <w:t xml:space="preserve"> </w:t>
        <w:tab/>
        <w:t xml:space="preserve"> поворо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ина отвала, м 3,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сота отвала, м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Управление </w:t>
        <w:tab/>
        <w:tab/>
        <w:t xml:space="preserve"> гидравлическое</w:t>
      </w:r>
    </w:p>
    <w:p>
      <w:pPr>
        <w:pStyle w:val="Heading5"/>
        <w:keepNext w:val="false"/>
        <w:spacing w:lineRule="auto" w:line="360"/>
        <w:ind w:left="0" w:right="0" w:firstLine="709"/>
        <w:rPr/>
      </w:pPr>
      <w:r>
        <w:rPr>
          <w:rFonts w:cs="Times New Roman;Times" w:ascii="Times New Roman;Times" w:hAnsi="Times New Roman;Times"/>
          <w:color w:val="000000"/>
          <w:szCs w:val="28"/>
        </w:rPr>
        <w:t>Глубина резания, м 0,44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щность двигателя, кВт (л. с.) 116,8 (160)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 xml:space="preserve">Масса, кг </w:t>
        <w:tab/>
        <w:tab/>
        <w:t xml:space="preserve"> 16550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ехнические характеристики ДЗ – 2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местимость ковша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ab/>
        <w:t>6,7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лубина резанья, м </w:t>
        <w:tab/>
        <w:tab/>
        <w:tab/>
        <w:tab/>
        <w:tab/>
        <w:tab/>
        <w:tab/>
        <w:tab/>
        <w:t>2,59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олщина отсыпаемого слоя, м</w:t>
        <w:tab/>
        <w:tab/>
        <w:tab/>
        <w:tab/>
        <w:tab/>
        <w:tab/>
        <w:t>0,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Управление </w:t>
        <w:tab/>
        <w:tab/>
        <w:t>гидравлическое</w:t>
      </w:r>
    </w:p>
    <w:p>
      <w:pPr>
        <w:pStyle w:val="Heading5"/>
        <w:keepNext w:val="false"/>
        <w:spacing w:lineRule="auto" w:line="360"/>
        <w:ind w:left="0" w:right="0" w:firstLine="709"/>
        <w:rPr/>
      </w:pPr>
      <w:r>
        <w:rPr>
          <w:rFonts w:cs="Times New Roman;Times" w:ascii="Times New Roman;Times" w:hAnsi="Times New Roman;Times"/>
          <w:color w:val="000000"/>
          <w:szCs w:val="28"/>
        </w:rPr>
        <w:t>Глубина резания, м 0,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щность двигателя, кВт (л. с.) 79 (108)</w:t>
      </w:r>
    </w:p>
    <w:p>
      <w:pPr>
        <w:pStyle w:val="Heading3"/>
        <w:keepNext w:val="false"/>
        <w:spacing w:lineRule="auto" w:line="360"/>
        <w:ind w:left="0" w:firstLine="709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 xml:space="preserve">Масса, кг </w:t>
        <w:tab/>
        <w:tab/>
        <w:t xml:space="preserve"> 7000</w:t>
      </w:r>
    </w:p>
    <w:p>
      <w:pPr>
        <w:pStyle w:val="Heading6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В – норма времени, НВ(1) = 0,69, НВ(2) = 0,66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площади срезаемого слоя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vertAlign w:val="superscript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р 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(В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+ 4) 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р 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(17,53 + 4) · 54,7 = 1177,7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необходимого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6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sup>
            </m:sSup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8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лзер ДЗ-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 ДЗ-28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2 Разработка и перемещение земляного полотна бульдозером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Перемещение производится с помощью бульдозера ДЗ – 17 на базе трактора Т – 100 и бульдозера ДЗ – 28 на базе трактора Т – 130 (технические характеристики в пункте 4.1 выше)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объема слоев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F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л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з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 = 5,71 · 54,7 = 31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</w:p>
    <w:p>
      <w:pPr>
        <w:pStyle w:val="Heading7"/>
        <w:keepNext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Cs w:val="28"/>
        </w:rPr>
        <w:t>НВ – норма времени, НВ(1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3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5 + 2 · 0,43 = 1,36, НВ(2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3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35 + 2 · 0,3 = 0,95; НВ(1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4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5 + 3 · 0,43 = 1,79, НВ(2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4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35 + 3 · 0,3 = 1,25; НВ(1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5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5 + 4 · 0,43 = 2,22, НВ(2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5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35 + 4 · 0,3 = 1,55; НВ(1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6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5 + 5 · 0,43 = 2,65, НВ(2)</w:t>
      </w:r>
      <w:r>
        <w:rPr>
          <w:rFonts w:cs="Times New Roman;Times" w:ascii="Times New Roman;Times" w:hAnsi="Times New Roman;Times"/>
          <w:color w:val="000000"/>
          <w:szCs w:val="28"/>
          <w:vertAlign w:val="subscript"/>
        </w:rPr>
        <w:t>60</w:t>
      </w:r>
      <w:r>
        <w:rPr>
          <w:rFonts w:cs="Times New Roman;Times" w:ascii="Times New Roman;Times" w:hAnsi="Times New Roman;Times"/>
          <w:color w:val="000000"/>
          <w:szCs w:val="28"/>
        </w:rPr>
        <w:t xml:space="preserve"> = 0,35 + 5 · 0,3 = 1,85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3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4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5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6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ing6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4.2.3 Определение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3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1 бульдозе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4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1 бульдозе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5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(1 бульдозе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дальности транспортирования 60 м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(2 бульдоз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3 Разравнивание отсыпаемого слоя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зравнивание производится с помощью бульдозера ДЗ – 17 на базе трактора Т – 100 и бульдозера ДЗ – 28 на базе трактора Т – 130.</w:t>
      </w:r>
    </w:p>
    <w:p>
      <w:pPr>
        <w:pStyle w:val="Heading6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color w:val="000000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В – норма времени, НВ(1) = 0,46, НВ(2) = 0,38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объема слоев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л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F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л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з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 = 5,71 · 54,7 = 312,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необходимого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6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sup>
            </m:sSup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8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лзер ДЗ-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бульдозер ДЗ-28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4 Уплотнение тяжелым катко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плотнение производится катком ДУ – 29 (Д – 624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амоходный на пневматических ши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Ширина уплотняемой полосы, м 2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олщина уплотняемого слоя, м до 0,4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ощность, кВт (л. с.) 96 (1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асса катка, т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ина гона до 300 м, 7 проходов, с разворотом, со съездом с насы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В = 0,32 + 3 · 0,06 = 0,5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6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каток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5 Профилирование верха земляного полотна</w:t>
      </w:r>
    </w:p>
    <w:p>
      <w:pPr>
        <w:pStyle w:val="Normal"/>
        <w:spacing w:lineRule="auto" w:line="360"/>
        <w:ind w:firstLine="709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строительство производительность стоимость продукция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филирование производится автогрейдером ДЗ – 14 (Д – 395 А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Длина отвала, м 3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ысота отвала, м 0,7</w:t>
      </w:r>
    </w:p>
    <w:p>
      <w:pPr>
        <w:pStyle w:val="Heading5"/>
        <w:keepNext w:val="false"/>
        <w:spacing w:lineRule="auto" w:line="360"/>
        <w:ind w:left="0" w:right="0" w:firstLine="709"/>
        <w:rPr/>
      </w:pPr>
      <w:r>
        <w:rPr>
          <w:rFonts w:cs="Times New Roman;Times" w:ascii="Times New Roman;Times" w:hAnsi="Times New Roman;Times"/>
          <w:color w:val="000000"/>
        </w:rPr>
        <w:t>Глубина резания, м 0,5</w:t>
      </w:r>
    </w:p>
    <w:p>
      <w:pPr>
        <w:pStyle w:val="Heading5"/>
        <w:keepNext w:val="false"/>
        <w:spacing w:lineRule="auto" w:line="360"/>
        <w:ind w:left="0" w:right="0" w:firstLine="709"/>
        <w:rPr/>
      </w:pPr>
      <w:r>
        <w:rPr>
          <w:rFonts w:cs="Times New Roman;Times" w:ascii="Times New Roman;Times" w:hAnsi="Times New Roman;Times"/>
          <w:color w:val="000000"/>
        </w:rPr>
        <w:t>Радиус разворота, м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Мощность двигателя, кВт (л. с.) 121 (16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Масса грейдера, т 17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бочий ход в двух направл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В – норма времени, НВ = 0,17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площади верха земляного полотна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ерх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В 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ерх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5 · 54,7 = 820,5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6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ч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sup>
            </m:sSup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грейд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3.6 Профилирование откосов насыпи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офилирование производится автогрейдером ДЗ – 14 (Д – 395 А) </w:t>
      </w:r>
      <w:r>
        <w:rPr>
          <w:rFonts w:cs="Times New Roman;Times" w:ascii="Times New Roman;Times" w:hAnsi="Times New Roman;Times"/>
          <w:color w:val="000000"/>
          <w:sz w:val="28"/>
        </w:rPr>
        <w:t>(технические характеристики представлены в пункте 4.5 выше)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площади и длины откосов</w:t>
      </w:r>
    </w:p>
    <w:p>
      <w:pPr>
        <w:pStyle w:val="Heading7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Длина откосов, 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12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12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Heading7"/>
        <w:keepNext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Cs w:val="28"/>
        </w:rPr>
      </w:pPr>
      <w:r>
        <w:rPr>
          <w:rFonts w:cs="Times New Roman;Times" w:ascii="Times New Roman;Times" w:hAnsi="Times New Roman;Times"/>
          <w:color w:val="000000"/>
          <w:szCs w:val="28"/>
        </w:rPr>
        <w:t>Площадь откосов, м</w:t>
      </w:r>
      <w:r>
        <w:rPr>
          <w:rFonts w:cs="Times New Roman;Times" w:ascii="Times New Roman;Times" w:hAnsi="Times New Roman;Times"/>
          <w:color w:val="000000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тк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 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тк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· L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з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S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отк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2 · 1,68 · 54,7 = 183,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эксплуатационной производительности, 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бочий ход в двух направлениях, длина гона до 30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с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продолжительность смены, Т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 8,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использования машин по времени, К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в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рмативный объем, V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000 м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В – норма времени, НВ = 0,44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5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ение количества машиносмен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6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(1 грейдер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4. Определение удельных технико-экономических показателей работы СКМ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1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1 Определение стоимости производства работ на единицу продукции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1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H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акладные расходы предприятия, принимаем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H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;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- потребное количество машиносмен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ашины;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- стоимость машиносмены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ашины, руб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тоимость машиносмены машин приведены в таблице 3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блица 3. Стоимость </w:t>
      </w:r>
      <w:r>
        <w:rPr/>
        <w:t>машиносмены маш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82"/>
        <w:gridCol w:w="1683"/>
        <w:gridCol w:w="1021"/>
        <w:gridCol w:w="54"/>
        <w:gridCol w:w="1075"/>
        <w:gridCol w:w="1075"/>
        <w:gridCol w:w="1075"/>
      </w:tblGrid>
      <w:tr>
        <w:trPr>
          <w:trHeight w:val="975" w:hRule="atLeast"/>
          <w:cantSplit w:val="true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арка машины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 xml:space="preserve">Стоимость машино-часа </w:t>
            </w:r>
            <w:r>
              <w:rPr>
                <w:rFonts w:eastAsia="Arial" w:cs="Times New Roman;Times" w:ascii="Times New Roman;Times" w:hAnsi="Times New Roman;Times"/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Стоимость машиносме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Times New Roman;Times" w:ascii="Times New Roman;Times" w:hAnsi="Times New Roman;Times"/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, руб.</w:t>
            </w:r>
          </w:p>
        </w:tc>
        <w:tc>
          <w:tcPr>
            <w:tcW w:w="4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Потребное количеств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 xml:space="preserve">машиносмен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 xml:space="preserve"> машины для возведения земляного полотна из 3-х слоев, </w:t>
            </w:r>
            <w:r>
              <w:rPr>
                <w:rFonts w:eastAsia="Arial" w:cs="Times New Roman;Times" w:ascii="Times New Roman;Times" w:hAnsi="Times New Roman;Times"/>
                <w:color w:val="000000"/>
                <w:sz w:val="20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>
          <w:trHeight w:val="330" w:hRule="atLeast"/>
          <w:cantSplit w:val="true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4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Дальность транспортирования, м</w:t>
            </w:r>
          </w:p>
        </w:tc>
      </w:tr>
      <w:tr>
        <w:trPr>
          <w:trHeight w:val="420" w:hRule="atLeast"/>
          <w:cantSplit w:val="true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-1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88,7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709,6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4,65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15,1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921,0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,3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ДУ-29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44,8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158,8</w:t>
            </w:r>
          </w:p>
        </w:tc>
        <w:tc>
          <w:tcPr>
            <w:tcW w:w="4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6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ДЗ-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04,4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835,76</w:t>
            </w:r>
          </w:p>
        </w:tc>
        <w:tc>
          <w:tcPr>
            <w:tcW w:w="4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0,0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1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2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2 Определение трудоемкости единицы продукции А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, </w:t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- количество операторов на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машине, принимаем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2 СК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3 Определение энергоемкости единицы продукции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</m:oMath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</w:t>
        <w:tab/>
        <w:tab/>
        <w:tab/>
        <w:tab/>
        <w:tab/>
        <w:tab/>
        <w:tab/>
        <w:t xml:space="preserve"> (18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- мощность силовой установки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ашины (принимаем по таблице 4), кВт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блица 4. </w:t>
      </w:r>
      <w:r>
        <w:rPr/>
        <w:t>Мощность силовых установок маш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47"/>
      </w:tblGrid>
      <w:tr>
        <w:trPr>
          <w:trHeight w:val="37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арка машины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ощность силовой установки, кВт</w:t>
            </w:r>
          </w:p>
        </w:tc>
      </w:tr>
      <w:tr>
        <w:trPr>
          <w:trHeight w:val="37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17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78,9</w:t>
            </w:r>
          </w:p>
        </w:tc>
      </w:tr>
      <w:tr>
        <w:trPr>
          <w:trHeight w:val="385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2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16,8</w:t>
            </w:r>
          </w:p>
        </w:tc>
      </w:tr>
      <w:tr>
        <w:trPr>
          <w:trHeight w:val="37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Каток ДУ-29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96</w:t>
            </w:r>
          </w:p>
        </w:tc>
      </w:tr>
      <w:tr>
        <w:trPr>
          <w:trHeight w:val="37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Автогрейдер ДЗ-1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4 Определение металлоемкости единицы продукции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24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</w:t>
        <w:tab/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масса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ашины (принимаем по таблице 5), т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блица 5. </w:t>
      </w:r>
      <w:r>
        <w:rPr/>
        <w:t>Массы маш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47"/>
      </w:tblGrid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арка машины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асса машин, т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17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2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6,55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Каток ДУ-29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Автогрейдер ДЗ-1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2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5 Определение удельных приведенных затрат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14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</w:t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- коэффициент эффективности использования машин,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- удельные капитальные затраты, определяемые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32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,</w:t>
        <w:tab/>
        <w:tab/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- отпускная цена машины, т. руб. (таблица 6) /5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- общий объем работ, П</w:t>
      </w:r>
      <w:r>
        <w:rPr>
          <w:rFonts w:cs="Times New Roman;Times" w:ascii="Times New Roman;Times" w:hAnsi="Times New Roman;Times"/>
          <w:color w:val="000000"/>
          <w:sz w:val="28"/>
          <w:szCs w:val="28"/>
          <w:vertAlign w:val="subscript"/>
        </w:rPr>
        <w:t>год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2523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блица 6. </w:t>
      </w:r>
      <w:r>
        <w:rPr/>
        <w:t>Цены маш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47"/>
      </w:tblGrid>
      <w:tr>
        <w:trPr>
          <w:trHeight w:val="27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Марка машины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Отпускная цена машины, тыс. руб.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-17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1775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Бульдозер ДЗ – 2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550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Каток ДУ-29А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2850</w:t>
            </w:r>
          </w:p>
        </w:tc>
      </w:tr>
      <w:tr>
        <w:trPr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Автогрейдер ДЗ-1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8"/>
              </w:rPr>
              <w:t>3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дельные капитальные затраты для СКМ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Дальность транспортирования грунта 50 м.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2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Дальность транспортирования грунта 60 м.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2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огда, удельные приведенные затраты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для СКМ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дельные капитальные затраты для СКМ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СК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огда, удельные приведенные затраты для СКМ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3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4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5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льность транспортирования грунта 6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4.6 Определение годовой экономической эффективности,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position w:val="-14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З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: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удельные приведенные затраты СКМ 2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</w:rPr>
        <w:t xml:space="preserve"> =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13,17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;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удельные приведенные затраты СК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t xml:space="preserve"> 1,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СКМ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  <w:lang w:val="en-US" w:eastAsia="en-US"/>
        </w:rPr>
        <w:t xml:space="preserve"> = 12,69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;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общий объем работ,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125230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;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затраты на модернизацию, </w:t>
      </w:r>
      <w:r>
        <w:rPr>
          <w:rFonts w:cs="Times New Roman;Times" w:ascii="Times New Roman;Times" w:hAnsi="Times New Roman;Times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= 0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2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1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en-US" w:eastAsia="en-US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пределив экономическую эффективность, делаем вывод, что экономический эффект от применения СКМ 2 равен 60110,4 руб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полненная в данном курсовом проекте работа, позволяет выбрать оптимальный комплект машин для строительства земляного полотна. В работе были рассчитаны производительность и технико-экономические показатели для двух комплектов машин с ведущими машинами бульдозер. Проанализировав результаты можно сделать вывод, что себестоимость, трудоемкость, металлоемкость единицы продукции у СКМ 2 ниже, чем у СКМ 1. Удельные капитальные затраты и удельные приведенные затраты меньше у СКМ 1. Следовательно, целесообразнее использовать первый комплект машин.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. Пермяков В.Б. Комплексная механизация строительства. – М.: Высшая школа, 2005. – 383 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2. Пермяков В.Б. Обоснование выбора комплекта машин для производства дорожных работ. Методич. указ. к курсовому проекту по дисциплине «Комплексная механизация в строительстве». – Омск: СибАДИ, 1997. – 38 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3. Единые нормы и расценки на строительные, монтажные и ремонтно-строительные работы. Сборник 2. Земляные работы. – М.: Стройиздат, 1980. – 208 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4. Единые нормы и расценки на строительные, монтажные и ремонтно-строительные работы. Сборник 17. Строительство автомобильных дорог. – М.: Стройиздат, 1989. – 48 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5. Строительные и дорожные машины // М. Машиностроение, 2007 №8. – 38 с.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6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125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</w:rPr>
  </w:style>
  <w:style w:type="character" w:styleId="Style8">
    <w:name w:val="Основной текст с отступом Знак"/>
    <w:qFormat/>
    <w:rPr>
      <w:rFonts w:eastAsia="Times New Roman;Times"/>
      <w:sz w:val="24"/>
      <w:szCs w:val="24"/>
    </w:rPr>
  </w:style>
  <w:style w:type="character" w:styleId="Style9">
    <w:name w:val="Верхний колонтитул Знак"/>
    <w:qFormat/>
    <w:rPr>
      <w:rFonts w:eastAsia="Times New Roman;Times"/>
      <w:sz w:val="24"/>
      <w:szCs w:val="24"/>
    </w:rPr>
  </w:style>
  <w:style w:type="character" w:styleId="Style10">
    <w:name w:val="Нижний колонтитул Знак"/>
    <w:qFormat/>
    <w:rPr>
      <w:rFonts w:eastAsia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6:00Z</dcterms:created>
  <dc:creator>Евгений</dc:creator>
  <dc:description/>
  <cp:keywords/>
  <dc:language>en-US</dc:language>
  <cp:lastModifiedBy>SYSTEM</cp:lastModifiedBy>
  <cp:lastPrinted>2005-12-04T19:26:00Z</cp:lastPrinted>
  <dcterms:modified xsi:type="dcterms:W3CDTF">2011-08-31T16:26:00Z</dcterms:modified>
  <cp:revision>2</cp:revision>
  <dc:subject/>
  <dc:title>1</dc:title>
</cp:coreProperties>
</file>