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  <w:t>НИУ-ВШЭ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Факультет Эконом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Эссе по философии на тему:</w:t>
      </w:r>
    </w:p>
    <w:p>
      <w:pPr>
        <w:pStyle w:val="1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«Идеи И. Канта сегодня»</w:t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дготовил: </w:t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пов Дмитрий Андреевич</w:t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руппа 2107</w:t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ю данного эссе является анализ того, насколько идеи философов прошлого актуальны в современном мире, в частности идеи выдающегося немецкого учёного Иммануила Канта. Я выбрал для своей работы именно этого философа, так как его работы произвели на меня наибольшее впечатление, в сравнении с остальными теориями, освещёнными на занятиях. По причине того, что И. Кант, будучи выдающимся учёным своего времени, оставил после себя колоссальное наследие в философии, целесообразным выглядит несколько сузить область искомого анализа. Поэтому основной темой работы является актуальность идей И. Канта в современной антроп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правило, под термином «антропология» подразумевается философское учение о природе и сущности человека, рассматривающее человека, как особый род бытия. Смысл, который я вкладываю в это понятие в своём эссе немного иной, и проще всего его будет показать на примере высказывания известного афроамериканского философа Джеймса Сирила: </w:t>
      </w:r>
      <w:r>
        <w:rPr>
          <w:rStyle w:val="Hps"/>
          <w:rFonts w:cs="Times New Roman" w:ascii="Times New Roman" w:hAnsi="Times New Roman"/>
          <w:sz w:val="28"/>
          <w:szCs w:val="24"/>
        </w:rPr>
        <w:t>"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Отличительной черто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овременност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является тот факт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еловечество, 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целом, находится на пути к полному самосознанию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". Логика заключается в том, что мы должны совершенствовать самопознание, как с позиции личности, так и с позиции человеческого вида, а также взаимоотношение между ними. Это взаимоотношение и будет являться стержневой идеей данного эссе: меня интересует то, как каждый из нас связан с окружающим миром. Такое понятие антропологии восходит корнями к идеям Просвещения, заключающимся в попытке установить демократию на основе систематического знания о человеческой природе, знания</w:t>
      </w:r>
      <w:r>
        <w:rPr>
          <w:rStyle w:val="Hps"/>
          <w:rFonts w:cs="Times New Roman" w:ascii="Times New Roman" w:hAnsi="Times New Roman"/>
          <w:sz w:val="28"/>
          <w:szCs w:val="24"/>
        </w:rPr>
        <w:t xml:space="preserve"> о том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еловеческ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уществ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меют общего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. Вышесказанное подводит нас к просвещенческой идее «вечного мира», которую И. Кант значительно развил в своих трудах. Ей мы также уделим должное внимание, ведь невооружённым взглядом видна невольная приближённость этой утопической идеи к современному миру с его гипертрофированным глобализм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Наконец,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читал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руднейшей задаче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еловечеств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ыл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существление правосуд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 всем мире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то же время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антрополог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олжна исследова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знавательные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эстетические и этическ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универсали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на которы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де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еловеческог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единства может бы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снована, например известное «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поступай с </w:t>
      </w:r>
      <w:r>
        <w:rPr>
          <w:rStyle w:val="Hps"/>
          <w:rFonts w:cs="Times New Roman" w:ascii="Times New Roman" w:hAnsi="Times New Roman"/>
          <w:sz w:val="28"/>
          <w:szCs w:val="24"/>
        </w:rPr>
        <w:t>другими так, к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хотел бы, чтоб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ступали с тобой» - это ещё один вопрос, который необходимо рассмотреть в данной работе. Кроме того, параллельно с общим анализом идей И. Канта, я постараюсь осветить геополитическую обстановку в мире с позиции антропологи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40"/>
        </w:rPr>
      </w:pPr>
      <w:r>
        <w:rPr>
          <w:rStyle w:val="Applestylespan"/>
          <w:rFonts w:cs="Times New Roman" w:ascii="Times New Roman" w:hAnsi="Times New Roman"/>
          <w:sz w:val="28"/>
          <w:szCs w:val="40"/>
        </w:rPr>
        <w:t>Космополитический проект Ка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40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Иммануил 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чинал в качеств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еподавател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еограф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Балтийско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рту Кенигсберг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н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публиковал свою первую книгу, «Критика чистого разума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(1781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), </w:t>
      </w:r>
      <w:r>
        <w:rPr>
          <w:rStyle w:val="Hps"/>
          <w:rFonts w:cs="Times New Roman" w:ascii="Times New Roman" w:hAnsi="Times New Roman"/>
          <w:sz w:val="28"/>
          <w:szCs w:val="24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зрасте 57 лет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то стало его, как философа, отправной точкой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4"/>
        </w:rPr>
        <w:t>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является основоположником той мысли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бщество може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ы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ыражением индивидуальной субъективност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, т</w:t>
      </w:r>
      <w:r>
        <w:rPr>
          <w:rStyle w:val="Hps"/>
          <w:rFonts w:cs="Times New Roman" w:ascii="Times New Roman" w:hAnsi="Times New Roman"/>
          <w:sz w:val="28"/>
          <w:szCs w:val="24"/>
        </w:rPr>
        <w:t>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 коллективных сил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оперни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ешил проблему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вижен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ебесных те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, «заставив» наблюдающего вращаться вокруг них, а не наоборот, как предполагалось ранее, таким образом, заменив геоцентрическую систему мира на гелиоцентрическую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оецировал э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остижение физик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 метафизику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вое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едисловии 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«Критике чистого разума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н пишет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«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До сих пор считали, что всякие наши знания должны сообразоваться с предметами</w:t>
      </w:r>
      <w:r>
        <w:rPr>
          <w:rStyle w:val="Hps"/>
          <w:rFonts w:cs="Times New Roman" w:ascii="Times New Roman" w:hAnsi="Times New Roman"/>
          <w:sz w:val="28"/>
          <w:szCs w:val="24"/>
        </w:rPr>
        <w:t>..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 Но не разрешим ли мы задачи метафизики более успешно, если будем исходить из предположения, что предметы должны сообразоваться с нашим познание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?</w:t>
      </w:r>
      <w:r>
        <w:rPr>
          <w:rStyle w:val="Hps"/>
          <w:rFonts w:cs="Times New Roman" w:ascii="Times New Roman" w:hAnsi="Times New Roman"/>
          <w:sz w:val="28"/>
          <w:szCs w:val="24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4"/>
          <w:vertAlign w:val="baseline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Для того чтобы поня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мы должны нача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рассуждений об </w:t>
      </w:r>
      <w:r>
        <w:rPr>
          <w:rStyle w:val="Hps"/>
          <w:rFonts w:cs="Times New Roman" w:ascii="Times New Roman" w:hAnsi="Times New Roman"/>
          <w:sz w:val="28"/>
          <w:szCs w:val="24"/>
        </w:rPr>
        <w:t>эмпирическом существовании объектов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ассуждени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легающих среди пластов нашего опыта 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 всех принимаемых нам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ешениях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Этим я хочу сказать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ходится внутр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аждого из нас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в той же степени и масштабе</w:t>
      </w:r>
      <w:r>
        <w:rPr>
          <w:rStyle w:val="Hps"/>
          <w:rFonts w:cs="Times New Roman" w:ascii="Times New Roman" w:hAnsi="Times New Roman"/>
          <w:sz w:val="28"/>
          <w:szCs w:val="24"/>
        </w:rPr>
        <w:t>, сколь он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уществует извн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ш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дача как субъективных индивидов, являющихся частью объективного мира наравне с остальным человечеством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есть объединение эти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ву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люсов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знания общества должн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ы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личным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 нравственными,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а отнюдь н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пределяемыми законам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налагаемыми н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с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верху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Незадолго до этого 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на</w:t>
      </w:r>
      <w:r>
        <w:rPr>
          <w:rStyle w:val="Hps"/>
          <w:rFonts w:cs="Times New Roman" w:ascii="Times New Roman" w:hAnsi="Times New Roman"/>
          <w:sz w:val="28"/>
          <w:szCs w:val="24"/>
        </w:rPr>
        <w:t>писа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«К вечному миру» (1795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).</w:t>
      </w:r>
      <w:r>
        <w:rPr>
          <w:rStyle w:val="Hps"/>
          <w:rFonts w:cs="Times New Roman" w:ascii="Times New Roman" w:hAnsi="Times New Roman"/>
          <w:sz w:val="28"/>
          <w:szCs w:val="24"/>
        </w:rPr>
        <w:t xml:space="preserve"> Последняя четверть восемнадцатого век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у</w:t>
      </w:r>
      <w:r>
        <w:rPr>
          <w:rStyle w:val="Hps"/>
          <w:rFonts w:cs="Times New Roman" w:ascii="Times New Roman" w:hAnsi="Times New Roman"/>
          <w:sz w:val="28"/>
          <w:szCs w:val="24"/>
        </w:rPr>
        <w:t>видел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вою долю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"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глобализации"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– Американская и Французская революци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полеоновские войны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ост Британской промышленност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еждународного движен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 отмену рабств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4"/>
        </w:rPr>
        <w:t>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нал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оалиции государст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отовились 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йн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н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твети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 это ощущен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ближающегося мира,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предложив способ того, как человечеств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оже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формировать обществ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раждан мир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, то есть вне понятия «границы государства»</w:t>
      </w:r>
      <w:r>
        <w:rPr>
          <w:rStyle w:val="Hps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н считал, что "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космополитическо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аво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"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сновное право все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раждан мир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олжно опираться н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условия универсальног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остеприимств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о ес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аво постороннего н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ыть воспринятым враждебно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по прибытии на чужую территорию</w:t>
      </w:r>
      <w:r>
        <w:rPr>
          <w:rStyle w:val="Hps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ругим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ловами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олжны иметь возможность свобод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дт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куд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хотим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4"/>
        </w:rPr>
        <w:t>поскольку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 принадлежи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сем на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равной степени. Если проводить аналогии с современностью, то идеальным примером выглядит Европейский Союз, в той или иной степени объединивший государства Европы, несмотря на их культурные и исторические разногласия и противоречия, обеспечив ту самую Кантовскую идею «космополитизм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«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Более или менее тесное общение между народами земли развилось всюду настолько, что нарушение права в одном месте чувствуется во всех других. Из этого видно, что идея права всемирного гражданства есть не фантастическое или нелепое представление о праве, а необходимое дополнение неписаного кодекса государственного и международного права к публичному праву человека вообще и потому к вечному миру»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4"/>
          <w:vertAlign w:val="baseline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Это смелое толкование восходящего мирового порядка, написанное более двухсот лет назад, теперь можно рассматривать как наивысшую точку либеральной революции, достигнутую незадолго до того как быть подавленной собственным потомством – промышленным капитализмом и национальным государством. Сегодняшний мир я</w:t>
      </w:r>
      <w:r>
        <w:rPr>
          <w:rStyle w:val="Hps"/>
          <w:rFonts w:cs="Times New Roman" w:ascii="Times New Roman" w:hAnsi="Times New Roman"/>
          <w:sz w:val="28"/>
          <w:szCs w:val="24"/>
        </w:rPr>
        <w:t>вляется гораздо боле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оциаль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-</w:t>
      </w:r>
      <w:r>
        <w:rPr>
          <w:rStyle w:val="Hps"/>
          <w:rFonts w:cs="Times New Roman" w:ascii="Times New Roman" w:hAnsi="Times New Roman"/>
          <w:sz w:val="28"/>
          <w:szCs w:val="24"/>
        </w:rPr>
        <w:t>интегрированным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че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ва века назад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современная экономика ощутимо неравноправна. Развитие Интернета обеспечило абсолютное выполнение тезиса И. Канта о тесноте общения народов земли, ведь он обеспечивает мгновенный и повсеместный многосторонний обмен информацией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стор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а, в которо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ы живем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действительно показывает</w:t>
      </w:r>
      <w:r>
        <w:rPr>
          <w:rStyle w:val="Hps"/>
          <w:rFonts w:cs="Times New Roman" w:ascii="Times New Roman" w:hAnsi="Times New Roman"/>
          <w:sz w:val="28"/>
          <w:szCs w:val="24"/>
        </w:rPr>
        <w:t>, что создание учреждений, способных вершить правосуд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 всем мире - необходимо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дача построен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лобального гражданского общества является для двадцать первого века необычай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актуально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 антропология должна сыграть в ней значительную р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Антропология и новая человеческая общ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40"/>
        </w:rPr>
      </w:pPr>
      <w:r>
        <w:rPr>
          <w:rFonts w:cs="Arial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4"/>
        </w:rPr>
      </w:pPr>
      <w:r>
        <w:rPr>
          <w:rStyle w:val="Hps"/>
          <w:rFonts w:cs="Times New Roman" w:ascii="Times New Roman" w:hAnsi="Times New Roman"/>
          <w:sz w:val="28"/>
          <w:szCs w:val="24"/>
        </w:rPr>
        <w:t>Мировое сообществ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егодн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ичем не напоминает «старый режим» восемнадцатого век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который, как полагал И.Кант</w:t>
      </w:r>
      <w:r>
        <w:rPr>
          <w:rStyle w:val="Hps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ыл упразднён революциями того времени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современност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огато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возрастно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елое меньшинство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ивыкшее к невообразимой два века назад роскоши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ерховодит народными массами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ассивность которых определяется ограниченностью их покупательной способност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Hps"/>
          <w:rFonts w:cs="Times New Roman" w:ascii="Times New Roman" w:hAnsi="Times New Roman"/>
          <w:sz w:val="28"/>
          <w:szCs w:val="24"/>
        </w:rPr>
        <w:t xml:space="preserve"> Институционально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след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яти тысяч лет аграрно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цивилизац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сё ещё оказывает на нас заметное влияни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радиционный принцип устранения социальных противоречий вызываемых неравенством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оторый заключается 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установлен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ибольшей возможной дифференциац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ежду богатыми и бедным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наше время опровергаетс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растающей интеграцией, обусловленной цифровой революцией в области коммуникаций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4"/>
        </w:rPr>
        <w:t>Тем не менее, вместо того, чтобы принять как данность неизбежное замещение себя более молодой, бедной и тёмной народной массой, доминирующа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елая элита лихорадоч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зводи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арьеры против такого хода дел, а это есть не что иное, как апартеид глобального масштаба. Ярким примером такого поведения является нашумевшая в начале апреля попытка Франции выйти из Шенгенского Соглашения, ставшего обременительным для французов в связи с широкими миграционными возможностями, которыми пользуются беженцы из кризисных в наши дни североафриканских государств, таких как Египет, Алжир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отивники глобализации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которые открещиваются о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овой тенденции всеобщей мобильности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лизоруко апеллируя 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циональным интересам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евольно втягивают себя в борьбу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за сохранение привилегий западных стран.</w:t>
      </w:r>
      <w:r>
        <w:rPr>
          <w:rStyle w:val="Hps"/>
          <w:rFonts w:cs="Arial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зученные в курсе истории экономических учений идеи Маркс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казываю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м, к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оциальн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-</w:t>
      </w:r>
      <w:r>
        <w:rPr>
          <w:rStyle w:val="Hps"/>
          <w:rFonts w:cs="Times New Roman" w:ascii="Times New Roman" w:hAnsi="Times New Roman"/>
          <w:sz w:val="28"/>
          <w:szCs w:val="24"/>
        </w:rPr>
        <w:t>производственные отношения выступают в качеств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ков для развития производственных сил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егодня им на смену пришла проблема, особенно остро стоящая перед Европейским Союзом – проблема суверенных государств, стремящихс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охрани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установленные привилеги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ограничива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ередвижение людей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товаров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енег и информац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мировом сообществ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ч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является комплексной и сложной проблемой. Транснациональны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енденц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егодн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являются флагманом в борьбе с устаревшими национальным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 региональными структурам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точно так же к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азвитие капитализма бы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о </w:t>
      </w:r>
      <w:r>
        <w:rPr>
          <w:rStyle w:val="Hps"/>
          <w:rFonts w:cs="Times New Roman" w:ascii="Times New Roman" w:hAnsi="Times New Roman"/>
          <w:sz w:val="28"/>
          <w:szCs w:val="24"/>
        </w:rPr>
        <w:t>осново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либеральны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еволюции 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семнадцатом и девятнадцатом веках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4"/>
        </w:rPr>
        <w:t>Человечество должно чувствоват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ебя в мире «как дома»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чтоб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отивостоять взаимному отчуждению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 это подразумевает развити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а н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оптан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на мест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Развивающееся мировое сообщество – это и есть новая человеческая общность, и неоспорим тот факт, что осуществление дальнейшего комфортного существования людей на планете требует обновлённого общественного устройства. Такое устройство заключается в созидании мира, где все люди могут жить в согласии, а не в подчинении нормам, соответствующим интересам сильных мира сего, причём зачастую в ущерб остальным.</w:t>
      </w:r>
      <w:r>
        <w:rPr>
          <w:rStyle w:val="Hps"/>
          <w:rFonts w:cs="Times New Roman" w:ascii="Times New Roman" w:hAnsi="Times New Roman"/>
          <w:sz w:val="28"/>
          <w:szCs w:val="24"/>
        </w:rPr>
        <w:t xml:space="preserve"> Следующая человеческая общность будет не похожа на своих предшественников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христианскую 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буржуазную верси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через которы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Запад стремитс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дчинить и заменить неугодные культурны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бычаи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которые образовываю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жизн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люде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 xml:space="preserve">во всем мире.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Следует сказать, что под термином человеческая общность я подразумеваю социум, то есть социальную систему, являющую собой совокупность исторически сложившихся форм деятельности людей (родовые и семейно-родственные, социально-классовые, национально-этнические, территориально-поселенческие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4"/>
          <w:vertAlign w:val="baseline"/>
        </w:rPr>
        <w:footnoteReference w:id="4"/>
      </w:r>
      <w:r>
        <w:rPr>
          <w:rStyle w:val="Applestylespan"/>
          <w:rFonts w:cs="Times New Roman" w:ascii="Times New Roman" w:hAnsi="Times New Roman"/>
          <w:sz w:val="28"/>
          <w:szCs w:val="24"/>
        </w:rPr>
        <w:t>. Новая общность должна не просто допускать разнообразные культурные обычаи, но обязана основываться на осознании необходимости толерантности для построения истинного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40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FFFFFF"/>
          <w:sz w:val="28"/>
          <w:szCs w:val="24"/>
        </w:rPr>
      </w:pPr>
      <w:r>
        <w:rPr>
          <w:rStyle w:val="Applestylespan"/>
          <w:rFonts w:cs="Times New Roman" w:ascii="Times New Roman" w:hAnsi="Times New Roman"/>
          <w:color w:val="FFFFFF"/>
          <w:sz w:val="28"/>
          <w:szCs w:val="24"/>
        </w:rPr>
        <w:t>космополитический кант антропология сообще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Антропология И. Канта даёт исчерпывающее представление о том, что мы должны знать о человечестве в целом, если хотим построить справедливый мир, пригодный для всех. </w:t>
      </w:r>
      <w:r>
        <w:rPr>
          <w:rStyle w:val="Hps"/>
          <w:rFonts w:cs="Times New Roman" w:ascii="Times New Roman" w:hAnsi="Times New Roman"/>
          <w:sz w:val="28"/>
          <w:szCs w:val="24"/>
        </w:rPr>
        <w:t>Кант сделал попытку прямо обратиться к возникновению мирового сообщества. Он задумал антропологию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первую очередь как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форму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уманистског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бразования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 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это резко контрастирует с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акцентом н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лучение результатов научных исследовани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 университетах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овременности. Мы также могли б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еренять ег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«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прагматичный» </w:t>
      </w:r>
      <w:r>
        <w:rPr>
          <w:rStyle w:val="Hps"/>
          <w:rFonts w:cs="Times New Roman" w:ascii="Times New Roman" w:hAnsi="Times New Roman"/>
          <w:sz w:val="28"/>
          <w:szCs w:val="24"/>
        </w:rPr>
        <w:t>подход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-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ндивидуальную программу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жизненног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обучения, имеющей своей целью разработку практических знаний о мире. Кан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рекомендовал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мим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истематического наблюдения з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жизнью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вокруг нас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зучен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овой истории, литературы, а также искал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способ интеграци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ндивидуальной субъективност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оральной структуры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ового сообщества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. Таким образом, быстрое развит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глобальных коммуникаци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одразумевает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далек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идущи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преобразовани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мирового сообщества, и "</w:t>
      </w: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антропология" </w:t>
      </w:r>
      <w:r>
        <w:rPr>
          <w:rStyle w:val="Hps"/>
          <w:rFonts w:cs="Times New Roman" w:ascii="Times New Roman" w:hAnsi="Times New Roman"/>
          <w:sz w:val="28"/>
          <w:szCs w:val="24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той или иной форме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4"/>
        </w:rPr>
        <w:t>является одной из наиболее удобных для осмысленного использования интеллектуальных традиций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FFFFFF"/>
          <w:sz w:val="28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И. Кант «Критика чистого разума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. Кант «К вечному миру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Times New Roman" w:ascii="Times New Roman" w:hAnsi="Times New Roman"/>
          <w:i/>
          <w:iCs/>
          <w:color w:val="000000"/>
        </w:rPr>
        <w:t xml:space="preserve">Н.Е. Яценко «Толковый словарь обществоведческих терминов»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0:00Z</dcterms:created>
  <dc:creator>Харгоблин</dc:creator>
  <dc:description/>
  <cp:keywords/>
  <dc:language>en-US</dc:language>
  <cp:lastModifiedBy>SYSTEM</cp:lastModifiedBy>
  <dcterms:modified xsi:type="dcterms:W3CDTF">2011-08-31T16:20:00Z</dcterms:modified>
  <cp:revision>2</cp:revision>
  <dc:subject/>
  <dc:title/>
</cp:coreProperties>
</file>