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знес-план</w:t>
      </w:r>
      <w:r>
        <w:rPr>
          <w:rFonts w:cs="Times New Roman" w:ascii="Times New Roman" w:hAnsi="Times New Roman"/>
          <w:sz w:val="28"/>
          <w:szCs w:val="28"/>
          <w:lang w:val="en-US"/>
        </w:rPr>
        <w:t xml:space="preserve"> </w:t>
      </w:r>
      <w:r>
        <w:rPr>
          <w:rFonts w:cs="Times New Roman" w:ascii="Times New Roman" w:hAnsi="Times New Roman"/>
          <w:sz w:val="28"/>
          <w:szCs w:val="28"/>
        </w:rPr>
        <w:t>ООО "Карамбол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Резюме</w:t>
      </w:r>
    </w:p>
    <w:p>
      <w:pPr>
        <w:pStyle w:val="Normal"/>
        <w:suppressAutoHyphens w:val="true"/>
        <w:spacing w:lineRule="auto" w:line="360" w:before="0" w:after="0"/>
        <w:rPr/>
      </w:pPr>
      <w:r>
        <w:rPr>
          <w:rFonts w:cs="Times New Roman" w:ascii="Times New Roman" w:hAnsi="Times New Roman"/>
          <w:bCs/>
          <w:sz w:val="28"/>
          <w:szCs w:val="28"/>
          <w:lang w:eastAsia="ru-RU"/>
        </w:rPr>
        <w:t>1. Обоснование выбранного бизнеса</w:t>
      </w:r>
    </w:p>
    <w:p>
      <w:pPr>
        <w:pStyle w:val="Normal"/>
        <w:suppressAutoHyphens w:val="true"/>
        <w:spacing w:lineRule="auto" w:line="360" w:before="0" w:after="0"/>
        <w:rPr/>
      </w:pPr>
      <w:r>
        <w:rPr>
          <w:rFonts w:cs="Times New Roman" w:ascii="Times New Roman" w:hAnsi="Times New Roman"/>
          <w:bCs/>
          <w:sz w:val="28"/>
          <w:szCs w:val="28"/>
          <w:lang w:eastAsia="ru-RU"/>
        </w:rPr>
        <w:t>2. Государственная поддержка</w:t>
      </w:r>
    </w:p>
    <w:p>
      <w:pPr>
        <w:pStyle w:val="Normal"/>
        <w:suppressAutoHyphens w:val="true"/>
        <w:spacing w:lineRule="auto" w:line="360" w:before="0" w:after="0"/>
        <w:rPr/>
      </w:pPr>
      <w:r>
        <w:rPr>
          <w:rFonts w:cs="Times New Roman" w:ascii="Times New Roman" w:hAnsi="Times New Roman"/>
          <w:bCs/>
          <w:sz w:val="28"/>
          <w:szCs w:val="28"/>
          <w:lang w:eastAsia="ru-RU"/>
        </w:rPr>
        <w:t>3. Программа сотрудничества с другими предпринимателями</w:t>
      </w:r>
    </w:p>
    <w:p>
      <w:pPr>
        <w:pStyle w:val="Normal"/>
        <w:suppressAutoHyphens w:val="true"/>
        <w:spacing w:lineRule="auto" w:line="360" w:before="0" w:after="0"/>
        <w:rPr/>
      </w:pPr>
      <w:r>
        <w:rPr>
          <w:rFonts w:cs="Times New Roman" w:ascii="Times New Roman" w:hAnsi="Times New Roman"/>
          <w:bCs/>
          <w:sz w:val="28"/>
          <w:szCs w:val="28"/>
          <w:lang w:eastAsia="ru-RU"/>
        </w:rPr>
        <w:t>4. Юридический план</w:t>
      </w:r>
    </w:p>
    <w:p>
      <w:pPr>
        <w:pStyle w:val="Normal"/>
        <w:suppressAutoHyphens w:val="true"/>
        <w:spacing w:lineRule="auto" w:line="360" w:before="0" w:after="0"/>
        <w:rPr/>
      </w:pPr>
      <w:r>
        <w:rPr>
          <w:rFonts w:cs="Times New Roman" w:ascii="Times New Roman" w:hAnsi="Times New Roman"/>
          <w:bCs/>
          <w:sz w:val="28"/>
          <w:szCs w:val="28"/>
          <w:lang w:eastAsia="ru-RU"/>
        </w:rPr>
        <w:t>5. Организационный план</w:t>
      </w:r>
    </w:p>
    <w:p>
      <w:pPr>
        <w:pStyle w:val="Normal"/>
        <w:suppressAutoHyphens w:val="true"/>
        <w:spacing w:lineRule="auto" w:line="360" w:before="0" w:after="0"/>
        <w:rPr/>
      </w:pPr>
      <w:r>
        <w:rPr>
          <w:rFonts w:cs="Times New Roman" w:ascii="Times New Roman" w:hAnsi="Times New Roman"/>
          <w:bCs/>
          <w:sz w:val="28"/>
          <w:szCs w:val="28"/>
          <w:lang w:eastAsia="ru-RU"/>
        </w:rPr>
        <w:t>6. План управления персоналом</w:t>
      </w:r>
    </w:p>
    <w:p>
      <w:pPr>
        <w:pStyle w:val="Normal"/>
        <w:suppressAutoHyphens w:val="true"/>
        <w:spacing w:lineRule="auto" w:line="360" w:before="0" w:after="0"/>
        <w:rPr/>
      </w:pPr>
      <w:r>
        <w:rPr>
          <w:rFonts w:cs="Times New Roman" w:ascii="Times New Roman" w:hAnsi="Times New Roman"/>
          <w:bCs/>
          <w:sz w:val="28"/>
          <w:szCs w:val="28"/>
          <w:lang w:eastAsia="ru-RU"/>
        </w:rPr>
        <w:t>7. Производственный план</w:t>
      </w:r>
    </w:p>
    <w:p>
      <w:pPr>
        <w:pStyle w:val="Normal"/>
        <w:suppressAutoHyphens w:val="true"/>
        <w:spacing w:lineRule="auto" w:line="360" w:before="0" w:after="0"/>
        <w:rPr/>
      </w:pPr>
      <w:r>
        <w:rPr>
          <w:rFonts w:cs="Times New Roman" w:ascii="Times New Roman" w:hAnsi="Times New Roman"/>
          <w:bCs/>
          <w:sz w:val="28"/>
          <w:szCs w:val="28"/>
          <w:lang w:eastAsia="ru-RU"/>
        </w:rPr>
        <w:t>8. Финансовый план</w:t>
      </w:r>
    </w:p>
    <w:p>
      <w:pPr>
        <w:pStyle w:val="Normal"/>
        <w:suppressAutoHyphens w:val="true"/>
        <w:spacing w:lineRule="auto" w:line="360" w:before="0" w:after="0"/>
        <w:rPr/>
      </w:pPr>
      <w:r>
        <w:rPr>
          <w:rFonts w:cs="Times New Roman" w:ascii="Times New Roman" w:hAnsi="Times New Roman"/>
          <w:bCs/>
          <w:sz w:val="28"/>
          <w:szCs w:val="28"/>
          <w:lang w:eastAsia="ru-RU"/>
        </w:rPr>
        <w:t>9. Маркетинговый план</w:t>
      </w:r>
    </w:p>
    <w:p>
      <w:pPr>
        <w:pStyle w:val="Normal"/>
        <w:suppressAutoHyphens w:val="true"/>
        <w:spacing w:lineRule="auto" w:line="360" w:before="0" w:after="0"/>
        <w:rPr/>
      </w:pPr>
      <w:r>
        <w:rPr>
          <w:rFonts w:cs="Times New Roman" w:ascii="Times New Roman" w:hAnsi="Times New Roman"/>
          <w:bCs/>
          <w:sz w:val="28"/>
          <w:szCs w:val="28"/>
          <w:lang w:eastAsia="ru-RU"/>
        </w:rPr>
        <w:t>10. Рекламный план</w:t>
      </w:r>
    </w:p>
    <w:p>
      <w:pPr>
        <w:pStyle w:val="Normal"/>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я</w:t>
      </w:r>
    </w:p>
    <w:p>
      <w:pPr>
        <w:pStyle w:val="Normal"/>
        <w:suppressAutoHyphens w:val="tru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зюме</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сфера деятельности Общества с Ограниченной Ответственностью "Карамболь" – предоставление услуг бильярда. Дополнительная сфера деятельности фирмы – дискотека, б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клуба предполагается взять в аренду помещение площадью 400 кв. метров в центре города по адресу проспект Советский, 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тоимости 1 кв. метра в 1500 рублей, стоимость аренды в месяц составит 600000 рублей (включая коммунальные услуги). Плата за аренду помещения будет выплачиваться ежемесячно. Договор аренды заключён на 5 лет с условием дальнейшего его перезаключения (т. е. продления). Таким образом, для реализации бизнес - плана потребуется на аренду 6000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же здания будут расположены: танцпол, бар, гардероб, туалет. На 2 этаже будет расположен игровой за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требность в заёмных средствах для реализации проекта составляет 2900000 рублей. Кредит сроком на 10 месяцев для покрытия затрат по реализации проекта предполагается взять в </w:t>
      </w:r>
      <w:r>
        <w:rPr>
          <w:rFonts w:cs="Times New Roman" w:ascii="Times New Roman" w:hAnsi="Times New Roman"/>
          <w:sz w:val="28"/>
        </w:rPr>
        <w:t>"УРСАбанк"</w:t>
      </w:r>
      <w:r>
        <w:rPr>
          <w:rFonts w:cs="Times New Roman" w:ascii="Times New Roman" w:hAnsi="Times New Roman"/>
          <w:sz w:val="28"/>
          <w:szCs w:val="28"/>
        </w:rPr>
        <w:t xml:space="preserve"> под 18 % годовых. Проценты по кредиту будут выплачиваться по окончании отчётного года в течение 10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ыми целями и задачами предприятия являются:</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вой "ниши" на существующем сегменте рынка спортивных развлечений г. Кемерово;</w:t>
      </w:r>
    </w:p>
    <w:p>
      <w:pPr>
        <w:pStyle w:val="Normal"/>
        <w:numPr>
          <w:ilvl w:val="0"/>
          <w:numId w:val="16"/>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занятие части сегмента рынка спортивных развлечений в г. Кемерово;</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упаемость капитальных вложени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положительного финансового резуль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ирмы будет в основном направлена на потребителей центрального района г.Кемеро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планируется открыть здесь школу бильярда, где смогут обучиться игре в бильярд все желающ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бизнес-плана: обоснование вложения финансовых средств в открытие и развитие бильярдного клуб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1. Обоснование выбранного бизнес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ферой деятельности Общества с Ограниченной Ответственностью "Карамболь" является предоставление услуг бильярда. Дополнительная сфера деятельности фирмы – дискотека, б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ы и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Клуб предлагает следующие виды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ьярд</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фе-бар</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нцпол</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она </w:t>
      </w:r>
      <w:r>
        <w:rPr>
          <w:rFonts w:cs="Times New Roman" w:ascii="Times New Roman" w:hAnsi="Times New Roman"/>
          <w:sz w:val="28"/>
          <w:szCs w:val="28"/>
          <w:lang w:val="en-US"/>
        </w:rPr>
        <w:t>Wi-F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еимуществом клуба является установка профессиональных столов для игры в бильяр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лиенты смогут воспользоваться услугами бара, в котором будут предложены различный ассортимент соков, напитков, пива, коктейлей, вина, а также крепкого спиртного. Также будут подаваться закуски быстрого приготовления. Посетители имеют возможность выхода в интернет посредством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атрибутами клуба будут качественная разнообразная модная музыка и хороший танцпол.</w:t>
      </w:r>
    </w:p>
    <w:p>
      <w:pPr>
        <w:pStyle w:val="Normal"/>
        <w:suppressAutoHyphens w:val="true"/>
        <w:spacing w:lineRule="auto" w:line="360" w:before="0" w:after="0"/>
        <w:ind w:firstLine="709"/>
        <w:jc w:val="both"/>
        <w:rPr/>
      </w:pPr>
      <w:r>
        <w:rPr>
          <w:rFonts w:cs="Times New Roman" w:ascii="Times New Roman" w:hAnsi="Times New Roman"/>
          <w:sz w:val="28"/>
          <w:szCs w:val="28"/>
        </w:rPr>
        <w:t>ООО "Карамболь" будет оформлен на высоком уровне и предоставлять качественные услуги, что сделает его конкурентоспособным на рынке предоставления подобных услуг. Также планируется создание школ по обучению игры в бильярд для всех желаю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ирмы будет в основном направлена на потребителей центрального района г.Кемерово. В качестве потенциальных потребителей предоставляемых клубом услуг можно рассматривать все население г.Кемерово в возрасте от 18 до 50 лет, которые имеют доход свыше 10000 рублей в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ользователей услуг бильярда по возрастному критери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19275" cy="1781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20" r="-20" b="-20"/>
                    <a:stretch>
                      <a:fillRect/>
                    </a:stretch>
                  </pic:blipFill>
                  <pic:spPr bwMode="auto">
                    <a:xfrm>
                      <a:off x="0" y="0"/>
                      <a:ext cx="1819275" cy="1781175"/>
                    </a:xfrm>
                    <a:prstGeom prst="rect">
                      <a:avLst/>
                    </a:prstGeom>
                  </pic:spPr>
                </pic:pic>
              </a:graphicData>
            </a:graphic>
          </wp:inline>
        </w:drawing>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е к диаграмме: 60 % - возраст от 18 до 30 лет</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 - возраст от 30 до 40</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 возраст от 40 и старше</w:t>
      </w:r>
    </w:p>
    <w:p>
      <w:pPr>
        <w:pStyle w:val="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uppressAutoHyphens w:val="true"/>
        <w:spacing w:lineRule="auto" w:line="360" w:before="0" w:after="0"/>
        <w:ind w:firstLine="709"/>
        <w:jc w:val="both"/>
        <w:rPr/>
      </w:pPr>
      <w:r>
        <w:rPr>
          <w:rFonts w:cs="Times New Roman" w:ascii="Times New Roman" w:hAnsi="Times New Roman"/>
          <w:sz w:val="28"/>
          <w:szCs w:val="28"/>
        </w:rPr>
        <w:t>Таким образом, основную часть наших будущих клиентов будут составлять лица от 18 до 30 лет. По статистике основной долей людей, играющих в бильярд, являются мужчины. Рассмотрим рыночную характеристику сегментов рынка.</w:t>
      </w:r>
    </w:p>
    <w:p>
      <w:pPr>
        <w:pStyle w:val="Heading9"/>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w w:val="100"/>
          <w:sz w:val="28"/>
          <w:szCs w:val="28"/>
        </w:rPr>
      </w:pPr>
      <w:r>
        <w:rPr>
          <w:rFonts w:cs="Times New Roman" w:ascii="Times New Roman" w:hAnsi="Times New Roman"/>
          <w:b w:val="false"/>
          <w:i w:val="false"/>
          <w:w w:val="100"/>
          <w:sz w:val="28"/>
          <w:szCs w:val="28"/>
        </w:rPr>
      </w:r>
    </w:p>
    <w:p>
      <w:pPr>
        <w:pStyle w:val="Heading9"/>
        <w:numPr>
          <w:ilvl w:val="0"/>
          <w:numId w:val="0"/>
        </w:numPr>
        <w:suppressAutoHyphens w:val="true"/>
        <w:spacing w:lineRule="auto" w:line="360" w:before="0" w:after="0"/>
        <w:ind w:left="0" w:firstLine="709"/>
        <w:jc w:val="both"/>
        <w:rPr/>
      </w:pPr>
      <w:r>
        <w:rPr/>
        <w:t>Сегментирование рынка г. Кемерово</w:t>
      </w:r>
    </w:p>
    <w:tbl>
      <w:tblPr>
        <w:tblW w:w="8914" w:type="dxa"/>
        <w:jc w:val="center"/>
        <w:tblInd w:w="0" w:type="dxa"/>
        <w:tblLayout w:type="fixed"/>
        <w:tblCellMar>
          <w:top w:w="0" w:type="dxa"/>
          <w:left w:w="108" w:type="dxa"/>
          <w:bottom w:w="0" w:type="dxa"/>
          <w:right w:w="108" w:type="dxa"/>
        </w:tblCellMar>
      </w:tblPr>
      <w:tblGrid>
        <w:gridCol w:w="1468"/>
        <w:gridCol w:w="2693"/>
        <w:gridCol w:w="2312"/>
        <w:gridCol w:w="2441"/>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требител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ители по демографическому признаку</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ители по поведенческому признаку</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пулярные фирм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низкая ц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уденты, люди со средним достатком в возрасте от 18 до 50 лет</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ные пользователи</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 у которых цена наиболее приемлемая (низка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овые люди, имеющие постоянное место работы</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ные пользователи</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приемлемости цены, и перспективност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предоставляемых нашей фирмой, не является сезонным, что даёт высокое преимущество по сравнению с другими рынками. Рыночные возможности фирмы определяются максимальным количеством посетителей, потребности которых фирма может удовлетворить за определенный период времени. Рыночная возможность напрямую зависит от площади помещения, в котором будет располагаться клуб, так как необходимо ограничить посещаемость клуба максимальным количеством людей, при котором будет сохраняться комфортная обстан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спортивные развлечения является постоянным и мало зависит от такого фактора как сезонность, поэтому вопрос занятия клубом части сегмента рынка в г.Кемерово является лишь вопросом создания преимуществ перед конкурентами уже работающими на эт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нкурентами нашего клуб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ОО "Вол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ОО "Байкан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ОО "</w:t>
      </w:r>
      <w:r>
        <w:rPr>
          <w:rFonts w:cs="Times New Roman" w:ascii="Times New Roman" w:hAnsi="Times New Roman"/>
          <w:sz w:val="28"/>
          <w:szCs w:val="28"/>
          <w:lang w:val="en-US"/>
        </w:rPr>
        <w:t>Peoples</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ый анализ конкурентов проводится по следующим критериям:</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работ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и стиль интерьера,</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дискотеки,</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в бар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ьярд-цена,</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еклам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храны,</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бильярдных столов,</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бильярдных столов,</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б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ые пре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ми конкурентными преимуществами является то, что наш клуб предполагает заинтересовать своих будущих клиентов невысокими ценами, большими помещением, качеством бильярдных столов и их количеством, а также школой бильярда (в перспективе), где смогут обучиться игре в бильярд все жела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 xml:space="preserve">-анализ. Оценка внутренних и внешних благоприятных и неблагоприятных условий реализаций проекта выполнена с помощью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Перевод слабых сторон и угроз, в сильные стороны и возможности проекта, будут определять его стратег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SWOT</w:t>
      </w:r>
      <w:r>
        <w:rPr>
          <w:rFonts w:cs="Times New Roman" w:ascii="Times New Roman" w:hAnsi="Times New Roman"/>
          <w:bCs/>
          <w:sz w:val="28"/>
          <w:szCs w:val="28"/>
        </w:rPr>
        <w:t xml:space="preserve"> - анализ проекта, (сила, слабость, возможность и угрозы)</w:t>
      </w:r>
    </w:p>
    <w:tbl>
      <w:tblPr>
        <w:tblW w:w="9356" w:type="dxa"/>
        <w:jc w:val="center"/>
        <w:tblInd w:w="0" w:type="dxa"/>
        <w:tblLayout w:type="fixed"/>
        <w:tblCellMar>
          <w:top w:w="0" w:type="dxa"/>
          <w:left w:w="108" w:type="dxa"/>
          <w:bottom w:w="0" w:type="dxa"/>
          <w:right w:w="108" w:type="dxa"/>
        </w:tblCellMar>
      </w:tblPr>
      <w:tblGrid>
        <w:gridCol w:w="5528"/>
        <w:gridCol w:w="38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val="en-US"/>
              </w:rPr>
              <w:t xml:space="preserve">S </w:t>
            </w:r>
            <w:r>
              <w:rPr>
                <w:rFonts w:cs="Times New Roman" w:ascii="Times New Roman" w:hAnsi="Times New Roman"/>
                <w:bCs/>
                <w:sz w:val="20"/>
                <w:szCs w:val="28"/>
              </w:rPr>
              <w:t>– сильные стороны</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Профессиональные столы для игры в бильярд</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Разные виды столов</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Небольшое количество конкурентов</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Комплексное предложение услуг</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Близость к центральной дороге</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ригинальность интерьера</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Направленность деятельности фирмы на конкретный сегмент рынка</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Рынок не является сезонным</w:t>
            </w:r>
          </w:p>
          <w:p>
            <w:pPr>
              <w:pStyle w:val="Normal"/>
              <w:numPr>
                <w:ilvl w:val="0"/>
                <w:numId w:val="5"/>
              </w:numPr>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бучение игре в бильярд</w:t>
            </w:r>
          </w:p>
          <w:p>
            <w:pPr>
              <w:pStyle w:val="Normal"/>
              <w:numPr>
                <w:ilvl w:val="0"/>
                <w:numId w:val="5"/>
              </w:numPr>
              <w:suppressAutoHyphens w:val="true"/>
              <w:spacing w:lineRule="auto" w:line="360" w:before="0" w:after="0"/>
              <w:ind w:left="0" w:hanging="0"/>
              <w:rPr/>
            </w:pPr>
            <w:r>
              <w:rPr>
                <w:rFonts w:cs="Times New Roman" w:ascii="Times New Roman" w:hAnsi="Times New Roman"/>
                <w:sz w:val="20"/>
                <w:szCs w:val="28"/>
              </w:rPr>
              <w:t xml:space="preserve">Постоянным клиентам </w:t>
            </w:r>
            <w:r>
              <w:rPr>
                <w:rFonts w:cs="Times New Roman" w:ascii="Times New Roman" w:hAnsi="Times New Roman"/>
                <w:sz w:val="20"/>
                <w:szCs w:val="28"/>
                <w:lang w:val="en-US"/>
              </w:rPr>
              <w:t>VIP-</w:t>
            </w:r>
            <w:r>
              <w:rPr>
                <w:rFonts w:cs="Times New Roman" w:ascii="Times New Roman" w:hAnsi="Times New Roman"/>
                <w:sz w:val="20"/>
                <w:szCs w:val="28"/>
              </w:rPr>
              <w:t>карты</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lang w:val="en-US"/>
              </w:rPr>
              <w:t>W</w:t>
            </w:r>
            <w:r>
              <w:rPr>
                <w:rFonts w:cs="Times New Roman" w:ascii="Times New Roman" w:hAnsi="Times New Roman"/>
                <w:bCs/>
                <w:sz w:val="20"/>
                <w:szCs w:val="28"/>
              </w:rPr>
              <w:t xml:space="preserve"> – слабые стороны</w:t>
            </w:r>
          </w:p>
          <w:p>
            <w:pPr>
              <w:pStyle w:val="Normal"/>
              <w:numPr>
                <w:ilvl w:val="0"/>
                <w:numId w:val="3"/>
              </w:numPr>
              <w:suppressAutoHyphens w:val="true"/>
              <w:spacing w:lineRule="auto" w:line="360" w:before="0" w:after="0"/>
              <w:ind w:left="0" w:hanging="0"/>
              <w:rPr/>
            </w:pPr>
            <w:r>
              <w:rPr>
                <w:rFonts w:cs="Times New Roman" w:ascii="Times New Roman" w:hAnsi="Times New Roman"/>
                <w:sz w:val="20"/>
                <w:szCs w:val="28"/>
              </w:rPr>
              <w:t>3 конкурента в данном районе ("</w:t>
            </w:r>
            <w:r>
              <w:rPr>
                <w:rFonts w:cs="Times New Roman" w:ascii="Times New Roman" w:hAnsi="Times New Roman"/>
                <w:sz w:val="20"/>
                <w:szCs w:val="28"/>
                <w:lang w:val="en-US"/>
              </w:rPr>
              <w:t>People</w:t>
            </w:r>
            <w:r>
              <w:rPr>
                <w:rFonts w:cs="Times New Roman" w:ascii="Times New Roman" w:hAnsi="Times New Roman"/>
                <w:sz w:val="20"/>
                <w:szCs w:val="28"/>
              </w:rPr>
              <w:t>’</w:t>
            </w:r>
            <w:r>
              <w:rPr>
                <w:rFonts w:cs="Times New Roman" w:ascii="Times New Roman" w:hAnsi="Times New Roman"/>
                <w:sz w:val="20"/>
                <w:szCs w:val="28"/>
                <w:lang w:val="en-US"/>
              </w:rPr>
              <w:t>s</w:t>
            </w:r>
            <w:r>
              <w:rPr>
                <w:rFonts w:cs="Times New Roman" w:ascii="Times New Roman" w:hAnsi="Times New Roman"/>
                <w:sz w:val="20"/>
                <w:szCs w:val="28"/>
              </w:rPr>
              <w:t>", "Волна", "Байконур")</w:t>
            </w:r>
          </w:p>
          <w:p>
            <w:pPr>
              <w:pStyle w:val="Normal"/>
              <w:numPr>
                <w:ilvl w:val="0"/>
                <w:numId w:val="3"/>
              </w:numPr>
              <w:tabs>
                <w:tab w:val="clear" w:pos="708"/>
                <w:tab w:val="left" w:pos="317" w:leader="none"/>
              </w:tabs>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Отсутствие некоторых развлечений, предлагаемых конкурента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боулинг</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игровые автоматы</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 – возмож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Организация сети бильярдных клубов и школ по обучению игры в бильярд на территории Кемеровской обла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 – угрозы</w:t>
            </w:r>
          </w:p>
          <w:p>
            <w:pPr>
              <w:pStyle w:val="23"/>
              <w:numPr>
                <w:ilvl w:val="0"/>
                <w:numId w:val="20"/>
              </w:numPr>
              <w:tabs>
                <w:tab w:val="clear" w:pos="708"/>
                <w:tab w:val="left" w:pos="317" w:leader="none"/>
              </w:tabs>
              <w:suppressAutoHyphens w:val="true"/>
              <w:spacing w:lineRule="auto" w:line="360" w:before="0" w:after="0"/>
              <w:ind w:left="0" w:hanging="0"/>
              <w:rPr>
                <w:sz w:val="20"/>
                <w:szCs w:val="28"/>
              </w:rPr>
            </w:pPr>
            <w:r>
              <w:rPr>
                <w:sz w:val="20"/>
                <w:szCs w:val="28"/>
              </w:rPr>
              <w:t>Недостаточный спрос на услуги бильярдного клуба</w:t>
            </w:r>
          </w:p>
          <w:p>
            <w:pPr>
              <w:pStyle w:val="23"/>
              <w:numPr>
                <w:ilvl w:val="0"/>
                <w:numId w:val="20"/>
              </w:numPr>
              <w:tabs>
                <w:tab w:val="clear" w:pos="708"/>
                <w:tab w:val="left" w:pos="459" w:leader="none"/>
              </w:tabs>
              <w:suppressAutoHyphens w:val="true"/>
              <w:spacing w:lineRule="auto" w:line="360" w:before="0" w:after="0"/>
              <w:ind w:left="0" w:hanging="0"/>
              <w:rPr>
                <w:sz w:val="20"/>
                <w:szCs w:val="28"/>
              </w:rPr>
            </w:pPr>
            <w:r>
              <w:rPr>
                <w:sz w:val="20"/>
                <w:szCs w:val="28"/>
              </w:rPr>
              <w:t>Непредвиденные затраты, в том числе из-за инфляци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сочетающим в себе атрибуты спортивного отдыха, будет являться удобное помещение, расположенное в самом центре города, по адресу проспект Советский, 40. Предполагаемая площадь- 400 кв.ме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2. Государственная поддерж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государственной поддержки. Предоставление бюджетных средств по программам проекта малого и среднего и бизнеса может осуществляться в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юридическим лицам и индивидуальным предпринимателям.</w:t>
      </w:r>
    </w:p>
    <w:p>
      <w:pPr>
        <w:pStyle w:val="Normal"/>
        <w:suppressAutoHyphens w:val="true"/>
        <w:spacing w:lineRule="auto" w:line="360" w:before="0" w:after="0"/>
        <w:ind w:firstLine="709"/>
        <w:jc w:val="both"/>
        <w:rPr/>
      </w:pPr>
      <w:r>
        <w:rPr>
          <w:rFonts w:cs="Times New Roman" w:ascii="Times New Roman" w:hAnsi="Times New Roman"/>
          <w:sz w:val="28"/>
          <w:szCs w:val="28"/>
        </w:rPr>
        <w:t>- оплата товаров, работ и услуг, выполняемых физическими и юридическими лицами по муниципальным и государственным контра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трат по договорам финансовой аре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гарантии по обязательствам субъектов малого и среднего предприним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3. Программа сотрудничества с другими предприним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рмы сотрудничества с уже действующими крупными и средними компаниями. В ходе нашей предпринимательской деятельности нам потребуется оказание различных видов услуг. В связи с этим, необходимо сотрудничество с другими субъектами предпринимательства, которое будет протекать в следующи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 помещения. Для этого необходимо заключить договор аренды.</w:t>
      </w:r>
    </w:p>
    <w:p>
      <w:pPr>
        <w:pStyle w:val="Normal"/>
        <w:suppressAutoHyphens w:val="true"/>
        <w:spacing w:lineRule="auto" w:line="360" w:before="0" w:after="0"/>
        <w:ind w:firstLine="709"/>
        <w:jc w:val="both"/>
        <w:rPr/>
      </w:pPr>
      <w:r>
        <w:rPr>
          <w:rFonts w:cs="Times New Roman" w:ascii="Times New Roman" w:hAnsi="Times New Roman"/>
          <w:sz w:val="28"/>
          <w:szCs w:val="28"/>
        </w:rPr>
        <w:t>- закупка еды, алкоголя, оборудования. Для этого необходимо заключить договор по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 пользуемся банковским счетом. В связи с этим, необходимо заключать договор банковского 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ш бизнес застрахован. Требуется договор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4. Юридически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 Общество с Ограниченной Ответственностью "Карамболь". ООО "Карамболь"</w:t>
      </w:r>
    </w:p>
    <w:p>
      <w:pPr>
        <w:pStyle w:val="Normal"/>
        <w:suppressAutoHyphens w:val="true"/>
        <w:spacing w:lineRule="auto" w:line="360" w:before="0" w:after="0"/>
        <w:ind w:firstLine="709"/>
        <w:jc w:val="both"/>
        <w:rPr/>
      </w:pPr>
      <w:r>
        <w:rPr>
          <w:rFonts w:cs="Times New Roman" w:ascii="Times New Roman" w:hAnsi="Times New Roman"/>
          <w:sz w:val="28"/>
          <w:szCs w:val="28"/>
        </w:rPr>
        <w:t>2. Руководитель - Таманцева Алина Валерьевна. Действует на основании Гражданского кодекса РФ (части 4 раздела 1 статьи 87-94), Федерального Закона "Об обществах с ограниченной ответственностью" от 8 февраля 1998 года № 14-ФЗ, Учредительного договора и Устава.</w:t>
      </w:r>
    </w:p>
    <w:p>
      <w:pPr>
        <w:pStyle w:val="Normal"/>
        <w:suppressAutoHyphens w:val="true"/>
        <w:spacing w:lineRule="auto" w:line="360" w:before="0" w:after="0"/>
        <w:ind w:firstLine="709"/>
        <w:jc w:val="both"/>
        <w:rPr/>
      </w:pPr>
      <w:r>
        <w:rPr>
          <w:rFonts w:cs="Times New Roman" w:ascii="Times New Roman" w:hAnsi="Times New Roman"/>
          <w:sz w:val="28"/>
          <w:szCs w:val="28"/>
        </w:rPr>
        <w:t>3. Размер уставного капитала- 600 000 рублей (шестьсот тысяч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одрова Д.В-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гина А.В-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ов М.В-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овит Я.С-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нова А.С-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анцева А.В-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Россия, г.Кемерово, Проспект Советский,40. 8 (384-2)75-46-90 (приемная), 75-43-68, электронный адрес: </w:t>
      </w:r>
      <w:r>
        <w:rPr>
          <w:rFonts w:cs="Times New Roman" w:ascii="Times New Roman" w:hAnsi="Times New Roman"/>
          <w:sz w:val="28"/>
          <w:szCs w:val="28"/>
          <w:lang w:val="en-US"/>
        </w:rPr>
        <w:t>karambo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дрес сайта:</w:t>
      </w:r>
    </w:p>
    <w:p>
      <w:pPr>
        <w:pStyle w:val="Normal"/>
        <w:suppressAutoHyphens w:val="true"/>
        <w:spacing w:lineRule="auto" w:line="36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rambo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141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снование выбора такой организационно-правовой формы, как ООО.</w:t>
      </w:r>
    </w:p>
    <w:p>
      <w:pPr>
        <w:pStyle w:val="Normal"/>
        <w:tabs>
          <w:tab w:val="clear" w:pos="708"/>
          <w:tab w:val="left" w:pos="141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4951"/>
        <w:gridCol w:w="4405"/>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оинства ООО</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ки ООО</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uppressAutoHyphens w:val="true"/>
              <w:spacing w:lineRule="auto" w:line="360" w:before="0" w:after="0"/>
              <w:rPr/>
            </w:pPr>
            <w:r>
              <w:rPr>
                <w:rFonts w:cs="Times New Roman" w:ascii="Times New Roman" w:hAnsi="Times New Roman"/>
                <w:sz w:val="20"/>
                <w:szCs w:val="28"/>
              </w:rPr>
              <w:t>1. Участники ООО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tabs>
                <w:tab w:val="clear" w:pos="708"/>
                <w:tab w:val="left" w:pos="1414" w:leader="none"/>
              </w:tabs>
              <w:suppressAutoHyphens w:val="true"/>
              <w:spacing w:lineRule="auto" w:line="360" w:before="0" w:after="0"/>
              <w:rPr/>
            </w:pPr>
            <w:r>
              <w:rPr>
                <w:rFonts w:cs="Times New Roman" w:ascii="Times New Roman" w:hAnsi="Times New Roman"/>
                <w:sz w:val="20"/>
                <w:szCs w:val="28"/>
              </w:rPr>
              <w:t>2. Платежеспособность каждого участника по обязательствам общества ограничена суммой, внесенной им в уставной капитал в соответствии с договором.</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Вследствие того, что ООО – разновидность коммерческой организации, мы имеем цель извлекать прибыль и обладаем общей правоспособностью.</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Прибыль распределяется пропорционально долям участников в уставном капитале общества.</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Наши дети могут стать участниками этого общества по наследству.</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Величина налоговых платежей гораздо больше, чем у частного предпринимателя.</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Все участники по договоренности должны внести в общей сложности половину уставного капитала на момент регистрации.</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Большой объем работы с документами. Существенно увеличивается время на оформление большого количества бухгалтерских документов:</w:t>
            </w:r>
          </w:p>
          <w:p>
            <w:pPr>
              <w:pStyle w:val="Normal"/>
              <w:tabs>
                <w:tab w:val="clear" w:pos="708"/>
                <w:tab w:val="left" w:pos="1414" w:leader="none"/>
              </w:tabs>
              <w:suppressAutoHyphens w:val="true"/>
              <w:spacing w:lineRule="auto" w:line="360" w:before="0" w:after="0"/>
              <w:rPr/>
            </w:pPr>
            <w:r>
              <w:rPr>
                <w:rFonts w:cs="Times New Roman" w:ascii="Times New Roman" w:hAnsi="Times New Roman"/>
                <w:sz w:val="20"/>
                <w:szCs w:val="28"/>
              </w:rPr>
              <w:t>- необходимо каждый раз раскрывать детали своего бизнеса, предоставляя в государственные органы финансовую документацию.</w:t>
            </w:r>
          </w:p>
          <w:p>
            <w:pPr>
              <w:pStyle w:val="Normal"/>
              <w:tabs>
                <w:tab w:val="clear" w:pos="708"/>
                <w:tab w:val="left" w:pos="1414"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требуется готовить и сдавать на аудиторскую проверку бухгалтерские отчеты (и предоставлять их участникам на ежегодном собрании учредителе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 Организационный план</w:t>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фирмы</w:t>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ссия – удовлетворить потребности клиентов по игре в бильярд, обучению игре в бильярд, услугах бара и танцпола.</w:t>
      </w:r>
    </w:p>
    <w:p>
      <w:pPr>
        <w:pStyle w:val="Style9"/>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общая цель – создание сети бильярдных клубов на территории Кемеровской области и школ по обучению игре в бильярд.</w:t>
      </w:r>
    </w:p>
    <w:p>
      <w:pPr>
        <w:pStyle w:val="Style9"/>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цель предпринимательской деятельности – привлечение клиентов и получение прибыли.</w:t>
      </w:r>
    </w:p>
    <w:p>
      <w:pPr>
        <w:pStyle w:val="Style9"/>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Планы на ближайший год: создание первого клуба "Карамболь".</w:t>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5 лет: создание школ на территории города Кемерово</w:t>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10 лет: создание бильярдных клубов и школ на территории Кемеровской области.</w:t>
      </w:r>
    </w:p>
    <w:p>
      <w:pPr>
        <w:pStyle w:val="Style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бизнес-плана. Убедить средних и крупных предпринимателей в успехе нашего бизнеса, чтобы убедить их с нами продуктивно сотрудничать; стать основой управления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зунг: "Карамболь-отдых со вку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клубом будет выгляде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46120" cy="25527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9" t="-11" r="-9" b="-11"/>
                    <a:stretch>
                      <a:fillRect/>
                    </a:stretch>
                  </pic:blipFill>
                  <pic:spPr bwMode="auto">
                    <a:xfrm>
                      <a:off x="0" y="0"/>
                      <a:ext cx="3246120" cy="255270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квалификационных требований.</w:t>
      </w:r>
    </w:p>
    <w:p>
      <w:pPr>
        <w:pStyle w:val="Normal"/>
        <w:suppressAutoHyphens w:val="true"/>
        <w:spacing w:lineRule="auto" w:line="360" w:before="0" w:after="0"/>
        <w:ind w:firstLine="709"/>
        <w:jc w:val="both"/>
        <w:rPr/>
      </w:pPr>
      <w:r>
        <w:rPr>
          <w:rFonts w:cs="Times New Roman" w:ascii="Times New Roman" w:hAnsi="Times New Roman"/>
          <w:sz w:val="28"/>
          <w:szCs w:val="28"/>
        </w:rPr>
        <w:t>По решению общего собрания учредителей клубом будет управлять Таманцева Алина Валерьевна: 30 лет, образование высшее по специальности "Юриспруденция", квалификация "юрист". Опыт работы – 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директора:</w:t>
      </w:r>
    </w:p>
    <w:p>
      <w:pPr>
        <w:pStyle w:val="Normal"/>
        <w:numPr>
          <w:ilvl w:val="0"/>
          <w:numId w:val="13"/>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ет от имени предприятия, представляет его во всех хозяйственных и государственных учреждениях;</w:t>
      </w:r>
    </w:p>
    <w:p>
      <w:pPr>
        <w:pStyle w:val="Normal"/>
        <w:numPr>
          <w:ilvl w:val="0"/>
          <w:numId w:val="13"/>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и уставом предприятия он издаёт приказы, осуществляет наём и увольнение работников, накладывает на них взыскания и определяет меры поощрения за хорошую работу;</w:t>
      </w:r>
    </w:p>
    <w:p>
      <w:pPr>
        <w:pStyle w:val="Normal"/>
        <w:numPr>
          <w:ilvl w:val="0"/>
          <w:numId w:val="13"/>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жается имуществом предприятия;</w:t>
      </w:r>
    </w:p>
    <w:p>
      <w:pPr>
        <w:pStyle w:val="Normal"/>
        <w:numPr>
          <w:ilvl w:val="0"/>
          <w:numId w:val="13"/>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вает в банках расчётный счёт и распоряжается денежными средствами на счетах.</w:t>
      </w:r>
    </w:p>
    <w:p>
      <w:pPr>
        <w:pStyle w:val="Normal"/>
        <w:numPr>
          <w:ilvl w:val="0"/>
          <w:numId w:val="13"/>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suppressAutoHyphens w:val="true"/>
        <w:spacing w:lineRule="auto" w:line="360" w:before="0" w:after="0"/>
        <w:ind w:firstLine="709"/>
        <w:jc w:val="both"/>
        <w:rPr/>
      </w:pPr>
      <w:r>
        <w:rPr>
          <w:rFonts w:cs="Times New Roman" w:ascii="Times New Roman" w:hAnsi="Times New Roman"/>
          <w:sz w:val="28"/>
          <w:szCs w:val="28"/>
        </w:rPr>
        <w:t>Также на фирме будет работать бухгалтер Бодрова Дарья Владимировна: 28 лет, образование высшее по специальности "Бухгалтерский учёт, анализ и аудит", квалификация бухгалтер, опыт работы 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бухгалтера входят: ведёт бухгалтерский учёт фирмы; осуществляет выплату зарплаты; совместно с директором подготавливает финансовые отче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кадров, необходимых для успешной работы клуба, то по этому поводу будет дано объявление в газету и на радио. Будет проведён тщательный отбор работников, подавших заявление о приёме на рабо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в игровом в зале: занимается выдачей необходимых принадлежностей для игры в бильярд; осуществляют контроль за временем использования игровых столов. Требования: лица в возрасте от 18 до 30 лет, ответственность, коммуникаб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мены занимаются обслуживанием клиентов: осуществляют продажу всех продуктов и напитков, имеющихся в наличии, приготавливают алкогольные и безалкогольные коктейли. Принимают в кассу деньги от сотрудников в залах – от операторов игрового зала и охранников. Подают заявки директору на приобретение товаров, необходимых для дальнейшей работы бара. Требования: лица в возрасте от 18 до 30 лет, ответственность, коммуникабельность, опыт работы не менее 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нты занимаются обслуживанием столов посетителей. Относят заявки клиентов на покупку продуктов и напитков бармену, производят уборку столов, меняют периодически пепельницы в баре и в игровом зале. Требования: лица в возрасте от 18 до 25 лет, коммуникаб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охраны входит:</w:t>
      </w:r>
    </w:p>
    <w:p>
      <w:pPr>
        <w:pStyle w:val="Normal"/>
        <w:numPr>
          <w:ilvl w:val="0"/>
          <w:numId w:val="8"/>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ение вопросов, связанных с некорректным поведением посетителей клуба,</w:t>
      </w:r>
    </w:p>
    <w:p>
      <w:pPr>
        <w:pStyle w:val="Normal"/>
        <w:numPr>
          <w:ilvl w:val="0"/>
          <w:numId w:val="8"/>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сохранностью мебели и оборудования,</w:t>
      </w:r>
    </w:p>
    <w:p>
      <w:pPr>
        <w:pStyle w:val="Normal"/>
        <w:numPr>
          <w:ilvl w:val="0"/>
          <w:numId w:val="8"/>
        </w:numPr>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оплаты за вход в клуб в вечерне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лица, в возрасте от 18 до 30 лет, наличие лицензии,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Режим работы клуба с 12.00 часов до 06.00 часов, т.е. составляет 16 часов в сутки, следовательно, будет установлен двухсменный режим работы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6. План управления персоналом</w:t>
      </w:r>
    </w:p>
    <w:p>
      <w:pPr>
        <w:pStyle w:val="26"/>
        <w:tabs>
          <w:tab w:val="clear" w:pos="720"/>
          <w:tab w:val="left" w:pos="1806" w:leader="none"/>
        </w:tabs>
        <w:suppressAutoHyphens w:val="true"/>
        <w:spacing w:lineRule="auto" w:line="360" w:before="0" w:after="0"/>
        <w:ind w:left="0" w:firstLine="709"/>
        <w:jc w:val="both"/>
        <w:rPr>
          <w:rFonts w:ascii="Times New Roman" w:hAnsi="Times New Roman" w:cs="Times New Roman"/>
          <w:bCs/>
          <w:i w:val="false"/>
          <w:i w:val="false"/>
          <w:sz w:val="28"/>
          <w:szCs w:val="28"/>
          <w:lang w:eastAsia="ru-RU"/>
        </w:rPr>
      </w:pPr>
      <w:r>
        <w:rPr>
          <w:rFonts w:cs="Times New Roman" w:ascii="Times New Roman" w:hAnsi="Times New Roman"/>
          <w:bCs/>
          <w:i w:val="false"/>
          <w:sz w:val="28"/>
          <w:szCs w:val="28"/>
          <w:lang w:eastAsia="ru-RU"/>
        </w:rPr>
      </w:r>
    </w:p>
    <w:p>
      <w:pPr>
        <w:pStyle w:val="26"/>
        <w:tabs>
          <w:tab w:val="clear" w:pos="720"/>
          <w:tab w:val="left" w:pos="1806" w:leader="none"/>
        </w:tab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хема системы стимулирования персонала на фирме.</w:t>
      </w:r>
    </w:p>
    <w:p>
      <w:pPr>
        <w:pStyle w:val="Style10"/>
        <w:numPr>
          <w:ilvl w:val="0"/>
          <w:numId w:val="6"/>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Заработная плата (Повременная)</w:t>
      </w:r>
    </w:p>
    <w:p>
      <w:pPr>
        <w:pStyle w:val="Style10"/>
        <w:tabs>
          <w:tab w:val="clear" w:pos="708"/>
          <w:tab w:val="left" w:pos="1806" w:leader="none"/>
        </w:tabs>
        <w:suppressAutoHyphens w:val="true"/>
        <w:spacing w:lineRule="auto" w:line="360"/>
        <w:ind w:firstLine="709"/>
        <w:jc w:val="both"/>
        <w:rPr>
          <w:sz w:val="28"/>
          <w:szCs w:val="28"/>
        </w:rPr>
      </w:pPr>
      <w:r>
        <w:rPr>
          <w:sz w:val="28"/>
          <w:szCs w:val="28"/>
        </w:rPr>
        <w:t>Конкурентоспособная по сравнению с той, которую рабочий мог бы получать в другом месте. Справедливая и обоснованная разница в зарплате.</w:t>
      </w:r>
    </w:p>
    <w:p>
      <w:pPr>
        <w:pStyle w:val="Style10"/>
        <w:numPr>
          <w:ilvl w:val="0"/>
          <w:numId w:val="15"/>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Премия</w:t>
      </w:r>
    </w:p>
    <w:p>
      <w:pPr>
        <w:pStyle w:val="Style10"/>
        <w:tabs>
          <w:tab w:val="clear" w:pos="708"/>
          <w:tab w:val="left" w:pos="1806" w:leader="none"/>
        </w:tabs>
        <w:suppressAutoHyphens w:val="true"/>
        <w:spacing w:lineRule="auto" w:line="360"/>
        <w:ind w:firstLine="709"/>
        <w:jc w:val="both"/>
        <w:rPr>
          <w:sz w:val="28"/>
          <w:szCs w:val="28"/>
        </w:rPr>
      </w:pPr>
      <w:r>
        <w:rPr>
          <w:sz w:val="28"/>
          <w:szCs w:val="28"/>
        </w:rPr>
        <w:t>Выдается при перевыполнении плана.</w:t>
      </w:r>
    </w:p>
    <w:p>
      <w:pPr>
        <w:pStyle w:val="Style10"/>
        <w:numPr>
          <w:ilvl w:val="0"/>
          <w:numId w:val="19"/>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Отпуска</w:t>
      </w:r>
    </w:p>
    <w:p>
      <w:pPr>
        <w:pStyle w:val="Style10"/>
        <w:tabs>
          <w:tab w:val="clear" w:pos="708"/>
          <w:tab w:val="left" w:pos="1806" w:leader="none"/>
        </w:tabs>
        <w:suppressAutoHyphens w:val="true"/>
        <w:spacing w:lineRule="auto" w:line="360"/>
        <w:ind w:firstLine="709"/>
        <w:jc w:val="both"/>
        <w:rPr>
          <w:sz w:val="28"/>
          <w:szCs w:val="28"/>
        </w:rPr>
      </w:pPr>
      <w:r>
        <w:rPr>
          <w:sz w:val="28"/>
          <w:szCs w:val="28"/>
        </w:rPr>
        <w:t>Скользящая шкала от 20-ти до 30-ти дней оплачиваемого отпуска.</w:t>
      </w:r>
    </w:p>
    <w:p>
      <w:pPr>
        <w:pStyle w:val="Style10"/>
        <w:numPr>
          <w:ilvl w:val="0"/>
          <w:numId w:val="11"/>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Товары со скидкой</w:t>
      </w:r>
    </w:p>
    <w:p>
      <w:pPr>
        <w:pStyle w:val="Style10"/>
        <w:tabs>
          <w:tab w:val="clear" w:pos="708"/>
          <w:tab w:val="left" w:pos="1806" w:leader="none"/>
        </w:tabs>
        <w:suppressAutoHyphens w:val="true"/>
        <w:spacing w:lineRule="auto" w:line="360"/>
        <w:ind w:firstLine="709"/>
        <w:jc w:val="both"/>
        <w:rPr>
          <w:sz w:val="28"/>
          <w:szCs w:val="28"/>
        </w:rPr>
      </w:pPr>
      <w:r>
        <w:rPr>
          <w:sz w:val="28"/>
          <w:szCs w:val="28"/>
        </w:rPr>
        <w:t>Разрешение приобретения своим работникам товары и услуги фирмы со скидкой от 10% (на услуги бара)</w:t>
      </w:r>
    </w:p>
    <w:p>
      <w:pPr>
        <w:pStyle w:val="Style10"/>
        <w:numPr>
          <w:ilvl w:val="0"/>
          <w:numId w:val="17"/>
        </w:numPr>
        <w:tabs>
          <w:tab w:val="clear" w:pos="708"/>
          <w:tab w:val="left" w:pos="1806" w:leader="none"/>
        </w:tabs>
        <w:suppressAutoHyphens w:val="true"/>
        <w:spacing w:lineRule="auto" w:line="360"/>
        <w:ind w:left="0" w:firstLine="709"/>
        <w:jc w:val="both"/>
        <w:rPr>
          <w:sz w:val="28"/>
          <w:szCs w:val="28"/>
        </w:rPr>
      </w:pPr>
      <w:r>
        <w:rPr>
          <w:sz w:val="28"/>
          <w:szCs w:val="28"/>
        </w:rPr>
        <w:t>Оплата больничных дней</w:t>
      </w:r>
    </w:p>
    <w:p>
      <w:pPr>
        <w:pStyle w:val="Style10"/>
        <w:tabs>
          <w:tab w:val="clear" w:pos="708"/>
          <w:tab w:val="left" w:pos="1806" w:leader="none"/>
        </w:tabs>
        <w:suppressAutoHyphens w:val="true"/>
        <w:spacing w:lineRule="auto" w:line="360"/>
        <w:ind w:firstLine="709"/>
        <w:jc w:val="both"/>
        <w:rPr>
          <w:sz w:val="28"/>
          <w:szCs w:val="28"/>
        </w:rPr>
      </w:pPr>
      <w:r>
        <w:rPr>
          <w:sz w:val="28"/>
          <w:szCs w:val="28"/>
        </w:rPr>
        <w:t>Полная зарплата в течение первых четырех недель и половина в течение следующих четырех.</w:t>
      </w:r>
    </w:p>
    <w:p>
      <w:pPr>
        <w:pStyle w:val="Style10"/>
        <w:numPr>
          <w:ilvl w:val="0"/>
          <w:numId w:val="22"/>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Частное страхование здоровья</w:t>
      </w:r>
    </w:p>
    <w:p>
      <w:pPr>
        <w:pStyle w:val="Style10"/>
        <w:numPr>
          <w:ilvl w:val="0"/>
          <w:numId w:val="22"/>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Предоставление самостоятельности</w:t>
      </w:r>
    </w:p>
    <w:p>
      <w:pPr>
        <w:pStyle w:val="Style10"/>
        <w:tabs>
          <w:tab w:val="clear" w:pos="708"/>
          <w:tab w:val="left" w:pos="1806" w:leader="none"/>
        </w:tabs>
        <w:suppressAutoHyphens w:val="true"/>
        <w:spacing w:lineRule="auto" w:line="360"/>
        <w:ind w:firstLine="709"/>
        <w:jc w:val="both"/>
        <w:rPr>
          <w:sz w:val="28"/>
          <w:szCs w:val="28"/>
        </w:rPr>
      </w:pPr>
      <w:r>
        <w:rPr>
          <w:sz w:val="28"/>
          <w:szCs w:val="28"/>
        </w:rPr>
        <w:t>Привлечение рабочих для постановки целей и рабочих задач</w:t>
      </w:r>
    </w:p>
    <w:p>
      <w:pPr>
        <w:pStyle w:val="Style10"/>
        <w:numPr>
          <w:ilvl w:val="0"/>
          <w:numId w:val="10"/>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Обучение</w:t>
      </w:r>
    </w:p>
    <w:p>
      <w:pPr>
        <w:pStyle w:val="Style10"/>
        <w:numPr>
          <w:ilvl w:val="0"/>
          <w:numId w:val="10"/>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Повышение квалификации</w:t>
      </w:r>
    </w:p>
    <w:p>
      <w:pPr>
        <w:pStyle w:val="Style10"/>
        <w:numPr>
          <w:ilvl w:val="0"/>
          <w:numId w:val="10"/>
        </w:numPr>
        <w:tabs>
          <w:tab w:val="clear" w:pos="708"/>
          <w:tab w:val="left" w:pos="927" w:leader="none"/>
          <w:tab w:val="left" w:pos="1806" w:leader="none"/>
        </w:tabs>
        <w:suppressAutoHyphens w:val="true"/>
        <w:spacing w:lineRule="auto" w:line="360"/>
        <w:ind w:left="0" w:firstLine="709"/>
        <w:jc w:val="both"/>
        <w:rPr>
          <w:sz w:val="28"/>
          <w:szCs w:val="28"/>
        </w:rPr>
      </w:pPr>
      <w:r>
        <w:rPr>
          <w:sz w:val="28"/>
          <w:szCs w:val="28"/>
        </w:rPr>
        <w:t>Личное отношение</w:t>
      </w:r>
    </w:p>
    <w:p>
      <w:pPr>
        <w:pStyle w:val="Style10"/>
        <w:tabs>
          <w:tab w:val="clear" w:pos="708"/>
          <w:tab w:val="left" w:pos="1806" w:leader="none"/>
        </w:tabs>
        <w:suppressAutoHyphens w:val="true"/>
        <w:spacing w:lineRule="auto" w:line="360"/>
        <w:ind w:firstLine="709"/>
        <w:jc w:val="both"/>
        <w:rPr>
          <w:sz w:val="28"/>
          <w:szCs w:val="28"/>
        </w:rPr>
      </w:pPr>
      <w:r>
        <w:rPr>
          <w:sz w:val="28"/>
          <w:szCs w:val="28"/>
        </w:rPr>
        <w:t>Повышение интереса к работе, постановка целей каждую неделю, поздравление с успехом, сочувствие в случае неу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7. Производственный план</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t>Потребность в сырье и материалах</w:t>
      </w:r>
    </w:p>
    <w:tbl>
      <w:tblPr>
        <w:tblW w:w="9023" w:type="dxa"/>
        <w:jc w:val="center"/>
        <w:tblInd w:w="0" w:type="dxa"/>
        <w:tblLayout w:type="fixed"/>
        <w:tblCellMar>
          <w:top w:w="0" w:type="dxa"/>
          <w:left w:w="108" w:type="dxa"/>
          <w:bottom w:w="0" w:type="dxa"/>
          <w:right w:w="108" w:type="dxa"/>
        </w:tblCellMar>
      </w:tblPr>
      <w:tblGrid>
        <w:gridCol w:w="3757"/>
        <w:gridCol w:w="1152"/>
        <w:gridCol w:w="1217"/>
        <w:gridCol w:w="1456"/>
        <w:gridCol w:w="144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за единицу,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сумма, руб.</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ильярдный стол "</w:t>
            </w:r>
            <w:r>
              <w:rPr>
                <w:rFonts w:cs="Times New Roman" w:ascii="Times New Roman" w:hAnsi="Times New Roman"/>
                <w:sz w:val="20"/>
                <w:szCs w:val="28"/>
                <w:lang w:val="en-US"/>
              </w:rPr>
              <w:t>Stargate</w:t>
            </w:r>
            <w:r>
              <w:rPr>
                <w:rFonts w:cs="Times New Roman" w:ascii="Times New Roman" w:hAnsi="Times New Roman"/>
                <w:sz w:val="20"/>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ветительное оборудование для бильярдных сто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 для бара (барная сто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ветотехника (для танцпола)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удиотехник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гнализаци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ндиционер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00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лодильник</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r>
      <w:tr>
        <w:trPr/>
        <w:tc>
          <w:tcPr>
            <w:tcW w:w="75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200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сновного оборудования потребуется закупить также дополнительны материалы и 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Дополнительные расходы клуба.</w:t>
      </w:r>
    </w:p>
    <w:tbl>
      <w:tblPr>
        <w:tblW w:w="8165" w:type="dxa"/>
        <w:jc w:val="center"/>
        <w:tblInd w:w="0" w:type="dxa"/>
        <w:tblLayout w:type="fixed"/>
        <w:tblCellMar>
          <w:top w:w="0" w:type="dxa"/>
          <w:left w:w="108" w:type="dxa"/>
          <w:bottom w:w="0" w:type="dxa"/>
          <w:right w:w="108" w:type="dxa"/>
        </w:tblCellMar>
      </w:tblPr>
      <w:tblGrid>
        <w:gridCol w:w="2693"/>
        <w:gridCol w:w="1188"/>
        <w:gridCol w:w="1217"/>
        <w:gridCol w:w="1560"/>
        <w:gridCol w:w="150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за единицу,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сумма, руб.</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ван</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сло</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письмен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ьютер</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лефон</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л круг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ул со спинкой</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шалка для гардероб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нтехузел</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уда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ркало</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2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работы бара потребуются следующие затраты на продукты и спиртное. Затраты на продукты и спиртное в месяц.</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3290" w:type="dxa"/>
        <w:jc w:val="center"/>
        <w:tblInd w:w="0" w:type="dxa"/>
        <w:tblLayout w:type="fixed"/>
        <w:tblCellMar>
          <w:top w:w="0" w:type="dxa"/>
          <w:left w:w="108" w:type="dxa"/>
          <w:bottom w:w="0" w:type="dxa"/>
          <w:right w:w="108" w:type="dxa"/>
        </w:tblCellMar>
      </w:tblPr>
      <w:tblGrid>
        <w:gridCol w:w="1465"/>
        <w:gridCol w:w="182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затрат,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к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иски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Martini</w:t>
            </w:r>
            <w:r>
              <w:rPr>
                <w:rFonts w:cs="Times New Roman" w:ascii="Times New Roman" w:hAnsi="Times New Roman"/>
                <w:sz w:val="20"/>
                <w:szCs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н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ктейли</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ив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к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Coca-Cola</w:t>
            </w:r>
            <w:r>
              <w:rPr>
                <w:rFonts w:cs="Times New Roman" w:ascii="Times New Roman" w:hAnsi="Times New Roman"/>
                <w:sz w:val="20"/>
                <w:szCs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т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5000</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раты на продукты и спиртное в месяц составят 315000 руб., за период проекта они будут 315000 </w:t>
      </w:r>
      <w:r>
        <w:rPr>
          <w:rFonts w:cs="Times New Roman" w:ascii="Times New Roman" w:hAnsi="Times New Roman"/>
          <w:sz w:val="28"/>
          <w:szCs w:val="28"/>
          <w:lang w:val="en-US"/>
        </w:rPr>
        <w:t>x</w:t>
      </w:r>
      <w:r>
        <w:rPr>
          <w:rFonts w:cs="Times New Roman" w:ascii="Times New Roman" w:hAnsi="Times New Roman"/>
          <w:sz w:val="28"/>
          <w:szCs w:val="28"/>
        </w:rPr>
        <w:t xml:space="preserve"> 10 = 3150000 руб.</w:t>
      </w:r>
    </w:p>
    <w:p>
      <w:pPr>
        <w:pStyle w:val="Normal"/>
        <w:suppressAutoHyphens w:val="true"/>
        <w:spacing w:lineRule="auto" w:line="360" w:before="0" w:after="0"/>
        <w:ind w:firstLine="709"/>
        <w:jc w:val="both"/>
        <w:rPr/>
      </w:pPr>
      <w:r>
        <w:rPr>
          <w:rFonts w:cs="Times New Roman" w:ascii="Times New Roman" w:hAnsi="Times New Roman"/>
          <w:sz w:val="28"/>
          <w:szCs w:val="28"/>
        </w:rPr>
        <w:t>Цена в баре будет складываться из закупочной цены товаров и наценки в 50%. Закупка товаров для бара будет производиться в ТК "Па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Затраты на персонал</w:t>
      </w:r>
    </w:p>
    <w:tbl>
      <w:tblPr>
        <w:tblW w:w="3762" w:type="dxa"/>
        <w:jc w:val="center"/>
        <w:tblInd w:w="0" w:type="dxa"/>
        <w:tblLayout w:type="fixed"/>
        <w:tblCellMar>
          <w:top w:w="0" w:type="dxa"/>
          <w:left w:w="108" w:type="dxa"/>
          <w:bottom w:w="0" w:type="dxa"/>
          <w:right w:w="108" w:type="dxa"/>
        </w:tblCellMar>
      </w:tblPr>
      <w:tblGrid>
        <w:gridCol w:w="1617"/>
        <w:gridCol w:w="2145"/>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жность, 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работная плата, руб.</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Директор</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Бухгалтер</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 Бармен</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20</w:t>
            </w:r>
            <w:r>
              <w:rPr>
                <w:rFonts w:cs="Times New Roman" w:ascii="Times New Roman" w:hAnsi="Times New Roman"/>
                <w:sz w:val="20"/>
                <w:szCs w:val="28"/>
                <w:lang w:val="en-US"/>
              </w:rPr>
              <w:t>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Бармен</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2</w:t>
            </w:r>
            <w:r>
              <w:rPr>
                <w:rFonts w:cs="Times New Roman" w:ascii="Times New Roman" w:hAnsi="Times New Roman"/>
                <w:sz w:val="20"/>
                <w:szCs w:val="28"/>
                <w:lang w:val="en-US"/>
              </w:rPr>
              <w:t>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хранник</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0</w:t>
            </w:r>
            <w:r>
              <w:rPr>
                <w:rFonts w:cs="Times New Roman" w:ascii="Times New Roman" w:hAnsi="Times New Roman"/>
                <w:sz w:val="20"/>
                <w:szCs w:val="28"/>
                <w:lang w:val="en-US"/>
              </w:rPr>
              <w:t>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хранник</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0</w:t>
            </w:r>
            <w:r>
              <w:rPr>
                <w:rFonts w:cs="Times New Roman" w:ascii="Times New Roman" w:hAnsi="Times New Roman"/>
                <w:sz w:val="20"/>
                <w:szCs w:val="28"/>
                <w:lang w:val="en-US"/>
              </w:rPr>
              <w:t>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Охранник</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0</w:t>
            </w:r>
            <w:r>
              <w:rPr>
                <w:rFonts w:cs="Times New Roman" w:ascii="Times New Roman" w:hAnsi="Times New Roman"/>
                <w:sz w:val="20"/>
                <w:szCs w:val="28"/>
                <w:lang w:val="en-US"/>
              </w:rPr>
              <w:t>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Arial Unicode MS" w:cs="Times New Roman"/>
                <w:sz w:val="20"/>
                <w:szCs w:val="28"/>
              </w:rPr>
            </w:pPr>
            <w:r>
              <w:rPr>
                <w:rFonts w:cs="Times New Roman" w:ascii="Times New Roman" w:hAnsi="Times New Roman"/>
                <w:sz w:val="20"/>
                <w:szCs w:val="28"/>
              </w:rPr>
              <w:t>1 Официант</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9</w:t>
            </w:r>
            <w:r>
              <w:rPr>
                <w:rFonts w:cs="Times New Roman" w:ascii="Times New Roman" w:hAnsi="Times New Roman"/>
                <w:sz w:val="20"/>
                <w:szCs w:val="28"/>
                <w:lang w:val="en-US"/>
              </w:rPr>
              <w:t>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фициант</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9</w:t>
            </w:r>
            <w:r>
              <w:rPr>
                <w:rFonts w:cs="Times New Roman" w:ascii="Times New Roman" w:hAnsi="Times New Roman"/>
                <w:sz w:val="20"/>
                <w:szCs w:val="28"/>
                <w:lang w:val="en-US"/>
              </w:rPr>
              <w:t>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Официант</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джей</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Оператор</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Оператор</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борщица</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рдеробщик</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fldChar w:fldCharType="begin"/>
            </w:r>
            <w:r>
              <w:rPr>
                <w:sz w:val="20"/>
                <w:szCs w:val="28"/>
                <w:rFonts w:cs="Times New Roman" w:ascii="Times New Roman" w:hAnsi="Times New Roman"/>
                <w:lang w:val="en-US" w:eastAsia="en-US"/>
              </w:rPr>
              <w:instrText xml:space="preserve"> =SUM(ABOVE) </w:instrText>
            </w:r>
            <w:r>
              <w:rPr>
                <w:rFonts w:cs="Times New Roman" w:ascii="Times New Roman" w:hAnsi="Times New Roman"/>
                <w:sz w:val="20"/>
                <w:szCs w:val="28"/>
                <w:lang w:val="en-US" w:eastAsia="en-US"/>
              </w:rPr>
            </w:r>
            <w:r>
              <w:rPr>
                <w:sz w:val="20"/>
                <w:szCs w:val="28"/>
                <w:rFonts w:cs="Times New Roman" w:ascii="Times New Roman" w:hAnsi="Times New Roman"/>
                <w:lang w:val="en-US" w:eastAsia="en-US"/>
              </w:rPr>
              <w:fldChar w:fldCharType="separate"/>
            </w:r>
            <w:r>
              <w:rPr>
                <w:rFonts w:cs="Times New Roman" w:ascii="Times New Roman" w:hAnsi="Times New Roman"/>
                <w:sz w:val="20"/>
                <w:szCs w:val="28"/>
                <w:lang w:val="en-US" w:eastAsia="en-US"/>
              </w:rPr>
              <w:t>175000</w:t>
            </w:r>
            <w:r/>
            <w:r>
              <w:rPr>
                <w:sz w:val="20"/>
                <w:szCs w:val="28"/>
                <w:rFonts w:cs="Times New Roman" w:ascii="Times New Roman" w:hAnsi="Times New Roman"/>
                <w:lang w:val="en-US" w:eastAsia="en-US"/>
              </w:rPr>
              <w:fldChar w:fldCharType="end"/>
            </w:r>
            <w:r>
              <w:rPr>
                <w:rFonts w:cs="Times New Roman" w:ascii="Times New Roman" w:hAnsi="Times New Roman"/>
                <w:sz w:val="20"/>
                <w:szCs w:val="28"/>
                <w:lang w:val="en-US" w:eastAsia="en-US"/>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для создания бильярдного клуба планируется взять кредит в размере 2900000 рублей сроком на 10 месяцев под 18% годов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берётся для покрытия следующих первоначальных затрат:</w:t>
      </w:r>
    </w:p>
    <w:p>
      <w:pPr>
        <w:pStyle w:val="Normal"/>
        <w:suppressAutoHyphens w:val="true"/>
        <w:spacing w:lineRule="auto" w:line="360" w:before="0" w:after="0"/>
        <w:ind w:firstLine="709"/>
        <w:jc w:val="both"/>
        <w:rPr/>
      </w:pPr>
      <w:r>
        <w:rPr>
          <w:rFonts w:cs="Times New Roman" w:ascii="Times New Roman" w:hAnsi="Times New Roman"/>
          <w:sz w:val="28"/>
          <w:szCs w:val="28"/>
        </w:rPr>
        <w:t>Арендные платежи за 3 месяца 180000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раты на приобретение основного и дополнительного оборудования </w:t>
      </w: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1420000</w: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 xml:space="preserve"> + </w:t>
      </w:r>
      <w:r>
        <w:fldChar w:fldCharType="begin"/>
      </w:r>
      <w:r>
        <w:rPr>
          <w:sz w:val="28"/>
          <w:szCs w:val="28"/>
          <w:rFonts w:cs="Times New Roman" w:ascii="Times New Roman" w:hAnsi="Times New Roman"/>
          <w:lang w:val="en-US" w:eastAsia="en-US"/>
        </w:rPr>
        <w:instrText xml:space="preserve"> =SUM(ABOVE)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256200</w: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rPr>
        <w:t>= 16762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емонт 500000 руб.</w:t>
      </w:r>
    </w:p>
    <w:p>
      <w:pPr>
        <w:pStyle w:val="Normal"/>
        <w:suppressAutoHyphens w:val="true"/>
        <w:spacing w:lineRule="auto" w:line="360" w:before="0" w:after="0"/>
        <w:ind w:firstLine="709"/>
        <w:jc w:val="both"/>
        <w:rPr/>
      </w:pPr>
      <w:r>
        <w:rPr>
          <w:rFonts w:cs="Times New Roman" w:ascii="Times New Roman" w:hAnsi="Times New Roman"/>
          <w:sz w:val="28"/>
          <w:szCs w:val="28"/>
        </w:rPr>
        <w:t>Затраты на рекламу за 2 месяца 134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оваров для бара за первый месяц 315000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8. Финансовый план</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Heading2"/>
        <w:keepNext w:val="false"/>
        <w:suppressAutoHyphens w:val="true"/>
        <w:spacing w:lineRule="auto" w:line="360"/>
        <w:ind w:left="0" w:firstLine="709"/>
        <w:jc w:val="both"/>
        <w:rPr/>
      </w:pPr>
      <w:r>
        <w:rPr/>
        <w:t>План доходов и расходов на период реализации проекта</w:t>
      </w:r>
    </w:p>
    <w:tbl>
      <w:tblPr>
        <w:tblW w:w="8876" w:type="dxa"/>
        <w:jc w:val="center"/>
        <w:tblInd w:w="0" w:type="dxa"/>
        <w:tblLayout w:type="fixed"/>
        <w:tblCellMar>
          <w:top w:w="0" w:type="dxa"/>
          <w:left w:w="108" w:type="dxa"/>
          <w:bottom w:w="0" w:type="dxa"/>
          <w:right w:w="108" w:type="dxa"/>
        </w:tblCellMar>
      </w:tblPr>
      <w:tblGrid>
        <w:gridCol w:w="486"/>
        <w:gridCol w:w="5001"/>
        <w:gridCol w:w="1539"/>
        <w:gridCol w:w="18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п</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именование статей </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в месяц,</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за период проекта, Тыс.руб</w:t>
            </w:r>
          </w:p>
        </w:tc>
      </w:tr>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ыручка предприятия (без учета НДС) 3 109,2 т р./1,18</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4,92</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49,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до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ы к получению</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pacing w:lineRule="auto" w:line="360"/>
              <w:jc w:val="left"/>
              <w:rPr>
                <w:b w:val="false"/>
                <w:b w:val="false"/>
                <w:sz w:val="20"/>
                <w:szCs w:val="28"/>
              </w:rPr>
            </w:pPr>
            <w:r>
              <w:rPr>
                <w:b w:val="false"/>
                <w:sz w:val="20"/>
                <w:szCs w:val="28"/>
              </w:rPr>
              <w:t>4</w:t>
            </w:r>
          </w:p>
        </w:tc>
        <w:tc>
          <w:tcPr>
            <w:tcW w:w="500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pacing w:lineRule="auto" w:line="360" w:before="0" w:after="0"/>
              <w:ind w:left="0" w:hanging="0"/>
              <w:rPr>
                <w:rFonts w:ascii="Times New Roman" w:hAnsi="Times New Roman" w:cs="Times New Roman"/>
                <w:w w:val="100"/>
                <w:sz w:val="20"/>
                <w:szCs w:val="28"/>
              </w:rPr>
            </w:pPr>
            <w:r>
              <w:rPr>
                <w:rFonts w:cs="Times New Roman" w:ascii="Times New Roman" w:hAnsi="Times New Roman"/>
                <w:w w:val="100"/>
                <w:sz w:val="20"/>
                <w:szCs w:val="28"/>
              </w:rPr>
              <w:t>ИТОГО дохо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2634,92</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sz w:val="20"/>
                <w:szCs w:val="28"/>
              </w:rPr>
              <w:t>26349,2</w:t>
            </w:r>
          </w:p>
        </w:tc>
      </w:tr>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атраты на сырье (комплектующие) 315 т.р/1,18</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6,94</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69,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менные рас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57,5</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35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001" w:type="dxa"/>
            <w:tcBorders>
              <w:top w:val="single" w:sz="4" w:space="0" w:color="000000"/>
              <w:left w:val="single" w:sz="4" w:space="0" w:color="000000"/>
              <w:bottom w:val="single" w:sz="4" w:space="0" w:color="000000"/>
              <w:right w:val="single" w:sz="4" w:space="0" w:color="000000"/>
            </w:tcBorders>
          </w:tcPr>
          <w:p>
            <w:pPr>
              <w:pStyle w:val="11"/>
              <w:keepNext w:val="false"/>
              <w:suppressAutoHyphens w:val="true"/>
              <w:autoSpaceDE w:val="true"/>
              <w:spacing w:lineRule="auto" w:line="360" w:before="0" w:after="0"/>
              <w:rPr>
                <w:b w:val="false"/>
                <w:b w:val="false"/>
                <w:bCs w:val="false"/>
                <w:sz w:val="20"/>
                <w:szCs w:val="28"/>
              </w:rPr>
            </w:pPr>
            <w:r>
              <w:rPr>
                <w:b w:val="false"/>
                <w:bCs w:val="false"/>
                <w:sz w:val="20"/>
                <w:szCs w:val="28"/>
              </w:rPr>
              <w:t>Постоянные рас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5,287</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1952,8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ДС фактически уплаченный в бюджет</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72,58</w:t>
            </w:r>
          </w:p>
        </w:tc>
        <w:tc>
          <w:tcPr>
            <w:tcW w:w="18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3725,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рочие расходы расходы на ремонт зд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7</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ИТОГО расходов</w:t>
            </w:r>
          </w:p>
        </w:tc>
        <w:tc>
          <w:tcPr>
            <w:tcW w:w="1539"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pacing w:lineRule="auto" w:line="360"/>
              <w:jc w:val="left"/>
              <w:rPr>
                <w:b w:val="false"/>
                <w:b w:val="false"/>
                <w:sz w:val="20"/>
                <w:szCs w:val="28"/>
              </w:rPr>
            </w:pPr>
            <w:r>
              <w:rPr>
                <w:b w:val="false"/>
                <w:sz w:val="20"/>
                <w:szCs w:val="28"/>
              </w:rPr>
              <w:t>1759,307</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593,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ИТОГО балансовая прибыль (4-10)</w:t>
            </w:r>
          </w:p>
        </w:tc>
        <w:tc>
          <w:tcPr>
            <w:tcW w:w="1539"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pacing w:lineRule="auto" w:line="360"/>
              <w:jc w:val="left"/>
              <w:rPr>
                <w:b w:val="false"/>
                <w:b w:val="false"/>
                <w:sz w:val="20"/>
                <w:szCs w:val="28"/>
              </w:rPr>
            </w:pPr>
            <w:r>
              <w:rPr>
                <w:b w:val="false"/>
                <w:sz w:val="20"/>
                <w:szCs w:val="28"/>
              </w:rPr>
              <w:t>875,613</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756,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озврат кредита (внереализационные рас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ИТОГО налогооблагаемая прибыль</w:t>
            </w:r>
          </w:p>
        </w:tc>
        <w:tc>
          <w:tcPr>
            <w:tcW w:w="1539"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napToGrid w:val="false"/>
              <w:spacing w:lineRule="auto" w:line="360"/>
              <w:jc w:val="left"/>
              <w:rPr>
                <w:rFonts w:ascii="Times New Roman" w:hAnsi="Times New Roman" w:cs="Times New Roman"/>
                <w:b w:val="false"/>
                <w:b w:val="false"/>
                <w:bCs/>
                <w:sz w:val="20"/>
                <w:szCs w:val="28"/>
              </w:rPr>
            </w:pPr>
            <w:r>
              <w:rPr>
                <w:rFonts w:cs="Times New Roman"/>
                <w:b w:val="false"/>
                <w:bCs/>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pacing w:lineRule="auto" w:line="360"/>
              <w:jc w:val="left"/>
              <w:rPr>
                <w:b w:val="false"/>
                <w:b w:val="false"/>
                <w:sz w:val="20"/>
                <w:szCs w:val="28"/>
              </w:rPr>
            </w:pPr>
            <w:r>
              <w:rPr>
                <w:b w:val="false"/>
                <w:bCs w:val="false"/>
                <w:sz w:val="20"/>
                <w:szCs w:val="28"/>
              </w:rPr>
              <w:t>8756,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лог на прибыль 24% от БП</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1,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tc>
        <w:tc>
          <w:tcPr>
            <w:tcW w:w="5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ИТОГО чистая прибыль (13-14)</w:t>
            </w:r>
          </w:p>
        </w:tc>
        <w:tc>
          <w:tcPr>
            <w:tcW w:w="1539"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autoSpaceDE w:val="true"/>
              <w:snapToGrid w:val="false"/>
              <w:spacing w:lineRule="auto" w:line="360"/>
              <w:jc w:val="left"/>
              <w:rPr>
                <w:rFonts w:ascii="Times New Roman" w:hAnsi="Times New Roman" w:cs="Times New Roman"/>
                <w:b w:val="false"/>
                <w:b w:val="false"/>
                <w:bCs/>
                <w:sz w:val="20"/>
                <w:szCs w:val="28"/>
              </w:rPr>
            </w:pPr>
            <w:r>
              <w:rPr>
                <w:rFonts w:cs="Times New Roman"/>
                <w:b w:val="false"/>
                <w:bCs/>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654,66</w:t>
            </w:r>
          </w:p>
        </w:tc>
      </w:tr>
    </w:tbl>
    <w:p>
      <w:pPr>
        <w:pStyle w:val="23"/>
        <w:suppressAutoHyphens w:val="true"/>
        <w:spacing w:lineRule="auto" w:line="360" w:before="0" w:after="0"/>
        <w:ind w:left="0" w:firstLine="709"/>
        <w:contextualSpacing/>
        <w:jc w:val="both"/>
        <w:rPr>
          <w:sz w:val="28"/>
          <w:szCs w:val="28"/>
          <w:lang w:val="en-US"/>
        </w:rPr>
      </w:pPr>
      <w:r>
        <w:rPr>
          <w:sz w:val="28"/>
          <w:szCs w:val="28"/>
          <w:lang w:val="en-US"/>
        </w:rPr>
      </w:r>
    </w:p>
    <w:p>
      <w:pPr>
        <w:pStyle w:val="23"/>
        <w:suppressAutoHyphens w:val="true"/>
        <w:spacing w:lineRule="auto" w:line="360" w:before="0" w:after="0"/>
        <w:ind w:left="0" w:firstLine="709"/>
        <w:contextualSpacing/>
        <w:jc w:val="both"/>
        <w:rPr>
          <w:sz w:val="28"/>
          <w:szCs w:val="28"/>
        </w:rPr>
      </w:pPr>
      <w:r>
        <w:rPr>
          <w:sz w:val="28"/>
          <w:szCs w:val="28"/>
        </w:rPr>
        <w:t>Проект обеспечивает возврат вложенных средств, гарантией чего является его способность генерировать значительную прибыл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является высокорентабельным. Рентабельность сделки составит </w:t>
      </w:r>
      <w:r>
        <w:rPr>
          <w:rFonts w:cs="Times New Roman" w:ascii="Times New Roman" w:hAnsi="Times New Roman"/>
          <w:bCs/>
          <w:sz w:val="28"/>
          <w:szCs w:val="28"/>
        </w:rPr>
        <w:t>(15) / (10)</w:t>
      </w:r>
      <w:r>
        <w:rPr>
          <w:rFonts w:cs="Times New Roman" w:ascii="Times New Roman" w:hAnsi="Times New Roman"/>
          <w:sz w:val="28"/>
          <w:szCs w:val="28"/>
        </w:rPr>
        <w:t xml:space="preserve"> </w:t>
      </w:r>
      <w:r>
        <w:rPr>
          <w:rFonts w:cs="Times New Roman" w:ascii="Times New Roman" w:hAnsi="Times New Roman"/>
          <w:bCs/>
          <w:sz w:val="28"/>
          <w:szCs w:val="28"/>
        </w:rPr>
        <w:t>*100% =</w:t>
      </w:r>
      <w:r>
        <w:rPr>
          <w:rFonts w:cs="Times New Roman" w:ascii="Times New Roman" w:hAnsi="Times New Roman"/>
          <w:sz w:val="28"/>
          <w:szCs w:val="28"/>
        </w:rPr>
        <w:t xml:space="preserve"> </w:t>
      </w:r>
      <w:r>
        <w:rPr>
          <w:rFonts w:cs="Times New Roman" w:ascii="Times New Roman" w:hAnsi="Times New Roman"/>
          <w:bCs/>
          <w:sz w:val="28"/>
          <w:szCs w:val="28"/>
        </w:rPr>
        <w:t>6654,66</w:t>
      </w:r>
      <w:r>
        <w:rPr>
          <w:rFonts w:cs="Times New Roman" w:ascii="Times New Roman" w:hAnsi="Times New Roman"/>
          <w:sz w:val="28"/>
          <w:szCs w:val="28"/>
        </w:rPr>
        <w:t>/</w:t>
      </w:r>
      <w:r>
        <w:rPr>
          <w:rFonts w:cs="Times New Roman" w:ascii="Times New Roman" w:hAnsi="Times New Roman"/>
          <w:bCs/>
          <w:sz w:val="28"/>
          <w:szCs w:val="28"/>
        </w:rPr>
        <w:t>17593,07</w:t>
      </w:r>
      <w:r>
        <w:rPr>
          <w:rFonts w:cs="Times New Roman" w:ascii="Times New Roman" w:hAnsi="Times New Roman"/>
          <w:sz w:val="28"/>
          <w:szCs w:val="28"/>
        </w:rPr>
        <w:t>* 100%</w:t>
      </w:r>
      <w:r>
        <w:rPr>
          <w:rFonts w:cs="Times New Roman" w:ascii="Times New Roman" w:hAnsi="Times New Roman"/>
          <w:bCs/>
          <w:sz w:val="28"/>
          <w:szCs w:val="28"/>
        </w:rPr>
        <w:t xml:space="preserve"> = 3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рганизационный баланс фирмы</w:t>
      </w:r>
    </w:p>
    <w:tbl>
      <w:tblPr>
        <w:tblW w:w="4164" w:type="dxa"/>
        <w:jc w:val="center"/>
        <w:tblInd w:w="0" w:type="dxa"/>
        <w:tblLayout w:type="fixed"/>
        <w:tblCellMar>
          <w:top w:w="0" w:type="dxa"/>
          <w:left w:w="108" w:type="dxa"/>
          <w:bottom w:w="0" w:type="dxa"/>
          <w:right w:w="108" w:type="dxa"/>
        </w:tblCellMar>
      </w:tblPr>
      <w:tblGrid>
        <w:gridCol w:w="3248"/>
        <w:gridCol w:w="91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аименование стать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уб.</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lang w:val="en-US"/>
              </w:rPr>
              <w:t>I</w:t>
            </w:r>
            <w:r>
              <w:rPr>
                <w:rFonts w:cs="Times New Roman" w:ascii="Times New Roman" w:hAnsi="Times New Roman"/>
                <w:sz w:val="20"/>
                <w:szCs w:val="28"/>
              </w:rPr>
              <w:t>. Вне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 Нематериаль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 Осно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вне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lang w:val="en-US"/>
              </w:rPr>
              <w:t>II</w:t>
            </w:r>
            <w:r>
              <w:rPr>
                <w:rFonts w:cs="Times New Roman" w:ascii="Times New Roman" w:hAnsi="Times New Roman"/>
                <w:sz w:val="20"/>
                <w:szCs w:val="28"/>
              </w:rPr>
              <w:t>. Оборотн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 Запас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36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 Денеж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378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0738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Итого баланс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6738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rPr>
              <w:t xml:space="preserve">Пассивы.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lang w:val="en-US"/>
              </w:rPr>
              <w:t xml:space="preserve">I. </w:t>
            </w:r>
            <w:r>
              <w:rPr>
                <w:rFonts w:cs="Times New Roman" w:ascii="Times New Roman" w:hAnsi="Times New Roman"/>
                <w:sz w:val="20"/>
                <w:szCs w:val="28"/>
              </w:rPr>
              <w:t>Капитал и резер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Уставной (складочный) капитал.</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40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lang w:val="en-US"/>
              </w:rPr>
              <w:t>II.</w:t>
            </w:r>
            <w:r>
              <w:rPr>
                <w:rFonts w:cs="Times New Roman" w:ascii="Times New Roman" w:hAnsi="Times New Roman"/>
                <w:sz w:val="20"/>
                <w:szCs w:val="28"/>
              </w:rPr>
              <w:t xml:space="preserve"> Долгосрочные пасс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Долгосрочные кредиты банка.</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lang w:val="en-US"/>
              </w:rPr>
              <w:t>III.</w:t>
            </w:r>
            <w:r>
              <w:rPr>
                <w:rFonts w:cs="Times New Roman" w:ascii="Times New Roman" w:hAnsi="Times New Roman"/>
                <w:sz w:val="20"/>
                <w:szCs w:val="28"/>
              </w:rPr>
              <w:t xml:space="preserve"> Краткосрочные пассив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 Краткосрочные кредиты банк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738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 Краткосрочные займы.</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0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краткосрочных пасс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0738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баланс пасс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6"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6738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9. Маркетинговый план</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Сравнительная оценка конкурентов с фирмой ООО "Карамболь" по вышеперечисленным критериям приводится в следующей таблице. Оценка критериев производится по 5 - бальной систем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Сравнительные характеристики конкурентов</w:t>
      </w:r>
    </w:p>
    <w:tbl>
      <w:tblPr>
        <w:tblW w:w="14040" w:type="dxa"/>
        <w:jc w:val="center"/>
        <w:tblInd w:w="0" w:type="dxa"/>
        <w:tblLayout w:type="fixed"/>
        <w:tblCellMar>
          <w:top w:w="0" w:type="dxa"/>
          <w:left w:w="108" w:type="dxa"/>
          <w:bottom w:w="0" w:type="dxa"/>
          <w:right w:w="108" w:type="dxa"/>
        </w:tblCellMar>
      </w:tblPr>
      <w:tblGrid>
        <w:gridCol w:w="2798"/>
        <w:gridCol w:w="2816"/>
        <w:gridCol w:w="566"/>
        <w:gridCol w:w="1985"/>
        <w:gridCol w:w="596"/>
        <w:gridCol w:w="2296"/>
        <w:gridCol w:w="499"/>
        <w:gridCol w:w="1997"/>
        <w:gridCol w:w="487"/>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Критерии</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Фирма</w:t>
            </w:r>
          </w:p>
        </w:tc>
        <w:tc>
          <w:tcPr>
            <w:tcW w:w="78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сновные конкуренты</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ОО "Карамболь"</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ОО "Волн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О "Байканур"</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О "</w:t>
            </w:r>
            <w:r>
              <w:rPr>
                <w:rFonts w:cs="Times New Roman" w:ascii="Times New Roman" w:hAnsi="Times New Roman"/>
                <w:sz w:val="20"/>
                <w:szCs w:val="28"/>
                <w:lang w:val="en-US"/>
              </w:rPr>
              <w:t>Peoples</w:t>
            </w:r>
            <w:r>
              <w:rPr>
                <w:rFonts w:cs="Times New Roman" w:ascii="Times New Roman" w:hAnsi="Times New Roman"/>
                <w:sz w:val="20"/>
                <w:szCs w:val="28"/>
              </w:rPr>
              <w:t>"</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исание</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Месторасположе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возле центральной дороги и остановк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возле дороги и остановки</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В оживленном районе.</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ле центральной дороги и остановки</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Время работы</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2.00-6.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3.00-6.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7.00-6.00</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12</w:t>
            </w:r>
            <w:r>
              <w:rPr>
                <w:rFonts w:cs="Times New Roman" w:ascii="Times New Roman" w:hAnsi="Times New Roman"/>
                <w:sz w:val="20"/>
                <w:szCs w:val="28"/>
              </w:rPr>
              <w:t>.00-1.00</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Качество и стиль интерьера</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лично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Хорошее</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Хорошее</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личное</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Наличие дискотеки</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Есть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Есть </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Нет</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Цены в баре </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Невысок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Высокие</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Невысокие</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е</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6.Бильярд-цена</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100-200 руб./час, карта пост клиентов – 50-100 руб./ча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50-350руб./час </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200 руб./час</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300 руб./час</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Наличие рекламы</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веска, печать, ТВ, ради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ТВ, печать, вывеска</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Печать, вывеска</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чать, вывеска</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Наличие охраны</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человека, сигнализаци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человек, сигнализация</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гнализация, общая с магазином</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человека, сигнализация</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Количество бильярдных столов</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Качество бильярдных столов</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о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ое</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ее</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ое</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Наличие бара</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ть</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Бар есть, но маленький</w:t>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ть</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ИТОГО:</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9,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расхождения от суммарного балла = 60</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bl>
    <w:p>
      <w:pPr>
        <w:sectPr>
          <w:headerReference w:type="default" r:id="rId7"/>
          <w:footerReference w:type="default" r:id="rId8"/>
          <w:type w:val="nextPage"/>
          <w:pgSz w:orient="landscape" w:w="16838" w:h="11906"/>
          <w:pgMar w:left="1134" w:right="1134" w:gutter="0" w:header="709" w:top="850" w:footer="709" w:bottom="1701"/>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ритерий получает оценку от 0 (наиболее слабая позиция) до 5 (наиболее сильная позиция). Расхождение суммарного балла более чем на 20 % в меньшую сторону по сравнению с конкурентами характеризует тяжёлое положение с точки зрения конкурентоспособности, а более 40% говорит о необходимости ухода с данн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 данным таблицы видно, что самым главным конкурентом является ООО "Вол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услуг:</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льяр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р.</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от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ьярд – это игра на специальном столе, при которой ударами кия шары загоняются в лу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ыграть в бильярд, посетителю абсолютно не нужна специальная одежда. Например, для того чтобы сыграть в боулинг клиенту необходимо обуться в специальную обув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же наш клуб предоставляет услуги бара, в котором профессиональные бармены приготовит любые коктейли на ваш вкус, как алкогольные, так и безалкогольные. Огромный выбор закусок и напитков. Клиенты могут бесплатно воспользоваться услугам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Важными атрибутами клуба будут качественная разнообразная модная музыка и хороший танцп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тодов ценообразования на фи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будет использовать системы гибких цен при наличии колебаний спроса в различные периоды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ценообразования будут учитыватьс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услуг</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конкур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нового клуба будут установлены цены на относительно невысоком уровне, т. е. не выше, чем у конкурентов с целью привлечения максимального числа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фирмы будет строиться на принципе высокое качество - низкая цена, что создаст необходимый спрос на наши услуги в первое время работ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будущий потребитель будет ориентироваться на время работы клуба, то для максимального использования возможностей фирмы целесообразным является введение льготн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Стоимость услуг клуба.</w:t>
      </w:r>
    </w:p>
    <w:tbl>
      <w:tblPr>
        <w:tblW w:w="8230" w:type="dxa"/>
        <w:jc w:val="center"/>
        <w:tblInd w:w="0" w:type="dxa"/>
        <w:tblLayout w:type="fixed"/>
        <w:tblCellMar>
          <w:top w:w="0" w:type="dxa"/>
          <w:left w:w="108" w:type="dxa"/>
          <w:bottom w:w="0" w:type="dxa"/>
          <w:right w:w="108" w:type="dxa"/>
        </w:tblCellMar>
      </w:tblPr>
      <w:tblGrid>
        <w:gridCol w:w="1108"/>
        <w:gridCol w:w="1680"/>
        <w:gridCol w:w="1882"/>
        <w:gridCol w:w="1709"/>
        <w:gridCol w:w="185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луг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будние дни)</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услуг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удние дни)</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выходные и праздники)</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услуг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ные и праздники)</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ильярд</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12.00 до 18.00</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2</w:t>
            </w:r>
            <w:r>
              <w:rPr>
                <w:rFonts w:cs="Times New Roman" w:ascii="Times New Roman" w:hAnsi="Times New Roman"/>
                <w:sz w:val="20"/>
                <w:szCs w:val="28"/>
              </w:rPr>
              <w:t>00 руб./час</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12.00 до 18.0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2</w:t>
            </w:r>
            <w:r>
              <w:rPr>
                <w:rFonts w:cs="Times New Roman" w:ascii="Times New Roman" w:hAnsi="Times New Roman"/>
                <w:sz w:val="20"/>
                <w:szCs w:val="28"/>
              </w:rPr>
              <w:t>50 руб./час</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18.00 до 6.00</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2</w:t>
            </w:r>
            <w:r>
              <w:rPr>
                <w:rFonts w:cs="Times New Roman" w:ascii="Times New Roman" w:hAnsi="Times New Roman"/>
                <w:sz w:val="20"/>
                <w:szCs w:val="28"/>
              </w:rPr>
              <w:t>50 руб./час</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18.00 до 6.0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3</w:t>
            </w:r>
            <w:r>
              <w:rPr>
                <w:rFonts w:cs="Times New Roman" w:ascii="Times New Roman" w:hAnsi="Times New Roman"/>
                <w:sz w:val="20"/>
                <w:szCs w:val="28"/>
              </w:rPr>
              <w:t>00 руб./час</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котек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21.00 до 6.00</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тоимость входа </w:t>
            </w:r>
            <w:r>
              <w:rPr>
                <w:rFonts w:cs="Times New Roman" w:ascii="Times New Roman" w:hAnsi="Times New Roman"/>
                <w:sz w:val="20"/>
                <w:szCs w:val="28"/>
                <w:lang w:val="en-US"/>
              </w:rPr>
              <w:t>2</w:t>
            </w:r>
            <w:r>
              <w:rPr>
                <w:rFonts w:cs="Times New Roman" w:ascii="Times New Roman" w:hAnsi="Times New Roman"/>
                <w:sz w:val="20"/>
                <w:szCs w:val="28"/>
              </w:rPr>
              <w:t>00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21.00 до 6.00</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Стоимость входа </w:t>
            </w:r>
            <w:r>
              <w:rPr>
                <w:rFonts w:cs="Times New Roman" w:ascii="Times New Roman" w:hAnsi="Times New Roman"/>
                <w:sz w:val="20"/>
                <w:szCs w:val="28"/>
                <w:lang w:val="en-US"/>
              </w:rPr>
              <w:t>3</w:t>
            </w:r>
            <w:r>
              <w:rPr>
                <w:rFonts w:cs="Times New Roman" w:ascii="Times New Roman" w:hAnsi="Times New Roman"/>
                <w:sz w:val="20"/>
                <w:szCs w:val="28"/>
              </w:rPr>
              <w:t>50 руб.</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кидки и наценки. Постоянным клиентам предоставляются скидки. Также предусмотрены </w:t>
      </w:r>
      <w:r>
        <w:rPr>
          <w:rFonts w:cs="Times New Roman" w:ascii="Times New Roman" w:hAnsi="Times New Roman"/>
          <w:sz w:val="28"/>
          <w:szCs w:val="28"/>
          <w:lang w:val="en-US"/>
        </w:rPr>
        <w:t>VIP</w:t>
      </w:r>
      <w:r>
        <w:rPr>
          <w:rFonts w:cs="Times New Roman" w:ascii="Times New Roman" w:hAnsi="Times New Roman"/>
          <w:sz w:val="28"/>
          <w:szCs w:val="28"/>
        </w:rPr>
        <w:t>-ка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Затраты на продукты и спиртное в месяц.</w:t>
      </w:r>
    </w:p>
    <w:tbl>
      <w:tblPr>
        <w:tblW w:w="4228" w:type="dxa"/>
        <w:jc w:val="center"/>
        <w:tblInd w:w="0" w:type="dxa"/>
        <w:tblLayout w:type="fixed"/>
        <w:tblCellMar>
          <w:top w:w="0" w:type="dxa"/>
          <w:left w:w="108" w:type="dxa"/>
          <w:bottom w:w="0" w:type="dxa"/>
          <w:right w:w="108" w:type="dxa"/>
        </w:tblCellMar>
      </w:tblPr>
      <w:tblGrid>
        <w:gridCol w:w="1465"/>
        <w:gridCol w:w="1825"/>
        <w:gridCol w:w="93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затрат, руб.</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цен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дк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иски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Martini</w:t>
            </w:r>
            <w:r>
              <w:rPr>
                <w:rFonts w:cs="Times New Roman" w:ascii="Times New Roman" w:hAnsi="Times New Roman"/>
                <w:sz w:val="20"/>
                <w:szCs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н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ктейли</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ив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к </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lang w:val="en-US"/>
              </w:rPr>
              <w:t>Coca-Cola</w:t>
            </w:r>
            <w:r>
              <w:rPr>
                <w:rFonts w:cs="Times New Roman" w:ascii="Times New Roman" w:hAnsi="Times New Roman"/>
                <w:sz w:val="20"/>
                <w:szCs w:val="28"/>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укт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0</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 Рекламный план</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писание методов продвиже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клама играет первостепенную роль в создании имиджа и известности фирмы. Задача рекламной компании - обеспечить посещаемость с первых дней работы клуба. На здании создаваемой фирмы будет установлен световой щит, сообщающий о новом клу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предполагается использовать следующие виды рекламы: щитовая реклама, печать в газетах, телевидение, ради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ая реклама в месте расположения клуба будет информировать о появлении нового спортивно - развлекательного клуба. В ней будет указан состав услуг клуба: бильярд, бар, дискотека. В последние недели перед открытием будет осуществлена щитовая реклама на основных дорожных магистралях, на подъезде к новому клубу (с целью привлечения жителей близлежащих районов), подготовлен телевизионный ролик; подготовлены цветные буклеты с красочными фотографиями нового клуба и распространены по почтовым ящикам. При открытии будет проведено яркое шоу с призами и лотереей для посет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Расходы на рекламу ( в месяц)</w:t>
      </w:r>
    </w:p>
    <w:tbl>
      <w:tblPr>
        <w:tblW w:w="3553" w:type="dxa"/>
        <w:jc w:val="center"/>
        <w:tblInd w:w="0" w:type="dxa"/>
        <w:tblLayout w:type="fixed"/>
        <w:tblCellMar>
          <w:top w:w="0" w:type="dxa"/>
          <w:left w:w="108" w:type="dxa"/>
          <w:bottom w:w="0" w:type="dxa"/>
          <w:right w:w="108" w:type="dxa"/>
        </w:tblCellMar>
      </w:tblPr>
      <w:tblGrid>
        <w:gridCol w:w="1728"/>
        <w:gridCol w:w="182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рекламы</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затрат,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Щитовая реклама</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чать в газетах</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левиде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и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sz w:val="28"/>
          <w:szCs w:val="28"/>
        </w:rPr>
        <w:t>В представленном бизнес-плане рассмотрена идея создания такого места отдыха, где жители Кемерово могли бы приятно отдохнуть и провести свой досуг. Этим местом является клуб, предоставляющий спортивные и развлекательн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результаты маркетинговой, производственной, финансовой оценки проекта свидетельствуют о его целесообраз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bookmarkStart w:id="0" w:name="OLE_LINK2"/>
      <w:bookmarkStart w:id="1" w:name="OLE_LINK1"/>
      <w:bookmarkEnd w:id="0"/>
      <w:bookmarkEnd w:id="1"/>
      <w:r>
        <w:rPr>
          <w:rFonts w:cs="Times New Roman" w:ascii="Times New Roman" w:hAnsi="Times New Roman"/>
          <w:bCs/>
          <w:sz w:val="28"/>
          <w:szCs w:val="28"/>
          <w:lang w:eastAsia="ru-RU"/>
        </w:rPr>
        <w:t>Приложение 1</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я к бизнес-плану</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спект государственной поддержк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сударственную поддержку могут получать различные субъекты малого и среднего бизнеса. Они могут рассчитывать на финансовую, имущественную, информационную, консультационную форму поддержк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N 209-ФЗ (ред. от 27.12.2009) "О развитии малого и среднего предпринимательства в Российской Федерации" (принят ГД ФС РФ 06.07.2007)</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Кемеровской области от 27.12.2007 № 187-ОЗ "О развитии малого и среднего предпринимательств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Кемерово от 17.06.2009 № 50 "О порядке предоставления из средств городского бюджета субсид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2</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ы сотрудничества с предприним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ДОГОВОР</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аренды нежилого помеще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г._Кемерово__________ "_19__"_____мая____20__г.</w:t>
      </w:r>
      <w:r>
        <w:rPr>
          <w:rFonts w:cs="Times New Roman" w:ascii="Times New Roman" w:hAnsi="Times New Roman"/>
          <w:sz w:val="28"/>
          <w:szCs w:val="19"/>
        </w:rPr>
        <w:t xml:space="preserve"> </w:t>
      </w:r>
      <w:r>
        <w:rPr>
          <w:rStyle w:val="Applestylespan"/>
          <w:rFonts w:cs="Times New Roman" w:ascii="Times New Roman" w:hAnsi="Times New Roman"/>
          <w:sz w:val="28"/>
          <w:szCs w:val="19"/>
        </w:rPr>
        <w:t>_____________, именуемый(ое)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альнейшем Арендодатель с лице ________, действующего н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основании ___________, с одной стороны и __________, действующего на основании ___________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лице ___________, руководителя коллектива, с друг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стороны, заключили настоящий договор о нижеследующе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I. Общие услов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 Арендодатель передает Арендатору в пользование час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инадлежащего ему нежилого помещения площадь __________ кв.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ходящегося по адресу: ___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2. Срок аренды _____________ года определяется с "___"_____19__г.</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II. Обязанности сторон</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Арендодатель обязуе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1. Передать указанное помещение _________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остоянии, обеспечивающем его использование для размещения Арендато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2. Производить капитальный ремонт передаваемого помещения,</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вязанный с общим капитальным ремонтом дом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Арендатор обязуе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3. Пользоваться арендуемыми помещениями в соответствии с их</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значение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4. Производить текущий ремонт используемых помещений.</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5. Ежемесячно __ (возможны варианты:</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квартально и т.д.) не позднее 10 числа следующего за периодом платеж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месяца, вносить плату за пользование помещениями из расчета годов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оплаты _ рублей за 1 кв. метр.</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Размер арендной платы остается неизменным на весь период действи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огово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6. Предоставить в пользование Арендодателя на период действи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стоящего договора имущество Арендатора 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7. Перечислить на расчетный счет Арендодателя N_________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____________________ отделении банка г_______ в ________ дн. срок посл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дписания настоящего договора __________ рублей в счет арендной платы</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ля составления программы по направлению работы Арендодател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Ежемесячно перечислять _________ рублей в фонд материальног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ощрения для распределения между сотрудниками Арендодател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8. По окончании срока действия договора передать Арендодателю</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мещение в состоянии, пригодном для его дальнейшего использова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III. Платежи и расчеты по договору</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1. Арендатор оплачивает эксплуатационные расходы, центрально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отопление и оказываемые ему коммунальные услуги по расчету, прилагаемому</w:t>
      </w:r>
      <w:r>
        <w:rPr>
          <w:rFonts w:cs="Times New Roman" w:ascii="Times New Roman" w:hAnsi="Times New Roman"/>
          <w:sz w:val="28"/>
          <w:szCs w:val="19"/>
        </w:rPr>
        <w:t xml:space="preserve"> </w:t>
      </w:r>
      <w:r>
        <w:rPr>
          <w:rStyle w:val="Applestylespan"/>
          <w:rFonts w:cs="Times New Roman" w:ascii="Times New Roman" w:hAnsi="Times New Roman"/>
          <w:sz w:val="28"/>
          <w:szCs w:val="19"/>
        </w:rPr>
        <w:t>к договору и являющемуся его неотъемлемой частью.</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Оплата этих услуг производится Арендатором помесячно не позднее 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числа за прошедший месяц.</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Вариант 2. Вперед по месячно первого числа каждого месяц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2. Окончательный расчет производится сторонами по истечении год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IV. Ответственность сторон</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4.1. Неисполнение Арендодателем обязанности по производству ремонт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ает право Арендатору произвести капитальный ремонт своими силами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взыскать с контрагента его стоимость, либо зачесть ее в счет арендн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ты.</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4.2. При просрочке уплаты арендной платы Арендатор обязан уплати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Арендодателю за каждый день просрочки пеню в размере ____% от суммы</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теж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V.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5.1. По истечении срока действия договора Арендатор имеет прав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еимущественного заключения договора на новый срок.</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5.2. В соответствии со ст.169 ГК РСФСР, односторонний отказ о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исполнения обязательств и одностороннее изменение условий договора н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опускаю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Договор может быть расторгнут в случаях, предусмотренных</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5.3. Споры, вытекающие из настоящего договора, разрешаются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установленном законом порядке.</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Юридические адреса и реквизиты сторон</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Арендатор: ____________________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Арендодатель: __________________________________</w:t>
      </w:r>
    </w:p>
    <w:p>
      <w:pPr>
        <w:pStyle w:val="Normal"/>
        <w:suppressAutoHyphens w:val="true"/>
        <w:spacing w:lineRule="auto" w:line="360" w:before="0" w:after="0"/>
        <w:ind w:firstLine="709"/>
        <w:jc w:val="both"/>
        <w:rPr>
          <w:rStyle w:val="Applestylespan"/>
          <w:rFonts w:ascii="Times New Roman" w:hAnsi="Times New Roman" w:cs="Times New Roman"/>
          <w:sz w:val="28"/>
          <w:szCs w:val="19"/>
        </w:rPr>
      </w:pPr>
      <w:r>
        <w:rPr>
          <w:rFonts w:cs="Times New Roman" w:ascii="Times New Roman" w:hAnsi="Times New Roman"/>
          <w:sz w:val="28"/>
          <w:szCs w:val="19"/>
        </w:rPr>
      </w:r>
      <w:r>
        <w:br w:type="page"/>
      </w:r>
    </w:p>
    <w:p>
      <w:pPr>
        <w:pStyle w:val="Normal"/>
        <w:rPr>
          <w:rStyle w:val="Applestylespan"/>
          <w:rFonts w:ascii="Times New Roman" w:hAnsi="Times New Roman" w:cs="Times New Roman"/>
          <w:sz w:val="28"/>
          <w:szCs w:val="19"/>
        </w:rPr>
      </w:pPr>
      <w:r>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19"/>
        </w:rPr>
        <w:t>Приложение 3</w:t>
      </w:r>
    </w:p>
    <w:p>
      <w:pPr>
        <w:pStyle w:val="Normal"/>
        <w:suppressAutoHyphens w:val="true"/>
        <w:spacing w:lineRule="auto" w:line="360" w:before="0" w:after="0"/>
        <w:ind w:firstLine="709"/>
        <w:jc w:val="both"/>
        <w:rPr>
          <w:rStyle w:val="Applestylespan"/>
          <w:rFonts w:ascii="Times New Roman" w:hAnsi="Times New Roman" w:cs="Times New Roman"/>
          <w:color w:val="FFFFFF"/>
          <w:sz w:val="28"/>
          <w:szCs w:val="19"/>
        </w:rPr>
      </w:pPr>
      <w:r>
        <w:rPr>
          <w:rStyle w:val="Applestylespan"/>
          <w:rFonts w:cs="Times New Roman" w:ascii="Times New Roman" w:hAnsi="Times New Roman"/>
          <w:color w:val="FFFFFF"/>
          <w:sz w:val="28"/>
          <w:szCs w:val="19"/>
        </w:rPr>
        <w:t>рынок конкурент маркетинговый рекламный</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Контракт Nо. 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на поставку _____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г. ____________ "__"_________ 199_ г.</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Фирма ________________, именуемая в дальнейше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одавец, с одной стороны, в лице 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ействующего на основании ____________ и Фирма _____________, в лице 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ействующего на основании _________, именуемая в дальнейше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купатель, с другой стороны, заключили настоящий контракт 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ижеследующе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 Предмет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 Продавец продал, а Покупатель купил _________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именуемый в дальнейшем "Товар", на условиях СИФ Санкт-Петербург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количестве, ассортименте, по ценам и срокам, указанным в приложении</w:t>
      </w:r>
      <w:r>
        <w:rPr>
          <w:rFonts w:cs="Times New Roman" w:ascii="Times New Roman" w:hAnsi="Times New Roman"/>
          <w:sz w:val="28"/>
          <w:szCs w:val="19"/>
        </w:rPr>
        <w:t xml:space="preserve"> </w:t>
      </w:r>
      <w:r>
        <w:rPr>
          <w:rStyle w:val="Applestylespan"/>
          <w:rFonts w:cs="Times New Roman" w:ascii="Times New Roman" w:hAnsi="Times New Roman"/>
          <w:sz w:val="28"/>
          <w:szCs w:val="19"/>
        </w:rPr>
        <w:t>Nо. 1, которое является неотъемлемой частью настоящего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2. Правила Толкования Торговых терминов - &lt;Международные</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орговые термины&gt; ("Incoterms") имеют обязательный характер для сторон</w:t>
      </w:r>
      <w:r>
        <w:rPr>
          <w:rFonts w:cs="Times New Roman" w:ascii="Times New Roman" w:hAnsi="Times New Roman"/>
          <w:sz w:val="28"/>
          <w:szCs w:val="19"/>
        </w:rPr>
        <w:t xml:space="preserve"> </w:t>
      </w:r>
      <w:r>
        <w:rPr>
          <w:rStyle w:val="Applestylespan"/>
          <w:rFonts w:cs="Times New Roman" w:ascii="Times New Roman" w:hAnsi="Times New Roman"/>
          <w:sz w:val="28"/>
          <w:szCs w:val="19"/>
        </w:rPr>
        <w:t>в рамках настоящего догово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 Цен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2.1. Цена устанавливается в размере ______________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олл. США согласно Приложению Nо. 1. В цену товара включена стоимос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ары, упаковки и маркировки, погрузки товара на борт судна, укладки</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овара, Таможенная "очистка" товара для его вывоза, страховка, фрахт.</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 Страховка и риск гибели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1. Продавец обязан заключить договор морского страхования от</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иска гибели или повреждения товара во время перевоз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2. Риск случайной гибели товара лежит на Продавце товара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ереходит на Покупателя после пересечения товара борта судна в порту</w:t>
      </w:r>
      <w:r>
        <w:rPr>
          <w:rFonts w:cs="Times New Roman" w:ascii="Times New Roman" w:hAnsi="Times New Roman"/>
          <w:sz w:val="28"/>
          <w:szCs w:val="19"/>
        </w:rPr>
        <w:t xml:space="preserve"> </w:t>
      </w:r>
      <w:r>
        <w:rPr>
          <w:rStyle w:val="Applestylespan"/>
          <w:rFonts w:cs="Times New Roman" w:ascii="Times New Roman" w:hAnsi="Times New Roman"/>
          <w:sz w:val="28"/>
          <w:szCs w:val="19"/>
        </w:rPr>
        <w:t>отправле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3.3. Утрата или повреждение товара после того, как риск перешел</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 Покупателя, не освобождает его от обязанности уплатить цену, ес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олько утрата или повреждение не были вызваны действиями и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упущениями Продавц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4. Сроки и условия постав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4.1. Поставка товара по настоящему контракту должна бы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оизведена в следующие сроки 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огласно приложению к настоящему договору.</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одавцу предоставляется право досрочной отгрузки товара с</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азрешения Покупател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4.2. В случае не поставки или недопоставки товара в срок</w:t>
      </w:r>
      <w:r>
        <w:rPr>
          <w:rFonts w:cs="Times New Roman" w:ascii="Times New Roman" w:hAnsi="Times New Roman"/>
          <w:sz w:val="28"/>
          <w:szCs w:val="19"/>
        </w:rPr>
        <w:t xml:space="preserve"> </w:t>
      </w:r>
      <w:r>
        <w:rPr>
          <w:rStyle w:val="Applestylespan"/>
          <w:rFonts w:cs="Times New Roman" w:ascii="Times New Roman" w:hAnsi="Times New Roman"/>
          <w:sz w:val="28"/>
          <w:szCs w:val="19"/>
        </w:rPr>
        <w:t>указанный в п. 4.1. настоящего контракта Покупатель может установи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ополнительный срок разумной продолжительности для исполнени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одавцом своих обязательств. За исключением случаев, когда Покупател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лучил извещение от Продавца в том, что он не осуществит исполнения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ечение установленного таким образом срока, Покупатель не может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ечение этого срока прибегать к каким-либо средствам правовой защиты</w:t>
      </w:r>
      <w:r>
        <w:rPr>
          <w:rFonts w:cs="Times New Roman" w:ascii="Times New Roman" w:hAnsi="Times New Roman"/>
          <w:sz w:val="28"/>
          <w:szCs w:val="19"/>
        </w:rPr>
        <w:t xml:space="preserve"> </w:t>
      </w:r>
      <w:r>
        <w:rPr>
          <w:rStyle w:val="Applestylespan"/>
          <w:rFonts w:cs="Times New Roman" w:ascii="Times New Roman" w:hAnsi="Times New Roman"/>
          <w:sz w:val="28"/>
          <w:szCs w:val="19"/>
        </w:rPr>
        <w:t>от нарушения договора. Покупатель, однако, не лишается тем самым права</w:t>
      </w:r>
      <w:r>
        <w:rPr>
          <w:rFonts w:cs="Times New Roman" w:ascii="Times New Roman" w:hAnsi="Times New Roman"/>
          <w:sz w:val="28"/>
          <w:szCs w:val="19"/>
        </w:rPr>
        <w:t xml:space="preserve"> </w:t>
      </w:r>
      <w:r>
        <w:rPr>
          <w:rStyle w:val="Applestylespan"/>
          <w:rFonts w:cs="Times New Roman" w:ascii="Times New Roman" w:hAnsi="Times New Roman"/>
          <w:sz w:val="28"/>
          <w:szCs w:val="19"/>
        </w:rPr>
        <w:t>требовать возмещения убытков за просрочку в исполнени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5. Платеж</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5.1. Платеж по настоящему контракту осуществляется Покупателем</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ледующим образом: Покупатель переводит на счет Продавца авансовы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теж в размере ___% (___________________) от суммы настоящег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контракта. Оплата Покупателем оставшейся суммы в размере 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_______________) от стоимости контракта осуществляется течение 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_______________) дней после получения следующих документов:</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счет Продавца в 3-х экземплярах;</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комплект коносаментов на имя Покупател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спецификация в 3-х экземплярах;</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сертификат качества в 3-х экземплярах, представленный Продавцо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страховой полис- один оригинал и две фотокопи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упаковочный лист в 1 экземпляре. Для каждого ящик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6. Качество товара и гарант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6.1. Качество отгружаемого товара должно полностью</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оответствовать 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 Упаковка и маркировк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1. Упаковка должна обеспечивать полную сохранность товара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едохранить при транспортировке всеми видами транспорта с учето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еревалок.</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2. На каждой упаковке должна быть нанесена несмываемой краск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ледующая маркировка по трафарету на русском языке:</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транс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мес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вес брутто в кг.,</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аименование получател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lt;Осторожно&gt;,</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lt;Не бросать&gt;,</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lt;Держать в сухом месте&gt;.</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3. На упаковке не допускается любая символика, не относящаяся к</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едмету настоящего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4. В случае поставки Товара в дефектной таре Покупатель имее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аво вернуть товар Продавцу. В этом случае транспортные и другие</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асходы, связанные с поставкой и возвратом товара, относятся на сче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одавц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7.5. Основанием для возврата товара будет считаться акт,</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оставленный в пункте назначе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8. Порядок отгруз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8.1. Продавец сообщает по телеграфу/телефаксу Покупателю 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готовности товара к отгрузке не позднее, чем за ___ дней д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нируемой даты отгруз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8.2. В каждой отдельной накладной указывается: номер контракт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омер транса, товар, его количество, количество упаковок, вес брутто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тто. Исправления, дописки и подчистки в накладной не допускаю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8.3. После отгрузки товара, но не позднее чем через 24 часа посл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отгрузки, Продавец сообщает Покупателю по телеграфу/факсу следующи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анные:</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аименование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транс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номер коносамен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дату отгруз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общую стоимость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вес брутто и нетто.</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Кроме того, Продавец обязан отправить в день отгрузки курьерск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чтой в адрес Покупателя копии счетов, подробных спецификаций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кладной в двух экземплярах.</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9. Сдача -приемка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9.1. Приемка Товара производи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по количеству мест, согласно количеству, указанному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кладной,</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по количеству изделий, согласно спецификации и упаковочны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листам,</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 по качеству, согласно качеству, указанному в п. 6.1,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требованиям оговоренным в настоящем контракте.</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 Санкци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 Со стороны Продавц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1. Если поставка товара не будет производится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установленные в контракте сроки, Продавец оплачивает Покупателю штраф,</w:t>
      </w:r>
      <w:r>
        <w:rPr>
          <w:rFonts w:cs="Times New Roman" w:ascii="Times New Roman" w:hAnsi="Times New Roman"/>
          <w:sz w:val="28"/>
          <w:szCs w:val="19"/>
        </w:rPr>
        <w:t xml:space="preserve"> </w:t>
      </w:r>
      <w:r>
        <w:rPr>
          <w:rStyle w:val="Applestylespan"/>
          <w:rFonts w:cs="Times New Roman" w:ascii="Times New Roman" w:hAnsi="Times New Roman"/>
          <w:sz w:val="28"/>
          <w:szCs w:val="19"/>
        </w:rPr>
        <w:t>исчисленный в стоимости недопоставленного в срок Товара из расчета</w:t>
      </w:r>
      <w:r>
        <w:rPr>
          <w:rFonts w:cs="Times New Roman" w:ascii="Times New Roman" w:hAnsi="Times New Roman"/>
          <w:sz w:val="28"/>
          <w:szCs w:val="19"/>
        </w:rPr>
        <w:t xml:space="preserve"> </w:t>
      </w:r>
      <w:r>
        <w:rPr>
          <w:rStyle w:val="Applestylespan"/>
          <w:rFonts w:cs="Times New Roman" w:ascii="Times New Roman" w:hAnsi="Times New Roman"/>
          <w:sz w:val="28"/>
          <w:szCs w:val="19"/>
        </w:rPr>
        <w:t>___% (_______________) стоимости за каждый день опозда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2. Если опоздание превышает _____ дней, Продавец оплачивае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купателю штраф, исчисленный в стоимости недопоставленного в срок</w:t>
      </w:r>
      <w:r>
        <w:rPr>
          <w:rFonts w:cs="Times New Roman" w:ascii="Times New Roman" w:hAnsi="Times New Roman"/>
          <w:sz w:val="28"/>
          <w:szCs w:val="19"/>
        </w:rPr>
        <w:t xml:space="preserve"> </w:t>
      </w:r>
      <w:r>
        <w:rPr>
          <w:rStyle w:val="Applestylespan"/>
          <w:rFonts w:cs="Times New Roman" w:ascii="Times New Roman" w:hAnsi="Times New Roman"/>
          <w:sz w:val="28"/>
          <w:szCs w:val="19"/>
        </w:rPr>
        <w:t>Товара из расчета ___% (________________) стоимости за каждый день</w:t>
      </w:r>
      <w:r>
        <w:rPr>
          <w:rFonts w:cs="Times New Roman" w:ascii="Times New Roman" w:hAnsi="Times New Roman"/>
          <w:sz w:val="28"/>
          <w:szCs w:val="19"/>
        </w:rPr>
        <w:t xml:space="preserve"> </w:t>
      </w:r>
      <w:r>
        <w:rPr>
          <w:rStyle w:val="Applestylespan"/>
          <w:rFonts w:cs="Times New Roman" w:ascii="Times New Roman" w:hAnsi="Times New Roman"/>
          <w:sz w:val="28"/>
          <w:szCs w:val="19"/>
        </w:rPr>
        <w:t>опоздан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3. Если просрочка в поставке всего товара или его част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евышает _____ дней со дня установленного настоящим контрактом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иложением к нему, в этом случае Продавец обязан уплатить Покупателю</w:t>
      </w:r>
      <w:r>
        <w:rPr>
          <w:rFonts w:cs="Times New Roman" w:ascii="Times New Roman" w:hAnsi="Times New Roman"/>
          <w:sz w:val="28"/>
          <w:szCs w:val="19"/>
        </w:rPr>
        <w:t xml:space="preserve"> </w:t>
      </w:r>
      <w:r>
        <w:rPr>
          <w:rStyle w:val="Applestylespan"/>
          <w:rFonts w:cs="Times New Roman" w:ascii="Times New Roman" w:hAnsi="Times New Roman"/>
          <w:sz w:val="28"/>
          <w:szCs w:val="19"/>
        </w:rPr>
        <w:t>штраф в размере ___% (________________) от суммы всего контракта и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допоставленной части товара по контракту.</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4. Уплата штрафа не освобождает Продавца от обязанност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выполнения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5. В случае поставки дефектного товара и/и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соответствующего по своему качеству условиям контракта, Продавец</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тит Покупателю штраф в размере ___% (___________) от первоначальн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стоимости забракованного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6. За неправильную маркировку грузовых мес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соответствующую условиям контракта, Продавец уплачивает Покупателю</w:t>
      </w:r>
      <w:r>
        <w:rPr>
          <w:rFonts w:cs="Times New Roman" w:ascii="Times New Roman" w:hAnsi="Times New Roman"/>
          <w:sz w:val="28"/>
          <w:szCs w:val="19"/>
        </w:rPr>
        <w:t xml:space="preserve"> </w:t>
      </w:r>
      <w:r>
        <w:rPr>
          <w:rStyle w:val="Applestylespan"/>
          <w:rFonts w:cs="Times New Roman" w:ascii="Times New Roman" w:hAnsi="Times New Roman"/>
          <w:sz w:val="28"/>
          <w:szCs w:val="19"/>
        </w:rPr>
        <w:t>штраф в размере ___% (___________) от стоимости товара, находящегося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местах с неправильной маркировкой.</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7. За нарушение в оформлении товаросопроводительных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латежных документов, Продавец обязан уплатить Покупателю штраф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азмере ___% (_______________) от стоимости партии товар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8. За отгрузку товара в дефектной упаковке и / или упаковк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 соответствующей условиям контракта, Продавец уплачивает Покупателю</w:t>
      </w:r>
      <w:r>
        <w:rPr>
          <w:rFonts w:cs="Times New Roman" w:ascii="Times New Roman" w:hAnsi="Times New Roman"/>
          <w:sz w:val="28"/>
          <w:szCs w:val="19"/>
        </w:rPr>
        <w:t xml:space="preserve"> </w:t>
      </w:r>
      <w:r>
        <w:rPr>
          <w:rStyle w:val="Applestylespan"/>
          <w:rFonts w:cs="Times New Roman" w:ascii="Times New Roman" w:hAnsi="Times New Roman"/>
          <w:sz w:val="28"/>
          <w:szCs w:val="19"/>
        </w:rPr>
        <w:t>штраф в размере ___% (____________) от стоимости товара, находящегос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в такой упаковке.</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1.9. Уплата штрафа за нарушение условий контракта п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маркировке грузовых мест, неправильное оформление отгрузочно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окументации не освобождает продавца от возмещения ущерба, нанесенног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купателю из-за несоблюдения продавцом указанных условий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2. Со стороны Покупател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2.1. Если оплата товара не будет производится в установленны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в контракте сроки, Покупатель оплачивает Продавцу штраф, исчисленный в</w:t>
      </w:r>
      <w:r>
        <w:rPr>
          <w:rFonts w:cs="Times New Roman" w:ascii="Times New Roman" w:hAnsi="Times New Roman"/>
          <w:sz w:val="28"/>
          <w:szCs w:val="19"/>
        </w:rPr>
        <w:t xml:space="preserve"> </w:t>
      </w:r>
      <w:r>
        <w:rPr>
          <w:rStyle w:val="Applestylespan"/>
          <w:rFonts w:cs="Times New Roman" w:ascii="Times New Roman" w:hAnsi="Times New Roman"/>
          <w:sz w:val="28"/>
          <w:szCs w:val="19"/>
        </w:rPr>
        <w:t>стоимости неоплаченного в срок Товара из расчета ___% (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стоимости за каждый день просроч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2.2. Если просрочка оплаты стоимости товара превышает __ дней,</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купатель оплачивает Продавцу штраф, исчисленный в стоимост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допоставленного в срок Товара из расчета __% (__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стоимости за каждый день просрочк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2.3. Если просрочка в оплате всего товара или его част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евышает 40 дней со дня установленного настоящим контрактом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иложением к нему, в этом случае Покупатель обязан уплатить Продавцу</w:t>
      </w:r>
      <w:r>
        <w:rPr>
          <w:rFonts w:cs="Times New Roman" w:ascii="Times New Roman" w:hAnsi="Times New Roman"/>
          <w:sz w:val="28"/>
          <w:szCs w:val="19"/>
        </w:rPr>
        <w:t xml:space="preserve"> </w:t>
      </w:r>
      <w:r>
        <w:rPr>
          <w:rStyle w:val="Applestylespan"/>
          <w:rFonts w:cs="Times New Roman" w:ascii="Times New Roman" w:hAnsi="Times New Roman"/>
          <w:sz w:val="28"/>
          <w:szCs w:val="19"/>
        </w:rPr>
        <w:t>штраф в размере ___% (_______________) от суммы всего контракта и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допоставленной части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0.2.4. Уплата штрафа не освобождает Покупателя от обязанност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выполнения контракт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 Форс-мажор</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1. Стороны освобождаются от ответственности за частичное ил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олное неисполнение обязательств по настоящему Договору, если эт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исполнение явилось следствием обстоятельств непреодолимой силы,</w:t>
      </w:r>
      <w:r>
        <w:rPr>
          <w:rFonts w:cs="Times New Roman" w:ascii="Times New Roman" w:hAnsi="Times New Roman"/>
          <w:sz w:val="28"/>
          <w:szCs w:val="19"/>
        </w:rPr>
        <w:t xml:space="preserve"> </w:t>
      </w:r>
      <w:r>
        <w:rPr>
          <w:rStyle w:val="Applestylespan"/>
          <w:rFonts w:cs="Times New Roman" w:ascii="Times New Roman" w:hAnsi="Times New Roman"/>
          <w:sz w:val="28"/>
          <w:szCs w:val="19"/>
        </w:rPr>
        <w:t>возникших после заключения договора в результате событий чрезвычайного</w:t>
      </w:r>
      <w:r>
        <w:rPr>
          <w:rFonts w:cs="Times New Roman" w:ascii="Times New Roman" w:hAnsi="Times New Roman"/>
          <w:sz w:val="28"/>
          <w:szCs w:val="19"/>
        </w:rPr>
        <w:t xml:space="preserve"> </w:t>
      </w:r>
      <w:r>
        <w:rPr>
          <w:rStyle w:val="Applestylespan"/>
          <w:rFonts w:cs="Times New Roman" w:ascii="Times New Roman" w:hAnsi="Times New Roman"/>
          <w:sz w:val="28"/>
          <w:szCs w:val="19"/>
        </w:rPr>
        <w:t>характера, которые стороны не могли ни предвидеть, ни предотвратить</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азумными мерам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2. К обстоятельствам непреодолимой силы относятся события, н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которые стороны не могут оказывать влияния и за возникновение которых</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е несут ответственност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1.3. В период действия непреодолимой силы и других</w:t>
      </w:r>
      <w:r>
        <w:rPr>
          <w:rFonts w:cs="Times New Roman" w:ascii="Times New Roman" w:hAnsi="Times New Roman"/>
          <w:sz w:val="28"/>
          <w:szCs w:val="19"/>
        </w:rPr>
        <w:t xml:space="preserve"> </w:t>
      </w:r>
      <w:r>
        <w:rPr>
          <w:rStyle w:val="Applestylespan"/>
          <w:rFonts w:cs="Times New Roman" w:ascii="Times New Roman" w:hAnsi="Times New Roman"/>
          <w:sz w:val="28"/>
          <w:szCs w:val="19"/>
        </w:rPr>
        <w:t>обстоятельств, освобождающих от ответственности, обязательства сторон</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иостанавливаются и санкции за неисполнение обязательств в срок, н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применяютс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2. Споры</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2.1. Все споры и разногласия, которые могут возникнуть по</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стоящему контракту или в связи с ним, разрешаются сторонами путе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ереговоров. В случае не урегулирования спорных вопросов при помощ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переговоров - сопор передается на разрешение арбитражного суда</w:t>
      </w:r>
      <w:r>
        <w:rPr>
          <w:rFonts w:cs="Times New Roman" w:ascii="Times New Roman" w:hAnsi="Times New Roman"/>
          <w:sz w:val="28"/>
          <w:szCs w:val="19"/>
        </w:rPr>
        <w:t xml:space="preserve"> </w:t>
      </w:r>
      <w:r>
        <w:rPr>
          <w:rStyle w:val="Applestylespan"/>
          <w:rFonts w:cs="Times New Roman" w:ascii="Times New Roman" w:hAnsi="Times New Roman"/>
          <w:sz w:val="28"/>
          <w:szCs w:val="19"/>
        </w:rPr>
        <w:t>г. _______________.</w:t>
      </w:r>
      <w:r>
        <w:rPr>
          <w:rFonts w:cs="Times New Roman" w:ascii="Times New Roman" w:hAnsi="Times New Roman"/>
          <w:sz w:val="28"/>
          <w:szCs w:val="19"/>
        </w:rPr>
        <w:t xml:space="preserve"> </w:t>
      </w:r>
      <w:r>
        <w:rPr>
          <w:rStyle w:val="Applestylespan"/>
          <w:rFonts w:cs="Times New Roman" w:ascii="Times New Roman" w:hAnsi="Times New Roman"/>
          <w:sz w:val="28"/>
          <w:szCs w:val="19"/>
        </w:rPr>
        <w:t>Решение Арбитражного Суда является окончательным и обязательны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ля обеих сторон.</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2.2. Применимым правом по данному договору являетс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законодательство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3. Прочие условия</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3.1. Ни одна из сторон не вправе передавать свои права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обязанности по контракту третьим лицам без письменного на то согласия</w:t>
      </w:r>
      <w:r>
        <w:rPr>
          <w:rFonts w:cs="Times New Roman" w:ascii="Times New Roman" w:hAnsi="Times New Roman"/>
          <w:sz w:val="28"/>
          <w:szCs w:val="19"/>
        </w:rPr>
        <w:t xml:space="preserve"> </w:t>
      </w:r>
      <w:r>
        <w:rPr>
          <w:rStyle w:val="Applestylespan"/>
          <w:rFonts w:cs="Times New Roman" w:ascii="Times New Roman" w:hAnsi="Times New Roman"/>
          <w:sz w:val="28"/>
          <w:szCs w:val="19"/>
        </w:rPr>
        <w:t>другой стороны.</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3.2. Всякие изменения и дополнения к настоящему контракту будут</w:t>
      </w:r>
      <w:r>
        <w:rPr>
          <w:rFonts w:cs="Times New Roman" w:ascii="Times New Roman" w:hAnsi="Times New Roman"/>
          <w:sz w:val="28"/>
          <w:szCs w:val="19"/>
        </w:rPr>
        <w:t xml:space="preserve"> </w:t>
      </w:r>
      <w:r>
        <w:rPr>
          <w:rStyle w:val="Applestylespan"/>
          <w:rFonts w:cs="Times New Roman" w:ascii="Times New Roman" w:hAnsi="Times New Roman"/>
          <w:sz w:val="28"/>
          <w:szCs w:val="19"/>
        </w:rPr>
        <w:t>действительны лишь при условии, если они совершены в письменной форме</w:t>
      </w:r>
      <w:r>
        <w:rPr>
          <w:rFonts w:cs="Times New Roman" w:ascii="Times New Roman" w:hAnsi="Times New Roman"/>
          <w:sz w:val="28"/>
          <w:szCs w:val="19"/>
        </w:rPr>
        <w:t xml:space="preserve"> </w:t>
      </w:r>
      <w:r>
        <w:rPr>
          <w:rStyle w:val="Applestylespan"/>
          <w:rFonts w:cs="Times New Roman" w:ascii="Times New Roman" w:hAnsi="Times New Roman"/>
          <w:sz w:val="28"/>
          <w:szCs w:val="19"/>
        </w:rPr>
        <w:t>и подписаны уполномоченными на то лицами обеих сторон.</w:t>
      </w:r>
      <w:r>
        <w:rPr>
          <w:rFonts w:cs="Times New Roman" w:ascii="Times New Roman" w:hAnsi="Times New Roman"/>
          <w:sz w:val="28"/>
          <w:szCs w:val="19"/>
        </w:rPr>
        <w:t xml:space="preserve"> </w:t>
      </w:r>
      <w:r>
        <w:rPr>
          <w:rStyle w:val="Applestylespan"/>
          <w:rFonts w:cs="Times New Roman" w:ascii="Times New Roman" w:hAnsi="Times New Roman"/>
          <w:sz w:val="28"/>
          <w:szCs w:val="19"/>
        </w:rPr>
        <w:t>Настоящий контракт составлен в 2-х экземплярах на русском и</w:t>
      </w:r>
      <w:r>
        <w:rPr>
          <w:rFonts w:cs="Times New Roman" w:ascii="Times New Roman" w:hAnsi="Times New Roman"/>
          <w:sz w:val="28"/>
          <w:szCs w:val="19"/>
        </w:rPr>
        <w:t xml:space="preserve"> </w:t>
      </w:r>
      <w:r>
        <w:rPr>
          <w:rStyle w:val="Applestylespan"/>
          <w:rFonts w:cs="Times New Roman" w:ascii="Times New Roman" w:hAnsi="Times New Roman"/>
          <w:sz w:val="28"/>
          <w:szCs w:val="19"/>
        </w:rPr>
        <w:t>английском языках, причем оба текста аутентичны и имеют одинаковую</w:t>
      </w:r>
      <w:r>
        <w:rPr>
          <w:rFonts w:cs="Times New Roman" w:ascii="Times New Roman" w:hAnsi="Times New Roman"/>
          <w:sz w:val="28"/>
          <w:szCs w:val="19"/>
        </w:rPr>
        <w:t xml:space="preserve"> </w:t>
      </w:r>
      <w:r>
        <w:rPr>
          <w:rStyle w:val="Applestylespan"/>
          <w:rFonts w:cs="Times New Roman" w:ascii="Times New Roman" w:hAnsi="Times New Roman"/>
          <w:sz w:val="28"/>
          <w:szCs w:val="19"/>
        </w:rPr>
        <w:t>силу. Контракт вступает в силу с момента получения Продавцом</w:t>
      </w:r>
      <w:r>
        <w:rPr>
          <w:rFonts w:cs="Times New Roman" w:ascii="Times New Roman" w:hAnsi="Times New Roman"/>
          <w:sz w:val="28"/>
          <w:szCs w:val="19"/>
        </w:rPr>
        <w:t xml:space="preserve"> </w:t>
      </w:r>
      <w:r>
        <w:rPr>
          <w:rStyle w:val="Applestylespan"/>
          <w:rFonts w:cs="Times New Roman" w:ascii="Times New Roman" w:hAnsi="Times New Roman"/>
          <w:sz w:val="28"/>
          <w:szCs w:val="19"/>
        </w:rPr>
        <w:t>авансового платежа.</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14. Юридические адреса сторон и реквизиты сторон:</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Продавец: _________________________________</w:t>
      </w:r>
    </w:p>
    <w:p>
      <w:pPr>
        <w:pStyle w:val="Normal"/>
        <w:suppressAutoHyphens w:val="true"/>
        <w:spacing w:lineRule="auto" w:line="360" w:before="0" w:after="0"/>
        <w:ind w:firstLine="709"/>
        <w:jc w:val="both"/>
        <w:rPr>
          <w:rFonts w:ascii="Times New Roman" w:hAnsi="Times New Roman" w:cs="Times New Roman"/>
          <w:sz w:val="28"/>
          <w:szCs w:val="19"/>
        </w:rPr>
      </w:pPr>
      <w:r>
        <w:rPr>
          <w:rStyle w:val="Applestylespan"/>
          <w:rFonts w:cs="Times New Roman" w:ascii="Times New Roman" w:hAnsi="Times New Roman"/>
          <w:sz w:val="28"/>
          <w:szCs w:val="19"/>
        </w:rPr>
        <w:t>Покупатель: ________________________</w:t>
      </w:r>
    </w:p>
    <w:p>
      <w:pPr>
        <w:pStyle w:val="Style11"/>
        <w:suppressAutoHyphens w:val="true"/>
        <w:spacing w:lineRule="auto" w:line="360" w:before="0" w:after="0"/>
        <w:ind w:firstLine="709"/>
        <w:jc w:val="both"/>
        <w:rPr>
          <w:rFonts w:ascii="Times New Roman" w:hAnsi="Times New Roman" w:cs="Times New Roman"/>
          <w:sz w:val="28"/>
          <w:szCs w:val="19"/>
        </w:rPr>
      </w:pPr>
      <w:r>
        <w:rPr>
          <w:rFonts w:cs="Times New Roman"/>
          <w:sz w:val="28"/>
          <w:szCs w:val="19"/>
        </w:rPr>
      </w:r>
      <w:r>
        <w:br w:type="page"/>
      </w:r>
    </w:p>
    <w:p>
      <w:pPr>
        <w:pStyle w:val="Normal"/>
        <w:rPr>
          <w:rFonts w:ascii="Times New Roman" w:hAnsi="Times New Roman" w:cs="Times New Roman"/>
          <w:sz w:val="28"/>
          <w:szCs w:val="19"/>
          <w:lang w:eastAsia="ru-RU"/>
        </w:rPr>
      </w:pPr>
      <w:r>
        <w:rPr>
          <w:rFonts w:cs="Times New Roman" w:ascii="Times New Roman" w:hAnsi="Times New Roman"/>
          <w:sz w:val="28"/>
          <w:szCs w:val="19"/>
          <w:lang w:eastAsia="ru-RU"/>
        </w:rPr>
      </w:r>
    </w:p>
    <w:p>
      <w:pPr>
        <w:pStyle w:val="Style11"/>
        <w:suppressAutoHyphens w:val="true"/>
        <w:spacing w:lineRule="auto" w:line="360" w:before="0" w:after="0"/>
        <w:ind w:firstLine="709"/>
        <w:jc w:val="both"/>
        <w:rPr>
          <w:sz w:val="28"/>
          <w:szCs w:val="19"/>
        </w:rPr>
      </w:pPr>
      <w:r>
        <w:rPr>
          <w:sz w:val="28"/>
          <w:szCs w:val="19"/>
        </w:rPr>
        <w:t>Приложение 4</w:t>
      </w:r>
    </w:p>
    <w:p>
      <w:pPr>
        <w:pStyle w:val="Style11"/>
        <w:suppressAutoHyphens w:val="true"/>
        <w:spacing w:lineRule="auto" w:line="360" w:before="0" w:after="0"/>
        <w:ind w:firstLine="709"/>
        <w:jc w:val="both"/>
        <w:rPr>
          <w:sz w:val="28"/>
          <w:szCs w:val="19"/>
        </w:rPr>
      </w:pPr>
      <w:r>
        <w:rPr>
          <w:sz w:val="28"/>
          <w:szCs w:val="19"/>
        </w:rPr>
      </w:r>
    </w:p>
    <w:p>
      <w:pPr>
        <w:pStyle w:val="Style11"/>
        <w:suppressAutoHyphens w:val="true"/>
        <w:spacing w:lineRule="auto" w:line="360" w:before="0" w:after="0"/>
        <w:ind w:firstLine="709"/>
        <w:jc w:val="both"/>
        <w:rPr>
          <w:sz w:val="28"/>
          <w:szCs w:val="19"/>
        </w:rPr>
      </w:pPr>
      <w:r>
        <w:rPr>
          <w:sz w:val="28"/>
          <w:szCs w:val="19"/>
        </w:rPr>
        <w:t>ПРИМЕРНЫЙ ДОГОВОР</w:t>
      </w:r>
    </w:p>
    <w:p>
      <w:pPr>
        <w:pStyle w:val="Style11"/>
        <w:suppressAutoHyphens w:val="true"/>
        <w:spacing w:lineRule="auto" w:line="360" w:before="0" w:after="0"/>
        <w:ind w:firstLine="709"/>
        <w:jc w:val="both"/>
        <w:rPr>
          <w:sz w:val="28"/>
          <w:szCs w:val="19"/>
        </w:rPr>
      </w:pPr>
      <w:r>
        <w:rPr>
          <w:sz w:val="28"/>
          <w:szCs w:val="19"/>
        </w:rPr>
        <w:t>страхования имущества предприятий и граждан</w:t>
      </w:r>
    </w:p>
    <w:p>
      <w:pPr>
        <w:pStyle w:val="Style11"/>
        <w:suppressAutoHyphens w:val="true"/>
        <w:spacing w:lineRule="auto" w:line="360" w:before="0" w:after="0"/>
        <w:ind w:firstLine="709"/>
        <w:jc w:val="both"/>
        <w:rPr>
          <w:sz w:val="28"/>
          <w:szCs w:val="19"/>
        </w:rPr>
      </w:pPr>
      <w:r>
        <w:rPr>
          <w:sz w:val="28"/>
          <w:szCs w:val="19"/>
        </w:rPr>
        <w:t>г.________________ "___"_______19__г.</w:t>
      </w:r>
    </w:p>
    <w:p>
      <w:pPr>
        <w:pStyle w:val="Style11"/>
        <w:suppressAutoHyphens w:val="true"/>
        <w:spacing w:lineRule="auto" w:line="360" w:before="0" w:after="0"/>
        <w:ind w:firstLine="709"/>
        <w:jc w:val="both"/>
        <w:rPr>
          <w:sz w:val="28"/>
          <w:szCs w:val="19"/>
        </w:rPr>
      </w:pPr>
      <w:r>
        <w:rPr>
          <w:sz w:val="28"/>
          <w:szCs w:val="19"/>
        </w:rPr>
        <w:t>______________ (наименование страховщика), именуем_____ в дальнейшем Страховщик, в лице _______________ (должность, ф.и.о.), действующего на основании _______________ (устава, положения), с одной стороны, и________________ (наименование страхователя), в лице _________ (должность, ф.и.о.), действующего на основании ________ (устава, положения), либо _________ (ф.и.о. гражданина-страхователя, его домашний адрес, телефон, паспортные данные), именуем_____ в дальнейшем Страхователь, с другой стороны, заключили настоящий договор о нижеследующем.</w:t>
      </w:r>
    </w:p>
    <w:p>
      <w:pPr>
        <w:pStyle w:val="Style11"/>
        <w:suppressAutoHyphens w:val="true"/>
        <w:spacing w:lineRule="auto" w:line="360" w:before="0" w:after="0"/>
        <w:ind w:firstLine="709"/>
        <w:jc w:val="both"/>
        <w:rPr>
          <w:sz w:val="28"/>
          <w:szCs w:val="19"/>
        </w:rPr>
      </w:pPr>
      <w:r>
        <w:rPr>
          <w:sz w:val="28"/>
          <w:szCs w:val="19"/>
        </w:rPr>
        <w:t>1. Страховщик обязуется возместить Страхователю в пределах страховой суммы понесенные им убытки от повреждения, уничтожения, утраты в результате пожара, кражи со взломом, грабежа, разбоя следующего имущества Страхователя:__________</w:t>
      </w:r>
    </w:p>
    <w:p>
      <w:pPr>
        <w:pStyle w:val="Style11"/>
        <w:suppressAutoHyphens w:val="true"/>
        <w:spacing w:lineRule="auto" w:line="360" w:before="0" w:after="0"/>
        <w:ind w:firstLine="709"/>
        <w:jc w:val="both"/>
        <w:rPr>
          <w:sz w:val="28"/>
          <w:szCs w:val="19"/>
        </w:rPr>
      </w:pPr>
      <w:r>
        <w:rPr>
          <w:sz w:val="28"/>
          <w:szCs w:val="19"/>
        </w:rPr>
        <w:t>Страхователя платеж возмещение________________</w:t>
      </w:r>
    </w:p>
    <w:p>
      <w:pPr>
        <w:pStyle w:val="Style11"/>
        <w:suppressAutoHyphens w:val="true"/>
        <w:spacing w:lineRule="auto" w:line="360" w:before="0" w:after="0"/>
        <w:ind w:firstLine="709"/>
        <w:jc w:val="both"/>
        <w:rPr>
          <w:sz w:val="28"/>
          <w:szCs w:val="19"/>
        </w:rPr>
      </w:pPr>
      <w:r>
        <w:rPr>
          <w:sz w:val="28"/>
          <w:szCs w:val="19"/>
        </w:rPr>
        <w:t>Итого: _________________________________________________</w:t>
      </w:r>
    </w:p>
    <w:p>
      <w:pPr>
        <w:pStyle w:val="Style11"/>
        <w:suppressAutoHyphens w:val="true"/>
        <w:spacing w:lineRule="auto" w:line="360" w:before="0" w:after="0"/>
        <w:ind w:firstLine="709"/>
        <w:jc w:val="both"/>
        <w:rPr>
          <w:sz w:val="28"/>
          <w:szCs w:val="19"/>
        </w:rPr>
      </w:pPr>
      <w:r>
        <w:rPr>
          <w:sz w:val="28"/>
          <w:szCs w:val="19"/>
        </w:rPr>
        <w:t>2. Страхователь обязуется:</w:t>
      </w:r>
    </w:p>
    <w:p>
      <w:pPr>
        <w:pStyle w:val="Style11"/>
        <w:suppressAutoHyphens w:val="true"/>
        <w:spacing w:lineRule="auto" w:line="360" w:before="0" w:after="0"/>
        <w:ind w:firstLine="709"/>
        <w:jc w:val="both"/>
        <w:rPr>
          <w:sz w:val="28"/>
          <w:szCs w:val="19"/>
        </w:rPr>
      </w:pPr>
      <w:r>
        <w:rPr>
          <w:sz w:val="28"/>
          <w:szCs w:val="19"/>
        </w:rPr>
        <w:t>а) уплатить Страховщику в 5-дневный срок со дня подписания настоящего договора обусловленный страховой платеж;</w:t>
      </w:r>
    </w:p>
    <w:p>
      <w:pPr>
        <w:pStyle w:val="Style11"/>
        <w:suppressAutoHyphens w:val="true"/>
        <w:spacing w:lineRule="auto" w:line="360" w:before="0" w:after="0"/>
        <w:ind w:firstLine="709"/>
        <w:jc w:val="both"/>
        <w:rPr>
          <w:sz w:val="28"/>
          <w:szCs w:val="19"/>
        </w:rPr>
      </w:pPr>
      <w:r>
        <w:rPr>
          <w:sz w:val="28"/>
          <w:szCs w:val="19"/>
        </w:rPr>
        <w:t>б) сообщать Страховщику незамедлительно обо всех обстоятельствах, влияющих на степень риска наступления страхового случая (изменение в принадлежности имущества, т.е. сдача в аренду, на хранение, в залог, переоборудование и т.п.);</w:t>
      </w:r>
    </w:p>
    <w:p>
      <w:pPr>
        <w:pStyle w:val="Style11"/>
        <w:suppressAutoHyphens w:val="true"/>
        <w:spacing w:lineRule="auto" w:line="360" w:before="0" w:after="0"/>
        <w:ind w:firstLine="709"/>
        <w:jc w:val="both"/>
        <w:rPr>
          <w:sz w:val="28"/>
          <w:szCs w:val="19"/>
        </w:rPr>
      </w:pPr>
      <w:r>
        <w:rPr>
          <w:sz w:val="28"/>
          <w:szCs w:val="19"/>
        </w:rPr>
        <w:t>в) соблюдать установленные правила эксплуатации имущества, обеспечивать его сохранность;</w:t>
      </w:r>
    </w:p>
    <w:p>
      <w:pPr>
        <w:pStyle w:val="Style11"/>
        <w:suppressAutoHyphens w:val="true"/>
        <w:spacing w:lineRule="auto" w:line="360" w:before="0" w:after="0"/>
        <w:ind w:firstLine="709"/>
        <w:jc w:val="both"/>
        <w:rPr>
          <w:sz w:val="28"/>
          <w:szCs w:val="19"/>
        </w:rPr>
      </w:pPr>
      <w:r>
        <w:rPr>
          <w:sz w:val="28"/>
          <w:szCs w:val="19"/>
        </w:rPr>
        <w:t>г) при повреждении, уничтожении или утрате имущества в результате страхового события: незамедлительно (не позднее 3-х суток, считая со дня, когда он узнал или должен был узнать об указанных обстоятельствах) сообщать об этом Страховщику принимать все возможные меры к предотвращению и уменьшению ущерба, спасению имущества сообщать в компетентные органы (милицию, госпожнадзор, аварийные службы и т.д.) о страховых событиях, на случай наступления которых проводится страхование по настоящему договору сохранять пострадавшее имущество, если это не противоречит интересам безопасности, до осмотра его представителем Страховщика в том виде, в котором оно оказалось после страхового события.</w:t>
      </w:r>
    </w:p>
    <w:p>
      <w:pPr>
        <w:pStyle w:val="Style11"/>
        <w:suppressAutoHyphens w:val="true"/>
        <w:spacing w:lineRule="auto" w:line="360" w:before="0" w:after="0"/>
        <w:ind w:firstLine="709"/>
        <w:jc w:val="both"/>
        <w:rPr>
          <w:sz w:val="28"/>
          <w:szCs w:val="19"/>
        </w:rPr>
      </w:pPr>
      <w:r>
        <w:rPr>
          <w:sz w:val="28"/>
          <w:szCs w:val="19"/>
        </w:rPr>
        <w:t>3. При невыполнении обязательств, указанных в подпунктах "а"-"в" пункта 2 настоящего договора, Страховщик вправе досрочно расторгнуть договор либо приостановить его действие, а если невыполнение обязательств обнаружится после наступления страхового события, и это повлияет на возникновение убытка или увеличение его размера – отказать Страхователю в выплате страхового вознаграждения.</w:t>
      </w:r>
    </w:p>
    <w:p>
      <w:pPr>
        <w:pStyle w:val="Style11"/>
        <w:suppressAutoHyphens w:val="true"/>
        <w:spacing w:lineRule="auto" w:line="360" w:before="0" w:after="0"/>
        <w:ind w:firstLine="709"/>
        <w:jc w:val="both"/>
        <w:rPr>
          <w:sz w:val="28"/>
          <w:szCs w:val="19"/>
        </w:rPr>
      </w:pPr>
      <w:r>
        <w:rPr>
          <w:sz w:val="28"/>
          <w:szCs w:val="19"/>
        </w:rPr>
        <w:t>4. При невыполнении обстоятельств, указанных в подпункте "г" пункта 2 настоящего договора Страховщик вправе отказать в выплате страхового возмещения, если станет невозможным установление факта, причин или иных обстоятельств наступления страхового события, размера убытка.</w:t>
      </w:r>
    </w:p>
    <w:p>
      <w:pPr>
        <w:pStyle w:val="Style11"/>
        <w:suppressAutoHyphens w:val="true"/>
        <w:spacing w:lineRule="auto" w:line="360" w:before="0" w:after="0"/>
        <w:ind w:firstLine="709"/>
        <w:jc w:val="both"/>
        <w:rPr>
          <w:sz w:val="28"/>
          <w:szCs w:val="19"/>
        </w:rPr>
      </w:pPr>
      <w:r>
        <w:rPr>
          <w:sz w:val="28"/>
          <w:szCs w:val="19"/>
        </w:rPr>
        <w:t>5. Страховщик обязуется выплатить Страхователю страховое возмещение в соответствии с условиями настоящего договора.</w:t>
      </w:r>
    </w:p>
    <w:p>
      <w:pPr>
        <w:pStyle w:val="Style11"/>
        <w:suppressAutoHyphens w:val="true"/>
        <w:spacing w:lineRule="auto" w:line="360" w:before="0" w:after="0"/>
        <w:ind w:firstLine="709"/>
        <w:jc w:val="both"/>
        <w:rPr>
          <w:sz w:val="28"/>
          <w:szCs w:val="19"/>
        </w:rPr>
      </w:pPr>
      <w:r>
        <w:rPr>
          <w:sz w:val="28"/>
          <w:szCs w:val="19"/>
        </w:rPr>
        <w:t>6. Срок действия настоящего договора с___________ по ________</w:t>
      </w:r>
    </w:p>
    <w:p>
      <w:pPr>
        <w:pStyle w:val="Style11"/>
        <w:suppressAutoHyphens w:val="true"/>
        <w:spacing w:lineRule="auto" w:line="360" w:before="0" w:after="0"/>
        <w:ind w:firstLine="709"/>
        <w:jc w:val="both"/>
        <w:rPr>
          <w:sz w:val="28"/>
          <w:szCs w:val="19"/>
        </w:rPr>
      </w:pPr>
      <w:r>
        <w:rPr>
          <w:sz w:val="28"/>
          <w:szCs w:val="19"/>
        </w:rPr>
        <w:t>7.Юридические адреса и расчетные счета сторон:</w:t>
      </w:r>
    </w:p>
    <w:p>
      <w:pPr>
        <w:pStyle w:val="Style11"/>
        <w:suppressAutoHyphens w:val="true"/>
        <w:spacing w:lineRule="auto" w:line="360" w:before="0" w:after="0"/>
        <w:ind w:firstLine="709"/>
        <w:jc w:val="both"/>
        <w:rPr>
          <w:sz w:val="28"/>
          <w:szCs w:val="19"/>
        </w:rPr>
      </w:pPr>
      <w:r>
        <w:rPr>
          <w:sz w:val="28"/>
          <w:szCs w:val="19"/>
        </w:rPr>
        <w:t>Страховщик:_______________________________</w:t>
      </w:r>
    </w:p>
    <w:p>
      <w:pPr>
        <w:pStyle w:val="Style11"/>
        <w:suppressAutoHyphens w:val="true"/>
        <w:spacing w:lineRule="auto" w:line="360" w:before="0" w:after="0"/>
        <w:ind w:firstLine="709"/>
        <w:jc w:val="both"/>
        <w:rPr>
          <w:sz w:val="28"/>
          <w:szCs w:val="19"/>
        </w:rPr>
      </w:pPr>
      <w:r>
        <w:rPr>
          <w:sz w:val="28"/>
          <w:szCs w:val="19"/>
        </w:rPr>
        <w:t>Страхователь:____________________________</w:t>
      </w:r>
    </w:p>
    <w:p>
      <w:pPr>
        <w:pStyle w:val="Style11"/>
        <w:suppressAutoHyphens w:val="true"/>
        <w:spacing w:lineRule="auto" w:line="360" w:before="0" w:after="0"/>
        <w:ind w:firstLine="709"/>
        <w:jc w:val="both"/>
        <w:rPr>
          <w:sz w:val="28"/>
          <w:szCs w:val="19"/>
        </w:rPr>
      </w:pPr>
      <w:r>
        <w:rPr>
          <w:sz w:val="28"/>
          <w:szCs w:val="19"/>
        </w:rPr>
        <w:t>Подписи</w:t>
      </w:r>
    </w:p>
    <w:p>
      <w:pPr>
        <w:pStyle w:val="Style11"/>
        <w:suppressAutoHyphens w:val="true"/>
        <w:spacing w:lineRule="auto" w:line="360" w:before="0" w:after="0"/>
        <w:ind w:firstLine="709"/>
        <w:jc w:val="both"/>
        <w:rPr>
          <w:sz w:val="28"/>
          <w:szCs w:val="19"/>
        </w:rPr>
      </w:pPr>
      <w:r>
        <w:rPr>
          <w:sz w:val="28"/>
          <w:szCs w:val="19"/>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е документ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ГОВОР</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 учреждении общества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___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г. ___________ "___"_______ ____ г.</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______ "_________________________" в лице ______________, (наименование организации) (должность, Ф.И.О.)</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действующего на основании ____________, и _____"______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Устава, т.п.) (наименование организ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_______________________, в лице действующего на основании _______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должность, Ф.И.О.) (Устава, т.п.)</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именуемые в дальнейшем "Учредители", договорились создать в соответствии с действующим законодательством Российской Федерации Общество с ограниченной ответственностью "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УЧРЕДИТЕЛИ. ПОРЯДОК ИХ СОВМЕСТНОЙ ДЕЯТЕЛЬН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 Общество с ограниченной ответственностью "______________" (именуемое в дальнейшем "Общество") создается в соответствии с Гражданским кодексом Российской Федерации, Федеральным законом от 08.02.1998 N 14-ФЗ "Об обществах с ограниченной ответственностью" и иным действующим законодательством РФ.</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Состав учредителей Общества: 1) ______ "________________", зарегистрировано __________ (наименование организ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за ОГРН ____________ (свидетельство о государственной регистр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N ________ от "__"_________ ____ г.), ИНН: _____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р/с: ________, юридический адрес: _____________, фактический адрес:</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______ "_________________", зарегистрировано __________ (наименование организ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за ОГРН ____________________ (свидетельство о государственной регистр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N ____________ от "__"_________ ____ г.), ИНН: _______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р/с: _____________, юридический адрес: 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фактический адрес:________ ____________;</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В варианте с участием физических лиц, указываются Ф.И.О. полностью, паспортные данные и адрес места житель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 Обязанности учредителей по совершению действий, связанных с учреждением Общества, распределяются между ними следующим образ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_____"__________" обязуется в срок до "___"_______ ___ г.</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совершить следующие действия: 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_____"___________" обязуется в срок до "___"_______ ___ г. (наименование организации)</w:t>
      </w:r>
      <w:r>
        <w:rPr>
          <w:rStyle w:val="Appleconvertedspace"/>
          <w:rFonts w:cs="Times New Roman" w:ascii="Times New Roman" w:hAnsi="Times New Roman"/>
          <w:sz w:val="28"/>
          <w:szCs w:val="18"/>
        </w:rPr>
        <w:t xml:space="preserve"> </w:t>
      </w:r>
      <w:r>
        <w:rPr>
          <w:rStyle w:val="Applestylespan"/>
          <w:rFonts w:cs="Times New Roman" w:ascii="Times New Roman" w:hAnsi="Times New Roman"/>
          <w:sz w:val="28"/>
          <w:szCs w:val="18"/>
        </w:rPr>
        <w:t>совершить следующие действия: 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 Учредители обязуются нести расходы по учреждению Общества соразмерно количеству выкупаемых долей, отраженных в настоящем договор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НАИМЕНОВАНИЕ И МЕСТО НАХОЖДЕНИЯ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1. Полное официальное наименование Общества на русском язы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ство с ограниченной ответственностью "_______________", сокращенное наименование на русском языке: ООО "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2. Место нахождения Общества: 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3. Почтовый адрес: 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 ПРЕДМЕТ И ЦЕЛИ ДЕЯТЕЛЬНОСТ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1. Предмет и цели деятельности Общества подробно оговорены в Устав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2. Общество вправе совершать все действия, не запрещенные действующим законодательством РФ. Деятельность Общества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 ПРАВОВОЙ СТАТУС</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1. Общество приобретает права юридического лица с момента его государственной регистрации в установленном поряд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2. В соответствии с действующим законодательств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может иметь гражданские права и исполнять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3.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4.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связанных с его учреждением, только в случае последующего одобрения их действий Общим собранием участников Общества. При этом размер ответственности общества в любом случае не может превышать одну пятую оплаченного уставного капитал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5. Общество несет ответственность по своим обязательствам всем принадлежащим ему имуще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6. Общество не отвечает по обязательствам своих участник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9. Общество обязано хранить следующие документы по месту нахождения исполнительного орган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говор об учреждении Общества, протокол об учреждении Общества, устав Общества, а также внесенные в устав Общества и зарегистрированные в установленном порядке измен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 подтверждающий государственную регистрацию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ы, подтверждающие права Общества на имущество, находящееся на его баланс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нутренние документы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оложения о филиалах и представительствах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ы, связанные с эмиссией облигаций и иных эмиссионных ценных бумаг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отоколы общих собраний Участников Общества, заседаний Совета директоров (Наблюдательного совета) Общества, коллегиального исполнительного органа Общества и ревизионной комисси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списки аффилированных лиц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заключения ревизионной комиссии (Ревизора) Общества, аудитор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Общества, совета директоров (наблюдательного совета) Общества и исполнительных орган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 УСТАВНЫЙ КАПИТАЛ</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1. Уставный капитал Общества определяет минимальный размер его имущества, гарантирующего интересы креди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ставный капитал Общества составляется из номинальной стоимости долей его участник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На момент создания Общества его уставный капитал составляет _____________ (___________) руб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2. Размеры долей учредителей Общества в его уставном капитале и их номинальная стоимость при учреждени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_________________" (наименование организации) - ___%, номинальная стоимость доли - _________ руб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клад подлежит внесению _______ (в денежной форме, в форме имущественного вклада, в форме предоставления прав, ценных бумаг - указать конкрет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________________" (наименование организации) - ____%; номинальная стоимость доли - ___________ руб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клад подлежит внесению _______ (в денежной форме, в форме имущественного вклада, в форме предоставления прав, ценных бумаг - указать конкрет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Максимальный размер доли участника ограничен и составляет _____________, что составляет __% уставного капитал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ариант: Максимальный размер доли участника не ограничен.</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Соотношение долей участников может быть изменено (не может быть измене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3. На момент государственной регистрации Общества его уставный капитал должен быть оплачен учредителями не менее чем наполовин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______________" (наименование организации) обязуется к моменту государственной регистрации Общества внести не менее ___% своего вклада в уставный капитал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_______________" (наименование организации) обязуется к моменту государственной регистрации Общества внести не менее ___% своего вклада в уставный капитал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4. Каждый учредитель общества должен оплатить полностью свою долю в уставном капитале общества в течение 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5. В случае неполной оплаты доли в уставном капитале Общества в течение срока, определяемого в соответствии с п. 5.4 настоящего договора, неоплаченная часть доли переходит к обществу. Такая часть доли должна быть реализована Обществом в порядке и в сроки, которые установлены ст. 24 ФЗ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если любой из учредителей Общества не выполнит свои обязанности по оплате доли в уставном капитале Общества в сроки, установленные в п. 5.4 настоящего договора, он оплачивает Обществу штраф в размере ______ % стоимости неденежного вклада или невнесенной сумм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мечание: в соответствии с абз. 2 п. 3 ст. 16 ФЗ "Об обществах с ограниченной ответственностью" данное положение в договоре об учреждении может не предусматривать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6.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пользования имуществом. Денежная компенсация должна быть предоставлена единовременно в разумный срок с момента предъявления Обществом требования о ее предоставлении, если иной порядок предоставления денежной компенсации не установлен решением общего собрания участников Общества. Данное решение принимается общим собранием участников Общества без учета голосов участника Общества, передавшего Обществу для оплаты своей доли право пользования имуществом, которое прекратилось досроч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мечание: в соответствии с абз. 2 п. 3 ст. 15 ФЗ "Об обществах с ограниченной ответственностью" договором об учреждении общества могут быть предусмотрены иные способы и иной порядок предоставления участником общества компенсации досрочного прекращения права пользования имуществом, переданным им в пользование обществу для оплаты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непредоставления в установленный срок компенсации доля или часть доли в уставном капитале Общества, пропорциональные неоплаченной сумме (стоимости) компенсации, переходят к Обществу. Такая доля или часть доли должна быть реализована Обществом в порядке и в сроки, которые установлены ст. 24 ФЗ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7. 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мечание: в соответствии с п. 4 ст. 15 ФЗ "Об обществах с ограниченной ответственностью" договором об учреждении общества может быть предусмотрено ино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8. Не допускается освобождение учредителя Общества от обязанности оплатить долю в уставном капитале общества, в том числе путем зачета его требований к Обществ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9. Порядок изменения уставного капитала, а также порядок передачи участниками своих долей третьим лицам определяется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 РАСПРЕДЕЛЕНИЕ ПРИБЫЛИ ОБЩЕСТВА МЕЖДУ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 Общество вправе ежеквартально (раз в полгода или раз в год) принимать решение о распределении чистой прибыли между участниками Общества. Решение об распределении части прибыли Общества принимается Общим собранием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3. Общество принимает решение о распределении своей прибыли между участниками Общества и производит соответствующие выплаты с соблюдением требований об ограничении распределения прибыли между участниками Общества, установленными ст. 29 ФЗ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 ОРГАНЫ УПРАВЛЕНИЯ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1. Высшим органом Общества является Общее собрание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2. В Обществе предусмотрено образование Совета директо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3. Единоличным исполнительным органом Общества является - 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4. Коллегиальным исполнительным органом Общества является - 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5. Порядок формирования (избрания), прекращения полномочий, а также компетенция и процедура принятия решений органами управления Общества определяется его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 ВЫХОД УЧАСТНИКА ОБЩЕСТВА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1. Вопрос о возможности выхода участника из Общества, а также порядок такого выхода рассматривается в устав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 КОНТРОЛЬ, УЧЕТ И ОТЧЕТНОСТЬ</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1. Для осуществления своих прав по контролю каждый участник имеет право на получение информации и справок по всем вопросам, связанным с деятельностью Общества. Формы контроля, а также учета и отчетности определяются Уставом Общества, действующим законодательством РФ, а также решениями Общего собрания участник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 КОНФИДЕНЦИАЛЬНОСТЬ</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 Каждый из Учредителей обязуется не разглашать информацию, признанную конфиденциальной в установленном поряд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2. Передача информации, не подлежащей разглашению, третьим лицам, опубликование или иное разглашение такой информации может осуществляться лишь в порядке, установленном Общим собранием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 ФОРС-МАЖОР</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 Учредители освобождаются от частичного или полного исполнения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учредитель не мог ни предвидеть, ни предотвратить разумными мерами. К обстоятельствам непреодолимой силы относятся события, на которые Учредитель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2. Учредитель, ссылающийся на обстоятельства непреодолимой силы, обязан немедленно информировать других Учредителей о наступлении подобных обстоятельств в письменной форме, причем по требованию других Учредителей должен быть представлен удостоверяющий докумен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3. Учредитель, который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РАССМОТРЕНИЕ СПО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1. Учредители будут прилагать все усилия к тому, чтобы решать все разногласия и споры, которые могут возникнуть по настоящему Договору, в связи с ним или в результате его исполнения, путем перегово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2. Споры и разногласия, которые невозможно решить путем переговоров, решаются в судебном или ином установленном законом поряд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 ИЗМЕНЕНИЕ И РАСТОРЖЕНИЕ ДОГОВОР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1. Настоящий Договор может быть расторгнут по соглашению Учредите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2. Изменения в настоящий Договор вносятся в случаях, установленных законом, уставом Общества либо по единогласному решению Общего собрания участник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 ЗАКЛЮЧИТЕЛЬНЫЕ ПОЛОЖ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се изменения и дополнения к настоящему Договору будут оформляться в письменной форме и регистрироваться в установленном порядке.</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ПОДПИСИ УЧРЕДИТЕЛЕЙ</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r>
        <w:br w:type="page"/>
      </w:r>
    </w:p>
    <w:p>
      <w:pPr>
        <w:pStyle w:val="Normal"/>
        <w:rPr>
          <w:rStyle w:val="Applestylespan"/>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Приложение 6</w:t>
      </w:r>
    </w:p>
    <w:p>
      <w:pPr>
        <w:pStyle w:val="Normal"/>
        <w:suppressAutoHyphens w:val="true"/>
        <w:spacing w:lineRule="auto" w:line="360" w:before="0" w:after="0"/>
        <w:ind w:firstLine="709"/>
        <w:jc w:val="both"/>
        <w:rPr>
          <w:rStyle w:val="Applestylespan"/>
          <w:rFonts w:ascii="Times New Roman" w:hAnsi="Times New Roman" w:cs="Times New Roman"/>
          <w:sz w:val="28"/>
          <w:szCs w:val="18"/>
        </w:rPr>
      </w:pPr>
      <w:r>
        <w:rPr/>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СТА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ства с огp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______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г.Москва, 200__ год</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ОБЩИЕ ПОЛОЖЕH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 Общество с ограниченной ответственностью "______________" (далее - общество) является обществом, уставный капитал которого разделен на доли и участники которого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ство осуществляет свою деятельность на основании настоящего устава, Федерального закона "Об обществах с ограниченной ответственностью" и других нормативных ак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Общество создано путем учреждения по решению учредительного собрания (вариант: решению участника) от "___"_________ 200__ г.</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Настоящая редакция устава утверждена в связи с приведением его в соответствие с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Общество создано путем учреждения по решению участника от "___"_________ 200__ г.</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Настоящая редакция устава утверждена в связи с приведением его в соответствие с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 Полное фирменное наименование общества - Общество с ограниченной ответственностью "___________________", сокращенное фирменное наименование общества – ООО "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 Место нахождения общества: __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5. Общество создано на неограниченный срок.</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ЦЕЛИ И ВИДЫ ДЕЯТЕЛЬH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1. Целью деятельности общества является получение прибы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2. Основными видами деятельности общества являю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3. Общество вправе осуществлять иные виды деятельности, не запрещенные законодательством, направленные на достижение уставных це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4. Осуществление видов деятельности, требующих лицензирования, производится обществом после получения соответствующей лиценз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 ПРАВОВОЕ ПОЛОЖЕHИ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1. Общество является юридическим лицом; вправе в установленном порядке открывать банковские счета на территории Российской Федерации и за ее пределами; имеет круглую печать, может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3. Имущество общества состоит из уставного капитала, полученных доходов, а также иного имущества, пpиобpетенного им по основаниям, допускаемым правовыми актами Российской Федер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4. Общество несет ответственность по своим обязательствам всем пpинадлежащим ему имуще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5. Участники общества не отвечают по обязательствам общества и несут риск убытков, связанных с его деятельностью, в пределах стоимости принадлежащих им долей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7. Общество не отвечает по обязательствам участника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8.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9.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10. Общество может иметь дочерние и зависимые хозяйственные общества с правами юридического лица, созданные на теppитоpии Российской Федерации в соответствии с действующим законодательством, а за пределами теppитоpии Российской Федерации – также в соответствии с законодательством иностранного государства, на теppитоpии которого создано дочернее или зависимое хозяйственное общество, если иное не пpедусмотpено международными договорами Российской Федер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11. Общество может создавать филиалы и открывать представительства с соблюдением требований действующего законодательства, а за пределами теppитоpии Российской Федерации также в соответствии с законодательством иностранного государства, на теppитоpии которого создаются филиалы или открываются представительства, если иное не пpедусмотpено международными договорами Российской Федер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 ПРАВА И ОБЯЗАHHОСТИ УЧАСТHИКОВ ОБЩЕСТВА, ИСКЛЮЧЕHИЕ УЧАСТHИКА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1. Участники общества вправ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участвовать в управлении делами общества в порядке, установленном действующим законодательством и настоящим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олучать информацию о деятельности общества и знакомиться с его бухгалтерскими книгами и иной документацией в установленном его уставом поряд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инимать участие в распределении прибы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 порядке, предусмотренном действующим законодательством и настоящим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ыйти из общества путем отчуждения своей доли обществу, если такая возможность предусмотрена настоящим уставом, или потребовать приобретения обществом доли в случаях, предусмотренных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олучить в случае ликвидации общества часть имущества, оставшегося после расчетов с кредиторами, или его стоимость.</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частники общества имеют также другие права, предусмотренные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2. Иные права (дополнительные права) участника (участников) общества могут быть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3. Участники общества обязаны: - оплачивать доли в уставном капитале общества в порядке, в размерах и в сроки, которые предусмотрены действующим законодательством и договором об учреждени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не разглашать конфиденциальную информацию о деятельност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частники общества несут и другие обязанности, предусмотренные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4. Иные обязанности (дополнительные обязанности) участника (участников) общества могут быть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5.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ля участника общества, исключенного из общества, переходит к обществу с даты вступления в законную силу решения суда об исключении участника общества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 этом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 УСТАВHЫЙ КАПИТАЛ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1. Уставный капитал общества определяет минимальный pазмеp имущества общества, гаpантиpующего интересы кредиторов, состоит из номинальной стоимости долей его участников и составляет ______________________ руб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2. Размер доли участника общества соответствует соотношению номинальной стоимости его доли и уставного капитала общества.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устав могут быть включены следующие полож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Максимальный размер доли участника общества не может превышать _____ % уставного капитал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Соотношение долей участников общества не может изменять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3.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4.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Номинальная стоимость или увеличение номинальной стоимости доли участника общества, оплачиваемой такими неденежными средствами, не может превышать сумму оценки указанного имущества, определенную независимым оценщик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устав может быть включено следующее положе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ля оплаты долей в уставном капитале общества не могут быть внесены следующие виды имущества: _____________________________________________________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5. Имущество, переданное участником обществу в качестве вклада, а также все, приобретенное обществом за свой счет, является собственностью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6.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6. Увеличение уставного капитала общества может осуществляться за счет имущества общества, и (или) за счет дополнительных вкладов участников общества. Увеличение уставного капитала общества за счет вкладов третьих лиц, принимаемых в общество, не допуск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7.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Решение об увеличении уставного капитала общества за счет имущества общества принимается только на основании данных бухгалтерской отчетности общества за год, предшествующий году, в течение которого принято такое реше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 увеличении уставного капитала общества за счет имущества пропорционально увеличивается номинальная стоимость долей всех участников общества без изменения размеров их до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8. Общее собрание участников общества большинством не менее двух третей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Такое решение принимается всеми участниками общества единоглас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8. Общее собрание участников общества большинством не менее двух третей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Такое решение принимается всеми участниками общества единоглас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заявлении участника общества должны быть указаны размер и состав вклада, порядок и срок его внесения, а также размер доли, которую участник общества хотел бы иметь в уставном капитале общества. В заявлении могут быть указаны и иные условия внесения вкладов и вступления в обществ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9. Общество вправе, а в случаях, предусмотренных действующим законодательством, обязано уменьшить свой уставный капитал.</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 этом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действующим законодательством на дату представления документов для государственной регистрации соответствующих изменений в уставе общества, а в случаях, если в соответствии с действующим законодательством общество обязано уменьшить свой уставный капитал, на дату государственной регистраци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меньшение уставного капитала общества путем уменьшения номинальной стоимости долей всех участников общества осуществляется с сохранением размеров долей всех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10.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действующим законодательством на дату государственной регистрации общества, общество подлежит ликвид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Стоимость чистых активов общества определяется в порядке, установленном федеральным законом и издаваемыми в соответствии с ним нормативными акт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устав может быть включено следующее положе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12. Общество создает pезеpвный фонд в pазмеpе ___ % от уставного капитала путем ежегодных отчислений в pазмеpе __ % от чистой прибыли до достижения фондом указанного pазмеpа. Средства pезеpвного фонда предназначены для покрытия убытков и используются по решению общего собрания участков в случае отсутствия у общества иных средст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 ПОРЯДОК ПЕРЕХОДА ДОЛИ В УСТАВHОМ КАПИТАЛЕ ОБЩЕ-СТВА. ВЫХОД УЧАСТHИКА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только с согласия других участников общества. 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только с согласия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3. Продажа либо отчуждение иным образом доли или части доли в уставном капитале общества третьим лицам не допуск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4. Доля участника общества может быть отчуждена до полной ее оплаты только в части, в которой она оплачен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5. Участники общества пользуются преимущественным правом покупки доли или части доли участника общества по цене предложения третьему лицу пропорционально размерам своих долей.</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6.5. Участники общества пользуются преимущественным правом покупки доли или части доли участника общества по цене _____________ (далее – заранее определенная цена) пропорционально размерам своих до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казанная цена покупки доли или части доли должна быть одинаковой для всех участников общества вне зависимости от принадлежности такой доли или такой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5. Участники общества пользуются преимущественным правом покупки доли или части доли участника общества по цене, которая будет соответствовать части стоимости чистых активов общества, определенных на основании данных бухгалтерской отчетности общества за последний отчетный период, предшествующий дате предложения, пропорциональной размеру доли участника или части доли участника (далее – заранее определенная цен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казанная цена покупки доли или части доли должна быть одинаковой для всех участников общества вне зависимости от принадлежности такой доли или такой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5. Участники общества пользуются преимущественным правом покупки доли или части доли участника общества по цене, которая будет соответствовать балансовой стоимости активов общества на последнюю отчетную дату, предшествующую дате предложения, пропорциональной размеру доли участника или части доли участника (далее – заранее определенная цен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казанная цена покупки доли или части доли должна быть одинаковой для всех участников общества вне зависимости от принадлежности такой доли или такой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5. Участники общества пользуются преимущественным правом покупки доли или части доли участника общества по цене, которая будет соответствовать размеру чистой прибыли общества, определенного на основании данных бухгалтерской отчетности общества за последний отчетный период, предшествующий дате предложения, пропорциональной размеру доли участника или части доли участника (далее – заранее определенная цен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казанная цена покупки доли или части доли должна быть одинаковой для всех участников общества вне зависимости от принадлежности такой доли или такой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Цена покупки доли или части доли в уставном капитале может устанавливаться на основании и других критериев, определяющих стоимость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Необходимо помнить, чт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6. Общество пользуется преимущественным правом покупки доли или части доли, принадлежащих участнику общества, по цене предложения третьему лицу, если другие участники общества не использовали свое преимущественное право покупки доли или части доли участник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6. Общество пользуется преимущественным правом покупки доли или части доли, принадлежащих участнику общества, по заранее определенной цене. При этом осуществление обществом преимущественного права покупки доли или части доли по заранее определенной цене допускается только при условии, что цена покупки обществом доли или части доли не ниже установленной для участников общества цен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6. Общество не имеет преимущественного права покупки доли или части доли, принадлежащих участнику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устав могут быть включены следующие полож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7. Участники общества и общество (если уставом предусмотрено преимущественного право общества) имеют преимущественное право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цены. Данная редакция пункта учитывает преимущественное право общества на покупк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8. Участник общества вправе предложить долю или часть доли в уставном капитале общества всем участникам общества непропорционально размерам их доле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9. Уступка указанных преимущественных прав покупки доли или части доли в уставном капитале общества не допуск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0.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настоящим уставом.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1. 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2. Если участники общества в течение установленного срока не воспользовались своим преимущественным правом покупки доли или части доли в уставном капитале общества, то общество вправе воспользоваться преимущественным правом покупки доли или части доли в уставном капитале общества в течение _____________ дней со дня окончания срока на преимущественную покупку доли (ее части) участник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анный пункт должен быть включен в устав, если уставом предусмотрено преимущественное право покупки обществом доли или част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3.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4. Преимущественное право покупки доли или части доли в уставном капитале общества прекращаются в день:</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истечения срока использования данного преимущественного пра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установленного настоящим уставом срока осуществления указанного преимущественного пра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Заявление общества об отказе от использования преимущественного права покупки доли или части доли в уставном капитале общества представляется в установленный настоящим уставом срок участнику общества, направившему оферту о продаже доли или части доли, единоличным исполнительным органом общества, если решение этого вопроса не отнесено уставом общества к компетенции иного органа общества. Данный пункт должен быть включен в устав, если уставом предусмотрено преимущественное право покупки обществом доли или част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5. В случае если в течение тридцати дней с даты получения оферты обществом участники общества или общество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цены. В случае если заранее определенная цена покупки доли или части доли обществом отличается от заранее определенной цены покупки доли или части доли участниками общества, доля или часть доли в уставном капитале общества может быть продана третьему лицу по цене, которая не ниже заранее определенной цены покупки доли или части доли обществом. Данная редакция пункта учитывает наличие у общества преимущественного права покупк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6.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 принятия наследником умершего участника общества наследства управление его долей в уставном капитале общества осуществляется в порядке, предусмотренном Гражданским кодексом РФ.</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6. Переход доли в уставном капитале общества к наследникам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Решение участников общества о согласии на переход доли в уставном капитале общества к наследникам граждан и правопреемникам юридических лиц, являвшихся участниками общества, или отказе в таком переходе должно быть принято на общем собрании участников общества не позднее 60 дней с момента предъявления соответствующего требования наследниками и правопреемниками юридических лиц, являвшихся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 принятия наследником умершего участника общества наследства управление его долей в уставном капитале общества осуществляется в порядке, предусмотренном Гражданским кодексом РФ.</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если согласие участников общества на переход доли или части доли не получено, доля или часть доли переходит к обществу с даты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6. Доли в уставном капитале общества не могут переходить к наследникам граждан и к правопреемникам юридических лиц, являвшихся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Доля или часть доли умершего, реорганизованного или ликвидированного участника общества переходит к обществу в день, следующий за датой получения обществом информации о смерти, реорганизации или ликвидации участника общества.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7. В случае если настоящим уставом предусмотрена необходимость получить согласие участников общества на переход доли или части доли в уставном капитале общества к третьему лицу, такое согласие считается полученным при условии, что всеми участниками общества в течение тридцати дней или иного определенного уставом срока со дня получения соответствующего обращения или оферты обществом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к третьему лицу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 Данное предложение необходимо включить в устав, если им предусмотрена необходимость получить согласие участников общества на переход доли или части доли в уставном капитале общества к третьему лиц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если настоящим уставом предусмотрена необходимость получить согласие общества на отчуждение доли или части доли в уставном капитале общества участникам общества или третьим лицам, такое согласие считается полученным участником общества, отчуждающим долю или часть доли, при условии, что в течение тридцати дней со дня обращения к обществу или в течение иного определенного уставом общества срока им получено согласие общества, выраженное в письменной форме, либо от общества не получен отказ в даче согласия на отчуждение доли или части доли, выраженный в письменной форме. Данное предложение необходимо включить в устав, если им предусмотрена необходимость получить согласие общества на отчуждение доли или части доли в уставном капитале общества к третьему лиц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8.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 Нотариальное удостоверение не требуется в случае перехода доли к обществу в порядке, предусмотренном с. 23, п. 2 ст. 26 Федерального закона "Об обществах с ограниченной ответственностью", а также распределения доли между участниками общества и продажи доли всем или некоторым участникам общества либо третьим лицам в соответствии со ст. 24 Федерального закона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19.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прав и обязанностей, предусмотренных соответственно абз. 2 п. 2 ст. 8 и абз. 2 п. 2 ст. 9 Федерального закона "Об обществах с ограниченной ответственностью".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осле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соответствующих изменений в единый государственный реестр юридических лиц переход доли или части доли может быть оспорен только в судебном порядке путем предъявления иска в арбитражный суд.</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20. Участник общества вправе выйти из общества путем отчуждения доли обществу независимо от согласия других его участников ил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ри этом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выхода участника общества из общест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Уставом может быть предусмотрен иной срок выплаты стоим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20. Участник общества не вправе выйти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 ПРИОБРЕТЕНИЕ ОБЩЕСТВОМ ДОЛИ ИЛИ ЧАСТИ ДОЛИ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1. Общество не вправе приобретать доли или части долей в своем уставном капитале, за исключением случаев, предусмотренных настоящим уставом и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2. Доля или часть доли переходит к обществу с дат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получения обществом требования участника общества о ее приобрете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получения обществом заявления участника общества о выходе из общества; Данный пункт необходимо включить, если право на выход из общества участника предусмотрено настоящим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 истечения срока оплаты доли в уставном капитале общества или предоставления компенсации, предусмотренной п. 3 ст. 14 Федерального закона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 вступления в законную силу решения суда об исключении участника общества из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 Данный пункт необходимо включить в устав, если им предусмотрена возможность замены умерших и реорганизованных участников наследник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 оплаты обществом действительной стоимости доли или части доли, принадлежащих участнику общества, по требованию его кредито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3.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4.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 если меньший срок не предусмотрен действующим законодательством или настоящим уставом. Данный срок может быть изменен уста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 ФИHАHСОВЫЙ ГОД ОБЩЕСТВА. РАСПРЕДЕЛЕHИЕ ПРИБЫ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1. Финансовый год для общества устанавливается с 01 января по 31 декабр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2. Бухгалтерский учет и отчетность общества осуществляет главный бухгалтер, назначаемый генеральным директором общества. Главный бухгалтер в своей деятельности руководствуется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8.3. Балансовая и чистая прибыль общества определяются в соответствии с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4. 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5. Часть прибыли общества, предназначенная для pаспpеделения между его участниками, pаспpеделяется пpопоpционально их долям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6. Общество не вправе принимать решение о распределении своей прибыли между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 полной оплаты всего уставного капитал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 выплаты действительной стоимости доли или части доли участника общества в случаях, предусмотренных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 иных случаях, предусмотренных федеральными закон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7. Общество не вправе выплачивать участникам общества прибыль, решение о распределении которой между участниками общества принят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 иных случаях, предусмотренных федеральными закон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 (относится к разделам 9-16):</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 УПРАВЛЕНИЕ ОБЩЕСТВОМ</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9.1. Органами управления обществом являются общее собрание участников общества и генеральный директор.</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2. Образование совета директоров (наблюдательного совета) и ревизионной комиссии настоящим уставом не пpедусматpив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 ОБЩЕЕ СОБРАНИЕ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 Общее собрание участников общества является высшим органом управления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4. К компетенции общего собрания участников относится решение следующих вопрос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изменение устава общества, в том числе изменение размера уставного капитал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 избрание генерального директора общества и досрочное прекращение его полномочий, а также принятие решения о передаче полномочий единоличного исполнительного органа общества (генерального директора) управляющему, утверждение такого управляющего и условий договора с ни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 утверждение годовых отчетов и годовых бухгалтерских баланс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 принятие решения о распределении чистой прибыли общества между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 утверждение (принятие) документов, регулирующих внутреннюю деятельность общества (внутренних документ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 принятие решения о размещении обществом облигаций и иных эмиссионных ценных бумаг;</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 назначение аудиторской проверки, утверждение аудитора и определение размера оплаты его услуг;</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 принятие решения о реорганизации или ликвидаци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 назначение ликвидационной комиссии и утверждение ликвидационных баланс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решение иных вопросов, предусмотренных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опросы, отнесенные к исключительной компетенции общего собрания участников общества, не могут быть переданы им на решение генерального директор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5. Общее собрание участников общества может быть очередным или внеочередны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бщество обязано ежегодно не позднее 4-х месяцев и не ранее 2-х месяцев после окончания финансового года проводить годовое (очередное) общее собрание участников общества и утвердить его итог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pоводимые помимо очередного общие собрания участников являются внеочередными. Внеочередное общее собрание участников общества проводится в случаях, определенных настоящим уставом, а также в любых иных случаях, если проведения такого общего собрания требуют интересы общества и его участник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6. Очередное общее собрание созывается по решению генерального диpектоp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неочередные собрания созываются по решению генерального диpектоpа, требованию аудитора либо участников общества, обладающих в совокупности не менее чем одной десятой от общего числа голосов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7. Генеральный диpектоp в течение пяти дней с даты получения требования о проведении внеочередного общего собрания участников общества pассматpивает данное требование и принимает решение о проведении внеочередного общего собрания участников общества или об отказе в его проведе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Решение об отказе в проведении внеочередного общего собрания участников общества может быть принято генеральным диpектоpом только в том случае:</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если не соблюден установленный порядок предъявления требования о проведении внеочередного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если ни один из вопросов, предложенных для включения в повестку дня внеочередного собрания участников общества, не относится к исключительной компетенции или не соответствует требованиям федеральных закон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Генеральный диpектоp не вправе вносить изменения в фоpмулиpовки вопросов, предложенных для внеочередного общего собрания участников общества, а также изменять предложенную форму для проведения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Hаpяду с вопросами, предложенными для включения в повестку дня внеочередного общего собрания участников общества, генеральный диpектоp общества по собственной инициативе вправе включать в нее дополнительные вопрос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8. В случае пpинятия решения о проведении внеочередного общего собрания участников общества указанное собрание должно быть проведено не позднее сорока пяти дней со дня получения требования о его проведе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если в установленный сpок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 В данном случае генеральный директор общества обязан предоставить указанным органам или лицам список участников общества с их адресам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9. Орган или лица, созывающие общее собрание участников общества, обязаны не позднее чем за 30 дней до его проведения уведомить об этом каждого участника общества заказным письмом по адресу, указанному в списке участников общества. В уведомлении должны быть указаны время и место проведения общего собрания участников общества, а также предлагаемая повестка дн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0. Перед открытием общего собрания участников общества проводится pегистpация прибывших участников общества. 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надлежащие полномочия. Hезаpегистpиpованный участник общества (представитель участника общества) не вправе принимать участия в голосова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1. 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2. Общее собрание открывается генеральным диpектоpом общества, он же организует ведение протокола общего собрания участников общества. Общее собрание участников общества, созванное аудитором общества или участником общества, открывает аудитор или один из участников общества, созвавших данное общее собра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3. Лицо, созвавшее общее собрание участников общества, проводит выборы председательствующего из числа участников общества. При голосовании по вопросу об избрании председательствующего каждый участник общего собрания участников общества имеет один голос, а решение по указанному вопросу принимается большинством голосов от общего числа голосов участников общества, имеющих право голосовать на данном общем собра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4. Общее собрание участников общества правомочно, когда на нем присутствуют участники, обладающие правом голоса, в количестве, необходимом для пpинятия решений по вопросам дня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5. Решение по вопросу об изменении устава общества, в том числе изменении размера уставного капитала общества принимается большинством не менее 2/3 голосов от общего числа голосов участников общества. Решения по вопросам о реорганизации или ликвидации общества принимаются всеми участниками единогласно. Решения по остальным вопросам принимаются простым большинством голосов от общего числа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6. Решения общего собрания участников общества принимаются открытым голосование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7. Решение общего собрания участников общества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Решение общего собрания участников общества по вопросам об утверждении годовых отчетов и годовых бухгалтерских балансов не может быть принято путем проведения заочного голосования (опросным путе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7. При проведении заочного голосования все участники общества до начала голосования должны быть ознакомлены с повесткой дня, необходимыми информацией и материалами, должны иметь возможность вносить предложения о включении в повестку дня дополнительных вопросов, а также уведомлены о сроке окончания пpоцедуpы голосов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8. Решения, принятые на общем собрании участников, обязательны для всех участников общества независимо от того, присутствовали они на собрании или не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19. Единственный участник все решения по вопросам, отнесенным к компетенции общего собрания участников общества, принимает единолично и оформляет их письмен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20. Решение общего собрания участников общества, принятое с нарушением требований действующего законодательства и/или настоящего уста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 Такое заявление может быть подано в течение двух месяцев со дня, когда участник общества узнал или должен был узнать о принятом решении. В случае если участник общества принимал участие в общем собрании участников общества, принявшем обжалуемое решение, указанное заявление может быть подано в течение двух месяцев со дня принятия такого реш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Суд вправе с учетом всех обстоятельств дела оставить в силе обжалуемое решение, если голосование участника общества, подавшего заявление, не могло повлиять на результаты голосования, допущенные нарушения не являются существенными и решение не повлекло причинение убытков данному участнику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 СОВЕТ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2. К компетенции совета директоров общества относя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 определение основных направлений деятельности общества; Если уставом данный вопрос не отнесен к компетенции общего собр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2) избрание генерального директора общества и досрочное прекращение его полномочий, а также принятие решения о передаче полномочий единоличного исполнительного органа общества (генерального директора) управляющему, утверждение такого управляющего и условий договора с ним; Уставом данный вопрос может быть отнесен к компетенции общего собр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3) установление размера вознаграждения и денежных компенсаций генеральному директору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4) принятие решения об участии общества в ассоциациях и других объединениях коммерческих организаций;</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5) назначение аудиторской проверки, утверждение аудитора и установление размера оплаты его услуг; Если уставом данный вопрос не отнесен к компетенции общего собр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6) утверждение или принятие документов, регулирующих организацию деятельности общества (внутренних документов общества); Если уставом данный вопрос не отнесен к компетенции общего собр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7) создание филиалов и открытие представительст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8) решение вопросов об одобрении сделок, в совершении которых имеется заинтересованность, в случаях, предусмотренных статьей 45 Федерального закона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9) решение вопросов об одобрении крупных сделок в случаях, предусмотренных статьей 46 Федерального закона "Об обществах с ограниченной ответственностью";</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0) иные предусмотренные Федеральным законом "Об обществах с ограниченной ответственностью" вопросы, а также вопросы, предусмотренные настоящим уставом и не отнесенные к компетенции общего собрания участников общества или генерального директора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3. Количественный состав совета директоров общества определяется решением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4. Члены совета директоров общества избираются общим собранием участников общества из участников общества и иных лиц на срок 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4. Члены совета директоров общества избираются общим собранием участников общества из участников общества на срок ___________.</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5. Избранными в состав совета директоров общества считаются кандидаты, набравшие наибольшее число голос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6. Лица, избранные в состав совета директоров общества, могут переизбираться неограниченное число раз.</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7. По решению общего собрания участников общества полномочия любого члена (всех членов) совета директоров общества могут быть прекращены досроч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8. Генеральный директор не может быть одновременно председателем совета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9. Председатель совета директоров общества избирается членами совета директоров общества из их числа большинством голосов от общего числа голосов членов совета директоров общества. Совет директоров общества вправе в любое время переизбрать своего председател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0. 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1. Заседание совета директоров общества созывается председателем по его собственной инициативе, по требованию члена совета директоров, аудитора или генерального директора общества. Совет директоров вправе принимать свои решения заочным голосование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2. Кворум для проведения заседания совета директоров общества составляет половина от числа избранных членов совета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3.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равенства голосов членов совета директоров общества голос председателя совета директоров общества является решающи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5. По решению общего собрания участников общества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6. Члены советов директоров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7. Единственный участник общества все решения по вопросам, отнесенным к компетенции совета директоров общества, принимает единолично и оформляет их письмен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8. Решение совета директоров общества, принятое с нарушением требований Действующего законодательства и/или настоящего устава и нарушающее права и законные интересы участника общества, может быть признано судом недействительным по заявлению этого участника общества. Такое заявление может быть подано в суд в течение двух месяцев со дня, когда участник общества узнал или должен был узнать о принятом реше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1.19. Члены совета директоров общества при осуществлении ими прав и исполнении обязанностей должны действовать в интересах общества добросовестно и разумно.</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Члены совета директоров (наблюдательного совета)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овлекло причинение обществу убытков, или не принимавшие участия в голосова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 ГЕНЕРАЛЬНЫЙ ДИРЕКТОР</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1. Единоличным исполнительным органом общества является генеральный директор, который избирается из числа участников общества либо из посторонних лиц на общем собрании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1. Единоличным исполнительным органом общества является генеральный директор, который избирается из числа участников общества либо из посторонних лиц советом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ыбрать один из вариантов:</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2. Договор между генеральным диpектоpом и обществом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2. Договор между генеральным диpектоpом и обществом подписывается от имени общества председателем совета директоров общества или участником общества, уполномоченным решением совета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3. Генеральный диpектоp общества:</w:t>
      </w:r>
    </w:p>
    <w:p>
      <w:pPr>
        <w:pStyle w:val="Normal"/>
        <w:suppressAutoHyphens w:val="true"/>
        <w:spacing w:lineRule="auto" w:line="360" w:before="0" w:after="0"/>
        <w:ind w:firstLine="709"/>
        <w:jc w:val="both"/>
        <w:rPr>
          <w:rFonts w:ascii="Times New Roman" w:hAnsi="Times New Roman" w:cs="Times New Roman"/>
          <w:sz w:val="28"/>
          <w:szCs w:val="18"/>
        </w:rPr>
      </w:pPr>
      <w:r>
        <w:rPr>
          <w:rStyle w:val="Applestylespan"/>
          <w:rFonts w:cs="Times New Roman" w:ascii="Times New Roman" w:hAnsi="Times New Roman"/>
          <w:sz w:val="28"/>
          <w:szCs w:val="18"/>
        </w:rPr>
        <w:t>- без доверенности действует от имени общества, в том числе представляет его интересы и совершает сделк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ыдает доверенности на право представительства от имени общества, в том числе доверенности с правом пеpедовеp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осуществляет иные полномочия, не отнесенные к компетенции общего собрания участников общества и совета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4. Генеральный директор, не являющийся участником общества, может участвовать в общем собрании участников общества с правом совещательного голос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2.5. Решение генерального директора, принятое с нарушением требований действующего законодательства и/или настоящего устава и нарушающее права и законные интересы участника общества, может быть признано судом недействительным по заявлению этого участника общества. Такое заявление может быть подано в суд в течение двух месяцев со дня, когда участник общества узнал или должен был узнать о принятом решен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 ВЕДЕНИЕ СПИСКА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2. 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3.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4.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3.5.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 АУДИТ</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1. Общество для пpовеpки и подтверждения правильности годовых отчетов и бухгалтерских балансов общества, а также для пpовеpки состояния текущих дел общества вправе по решению общего собрания участников общества привлекать профессионального аудитора, не связанного имущественными интересами с обществом, его генеральным директором, членами совета директоров и/или его участникам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4.2. 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п.14.1 настоящего устава.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5. ТРУДОВЫЕ ОТHОШЕH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5.1. Hа отношения между обществом и генеральным диpектоpом общества действие законодательства о труде pаспpостpаняется в части, не пpотивоpечащей положениям гражданского законодатель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5.2. Общество в лице генерального диpектоpа заключает с работниками общества трудовые контракты. Условия труда, его оплата должны соответствовать российскому законодательств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6. ХРАHЕHИЕ ДОКУМЕHТОВ ОБЩЕСТВА. ПОРЯДОК ПРЕДОСТАВЛЕHИЯ ИHФОРМАЦИ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6.1. Общество обязано хранить следующие документы:</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 подтверждающий государственную регистрацию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ы, подтверждающие права общества на имущество, находящееся на его баланс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нутренние документы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оложения о филиалах и представительствах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документы, связанные с эмиссией облигаций и иных эмиссионных ценных бумаг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протоколы общих собраний участников общества заседания совета директоров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списки аффилированных лиц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заключения аудитора, государственных и муниципальных органов финансового контроля;</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иные документы, предусмотренные федеральными законами и иными правовыми актами Российской Федерации, настоящим уставом, внутренними документами общества, решениями органов управления обще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6.2. Общество хранит документы, указанные в п.16.1. настоящего устава, по месту нахождения его генерального диpектоp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6.3. 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общества, в совет директоров, проект изменений и дополнений, вносимых в устав общества, или проект устава общества в новой редакции, проекты внутренних документов общества. Данный перечень может быть дополнен.</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генерального директора общества. Данный срок может быть сокращен.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7. ЛИКВИДАЦИЯ И РЕОРГАHИЗАЦИЯ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7.1. Общество может быть добровольно pеоpганизовано по решению общего собрания участников общества. Иные основания и порядок pеоpганизации общества определяются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Реорганизация общества влечет за собой переход его прав и обязанностей к пpавопpеемнику.</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7.2. Общество может быть ликвидировано добровольно, по решению суда по ос-нованиям, пpедусмотpенным действующим законодательство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Ликвидация общества влечет за собой его пpекpащение без перехода прав и обя-занностей в порядке пpавопpеемства к другим лицам.</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17.3. Имущество общества, оставшееся после расчетов, установленных законода-тельством, pаспpеделяется между участниками пpопоpционально pазмеpу их вкладов в сле-дующей очередност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 первую очередь осуществляется выплата участникам общества pаспpеделенной, но не выплаченной части прибы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 во вторую очередь осуществляется pаспpеделение имущества ликвидируемого общества между участниками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Если имеющегося у общества имущества недостаточно для выплаты pаспpеделенной, но не выплаченной части прибыли, имущество общества распределяется между его участниками пpопоpционально их долям в уставном капитале общества.</w:t>
      </w:r>
    </w:p>
    <w:p>
      <w:pPr>
        <w:pStyle w:val="Normal"/>
        <w:suppressAutoHyphens w:val="true"/>
        <w:spacing w:lineRule="auto" w:line="360" w:before="0" w:after="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Уставом может быть предусмотрено, что для совершения крупных сделок не требуется решения общего собрания участников общества и совета директоров (наблюдательного совета) общества.</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28"/>
        </w:rPr>
        <w:t>Интернет ссылки</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http://egrul.nalog.ru/fns/index.php</w:t>
      </w:r>
    </w:p>
    <w:p>
      <w:pPr>
        <w:pStyle w:val="24"/>
        <w:numPr>
          <w:ilvl w:val="0"/>
          <w:numId w:val="7"/>
        </w:numPr>
        <w:suppressAutoHyphens w:val="true"/>
        <w:spacing w:lineRule="auto" w:line="360" w:before="0" w:after="0"/>
        <w:ind w:left="0" w:firstLine="709"/>
        <w:jc w:val="both"/>
        <w:rPr>
          <w:rFonts w:ascii="Times New Roman" w:hAnsi="Times New Roman" w:cs="Times New Roman"/>
          <w:sz w:val="28"/>
        </w:rPr>
      </w:pPr>
      <w:hyperlink r:id="rId9">
        <w:r>
          <w:rPr>
            <w:rStyle w:val="InternetLink"/>
            <w:rFonts w:cs="Times New Roman" w:ascii="Times New Roman" w:hAnsi="Times New Roman"/>
            <w:color w:val="000000"/>
            <w:sz w:val="28"/>
            <w:u w:val="none"/>
          </w:rPr>
          <w:t>http://www.r42.nalog.ru/actual_inn_ul.php</w:t>
        </w:r>
      </w:hyperlink>
    </w:p>
    <w:p>
      <w:pPr>
        <w:pStyle w:val="24"/>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http://www.r42.nalog.ru/invalid_inn_ul.php</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0">
        <w:r>
          <w:rPr>
            <w:rStyle w:val="InternetLink"/>
            <w:rFonts w:cs="Times New Roman" w:ascii="Times New Roman" w:hAnsi="Times New Roman"/>
            <w:color w:val="000000"/>
            <w:sz w:val="28"/>
            <w:u w:val="none"/>
          </w:rPr>
          <w:t>http://www.r42.nalog.ru/invalid_inn_fl.php</w:t>
        </w:r>
      </w:hyperlink>
    </w:p>
    <w:p>
      <w:pPr>
        <w:pStyle w:val="24"/>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http://www.r42.nalog.ru/invalid_cert.php</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nsultan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nlin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q</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o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A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95688</w:t>
        </w:r>
      </w:hyperlink>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regionz.ru/index.php?ds=408239</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rPr>
          <w:t>http://www.kemerovo.ru/archive/file/0006/2009/06/p50.rtf</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mdi.ru/encycl.php?RubricID=198</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3">
        <w:r>
          <w:rPr>
            <w:rStyle w:val="InternetLink"/>
            <w:rFonts w:cs="Times New Roman" w:ascii="Times New Roman" w:hAnsi="Times New Roman"/>
            <w:color w:val="000000"/>
            <w:sz w:val="28"/>
            <w:szCs w:val="28"/>
            <w:u w:val="none"/>
          </w:rPr>
          <w:t>http://www.businessinternet.ru</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forbesrussia.ru/</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u w:val="none"/>
          </w:rPr>
          <w:t>http://www.mbm.ru/</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forbesrussia.ru/svoi-biznes/startapy/34728-biznes-idei-dlya-starta</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5">
        <w:r>
          <w:rPr>
            <w:rStyle w:val="InternetLink"/>
            <w:rFonts w:cs="Times New Roman" w:ascii="Times New Roman" w:hAnsi="Times New Roman"/>
            <w:color w:val="000000"/>
            <w:sz w:val="28"/>
            <w:szCs w:val="28"/>
            <w:u w:val="none"/>
          </w:rPr>
          <w:t>http://www.smolcci.keytown.com/palata/doc/section1-2.zip</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indpred.ru/zakon_o_predprinimatelskoy_deyatelnosti</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6">
        <w:r>
          <w:rPr>
            <w:rStyle w:val="InternetLink"/>
            <w:rFonts w:cs="Times New Roman" w:ascii="Times New Roman" w:hAnsi="Times New Roman"/>
            <w:color w:val="000000"/>
            <w:sz w:val="28"/>
            <w:szCs w:val="28"/>
            <w:u w:val="none"/>
          </w:rPr>
          <w:t>http://www.dist-cons.ru/modules/study/book1/section8.html</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nalog.ru/document.php?id=21008&amp;topic=form_gosreg</w:t>
      </w:r>
    </w:p>
    <w:p>
      <w:pPr>
        <w:pStyle w:val="Style9"/>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8"/>
        </w:rPr>
      </w:pPr>
      <w:hyperlink r:id="rId17">
        <w:r>
          <w:rPr>
            <w:rStyle w:val="InternetLink"/>
            <w:rFonts w:cs="Times New Roman" w:ascii="Times New Roman" w:hAnsi="Times New Roman"/>
            <w:color w:val="000000"/>
            <w:sz w:val="28"/>
            <w:szCs w:val="28"/>
            <w:u w:val="none"/>
          </w:rPr>
          <w:t>http://www.mbm.ru/stuff.asp?id=298</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consultant.ru/online/base/?req=doc;base=LAW;n=70281</w:t>
      </w:r>
    </w:p>
    <w:p>
      <w:pPr>
        <w:pStyle w:val="Heading1"/>
        <w:keepNext w:val="false"/>
        <w:numPr>
          <w:ilvl w:val="0"/>
          <w:numId w:val="7"/>
        </w:numPr>
        <w:suppressAutoHyphens w:val="true"/>
        <w:spacing w:lineRule="auto" w:line="360"/>
        <w:ind w:left="0" w:firstLine="709"/>
        <w:jc w:val="both"/>
        <w:rPr>
          <w:w w:val="100"/>
          <w:sz w:val="28"/>
        </w:rPr>
      </w:pPr>
      <w:hyperlink r:id="rId18">
        <w:r>
          <w:rPr>
            <w:rStyle w:val="InternetLink"/>
            <w:color w:val="000000"/>
            <w:w w:val="100"/>
            <w:sz w:val="28"/>
            <w:u w:val="none"/>
          </w:rPr>
          <w:t>http://www.novafirma.com.ua/ru.12/Registracija_OOO.html</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nutakvot.ru/dolin/dolin.php</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19">
        <w:r>
          <w:rPr>
            <w:rStyle w:val="InternetLink"/>
            <w:rFonts w:cs="Times New Roman" w:ascii="Times New Roman" w:hAnsi="Times New Roman"/>
            <w:color w:val="000000"/>
            <w:sz w:val="28"/>
            <w:szCs w:val="28"/>
            <w:u w:val="none"/>
          </w:rPr>
          <w:t>http://www.rabotka.ru/job_description/</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instrukciy.ru/</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20">
        <w:r>
          <w:rPr>
            <w:rStyle w:val="InternetLink"/>
            <w:rFonts w:cs="Times New Roman" w:ascii="Times New Roman" w:hAnsi="Times New Roman"/>
            <w:color w:val="000000"/>
            <w:sz w:val="28"/>
            <w:szCs w:val="28"/>
            <w:u w:val="none"/>
          </w:rPr>
          <w:t>http://stimul.emd.ru/doc/index.php</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ippnou.ru/article.php?idarticle=00015</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http://www.rabota.ru/guide/upravlenie_personalom/vnedolzhnostnaja_karera_nematerialnoe_stimulirovanie_sotrudnikov.html</w:t>
        </w:r>
      </w:hyperlink>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jobwa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ressamples</w:t>
      </w:r>
      <w:r>
        <w:rPr>
          <w:rFonts w:cs="Times New Roman" w:ascii="Times New Roman" w:hAnsi="Times New Roman"/>
          <w:sz w:val="28"/>
          <w:szCs w:val="28"/>
        </w:rPr>
        <w:t>/</w:t>
      </w:r>
    </w:p>
    <w:p>
      <w:pPr>
        <w:pStyle w:val="Style9"/>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hyperlink r:id="rId22">
        <w:r>
          <w:rPr>
            <w:rStyle w:val="InternetLink"/>
            <w:rFonts w:cs="Times New Roman" w:ascii="Times New Roman" w:hAnsi="Times New Roman"/>
            <w:color w:val="000000"/>
            <w:sz w:val="28"/>
            <w:u w:val="none"/>
          </w:rPr>
          <w:t>http://www.garant.ru/article/233041/</w:t>
        </w:r>
      </w:hyperlink>
    </w:p>
    <w:p>
      <w:pPr>
        <w:pStyle w:val="Style9"/>
        <w:suppressAutoHyphens w:val="true"/>
        <w:spacing w:lineRule="auto" w:line="360" w:before="0" w:after="0"/>
        <w:ind w:left="0" w:firstLine="709"/>
        <w:contextualSpacing/>
        <w:jc w:val="both"/>
        <w:rPr>
          <w:rStyle w:val="Appleconvertedspace"/>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Style w:val="Appleconvertedspace"/>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7</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директора общества с ограниченной ответственность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Директор общества с ограниченной ответственностью (далее - Общества) относится к категории руководител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директора назначается лицо, имеющее высшее профессиональное образование и стаж работы на руководящих должностях в соответствующей профилю предприятия отрасли не менее 5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Директор подчиняется непосредственно общему собранию учредителей Общест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Назначение на должность Директора и освобождение от нее производится решением общего собрания учредител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Директору Общества непосредственно подчиняются Исполнительный директор, Заместитель генерального директора по маркетингу, Юрист, Главный бухгалтер, Руководители структурных подразделений, Офис-менеджер Общест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На время отсутствия Директора его должностные обязанности выполняет назначаемый приказом сотрудник Общества, относящийся к категории руководителей, который несет ответственность за качественное, эффективное и своевременное их выполнение.</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7. Директору Общества устанавливается ненормированный рабочий ден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8. В своей работе Директор Общества должен руководствовать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требованиями действующего законодательства РФ;</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конодательными и 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остановлениями федеральных, региональных и местных органов государственной власти и управления, определяющими приоритетные направления развития экономики и соответствующей отрасл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методическими и нормативными материалами других органов, касающиеся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Уставом Общества и другими внутренними нормативными документами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9. Директор Общества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профиль, специализацию и особенности структуры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роизводственные мощности и кадровые ресурсы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налоговое, гражданское и экологическое законодательст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порядок составления и согласования бизнес-планов производственно-хозяйственной и финансово-экономическ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рыночные методы хозяйствования и управления организацией; систему экономических индикаторов, позволяющих организации определять свое положение на рынке и разрабатывать программы выхода на новые рынки сбыт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порядок заключения и исполнения хозяйственных и финансовых договор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конъюнктуру рынк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управление экономикой и финансам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организацию производства и труд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трудовое законодательство; законодательство об охране труда, правила и нормы охраны труд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0. Должен иметь опыт работы с персональным компьютером, программными продукт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К непосредственным обязанностям Директора Общества относит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Руководство в соответствии с действующим законодательством производственно-хозяйственной и финансово-экономической деятельностью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Организация работы и эффективного взаимодействия всех структурных подразделений, направление их деятельности на развитие и совершенствование производства с учетом социальных и рыночных приорите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овышение эффективности работы организации, роста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Обеспечение выполнения организацией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трудовых договоров и бизнес-план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Организация производственно-хозяйственной деятельности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Изучение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Организация обеспечения Общества всеми необходимыми материально-техническими условиями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Принятие мер по обеспечению Общества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Обеспечение правильного сочетания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ы заработной платы в установленные срок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Совместно с трудовым коллективом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чих и служащих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Разработка и утверждение штатного расписания Общества, других локальных нормативно-правовых актов, организация проведения аттестаций, организация обучения подчиненных сотрудников филиал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Решение вопросов, касающихся финансово-экономической и производственно-хозяйственной деятельности Общества, в пределах предоставленных ему законодательством прав, поручение ведения отдельных направлений деятельности другим должностным лицам - заместителям директора, руководителям производственных единиц и филиалов Общества, а также функциональных и производственных подразделе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Обеспечение по требованию уполномоченных государственных органов и иных организаций предоставления сведений и отчетности о деятельности Общества в установленном законодательством и внутренними документами Общества порядк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Обеспечение сохранности материальных ценностей, принадлежащих Обществу.</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5 Обеспечение соблюдения законности в деятельности Общества и осуществлении его хозяйственно-экономических связей, использования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Общества в целях поддержания и расширения масштабов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Защита имущественных интересов Общества в суде, арбитраже, органах государственной власти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Директор Общества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Составлять и подписывать документы, относящиеся к уровню его компетен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редставлять интересы Общества без доверенности во взаимоотношениях с гражданами, юридическими лицами, с учреждениями, организациями, государственными органами власти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ключать и расторгать от имени Общества любые виды договоров, в том числе трудовы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Открывать все виды счетов Общества в банках.</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Утверждать и подписывать Должностные инструкций подчиненных сотрудников, приказы, распоряжения, давать в пределах своей компетенции указания, обязательные к исполнению подчиненными сотрудник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Утверждать Правила внутреннего трудового распорядка и другие локальные нормативно-правовые документы Общества, относящиеся к его компетен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Распоряжаться имуществом и денежными средствами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Выдавать довере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Утверждать штатное расписание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Принимать на работу и увольнять сотрудников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Поощрять и привлекать к дисциплинарной и материальной ответственности сотрудников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В соответствии с законодательством РФ определять систему, формы и размер оплаты труда и материального поощрения сотрудников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Выносить вопросы, связанные с его деятельностью и входящие в пределы его компетенции, на рассмотрение общему собрания учредителей Общества в порядке, определяемом законодательством РФ и Уставом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Получать необходимые разъяснения у подчиненных сотрудников Общест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Принимать решения в пределах своей компетен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Директор Общества несет предусмотренную законодательством РФ и настоящей должностной инструкцией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качественное и несвоевременное выполнение обязанностей и неисполнение прав, предусмотренных настоящей Должностной инструкци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убытки, причиненные Обществу его виновными действиями (бездействием) в процессе исполнения им функций и обязанностей, предусмотренных настоящей Должностной инструкци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 разглашение информации, содержащей коммерческую тайну.</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 последствия принимаемых решений, сохранность и эффективное использование имущества Общества, а также финансово-хозяйственные результаты его деятельности - в соответствии с Уставом Общества и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Директор Общества несет персональную ответственность за последствия принятых им решений, выходящих за пределы его полномочий, установленных действующим законодательством, Уставом Общества, иными нормативными правовыми актами. Директор Общества не освобождается от ответственности, если действия, влекущие ответственность, были предприняты лицами, которым он делегировал свои пра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Директор, недобросовестно использующий имущество и средства Общества в собственных интересах или в интересах противоположных интересам учредителей, несет ответственность в пределах, определенных гражданским, уголовным, административным правом.</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главного бухгалте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Главный бухгалтер относится к категории руководител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главного бухгалтера назначается лицо, имеющее высшее профессиональное (экономическое, финансово-экономическое) образование и стаж финансово-бухгалтерской (финансово-экономической) работы на руководящих должностях не менее 5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Назначение на должность главного бухгалтера и освобождение от нее производится директором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Главный бухгалтер осуществляет руководство работниками бухгалтерии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В период временного отсутствия обязанности главного бухгалтера выполняет бухгалтер в соответствии с приказом директор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В своей работе главный бухгалтер должен руководствовать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требованиями действующего законодательства РФ;</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конодательными и 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остановлениями, распоряжениями, приказами, методическими материалами федеральных, региональных и местных органов государственной власти и управления, касающихся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Уставом Общества и другими внутренними нормативными документами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оложением о бухгалтери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7. Главный бухгалтер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конодательство о бухгалтерском учет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остановления, распоряжения, приказы, другие руководящие, методические и нормативные материалы вышестоящих,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Гражданское, финансовое, налоговое законодательст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Специализацию и структуру организации, стратегию и перспективы её развит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Налоговый, статистический и управленческий учет.</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Порядок оформления бухгалтерских операций и организацию документооборота по участкам учета, списания со счетов бухгалтерского учета недостач, дебиторской задолженности и других потерь, приемки, хранения и расходования денежных средств, товарно-материальных и других ценностей, проведения аудиторских проверок.</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Формы и порядок финансовых расче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Условия налогообложения юридических и физических лиц.</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Правила проведения инвентаризаций денежных средств и товарно-материальных ценностей, расчета с дебиторами и кредитор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Правила проведения проверок и документальных ревиз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Порядок и сроки составления бухгалтерских балансов и отчет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Современные справочные и информационные системы в сфере бухгалтерского учета и управления финанс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Методы анализа финансово-хозяйственн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Правила хранения бухгалтерских документов и защиты информ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Главный бухгалтер исполняет следующие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Обеспечивает контроль за соблюдением порядка оформления первичных учетных докумен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Обеспечивает: своевременное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Обеспечивает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5 Обеспечивает сохранность бухгалтерских документов и сдачу их в установленном порядке в архи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6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7 Руководит работниками бухгалтерии, организует работу по повышению их квалифик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8 Согласовывает назначение, увольнение и перемещение материально-ответственных лиц.</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9 Проводит инструктаж материально-ответственных лиц по вопросам учета и сохранности ценностей, находящихся на их ответственном хранен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Главный бухгалтер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Действовать от имени бухгалтерии Общества, представлять его интересы во взаимоотношениях с другими организациями по хозяйственно-финансовым и иным вопросам только на основании довере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Вносить на рассмотрение руководства организации предложения по улучшению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прашивать от структурных подразделений организации и самостоятельных специалистов необходимую информаци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Устанавливать обязательный для всех подразделений и служб организации порядок документального оформления операций и представления в бухгалтерию необходимых документов и сведений. (Списки должностных лиц, на которых возлагается обязанность составления первичных документов и которым предоставляется право их подписи, согласовываются с главным бухгалтер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Вносить на рассмотрение директора организации представления в отношении работников бухгалтер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 назначении, перемещении и освобождении от занимаемых долж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 поощрении отличившихся в работ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 привлечении к материальной и дисциплинарной ответственности нарушителей трудовой дисциплин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Самостоятельно вести переписку с другими организациями по финансово–экономическим вопросам, входящим в компетенцию бухгалтерии и не требующим решения директора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Требовать от директора организации (иных руководителей) оказания содействия в исполнении главным бухгалтером обязанностей и прав, предусмотренных настоящей должностной инструкци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Взаимодействов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с руководителями всех структурных подразделений по вопросам финансово-хозяйственной деятельности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с отделом кадров - по вопросам подбора, приема, увольнения, перемещения материально-ответственных лиц и работников возглавляемого им структурного подраздел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Главный бухгалтер несет предусмотренную законодательством РФ и настоящей должностной инструкцией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уклонение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 в соответствии с действующим административным и уголовн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 искажение бухгалтерской отчетности - в соответствии с действующим административным и уголовн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 нарушение сроков предоставления бухгалтерской отчетности и перечисления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средств на погашение задолженностей по ссудам - в пределах, определенных действующим налоговым, административным и уголовн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бухгалте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Бухгалтер относится к категории специалистов.</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бухгалтера назначается лицо, имеющее среднее профессиональное (экономическое)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Назначение на должность бухгалтера и освобождение от нее производится приказом директора организации по представлению главного бухгалтер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Бухгалтер подчиняется непосредственно главному бухгалтеру.</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На время отсутствия бухгалтера его обязанности исполняет лицо, назначенное в установленном порядке, которое приобретает соответствующие права и несет ответственность за качество и своевременность выполнения возложенных на него обязанност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Бухгалтер в своей работе руководствует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требованиями действующего законодательства РФ;</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конодательными и 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оложением о бухгалтери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7. Бухгалтер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конодательные акты, постановления, распоряжения, приказы, другие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Формы и методы бухгалтерского учета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лан и корреспонденцию сче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Организацию документооборота по участкам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Методы экономического анализа хозяйственно-финансов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Правила эксплуатации вычислительной техник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Законодательство о труде.</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9 Правила и нормы охраны труд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Бухгалтер:</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ому подобно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Оформляет первичную документацию по учету товарно-материальных ценностей, документацию по учету труда и его оплат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Осуществляет учет поступающих в банк денежных сред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одготавливает данные для составления баланса и оперативных сводных отчетов о доходах и расходах средств на производство продукции, об использовании прибыл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Производит перечисление налогов и сборов в федеральный, региональный и местный бюджеты, страз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Участвует:</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В проведении экономического анализа хозяйственно-финансовой деятельности организации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В проведении инвентаризаций денежных средств, товарно-материальных ценностей, расчетов и платежных обязатель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0 Выполняет отдельные служебные поручения своего непосредственного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Бухгалтер вправ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накомиться с проектами решений руководства организации, касающимися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Вносить предложения по совершенствованию работы, связанной с предусмотренными настоящей инструкцией обязанностя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 пределах своей компетенции сообщать своему непосредственному руководителю о всех выявленных в процессе своей деятельности недостатках и вносить предложения по их устранени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прашивать лично или по поручению главного бухгалтера от руководителей подразделений и специалистов информацию и документы, необходимые для выполнения его должностных обязанност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5 Требовать от руководства организации оказания содействия в исполнении своих должностных обязанностей и пра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Бухгалтер несет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секретаря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Секретарь руководителя относится к категории технических исполнител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секретаря руководителя назначается лицо, имеющее высшее профессионально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Секретарь руководителя назначается и освобождается от должности приказом директор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Во время отсутствия секретаря его обязанности выполняет сотрудник, назначенный директором, который наделяется соответствующими правами, обязанностями и ответственностью за надлежащее выполнение функциональных обязанност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В своей деятельности секретарь руководствует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действующими законодательными актами РФ,</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Уставом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ми внутреннего распорядк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иказами директо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нормативно-методическими документами по организации и ведению дело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Секретарь руководителя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остановления, распоряжения, приказы и другие руководящие материалы и нормативные документы, касающиеся деятельности предприятия и ведения дело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структуру и руководящий состав предприятия и его подразделе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рганизацию дело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методы оформления и обработки документов; архивное дело; машинопис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 пользования приемно-переговорными устройств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стандарты унифицированной системы организационно-распорядительной документ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 составления деловых писем с использованием типовых фор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сновы этики и эстетик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 делового общ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сновы организации труда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 эксплуатации вычислительной техник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сновы административного права и законодательства о труд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 внутреннего трудового распорядк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правила и нормы охраны труд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Секретарь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Осуществляет работу по организационно-техническому обеспечению административно-распорядительной деятельности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Принимает документы и личные заявления на подпись руководителя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одготавливает документы и материалы, необходимые для работы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ому подобное), а также телефонограммы, своевременно доводит до его сведения информацию, полученную по каналам связ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По поручению руководителя составляет письма, запросы, другие документы, готовит ответы авторам писем. Копирует документы на копировальном аппарат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Осуществляет контроль за исполнением работниками организации изданных приказов и распоряжений, а также за соблюдением сроков выполнения указаний и поручений руководителя, взятых на контрол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Ведет контрольно-регистрационную картотеку.</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Печатает по указанию руководителя служебные материалы, необходимые для его работы, или вводит текущую информацию в банк данных.</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Организует прием посетителей, содействует оперативности рассмотрения просьб и предложений работник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5 Формирует дела в соответствии с утвержденной номенклатурой, обеспечивает их сохранность и в установленные сроки сдает в архи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6 Осуществляет:</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Контроль за использованием мебели, компьютерной, копировальной техники и ее ремонт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оведение регулярных инвентаризаций имущества офиса 1 раз в год.</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Обеспечение канцелярскими товарами всех сотрудников организации и учет их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Текущее взаимодействие с арендатором офисных помещени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Оплату за использование услуг телефонной мобильной связ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Секретарь руководителя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накомиться с проектами решений руководства организации, касающимися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Вносить предложения на рассмотрение руководителю организации по улучшению условий труда, совершенствованию работы, связанной с предусмотренными настоящей инструкцией обязанностя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 пределах своей компетенции сообщать руководителю организации о всех недостатках, выявленных в процессе исполнения своих должностных обязанностей, и вносить предложения по их устранени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прашивать лично или по поручению руководства и иных специалистов от подразделений организации информацию и документы, необходимые для выполнения своих должностных обязанност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5 Требовать обеспечения нормальными условиями труда (помещением, рабочим местом, средствами труда и так дале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Секретарь руководителя несет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 несоблюдение правил внутреннего трудового распорядка, техники безопасности и противопожарной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За грубое, нетактичное отношение (поведение) при общении с персоналом и посетителями офиса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За сохранность документации и несоблюдение интересов фирмы, выдачу конфиденциальной информации, документации (коммерческой тайны) о фирме и ее клиентах третьим лиц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За предоставление непосредственному руководству ложной или искаженной отчетной и другой документации (информ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менеджера по продаж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Менеджер по продажам относится к категории руководителей низшего звен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менеджера по продажам назначается лицо, имеющее высшее (среднее) профессиональное и стаж работы на аналогичных должностях не менее год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Менеджер по продажам принимается и освобождается от должности приказом директора и по представлению начальника отдела продаж.</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Менеджер по продажам подчиняется непосредственно начальнику отдела продаж.</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На время отсутствия менеджера по продажам его обязанности выполняет лицо, назначенное в установленном порядке. Данное лицо приобретает соответствующие права и несет ответственность за ненадлежащее исполнение возложенных на него обязанност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В своей деятельности менеджер по продажам руководствует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требованиями действующего законодательства РФ;</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методическими материалами, касающимися соответствующих вопросов выполняемой работ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Уставом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авилами внутреннего трудового распорядк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риказами и распоряжениями директора и начальника отдела продаж;</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настоящей Должностной инструк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7. Менеджер по продажам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коны и нормативные правовые документы, регламентирующие осуществление предпринимательской и коммер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Конъюнктуру рынк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Ассортимент, классификацию, характеристику и назначение товар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Методы ценообразования, стратегию и тактику ценообразова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Основы маркетинга (концепцию маркетинга, основы управления маркетингом, способы и направления исследований рынка, способы продвижения товаров на рынок).</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Теорию менеджмента, макро- и микроэкономики, предприниматель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Формы и методы ведения рекламных кампа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Порядок разработки бизнес-планов и коммерческих условий соглашений, договоров, контрак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Порядок и условия заключения коммерческих договор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Психологию и принципы продаж.</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Технику мотивации клиентов к покупк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Этику делового общ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Иностранный язык.</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Структуру управления организацие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Методы обработки информации с использованием современных технических средств коммуникации и связи, компьюте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Менеджера по продаж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Осуществляет постоянный поиск потенциальных клиен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роведение коммерческих переговоров с клиентами в интересах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ыясняет потребности клиентов в продукции, реализуемой организацией, и согласовывает заказ с клиентом в соответствие с его потребностями и наличием ассортимента на складском комплексе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Мотивирует клиентов на работу с организаци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ринимает заявки от покупателей, окончательно согласовывает с клиентом условия по ценам, дате отгрузки и способу доставки; своевременно подает их операторам Торгового отдел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Организует преддоговорную работу (выбор вида договоров; определение способов и форм исполнения обязательств, сбор преддоговорной документации, согласование разногласий) и после визы согласования юрисконсульта заключает договор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Поддерживает контакт с постоянными клиентами, перезаключает договоры с ни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Руководит организацией работ по доставке или отгрузке товаров покупателям по заключенным договор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Контролирует оплату покупателями товаров по заключенным договор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Контролирует своевременное погашение дебиторской задолженности клиентов, письменно уведомляет непосредственного руководителя о каждом случае просроченного платежа с изложением причин задержк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Организует сбор информации от покупателей о требованиях к качественным характеристикам товаров (сроке службы, правилах пользования, упаковке, др.), а также о требованиях к послепродажному обслуживани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Участвует в рассмотрении претензий покупателей и составлении ответа им, анализирует причины направления покупателями претенз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Своевременно предъявляет претензии потребителям при нарушении ими условий договор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Создает и обеспечивает постоянное обновление информационных баз о покупателях (организационно- правовые формы, адреса, реквизиты, номера телефонов, фамилии руководителей и ведущих специалистов, финансовое состояние, объемы закупок, объемы продаж, своевременность и полнота исполнения обязательств, и друго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5 Анализирует объемы продаж и подготавливает отчеты по результатам анализа для представления вышестоящему должностному лицу.</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6 Обеспечивает учет выполнения заказов и договоров с ключевыми клиентами, отгрузки и остатков товаров, своевременное оформление сбытовой документации, составление предусмотренной отчетности по поставка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7 Принимает участи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в ценообразовании, прорабатывает психологические аспекты переговоров о цене с клиента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в решении вопросов формирования и изменения направлений развития товарного ассортимент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в разработке схем, форм, методов и технологии продаж товаров, продвижения товаров на рынок.</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Менеджер по продажам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Самостоятельно определять формы продаж товаров и установления деловых связей с покупателя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одписывать документы в пределах своей компетен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прашивать лично или по поручению непосредственного руководителя от руководителей подразделений организации и специалистов информацию и документы, необходимые для выполнения своих должност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6 Требовать от руководства организации обеспечения организационно-технических условий и оформления установленных документов, необходимых для исполнения должност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Менеджер по продажам несет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I.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II.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III. За причинение материального ущерба организации — в пределах, установ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IV. За несвоевременную поставку покупателям товаров, а также с нарушением условий заказа и заключенных договоров о количестве, качестве, ассортименте товара</w:t>
      </w:r>
      <w:r>
        <w:rPr>
          <w:rFonts w:cs="Times New Roman" w:ascii="Times New Roman" w:hAnsi="Times New Roman"/>
          <w:bCs/>
          <w:sz w:val="28"/>
          <w:szCs w:val="19"/>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V. За разглашение сведений об организации (относящихся к коммерческой тайне) и ее клиентах, выдачу документации третьим лицам.</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водите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Настоящая Должностная инструкция определяет обязанности и права водителя, работающего на служебном автомобиле в ООО _____, именуем далее "Общест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Под термином "водитель" имеется в виду штатный водитель Общества, эксплуатирующий в служебных целях автомобиль Общества или автомобиль, находящийся в распоряжении Общест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Водитель подчиняется непосредственно директору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Водитель принимается на работу и увольняется в соответствии с порядком, предусмотренным трудовым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На должность водителя назначается лицо, имеющее водительское удостоверение категории В, С.и стаж вождения от трех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Водитель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Правила дорожного движения, штрафные санкции за их нарушение.</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Основные технические характеристики и общее устройство автомобиля, назначение, устройство, принцип действия, работу и обслуживание агрегатов, механизмов и приборов автомоби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Порядок установки и снятия систем сигнализации, характер и условия их срабатыва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Правила содержания автомобиля, ухода за кузовом и салоном, поддержания их в чистоте и благоприятном для длительной эксплуатации состоян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Основы безопасности движ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Признаки, причины и опасные последствия неисправностей, возникающих в процессе эксплуатации автомобиля, способы их обнаружения и устран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Порядок проведения технического обслуживания автомобилей и правила хранения автомобилей в гаражах и на открытых стоянках.</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Правила эксплуатации аккумуляторных батарей и автомобильных шин.</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Влияние погодных условий на безопасность вождения автомоби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Способы предотвращения дорожно-транспортных происшеств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Приемы оказания первой доврачебной помощи при несчастных случаях.</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Правила заполнения первичных документов по учету работы обслуживаемого автомоби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Водитель обязан:</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Строго выполнять все распоряжения руководителя организации и руководителей структурных подразделений. Обеспечивать своевременную подачу автомобил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Обеспечивать экспедиторские и курьерские функции по доставке и сопровождению товаров, а также бухгалтерских и др. докумен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Осуществлять проверку технического состояния автомобиля перед выездом на линию, самостоятельно устранять возникшие во время работы на линии мелкие неисправ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Не оставлять автомобиль без присмотра. В обязательном порядке ставить автомобиль на сигнализацию при любых случаях выхода из салон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Следить за техническим состоянием автомобиля, своевременно проходить техническое обслуживание в сервисном центре и технический осмотр.</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Содержать двигатель, кузов и салон автомобиля в чистоте, защищать их предназначенными для этого соответствующими средствами ухода за теми или иными поверхностя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Своевременно заправлять автомобиль топливом, смазочными материалами и охлаждающей жидкость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Ежедневно вести путевые листы, отмечая маршруты следования, пройденный километраж, расход топли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По окончании рабочего дня оставлять вверенный ему автомобиль в гараже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Выполнять разовые поручения руководства, погрузочно-разгрузочные и другие работы, связанные с деятельностью Общест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Всегда находиться на рабочем месте в автомобиле или в непосредственной близости от него. Категорически не допускать случаев подвоза каких-либо пассажиров или грузов по собственному усмотрению, а также любых видов использования автомашины в личных целях без разрешения руковод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Водитель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Требовать от пассажиров соблюдения норм поведения, Правил дорожного движения, чистоты, пристегиваться ремнем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Получать от работников Общества информацию, необходимую для осуществления свое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носить на рассмотрение своего непосредственного руководства предложения, направленные на повышение безопасности и безаварийности эксплуатации автомобиля, а также по любым другим вопросам, касающимся исполнения настоящей Инструк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 Требовать от руководства Общества оказания содействия в исполнении своих должност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Водитель несет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исполнение или ненадлежащее исполнение своих обязанностей, предусмотренных настоящей инструкции, - в соответствии с действующим трудов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szCs w:val="19"/>
          <w:lang w:eastAsia="ru-RU"/>
        </w:rPr>
        <w:t>Должностная инструкция юрисконсульт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 Общие положен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1. Юрисконсульт относится к категории специалистов.</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2. На должность юрисконсульта назначается лицо, имеющее высшее профессиональное (юридическое) образование без предъявления требований к стажу работы или среднее профессиональное (юридическое) образование и стаж работы в должностях, замещаемых специалистами со средним профессиональным образованием, не менее 5 лет.</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3. Назначение на должность и освобождение от нее производится приказом директора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4. Юрисконсульт непосредственно подчиняется директору организ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Юрисконсульт должен зна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конодательные акты, регламентирующие производственно-хозяйственную и финансовую деятельность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нормативные правовые документ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методические и нормативные материалы по правовой деятельности предприятия; гражданское, трудовое, финансовое, административное право; налоговое законодательство; экологическое законодательст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порядок ведения учета и составления отчетности о хозяйственно-финансов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орядок заключения и оформления хозяйственных договоров, коллективных договоров, тарифных соглашен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порядок систематизации, учета и ведения правовой документации с использованием современных информационных технолог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основы экономики, организации труда, производства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средства вычислительной техники, коммуникаций и связ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правила и нормы охраны труд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5. Юрисконсульт в своей деятельности руководствуется:</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Уставом Обществ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 Положением о юридическом отделе.</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настоящей Должностной инструкци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 Должностные обязанност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2.1. Юрисконсульт выполняет следующие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Разрабатывает или принимает участие в разработке документов правового характе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Осуществляет методическое руководство правовой работой в организации, оказывает правовую помощь структурным подразделениям в подготовке и оформлении различного рода правовых документо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Участвует в подготовке обоснованных ответов при отклонении претензи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Подготавливает совместно с другими подразделениями организации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редставляет интересы организации в арбитражном суде и суде общей юрисдикции, в государственных органах, сторонних учреждениях и организациях, общественных организациях по вопросам правовой защиты интересо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Осуществляет учет и хранение находящихся в производстве и законченных исполнением судебных и арбитражных дел.</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7 Участвует в разработке и осуществлении мероприятий по укреплению договорной, финансовой и трудовой дисциплины, обеспечению сохранности имущества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8 Проводит изучение, анализ и обобщение результатов рассмотрения претензий, судебных и арбитражных дел, практики заключения и исполнения хозяйственных договоров с целью разработки предложений об устранении выявленных недостатков и улучшении хозяйственно-финансов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9 В соответствии с установленным порядком оформляет материалы о привлечении работников к дисциплинарной и материальной ответстве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0 Принимает участие в работе по заключению хозяйственных договоров, проведении их правовой экспертизы, разработке условий трудовых, коллективных договоров и отраслевых тарифных соглашений, а также рассмотрении вопросов о дебиторской и кред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1 Контролирует своевременность представления структурными подразделениями справок, расчетов, объяснений и других материалов для подготовки ответов на претенз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2 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3 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4 Принимает участие в подготовке заключений по правовым вопросам, возникающим в деятельности организации, проектам нормативных актов, поступающих на отзыв.</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5 Информирует работников организации о действующем законодательстве и изменениях в нем.</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16 Консультирует работников организации по организационно-правовым и другим юридическим вопросам, подготавливает заключения, оказывает содействие в оформлении документов и актов имущественно-правового характера.</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II. Прав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3.1. Юрисконсульт имеет право:</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накомиться с проектами решений руководства организации, касающимися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Вносить предложения по совершенствованию работы, связанной с предусмотренными настоящей инструкцией обязанностям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3 В пределах своей компетенции сообщать непосредственному руководителю о всех недостатках в деятельности организации, выявленных в процессе осуществления своих должностных обязанностей и вносить предложения по их устранению.</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4 Запрашивать от подразделений организации и отдельных специалистов информацию и документы, необходимые для выполнения его должностных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5 Привлекать специалистов все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ителей).</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6 Требовать от руководства организации оказания содействия в исполнении своих должностных обязанностей и прав.</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7 Юрисконсульт имеет право подписи организационно-распорядительных документов по вопросам, входящим в его функциональные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IV. Ответственност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4.1. Юрисконсульт несет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19"/>
          <w:lang w:eastAsia="ru-RU"/>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 xml:space="preserve">3 За причинение материального ущерба - в пределах, определенных действующим трудовым и гражданским законодательством Российской Федерации. </w:t>
      </w:r>
      <w:r>
        <w:rPr>
          <w:rFonts w:cs="Times New Roman" w:ascii="Times New Roman" w:hAnsi="Times New Roman"/>
          <w:bCs/>
          <w:sz w:val="28"/>
          <w:szCs w:val="19"/>
          <w:lang w:eastAsia="ru-RU"/>
        </w:rPr>
        <w:t>Более подробно с вопросами, касающимися алгоритма разработки, согласования и утверждения должностных инструкций, требований к их форме и содержанию, Вы можете ознакомиться в книге авторов ЗАО "BKR-ИНТЕРКОМ-АУДИТ" "Как правильно и быстро разработать должностные инструкции. Образцы инструкций".</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ванов Иван Иванович</w:t>
      </w:r>
    </w:p>
    <w:p>
      <w:pPr>
        <w:pStyle w:val="Normal"/>
        <w:suppressAutoHyphens w:val="tru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Адрес:</w:t>
      </w:r>
    </w:p>
    <w:p>
      <w:pPr>
        <w:pStyle w:val="Normal"/>
        <w:suppressAutoHyphens w:val="tru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lang w:eastAsia="ru-RU"/>
        </w:rPr>
        <w:t>Домашний телефон:</w:t>
      </w:r>
    </w:p>
    <w:p>
      <w:pPr>
        <w:pStyle w:val="Normal"/>
        <w:suppressAutoHyphens w:val="true"/>
        <w:spacing w:lineRule="auto" w:line="360" w:before="0" w:after="0"/>
        <w:ind w:firstLine="709"/>
        <w:jc w:val="both"/>
        <w:rPr>
          <w:rFonts w:ascii="Times New Roman" w:hAnsi="Times New Roman" w:cs="Times New Roman"/>
          <w:bCs/>
          <w:sz w:val="28"/>
          <w:szCs w:val="19"/>
          <w:lang w:eastAsia="ru-RU"/>
        </w:rPr>
      </w:pPr>
      <w:r>
        <w:rPr>
          <w:rFonts w:cs="Times New Roman" w:ascii="Times New Roman" w:hAnsi="Times New Roman"/>
          <w:bCs/>
          <w:sz w:val="28"/>
          <w:lang w:eastAsia="ru-RU"/>
        </w:rPr>
        <w:t>Сотовый телефон:</w:t>
      </w:r>
    </w:p>
    <w:p>
      <w:pPr>
        <w:pStyle w:val="Normal"/>
        <w:suppressAutoHyphens w:val="true"/>
        <w:spacing w:lineRule="auto" w:line="360" w:before="0" w:after="0"/>
        <w:ind w:firstLine="709"/>
        <w:jc w:val="both"/>
        <w:rPr>
          <w:rFonts w:ascii="Times New Roman" w:hAnsi="Times New Roman" w:cs="Times New Roman"/>
          <w:bCs/>
          <w:sz w:val="28"/>
          <w:szCs w:val="19"/>
          <w:lang w:eastAsia="ru-RU"/>
        </w:rPr>
      </w:pPr>
      <w:r>
        <w:rPr>
          <w:rFonts w:cs="Times New Roman" w:ascii="Times New Roman" w:hAnsi="Times New Roman"/>
          <w:bCs/>
          <w:sz w:val="28"/>
          <w:lang w:eastAsia="ru-RU"/>
        </w:rPr>
        <w:t>E-mail:</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ЦЕЛЬ</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lang w:eastAsia="ru-RU"/>
        </w:rPr>
        <w:t>Соискание должности бармена, бар-менеджер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ПРОФЕССИОНАЛЬНЫЕ НАВЫКИ И ЗНА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19"/>
          <w:lang w:eastAsia="ru-RU"/>
        </w:rPr>
        <w:t>Приготовление и составление разнообразных коктейле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Опыт разработки новых коктейле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Приготовление уникальных коктейлей на основе коф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Отличное знание программы "R-keeper"</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9"/>
          <w:lang w:eastAsia="ru-RU"/>
        </w:rPr>
      </w:pPr>
      <w:r>
        <w:rPr>
          <w:rFonts w:cs="Times New Roman" w:ascii="Times New Roman" w:hAnsi="Times New Roman"/>
          <w:sz w:val="28"/>
          <w:szCs w:val="19"/>
          <w:lang w:eastAsia="ru-RU"/>
        </w:rPr>
        <w:t>Работа с кассой</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ОПЫТ РАБОТЫ</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iCs/>
          <w:sz w:val="28"/>
          <w:lang w:eastAsia="ru-RU"/>
        </w:rPr>
        <w:t>Бармен</w:t>
      </w:r>
      <w:r>
        <w:rPr>
          <w:rFonts w:cs="Times New Roman" w:ascii="Times New Roman" w:hAnsi="Times New Roman"/>
          <w:sz w:val="28"/>
          <w:lang w:eastAsia="ru-RU"/>
        </w:rPr>
        <w:t>, 2006 - по настоящее врем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iCs/>
          <w:sz w:val="28"/>
          <w:lang w:eastAsia="ru-RU"/>
        </w:rPr>
        <w:t>Наименование организации, город</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Основные обязанности:</w:t>
      </w:r>
      <w:r>
        <w:rPr>
          <w:rFonts w:cs="Times New Roman" w:ascii="Times New Roman" w:hAnsi="Times New Roman"/>
          <w:sz w:val="28"/>
          <w:lang w:eastAsia="ru-RU"/>
        </w:rPr>
        <w:t xml:space="preserve"> ведение документации, обязанности по функционированию бара</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ОБРАЗОВАНИЕ</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iCs/>
          <w:sz w:val="28"/>
          <w:lang w:eastAsia="ru-RU"/>
        </w:rPr>
        <w:t>Повар 4-го разряда</w:t>
      </w:r>
      <w:r>
        <w:rPr>
          <w:rFonts w:cs="Times New Roman" w:ascii="Times New Roman" w:hAnsi="Times New Roman"/>
          <w:sz w:val="28"/>
          <w:lang w:eastAsia="ru-RU"/>
        </w:rPr>
        <w:t>, 2005</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lang w:eastAsia="ru-RU"/>
        </w:rPr>
        <w:t>ПТУ № 55</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bCs/>
          <w:sz w:val="28"/>
          <w:lang w:eastAsia="ru-RU"/>
        </w:rPr>
        <w:t>ДОПОЛНИТЕЛЬНАЯ ИНФОРМАЦИЯ</w:t>
      </w:r>
    </w:p>
    <w:p>
      <w:pPr>
        <w:pStyle w:val="Normal"/>
        <w:suppressAutoHyphens w:val="true"/>
        <w:spacing w:lineRule="auto" w:line="360" w:before="0" w:after="0"/>
        <w:ind w:firstLine="709"/>
        <w:jc w:val="both"/>
        <w:rPr>
          <w:rFonts w:ascii="Times New Roman" w:hAnsi="Times New Roman" w:cs="Times New Roman"/>
          <w:sz w:val="28"/>
          <w:szCs w:val="19"/>
          <w:lang w:eastAsia="ru-RU"/>
        </w:rPr>
      </w:pPr>
      <w:r>
        <w:rPr>
          <w:rFonts w:cs="Times New Roman" w:ascii="Times New Roman" w:hAnsi="Times New Roman"/>
          <w:sz w:val="28"/>
          <w:lang w:eastAsia="ru-RU"/>
        </w:rPr>
        <w:t>Разговорный английский язык, высокая обучаемость, коммуникаб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w:t>
      </w:r>
    </w:p>
    <w:p>
      <w:pPr>
        <w:pStyle w:val="Style11"/>
        <w:suppressAutoHyphens w:val="true"/>
        <w:spacing w:lineRule="auto" w:line="360" w:before="0" w:after="0"/>
        <w:ind w:firstLine="709"/>
        <w:jc w:val="both"/>
        <w:rPr>
          <w:sz w:val="28"/>
          <w:szCs w:val="18"/>
        </w:rPr>
      </w:pPr>
      <w:r>
        <w:rPr>
          <w:sz w:val="28"/>
          <w:szCs w:val="18"/>
        </w:rPr>
        <w:t>Трудовой договор</w:t>
      </w:r>
    </w:p>
    <w:p>
      <w:pPr>
        <w:pStyle w:val="Style11"/>
        <w:suppressAutoHyphens w:val="true"/>
        <w:spacing w:lineRule="auto" w:line="360" w:before="0" w:after="0"/>
        <w:ind w:firstLine="709"/>
        <w:jc w:val="both"/>
        <w:rPr>
          <w:sz w:val="28"/>
          <w:szCs w:val="18"/>
        </w:rPr>
      </w:pPr>
      <w:r>
        <w:rPr>
          <w:sz w:val="28"/>
          <w:szCs w:val="18"/>
        </w:rPr>
        <w:t>г. _________________ "__"__________ 20__ г.</w:t>
      </w:r>
    </w:p>
    <w:p>
      <w:pPr>
        <w:pStyle w:val="Style11"/>
        <w:suppressAutoHyphens w:val="true"/>
        <w:spacing w:lineRule="auto" w:line="360" w:before="0" w:after="0"/>
        <w:ind w:firstLine="709"/>
        <w:jc w:val="both"/>
        <w:rPr/>
      </w:pPr>
      <w:r>
        <w:rPr>
          <w:sz w:val="28"/>
          <w:szCs w:val="18"/>
        </w:rPr>
        <w:t>Закрытое акционерное общество "______________", именуемое в дальнейшем "Общество" в лице Генерального директора _________, действующего на основании Устава, с одной (фамилия, и.о.) стороны, и гр-на(ки) РФ __________, (фамилия, имя, отчество) именуемого(ой) в дальнейшем "Сотрудник", с другой стороны, заключили настоящий договор о нижеследующем:</w:t>
      </w:r>
    </w:p>
    <w:p>
      <w:pPr>
        <w:pStyle w:val="Style11"/>
        <w:suppressAutoHyphens w:val="true"/>
        <w:spacing w:lineRule="auto" w:line="360" w:before="0" w:after="0"/>
        <w:ind w:firstLine="709"/>
        <w:jc w:val="both"/>
        <w:rPr>
          <w:sz w:val="28"/>
          <w:szCs w:val="18"/>
        </w:rPr>
      </w:pPr>
      <w:r>
        <w:rPr>
          <w:sz w:val="28"/>
          <w:szCs w:val="18"/>
        </w:rPr>
        <w:t>1. ОСНОВНЫЕ ПОЛОЖЕНИЯ</w:t>
      </w:r>
    </w:p>
    <w:p>
      <w:pPr>
        <w:pStyle w:val="Style11"/>
        <w:suppressAutoHyphens w:val="true"/>
        <w:spacing w:lineRule="auto" w:line="360" w:before="0" w:after="0"/>
        <w:ind w:firstLine="709"/>
        <w:jc w:val="both"/>
        <w:rPr/>
      </w:pPr>
      <w:r>
        <w:rPr>
          <w:sz w:val="28"/>
          <w:szCs w:val="18"/>
        </w:rPr>
        <w:t>1.1. Сотрудник принимается на работу в __________ на должность (в качестве) ______________ с окладом _____________ рублей в месяц.</w:t>
      </w:r>
    </w:p>
    <w:p>
      <w:pPr>
        <w:pStyle w:val="Style11"/>
        <w:suppressAutoHyphens w:val="true"/>
        <w:spacing w:lineRule="auto" w:line="360" w:before="0" w:after="0"/>
        <w:ind w:firstLine="709"/>
        <w:jc w:val="both"/>
        <w:rPr>
          <w:sz w:val="28"/>
          <w:szCs w:val="18"/>
        </w:rPr>
      </w:pPr>
      <w:r>
        <w:rPr>
          <w:sz w:val="28"/>
          <w:szCs w:val="18"/>
        </w:rPr>
        <w:t>1.2. Сотрудник обязан приступить к работе с "___"________ 20__ г.</w:t>
      </w:r>
    </w:p>
    <w:p>
      <w:pPr>
        <w:pStyle w:val="Style11"/>
        <w:suppressAutoHyphens w:val="true"/>
        <w:spacing w:lineRule="auto" w:line="360" w:before="0" w:after="0"/>
        <w:ind w:firstLine="709"/>
        <w:jc w:val="both"/>
        <w:rPr>
          <w:sz w:val="28"/>
          <w:szCs w:val="18"/>
        </w:rPr>
      </w:pPr>
      <w:r>
        <w:rPr>
          <w:sz w:val="28"/>
          <w:szCs w:val="18"/>
        </w:rPr>
        <w:t>1.3. Сотруднику устанавливается испытательный срок продолжительностью _______ месяца. В случае неудовлетворительного испытания, трудовой договор расторгается до окончания испытательного срока без выплаты выходного пособия.</w:t>
      </w:r>
    </w:p>
    <w:p>
      <w:pPr>
        <w:pStyle w:val="Style11"/>
        <w:suppressAutoHyphens w:val="true"/>
        <w:spacing w:lineRule="auto" w:line="360" w:before="0" w:after="0"/>
        <w:ind w:firstLine="709"/>
        <w:jc w:val="both"/>
        <w:rPr>
          <w:sz w:val="28"/>
          <w:szCs w:val="18"/>
        </w:rPr>
      </w:pPr>
      <w:r>
        <w:rPr>
          <w:sz w:val="28"/>
          <w:szCs w:val="18"/>
        </w:rPr>
        <w:t>1.4. В период испытательного срока на Сотрудника полностью распространяется законодательство о труде РФ.</w:t>
      </w:r>
    </w:p>
    <w:p>
      <w:pPr>
        <w:pStyle w:val="Style11"/>
        <w:suppressAutoHyphens w:val="true"/>
        <w:spacing w:lineRule="auto" w:line="360" w:before="0" w:after="0"/>
        <w:ind w:firstLine="709"/>
        <w:jc w:val="both"/>
        <w:rPr>
          <w:sz w:val="28"/>
          <w:szCs w:val="18"/>
        </w:rPr>
      </w:pPr>
      <w:r>
        <w:rPr>
          <w:sz w:val="28"/>
          <w:szCs w:val="18"/>
        </w:rPr>
        <w:t>1.5. Настоящий договор заключается на неопределенный срок.</w:t>
      </w:r>
    </w:p>
    <w:p>
      <w:pPr>
        <w:pStyle w:val="Style11"/>
        <w:suppressAutoHyphens w:val="true"/>
        <w:spacing w:lineRule="auto" w:line="360" w:before="0" w:after="0"/>
        <w:ind w:firstLine="709"/>
        <w:jc w:val="both"/>
        <w:rPr>
          <w:sz w:val="28"/>
          <w:szCs w:val="18"/>
        </w:rPr>
      </w:pPr>
      <w:r>
        <w:rPr>
          <w:sz w:val="28"/>
          <w:szCs w:val="18"/>
        </w:rPr>
        <w:t>1.6. Работа в Обществе является основным местом работы сотрудника.</w:t>
      </w:r>
    </w:p>
    <w:p>
      <w:pPr>
        <w:pStyle w:val="Style11"/>
        <w:suppressAutoHyphens w:val="true"/>
        <w:spacing w:lineRule="auto" w:line="360" w:before="0" w:after="0"/>
        <w:ind w:firstLine="709"/>
        <w:jc w:val="both"/>
        <w:rPr>
          <w:sz w:val="28"/>
          <w:szCs w:val="18"/>
        </w:rPr>
      </w:pPr>
      <w:r>
        <w:rPr>
          <w:sz w:val="28"/>
          <w:szCs w:val="18"/>
        </w:rPr>
        <w:t>1.7. Трудовой договор вступает в силу с момента подписания его обеими сторонами.</w:t>
      </w:r>
    </w:p>
    <w:p>
      <w:pPr>
        <w:pStyle w:val="Style11"/>
        <w:suppressAutoHyphens w:val="true"/>
        <w:spacing w:lineRule="auto" w:line="360" w:before="0" w:after="0"/>
        <w:ind w:firstLine="709"/>
        <w:jc w:val="both"/>
        <w:rPr>
          <w:sz w:val="28"/>
          <w:szCs w:val="18"/>
        </w:rPr>
      </w:pPr>
      <w:r>
        <w:rPr>
          <w:sz w:val="28"/>
          <w:szCs w:val="18"/>
        </w:rPr>
        <w:t>2. ОБЯЗАННОСТИ СТОРОН</w:t>
      </w:r>
    </w:p>
    <w:p>
      <w:pPr>
        <w:pStyle w:val="Style11"/>
        <w:suppressAutoHyphens w:val="true"/>
        <w:spacing w:lineRule="auto" w:line="360" w:before="0" w:after="0"/>
        <w:ind w:firstLine="709"/>
        <w:jc w:val="both"/>
        <w:rPr>
          <w:sz w:val="28"/>
          <w:szCs w:val="18"/>
        </w:rPr>
      </w:pPr>
      <w:r>
        <w:rPr>
          <w:sz w:val="28"/>
          <w:szCs w:val="18"/>
        </w:rPr>
        <w:t>2.1. Сотрудник обязан:</w:t>
      </w:r>
    </w:p>
    <w:p>
      <w:pPr>
        <w:pStyle w:val="Style11"/>
        <w:suppressAutoHyphens w:val="true"/>
        <w:spacing w:lineRule="auto" w:line="360" w:before="0" w:after="0"/>
        <w:ind w:firstLine="709"/>
        <w:jc w:val="both"/>
        <w:rPr>
          <w:sz w:val="28"/>
          <w:szCs w:val="18"/>
        </w:rPr>
      </w:pPr>
      <w:r>
        <w:rPr>
          <w:sz w:val="28"/>
          <w:szCs w:val="18"/>
        </w:rPr>
        <w:t>2.1.1. Выполнять следующие должностные обязанности (работу):</w:t>
      </w:r>
    </w:p>
    <w:p>
      <w:pPr>
        <w:pStyle w:val="Style11"/>
        <w:suppressAutoHyphens w:val="true"/>
        <w:spacing w:lineRule="auto" w:line="360" w:before="0" w:after="0"/>
        <w:ind w:firstLine="709"/>
        <w:jc w:val="both"/>
        <w:rPr>
          <w:sz w:val="28"/>
          <w:szCs w:val="18"/>
        </w:rPr>
      </w:pPr>
      <w:r>
        <w:rPr>
          <w:sz w:val="28"/>
          <w:szCs w:val="18"/>
        </w:rPr>
        <w:t>______________ (указываются основные характеристики работы и требования к уровню их выполнения)</w:t>
      </w:r>
    </w:p>
    <w:p>
      <w:pPr>
        <w:pStyle w:val="Style11"/>
        <w:suppressAutoHyphens w:val="true"/>
        <w:spacing w:lineRule="auto" w:line="360" w:before="0" w:after="0"/>
        <w:ind w:firstLine="709"/>
        <w:jc w:val="both"/>
        <w:rPr>
          <w:sz w:val="28"/>
          <w:szCs w:val="18"/>
        </w:rPr>
      </w:pPr>
      <w:r>
        <w:rPr>
          <w:sz w:val="28"/>
          <w:szCs w:val="18"/>
        </w:rPr>
        <w:t>2.1.2. Соблюдать правила закрепленные в Положении о персонале Общества с которыми он был ознакомлен под росписку перед заключением настоящего договора.</w:t>
      </w:r>
    </w:p>
    <w:p>
      <w:pPr>
        <w:pStyle w:val="Style11"/>
        <w:suppressAutoHyphens w:val="true"/>
        <w:spacing w:lineRule="auto" w:line="360" w:before="0" w:after="0"/>
        <w:ind w:firstLine="709"/>
        <w:jc w:val="both"/>
        <w:rPr>
          <w:sz w:val="28"/>
          <w:szCs w:val="18"/>
        </w:rPr>
      </w:pPr>
      <w:r>
        <w:rPr>
          <w:sz w:val="28"/>
          <w:szCs w:val="18"/>
        </w:rPr>
        <w:t>2.2. Общество обязуется:</w:t>
      </w:r>
    </w:p>
    <w:p>
      <w:pPr>
        <w:pStyle w:val="Style11"/>
        <w:suppressAutoHyphens w:val="true"/>
        <w:spacing w:lineRule="auto" w:line="360" w:before="0" w:after="0"/>
        <w:ind w:firstLine="709"/>
        <w:jc w:val="both"/>
        <w:rPr>
          <w:sz w:val="28"/>
          <w:szCs w:val="18"/>
        </w:rPr>
      </w:pPr>
      <w:r>
        <w:rPr>
          <w:sz w:val="28"/>
          <w:szCs w:val="18"/>
        </w:rPr>
        <w:t>2.2.1. Предоставить Сотруднику работу в соответствии с условиями настоящего договора (администрация вправе требовать от сотрудника выполнения обязанностей (работы), не обусловленных настоящим договором и оговоренных обязанностей (работы), только в случаях предусмотренных законодательством о труде РФ).</w:t>
      </w:r>
    </w:p>
    <w:p>
      <w:pPr>
        <w:pStyle w:val="Style11"/>
        <w:suppressAutoHyphens w:val="true"/>
        <w:spacing w:lineRule="auto" w:line="360" w:before="0" w:after="0"/>
        <w:ind w:firstLine="709"/>
        <w:jc w:val="both"/>
        <w:rPr>
          <w:sz w:val="28"/>
          <w:szCs w:val="18"/>
        </w:rPr>
      </w:pPr>
      <w:r>
        <w:rPr>
          <w:sz w:val="28"/>
          <w:szCs w:val="18"/>
        </w:rPr>
        <w:t>2.2.2. Соблюдать взятые на себя обязательства по повышению квалификации персонала, его социальных гарантий, гарантии занятости и поощения за успехи в работе указанных в Положении о персонале Общества.</w:t>
      </w:r>
    </w:p>
    <w:p>
      <w:pPr>
        <w:pStyle w:val="Style11"/>
        <w:suppressAutoHyphens w:val="true"/>
        <w:spacing w:lineRule="auto" w:line="360" w:before="0" w:after="0"/>
        <w:ind w:firstLine="709"/>
        <w:jc w:val="both"/>
        <w:rPr/>
      </w:pPr>
      <w:r>
        <w:rPr>
          <w:sz w:val="28"/>
          <w:szCs w:val="18"/>
        </w:rPr>
        <w:t>3. РАБОЧЕЕ ВРЕМЯ И ВРЕМЯ</w:t>
      </w:r>
      <w:r>
        <w:rPr>
          <w:rStyle w:val="Appleconvertedspace"/>
          <w:sz w:val="28"/>
          <w:szCs w:val="18"/>
        </w:rPr>
        <w:t xml:space="preserve"> </w:t>
      </w:r>
      <w:r>
        <w:rPr>
          <w:sz w:val="28"/>
          <w:szCs w:val="18"/>
        </w:rPr>
        <w:t>ОТДЫХ</w:t>
      </w:r>
    </w:p>
    <w:p>
      <w:pPr>
        <w:pStyle w:val="Style11"/>
        <w:suppressAutoHyphens w:val="true"/>
        <w:spacing w:lineRule="auto" w:line="360" w:before="0" w:after="0"/>
        <w:ind w:firstLine="709"/>
        <w:jc w:val="both"/>
        <w:rPr/>
      </w:pPr>
      <w:r>
        <w:rPr>
          <w:sz w:val="28"/>
          <w:szCs w:val="18"/>
        </w:rPr>
        <w:t>3.1. Режим рабочего времени и времени</w:t>
      </w:r>
      <w:r>
        <w:rPr>
          <w:rStyle w:val="Appleconvertedspace"/>
          <w:sz w:val="28"/>
          <w:szCs w:val="18"/>
        </w:rPr>
        <w:t xml:space="preserve"> </w:t>
      </w:r>
      <w:r>
        <w:rPr>
          <w:sz w:val="28"/>
          <w:szCs w:val="18"/>
        </w:rPr>
        <w:t>отдыха, условия работы в праздничные и предпраздничные дни, продолжительность отпуска и порядок его предоставления регулируются п. ____ Положения о персонале Общества и действующим трудовым законодательством.</w:t>
      </w:r>
    </w:p>
    <w:p>
      <w:pPr>
        <w:pStyle w:val="Style11"/>
        <w:suppressAutoHyphens w:val="true"/>
        <w:spacing w:lineRule="auto" w:line="360" w:before="0" w:after="0"/>
        <w:ind w:firstLine="709"/>
        <w:jc w:val="both"/>
        <w:rPr>
          <w:sz w:val="28"/>
          <w:szCs w:val="18"/>
        </w:rPr>
      </w:pPr>
      <w:r>
        <w:rPr>
          <w:sz w:val="28"/>
          <w:szCs w:val="18"/>
        </w:rPr>
        <w:t>4. ПРЕКРАЩЕНИЕ ТРУДОВОГО ДОГОВОРА</w:t>
      </w:r>
    </w:p>
    <w:p>
      <w:pPr>
        <w:pStyle w:val="Style11"/>
        <w:suppressAutoHyphens w:val="true"/>
        <w:spacing w:lineRule="auto" w:line="360" w:before="0" w:after="0"/>
        <w:ind w:firstLine="709"/>
        <w:jc w:val="both"/>
        <w:rPr>
          <w:sz w:val="28"/>
          <w:szCs w:val="18"/>
        </w:rPr>
      </w:pPr>
      <w:r>
        <w:rPr>
          <w:sz w:val="28"/>
          <w:szCs w:val="18"/>
        </w:rPr>
        <w:t>4.1. Основаниями для прекращения настоящего трудового договора являются: - соглашение сторон; - истечение срока трудового договора, если последний был установлен при его заключении; - призыв или поступление сотрудника на военную службу; - расторжение трудового договора по инициативе сотрудника по основаниям предусмотренным ст.ст. 31 и 32 КЗоТ РФ; - расторжение трудового договора по инициативе администрации на основаниях предусмотренных ст. 33 КЗоТ РФ; - изменение существенных условий труда и (или) нарушения администрацией Общества своих обязанностей по настоящему трудовому договору.</w:t>
      </w:r>
    </w:p>
    <w:p>
      <w:pPr>
        <w:pStyle w:val="Style11"/>
        <w:suppressAutoHyphens w:val="true"/>
        <w:spacing w:lineRule="auto" w:line="360" w:before="0" w:after="0"/>
        <w:ind w:firstLine="709"/>
        <w:jc w:val="both"/>
        <w:rPr>
          <w:sz w:val="28"/>
          <w:szCs w:val="18"/>
        </w:rPr>
      </w:pPr>
      <w:r>
        <w:rPr>
          <w:sz w:val="28"/>
          <w:szCs w:val="18"/>
        </w:rPr>
        <w:t>5. ОСОБЫЕ УСЛОВИЯ</w:t>
      </w:r>
    </w:p>
    <w:p>
      <w:pPr>
        <w:pStyle w:val="Style11"/>
        <w:suppressAutoHyphens w:val="true"/>
        <w:spacing w:lineRule="auto" w:line="360" w:before="0" w:after="0"/>
        <w:ind w:firstLine="709"/>
        <w:jc w:val="both"/>
        <w:rPr>
          <w:sz w:val="28"/>
          <w:szCs w:val="18"/>
        </w:rPr>
      </w:pPr>
      <w:r>
        <w:rPr>
          <w:sz w:val="28"/>
          <w:szCs w:val="18"/>
        </w:rPr>
        <w:t>5.1. Для выполнения своих трудовых обязанностей, связанных с использованием различных технических средств (фотоаппаратура и приспособления к ней, диктофон, ноутбук, мобильный телефон, пейджер и другие), администрация Общества может предоставить сотруднику такие технические средства путем передачи их в его распоряжение. При этом последний принимает на себя материальную ответственность за полученные технические средства, обеспечивает их сохранность и бережное обращение с ними. По первому требованию администрации Общества сотрудник обязан вернуть Обществу полученные от него технические средства.</w:t>
      </w:r>
    </w:p>
    <w:p>
      <w:pPr>
        <w:pStyle w:val="Style11"/>
        <w:suppressAutoHyphens w:val="true"/>
        <w:spacing w:lineRule="auto" w:line="360" w:before="0" w:after="0"/>
        <w:ind w:firstLine="709"/>
        <w:jc w:val="both"/>
        <w:rPr>
          <w:sz w:val="28"/>
          <w:szCs w:val="18"/>
        </w:rPr>
      </w:pPr>
      <w:r>
        <w:rPr>
          <w:sz w:val="28"/>
          <w:szCs w:val="18"/>
        </w:rPr>
        <w:t>5.2. С учетом специфики трудовых обязанностей сотрудника, связанной с его профессиональной деятельностью, ему может быть предоставлено право на организацию своего труда в свободном режиме при условии соблюдения продолжительности рабочей недели установленной трудовым законодательством.</w:t>
      </w:r>
    </w:p>
    <w:p>
      <w:pPr>
        <w:pStyle w:val="Style11"/>
        <w:suppressAutoHyphens w:val="true"/>
        <w:spacing w:lineRule="auto" w:line="360" w:before="0" w:after="0"/>
        <w:ind w:firstLine="709"/>
        <w:jc w:val="both"/>
        <w:rPr>
          <w:sz w:val="28"/>
          <w:szCs w:val="18"/>
        </w:rPr>
      </w:pPr>
      <w:r>
        <w:rPr>
          <w:sz w:val="28"/>
          <w:szCs w:val="18"/>
        </w:rPr>
        <w:t>5.3. Условия настоящего договора носят конфидециальный характер и разглашению не подлежат.</w:t>
      </w:r>
    </w:p>
    <w:p>
      <w:pPr>
        <w:pStyle w:val="Style11"/>
        <w:suppressAutoHyphens w:val="true"/>
        <w:spacing w:lineRule="auto" w:line="360" w:before="0" w:after="0"/>
        <w:ind w:firstLine="709"/>
        <w:jc w:val="both"/>
        <w:rPr>
          <w:sz w:val="28"/>
          <w:szCs w:val="18"/>
        </w:rPr>
      </w:pPr>
      <w:r>
        <w:rPr>
          <w:sz w:val="28"/>
          <w:szCs w:val="18"/>
        </w:rPr>
        <w:t>5.4. Любые изобретения, программное обеспечение, "ноу-хау" и иные нововведения, сделанные сотрудником при исполнении своих обязанностей и с использованием информации и технических средств Общества, принадлежат последнему на правах мсключительного пользования.</w:t>
      </w:r>
    </w:p>
    <w:p>
      <w:pPr>
        <w:pStyle w:val="Style11"/>
        <w:suppressAutoHyphens w:val="true"/>
        <w:spacing w:lineRule="auto" w:line="360" w:before="0" w:after="0"/>
        <w:ind w:firstLine="709"/>
        <w:jc w:val="both"/>
        <w:rPr>
          <w:sz w:val="28"/>
          <w:szCs w:val="18"/>
        </w:rPr>
      </w:pPr>
      <w:r>
        <w:rPr>
          <w:sz w:val="28"/>
          <w:szCs w:val="18"/>
        </w:rPr>
        <w:t>5.8. Условия настоящего договора имеют обязательную юридическую силу для сторон. Все изменения и дополнения к настоящему договору оформляются двусоронним письменным соглашением.</w:t>
      </w:r>
    </w:p>
    <w:p>
      <w:pPr>
        <w:pStyle w:val="Style11"/>
        <w:suppressAutoHyphens w:val="true"/>
        <w:spacing w:lineRule="auto" w:line="360" w:before="0" w:after="0"/>
        <w:ind w:firstLine="709"/>
        <w:jc w:val="both"/>
        <w:rPr>
          <w:sz w:val="28"/>
          <w:szCs w:val="18"/>
        </w:rPr>
      </w:pPr>
      <w:r>
        <w:rPr>
          <w:sz w:val="28"/>
          <w:szCs w:val="18"/>
        </w:rPr>
        <w:t>5.9. Споры между сторонами, возникающие при исполнении настоящего трудового договора, рассматриваются в порядке, установленном действующим законодательство.</w:t>
      </w:r>
    </w:p>
    <w:p>
      <w:pPr>
        <w:pStyle w:val="Style11"/>
        <w:suppressAutoHyphens w:val="true"/>
        <w:spacing w:lineRule="auto" w:line="360" w:before="0" w:after="0"/>
        <w:ind w:firstLine="709"/>
        <w:jc w:val="both"/>
        <w:rPr>
          <w:sz w:val="28"/>
          <w:szCs w:val="18"/>
        </w:rPr>
      </w:pPr>
      <w:r>
        <w:rPr>
          <w:sz w:val="28"/>
          <w:szCs w:val="18"/>
        </w:rPr>
        <w:t>5.10. Договор составлен в 2-х экземплярах, имеющих одинаковую юридическую силу, один из которых хранится у администрации Общества, а другой у Сотрудника.</w:t>
      </w:r>
    </w:p>
    <w:p>
      <w:pPr>
        <w:pStyle w:val="Style11"/>
        <w:suppressAutoHyphens w:val="true"/>
        <w:spacing w:lineRule="auto" w:line="360" w:before="0" w:after="0"/>
        <w:ind w:firstLine="709"/>
        <w:jc w:val="both"/>
        <w:rPr>
          <w:sz w:val="28"/>
          <w:szCs w:val="18"/>
        </w:rPr>
      </w:pPr>
      <w:r>
        <w:rPr>
          <w:sz w:val="28"/>
          <w:szCs w:val="18"/>
        </w:rPr>
        <w:t>Подписи сторон:</w:t>
      </w:r>
    </w:p>
    <w:p>
      <w:pPr>
        <w:pStyle w:val="Style11"/>
        <w:suppressAutoHyphens w:val="true"/>
        <w:spacing w:lineRule="auto" w:line="360" w:before="0" w:after="0"/>
        <w:ind w:firstLine="709"/>
        <w:jc w:val="both"/>
        <w:rPr/>
      </w:pPr>
      <w:r>
        <w:rPr>
          <w:sz w:val="28"/>
          <w:szCs w:val="18"/>
        </w:rPr>
        <w:t>Общество: ______ Генеральный директор _________________</w:t>
      </w:r>
    </w:p>
    <w:p>
      <w:pPr>
        <w:pStyle w:val="Style11"/>
        <w:suppressAutoHyphens w:val="true"/>
        <w:spacing w:lineRule="auto" w:line="360" w:before="0" w:after="0"/>
        <w:ind w:firstLine="709"/>
        <w:jc w:val="both"/>
        <w:rPr/>
      </w:pPr>
      <w:r>
        <w:rPr>
          <w:sz w:val="28"/>
          <w:szCs w:val="18"/>
        </w:rPr>
        <w:t>Сотрудник: ____ Паспорт: серия ______ Nо. ___ выдан (кем, когда)</w:t>
      </w:r>
    </w:p>
    <w:p>
      <w:pPr>
        <w:pStyle w:val="Style11"/>
        <w:suppressAutoHyphens w:val="true"/>
        <w:spacing w:lineRule="auto" w:line="360" w:before="0" w:after="0"/>
        <w:ind w:firstLine="709"/>
        <w:jc w:val="both"/>
        <w:rPr>
          <w:rStyle w:val="Appleconvertedspace"/>
          <w:sz w:val="28"/>
          <w:szCs w:val="18"/>
        </w:rPr>
      </w:pPr>
      <w:r>
        <w:rPr>
          <w:sz w:val="28"/>
          <w:szCs w:val="18"/>
        </w:rPr>
        <w:t>______________________ Адрес:</w:t>
      </w:r>
    </w:p>
    <w:p>
      <w:pPr>
        <w:pStyle w:val="Normal"/>
        <w:suppressAutoHyphens w:val="true"/>
        <w:spacing w:lineRule="auto" w:line="360" w:before="0" w:after="0"/>
        <w:ind w:firstLine="709"/>
        <w:jc w:val="both"/>
        <w:rPr>
          <w:rStyle w:val="Appleconvertedspace"/>
          <w:rFonts w:ascii="Times New Roman" w:hAnsi="Times New Roman" w:cs="Times New Roman"/>
          <w:color w:val="FFFFFF"/>
          <w:sz w:val="28"/>
          <w:szCs w:val="28"/>
        </w:rPr>
      </w:pPr>
      <w:r>
        <w:rPr/>
      </w:r>
      <w:bookmarkStart w:id="2" w:name="OLE_LINK2"/>
      <w:bookmarkStart w:id="3" w:name="OLE_LINK1"/>
      <w:bookmarkStart w:id="4" w:name="OLE_LINK2"/>
      <w:bookmarkStart w:id="5" w:name="OLE_LINK1"/>
      <w:bookmarkEnd w:id="4"/>
      <w:bookmarkEnd w:id="5"/>
    </w:p>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998"/>
        </w:tabs>
        <w:ind w:left="2998"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decimal"/>
      <w:lvlText w:val="%1."/>
      <w:lvlJc w:val="left"/>
      <w:pPr>
        <w:tabs>
          <w:tab w:val="num" w:pos="1428"/>
        </w:tabs>
        <w:ind w:left="1428"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outlineLvl w:val="0"/>
    </w:pPr>
    <w:rPr>
      <w:rFonts w:ascii="Times New Roman" w:hAnsi="Times New Roman" w:cs="Times New Roman"/>
      <w:w w:val="90"/>
      <w:sz w:val="32"/>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center"/>
      <w:outlineLvl w:val="1"/>
    </w:pPr>
    <w:rPr>
      <w:rFonts w:ascii="Times New Roman" w:hAnsi="Times New Roman" w:cs="Times New Roman"/>
      <w:b/>
      <w:w w:val="90"/>
      <w:sz w:val="32"/>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cs="Arial"/>
      <w:w w:val="90"/>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Arial" w:hAnsi="Arial" w:cs="Arial"/>
      <w:b/>
      <w:w w:val="90"/>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cs="Times New Roman"/>
      <w:w w:val="90"/>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i/>
      <w:w w:val="90"/>
      <w:szCs w:val="20"/>
    </w:rPr>
  </w:style>
  <w:style w:type="paragraph" w:styleId="Heading7">
    <w:name w:val="Heading 7"/>
    <w:basedOn w:val="Normal"/>
    <w:next w:val="Normal"/>
    <w:qFormat/>
    <w:pPr>
      <w:numPr>
        <w:ilvl w:val="6"/>
        <w:numId w:val="1"/>
      </w:numPr>
      <w:tabs>
        <w:tab w:val="clear" w:pos="708"/>
        <w:tab w:val="left" w:pos="2998" w:leader="none"/>
      </w:tabs>
      <w:spacing w:lineRule="auto" w:line="240" w:before="240" w:after="60"/>
      <w:ind w:left="2998" w:hanging="1296"/>
      <w:outlineLvl w:val="6"/>
    </w:pPr>
    <w:rPr>
      <w:rFonts w:ascii="Arial" w:hAnsi="Arial" w:cs="Arial"/>
      <w:w w:val="90"/>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Arial" w:hAnsi="Arial" w:cs="Arial"/>
      <w:i/>
      <w:w w:val="90"/>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b/>
      <w:i/>
      <w:w w:val="90"/>
      <w:sz w:val="18"/>
      <w:szCs w:val="20"/>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w w:val="90"/>
      <w:sz w:val="20"/>
      <w:szCs w:val="20"/>
      <w:lang w:val="en-US"/>
    </w:rPr>
  </w:style>
  <w:style w:type="character" w:styleId="2">
    <w:name w:val="Заголовок 2 Знак"/>
    <w:qFormat/>
    <w:rPr>
      <w:rFonts w:ascii="Times New Roman" w:hAnsi="Times New Roman" w:cs="Times New Roman"/>
      <w:b/>
      <w:w w:val="90"/>
      <w:sz w:val="20"/>
      <w:szCs w:val="20"/>
      <w:lang w:val="en-US"/>
    </w:rPr>
  </w:style>
  <w:style w:type="character" w:styleId="3">
    <w:name w:val="Заголовок 3 Знак"/>
    <w:qFormat/>
    <w:rPr>
      <w:rFonts w:ascii="Arial" w:hAnsi="Arial" w:cs="Times New Roman"/>
      <w:w w:val="90"/>
      <w:sz w:val="20"/>
      <w:szCs w:val="20"/>
      <w:lang w:val="en-US"/>
    </w:rPr>
  </w:style>
  <w:style w:type="character" w:styleId="4">
    <w:name w:val="Заголовок 4 Знак"/>
    <w:qFormat/>
    <w:rPr>
      <w:rFonts w:ascii="Arial" w:hAnsi="Arial" w:cs="Times New Roman"/>
      <w:b/>
      <w:w w:val="90"/>
      <w:sz w:val="20"/>
      <w:szCs w:val="20"/>
      <w:lang w:val="en-US"/>
    </w:rPr>
  </w:style>
  <w:style w:type="character" w:styleId="5">
    <w:name w:val="Заголовок 5 Знак"/>
    <w:qFormat/>
    <w:rPr>
      <w:rFonts w:ascii="Times New Roman" w:hAnsi="Times New Roman" w:cs="Times New Roman"/>
      <w:w w:val="90"/>
      <w:sz w:val="20"/>
      <w:szCs w:val="20"/>
      <w:lang w:val="en-US"/>
    </w:rPr>
  </w:style>
  <w:style w:type="character" w:styleId="6">
    <w:name w:val="Заголовок 6 Знак"/>
    <w:qFormat/>
    <w:rPr>
      <w:rFonts w:ascii="Times New Roman" w:hAnsi="Times New Roman" w:cs="Times New Roman"/>
      <w:i/>
      <w:w w:val="90"/>
      <w:sz w:val="20"/>
      <w:szCs w:val="20"/>
      <w:lang w:val="en-US"/>
    </w:rPr>
  </w:style>
  <w:style w:type="character" w:styleId="7">
    <w:name w:val="Заголовок 7 Знак"/>
    <w:qFormat/>
    <w:rPr>
      <w:rFonts w:ascii="Arial" w:hAnsi="Arial" w:cs="Times New Roman"/>
      <w:w w:val="90"/>
      <w:sz w:val="20"/>
      <w:szCs w:val="20"/>
      <w:lang w:val="en-US"/>
    </w:rPr>
  </w:style>
  <w:style w:type="character" w:styleId="8">
    <w:name w:val="Заголовок 8 Знак"/>
    <w:qFormat/>
    <w:rPr>
      <w:rFonts w:ascii="Arial" w:hAnsi="Arial" w:cs="Times New Roman"/>
      <w:i/>
      <w:w w:val="90"/>
      <w:sz w:val="20"/>
      <w:szCs w:val="20"/>
      <w:lang w:val="en-US"/>
    </w:rPr>
  </w:style>
  <w:style w:type="character" w:styleId="9">
    <w:name w:val="Заголовок 9 Знак"/>
    <w:qFormat/>
    <w:rPr>
      <w:rFonts w:ascii="Arial" w:hAnsi="Arial" w:cs="Times New Roman"/>
      <w:b/>
      <w:i/>
      <w:w w:val="90"/>
      <w:sz w:val="20"/>
      <w:szCs w:val="20"/>
      <w:lang w:val="en-US"/>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22">
    <w:name w:val="Основной текст 2 Знак"/>
    <w:qFormat/>
    <w:rPr>
      <w:rFonts w:cs="Times New Roman"/>
    </w:rPr>
  </w:style>
  <w:style w:type="character" w:styleId="Style8">
    <w:name w:val="Основной текст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9">
    <w:name w:val="Абзац списка"/>
    <w:basedOn w:val="Normal"/>
    <w:qFormat/>
    <w:pPr>
      <w:spacing w:before="0" w:after="200"/>
      <w:ind w:left="720" w:hanging="0"/>
      <w:contextualSpacing/>
    </w:pPr>
    <w:rPr/>
  </w:style>
  <w:style w:type="paragraph" w:styleId="24">
    <w:name w:val="Основной текст 2"/>
    <w:basedOn w:val="Normal"/>
    <w:qFormat/>
    <w:pPr>
      <w:spacing w:lineRule="auto" w:line="480" w:before="0" w:after="120"/>
    </w:pPr>
    <w:rPr/>
  </w:style>
  <w:style w:type="paragraph" w:styleId="11">
    <w:name w:val="заголовок 1"/>
    <w:qFormat/>
    <w:pPr>
      <w:keepNext w:val="true"/>
      <w:widowControl/>
      <w:autoSpaceDE w:val="false"/>
      <w:bidi w:val="0"/>
      <w:spacing w:before="60" w:after="60"/>
    </w:pPr>
    <w:rPr>
      <w:rFonts w:ascii="Times New Roman" w:hAnsi="Times New Roman" w:eastAsia="Times New Roman" w:cs="Times New Roman"/>
      <w:b/>
      <w:bCs/>
      <w:color w:val="auto"/>
      <w:sz w:val="24"/>
      <w:szCs w:val="24"/>
      <w:lang w:val="ru-RU" w:bidi="ar-SA" w:eastAsia="zh-CN"/>
    </w:rPr>
  </w:style>
  <w:style w:type="paragraph" w:styleId="25">
    <w:name w:val="заголовок 2"/>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26">
    <w:name w:val="Стиль2"/>
    <w:basedOn w:val="Normal"/>
    <w:next w:val="Normal"/>
    <w:qFormat/>
    <w:pPr>
      <w:tabs>
        <w:tab w:val="clear" w:pos="708"/>
        <w:tab w:val="left" w:pos="720" w:leader="none"/>
      </w:tabs>
      <w:spacing w:lineRule="auto" w:line="240" w:before="240" w:after="360"/>
      <w:ind w:left="720" w:hanging="720"/>
    </w:pPr>
    <w:rPr>
      <w:rFonts w:ascii="Arial" w:hAnsi="Arial" w:cs="Arial"/>
      <w:i/>
      <w:sz w:val="32"/>
      <w:szCs w:val="20"/>
    </w:rPr>
  </w:style>
  <w:style w:type="paragraph" w:styleId="Style1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mbo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42.nalog.ru/actual_inn_ul.php" TargetMode="External"/><Relationship Id="rId10" Type="http://schemas.openxmlformats.org/officeDocument/2006/relationships/hyperlink" Target="http://www.r42.nalog.ru/invalid_inn_fl.php" TargetMode="External"/><Relationship Id="rId11" Type="http://schemas.openxmlformats.org/officeDocument/2006/relationships/hyperlink" Target="http://www.consultant.ru/online/base/?req=doc;base=LAW;n=95688" TargetMode="External"/><Relationship Id="rId12" Type="http://schemas.openxmlformats.org/officeDocument/2006/relationships/hyperlink" Target="http://www.kemerovo.ru/archive/file/0006/2009/06/p50.rtf" TargetMode="External"/><Relationship Id="rId13" Type="http://schemas.openxmlformats.org/officeDocument/2006/relationships/hyperlink" Target="http://www.businessinternet.ru/" TargetMode="External"/><Relationship Id="rId14" Type="http://schemas.openxmlformats.org/officeDocument/2006/relationships/hyperlink" Target="http://www.mbm.ru/" TargetMode="External"/><Relationship Id="rId15" Type="http://schemas.openxmlformats.org/officeDocument/2006/relationships/hyperlink" Target="http://www.smolcci.keytown.com/palata/doc/section1-2.zip" TargetMode="External"/><Relationship Id="rId16" Type="http://schemas.openxmlformats.org/officeDocument/2006/relationships/hyperlink" Target="http://www.dist-cons.ru/modules/study/book1/section8.html" TargetMode="External"/><Relationship Id="rId17" Type="http://schemas.openxmlformats.org/officeDocument/2006/relationships/hyperlink" Target="http://www.mbm.ru/stuff.asp?id=298" TargetMode="External"/><Relationship Id="rId18" Type="http://schemas.openxmlformats.org/officeDocument/2006/relationships/hyperlink" Target="http://www.novafirma.com.ua/ru.12/Registracija_OOO.html" TargetMode="External"/><Relationship Id="rId19" Type="http://schemas.openxmlformats.org/officeDocument/2006/relationships/hyperlink" Target="http://www.rabotka.ru/job_description/" TargetMode="External"/><Relationship Id="rId20" Type="http://schemas.openxmlformats.org/officeDocument/2006/relationships/hyperlink" Target="http://stimul.emd.ru/doc/index.php" TargetMode="External"/><Relationship Id="rId21" Type="http://schemas.openxmlformats.org/officeDocument/2006/relationships/hyperlink" Target="http://www.rabota.ru/guide/upravlenie_personalom/vnedolzhnostnaja_karera_nematerialnoe_stimulirovanie_sotrudnikov.html" TargetMode="External"/><Relationship Id="rId22" Type="http://schemas.openxmlformats.org/officeDocument/2006/relationships/hyperlink" Target="http://www.garant.ru/article/233041/"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7:00Z</dcterms:created>
  <dc:creator>User</dc:creator>
  <dc:description/>
  <cp:keywords/>
  <dc:language>en-US</dc:language>
  <cp:lastModifiedBy>SYSTEM</cp:lastModifiedBy>
  <dcterms:modified xsi:type="dcterms:W3CDTF">2011-08-31T16:17:00Z</dcterms:modified>
  <cp:revision>2</cp:revision>
  <dc:subject/>
  <dc:title/>
</cp:coreProperties>
</file>