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Основы психологии и педагогики"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ма: "Воспитание и развитие личност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учение как целенаправленный процесс развития личности. Структура учебной деятельности: учебно-поз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вательные мотивы, цели, задачи и учебные действ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оспитание как целенаправленное воздействие на личность с целью формирования у нее определенных психических и личностных качест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оциальная среда и ее воспитательные функции. Социализация как процесс формирования у человека поведенческих моделе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человека — результат сложного длительного поступательного процесса, в ходе которого изменяются его биологические, психические и социальные свойства. Эти изменения происходят в процессе формирования личности под воздействием ее воспитания и образования. Воспитание оказывает определяющее влияние на развитие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определяет становление человека как индивидуального общественного существа. Маугли нельзя назвать личностью, он лишен речи, умения общаться, типичных человеческих качеств. Ученые считают этот процесс непознанны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прос, почему различные люди достигают различного уровня развития, можно ответить, что это зависит от взаимодействия внутренних природных сил и внешних социальных условий. Внутренние — это физиологические и психологические данные человека, внешние — это сре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учение как целенаправленный процесс развития личности. Структура учебной деятельности: учебно-поз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вательные мотивы, цели, задачи и учебные дей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 обучением следует понимать целенаправленный педагогический процесс организации и стимулирования активной учебно-познавательной деятельности учащихся по овладению научными знаниями, умениями и навыками, развитию творческих способностей, мировоззрения и нравственно-эстетических взглядов и убежд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нание в педагогике определяется как понимание, сохранение в памяти и умение свободно и логично воспроизводить основные факты науки и вытекающие из них теоретические обобщения: понятия, правила, залы, выводы и т.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мение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это владение способами (приемами, действиями) применения усваиваемых знаний на практи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вык рассматривается как составной элемент умения, как автоматизированное действие, доведенное до высокой степени совершен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 способностями следует понимать такие развивающиеся в процессе обучения психические свойства личности, которые, с одной стороны, выступают как результат ее активной учебно-познавательной деятельности, а с другой — обусловливают высокую степень успешности этой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и - это условие успеха личности в той или иной области труда или познавательной деятельности. Способности подразделяются на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 xml:space="preserve">общие и специальные. К общим способностям </w:t>
      </w:r>
      <w:r>
        <w:rPr>
          <w:sz w:val="28"/>
          <w:szCs w:val="28"/>
        </w:rPr>
        <w:t xml:space="preserve">относятся такие, как трудолюбие, настойчивость, целеустремленность в работе и др. </w:t>
      </w:r>
      <w:r>
        <w:rPr>
          <w:iCs/>
          <w:sz w:val="28"/>
          <w:szCs w:val="28"/>
        </w:rPr>
        <w:t xml:space="preserve">Специальные способности </w:t>
      </w:r>
      <w:r>
        <w:rPr>
          <w:sz w:val="28"/>
          <w:szCs w:val="28"/>
        </w:rPr>
        <w:t>основаны на природных задатках (феноменальная память, хорошие вокальные данные, музыкальный слух и т.д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ажнейших задач обучения выступают следующи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▪ </w:t>
      </w:r>
      <w:r>
        <w:rPr>
          <w:iCs/>
          <w:sz w:val="28"/>
          <w:szCs w:val="28"/>
        </w:rPr>
        <w:t>стимулирование познавательной активности учащихс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▪ </w:t>
      </w:r>
      <w:r>
        <w:rPr>
          <w:iCs/>
          <w:sz w:val="28"/>
          <w:szCs w:val="28"/>
        </w:rPr>
        <w:t>организация их учебно-познавательной деятельности по овладению научными знаниями, умениями, навыкам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▪ </w:t>
      </w:r>
      <w:r>
        <w:rPr>
          <w:iCs/>
          <w:sz w:val="28"/>
          <w:szCs w:val="28"/>
        </w:rPr>
        <w:t>развитие мышления, сообразительности, памяти, творческих способностей и даровани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▪ </w:t>
      </w:r>
      <w:r>
        <w:rPr>
          <w:iCs/>
          <w:sz w:val="28"/>
          <w:szCs w:val="28"/>
        </w:rPr>
        <w:t>формирование научного мировоззрения и нравственно-эстетической культуры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▪ </w:t>
      </w:r>
      <w:r>
        <w:rPr>
          <w:iCs/>
          <w:sz w:val="28"/>
          <w:szCs w:val="28"/>
        </w:rPr>
        <w:t>выработка и совершенствование учебно-познавательных умений и навык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▪ </w:t>
      </w:r>
      <w:r>
        <w:rPr>
          <w:iCs/>
          <w:sz w:val="28"/>
          <w:szCs w:val="28"/>
        </w:rPr>
        <w:t>формирование умения самостоятельно углублять и пополнять свои знания (самообразование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выделяются следующие структурные компонент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целево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потребностно-мотивационны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содержательны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 операционно-деятелъностны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эмоционально-волево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контрольно-регулировочны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 оценочно-результативны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каждый из них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рганизация обучения связана прежде всего с четким определением его целей учителем, осознанием и принятием этих целей учащимися. </w:t>
      </w:r>
      <w:r>
        <w:rPr>
          <w:iCs/>
          <w:sz w:val="28"/>
          <w:szCs w:val="28"/>
        </w:rPr>
        <w:t>Цели обучения есть не что иное, как идеальное (мысленное) предвосхищение (прогнозирование) его конечных результатов, т.е. того, к чему конкретно должны стремиться педагог и учащие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обучения вообще и на каждом отдельном занятии в частности решаются три группы взаимосвязанных целей. К первой из них относятся </w:t>
      </w:r>
      <w:r>
        <w:rPr>
          <w:iCs/>
          <w:sz w:val="28"/>
          <w:szCs w:val="28"/>
        </w:rPr>
        <w:t xml:space="preserve">цели обучающие </w:t>
      </w:r>
      <w:r>
        <w:rPr>
          <w:sz w:val="28"/>
          <w:szCs w:val="28"/>
        </w:rPr>
        <w:t xml:space="preserve">(овладение знаниями, выработка умений и навыков); ко второй - </w:t>
      </w:r>
      <w:r>
        <w:rPr>
          <w:iCs/>
          <w:sz w:val="28"/>
          <w:szCs w:val="28"/>
        </w:rPr>
        <w:t xml:space="preserve">цели развивающие </w:t>
      </w:r>
      <w:r>
        <w:rPr>
          <w:sz w:val="28"/>
          <w:szCs w:val="28"/>
        </w:rPr>
        <w:t xml:space="preserve">(развитие мышления, памяти, творческих способностей); к третьей – </w:t>
      </w:r>
      <w:r>
        <w:rPr>
          <w:iCs/>
          <w:sz w:val="28"/>
          <w:szCs w:val="28"/>
        </w:rPr>
        <w:t xml:space="preserve">цели воспитательные </w:t>
      </w:r>
      <w:r>
        <w:rPr>
          <w:sz w:val="28"/>
          <w:szCs w:val="28"/>
        </w:rPr>
        <w:t>(овладение мировоззренческими и нравственно-эстетическими идеями, формирование взглядов, убеждений и т.д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громная стимулирующая роль </w:t>
      </w:r>
      <w:r>
        <w:rPr>
          <w:iCs/>
          <w:sz w:val="28"/>
          <w:szCs w:val="28"/>
        </w:rPr>
        <w:t xml:space="preserve">потребностей и мотивов деятельности </w:t>
      </w:r>
      <w:r>
        <w:rPr>
          <w:sz w:val="28"/>
          <w:szCs w:val="28"/>
        </w:rPr>
        <w:t xml:space="preserve">в развитии личности в обучении. Овладение изучаемым материалом и развитие учащихся происходит только тогда, когда побуждаемые потребностями в учении, они проявляют высокую учебно-познавательную активность. В этом отношении весьма глубокий смысл имеет мысль выдающегося французского физика Б.Паскаля: </w:t>
      </w:r>
      <w:r>
        <w:rPr>
          <w:iCs/>
          <w:sz w:val="28"/>
          <w:szCs w:val="28"/>
        </w:rPr>
        <w:t>ученик - это не сосуд, который нужно наполнить, а факел, который надо зажечь.</w:t>
      </w:r>
      <w:r>
        <w:rPr>
          <w:sz w:val="28"/>
          <w:szCs w:val="28"/>
        </w:rPr>
        <w:t xml:space="preserve"> Этим "факелом" и являются </w:t>
      </w:r>
      <w:r>
        <w:rPr>
          <w:iCs/>
          <w:sz w:val="28"/>
          <w:szCs w:val="28"/>
        </w:rPr>
        <w:t xml:space="preserve">потребности </w:t>
      </w:r>
      <w:r>
        <w:rPr>
          <w:sz w:val="28"/>
          <w:szCs w:val="28"/>
        </w:rPr>
        <w:t>учащихся в активном овладении изучаемым материалом. Как же их возбуждать и формировать?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й российский дида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анилов утверждал, что </w:t>
      </w:r>
      <w:r>
        <w:rPr>
          <w:iCs/>
          <w:sz w:val="28"/>
          <w:szCs w:val="28"/>
        </w:rPr>
        <w:t>движущей силой учения и возбуждения потребности в овладении изучаемым материалом является переживание учащимися внутренних противоречий между знанием и незнанием, между возникающими у них познавательными вопросами и проблемами и недостатком наличных знаний для их реш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приводить в действие эту "движущую силу" и формировать у учащихся потребность в учении необходимо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вать в процессе обучения проблемные ситуации, для решения которых необходимо овладеть новыми знаниям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вить познавательные вопросы, решить которые учащиеся могут только изучив новый материа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ть демонстрацию учебно-наглядных пособий и технических средств обучения, побуждающих учащихся к размышлению и осмыслению новых знани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буждать учащихся к анализу излагаемых фактов и примеров по изучаемому материалу и к формированию обобщающих выводов и теоретических понят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е влияние на формирование потребностно-мотивационной сферы и познавательной активности учащихся оказывает та общая закономерность воспитания, согласно которой их учебная деятельность </w:t>
      </w:r>
      <w:r>
        <w:rPr>
          <w:iCs/>
          <w:sz w:val="28"/>
          <w:szCs w:val="28"/>
        </w:rPr>
        <w:t>стимулируется радостью достигаемых успехов в овладении знани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ужно правильно подходить к оценке тех случаев, когда школьник плохо учится, не выполняет домашних заданий и шалит на уроках. В подобных ситуациях учителя иногда говорят, что </w:t>
      </w:r>
      <w:r>
        <w:rPr>
          <w:iCs/>
          <w:sz w:val="28"/>
          <w:szCs w:val="28"/>
        </w:rPr>
        <w:t xml:space="preserve">ученик не хочет учиться, </w:t>
      </w:r>
      <w:r>
        <w:rPr>
          <w:sz w:val="28"/>
          <w:szCs w:val="28"/>
        </w:rPr>
        <w:t xml:space="preserve">хотя правильно было бы сказать: </w:t>
      </w:r>
      <w:r>
        <w:rPr>
          <w:iCs/>
          <w:sz w:val="28"/>
          <w:szCs w:val="28"/>
        </w:rPr>
        <w:t xml:space="preserve">у него нет потребности в учении, </w:t>
      </w:r>
      <w:r>
        <w:rPr>
          <w:sz w:val="28"/>
          <w:szCs w:val="28"/>
        </w:rPr>
        <w:t>и принимать меры к ее возбужд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Учителю, готовясь к занятиям, каждый раз нужно продумывать, каким должно быть их </w:t>
      </w:r>
      <w:r>
        <w:rPr>
          <w:iCs/>
          <w:sz w:val="28"/>
          <w:szCs w:val="28"/>
        </w:rPr>
        <w:t xml:space="preserve">содержание, </w:t>
      </w:r>
      <w:r>
        <w:rPr>
          <w:sz w:val="28"/>
          <w:szCs w:val="28"/>
        </w:rPr>
        <w:t>и в необходимых случаях корректировать учебную программу и материал учебника. Для этого необходимо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рвое. </w:t>
      </w:r>
      <w:r>
        <w:rPr>
          <w:sz w:val="28"/>
          <w:szCs w:val="28"/>
        </w:rPr>
        <w:t>Следует конкретизировать объем теоретических положений, которыми необходимо овладеть учащимся, выделить из них ведущие, связывающие новый материал с ранее изученны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торое. </w:t>
      </w:r>
      <w:r>
        <w:rPr>
          <w:sz w:val="28"/>
          <w:szCs w:val="28"/>
        </w:rPr>
        <w:t>Четко определить систему тех умений и навыков, которые следует выработать у учащих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ретье. </w:t>
      </w:r>
      <w:r>
        <w:rPr>
          <w:sz w:val="28"/>
          <w:szCs w:val="28"/>
        </w:rPr>
        <w:t>Определить те идеи и морально-эстетические положения, овладение которыми должно способствовать формированию мировоззрения и нравственности учащих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Четвертое. </w:t>
      </w:r>
      <w:r>
        <w:rPr>
          <w:sz w:val="28"/>
          <w:szCs w:val="28"/>
        </w:rPr>
        <w:t>При необходимости обновления материала учебника ввести новые факты, а также сделать, если это нужно, соответствующие теоретические уточн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ятое. </w:t>
      </w:r>
      <w:r>
        <w:rPr>
          <w:sz w:val="28"/>
          <w:szCs w:val="28"/>
        </w:rPr>
        <w:t>Если материал учебника слишком обширный и излишне перегружен несущественными деталями, попытаться структурировать его для более сжатого изло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истема учебно-познавательных действий включает в себ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▪ </w:t>
      </w:r>
      <w:r>
        <w:rPr>
          <w:bCs/>
          <w:iCs/>
          <w:sz w:val="28"/>
          <w:szCs w:val="28"/>
        </w:rPr>
        <w:t>первичное восприятие и осмысление изучаемого материал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▪</w:t>
      </w:r>
      <w:r>
        <w:rPr>
          <w:bCs/>
          <w:iCs/>
          <w:sz w:val="28"/>
          <w:szCs w:val="28"/>
        </w:rPr>
        <w:t>последующее его более глубокое осмыслени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▪ </w:t>
      </w:r>
      <w:r>
        <w:rPr>
          <w:bCs/>
          <w:iCs/>
          <w:sz w:val="28"/>
          <w:szCs w:val="28"/>
        </w:rPr>
        <w:t>усвоение (запоминание) изучаемого материал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▪ </w:t>
      </w:r>
      <w:r>
        <w:rPr>
          <w:bCs/>
          <w:iCs/>
          <w:sz w:val="28"/>
          <w:szCs w:val="28"/>
        </w:rPr>
        <w:t>применение усвоенных знаний на практике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▪</w:t>
      </w:r>
      <w:r>
        <w:rPr>
          <w:bCs/>
          <w:iCs/>
          <w:sz w:val="28"/>
          <w:szCs w:val="28"/>
        </w:rPr>
        <w:t>дальнейшее повторение, углубление и систематизацию знаний, упрочение умений и навыков, а также мировоззренческих и нравственно-эстетических и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ознавательные действия органически связаны между собой и осуществляются в единстве, хотя на каждом этапе учебной работы на первый план выступает то одно, то другое действие, причем каждое из них позволяет добиваться лишь определенного результата в овладении изучаемым материал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Термин </w:t>
      </w:r>
      <w:r>
        <w:rPr>
          <w:bCs/>
          <w:iCs/>
          <w:sz w:val="28"/>
          <w:szCs w:val="28"/>
        </w:rPr>
        <w:t>эмоциональность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значает </w:t>
      </w:r>
      <w:r>
        <w:rPr>
          <w:bCs/>
          <w:iCs/>
          <w:sz w:val="28"/>
          <w:szCs w:val="28"/>
        </w:rPr>
        <w:t>возбуждать, волновать.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ледовательно, </w:t>
      </w:r>
      <w:r>
        <w:rPr>
          <w:bCs/>
          <w:iCs/>
          <w:sz w:val="28"/>
          <w:szCs w:val="28"/>
        </w:rPr>
        <w:t>эмоциональность обучения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значает такой характер организации учебной работы, при котором у учащихся возбуждается чувство интереса к учению и внутреннее влечение к активной учебно-познавательной деятельности, что одновременно стимулирует также волевую направленность этой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дание обучению эмоционально-положительного характера оказывают влияние следующие фактор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надлежаща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формированно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требностно-мотива</w:t>
      </w:r>
      <w:r>
        <w:rPr>
          <w:bCs/>
          <w:sz w:val="28"/>
          <w:szCs w:val="28"/>
        </w:rPr>
        <w:t>ционной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феры учащихся, стимулирующей их к учению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использование различных дидактических приемов и методов, способствующих развитию познавательных интересов и придающих учению увлекательный характер: демонстрация учебно-наглядных пособий, применение технических средств обучения, использование ярких примеров и фактов и т.д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эрудиция учителя, его умение с определенным артистизмом излагать новый материал, обращаться к чувствам учащихся, использовать особые мнемонические приемы, способствующие непроизвольному запоминанию материа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гулирование учебно-познавательной деятельности учащихся и контроль за ее ходом являются важными условиями успешного обучения. Для них необходимо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о-первых, </w:t>
      </w:r>
      <w:r>
        <w:rPr>
          <w:sz w:val="28"/>
          <w:szCs w:val="28"/>
        </w:rPr>
        <w:t>учителю необходимо постоянно делать акценты на анализе решения поставленных им целей учебной работы и соотносить их с достигнутыми результатами. Если, например, ему не удается обеспечивать усвоение учащимися изучаемого материала на уроке, возникает необходимость в корректировке и регулировании методики собственной рабо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о-вторых, </w:t>
      </w:r>
      <w:r>
        <w:rPr>
          <w:sz w:val="28"/>
          <w:szCs w:val="28"/>
        </w:rPr>
        <w:t xml:space="preserve">важно избегать однообразия в организации учебно-познавательной деятельности учащихся и проявлять необходимое творчество в структурировании уроков,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новлении методов обучения, в расширении самостоятельной учебной работы и т.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-третьих, </w:t>
      </w:r>
      <w:r>
        <w:rPr>
          <w:sz w:val="28"/>
          <w:szCs w:val="28"/>
        </w:rPr>
        <w:t>следует более рационально подходить к определению объема и степени сложности материала и не допускать его перегруз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-четвертых, </w:t>
      </w:r>
      <w:r>
        <w:rPr>
          <w:sz w:val="28"/>
          <w:szCs w:val="28"/>
        </w:rPr>
        <w:t>важно регулярно осуществлять контроль за учебной работой учащихся, содействовать развитию более способных из них и оказывать своевременную помощь тем, кто испытывает трудности и отстает в уче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Чем регулярнее проводятся проверка и оценка знаний учащихся тем они больше стимулируют их учебно-познавательную деятельность. Поэтому в идеале учебная работа должна строиться так, чтобы </w:t>
      </w:r>
      <w:r>
        <w:rPr>
          <w:iCs/>
          <w:sz w:val="28"/>
          <w:szCs w:val="28"/>
        </w:rPr>
        <w:t xml:space="preserve">на каждом уроке и по каждой изучаемой теме были проверены знания каждого учащегося. </w:t>
      </w:r>
      <w:r>
        <w:rPr>
          <w:sz w:val="28"/>
          <w:szCs w:val="28"/>
        </w:rPr>
        <w:t>При коллективных формах обучения этого, естественно, достигнуть невозможно. Но учителю нужно рационализировать методы проверки знаний учащихся таким образом, чтобы сделать ее более регулярно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уже отмечалось, общей направленностью обучения должно быть </w:t>
      </w:r>
      <w:r>
        <w:rPr>
          <w:iCs/>
          <w:sz w:val="28"/>
          <w:szCs w:val="28"/>
        </w:rPr>
        <w:t xml:space="preserve">образование личности, </w:t>
      </w:r>
      <w:r>
        <w:rPr>
          <w:sz w:val="28"/>
          <w:szCs w:val="28"/>
        </w:rPr>
        <w:t xml:space="preserve">ее всестороннее формирование. С указанной точки зрения учебный процесс выполняет следующие образовательные функции: </w:t>
      </w:r>
      <w:r>
        <w:rPr>
          <w:iCs/>
          <w:sz w:val="28"/>
          <w:szCs w:val="28"/>
        </w:rPr>
        <w:t xml:space="preserve">обучающую, развивающую и воспитательную. </w:t>
      </w:r>
      <w:r>
        <w:rPr>
          <w:sz w:val="28"/>
          <w:szCs w:val="28"/>
        </w:rPr>
        <w:t>Сущность этих функций в следующе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ширность, глубина и прочность научных знаний – важнейший признак обученности личности. </w:t>
      </w:r>
      <w:r>
        <w:rPr>
          <w:sz w:val="28"/>
          <w:szCs w:val="28"/>
        </w:rPr>
        <w:t>Поверхностность, отрывочность и отсутствие системы в знаниях, которые зачастую наблюдаются у учащихся, свидетельствуют как о недостатках школьного обучения, так и о низкой познавательной активности самих учащихся, за что отнюдь нельзя снимать с них определенной ответственности. Распространение репетиторства, которое далеко не все родители могут себе позволить, - горькое следствие этих недостат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звитие учащихся в процессе обучения </w:t>
      </w:r>
      <w:r>
        <w:rPr>
          <w:sz w:val="28"/>
          <w:szCs w:val="28"/>
        </w:rPr>
        <w:t>связано с побуждением их к мыслительной активности, сообразительности, умственной гибкости и творчеству, прочному овладению изучаемым материалом и т.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ческой частью умственного и личностного развития учащихся является также развитие </w:t>
      </w:r>
      <w:r>
        <w:rPr>
          <w:iCs/>
          <w:sz w:val="28"/>
          <w:szCs w:val="28"/>
        </w:rPr>
        <w:t xml:space="preserve">общих способностей, творческих склонностей и задатков, </w:t>
      </w:r>
      <w:r>
        <w:rPr>
          <w:sz w:val="28"/>
          <w:szCs w:val="28"/>
        </w:rPr>
        <w:t>что в настоящее время приобретает первостепенное значение. Известный ученый-гельминтолог К.И.Скрябин писал: "Склонности проявляются и развиваются у человека рано. Их развитие, их рост в большой степени зависят от качества преподавательской работы в школе 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оспитание в процессе обучения </w:t>
      </w:r>
      <w:r>
        <w:rPr>
          <w:sz w:val="28"/>
          <w:szCs w:val="28"/>
        </w:rPr>
        <w:t>осуществляется путем побуждения учащихся к овладению мировоззренческими и нравственно-эстетическими идеями, формирования их эмоционально-чувственной сферы, связанной с гражданско-патриотическим развитием, выработкой культуры поведения и межличностным общением. Большое влияние здесь оказывает личность учителя, его эрудиция, нравственность, умение стимулировать активность учащихся в работе над соб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бучение воспитательный психический поведенческ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Воспитание как целенаправленное воздействие на личность с целью формирования у нее определенных психических и личностных каче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 воспитанием следует понимать целенаправленный и сознательно осуществляемый педагогический процесс организации и стимулирования (активизации) разнообразной деятельности формируемой личности по овладению общественным опытом: знаниями, практическими умениями и навыками, способами творческой деятельности, социальными и духовными отношени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выделяются понятия: "воспитание в широком смысле", или "образование", "обучение", и "воспитание в узком смысле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 этой точки зрения целостный процесс воспитания в </w:t>
      </w:r>
      <w:r>
        <w:rPr>
          <w:iCs/>
          <w:sz w:val="28"/>
          <w:szCs w:val="28"/>
        </w:rPr>
        <w:t xml:space="preserve">его широком и узком смысле </w:t>
      </w:r>
      <w:r>
        <w:rPr>
          <w:sz w:val="28"/>
          <w:szCs w:val="28"/>
        </w:rPr>
        <w:t>можно представить в виде следующей схем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79085" cy="2889885"/>
            <wp:effectExtent l="0" t="0" r="0" b="0"/>
            <wp:docPr id="1" name="Организационная 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рганизационная 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1" t="-12" r="-17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ольно четко разграничивала </w:t>
      </w:r>
      <w:r>
        <w:rPr>
          <w:iCs/>
          <w:sz w:val="28"/>
          <w:szCs w:val="28"/>
        </w:rPr>
        <w:t xml:space="preserve">воспитание и обучение </w:t>
      </w:r>
      <w:r>
        <w:rPr>
          <w:sz w:val="28"/>
          <w:szCs w:val="28"/>
        </w:rPr>
        <w:t xml:space="preserve">Н.К.Крупская. Она отмечала, что обучение направлено главным образом на приобретение знаний и выработку умений применять их на практике, и в этом смысле оно обеспечивает </w:t>
      </w:r>
      <w:r>
        <w:rPr>
          <w:iCs/>
          <w:sz w:val="28"/>
          <w:szCs w:val="28"/>
        </w:rPr>
        <w:t>обученность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чащихся. Воспитание же она связывала с </w:t>
      </w:r>
      <w:r>
        <w:rPr>
          <w:iCs/>
          <w:sz w:val="28"/>
          <w:szCs w:val="28"/>
        </w:rPr>
        <w:t xml:space="preserve">формированием личностных черт и качеств, </w:t>
      </w:r>
      <w:r>
        <w:rPr>
          <w:sz w:val="28"/>
          <w:szCs w:val="28"/>
        </w:rPr>
        <w:t xml:space="preserve">которые характеризуют </w:t>
      </w:r>
      <w:r>
        <w:rPr>
          <w:iCs/>
          <w:sz w:val="28"/>
          <w:szCs w:val="28"/>
        </w:rPr>
        <w:t xml:space="preserve">воспитанность </w:t>
      </w:r>
      <w:r>
        <w:rPr>
          <w:sz w:val="28"/>
          <w:szCs w:val="28"/>
        </w:rPr>
        <w:t>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наблюдать в жизни, когда у иного человека есть определенная </w:t>
      </w:r>
      <w:r>
        <w:rPr>
          <w:iCs/>
          <w:sz w:val="28"/>
          <w:szCs w:val="28"/>
        </w:rPr>
        <w:t>обученность</w:t>
      </w:r>
      <w:r>
        <w:rPr>
          <w:sz w:val="28"/>
          <w:szCs w:val="28"/>
        </w:rPr>
        <w:t xml:space="preserve">(знания, умелость), но не хватает </w:t>
      </w:r>
      <w:r>
        <w:rPr>
          <w:iCs/>
          <w:sz w:val="28"/>
          <w:szCs w:val="28"/>
        </w:rPr>
        <w:t xml:space="preserve">воспитанности </w:t>
      </w:r>
      <w:r>
        <w:rPr>
          <w:sz w:val="28"/>
          <w:szCs w:val="28"/>
        </w:rPr>
        <w:t>(низкая культура общения, отсутствие гражданских мотивов поведения, неопрятность и т.д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в общем воспитательном процессе его специфических сторон - </w:t>
      </w:r>
      <w:r>
        <w:rPr>
          <w:iCs/>
          <w:sz w:val="28"/>
          <w:szCs w:val="28"/>
        </w:rPr>
        <w:t xml:space="preserve">обучения и воспитания в узком смысле </w:t>
      </w:r>
      <w:r>
        <w:rPr>
          <w:sz w:val="28"/>
          <w:szCs w:val="28"/>
        </w:rPr>
        <w:t xml:space="preserve">- во многом носит условный характер. В реальной педагогической деятельности они органически связаны между собой и проникают друг в друга. </w:t>
      </w:r>
      <w:r>
        <w:rPr>
          <w:iCs/>
          <w:sz w:val="28"/>
          <w:szCs w:val="28"/>
        </w:rPr>
        <w:t>Нельзя осуществлять действенного воспитания без хорошо поставленного обучения, равно как и нельзя успешно обучать без умелого воспит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мысле между этими процессами существует определенная взаимозависимость. Чем качественнее осуществляется обучение, тем благотворнее оно влияет на воспитание. И, наоборот, действенное воспитание положительно сказывается на отношении учащихся к овладению знаниями, к соблюдению правил поведения, т.е. способствует улучшению обучения. В этом проявляется своеобразная педагогическая закономер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воспитания — это ожидаемые изменения в человеке (или группе людей), осуществленные под воздействием специально подготовленных и планомерно проведенных воспитательных акций и 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критериев оценки воспитанности человека принимают: • "добро" как поведение на благо другого человека (группы, коллектива, общества в целом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"истину" как руководство при оценке действий и поступков; • "красоту" во всех формах ее проявления и сози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а воспитанности человека определяется следующими критериями: ▪ широтой и высотой восхождения человека к вышеозначенным ценностя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степенью ориентации в правилах, нормах, идеалах и ценностях общества и мерой руководства ими в поступках и действиях, а также уровнем приобретенных на их основе личностных каче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оспитанности человека можно судить по многочисленным показателям: по облику, речи, манере поведения в целом и характерным отдельным поступкам, по ценностным ориентациям, по отношению к деятельности и стилю об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ение воспитания определяется единством целей и содержания. По этому признаку выделяют умственное, нравственное, трудовое, физическое и эстетическое воспитание. В наше время формируются новые направления воспитательной работы — гражданское, правовое, экономическое, экологическ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мственное воспитание ориентировано на развитие интеллектуальных способностей человека, интереса к познанию окружающего мира и себя. Оно предполага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силы воли, памяти и мышления как основных условий познавательного и образовательного процес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культуры учебного и интеллектуального тру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имулирование интереса к работе с книгой и новыми информационными технология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 также развитие личностных качеств — самостоятельности, широты кругозора, способности к творче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умственного воспитания решаются средствами обучения и образования, специальными психологическими тренингами и упражнениями, беседами об ученых, государственных деятелях разных стран, викторинами и олимпиадами, вовлечением в процесс творческого поиска, исследования и эксперим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ика составляет теоретическую основу нравственного воспитания. Задачи и содержание нравственного воспитания молодого поколения определяются посредством этических требований общества. В письменной традиции человечества основные постулаты нравственного поведения человека были представлены в Библии и Кора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задач этического воспитания выде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копление нравственного опыта и знаний о правилах общественного поведения (в семье, на улице, в школе и других общественных местах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умное использование свободного времени и развитие нравственных качеств личности, таких как внимательного и заботливого отношения к людям; честности, терпимости, скромности и деликатности; организованности, дисциплинированности и ответственности, чувства долга и чести, уважения человеческого достоинства, трудолюбия и культуры труда, бережного отношения к национальному достоя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й жизни можно наблюдать факты отклонения человека от морально-нравственных принцип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ритериями нравственного человека являются его нравственные убеждения, моральные принципы, ценностные ориентации, а также поступки по отношению к близким и незнакомым люд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задачами трудового воспитания являются: развитие и подготовка, добросовестного, ответственного и творческого отношения к разным видам трудовой деятельности, накопление профессионального опыта как условия выполнения важнейшей обязанност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означенных задач используют разные приемы и сред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ю совместного труда воспитателя и воспитанни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яснение значимости определенного вида труда на пользу семьи, коллектива сотрудников и всего предприятия, Отеч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териальное и моральное поощрение производительного труда и проявления творч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комство с трудовыми традициями семьи, коллектива, стра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ужковые формы организации труда по интересам (технического творчества, моделирования, театральной деятельности, кулинари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ворческие конкурсы и соревнования, выставки творческих работ и оценка их кач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ременные и постоянные домашние поручения, дежурства по классу в школе, выполнение возложенных обязанностей в трудовых бригад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за экономией времени и электроэнергии, ресурс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т и оценка результатов труда (качества, сроков и точности выполнения задачи, рационализации процесса и наличие творческого подход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ециальная профессиональная подготовка к трудовой деятельности (инженера, учителя, медика, оператора, библиотекаря, сантехник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эстетического воспитания является развитие эстетического отношения к действи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стетическое отношение предполагает способность к эмоциональному восприятию прекрасного. Оно может проявляться не только по отношению к природе или произведению искусства. Благодаря способности к восприятию прекрасного, человек обязан привносить эстетическое в личную жизнь и жизнь окружающих, в быт, в профессиональную деятельность и социальный ландшафт. Одновременно эстетическое воспитание должно уберегать нас от ухода в "чистый эстетизм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эстетического воспитания используют художественные и литературные произведения: музыку, искусство, кино, театр, народный фольклор. Этот процесс предполагает участие в художественном, музыкальном, литературном творчестве, организацию лекций, бесед, встреч и концертных вечеров с художниками и музыкантами, посещение музеев и художественных выставок, изучение архитектуры города. Воспитательное значение имеет эстетическая организация труда привлекательное оформление классных комнат, аудиторий и образовательных учреждений, художественный вкус, проявляющийся в стилистике одежды учеников, студентов и преподавателей. Это относится и к социальному ландшафту повседневной жизни. В качестве примеров могут послужить чистота подъездов, озеленение улиц, оригинальный дизайн магазинов и офи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физического воспитания являются: правильное физическое развитие, тренировка двигательных навыков и вестибулярного аппарата, различные процедуры закаливания организма, а также воспитание силы воли и характера, направленное на повышение работоспособности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физического воспитания осуществляется посредством занятий физическими упражнениями дома, в школе, вузе, в спортивных секциях. Она предполагает наличие контроля за режимом учебных занятий, труда и отдыха (гимнастики и подвижных игр, туристических походов и спортивных соревнований) и врачебно-медицинской профилактики заболеваний подрастающего поко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спитания физически здорового человека чрезвычайно важно соблюдение элементов повседневного режима: продолжительный сон, калорийное питание, продуманное сочетание различных видов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воспитание предполагает формирование у человека ответственного отношения к семье, к другим людям, к своему народу и Отечеству. Гражданин должен добросовестно выполнять не только конституционные законы, но и профессиональные обязанности, вносить свой вклад в процветание страны. В тоже время он может чувствовать ответственность за судьбу всей планеты, которой угрожают военные или экологические катастрофы, и становиться гражданином ми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воспитание — это система мер, направленная на развитие экономического мышления современного человека в масштабах своей семьи, производства, всей страны. Данный процесс предполагает не только формирование деловых качеств — бережливости, предприимчивости, расчетливости, но и накопление знаний, касающихся проблем собственности, систем хозяйствования, экономической рентабельности, налогового об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воспитание основано на понимании непреходящей ценности природы и всего живого на Земле. Оно ориентирует человека на бережное отношение к природе, ее ресурсам и полезным ископаемым, флоре и фауне. Каждый человек должен принять посильное участие в предотвращении экологической катастроф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воспитание предполагает знание своих прав и обязанностей и ответственность за их несоблюдение. Оно ориентировано на воспитание уважительного отношения к законам и Конституции, правам человека и на критическое отношение к тем, кто преступает послед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й процесс в целом и в рамках отдельного направления можно наблюдать или организовывать на нескольких уровн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ый – социетарный уровень дает представление о воспитании как постоянной функции общества на любой стадии его развития в контексте общезначимой культуры, а именно такой стороны жизни социума, которая связана с трансляцией культуры во всех ее формах и проявлениях молодому покол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ой – институциональный уровень предполагает реализацию воспитательных целей и задач в условиях конкретных социальных институтов. То есть организаций и учреждений, которые специально создаются для этого. Такими организациями являются детские дома и школы-интернаты, детские сады, школы и вузы, дома творчества и центры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ий – социально-психологический уровень обусловливает воспитание в условиях отдельных социальных групп, ассоциаций, корпораций, коллективов. Например, коллектив предприятия оказывает воспитательное воздействие на своих сотрудников, ассоциация бизнесменов—на своих коллег, ассоциация женщин-матерей погибших воинов, выступая против войны, — на государственные органы, ассоциация педагогов — на развитие творческого потенциала педаго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ый – межличностный уровень определяет специфику воспитания как практику взаимодействия между воспитателем и воспитанниками, с учетом индивидуально-психологических и личностных особенностей последних. Примерами такой практики могут послужить: родительское воспитание, работа социального психолога и педагога в работе с детьми, подростками и взрослыми, воспитательное влияние учителя в процессе общения с учениками в условиях образовательн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-ый – интраперсональны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ровень по сути является процессом самовоспитания, который осуществляется как воспитательное воздействие человека на самого себя в разных жизненных обстоятельствах. Например, в ситуациях выбора и конфликта, в процессе выполнения учебных заданий, в период сдачи экзаменов или спортивного соревн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Социальная среда и ее воспитательные функции. Социализация как процесс формирования у человека поведенческих мод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временным представлениям социальная педагогика — это отрасль педагогики, рассматривающая социальное воспитание всех возрастных групп и социальных категорий людей, в организациях, специально для этого созданны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современной социальной педагогики — ее гуманистическая направленность, единство требований и уважения к детям, т. е. сотрудничество, содружество, сотворчество воспитателя и ребен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режде всего надо определить, что такое </w:t>
      </w:r>
      <w:r>
        <w:rPr>
          <w:iCs/>
          <w:sz w:val="28"/>
          <w:szCs w:val="28"/>
        </w:rPr>
        <w:t xml:space="preserve">социальная среда. </w:t>
      </w:r>
      <w:r>
        <w:rPr>
          <w:sz w:val="28"/>
          <w:szCs w:val="28"/>
        </w:rPr>
        <w:t>Это, во-первых, широкая социальная действительность, общество, государство и, во-вторых, это педагогики непосредственное окружение ребенка, влияющее на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го формирова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рождается с предрасположением к определенным задаткам и способностям, но как они разовьются, зависит от природы и сред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– это глобальные события в мире, на планете, экономические события, стихии, события в стране, в обществе, где живет ребенок. Это события в городе, в деревне, в семье. Это религиозное влияние, влияние улицы, сверстников, школы, внешкольных учреждений, клубов и центр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лиянием среды человек изменяется физически, умственно и нравственно. В этом процессе развития ребенок становится личностью. Происходит изменение его организма, психики под влиянием его окружения, семьи и сверстни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кружения развиваются его мировоззрение, его общественная сущнос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сть среды социальному педагогу следует учитывать начиная с утробного возраста. Далее с взрослением ребенка рассматриваются его положение в семье, отношения с родственниками, религиозная, культурная, национальная и политическая сре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для ребенка среда? На ребенка влияют семья, двор, улица, школа, телевизор. Немаловажный фактор — улица. У родителей и воспитателей слово "улица" вызывает шок. Хотя в сутки на улице ребенок проводит всего несколько часов. Во дворе ребенок познает окружающий мир. Место, где он живет, определяет его кругозо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оспитательная функция социальной педагогики </w:t>
      </w:r>
      <w:r>
        <w:rPr>
          <w:sz w:val="28"/>
          <w:szCs w:val="28"/>
        </w:rPr>
        <w:t>предполагает включение ребенка (подростка) в окружающую его среду, процесс его социализации, его адаптацию в ходе обучения и воспит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оциальное воспитание </w:t>
      </w:r>
      <w:r>
        <w:rPr>
          <w:sz w:val="28"/>
          <w:szCs w:val="28"/>
        </w:rPr>
        <w:t>— понятие многомерное. Это забота общества о поколении будущего, поддержка человека обществом, коллективом, другим человеком, помощь человеку в усвоении и принятии нравственных отношений, которые сложились в семье и обществе, принятии правовых, экономических, гражданских и бытовых отношений. Помочь человеку — это значит научить его найти новый путь в своей жизни, суметь перестроиться в новой жизненной ситу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линное воспитание требует глубокого понимания природы ребенка, его знаний, опыта, интереса. Чтобы добиться успеха, необходимо изучать ребенка, уметь наблюдать, анализировать его поступки, знать обстановку, в которой он живет, влияние окружающей среды на ребен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анизм современного социального воспитания состоит в том, чтобы строить отношения ребенка (подростка) и воспитателя не на давлении, а на диалоге и взаимопонимании, не на конфликтах, а на сопереживании, принятии друг друга. Задача социального работника состоит в том, чтобы стимулировать физические, нравственные и духовные силы ребенка, помогать ему самому воспитывать в себе качества, приемлемые обществом: постоянное самосовершенствование, умение организовать себ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едагогика рассматривает процесс воспитания, социологию личности в теоретическом и прикладном аспектах. Она рассматривает отклонения или соответствия поведения человека под влиянием среды, то, что принято обозначать социализацией лич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изация -</w:t>
      </w:r>
      <w:r>
        <w:rPr>
          <w:iCs/>
          <w:sz w:val="28"/>
          <w:szCs w:val="28"/>
        </w:rPr>
        <w:t>двухсторонний процесс, включающий в себя, с одной стороны, усвоение индивидом социального опыта путем вхождения в социальную среду, систему социальных связей; с другой стороны - процесс активного воспроизводства индивидом системы социальных связей за счет его активной деятельности; активного включения в социальную среду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новление личности происходит в познании окружающей среды, добра и зла, того, с чем ему придется столкнуться в дальнейшей жизн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и в социализации личности проявляются у детей-инвалидов, у детей с физическими дефектами, слепых, глухих, у детей с задержкой психического развит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личности зависит от деятельности ребенка, его участия в труде, от того, какое влияние оказывает окружающая среда на расширение его кругозора, как заботятся общество и государство о будущем поколении. Учитываются ли возрастные и индивидуальные особенности ребенка в процессе обучения, может ли он самостоятельно решать свои проблемы, насколько поощряется его самостоятельность, как развивается его уверенность в своих сил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включает три взаимосвязанных процесс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циальная адаптация - это активное приспособление к условиям среды посредством усвоения/ассимиляции внешних требований и изменения/аккомодации собственных реакци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дивидуализация - активное приспособление личности к собственным особенностям в форме самопознания, самопринятия и самореализа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циально-психологическая интеграция – постепенное усложнение, упорядоченность и согласование интрапсихических компонентов и функций в соответствие с требованиями социальной реа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при рассмотрении социализации выделяют следующие стад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дотрудовую (в которой выделяют ранний период и период обучения)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трудовую 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▪ </w:t>
      </w:r>
      <w:r>
        <w:rPr>
          <w:sz w:val="28"/>
          <w:szCs w:val="28"/>
        </w:rPr>
        <w:t>послетрудову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рудовая стадия социализации охватывает весь период жизни человека до начала трудовой деятельности. В свою очередь эта стадия разделяется на два более или менее самостоятельных период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нняя социализация, охватывающая время от рождения ребенка до поступления его в школу, т.е. тот период, который в возрастной психологии именуется периодом раннего детств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дия обучения, включающая весь период юности в широком понимании этого терми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удовая стадия социализации охватывает период зрелости человека, хотя демографические границы "зрелого" возраста условны; фиксация такой стадии не представляет затруднений - это весь период трудовой деятельности челове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на личность на всех стадиях социализации осуществляется или непосредственно или через группу. Институтами социализации явля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емья и дошкольные образовательные учрежд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</w:t>
      </w:r>
      <w:r>
        <w:rPr>
          <w:iCs/>
          <w:sz w:val="28"/>
          <w:szCs w:val="28"/>
        </w:rPr>
        <w:t>школа, также учреждения среднего и высшего профессионального образова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· </w:t>
      </w:r>
      <w:r>
        <w:rPr>
          <w:iCs/>
          <w:sz w:val="28"/>
          <w:szCs w:val="28"/>
        </w:rPr>
        <w:t>трудовой коллекти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социализация есть процесс вхождения человека в общности, его знакомство с постепенно расширяющимся кругом различных общностей, выработки отношения 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ым общностям, принятие тех или иных установок, характерных для общности, приобретения человеком своей роли в общностях и в обществе в цел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дного из механизмов социализации в социальной психологии рассматривается роль. Роль - это шаблон определенных прав и обязанностей. Обязанность - это то, что человек чувствует вынужденным делать, исходя из той роли, которую он играет; другие люди ожидают и требуют, чтобы он поступал определенным образ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ние роли заключается в том, чтобы исполнять обязанности, которые налагаются ролью, и осуществлять свои права по отношению к другим. Каждый человек имеет некоторое представление о том, что составляет подобающую линию поведения как для него самого, так и для других. Освоение ролей происходит в группах, где люди учатся друг у друга, наблюдая ролевое поведение окружающих. Некоторые ситуации могут оказать сильное влияние на людей, заставляя их вести себя так, как они бы не могли вести, предсказывая заране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сть ситуации влечет неопределенность ролевых границ, авторитарное и институциализированное (заданное социальным институтом) разрешение вести себя в заданном направлении или не проявлять традиционно неодобрительные способы реаг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циализация личности происходит под влиянием социума - тех общностей, в которых находится человек. Известно, что под влиянием родительской семьи у человека закладывается система ценностей, нормы отношений к старшим, сверстникам и т.д. Вместе с тем, на человека влияют не только малые группы, в которых он непосредственно развивается, но и культура, ее тип, характеристики, Все это сказывается на характере отношений индивида к обществу, к другим и к себ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Emphasis"/>
          <w:rFonts w:cs="Times New Roman"/>
          <w:b w:val="false"/>
          <w:color w:val="000000"/>
          <w:szCs w:val="28"/>
        </w:rPr>
        <w:t>Заключ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 зависит от трех факторов: наследственности, среды и воспит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Наследственность — </w:t>
      </w:r>
      <w:r>
        <w:rPr>
          <w:sz w:val="28"/>
          <w:szCs w:val="28"/>
        </w:rPr>
        <w:t>это физические, биологические свойства человека, родовые особенности его организма. Цвет кожи, глаз, форма волос, телосложения, особенности нервной системы и мышления. По наследству передаются задатки и способности человека. Другое дело — разовьются ли они в процессе становление его личности. Это зависит от условий жизни и воспит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сказывается в том, что у человека от природы имеются определенные склонности, способности и творческие задатки, которые позволяют ему более интенсивно развиваться в той или иной области деятельности: в отдельных видах труда, умственных занятий, искус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(например, физические недостатки, речевые дефекты и отсутствие внешнего обаяния) иногда также может серьезно сказываться на развитии человека: делать его замкнутым, раздражительным и т.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влияние </w:t>
      </w:r>
      <w:r>
        <w:rPr>
          <w:iCs/>
          <w:sz w:val="28"/>
          <w:szCs w:val="28"/>
        </w:rPr>
        <w:t>биологического</w:t>
      </w:r>
      <w:r>
        <w:rPr>
          <w:sz w:val="28"/>
          <w:szCs w:val="28"/>
        </w:rPr>
        <w:t xml:space="preserve">ни в коем случае нельзя переоценивать. </w:t>
      </w:r>
      <w:r>
        <w:rPr>
          <w:iCs/>
          <w:sz w:val="28"/>
          <w:szCs w:val="28"/>
        </w:rPr>
        <w:t xml:space="preserve">Биологическое и социальное </w:t>
      </w:r>
      <w:r>
        <w:rPr>
          <w:sz w:val="28"/>
          <w:szCs w:val="28"/>
        </w:rPr>
        <w:t>тесно переплетаются. Психолог К.К.Платонов отмечал, что биологически обусловленная подструктура личности (способность к овладению общественным опытом, задатки и т.д.) подчинена ее социально обусловленной подструктур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лияние природных задатков и способностей является </w:t>
      </w:r>
      <w:r>
        <w:rPr>
          <w:iCs/>
          <w:sz w:val="28"/>
          <w:szCs w:val="28"/>
        </w:rPr>
        <w:t xml:space="preserve">вторым фактором, </w:t>
      </w:r>
      <w:r>
        <w:rPr>
          <w:sz w:val="28"/>
          <w:szCs w:val="28"/>
        </w:rPr>
        <w:t>воздействующим на личностное развитие челове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ть, однако, и еще один фактор, оказывающий влияние на формирование личности – </w:t>
      </w:r>
      <w:r>
        <w:rPr>
          <w:iCs/>
          <w:sz w:val="28"/>
          <w:szCs w:val="28"/>
        </w:rPr>
        <w:t xml:space="preserve">воспитание. </w:t>
      </w:r>
      <w:r>
        <w:rPr>
          <w:sz w:val="28"/>
          <w:szCs w:val="28"/>
        </w:rPr>
        <w:t>С развитием науки и технического базиса производства, с усложнением общественных отношений его роль постоянно возрастает. В современных условиях уже трудно представить приобщение человека к жизни и производственной деятельности без продолжительного и специально осуществляемого обучения и воспитания. В то же время без воспитания человек не может развивать и совершенствовать свои природные склонности, способности и зада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Все это позволяет сделать важный для педагогики вывод: </w:t>
      </w:r>
      <w:r>
        <w:rPr>
          <w:iCs/>
          <w:sz w:val="28"/>
          <w:szCs w:val="28"/>
        </w:rPr>
        <w:t>определяющую роль в развитии и формировании личности играет воспит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b w:val="false"/>
          <w:b w:val="false"/>
          <w:color w:val="000000"/>
          <w:szCs w:val="28"/>
          <w:lang w:val="uk-UA"/>
        </w:rPr>
      </w:pPr>
      <w:r>
        <w:rPr>
          <w:rStyle w:val="Emphasis"/>
          <w:rFonts w:cs="Times New Roman"/>
          <w:b w:val="false"/>
          <w:color w:val="000000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rStyle w:val="Emphasis"/>
          <w:rFonts w:ascii="Times New Roman" w:hAnsi="Times New Roman" w:cs="Times New Roman"/>
          <w:b w:val="false"/>
          <w:b w:val="false"/>
          <w:color w:val="000000"/>
          <w:szCs w:val="28"/>
          <w:lang w:val="uk-UA"/>
        </w:rPr>
      </w:pPr>
      <w:r>
        <w:rPr/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</w:rPr>
        <w:t>Андреева Г.М. Социальная психология. М, 2004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Style w:val="Emphasis"/>
          <w:rFonts w:cs="Times New Roman"/>
          <w:b w:val="false"/>
          <w:color w:val="000000"/>
          <w:szCs w:val="28"/>
        </w:rPr>
        <w:t>Бардовская Н. В., Реан А. А. Педагогика. Учебник нового века. – Спб., 2000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Style w:val="Emphasis"/>
          <w:rFonts w:cs="Times New Roman"/>
          <w:b w:val="false"/>
          <w:color w:val="000000"/>
          <w:szCs w:val="28"/>
        </w:rPr>
        <w:t>Василькова Ю. В., Василькова Т. А. Социальная педагогика. Курс лекций. - М., 2006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Style w:val="Emphasis"/>
          <w:rFonts w:cs="Times New Roman"/>
          <w:b w:val="false"/>
          <w:color w:val="000000"/>
          <w:szCs w:val="28"/>
        </w:rPr>
        <w:t>Харламов И. Ф. Педагогика: Крат.курс: Учеб.пособие. – Мн.: Выш. шк., 2003.</w:t>
      </w:r>
    </w:p>
    <w:p>
      <w:pPr>
        <w:pStyle w:val="Normal"/>
        <w:suppressAutoHyphens w:val="true"/>
        <w:spacing w:lineRule="auto" w:line="360"/>
        <w:rPr>
          <w:rStyle w:val="Emphasis"/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Emphasis">
    <w:name w:val="Emphasis"/>
    <w:qFormat/>
    <w:rPr>
      <w:rFonts w:ascii="Calibri" w:hAnsi="Calibri" w:cs="Times New Roman"/>
      <w:b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11:00Z</dcterms:created>
  <dc:creator>Настёна</dc:creator>
  <dc:description/>
  <cp:keywords/>
  <dc:language>en-US</dc:language>
  <cp:lastModifiedBy>SYSTEM</cp:lastModifiedBy>
  <dcterms:modified xsi:type="dcterms:W3CDTF">2011-08-31T16:11:00Z</dcterms:modified>
  <cp:revision>2</cp:revision>
  <dc:subject/>
  <dc:title/>
</cp:coreProperties>
</file>