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научно-исследовательская работа направлена на установление характера вариативности акцентной структуры английских многосложных слов в потоке речи, выявление специфики модификаций словесного ударения в ситуации спонтанных высказы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ктуальность данной 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словлена все возрастающим интересом лингвистов к изучению естественной речи. Необходимость дальнейшего изучения фонетической стороны реального речевого потока, а также недостаточная изученность проблемы словесного ударения говорит об актуальности проведения специального исследования акцентной нестабильности в плане её обусловленности коммуникативной ситуацией, в частности, спонтанной реч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бъек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й работы явилась акцентная структура многосложных слов современного англий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дм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следования явилась модификация акцентной структуры в спонтанных текстах разговорно-бытового сти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следования состоит в установлении степени и границ модификаций словесного ударения, описании специфики вариативности акцентной структуры многосложного слова в спонтанной речи, а также выявление закономерностей данного варьирования. Для решения поставленной цели были сформулированы следующи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и:</w:t>
      </w:r>
    </w:p>
    <w:p>
      <w:pPr>
        <w:pStyle w:val="Style20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ить для спонтанных текстов факторы, обуславливающие модификации акцентной структуры многосложного слова;</w:t>
      </w:r>
    </w:p>
    <w:p>
      <w:pPr>
        <w:pStyle w:val="Style20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инвентарь акустических средств реализации модифицированной акцентной структуры многосложного слова в спонтанных текстах;</w:t>
      </w:r>
    </w:p>
    <w:p>
      <w:pPr>
        <w:pStyle w:val="Style20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иерархию просодических признаков, участвующих в оформлении модифицированной акцентной структуры многосложного слова в ситуации спонтанного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целью настоящего экспериментально-фонетического исследования на защиту выносятся следующи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центная структура английского многосложного слова в спонтанной речи подвержена различным модификациям;</w:t>
      </w:r>
    </w:p>
    <w:p>
      <w:pPr>
        <w:pStyle w:val="Style20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центологическое варьирование в ситуации спонтанной речи происходит вследствие специфического действия ряда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атериал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 аудиотекстом с монологическими высказываниями, сопровождаемым видеорядом, на цифровом носителе. Общее время звучания материала составило 60 минут. Материалом для аудиторского анализа послужили вычленённые из контекста 30 фраз, содержащие исследуемые многосложные сл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достижения поставленных в работе задач использовал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мплексный метод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включающий теоретический анализ работ по изучаемой проблеме; аудиторский вид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еоретическое зна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ы заключается в том, что разработка данного вопроса непосредственно связана с изучением общих закономерностей развития языковой системы на фонетическ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й работы заключается в том, что она может быть интересна в аспекте преподавания английского языка как иностранного. Обучение специфике правил акцентуационных модификаций в говорении будет способствовать выработке правильно стилистически дифференцированного произнош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труктура и объём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 Работа состоит из введения, трёх глав, заключения и библиограф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1. Теоретические аспекты ударения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</w:r>
    </w:p>
    <w:p>
      <w:pPr>
        <w:pStyle w:val="Heading3"/>
        <w:keepNext w:val="false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ность уда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но, что те терминологические трудности, которые связаны с русскими понятиями “ударение”, “акценты” в равной степени распространяются на иноязычную терминологию. Поэтому целесообразно остановиться на двух базовых англоязычных терминах: “</w:t>
      </w:r>
      <w:r>
        <w:rPr>
          <w:rFonts w:cs="Times New Roman" w:ascii="Times New Roman" w:hAnsi="Times New Roman"/>
          <w:b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”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accent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>. В Большом фонетическом словаре 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ra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honetic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1) оба понятия переводятся одним русским словом “ударение”. Однако понятийные поля обоих слов не совпадают ни с полем слова “ударение”, ни “ударение” </w:t>
      </w:r>
      <w:r>
        <w:rPr>
          <w:rFonts w:cs="Times New Roman" w:ascii="Times New Roman" w:hAnsi="Times New Roman"/>
          <w:sz w:val="28"/>
          <w:szCs w:val="28"/>
        </w:rPr>
        <w:t>vs</w:t>
      </w:r>
      <w:r>
        <w:rPr>
          <w:rFonts w:cs="Times New Roman" w:ascii="Times New Roman" w:hAnsi="Times New Roman"/>
          <w:sz w:val="28"/>
          <w:szCs w:val="28"/>
          <w:lang w:val="ru-RU"/>
        </w:rPr>
        <w:t>. “акцент”, хотя можно говорить о большом количестве смысловых пересечений. Согласно словарю, “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>” имеет значение как выделение слога путём увеличения энергии выдыхания и мускульной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цент – это тон, привязанный к минимальной семантической единице. Не рекомендуется считать акцентной единицей словосочетание или часть предложения. Что же касается английского “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>”, сообщается, что это специальное усиление ударения на слоге, которому приписывается выделенность (</w:t>
      </w:r>
      <w:r>
        <w:rPr>
          <w:rFonts w:cs="Times New Roman" w:ascii="Times New Roman" w:hAnsi="Times New Roman"/>
          <w:sz w:val="28"/>
          <w:szCs w:val="28"/>
        </w:rPr>
        <w:t>prominence</w:t>
      </w:r>
      <w:r>
        <w:rPr>
          <w:rFonts w:cs="Times New Roman" w:ascii="Times New Roman" w:hAnsi="Times New Roman"/>
          <w:sz w:val="28"/>
          <w:szCs w:val="28"/>
          <w:lang w:val="ru-RU"/>
        </w:rPr>
        <w:t>) по отношению к другим слог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можно видеть, эти определения почти тавтологичны и нечётки. Реальный же узус лингвистических описаний говорит о двух значениях слова “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”. Одно из них соответствует русскому понятию “динамическое ударение”. Второе – факт лингвистического описания просодического метаязыка. Лингвистический феномен </w:t>
      </w:r>
      <w:r>
        <w:rPr>
          <w:rFonts w:cs="Times New Roman" w:ascii="Times New Roman" w:hAnsi="Times New Roman"/>
          <w:b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соответствует в точности физическому феномену, определяемому как </w:t>
      </w:r>
      <w:r>
        <w:rPr>
          <w:rFonts w:cs="Times New Roman" w:ascii="Times New Roman" w:hAnsi="Times New Roman"/>
          <w:b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этом значении </w:t>
      </w:r>
      <w:r>
        <w:rPr>
          <w:rFonts w:cs="Times New Roman" w:ascii="Times New Roman" w:hAnsi="Times New Roman"/>
          <w:b/>
          <w:sz w:val="28"/>
          <w:szCs w:val="28"/>
        </w:rPr>
        <w:t>stres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стабильная характеристика слова, метка его выделенного слога, фиксируемая в словаре и в высказывании не варьирующаяся. 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то свойство слов, 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войство высказываний. Они не независимы. 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ычно реализуется на слоге, маркированном через 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Это различие сформулировано Д. Болинджером: “слог под 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ть тот, который потенциален для 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”. Таким образом, в англоязычной просодической литературе на уровне высказывания </w:t>
      </w:r>
      <w:r>
        <w:rPr>
          <w:rFonts w:cs="Times New Roman" w:ascii="Times New Roman" w:hAnsi="Times New Roman"/>
          <w:sz w:val="28"/>
          <w:szCs w:val="28"/>
        </w:rPr>
        <w:t>st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ловарно закреплённые словесные ударения – являются как бы гвоздями, на которых закрепляются мелодические пики со смысловым заданием – 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То есть </w:t>
      </w:r>
      <w:r>
        <w:rPr>
          <w:rFonts w:cs="Times New Roman" w:ascii="Times New Roman" w:hAnsi="Times New Roman"/>
          <w:sz w:val="28"/>
          <w:szCs w:val="28"/>
        </w:rPr>
        <w:t>accent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то некие точки в мелодике высказывания. Так они понимаются при речеподрожании: “Внутри мелодики некие характерные резкие движения тона используются, чтобы выделить отдельные слоги. Эти движения – </w:t>
      </w:r>
      <w:r>
        <w:rPr>
          <w:rFonts w:cs="Times New Roman" w:ascii="Times New Roman" w:hAnsi="Times New Roman"/>
          <w:sz w:val="28"/>
          <w:szCs w:val="28"/>
        </w:rPr>
        <w:t>accents</w:t>
      </w:r>
      <w:r>
        <w:rPr>
          <w:rFonts w:cs="Times New Roman" w:ascii="Times New Roman" w:hAnsi="Times New Roman"/>
          <w:sz w:val="28"/>
          <w:szCs w:val="28"/>
          <w:lang w:val="ru-RU"/>
        </w:rPr>
        <w:t>”. “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” – это фонетически нейтральный термин для акустического подчёркивания, т.е. не только мелодика. </w:t>
      </w:r>
      <w:r>
        <w:rPr>
          <w:rFonts w:cs="Times New Roman" w:ascii="Times New Roman" w:hAnsi="Times New Roman"/>
          <w:sz w:val="28"/>
          <w:szCs w:val="28"/>
        </w:rPr>
        <w:t>Acc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значает и совокупность просодических подчёркивающих средств. То есть “акцент” – это “музыкальное ударение” в тех случаях, когда говорится об исторической и сравнительной акцентологии. Но в этом случае стараются употребить слово “тон”. Тогда “акцент является более суперсегментным, чем тон”, поскольку “тон” есть также словарная характеристика слова. Итак, справедливо замечание о том, что “понятие акцент всё ещё остаётся плохо очерченным”. Более того, акцентом называется не только само расположение мелодических пиков на ударных слогах слова, но и определённая семантика этой мелодики. Акценты дифференцируют в высказывании важные и неваж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ем, что ударение может выражаться любым из основных акустических параметров или любым набором этих параметров, соглашались и соглашаются практически все исследователи звукового строя. Например: “Ударение можно определить как вершинообразующее выделение, реализуемое разными путями: с помощью экспираторного усиления, с помощью повышения тона, с помощью удлинения, с помощью тщательной и энергичной артикуляции того или иного гласного” (Трубецкой); “… ударение может выражаться и повышением голоса, и усилением его” (Якобсон); “ударение – это выделение одного слога внутри слова по сравнению с другими его слогами. Важнейшими средствами такого выделения являются интенсивность, выдыхание, высота тона и длительность” (Семерень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языкознании существует два способа категоризации статуса ударения: фонологический и фонетический. При первом подходе ударение обычно трактуется как выделение одного из слогов слова, воспринимаемое на слух. Фонетическим подходом к ударению можно назвать такой, когда ударение тоже понимается как выделение одного из слогов слова, но при этом связывается с конкретными акустическими парамет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ия в степени ударения, последовательность распределения главного и второстепенного ударения, различное количество ударений в слове создают акцентные типы слов, а распределение ударений по слогам слова образуют акцентные структуры слов. Иными словами, словесное ударение, выделяя тот или иной слог слова реализуется в акцентной структуре слова и непосредственно связано с вариативностью её характеристик в речевом пот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ударением принято понимать выделенность слога. Фразовым ударением, за редким исключением, выделяется тот же слог в слове, что и словесным ударением. Тем самым, словесное и фразовое ударения оказываются связанными друг с другом теснейшим образом. Акцентная структура слова в известной мере способна предопределять расстановку ударения в предложении. Однако эта расстановка обусловлена прежде всего семантико-синтаксическими факторами. Выделяя определённый слог слова, фразовое ударение выделяет всё слово как целостную единицу. Но не каждое слово в предложении выделяется удар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азовое ударение, способное различаться по силе, определяется, во-первых, задачей выражения определенного содержания всего предложения: смысловым весом слов, т.е. их смысловыми отношениями, а также эмоциональными и стилистическими моментами. Во-вторых, фразовое ударение в известной мере определяется грамматической структурой предложения, которая, в свою очередь, находится в определённой зависимости от задачи выражения данного содержания. В-третьих, фразовое ударение до некоторой степени определяется ритмической организацией предложения, ритмическими речевыми навыками носителей данного языка. Семантический, грамматический и ритмический факторы фразового ударения тесно связаны друг с другом и все важны для определения места и степени фразового ударения, однако семантический фактор является в английском языке ведущ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 выделенности слога достигается различными средствами, или компонентами ударения. Компонентами фразового ударения являются общее артикуляторное напряжение (сила фонационного выдоха и напряженность собственно артикулирующих органов), повышающее громкость и качественную отчетливость звуков, долгота и высотные модуляции голоса (контрастирующие изменения в высоте основного тона) [5]. При этом роль мелодического фактора оказывается весьма важной. Перечисленные компоненты отнюдь не всегда действуют совместно и, кроме того, обладают способностью к взаимной компенсации. Во многих случаях эффект выделенности слога (и, следовательно, слова в предложении) достигается средствами мелодики и градацией долготы при отсутствии ярко выраженных различий в силе произнесения (в особенности в неэмфатической речи). В фразовом ударении взаимодействие компонентов ударения может быть весьма разнообразным и сложным. Здесь особенно важна роль мелодического компонента, который в фонетической (акцентно-ритмической) структуре слова, взятого как таковое, отсутствует. Другие средства выделенности слога в слове и в предложении совпадают. Необходимо различать слово как таковое, и слово как отрезок связ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нетическая структура слова в речи представляет собою весьма сложное явление как в артикуляторном и акустическом отношении, так и с точки зрения слухового восприятия: в ней проявляются в сложном взаимодействии все элементы фонетического строя языка. Фонетическая структура слова как отрезка связной речи — это не только определенная последовательность звуков, связанных друг с другом фазами своих артикуляций, слогостроением и ударением: на нее как на отрезок целого высказывания неизбежно накладываются черты, присущие не данному слову, а данному предложению, целому высказыванию. В зависимости от конкретного высказывания слово получает добавочную характеристику в отношении ритма, мелодики, силы, тембра и темпа произнес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 по высоте, т.е. мелодические модификации, относятся явно не к словам как таковым, а к предложениям, поскольку эти модификации обусловлены местоположением слов в предложении, оформляющемся определенной мелодической кривой в зависимости от его функционального (коммуникативного) и грамматического типа и вида, его модальности, смыслового и стилистического членения, смыслового веса слов в данном предложении, эмоциональной окраски и общей стилистической характеристики. В языках, не обладающих музыкальным ударением, слова стоят вне высотной характеристики. В подобных языках, а к ним принадлежит и английский, слово как таковое безразлично к мелодике. Мелодический компонент ошибочно включают в состав компонентов словесного ударения именно потому, что на слово как на отрезок связной речи неизбежно накладывается мелодическая характеристика. Она же обнаруживается при изолированном произнесении слова, т.е. без коммуникативных заданий предложения, в силу прочно сложившегося артикуляторного навыка оформлять всякое произнесение интонационно. Таким образом, в реальном произнесении слова неизбежно присутствует мелодический компонент ударения, но он принадлежит не словесному ударению, а привнесен из фразового ударения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есное ударение - это не просто выделенность слога. С артикуляторной точки зрения, это определенный способ произнесения всего слова. В артикуляторно-слуховом отношении словесное ударение является определенным соотношением всех слогов слова по компонентам ударения, т. е. по фонационной и артикуляторной напряженности (определяющих громкость и отчетливость качества звуков) и долготе. К ним добавляется привнесенный из фразового ударения мелодический компонент, который является весьма действенным средством выражения различий в степени выделенности, слогов в слове. Если функции фразового ударения — выражение смысловых отношений и ритмическая организация предложения (и составляющих его синтагм), то функция словесного ударения — акцентно-ритмическая организация слова в качестве целостной артикуляторно-слуховой единицы (через соответствующие соотношения его слог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кцентной структуре английского слова как такового, константным оказывается компонент напряженности непосредственно артикулирующих органов речи, а долгота является вариативным компонентом. Как уже упоминалось выше, напряженность артикулирующих органов повышает отчетливость, определенность качества звуков: в противопоставлении ударного слога безударным этот качественный компонент словесного ударения присутствует всегда, что находит свое отражение в осциллографических и спектрографических запися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тановка ударения и его степень определяются в английских словах несколькими разнородными факт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-первых, место ударения и, в известной мере, его степень определяется семантическим фактором, который проявляется весьма отчётливо в тенденции выделять ударением корневую морфему, префикс с ясным собственным значением (обычно продуктивный), равноважные в смысловом отношении основы сложных слов, а также слоги сложносокращенных слов инициального типа, например: </w:t>
      </w:r>
      <w:r>
        <w:rPr>
          <w:rFonts w:cs="Times New Roman" w:ascii="Times New Roman" w:hAnsi="Times New Roman"/>
          <w:sz w:val="28"/>
          <w:szCs w:val="28"/>
        </w:rPr>
        <w:t>read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r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rea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oo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natur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ак известно, в древнеанглийском языке в словах без префиксов ударение падало на корневой, т.е. на первый, слог. В словах с префиксами ударением выделялся либо корень (преимущественно в глаголах и в отглагольных именах, например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ahoma" w:ascii="Times New Roman" w:hAnsi="Times New Roman"/>
          <w:sz w:val="28"/>
          <w:szCs w:val="28"/>
          <w:lang w:val="ru-RU"/>
        </w:rPr>
        <w:t>ʒ</w:t>
      </w:r>
      <w:r>
        <w:rPr>
          <w:rFonts w:cs="Times New Roman" w:ascii="Times New Roman" w:hAnsi="Times New Roman"/>
          <w:sz w:val="28"/>
          <w:szCs w:val="28"/>
        </w:rPr>
        <w:t>yt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ahoma" w:ascii="Times New Roman" w:hAnsi="Times New Roman"/>
          <w:sz w:val="28"/>
          <w:szCs w:val="28"/>
          <w:lang w:val="ru-RU"/>
        </w:rPr>
        <w:t>ʒ</w:t>
      </w:r>
      <w:r>
        <w:rPr>
          <w:rFonts w:cs="Times New Roman" w:ascii="Times New Roman" w:hAnsi="Times New Roman"/>
          <w:sz w:val="28"/>
          <w:szCs w:val="28"/>
        </w:rPr>
        <w:t>ytol</w:t>
      </w:r>
      <w:r>
        <w:rPr>
          <w:rFonts w:cs="Times New Roman" w:ascii="Times New Roman" w:hAnsi="Times New Roman"/>
          <w:sz w:val="28"/>
          <w:szCs w:val="28"/>
          <w:lang w:val="ru-RU"/>
        </w:rPr>
        <w:t>), либо префикс (в именах и отымённых глаголах, например å</w:t>
      </w:r>
      <w:r>
        <w:rPr>
          <w:rFonts w:cs="Times New Roman" w:ascii="Times New Roman" w:hAnsi="Times New Roman"/>
          <w:sz w:val="28"/>
          <w:szCs w:val="28"/>
        </w:rPr>
        <w:t>ndswaru</w:t>
      </w:r>
      <w:r>
        <w:rPr>
          <w:rFonts w:cs="Times New Roman" w:ascii="Times New Roman" w:hAnsi="Times New Roman"/>
          <w:sz w:val="28"/>
          <w:szCs w:val="28"/>
          <w:lang w:val="ru-RU"/>
        </w:rPr>
        <w:t>, å</w:t>
      </w:r>
      <w:r>
        <w:rPr>
          <w:rFonts w:cs="Times New Roman" w:ascii="Times New Roman" w:hAnsi="Times New Roman"/>
          <w:sz w:val="28"/>
          <w:szCs w:val="28"/>
        </w:rPr>
        <w:t>ndswari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Таким образом, традиционное английское словесное ударение не было полностью фиксированным, механически действующим в силу количественного преобладания слов с ударением на первом слоге: место ударения достаточно последовательно регулировалось сложным семантико-морфологическим принципом. Этот принцип определяет ударность начала английских слов: ударение падает либо на первый, либо на второй слог, или же на тот и другой. В произносительных словарях современного английского языка приводится всего несколько слов, в которых ударение падает на третий слог от начала, например: </w:t>
      </w:r>
      <w:r>
        <w:rPr>
          <w:rFonts w:cs="Times New Roman" w:ascii="Times New Roman" w:hAnsi="Times New Roman"/>
          <w:sz w:val="28"/>
          <w:szCs w:val="28"/>
        </w:rPr>
        <w:t>inasmuc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forasmuc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некоторых случаях семантико-морфологический используется как словообразовательное средство, например в противопоставлении существительного </w:t>
      </w:r>
      <w:r>
        <w:rPr>
          <w:rFonts w:cs="Times New Roman" w:ascii="Times New Roman" w:hAnsi="Times New Roman"/>
          <w:sz w:val="28"/>
          <w:szCs w:val="28"/>
        </w:rPr>
        <w:t>impo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-вторых, место и отчасти степень ударения определяются ритмическим фактором – тенденцией чередовать ударные и неударные слоги, распределять ударение через относительно равные промежутки времени, например: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/┴ ─ ┴ /, </w:t>
      </w:r>
      <w:r>
        <w:rPr>
          <w:rFonts w:cs="Times New Roman" w:ascii="Times New Roman" w:hAnsi="Times New Roman"/>
          <w:sz w:val="28"/>
          <w:szCs w:val="28"/>
        </w:rPr>
        <w:t>justifi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┬ ─ ┴ ─ ─/ (сравните /┴ ─ ─ ─ ─/), </w:t>
      </w:r>
      <w:r>
        <w:rPr>
          <w:rFonts w:cs="Times New Roman" w:ascii="Times New Roman" w:hAnsi="Times New Roman"/>
          <w:sz w:val="28"/>
          <w:szCs w:val="28"/>
        </w:rPr>
        <w:t>municipa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┬ ─ ┴ ─ ─/ (сравните /┬ ─ ─ ┴ ─ ─/). В последних двух примерах последний безударный слог несколько сильнее предпоследнего, чем подчёркивается правильность чередования ударения через один слог.</w:t>
        <w:tab/>
        <w:t xml:space="preserve">В-третьих, расстановка и отчасти степень ударения определяются местом ударения в заимствованных словах. В них часто сохраняется место ударения, присущее оригиналу (прототипу), характерное для языка, из которого заимствуется данное слово (посредством устного общения или через соответствующее обучение), например: </w:t>
      </w:r>
      <w:r>
        <w:rPr>
          <w:rFonts w:cs="Times New Roman" w:ascii="Times New Roman" w:hAnsi="Times New Roman"/>
          <w:sz w:val="28"/>
          <w:szCs w:val="28"/>
        </w:rPr>
        <w:t>storiet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┬ ─ ┴/, </w:t>
      </w:r>
      <w:r>
        <w:rPr>
          <w:rFonts w:cs="Times New Roman" w:ascii="Times New Roman" w:hAnsi="Times New Roman"/>
          <w:sz w:val="28"/>
          <w:szCs w:val="28"/>
        </w:rPr>
        <w:t>sonoro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/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ǒ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ō</w:t>
      </w:r>
      <w:r>
        <w:rPr>
          <w:rFonts w:cs="Times New Roman" w:ascii="Times New Roman" w:hAnsi="Times New Roman"/>
          <w:sz w:val="28"/>
          <w:szCs w:val="28"/>
        </w:rPr>
        <w:t>r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сравните английский вариант /┴ ─ ─/, </w:t>
      </w:r>
      <w:r>
        <w:rPr>
          <w:rFonts w:cs="Times New Roman" w:ascii="Times New Roman" w:hAnsi="Times New Roman"/>
          <w:sz w:val="28"/>
          <w:szCs w:val="28"/>
        </w:rPr>
        <w:t>stagna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/ (латинск. </w:t>
      </w:r>
      <w:r>
        <w:rPr>
          <w:rFonts w:cs="Times New Roman" w:ascii="Times New Roman" w:hAnsi="Times New Roman"/>
          <w:sz w:val="28"/>
          <w:szCs w:val="28"/>
        </w:rPr>
        <w:t>stagn</w:t>
      </w:r>
      <w:r>
        <w:rPr>
          <w:rFonts w:cs="Times New Roman" w:ascii="Times New Roman" w:hAnsi="Times New Roman"/>
          <w:sz w:val="28"/>
          <w:szCs w:val="28"/>
          <w:lang w:val="ru-RU"/>
        </w:rPr>
        <w:t>ā</w:t>
      </w:r>
      <w:r>
        <w:rPr>
          <w:rFonts w:cs="Times New Roman" w:ascii="Times New Roman" w:hAnsi="Times New Roman"/>
          <w:sz w:val="28"/>
          <w:szCs w:val="28"/>
        </w:rPr>
        <w:t>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сравните английский вариант /┴ ─/. Этот принцип ударения может быть назван прототипическим. Взаимодействие всех этих факторов, подчас противоречивое, создаёт в английском языке большое разнообразие акцентных типов слов. Акцентные типы слов являются особыми структурными единицами фонетической системы языка. В совокупности английской лексики существует одиннадцать акцентных типов, различающихся по количеству и степеням ударения, по последовательному распределению главных и второстепенных ударений. </w:t>
      </w:r>
      <w:r>
        <w:br w:type="page"/>
      </w:r>
    </w:p>
    <w:p>
      <w:pPr>
        <w:pStyle w:val="Heading3"/>
        <w:keepNext w:val="false"/>
        <w:numPr>
          <w:ilvl w:val="1"/>
          <w:numId w:val="10"/>
        </w:numPr>
        <w:tabs>
          <w:tab w:val="clear" w:pos="708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кцентные типы английских многосложных слов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/, т.е. с одним ударением в слове, оформляет как простые, так и сложные слова, например: </w:t>
      </w:r>
      <w:r>
        <w:rPr>
          <w:rFonts w:cs="Times New Roman" w:ascii="Times New Roman" w:hAnsi="Times New Roman"/>
          <w:sz w:val="28"/>
          <w:szCs w:val="28"/>
        </w:rPr>
        <w:t>af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overn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gaspi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othe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la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Этот тип широко распространён в тех сложных словах, которые состоят из двух слогов; для слов, состоящих из большего количества слогов, более характерны акцентные типы /┴┴/ и /┴┬/. Тип /┴/ представлен весьма большим количеством простых и сложных слов. В простых словах ударение падает либо на корень, например в </w:t>
      </w:r>
      <w:r>
        <w:rPr>
          <w:rFonts w:cs="Times New Roman" w:ascii="Times New Roman" w:hAnsi="Times New Roman"/>
          <w:sz w:val="28"/>
          <w:szCs w:val="28"/>
        </w:rPr>
        <w:t>legislativ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ибо на префикс (обычно с отчётливым собственным значением), например в </w:t>
      </w:r>
      <w:r>
        <w:rPr>
          <w:rFonts w:cs="Times New Roman" w:ascii="Times New Roman" w:hAnsi="Times New Roman"/>
          <w:sz w:val="28"/>
          <w:szCs w:val="28"/>
        </w:rPr>
        <w:t>subgrou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дарение на суффиксе в этом акцентном типе, например в </w:t>
      </w:r>
      <w:r>
        <w:rPr>
          <w:rFonts w:cs="Times New Roman" w:ascii="Times New Roman" w:hAnsi="Times New Roman"/>
          <w:sz w:val="28"/>
          <w:szCs w:val="28"/>
        </w:rPr>
        <w:t>grotesqu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- редкое явление. В сложных словах ударением выделяется обычно первый компонент, например </w:t>
      </w:r>
      <w:r>
        <w:rPr>
          <w:rFonts w:cs="Times New Roman" w:ascii="Times New Roman" w:hAnsi="Times New Roman"/>
          <w:sz w:val="28"/>
          <w:szCs w:val="28"/>
        </w:rPr>
        <w:t>gaspip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в некоторых случаях ударение падает на второй компонент, например в </w:t>
      </w:r>
      <w:r>
        <w:rPr>
          <w:rFonts w:cs="Times New Roman" w:ascii="Times New Roman" w:hAnsi="Times New Roman"/>
          <w:sz w:val="28"/>
          <w:szCs w:val="28"/>
        </w:rPr>
        <w:t>mankind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┴/, т.е. с двумя равносильными ударениями, оформляет, во-первых, сложные слова, например: </w:t>
      </w:r>
      <w:r>
        <w:rPr>
          <w:rFonts w:cs="Times New Roman" w:ascii="Times New Roman" w:hAnsi="Times New Roman"/>
          <w:sz w:val="28"/>
          <w:szCs w:val="28"/>
        </w:rPr>
        <w:t>week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oodhumou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ighspirit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radioactiv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во-вторых, простые слова, например: </w:t>
      </w:r>
      <w:r>
        <w:rPr>
          <w:rFonts w:cs="Times New Roman" w:ascii="Times New Roman" w:hAnsi="Times New Roman"/>
          <w:sz w:val="28"/>
          <w:szCs w:val="28"/>
        </w:rPr>
        <w:t>truste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dverse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llegal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mpractic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в-третьих, сложносокращённые слова инициального типа, например: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. (</w:t>
      </w:r>
      <w:r>
        <w:rPr>
          <w:rFonts w:cs="Times New Roman" w:ascii="Times New Roman" w:hAnsi="Times New Roman"/>
          <w:sz w:val="28"/>
          <w:szCs w:val="28"/>
        </w:rPr>
        <w:t>Memb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rlia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. (</w:t>
      </w:r>
      <w:r>
        <w:rPr>
          <w:rFonts w:cs="Times New Roman" w:ascii="Times New Roman" w:hAnsi="Times New Roman"/>
          <w:sz w:val="28"/>
          <w:szCs w:val="28"/>
        </w:rPr>
        <w:t>Bachel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rt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Подавляющее большинство простых слов с двумя равносильными ударениями – слова с префиксами, имеющее отчётливое собственное значение. В сложных и сложносокращённых словах ударение падает на компоненты, в простых – на префикс и корень, редко на корень, редко на корень и суффикс: </w:t>
      </w:r>
      <w:r>
        <w:rPr>
          <w:rFonts w:cs="Times New Roman" w:ascii="Times New Roman" w:hAnsi="Times New Roman"/>
          <w:sz w:val="28"/>
          <w:szCs w:val="28"/>
        </w:rPr>
        <w:t>truste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Акцентный тип /┴┴/ представлен весьма большим количеством сложных слов с префиксами, имеющими отчётливое собственное значе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е типы /┴┴┴/ и /┴┴┴┴/, т.е. с тремя и четырьмя равносильными ударениями, встречаются только в сложносокращённых словах инициального типа, например: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. (</w:t>
      </w:r>
      <w:r>
        <w:rPr>
          <w:rFonts w:cs="Times New Roman" w:ascii="Times New Roman" w:hAnsi="Times New Roman"/>
          <w:sz w:val="28"/>
          <w:szCs w:val="28"/>
        </w:rPr>
        <w:t>Gener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. (</w:t>
      </w:r>
      <w:r>
        <w:rPr>
          <w:rFonts w:cs="Times New Roman" w:ascii="Times New Roman" w:hAnsi="Times New Roman"/>
          <w:sz w:val="28"/>
          <w:szCs w:val="28"/>
        </w:rPr>
        <w:t>Th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vi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ciali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publics</w:t>
      </w:r>
      <w:r>
        <w:rPr>
          <w:rFonts w:cs="Times New Roman" w:ascii="Times New Roman" w:hAnsi="Times New Roman"/>
          <w:sz w:val="28"/>
          <w:szCs w:val="28"/>
          <w:lang w:val="ru-RU"/>
        </w:rPr>
        <w:t>). В количественном отношении сложносокращённые слова занимают в английской национальной лексике незначительное мес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┬/, т.е. с первым главным и вторым второстепенным ударениями, оформляет как сложные, так и простые слова. Последние все имеют префиксы с отчётливым собственным значением, например: </w:t>
      </w:r>
      <w:r>
        <w:rPr>
          <w:rFonts w:cs="Times New Roman" w:ascii="Times New Roman" w:hAnsi="Times New Roman"/>
          <w:sz w:val="28"/>
          <w:szCs w:val="28"/>
        </w:rPr>
        <w:t>hai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dress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ack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anim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powde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gaz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substructu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ubvariety</w:t>
      </w:r>
      <w:r>
        <w:rPr>
          <w:rFonts w:cs="Times New Roman" w:ascii="Times New Roman" w:hAnsi="Times New Roman"/>
          <w:sz w:val="28"/>
          <w:szCs w:val="28"/>
          <w:lang w:val="ru-RU"/>
        </w:rPr>
        <w:t>. Ударение в сложных словах падает на компоненты, в простых – на префикс и кор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┬┴/, т.е. с первым второстепенным и вторым главным ударением, оформляют весьма большое количество простых и незначительное количество сложных слов, например: </w:t>
      </w:r>
      <w:r>
        <w:rPr>
          <w:rFonts w:cs="Times New Roman" w:ascii="Times New Roman" w:hAnsi="Times New Roman"/>
          <w:sz w:val="28"/>
          <w:szCs w:val="28"/>
        </w:rPr>
        <w:t>magaz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legisl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ospita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unaccountab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whereunt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eliocentrical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nomatopoe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ложные слова, обнаруживающие этот акцентный тип, резко отличаются от исконно английских характером своих компонентов, греческих и латинских по происхождению: они оформлены как простые многосложные слова. В сущности, в большинстве случаев они являются лишь этимологически сложными словами. Ударение в сложных словах падает на компоненты, а в простых – на префикс и корень, например: </w:t>
      </w:r>
      <w:r>
        <w:rPr>
          <w:rFonts w:cs="Times New Roman" w:ascii="Times New Roman" w:hAnsi="Times New Roman"/>
          <w:sz w:val="28"/>
          <w:szCs w:val="28"/>
        </w:rPr>
        <w:t>unaccountab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ntercess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корень и суффикс, например в </w:t>
      </w:r>
      <w:r>
        <w:rPr>
          <w:rFonts w:cs="Times New Roman" w:ascii="Times New Roman" w:hAnsi="Times New Roman"/>
          <w:sz w:val="28"/>
          <w:szCs w:val="28"/>
        </w:rPr>
        <w:t>legisl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префикс и суффикс, например в </w:t>
      </w:r>
      <w:r>
        <w:rPr>
          <w:rFonts w:cs="Times New Roman" w:ascii="Times New Roman" w:hAnsi="Times New Roman"/>
          <w:sz w:val="28"/>
          <w:szCs w:val="28"/>
        </w:rPr>
        <w:t>configur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disorganizat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┬┴/, т.е. с двумя главными ударениями, между которыми находится второстепенное ударение, встречается в небольшом количестве простых слов. Почти все они с префиксами, имеющими отчётливое собственное значение. Сложные слова, оформленные этим типом, представляют собою единичные случаи. Примеры: </w:t>
      </w:r>
      <w:r>
        <w:rPr>
          <w:rFonts w:cs="Times New Roman" w:ascii="Times New Roman" w:hAnsi="Times New Roman"/>
          <w:sz w:val="28"/>
          <w:szCs w:val="28"/>
        </w:rPr>
        <w:t>misrepres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demobiliz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ndividualiz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leomargarine</w:t>
      </w:r>
      <w:r>
        <w:rPr>
          <w:rFonts w:cs="Times New Roman" w:ascii="Times New Roman" w:hAnsi="Times New Roman"/>
          <w:sz w:val="28"/>
          <w:szCs w:val="28"/>
          <w:lang w:val="ru-RU"/>
        </w:rPr>
        <w:t>. Для большинства слов этот акцентный тип является результатом префиксального словообразования: соединения ударного префикса со словом, оформленным акцентным типом /┬┴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┬┬┴/, т.е. с двумя второстепенными ударениями, за которыми следует главное ударение, встречается в весьма ограниченном количестве слов. Примеры: </w:t>
      </w:r>
      <w:r>
        <w:rPr>
          <w:rFonts w:cs="Times New Roman" w:ascii="Times New Roman" w:hAnsi="Times New Roman"/>
          <w:sz w:val="28"/>
          <w:szCs w:val="28"/>
        </w:rPr>
        <w:t>superannu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uperficia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utobiographical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ndividualiz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большинстве своём это простые слова с префиксами. Ударение падает на префикс, корень и суффик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┴┬/, т.е. с двумя главными ударениями, за которыми следует второстепенное ударение, встречается в единичных сложных словах с префиксами, имеющими отчётливое собственное значение, например: </w:t>
      </w:r>
      <w:r>
        <w:rPr>
          <w:rFonts w:cs="Times New Roman" w:ascii="Times New Roman" w:hAnsi="Times New Roman"/>
          <w:sz w:val="28"/>
          <w:szCs w:val="28"/>
        </w:rPr>
        <w:t>unseaworth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unseaworthiness</w:t>
      </w:r>
      <w:r>
        <w:rPr>
          <w:rFonts w:cs="Times New Roman" w:ascii="Times New Roman" w:hAnsi="Times New Roman"/>
          <w:sz w:val="28"/>
          <w:szCs w:val="28"/>
          <w:lang w:val="ru-RU"/>
        </w:rPr>
        <w:t>. Ударение падает на префикс и компоненты сложного слова. Таким образом, этот акцентный тип является результатом префиксального словообразования: соединения ударного префикса со сложным словом, оформленным акцентным типом /┬┴/.</w:t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┴┬┬/, т.е. с главным ударением, за которым следует два второстепенных ударения, представлен единичными простыми и сложными словами. Сложные слова состоят из трёх компонентов, каждый из которых получает своё ударение. В простых словах ударение падает на префиксы и корень. Примеры: </w:t>
      </w:r>
      <w:r>
        <w:rPr>
          <w:rFonts w:cs="Times New Roman" w:ascii="Times New Roman" w:hAnsi="Times New Roman"/>
          <w:sz w:val="28"/>
          <w:szCs w:val="28"/>
        </w:rPr>
        <w:t>sodawate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bott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uncircumcis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центный тип /┬┴┬/, т.е. с двумя второстепенными ударениями, между которыми находится главное ударение, встречается в единичных сложных словах, составленных из трёх компонентов, например: </w:t>
      </w:r>
      <w:r>
        <w:rPr>
          <w:rFonts w:cs="Times New Roman" w:ascii="Times New Roman" w:hAnsi="Times New Roman"/>
          <w:sz w:val="28"/>
          <w:szCs w:val="28"/>
        </w:rPr>
        <w:t>gingerbeer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bottle</w:t>
      </w:r>
      <w:r>
        <w:rPr>
          <w:rFonts w:cs="Times New Roman" w:ascii="Times New Roman" w:hAnsi="Times New Roman"/>
          <w:sz w:val="28"/>
          <w:szCs w:val="28"/>
          <w:lang w:val="ru-RU"/>
        </w:rPr>
        <w:t>. Ударение падает на каждый компонент.</w:t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или меньшая распространённость перечисленных акцентных типов (от многих тысяч до десятков или единиц) не может ставить под сомнение реальность их существования в фонетической системе языка как особых структурных единиц. Абстрагированные от всей обозримой совокупности английской лексики, они столь же реальны, их перечень является столь же определённым, как и фонемный состав языка, т.е. перечень фонем. Приведённая здесь характеристика акцентных типов показывает определённые связи их с морфологическим типом и строением слов, взаимодействие разнородных принципов английской акцентуации. Каждый данный акцентный тип стабилен для фонетической системы современного английского языка, но образующие его артикуляторные компоненты ударности вариативны: вариативно в произнесении соотношение собственно артикуляторной и фонационной напряжённости, долготы и высоты, привнесённой в фонетическую структуру слова из фонетической системы предложения [9].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уже говорилось выше, акцентные отношения в слове реализуются через определённое соотношение слогов слова по компонентам ударения. Это соотношение в пределах каждого акцентного типа образует различные акцентно-слоговые или акцентно-ритмические структуры слов. В английском языке существуют слова, содержащие от одного до восьми слогов. Реализация акцентных типов по слоговым структурам слов создаёт более ста акцентно-ритмических структур. </w:t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кцентно-ритмических структурах, так же как и в акцентных типах, константной чертой является выделенность ударных слогов (главное ударение и второстепенное). Вариативной чертой является соотношение компонентов (артикуляторных средств) ударения. Однако в противоположность акцентным типам, в которых выражено основное и константное противопоставление ударности и безударности, в акцентно-ритмических структурах проявляется определённая вариативность в степени выделенности (или невыделенности) безударных слогов, что вполне уловимо на слух как дополнительное явление в ритмической организации слова. Так, дополнительной выделенностью безударных слогов обычно отмечены слоги, содержащие несколько фонем, слоги с долгими дифтонгами, а также некоторые конечные безударные слоги, как бы завершающие ритмическое чередование ударных и безударных слогов в слове. Например, в </w:t>
      </w:r>
      <w:r>
        <w:rPr>
          <w:rFonts w:cs="Times New Roman" w:ascii="Times New Roman" w:hAnsi="Times New Roman"/>
          <w:sz w:val="28"/>
          <w:szCs w:val="28"/>
        </w:rPr>
        <w:t>identifi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 ─ ─/ четвёртый и последний слог несколько более выделены, чем третий и пятый. В </w:t>
      </w:r>
      <w:r>
        <w:rPr>
          <w:rFonts w:cs="Times New Roman" w:ascii="Times New Roman" w:hAnsi="Times New Roman"/>
          <w:sz w:val="28"/>
          <w:szCs w:val="28"/>
        </w:rPr>
        <w:t>impossibi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┬ ─ ┴ ─ ─/ последний безударный слог несколько выделеннее, чем предпослед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жество слов, в особенности многосложных, содержащие четыре слога и больше, имеет варианты в своих акцентно-ритмических структурах: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личеству ударений в данном слове, например: </w:t>
      </w:r>
      <w:r>
        <w:rPr>
          <w:rFonts w:cs="Times New Roman" w:ascii="Times New Roman" w:hAnsi="Times New Roman"/>
          <w:sz w:val="28"/>
          <w:szCs w:val="28"/>
        </w:rPr>
        <w:t>good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humour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/ и /┴ ┴ ─/; </w:t>
      </w:r>
      <w:r>
        <w:rPr>
          <w:rFonts w:cs="Times New Roman" w:ascii="Times New Roman" w:hAnsi="Times New Roman"/>
          <w:sz w:val="28"/>
          <w:szCs w:val="28"/>
        </w:rPr>
        <w:t>incomprehensibi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┬ ─ ─ ─ ┴ ─ ─/ и /┴ ┬ ─ ─ ─ ┴ ─ ─/; </w:t>
      </w:r>
      <w:r>
        <w:rPr>
          <w:rFonts w:cs="Times New Roman" w:ascii="Times New Roman" w:hAnsi="Times New Roman"/>
          <w:sz w:val="28"/>
          <w:szCs w:val="28"/>
        </w:rPr>
        <w:t>unjustifiablen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 ─ ─ ─ ─/, /┴ ┴ ─ ─ ─ ─ ─/ и /┴ ┬ ─ ┴ ─ ─ ─/;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. /┴ ┴ ┴ ┴/ и /┴ ─ ─ ┴/; различие в количестве ударений соответственно изменяет принадлежность акцентно-ритмической структуры к тому или иному акцентному типу;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есту ударения: ударение падает на первый или второй слог от начала, например: </w:t>
      </w:r>
      <w:r>
        <w:rPr>
          <w:rFonts w:cs="Times New Roman" w:ascii="Times New Roman" w:hAnsi="Times New Roman"/>
          <w:sz w:val="28"/>
          <w:szCs w:val="28"/>
        </w:rPr>
        <w:t>hospit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┴ ─ ─ ─/ и /─ ┴ ─ ─/; </w:t>
      </w:r>
      <w:r>
        <w:rPr>
          <w:rFonts w:cs="Times New Roman" w:ascii="Times New Roman" w:hAnsi="Times New Roman"/>
          <w:sz w:val="28"/>
          <w:szCs w:val="28"/>
        </w:rPr>
        <w:t>disput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┴ ─ ─ ─/ и /─ ┴ ─ ─/; </w:t>
      </w:r>
      <w:r>
        <w:rPr>
          <w:rFonts w:cs="Times New Roman" w:ascii="Times New Roman" w:hAnsi="Times New Roman"/>
          <w:sz w:val="28"/>
          <w:szCs w:val="28"/>
        </w:rPr>
        <w:t>municipali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┬ ─ ─ ┴ ─ ─/ и /─ ┬ ─ ┴ ─ ─/; в данном случае меняется акцентно-ритмическая структура слова в пределах одного и того же акцентного типа;</w:t>
      </w:r>
    </w:p>
    <w:p>
      <w:pPr>
        <w:pStyle w:val="Style20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тепени ударения определённого слога (главное или второстепенное ударение), например: </w:t>
      </w:r>
      <w:r>
        <w:rPr>
          <w:rFonts w:cs="Times New Roman" w:ascii="Times New Roman" w:hAnsi="Times New Roman"/>
          <w:sz w:val="28"/>
          <w:szCs w:val="28"/>
        </w:rPr>
        <w:t>electr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gnetis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 ┴ ─ ─ ─/ и /─ ┴ ─ ┬ ─ ─ ─/; </w:t>
      </w:r>
      <w:r>
        <w:rPr>
          <w:rFonts w:cs="Times New Roman" w:ascii="Times New Roman" w:hAnsi="Times New Roman"/>
          <w:sz w:val="28"/>
          <w:szCs w:val="28"/>
        </w:rPr>
        <w:t>individualiz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┬ ─ ┬ ─ ─ ┴ ─/ и /┴ ─ ┬ ─ ─ ┴ ─/; различие в степени ударности соответственно изменяет принадлежность акцентно-ритмической структуры слова к определенному акцентному тип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многосложные слова имеют вариантные акцентно-ритмические структуры, различающиеся и по количеству, и по месту, и по степени ударения, например: </w:t>
      </w:r>
      <w:r>
        <w:rPr>
          <w:rFonts w:cs="Times New Roman" w:ascii="Times New Roman" w:hAnsi="Times New Roman"/>
          <w:sz w:val="28"/>
          <w:szCs w:val="28"/>
        </w:rPr>
        <w:t>inexplic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 ─ ─/, /┴ ┴ ─ ─ ─/, /┬ ─ ┴ ─ ─/ и /┴ ─ ┴ ─ ─/; </w:t>
      </w:r>
      <w:r>
        <w:rPr>
          <w:rFonts w:cs="Times New Roman" w:ascii="Times New Roman" w:hAnsi="Times New Roman"/>
          <w:sz w:val="28"/>
          <w:szCs w:val="28"/>
        </w:rPr>
        <w:t>indemonstrab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─ ┴ ─ ─ ─/, /┴ ┴ ─ ─ ─/, /┬ ─ ┴ ─ ─/ и /┴ ─ ┴ ─ ─/; </w:t>
      </w:r>
      <w:r>
        <w:rPr>
          <w:rFonts w:cs="Times New Roman" w:ascii="Times New Roman" w:hAnsi="Times New Roman"/>
          <w:sz w:val="28"/>
          <w:szCs w:val="28"/>
        </w:rPr>
        <w:t>indisputablen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┬ ─ ┴ ─ ─ ─/, /┴ ─ ┴ ─ ─ ─/ и /─ ┴ ─ ─ ─ ─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ианты в акцентно-ритмической структуре слов, как и само разнообразие акцентно-ритмических структур, обусловлено разнородностью и известной противоречивостью принципов (факторов) английского словесного ударения и разнообразием в количестве слогов различных слов: чем больше количество слогов в слове, тем вероятнее наличие у данного слова вариантов в его акцентно-ритмической структуре. Ритмический фактор словесного ударения наиболее тесно связан с объёмом слоговой структуры слова. 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2. Вариативность как объективное свойство языка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1 Понятие вариа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0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нстантность и вариативность являются существеннейшими свойствами структуры языка, обусловленными самой его природой и назначением: без них язык не мог бы существовать и развиваться. Константность и вариативность проявляются во всех аспектах («уровнях») языка и их единицах соответственно специфике каждого аспекта. Анализ взаимодействия этих противоречивых свойств структуры языка в синхронном и диахроническом планах является важной задачей как общего, так и частного языкознания, включающего детальное изучение отдельно взятых языков и их аспектов [1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 что, словесное ударение реализуется в акцентной структуре слова и непосредственно связанно с вариативностью её характеристик в речевом пот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Торсуеву Г.П., вариативность – это объективное условие языковой эволюции, так как язык как динамическая система находится в постоянном движении. Она придаёт языку необходимую гибкость [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менной основой вариативности является некоторый инвариант, сохраняющий тождество самому себе в серии видоизменений объекта. Вариативность в широком смысле представляет всякую изменчивость, модификацию. В узком смысле вариативность определяется как “характеристика способа существования и функционирования единиц языка в синхронии”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иверсальный характер вариативности проявляется в языке и в речи, так как общее существует в системе языка и через язык проявляется в речи своими вариантами. В потоке речи в результате ритмико-слоговых отношений многие характеристики слова и его составляющие ослабляются на одних участках и усиливаются на других. В результате неустойчивого акцентного равновесия формируются новые акцентно-ритмические организации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тивность проявляется на всех уровнях речевой коммуникации – от владения средствами разных языков до осознания говорящими допустимости разных фонетических или акцентных вариантов, принадлежащих одному язы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тивность или вариантность, и связанные с этим понятием термины «вариант», «инвариант», «варьирование», а также производные от них не являются изначально лингвистическими. Это междисциплинарные термины, с помощью которых обычно характеризуют структуру, существование и функционирование объектов, принадлежащих к различным сферами действительности. В настоящее время эти термины прочно укрепились и в лингвистических работах, посвящённых единицам языка и их функционир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известно, в лингвистике понятие вариативности используется двояко. Во-первых, как характеристика всякой языковой изменчивости, модификации, которая может быть результатом эволюции, использования разных языковых средств, для обозначения сходных или одних и тех же явлений или результатом иных причин. Во-вторых, понятие вариативности используется как характеристика способа существования и функционирования единиц языка в синхронии. В этом втором случае, особенно в фонологических исследованиях, понятие варьирования выступает на фоне понятия инвариативного, неизмен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тим, что понятие варьирования, вариативности, вариантов в лингвистике появилось раньше понятия инварианта. Конкретные объекты, составляющие группу, или класс, по отношению к которым может быть выведен инвариант, являются вариантами. При таком понимании инвариантов и вариантов они предполагают друг друга и не могут существовать друг без друга. Сама идея вариативности предполагает изменчивость, модификацию чего-либо при сохранении некоторых сущностных свойств «чего-либо», остающегося «самим собой». Следовательно, вариативность – это не просто изменчивость, но такая изменчивость или модификация, которая не ведёт к появлению новой сущности. Вариативность, таким образом, предполагает и изменчивость, и постоянство, выступает как единство изменчивого и постоян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амом явлении варьирования заложена возможность изменения и развития, существование одной и той же единицы в виде разных форм создаёт специфику языковой вариативности, само бытие отдельной единицы языка есть её варьирование, есть сосуществование множества её вариантов. В вариативности единиц языка проявляется вариативно-инвариантное устройство всей языков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много источников и видов вариативности. Вариативность в языке тесно связана с парадигматическим строем языковой системы, с объединением единиц языка в различные парадигмы, или кл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тивность неразрывно связана с другими общими свойствами языка – с дискретностью и парадигматическим устройством, с линейностью и дихотомией «язык-речь» и другими свойствами. Развитие языка, как известно, возможно только при функционировании языка в виде речи, а речь по своей природе состоит из вариантов, т.е. вариати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яясь при функционировании языка, вариативность является одним из внутриязыковых факторов развитии и изменения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изменения и развития языка, определяемый, в конечном счёте потребностями общения людей, осуществляется в процессе бесконечного использования, отбрасывания, отбора, создания различных вариантов, в ходе бесконечного варь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тивность акцентной структуры многосложного слова в речи в решающей степени зависит от речевой ситуации, которая порождает высказывание и определяет выбор тех или иных средств выражения [7]. В частности, интересным и важным представляется рассмотрение модификации акцентной структуры английского многосложного слова в текстах, различающихся условиями общения, например, в спонтан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2 Спонтанная речь как разновидность разговорной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ударение английский многосложный сло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говорная речь – это феномен, существующий главным образом (или исключительно) в рамках устной разновидности этноязыка. При определении функций разговорной речи обычно исходят из того, что её основные функции направлены на удовлетворение непосредственных потребностей повседневного общения люд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фонетической точки зрения спонтанная речь может быть представлена как речь с более “размытыми” характеристиками звуковых единиц. Это свойство спонтанной речи связано в первую очередь с тем, что она характеризуется, как правило, более быстрым темпом, чем речь подготовленная (чтение, например). Кроме того в непосредственной речевой деятельности говорящие нередко перебивают себя, повторяя одно и то же слово, вставляя в речь паразитарные звуки, прерывают свою речь непонятной синтаксически и длительной пауз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ричиной фонетической “размытости” спонтанной речи является смысловая избыточность, возникающая за счёт контекста и допускающая большую вариативность фонетических реализаций значимы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нтанная речь рассматривается как разновидность устной диалогической (монологической) речи, отличающейся тем, что участники диалога не готовятся к акту общения, не обдумывают заранее того, что намереваются высказать [2]. Спонтанная речь носит как бы двойственный характер. С одной стороны, ей свойственна неподготовленность (спонтанность), с другой стороны, говорящие пользуются готовыми, закреплёнными в системе языка формами. Выбор этих форм происходит в непосредственном акте общения. Отсюда вытекают и особенности спонтанной речи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понтанной речи, как ни в одной другой разновидности речи, слиты воедино языковые и неязыковые средства передачи мысли и чувства (жест, мимика)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объясняет некоторую «свёрнутость» спонтанной речи: обилие эллиптических и незаконченных фраз, возрастание коммуникативной роли просодии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подготовленность спонтанной речи ведёт к появлению различного вида хезитаций, число которых возрастает с возрастанием напряжения или сложности обсуждаемого вопроса. Характер хезитаций зависит от ряда обстоятельств. Так, по наблюдениям Дж. Рагсдейла, с возрастанием волнения возрастает количество повторов, заиканий, замены фраз. Заполненные хезитационные паузы часто свидетельствуют о том, что говорящий не хочет упускать инициативу в ведении беседы. Они являются своеобразным показателем того, что говорящий ещё не всё сказал. Хезитации свойственны не только взволнованной речи, но часто встречаются и в спокойной и аже замедленной речи. Иными словами, говорящий прибегает к хезитационным паузам или повторам не только для того, чтобы отыскать нужное слово или фразу, но и, по-видимому, для придания своему высказывания большей весомости. Хезитация – неотъемлемая часть спонтанного высказывания и должна рассматриваться как структурная особенность спонтанной речи, её норма. Чаще хезитации возникают в начале или середине фразы. Однако эти паузы могут возникнуть и на стыке фраз. </w:t>
      </w:r>
      <w:r>
        <w:rPr>
          <w:rFonts w:cs="Times New Roman" w:ascii="Times New Roman" w:hAnsi="Times New Roman"/>
          <w:sz w:val="28"/>
          <w:szCs w:val="28"/>
        </w:rPr>
        <w:t>С возрастанием количества стереотипных фраз (клише) уменьшается количество хезитаций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а спонтанного диалога определяется характером взаимоотношений говорящих. </w:t>
      </w:r>
      <w:r>
        <w:rPr>
          <w:rFonts w:cs="Times New Roman" w:ascii="Times New Roman" w:hAnsi="Times New Roman"/>
          <w:sz w:val="28"/>
          <w:szCs w:val="28"/>
        </w:rPr>
        <w:t>Здесь могут быть намечены четыре типа: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ящий имеет возможность высказать свою мысль полностью; слушающий его не перебивает;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тнёры по диалогу меняются ролями;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а участника проявляют инициативу в говорении (одновременное говорение). Следует отметить, что время одновременного говорения обычно не превышает 2-3 секунды. В этом также проявляется временная закономерность, регулирующая длительность речевого высказывания;</w:t>
      </w:r>
    </w:p>
    <w:p>
      <w:pPr>
        <w:pStyle w:val="Style20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а участника не проявляют инициативы в говорении; наступает молчание. Обычно после этого происходит либо смена темы разговора, либо обсуждаемая тема начинает освещаться в новом аспекте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понтанной речи нет строго плана в выборе тем. По началу разговора не всегда можно предсказать его конец, но в развитии диалога можно усмотреть определённые закономер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 этот изучен мало, и здесь много неясного, но первое, что обращает на себя внимание, это то, что говорящие долго не останавливаются на одном вопросе. Либо происходит смена темы разговора, либо обсуждаемая тема рассматривается в разных аспектах. Смена тем или её аспектов происходит регулярно. В этом устанавливается своеобразная периодичность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нтанной речи чужда «гладкость» (</w:t>
      </w:r>
      <w:r>
        <w:rPr>
          <w:rFonts w:cs="Times New Roman" w:ascii="Times New Roman" w:hAnsi="Times New Roman"/>
          <w:sz w:val="28"/>
          <w:szCs w:val="28"/>
        </w:rPr>
        <w:t>fluency</w:t>
      </w:r>
      <w:r>
        <w:rPr>
          <w:rFonts w:cs="Times New Roman" w:ascii="Times New Roman" w:hAnsi="Times New Roman"/>
          <w:sz w:val="28"/>
          <w:szCs w:val="28"/>
          <w:lang w:val="ru-RU"/>
        </w:rPr>
        <w:t>). Отсутствие «гладкости» (</w:t>
      </w:r>
      <w:r>
        <w:rPr>
          <w:rFonts w:cs="Times New Roman" w:ascii="Times New Roman" w:hAnsi="Times New Roman"/>
          <w:sz w:val="28"/>
          <w:szCs w:val="28"/>
        </w:rPr>
        <w:t>non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fluency</w:t>
      </w:r>
      <w:r>
        <w:rPr>
          <w:rFonts w:cs="Times New Roman" w:ascii="Times New Roman" w:hAnsi="Times New Roman"/>
          <w:sz w:val="28"/>
          <w:szCs w:val="28"/>
          <w:lang w:val="ru-RU"/>
        </w:rPr>
        <w:t>) в речи часто становится сигналом к смене реплик и может служить маркером границ реплик. Некоторая «шероховатость» является её нормой. Норма эта довольно вариативна и зависит от ситуации общения. В более серьёзной обстановке речь становится более «гладкой» и чёткой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онтанной речи характерны короткие фразы, преобладают простые предложения, нередки эллиптические и неоконченные фразы. Отсюда и преобладание короткой синтагмы. Для спонтанной речи характерны как полные, так и неполные синтагмы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понтанной речи наблюдается большее разнообразие мелодических моделей, для которых типична мелодическая изрезанность. Наряду с простыми тонами часты и сложные тоны. Из шкал, кроме нисходящей и ровной, типичны также скользящая и скандентная. </w:t>
      </w:r>
      <w:r>
        <w:rPr>
          <w:rFonts w:cs="Times New Roman" w:ascii="Times New Roman" w:hAnsi="Times New Roman"/>
          <w:sz w:val="28"/>
          <w:szCs w:val="28"/>
        </w:rPr>
        <w:t>Темп речи нестабильный. Часты контрастные смены темпа.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на фонационных отрезков и пауз придаёт спонтанной речи своеобразную ритмичность. По наблюдениям Дж. Шварца и Дж. Яффе, длительные паузы сменяют короткий фонационный отрезок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ё сказанное выше необходимо для понимания природы и структуры спонтанной речи и даёт ключ к пониманию её ритмическ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п спонтанной разговорной речи зависит от ситуации. Однако, сравнивая темп разговорной речи с чтением диалогического текста, можно отметить, что темп разговорной речи несколько замедлен по сравнению с темпами чтения. Это обстоятельство объясняется тем, что при разговоре обдумывание темы разговора происходит, так сказать «на ходу». При чтении же происходит процесс осмысления и воспроизведения уже готового текста. Темп спонтанной речи носит нестабильный характер. Очень часты растяжки слогов и слов при выражении неуверенности и при эмфазе. Контрастные темпоральные переходы делают речь подвижной и выразительно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3. Результаты аудиторного анализа акцентной структуры английских многосложных слов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1 Причины акцентологической нестаби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ал анализ лингвистической литературы, акцентная нестабильность в современном английском языке обусловлена действием сложного комплекса факторов. Рассмотрим ряд факторов, которые оказывают наиболее существенное влияние на акцентологическое варьирование многосложных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центная модель слова может модифицироваться в зависимости от позиционной обусловленности (места слова в интонационной группе), от условий фразовой реализации (от того, является ли оно носителем фразового ударения), а также от ритмико-интонацион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й причиной акцентологической трансформации английских многосложных слов в речевой цепи является тенденция к ритмическому равновесию. Многие фонетисты подчеркивают, что словесное ударение синтезируется с ритмической структурой предложения, т.е. подвергается воздействию ритмомелодики фразы. Ритм органически присущ естественной речи. Он является одной из наиболее важных просодических характеристик речевого континуума, упорядочивая слоговые последовательности во времени и делая речевую цепь более обозримой. Основным проявлением ритма, как известно, является чередование в речевой цепи метрических акцентных единиц. В результате этого в свободном ритме связной речи «воспринимаются усиление и спады ударения…». Под воздействием ритма может произойти смещение ударения, появление дополнительной выделенности, а также исчезновение ударения, как главного, так и второстепенного под влиянием ритма фразы. Кроме того, различная степень регулярных ритмических единиц может определяться темой, ситуацией общения, темпераментом и настроением говоря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ющее влияние на модификацию акцентной структуры многосложного слова во фразе оказывает темп речи. Но заметим, что темп, будучи постоянным ингредиентом просодической структуры высказывания, функционально детерминирован и имеет двоякую природу – лингвистическую, или структурно-функциональную (когда темп представляет просодический инвариант), и экстралингвистическую, или ситуативно-функциональную (в случае его обусловленности экстралингвистическими условиями речевого общения). Темп речи самым непосредственным образом оказывается связанным с реализацией слога. Многие исследователи ассоциируют медленный темп с тщательностью и отчётливостью произношения и отмечают, что он даёт говорящему возможность легко варьировать акцентную структуру слова. Благодаря замедленному темпу высказывания проясняется вся акцентуационная модель слова, и акцентно-слоговая структура слова реализуется полностью. В быстром темпе репрезентация речевого отрезка совершенно иная, и слова могут произноситься не в соответствии с их акцентной структурой. Изменения темпа во фразе обусловливают разную степень выделенности словесных ударений в пределах фразы. Экспериментальным путём доказано, что при медленном темпе роль словесного ударения увеличивается, также как увеличивается и число слогов с сильным ударением и количество случаев с второстепенным ударением. При быстром темпе число словесных ударений уменьшается и наблюдается слабая выделенность ударных слогов. Кроме того, просодические характеристики могут меняться в зависимости от выражаемых эмо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факторов, способных трансформировать акцентную линию слова во фразе, следует выделить эмоциональное акцентирование. Сопровождая практически любую целенаправленную интеллектуальную деятельность человека, эмоции проникают во все её этапы, в том числе и в речь. Заложенная в ней эмоциональность способствует в частности и видоизменению акцентного строения многосложного слова. Экспрессивность звучания заключается в «подчёркивании, выделении отдельных отрезков высказывания, придания этим отрезкам различной степени важности, независимо от логической интерпретации высказывания». Эмоциональный центр высказывания выделяется эмфатическим ударением. Эмфатическое ударение может либо выдвигать и усиливать эмоциональную сторону слова, либо выражать аффективное состояние говорящего в связи с тем или иным словом, и, таким образом, означать степень выделенности слога. Следовательно, деформация акцентной модели многосложного слова происходит также в результате изменения места или степени ударения при включении слова во фразу под влиянием эмфатического ударения. Эмоциональная речь характеризуется отклонением в сторону убыстрения или замедления. Нередко на словах с эмфатическим ударением происходит перелом в темпе – от быстрого к медленному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тивность акцентной структуры многосложного слова в речи зависит в решающей степени от речевой ситуации, которая порождает высказывание и определяет выбор тех или иных средств выражения. В частности, интересным и важным представляется рассмотрение модификаций акцентной структуры английских многосложных слов в спонтанных текстах. Как известно, спонтанное говорение отличается прежде всего условиями порождениями звучащего высказывание, что является решающим фактором, влияющим на выбор и аранжировку просодических средств в языке. Специфика ситуаций и различные условия коммуникации в спонтанных текстах самым непосредственным образом сказывается на акцентной организации многосложных слов, функционирующих во фразе, и обуславливают яркие акцентологические модификации. Речевая ситуация, как установлено, сказывается на просодическом оформлении высказывания и, следовательно, влияет на характеристики выделенных слогов.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2 Модификации акцентной структуры английских многосложных слов в спонтанной 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анализа аудиоматериала были выявлены следующие модификации:</w:t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е второстепенного удар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19"/>
      </w:tblGrid>
      <w:tr>
        <w:trPr>
          <w:trHeight w:val="2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ово в контексте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, зафиксированная в словаре</w:t>
            </w:r>
          </w:p>
        </w:tc>
      </w:tr>
      <w:tr>
        <w:trPr>
          <w:trHeight w:val="23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w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portun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go on /əp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junəti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re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icopt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icked up people from location /he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ə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y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novat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k /rən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n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certai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titu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æ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jud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’s a trick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ituat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ə)n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se buildings take origin from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ev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igin /m ə di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:v(ə)l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s scene was ver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plicate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/ 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meram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d to …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æmərəmən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 helped me wit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vercom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y fear /əvə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 exceeded ou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pectation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ekspek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 if it’s visuall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imulat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j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nicipal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Venice was of great help /mju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æləti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niel Craig managed to giv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ividuali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 new Bond /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æləti/ 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scene wit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ydropl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ase is one of the exciting episodes.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ə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/ 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nd’s girl is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unterpar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 him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əp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/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junəti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ə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n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n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æ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ju:d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ə)n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:v(ə)l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æmər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n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ə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spek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j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mju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æləti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æləti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ə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eastAsia="MS Mincho;Arial Unicode MS"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t/</w:t>
            </w:r>
          </w:p>
        </w:tc>
      </w:tr>
    </w:tbl>
    <w:p>
      <w:pPr>
        <w:pStyle w:val="Style20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второстепенного удар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73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ово в контекст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, зафиксированная в словар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fer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imals were depicted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ənt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lons is a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traordinar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ce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dənəri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od prepared here h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credib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lavour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edəb(ə)l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 wer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vileg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have this experience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 was one of the big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halleng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æ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hears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as very difficult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səl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area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quenc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əns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euv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he airplane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:və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’s like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ynthetic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rsion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θe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task was t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munica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local residents /k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ju:n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’ve done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ntast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b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æ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æs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his new mission Bond is to clear up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rcumstanc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 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əmstəns/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ənt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dənəri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edəb(ə)l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ə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æl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>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səl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:kwəns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m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u:vər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ŋ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θe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kə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ju:n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e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fæ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æst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kəmstəns/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щение главного удар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732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ово в контекст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, зафиксированная в словар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scenes were shot on location in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na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ity /pæ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MS Mincho;Arial Unicode MS"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m</w:t>
            </w:r>
            <w:r>
              <w:rPr>
                <w:rFonts w:eastAsia="MS Mincho;Arial Unicode MS"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Style20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 is some kind of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invent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: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he-IL"/>
              </w:rPr>
              <w:t xml:space="preserve"> 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eastAsia="MS Mincho;Arial Unicode MS" w:cs="MS Mincho;Arial Unicode MS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tə 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tizens were ver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spitab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əbəl/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ænəm</w:t>
            </w:r>
            <w:r>
              <w:rPr>
                <w:rFonts w:eastAsia="MS Mincho;Arial Unicode MS"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b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: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tə /</w:t>
            </w:r>
          </w:p>
          <w:p>
            <w:pPr>
              <w:pStyle w:val="Style20"/>
              <w:suppressAutoHyphens w:val="tru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h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ɒ</w:t>
            </w:r>
            <w:r>
              <w:rPr>
                <w:rFonts w:ascii="Times New Roman" w:hAnsi="Times New Roman"/>
                <w:sz w:val="20"/>
                <w:sz w:val="20"/>
                <w:szCs w:val="20"/>
                <w:vertAlign w:val="superscript"/>
                <w:rtl w:val="true"/>
                <w:lang w:bidi="he-IL"/>
              </w:rPr>
              <w:t>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</w:t>
            </w:r>
            <w:r>
              <w:rPr>
                <w:rFonts w:eastAsia="MS Mincho;Arial Unicode MS" w:cs="Lucida Sans Unicode" w:ascii="Times New Roman" w:hAnsi="Times New Roman"/>
                <w:sz w:val="20"/>
                <w:szCs w:val="20"/>
              </w:rPr>
              <w:t>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əbəl/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проведённого исследования позволили сделать следующие выводы: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центная структура английского многосложного слова в речевом потоке претерпевает значительные модификации в спонтанной речи.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е акцентных вариантов в спонтанном говорении происходит вследствие воздействия на акцентную структуру многосложного слова ритмико-интонационных факторов, темповой нестабильности, эмоциональной насыщенности слов и наличия в интонационной группе особых слов выделителей. Данные факторы действуют как раздельно, так и в комплексе.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чезновение второстепенного ударения, вследствие своей нестабильности, – наиболее часто встречаемая модификация акцентной структуры многосложного слова в спонтанной речи.</w:t>
      </w:r>
    </w:p>
    <w:p>
      <w:pPr>
        <w:pStyle w:val="Style20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вление второстепенного ударения явилось тоже одной из частотных модификаций в спонтанной речи. Её возникновение можно объяснить особенностями спонтанного говорения, обдумыванием говорящего своей речи.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данной научно-исследовательской работы в соответствии с поставленной целью были установлены степени и границы модификаций словесного ударения, была описана специфика вариативности акцентной структуры многосложного слова в спонтанной речи, а также были выявлены закономерности данного варь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оставленными задачами были сформулированы следующие выводы: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центная структура английского многосложного слова в речевом потоке претерпевает значительные модификации в спонтанной речи, такие как: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чезновение второстепенного ударения;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вление главного ударения;</w:t>
      </w:r>
    </w:p>
    <w:p>
      <w:pPr>
        <w:pStyle w:val="Style20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щение главного ударения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е акцентных вариантов в спонтанном говорении происходит вследствие воздействия на акцентную структуру многосложного слова ритмико-интонационных факторов, темповой нестабильности, эмоциональной насыщенности слов и наличия в интонационной группе особых слов-выделителей. Данные факторы действуют как раздельно, так и в комплексе.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чезновения второстепенного ударения и в то же время его появление являются наиболее часто встречаемыми модификациями многосложных слов в спонтан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ка акустического оформления акцентной структуры многосложных слов, обусловленная ситуацией речевого общения, представляет собой сложный аспект фонетического яруса английск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сё вышеизложенное свидетельствует о необходимости дифференцированного подхода к изучению английского произношения в зависимости от ситуации общения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Библиография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 А. Асеева. Модификация акцентных моделей многосложных слов в чтении и говорении. Автореферат. – М., 1990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 М. Антипова. Ритмическая система английской речи. – М.: Высшая школа, 1984. – 63-72 с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М. Антипова. О ритме английской речи. Иностранные языки в школе – 1985 - №5. 55-61 с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. В. Бондарко Фонетическое описание языка и фонологическое описание речи. Л., 1981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 Р. Зиндер. Фонология и фонетика. В кн.: Теоретические проблемы советского языкознания. М., 1968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 М. Николаева. Семантика акцентного выделения. – М., 1981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 Д. Светозарова. Фонетика спонтанной речи. – Л., 1988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 М. Солнцев. Вариативность как общее свойство языковой системы. Вопросы языкознания – 1984 - №2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П. Торсуев. Вопросы акцентологии современного английского языка. – М.: Издательство Академии наук, 1960. – 1-12с., 84-81с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П. Торсуев. Константность и вариативность в фонетической системе (на материале английского языка). – М.: Наука, 1977. – 3-4с., 77-86с., 118-123с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А. Шакбагова. Фонетические особенности произносительных вариантов английского языка. – М., 1982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 А. Кантер. Системный анализ речевой интонации. – М., 1984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8">
    <w:name w:val="Без интервала Знак"/>
    <w:qFormat/>
    <w:rPr>
      <w:rFonts w:cs="Times New Roman"/>
      <w:sz w:val="32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Выделенная цитата Знак"/>
    <w:qFormat/>
    <w:rPr>
      <w:rFonts w:cs="Times New Roman"/>
      <w:b/>
      <w:i/>
      <w:sz w:val="24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5"/>
      <w:ind w:firstLine="322"/>
      <w:jc w:val="both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9:00Z</dcterms:created>
  <dc:creator>Антось</dc:creator>
  <dc:description/>
  <cp:keywords/>
  <dc:language>en-US</dc:language>
  <cp:lastModifiedBy>SYSTEM</cp:lastModifiedBy>
  <cp:lastPrinted>2010-05-16T00:32:00Z</cp:lastPrinted>
  <dcterms:modified xsi:type="dcterms:W3CDTF">2011-08-31T16:09:00Z</dcterms:modified>
  <cp:revision>2</cp:revision>
  <dc:subject/>
  <dc:title>Введение</dc:title>
</cp:coreProperties>
</file>