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еж 19-20вв. – особый, переломный период для России. Экономические подъемы и кризисы, проигранная мировая война 1904-05гг. и революции 1905-07гг., первая мировая война 1914-18гг. и, как следствие, революции в феврале и октябре 1917г., свергшие монархию, а затем власть буржуазии. В обществе все более нарастало ощущение неизбежности социального кризиса, необходимости смены ценностей. Народническая идеология потерпела крушение. Начался поиск новых идеологических концепций общественного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уховной жизни России отразились социальные противоречия эпохи, и противоречия русской общественной мысли. В обществе возникает чувство катастрофизма времени, завершенности культуры. На этой почве в литературе и искусстве возникают апокалипсические мотивы. Однако, Россия тогда переживала период плодотворного и динамического развития культуры. Это был период духовного ренессанса, обновления. «Серебряным веком» назвал этот период в истории русской культуры философ Н. А. Бердя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живописцев рубежа веков свойственны иные способы выражения, чем у передвижников, иные формы художественного творчества-в образах противоречивых, усложненных и лишь косвенно отображающих современность, без иллюстративности и повествовательности. Художники мучительно ищут гармонию и красоту в мире, который в основе своей чужд и гармонии, и красоте. Вот почему свою миссию многие видели в воспитании чувства прекрасного. Это время «канунов», ожидания перемен в общественной жизни породило множество течений, объединений, группировок, столкновение разных мировоззрений и вкус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ый век приобрел расширительное толкование и стал использоваться для характеристики определенных культурных процессов, происходивших в России в означенный период. Ведь одни и те же идеи, мотивы, настроения питали, наряду с литературным творчеством, также музыкальное и театральное, изобразительное искусство, перекликаясь в то же время и с исканиями русской религиозно-философской мысли. При этом Серебряный век не просто отражал философско-художественными средствами существующие исторические условия, но, складываясь на основе нового мироощущения, сам творил новый стиль мышления, и в каком-то смысле новую социальность, что позволяет определить его, как культуру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Истоки и понятие символиз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греческим словом «символ» изначально называли монету, разделенную надвое. Два человека, у которых было по половине этой монеты, при встрече могли узнать друг друга, сложив обе части между собой. Однако с течением времени, символ из простого опознавательного знака превратился в одно из самых сложных, емких, глубоких понятий мировой культуры искусства и философии. Тему символизма невозможно уместить в рамки определенной школы, направления, стиля, манеры… это, скорее, общий диахронический срез развития всей мировой художественной культуры с древнейших времен до настоящего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символизма полностью исчерпываются понятием «символ». Символ - прежде всего универсальное понятие, универсальный образ, знак, число значений, смыслов которого бесконечно, как сама вселенная. В искусстве символизм – попытка человека ограниченными средствами разума выразить невыразимое, трансцедентальное, интуитивно нащупать ту бездну, которая находится за пределами зримого мира. Творцы, художники символизма, рассматриваются, как посредники между реальным и сверхчувственным, везде находящиеся знаки мировой гармонии, пророчески угадывающие признаки будущего, как в современных явлениях, так и в событиях далекого прошлого. Поэтому символическое – это, в некотором роде, синоним сакрального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правление, символизм в изобразительном искусстве складывается одновременно с символизмом в литературе в 60-70-е гг. 19в., в эпоху декаданса. Однако, характерные черты символизма проявляются гораздо раньше: вся иконопись и живопись средневековья имела глубоко символически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отивы символизма в изобразительном искусстве – это вечные темы: смерть, любовь, страд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символизм имеет свой особый самобытный характер, является уникальной вехой в истории мировой культуры. Возникновение символизма в России в конце 19в., в первую очередь связано с деятельностью, так называемых, старших символистов-поэтов и публицистов Д. Мережковского и З. Гриппиуса; отчасти-Валерия Брюсова. Символизм Мережковского и Гриппиуса-это прежде всего символизм христианский, религиозно-мистический, постижение символизма, как акт богопо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чайшими предшественниками русского символизма можно назвать по праву Ф.М. Достоевского и философа С.М. Соловьева. Последний был еще и поэтом, и своим поэтическим осмыслением доктрины о Софии Премудрости Божией обусловил особенности развития основного направления русского литературного символизма от Гриппиус и Блока. Термин «символизм» в отличие от своих предшественников они, минуя французский язык, возводили к греческому источнику. В пылу полемики Блок даже заметил, что русский символизм лишь по случайному совпадению носил то же греческое имя, что и французское направл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Становление художника Серебряного ве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80-е годы 19 столетия, в эпоху духовного застоя, началось формирование нового типа художника. Появились потомственные интеллигенты-выходцы из профессорских семей или творческой сре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перестал восприниматься ремесленником, он становился властителем дум. Это был человек блестяще образованный. Отличительной чертой художника Серебряного века стал творческий универсализм. Тяга к универсализму не возродить старой романтической идеи синтеза искусств. Серебряный век предложил множество вариантов его воплощения: в модерне, в деятельности «Мира искусства»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универсализм заключался не только в овладении смежными специальностями. Он проявлялся в стремлении художника вывести творчество за узкопрофессиональные рамки своей непосредственной специальности. Прежде всего, предметом постоянных увлечений художников Серебряного века была философия. Мы имеем в виду не только наличие у большинства модернистов искусствоведческих, философско-эстетических и философских работ, но и философско-концептуальный характер содержания их художественных произведений, вследствие чего, мы должны отнести их к философски мыслящим художник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, «формируя» действительность наступавшего века, творит новый миф. Отходя от событийности, он создает не иллюстрацию изображаемого, а его символическую передачу, поэтический эквивалент. Художественный вымысел становится своеобразной легендой о жизни, способом постижения её скрытых основ и зак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ультуру, таким образом, вернулось мифопоэтическое мироощущение, поэтически-эмоциональное переживание мира, больше отвечавшее духу времени, чем рефлексивно-дискурсивное его освоение. Мифологизированное мировосприятие и диалектически с ним связанное мышление символами стимулировали интерес к традиционному народному творчеству, свободному от непосредственного эмпирического воспроизведения окружающей действительности. В старых культурах привлекаламифологическая концепция мира, целостное и гармоничное его восприятие. Однако,неомифологизм принципиально отличался от мифологии как формы наивно-поэтического мышления древних времен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пыт архаических эпох в культуре и для художника накладывается на попытки современного искусства проникнуть в глубочайшие тайники внутреннего мира человека. Благодаря особому чувствованию и особому осознанию настоящего, формировался художник Серебряного века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Периоды истории русского символизма Серебряного века. Хронология разви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зм в России зарождался в течении трех временных отрезк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ый охватывает середину 1880-1900-х гг. - время зарождения и развития символистских тенденций в творчестве участников Абрамцевского кружка и художников Москвы, объединения «Мир искусства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й период ограничен 1900-14гг. – временем расцвета символистского движения в литературе, театре и пластических искусствах, когда творят Врубель, Борисов-Мусатов, мастера «Мира искусства» и молодежь «Голубой розы», и когда принципы символизма своеобразно претворяются в произведениях раннего русского авангар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ий связан с эпохой Первой мировой войны и начавшейся в России революцией (1914-1920гг.) – цельный по своей проблематике и достижен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«протосимволизма» выступают евангельские холсты В.Г. Перова, Н.Н. Ге, религиозные и исторические картины поздних академистов В.П Верещагина, Г.И. Семирадского, П.А. Сведомского и др. В 1880-90-х гг. эта тенденция к передаче «внутренней правды» и живого, эмоционального переживания автора найдет свое развитие в религиозных работах М.А. Врубеля, В.М. Васнецова, И.Е. Реп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880-е гг., в разгар триумфа передвижничества, появились ранние символистские работы М. А. Врубеля. Дуализм пронизывал его творчество; в нем одновременно проявлялось поклонение натурфилософии Гете и дуализму Канта, Шопенгауэра и Ницше. Почти единовременно художник писал святых и Демона, воплощение богоборчества. Автор возвышенных и отвлеченных узоров, он был околдован микрокосмосом растений, орнамента узоров. В 1880-е гг. подключились к символистскому поиску И.И Левитан, С.ВМалютин, А.Я. Головин, В.Э. Борисов-Мусатов, К.А Сомов, А.Н. Бенуа, Л.С. Бакст и др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 русского символизма состоялся в 1896-97 гг. на «Выставке опытов(эскизов) художественного творчества», в которой принимали участие Репин, Васнецов, Поленов, Головин, Нестеров, Сомов. Для символизма с его культом незавершенности характерна была сама идея подобной выста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90-е гг. мечта о соединении литераторов и художников ненадолго осуществилась в редакции журнала «Мир искусства»: стихи и проза Мережковского, Бальмонта, Сологуба печатались в оформлении Бенуа, Бакста, Лансере. Многие из их виньеток, концовок, заставок являются признанными шедеврами символистской граф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90-е гг. дали широкий диапазон поисков в плане символизма, эволюционируя, будут постоянны и популярны в следующие два десятилетия развития этого теч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символизм в изобразительном искусстве, как это было и на западе, не дал единого стилистического потока(небольшое исключение составляет группа «набидов» и участники выставки «Голубая роза»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32"/>
        </w:rPr>
        <w:t>Особенности жанровой живописи на рубеже 19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b/>
          <w:sz w:val="28"/>
          <w:szCs w:val="32"/>
        </w:rPr>
        <w:t>20</w:t>
      </w:r>
      <w:r>
        <w:rPr>
          <w:rFonts w:cs="Times New Roman" w:ascii="Times New Roman" w:hAnsi="Times New Roman"/>
          <w:b/>
          <w:sz w:val="28"/>
        </w:rPr>
        <w:t xml:space="preserve">-х </w:t>
      </w:r>
      <w:r>
        <w:rPr>
          <w:rFonts w:cs="Times New Roman" w:ascii="Times New Roman" w:hAnsi="Times New Roman"/>
          <w:b/>
          <w:sz w:val="28"/>
          <w:szCs w:val="32"/>
        </w:rPr>
        <w:t>в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ризисом народнического движения в 90-е гг. многие из художников-передвижников испытывали творческий упадок. Сложные жизненные процессы обусловили многообразие форм художественной жизни этих ле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я свободная живописная манера – это результат эволюции в развитии изобразительных средств во всех жанрах рубежа веков. В поисках «красоты и гармонии» художники пробуют себя в самых разных техниках и видах искусства – от монументальной живописи и театральной декорации до оформления книги и декоративно-прикладного искус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еже веков сложился стиль, затронувший все пластические искусства, получивший название стиля модерн. Явление это неоднозначное, в модерне есть и декадентская вычурность, претенциозность, рассчитанные главным образом на буржуазные вкусы, но есть и знаменитое само по себе стремление к единству стиля. В живописи модерн проявил себя символикой образов, пристрастием к иносказан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0-х гг. развивается жанровая живопись. По-новому раскрывается крестьянская тема. Раскол в сельской общине подчеркнуто обличительно изображает Сергей Алексеевич Коровин (1858-1908) в картине «На миру»(1893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ысходность существования в тяжелом изнуряющем труде сумел показать Абрам Ефимович Архипов(1862-1930) в картине «Прачки»(1901). Он достиг этого в большой степени благодаря новым живописным находкам, по-новому понятым возможностям цвета и св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говоренность, «подтекст», удачно найденная выразительная деталь делают еще трагичнее картину Сергея Васильевича Иванова(1864-1910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у принадлежит одно из произведений, посвященных революции 1905 г., - «Расстрел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ессионистический прием «частичной композиции», как бы случайно выхваченного кадра сохранен и здесь. Для Иванова характерны резкие светотеневые контрасты, выразительный контур предметов, известная плоскость изображения. Язык его лапидар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0-х гг. 19 в. В искусство входит художник, который главным героем своих произведений делает рабочего. В 1894г. Появляется картина Н.А. Касаткина(1859-1930) «Шахтерка», в 1895 г. – «Углекопы. Смен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й Петрович Рябушкин(1861-1904) работает скорее в историко-бытовом, чем чисто историческом жанре. «Русские женщины 17 столетия в церкви»(1899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вадебный поезд в Москве. 17 столетие»(1901) и прочие - это бытовые сцены из жизни Москвы 17 столетия. Рябушкина привлекал этот век, с его пряничной нарядностью, полихромией, узорочьем. Стилизация сказывается у Рябушкина в плоскостности изображения, в особом строе пластического и линейного ритма, в колорите, построенном на ярких мажорных цветах, в общем декоративном решен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ольшое внимание уделяет пейзажу в своих исторических композициях Аполлинарий Михайлович Васнецов(1856-1933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любимой темой также является 17 в., но не бытовые сцены, а архитектура Москвы. «Москва конца 17-го столетия. На рассвете у Воскресенских ворот»(1900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тип картины, в которой совершенно по-особому освоены и переложены на язык современного искусства фольклорные художественные традиции, создал Филипп Андреевич Малявин(1869-1940). Его образы «баб» и «девок» имеют некое символическое значение – здоровой почвенной Руси. Картины всегда экспрессивны. «Смех»(1899), «Вихрь»(190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пись размашистая, эскизная с фактурным мазком. Малявин соединял в своей живописи экспрессивный декоративизм с реалистической верностью натур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теме Древней Руси, как и ряд мастеров до него, обращался Михаил Васильевич Нестеров(1862-1942), но образ Руси предстает в картинах как некий идеальный, почти зачарованный мир, находящийся в гармонии с природой. Это острое ощущение природы, восторг перед миром, перед каждым деревом и травинкой особенно ярко выражены в одном из самых известных произведений Нестерова – «Видение отроку Варфоломею»(1889-1890), «Христова невеста»(1887). Нестеров много занимался монументальной религиозной живописью. Росписи всегда посвящены древнерусской теме. В настенных росписях Нестерова много реальных наблюденных примет, особенно в пейзаже, портретных черт - в изображении святых. В стремлении же художника к плоскостной трактовке композиции нарядности, орнаментальности, утонченной изысканности пластических ритмов проявилось несомненное влияние модерна. У Нестерова пейзаж играет одну из главных роле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ный жанр развивается в конце 19 столетия по-новому. Новое слово на рубеже веков предстояло сказать ряду худож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 ранних пейзажах Константина Алексеевича Коровина(1861-1939) решаются чисто живописные проблемы – написать серое на белом, черное на белом, серое на сером. Для блестящего колориста мир представляется «буйством красок». Он занимался и портретом, и натюрмортом, но любимым его жанром был пейзаж. Он принес в искусство прочные реалистические традиции своих учителей – это другой взгляд на мир, он ставит другие задачи. Он рано стал писать на пленэре. «В лодке»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има в Лапландии». Его французские пейзажи- это уже вполне импрессионическое письмо, с его высочайшей культурой этюда. «Париж. Бульвар Капуцинок»(1906), «Париж ночью. Итальянский бульвар»(1908). Те же черты импрессионическойэтюдности, живописную маэстрию, поразительный артистизм сохраняет Коровин и во всех других жанрах, прежде всего в портрете и натюрморте, но также в декоративном панно, в прикладном искусстве, в театральной декорации. «Портрет Шаляпина»(1911), «Рыбы, вино и фрукты»(1916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крупных художников, новатором русской живописи на рубеже веков явился Валентин Александрович Серов(1865-1911). Его «Девочка сперсиками»(1887) и «Девушка, освещенная солнцем»(1888) – целый этап в русской живописи. Серов воспитывался в среде выдающихся деятелей русской музыкальной культуры - отец был известным композитором, а мать - известной пианисткой, учился у Репина и Чистякова, изучал лучшие музейные собрания Европы. Вышеупомянутые портреты были написаны в Абрамцеве и вошли в искусство со своим собственным светлым и поэтичным взглядом на мир. В портретах Серова существуют принципы пленэрной живописи. Так, художник изображает людей в гармонии с миром, полных трепетности и внутреннего движения. Цвета даются в сложном взаимодействии друг с другом. Серов отходит от критического реализма своего учителя Репина к «реализму поэтическому» (термин Д.В. Сарабьянова). В отличие от импрессионистов, Серов никогда не растворяет в этой среде так, чтобы он дематериализовался, его композиция никогда не теряет устойчивости, массы и всегда находится в равновес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ов часто пишет представителей художественной интеллигенции: писателей, артистов и художников (портрет Коровина1891, Левитана 1892, Орловой(1910-1911), Ермоловой 1905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их он интерпретирует индивидуально, но на всех них лежит свет интеллектуальной исключительности и вдохновенной творческой жизни. Серов формирует образ символический, передающий смысл целой эпох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р 1»(1907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ерову удается изобразить стремительное движение царя и нелепо поспешающих за ним придворных. Художник восхищается неординарностью своего геро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, пейзаж, натюрморт, бытовая, историческая картина: масло, гуашь, темпера, уголь – трудно найти живописные и графические жанры, в которых бы не работал Серов, и материалы, которые бы он не использов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тема в творчестве Серова – крестьянская. В его крестьянском жанре есть ощущение красоты и гармоничности крестьянского быта, восхищение здоровой красотой русского народа. «В деревне. Баба с лошадью», пастель(189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собенно живописны его зимние пейзажи с серебристо-жемчужной гаммой красок «Зимой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ов был постоянно ищущим новые формы художественного претворения реальности. Навеянные модерном представления о плоскостности и повышенной декоративности сказались не только в исторических композициях, но и в его портрете танцовщицы Иды Рубинштейн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ательно то, что Серов в конце жизни обращается к античному миру. «Похищение Европы»(1910). Художник многогранен в своей эволюции от импрессионической достоверности портретов и пейзажей 80-90-х гг. к модерну в исторических мотивах и композициях из античной мифоло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уть Михаила Александровича Врубеля(1856-1910) был более прямым, хотя при этом необычайно сложным. Начиная с Петербургского университета, где окончил юридический факультет-до Академии художеств. У Врубеля полный таинственности и почти демонический стиль письма. Этот стиль не спутаешь ни с кем другим. Он лепит форму, как мозаику, из острых «граненых» кусков разного цвета, как бы светящихся изнутри («Девочка на фоне персидского ковра» 1886, «Гадалка» 189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овые сочетания не отражают реальности отношения цвета, а имеют символическое значение. Натура не имеет над Врубелем никакой власти. Он знает её, прекрасно владеет ею, но творит свой собственный фантастический мир, мало похожий на реальность. В этом смысле Врубель антиподен импрессионистам, ибо он никак не стремится к фиксации непосредственного впечатления от действительности. Он тяготеет к литературным сюжетам, которые толкует отвлеченно, стремясь создать образы вечные, огромнойдуховной мощи («Пляска Тамары», «Не плачь дитя, не плачь напрасно», «Тамара в гробу» и пр.). В 1890 г он создает своего «Демона сидящего» - произведение, по сути, бессюжетное, но образ вечный. Образ Демона – центральный образ всего творчества Врубеля, его основная тема. «Демон летящий» 1899, «Демон поверженный» 190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 Врубеля - существо страдающее. Страдание превалирует над злом, и в этом особенность национально-русской трактовки образа. Современники видели в его «Демонах» символ судьбы интеллигента – романтика, пытающегося бунтарски вырваться из лишенной гармонии реальности в ирреальный мир мечты. Этот трагизм мироощущения Врубеля, определяет его портретные характеристики: душевный разлад, надлом в его автопортретах, настороженность, почти испуг, но и величавую силу, монументальность - в портрете С. Мамонтова(1894), смятение и тревогу – всказочном образе «Царевны-Лебедь»(190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бель сам сформулировал свою задачу – «будить душу величавыми образами от мелочей обыденности». М.А. Врубель «Автопортрет» 190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упомянутый Савва Мамонтов сыграл очень большую роль в жизни Врубеля. «Портрет Саввы Мамонтова» 1897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рамцеве он много занимался монументальной и станковой живописью, он обращается к фольклору: к сказке, былине, итогом чего явились панно «Микула Селянович», «Богатыри». Художник пробует себя в керамике, его интересует языческая Русь и Греция, Ближний Восток и Индия – все культуры человечества, художественные приемы которых он стремится постигнуть. И каждый раз почерпнутые им впечатления он претворял в глубоко символические образы, отражающие все своеобразие его мироощу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е зрелые свои живописные и графические произведения Врубель создал на рубеже веков - жанре пейзажа, портрета, книжной иллюстрации. В организации и декоративно-плоскостной трактовке холста или листа, в соединении реального и фантастического, в приверженности к орнаментальным, ритмически сложным решениям в его произведениях этого периода все сильнее заявляют о себе черты модер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Коровин, Врубель много работал в театре. Произведения, к которым он писал декорации («Снегурочка», «Садко» и др.), давали возможность «общения» с русским фольклором, сказкой, легенд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Врубеля ярче других отразило противоречия и мучительные метания рубежной эпох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выразитель живописного символизма – Виктор Эльпидифорович Борисов-Мусатов. Он один из первых ретроспективистов в изобразительном искусстве порубежной России. Его произведения – это элегическая грусть по старым опустевшим «дворянским гнездам» и гибнувшим «вишневым садам», по прекрасным женщинам, одухотворенным, почти неземным, одетыми в какие-то вневременные костюмы, не несущие внешних примет места и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танковые произведения напоминают даже не декоративные панно, а гобеллены. Пространство решено предельно условно, плоскостно(«Гобеллен»),фигуры почти бесплотны, как, например, девушки в картине «Водоем» 1902, темп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енные в мечтательное раздумье, в глубокую созерцательность. Блеклые , бледно-серые оттенки цвета усиливают общее впечатление хрупкой неземной крас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художником «Мира искусства» был Константин Андреевич Сомов(1869-1939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олучил блестящее образование. Творческая зрелость пришла к нему рано, но в нем сказывалась некая раздвоенность – борьба между мощным реалистическим чутьем и болезненно-эмоциональным мироощущением. </w:t>
      </w:r>
      <w:r>
        <w:rPr>
          <w:rFonts w:cs="Times New Roman" w:ascii="Times New Roman" w:hAnsi="Times New Roman"/>
          <w:color w:val="FFFFFF"/>
          <w:sz w:val="28"/>
          <w:szCs w:val="28"/>
        </w:rPr>
        <w:t>живопись символизм серебряный ве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ов, каким мы его знаем, проявился в портрете Мартыновой «Дама в голубом», 1897-1900, в картине-портрете «Эхо прошедшего времени», 1903, где он создает поэтическую характеристику хрупкой, анемичной женской красоты декадентского образца, отказываясь от передачи реальных бытовых примет современности. Он облачает модели в старинные костюмы, придает их облику черты тайного страдания, грусти и мечтательности, болезненной надломл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ову принадлежит серия графических портретов его современников – интеллектуальной элиты, в которых он употребляет один общий прием – на белом фоне – в некой вневременной сфере – рисует лицо, сходство в котором достигается не через натурализацию, а смелыми обобщениями и метким отбором характерных деталей. Это отсутствие примет времени создает впечатление статичности, застылости, холодности, почти трагического одино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у свойственен историзм, он являлся бегством от действительности. Не прошлое, а его инсценировка, тоска по невозвратимости его – вот основной мотив. «Письмо» 1896, «Кофиденции» 1897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работы Сомова – это пасторальные и галантные празднества, полные едкой иронии, душевной опустошенности, даже безысходности. Любовные сцены всегда с оттенком эро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ов много работал как график. Книги, оформленные им, как единый организм со своим ритмическим и стилевым единств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йным вождем «Мира искусства» был Александр Николаевич Бенуа(1870-1960)- необычайно разносторонний талант. Живописец, график-станковист и иллюстратор, театральный художник, режиссер, автор балетных либретто, теоретик и историк искусства, музыкальный деятель. Как художника его роднят с Сомовым стилизаторские тенденции и пристрастие к прошлому. В версальских пейзажах Бенуа слились историческая реконструкция 17 в и современные впечатления художника, его восприятие французского классицизма, французской гравюры. Отсюда четкая композиция, ясная пространственность, величие и холодная строгость ритмов, противопоставление грандиозности памятников искусства и малости человеческих фигурок, являющихся среди них только стаффажем. «Последние прогулки Людовика 14» 1896 – 1898 – первая версальская серия, а во второй серии, звучит некая ирония, окрашена почти трагедийными нотами. «Прогулка короля» 1906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воспринимается Бенуа в ассоциативной связи с историей. В серии картин из русского прошлого, исполненных по заказу издательства Кнебель , в сценах дворянской, помещичьей жизни18 в. Бенуа создал интимный образ этой эпохи, хотя и несколько театрализованны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рад при Павле 1» 1907г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уа – иллюстратор – это целая страница в истории книги. Плоскость страницы для него не самоцельна. Иллюстрации были скорее законченными самостоятельными произведениями, не столько «искусство книги», сколько «искусство в книге»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атральный художник Бенуа оформлял спектакли «Русских сезонов». Деятель Бенуа – художественного критика и историка искусства – это целый этап в истории искусствоведческой нау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ядре «Мир искусства» был Лев Самуилович Бакст(1866-1924), прославившийся как театральный художник. На первых выставках он экспонировал ряд живописных и графических портретов, где натура, предстоящая в потоке живых состояний, преображалась в некое идеальное представление о человеке-современнике. Это портреты Бенуа, Белого, Сомова, Розанова, Гриппиус, Дягиле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ике Бакста отсутствуют мотивы 18 в. И усадебные темы. Он тяготеет к античности, причем к греческой архаике, толкованной символически. Особым успехом пользовалась картина «Древний ужас», темпера ,1908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Бакст целиком ушел в театрально-декорационную работу, а его декорации и костюмы к балетам дягилевской антрепризы, исполненные с необычайным блеском , виртуозно, артистично, принесли ему мировую сла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можно сказать о Николае Константиновиче Рерихе. Имея прекрасное образование, он рано обрел авторитет ученого. Его влекла языческая славянская и скандинавская древность, Древняя Русь. Наблюдались стилизаторские тенденции, театральная декоративность. «Гонец», 1897, «Сходятся старцы», 1898, «Зловещие», 190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е всего Рерих был связан с философией и эстетикой русского символизма, но его искусство не укладывалось в рамки существовавших направлений, т.к. оно в соответствии с мировосприятием художника обращалось как бы ко всему человечеству с призывом дружеского союза всех народов. Отсюда особая эпичность его полот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1905 г. в творчестве Рериха нарастают настроения пантеистического мистицизма. Исторические темы уступают место религиозным легендам. «Небесный бой», 191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влияние на Рериха имела русская икона. «Сеча при Керженце», 1911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даренных художников был Борис Михайлович Кустодиев(1878 – 1927), ученик Репина. Ему тоже свойственна стилизация, но это стилизация народного лубка. Отсюда яркие праздничные «Ярмарки», «Масленицы»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алаганы», отсюда его картины из мещанского, купеческого быта, переданные с легкой иронией, но без любования этими краснощекими полусонными красавицами за самоваром и с блюдцами в пухлых пальцах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пчиха» 1915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пчиха за чаем» 191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о предреволюционных лет в России отмечено необыкновенной сложностью и противоречивостью художественных исканий, отсюда сменяющие друг друга группировки со своими программными установками и стилистическими симпатиям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естящим свидетелем жизненности национальных традиций, великой древнерусской живописи является творчество Кузьмы Сергеевича Петрова-Водкина(1878-1939), художника-мыслителя, ставшего впоследствии виднейшим мастером искусства уже советского периода. В знаменитом полотне «Купание красного коня» 1912, художник прибегнул к изобразительной метафоре. Как было верно замечено, юноша на ярко-красном коне вызывает ассоциации с излюбленным в народе образом Георгия Победоносца, а обобщенный силуэт, ритмизированная, компактная композиция, насыщенность звучащих в полную силу контрастных цветовых пятен, плоскостность в трактовке форм приводят на память древнерусскую икону. Работы мастера ориентированы на традиции отечественного искусства, они приводят мастера к подлинной народности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Художественные объеди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32"/>
        </w:rPr>
        <w:t>артистические коло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32"/>
        </w:rPr>
        <w:t>живопис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0-нач. 1910 гг. были временем расцвета художественных выставок: экспозиции обществ «Мир искусства», Московского товарищества, Союза молодежи, Весенних выставок Академии художеств; одноразовых-«Алой розы», «Голубой розы», «Стефанос», «Венок», Салонов С.К. Макоровского, В.А Издебского, Салонов «Золотого Руна» запечатлели эволюции отечественной живописи от импрессионизма и символизма до неопримитивизма, кубофутуризма, абстрактного экспрессионизма, «аналитического искусств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русской стар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столетия в декоративно-прикладном искусстве было отмечено ярко-символистским образным решением комплекса построек С.В. Малютина в имени М.К. Тенишевой Талашкино под Смоленском. В усадьбе всегда было множество гостей, среди которых художники А.Н. Бенуа, И.Е. Репин, М.А. Врубель, К.А. Коровин, Скульптор Трубецкой и многие др. Сюда приезжал художник Н.К. Рерих, который выполнил роспись в церкви Святого духа, неподалеку от имения. Здесь жил художник С. Малютин, который спроектировал и оформил деревянный домик «Теремок». В сопровождении художников, историков, археологов Тенишева ездила по русским городам и селам, собирая предметы декоративно-прикладного искусства: ткани, вышитые рушники, кружева, платки, одежду, глиняную посуду и т.д. Так было положено начало уникальному Музею русской старины, который открылся в Смоленске в 1998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брамцевский художественный кружок»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адьбой Абрамцево связано немало интересных имен русской культуры: писатель С.А. Аксаков, Н.В Гоголь, И.С. Тургенев. В 1870 г. Имение купил С.И. Мамонтов – тонкий ценитель искусства. Именно он стал основателем творческого объединения, которое вошло в историю под названием «Абрамцевский художественный кружок». Мамонтов собрал вокруг себя таких выдающихся художников, как И.Е. Репин, В.М. Васнецов, В.Д. Поленов, М.Н. Нестеров, М.А Врубель, К.А. Коровин, В.А. Серов и др. Каждый из них приезжал в Абрамцево погостить и вносил свой вклад в жизнь «артистической колонии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«Мир искусства» и его значение в развитии русско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, в которой зародилось сильное и влиятельное культурно-эстетическое течение, объединявшая вокруг журнала «Мир искусства», возникла в Петербурге в начале 1890-х гг. со скромной целью самообразования. В короткое время она подготовилась к широкой общественной деятельности и стала оказывать влияние на текущую художественную жизнь. В развитии общественной жизни кружка особенно значительна роль С.П. Дягилева. Основная идея, руководившая им, вырастала из его глубокой убежденности в мировом значении русского искусства. Он поставил себе целью объединить лучших русских художников, помочь им войти в европейскую художественную жизнь и, по его словам, «возвеличить русское искусство на Западе». Этой задаче Дягилев посвятил всю свою деятельность. Его петербургская группа, включавшая Сомова, Бакста, Бенуа и Лансере, заключила тесный союз с Врубелем, Левитаном, Серовым, Коровиным, Нестеровым, Рябушинским и другими московскими живописцами. Это широкое объединение, неизмеримо переросшее масштабы первоначальной дягилевской группы, послужило базой, опираясь на которую, Дягилев смог организовать художественный журнал, ставший идейным центром русского искусства в первые годы 20-го столе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, получивший название «Мир искусства», выходил в течение 6-ти лет(1899-1904) под редакцией Дягилева, ежегодно устраивая художественные выставки под тем же названием. Основным ядром этих выставок неизменно оставались работы живописцев и графиков петербургской дягилевской группы. Именно в их среде сформировалось художественное течение «Мир искусств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«Мира искусства» имеет два раздельных, хотя и взаимосвязанных аспек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одной стороны, это история творческого направления, сложившегося в петербургской группе художников, возглавленной Бенуа и Сомовым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другой стороны, это история сложного культурно-эстетического движения, которое вовлекло в свою орбиту ряд крупных русских мастеров, чье творчество развивалось независимо от петербургской группы, оно подчас далеко от нее по своему идейному содержанию и изобразительному язы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вижение захватило не только живопись и графику, но и ряд смежных сфер культуры, и оказало влияние на русскую архитектуру, скульптуру, поэзию, балетный и оперный театр, а также на художественную критику и науку об искусстве. Просветительская работа «Мира искусства» в течении шести лет его существования направлялась по двум основным руслам: журнал, во-первых, освещал современное состояние изобразительного искусства в России и в некоторых странах Западной Европы и, во-вторых, планомерно, систематически открывал перед читателями забытые или непонятные ценности национальной художественной культуры прошлого. Чем дальше развивалась деятельность журнала, тем большее значение обретали в ней темы русской старины. «Мир искусства» эволюционировал от модерна к ретроспективизму. В ходе этой эволюции участники журнала совершили ряд важнейших историко-художественных открытий: именно «Мир искусства» заложил основы планомерного изучения русской художественной культуры 18 в. , дотоле полузабытый, а то и ошибочного истолкованной. Слава Д.Г. Левицкого и В.Л. Боровиковского, а также замечательных зодчих русского барокко и классицизма началась с работ Дягилева, Бенуа, Грабаря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же первыми в отечественной науке обратилась к наследию русских романтиков и сентименталистов, исследователи и по-новому оценили творчество О.А. Кипренского, А.Г. Венецианова, Ф. Толст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 же критикам принадлежит честь кардинального пересмотра устоявшихся ложных представлений о старинной петербургской архитектуре. Её художественное значение было полностью переоценено. Статьи Бенуа, преклонявшегося перед красотой старого Петербурга, явились для тогдашних читателей подлинным открове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ъединении «Мира искусства» возрождалась и формировалась русская книжная графика нового времени, а также русская театральная культу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 систематически поддерживал развитие декоративно-прикладных искусств и художественного ремес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нец, именно с «Мира искусства» началась новая фаза в истории русской художественной критики и искусствоведения. Успехи, достигнутые «Миром искусства» в организационных вопросах, дали русским художникам импульс к созданию новых выставочных группировок и творческих объеди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лубая роза»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беже столетий искусство разгорелось идеей полной самостоятельности, самодостаточности. Зачинателями борьбы за чистоту и самоценность искусства стали поэты-символисты и художники группы «Мира искусства». Искусство все более укреплялось в своей специфике, полагаясь на внутренние возможнос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группировкой , от которой начинается отсчет новых направлений в русской живописи начала 20в., была «Голубая роза». Под этим названием в 1907 г. В Москве была открыта выставка, в которой приняли участие А. Арапов, Н. Крымов, П. Кузнецов, В. и Н. Милиоти, Н. Сапунов, М. Сарьян, С. Судейкин, П. Уткин и др., всего 16 худож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исаж 1907 г. Не был неожиданностью, Еще на первых выставках «Мира искусства» появились первые произведения некоторых будущих «голуборозовцев». В 1904 г. В Саратове была устроена выставка «Алая роза», которая является прямой предшественницей «Голубой». В ней участвовали саратовцы - В. Борисов-Мусатов, П. Кузнецов, П. Уткин, были приглашены иногородние молодые художники Сарьян, Сапунов, Судейкин, Арапов, Врубель. Последние сыграли знаковую, вдохновляющую роль в творчестве всех «голуборозовцев». Выставка «Голубая роза», организованная на средства мецената и издателя «Золотого руна», художника-любителя Н. Рябушинского, открылась 18 марта 1907 г. В Москве, в доме фабриканта фарфора М. Кузнецова. Всем своим строем она отличалась от обычных выставок, представляла некий загадочный мир: «то ли салон, то ли молельня» с притушенными огнями и полупрозрачными занавесями. Но главной неожиданностью были сами произведения. В залах, декорированных серебристо-серыми и нежно-голубыми тканями, разместились живописные и графические работы четырнадцати художников – П. Кузнецова, П. Уткина, Н. Сапунова, М. Сарьяна, С. Судейкина, Н. Крымова, А. Арапова, А. Фонвизина, Н. и В. Милиоти, Н. Феофилактова, В. Дриттенпрейса, И. Кнабе и Н. Рябушинского. Здесь же располагались скульптурные работы А. Матвеева и П. Бромирского. Звучала музыка русских композиторов в исполнении лучших музыкантов, читали стихи А. Белый и В. Брю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выставки и объединения, а также стилистика работ участников тесно связаны с эстетикой символизма. Голубой цвет – цвет неба, воды, бесконечного пространства – как бы олицетворял поэтическую мечту и реальность, тоску и надежду. «Голубая роза» была групповой выставкой, сплоченной единой эстетической программой. Благодаря её появлению, предшествующие художественные объединения, включая «Мир сикусства», потеряли прежнее значение. Продолжив начинания «Мира искусства», «Голубая роза», вместе с тем, противостояла мирискусническомустилизму и литературности и внесла принципиально новое в художественное сознание эпохи. Она явилась первым шагом русского искусства за пределы 19 в. Исключительность «Голубой розы» состояла в том, что её художники смогли пластически выразить нематериальные категории – эмоции, настроения, душевные переживания. Сделав неопримитивизм своей неотъемлемой частью, «Голубая роза» явилась предтечей русского авангарда. Её идеи были подхвачены и по-своему развиты в творчестве Н. Гончаровой, М. Ларионова, К. Малевич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орозовцы были связаны с московскими поэтами-символистами, с композиторами символистской ориентации Скрябиным и Ментером. Сравнивая их с поэтами-символистами, нельзя вместе с тем не констатировать существенного различия. Поэты создали свою теорию символизма, у всех поэтов, писавших о символизме в 1890-1900-х гг., в их теориях ясно выступает мысль о многозначительности образа, о неадекватности внешнего выражения внутреннему состоянию души, о неизреченности высшей духовнос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вописцы-символисты не построили своей теории. Врубель в своем раннем символизме 1890-х гг. многое воспринял от романтической концепции творчества. Борисов-Мусатов больше говорил и писал о музыкальности и гармонии, чем о символе. Голуборозовцы Кузнецов, Уткин, братья Милиоти и др., без сомнения думали о символическом смысле художественного образа, но, за редкими исключениями, не выражали своих мыслей словесно. Все мастера были, прежде всего, живописцами-практиками, самим своим творчеством сумевшими создать определенную художественную систему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«Голубая роза» прекратило свое существование в 1910 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живопись символизма является способом трансляции культурного опыта и источником развития творческого мышления и пространственного вообра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символизм, в отличие от западноевропейского символизма, преимущественно развивавшегося как литературно-художественная школа, с самого момента своего возникновения стремился выйти за пределы собственно искусства и стать широким культурным течением, определенным мировоззрением, имеющим своей целью спасение и преображение человечества. Русские символисты считали, что подлинный художник, будучи теургом, призван творить не одни только художественные формы жизни. Русский символизм - есть одно из типичных проявлений жизнетвор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писные системы русского символизма, построенные на пластической и литературной основах, образовали оригинальную национальную школу, которая занимает важное место общеевропейского символизма в сфере пластических искус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 практика русского символизма в своей основе зиждется на основе музыкальности, ибо музыка является самой совершенной формой искусства, включает в себя все другие формы искусства, и непосредственно выражает трансцендентный мир. Поиск и расширение музыкальных средств выразительности в живописи, само движение к созданию подобных живописных работ, были призваны вернуть утраченную цельность, единство мирозд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русской живописи символизма получили свою реализацию основные теоретические принципы символизма, а именно, проблема жизнетворчества, теургии, синтеза и др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Воскресенская «Символизм как мировидение Серебряного века» Москва «Логос», 2005г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Голицына «История русской живописи. Рубеж 19 – 20 веков» Москва «Белый город», 2007г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Ильина «История искусств. Отечественное искусство» Москва «Высшая школа», 2000 г.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литератур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0 русских художников. Шедевры русской живописи» Выпуск №5, Москва, ООО «Де Агостини», 2010г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0 русских художников. Шедевры русской живописи» Выпуск №11, Москва, ООО «Де Агостини», 2010 г.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автора (электронные ресурсы)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ibliotekar.ru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irpx.com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tracker.org</w:t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05:00Z</dcterms:created>
  <dc:creator>Тома</dc:creator>
  <dc:description/>
  <cp:keywords/>
  <dc:language>en-US</dc:language>
  <cp:lastModifiedBy>SYSTEM</cp:lastModifiedBy>
  <dcterms:modified xsi:type="dcterms:W3CDTF">2011-08-31T16:05:00Z</dcterms:modified>
  <cp:revision>2</cp:revision>
  <dc:subject/>
  <dc:title> Содержание</dc:title>
</cp:coreProperties>
</file>