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Введение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>1. Климатические характеристики здан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Характеристики здан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Объёмно-планировочное решение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Конструктивное решение здан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1 Стеновые панели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2 Плиты перекрыт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3 Плиты покрыт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4 Фундаменты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5 Окна, двери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6 Кровл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>4.7 Полы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ТТР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1 ТТР стен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2 ТТР покрыт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3 Подбор типа остеклен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Звукоизоляционный расчёт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>6.1 Расчёт изоляции воздушного шума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2 Расчёт изоляции ударного шума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>6.3 Расчёт межквартирных перегородок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. ТЭП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TextBody"/>
        <w:suppressAutoHyphens w:val="true"/>
        <w:spacing w:lineRule="auto" w:line="360"/>
        <w:rPr>
          <w:bCs/>
          <w:i w:val="false"/>
          <w:i w:val="false"/>
          <w:iCs w:val="false"/>
          <w:color w:val="FFFFFF"/>
          <w:szCs w:val="28"/>
        </w:rPr>
      </w:pPr>
      <w:r>
        <w:rPr>
          <w:bCs/>
          <w:i w:val="false"/>
          <w:iCs w:val="false"/>
          <w:color w:val="FFFFFF"/>
          <w:szCs w:val="28"/>
        </w:rPr>
        <w:t>строительство сметный теплотехнический звукоизоляция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На основании выданного задания мною был разработан курсовой проект на строительство девятиэтажного жилого здания из крупнопанельных элементов в городе Уф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Жилищное строительство имеет огромное значение в нашей жизни и является одним из важнейших в индустрий производства. На данный момент решение жилищной проблемы является одной из наиболее главной. В связи с быстрым развитием техники промышленности, а также появлением новых технологий и постоянно растущими требованиями нашего населения, требуется также усовершенствование строительной технологии, и принятия принципиально новых решений связанных как с разработкой, так и с возведением здани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Данный курсовой проект является обучающим и включает в себя только такие части как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1-Графическая на форматах А1 (архитектура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2-Расчётная часть (определение сметной стоимости, ТТР и расчёты звукоизоляцию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Все расчеты, а также чертежи выполнены в соответствии со СНиПами, и ГОСТа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1. Климатическая характеристика района строительст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Проектирование ведётся для города Уфа с климатическими показателям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1-Температура наружного воздуха холодной пятидневки. T=-35oC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2-Средняя температура отопительного периода.T ср.о.п.=-5,9оС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3-Продолжительность отопительного периода. Z=213 су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4-Климатический район 1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5-Зона влажности сухая 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Все данные по климату района строительства, приняты из СНиПа 23-01-99. "Строительная климатология"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2. Характеристики зда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Здание в плане имеет прямоугольную форму с размерами одной секции 26400*12900 мм. Здание выполнено из крупнопанельных железобетонных элементов с разрезкой панелей на одну комнату. Здание девятиэтажное с подвальным этажом и тёплым чердаком. Степень огнеустойчивости принимается в соответствии с НПБ ВНИИ ПО МВД РФ.№105-95. СНиП</w:t>
      </w:r>
      <w:r>
        <w:rPr>
          <w:bCs/>
          <w:i w:val="false"/>
          <w:i w:val="false"/>
          <w:iCs w:val="false"/>
          <w:szCs w:val="28"/>
          <w:rtl w:val="true"/>
          <w:lang w:bidi="he-IL"/>
        </w:rPr>
        <w:t>׀׀</w:t>
      </w:r>
      <w:r>
        <w:rPr>
          <w:bCs/>
          <w:i w:val="false"/>
          <w:iCs w:val="false"/>
          <w:szCs w:val="28"/>
          <w:rtl w:val="true"/>
          <w:lang w:bidi="he-IL"/>
        </w:rPr>
        <w:t>-</w:t>
      </w:r>
      <w:r>
        <w:rPr>
          <w:bCs/>
          <w:i w:val="false"/>
          <w:iCs w:val="false"/>
          <w:szCs w:val="28"/>
          <w:lang w:bidi="he-IL"/>
        </w:rPr>
        <w:t>01-02-85</w:t>
      </w:r>
      <w:r>
        <w:rPr>
          <w:bCs/>
          <w:i w:val="false"/>
          <w:iCs w:val="false"/>
          <w:szCs w:val="28"/>
          <w:lang w:bidi="he-IL"/>
        </w:rPr>
        <w:t xml:space="preserve"> "</w:t>
      </w:r>
      <w:r>
        <w:rPr>
          <w:bCs/>
          <w:i w:val="false"/>
          <w:iCs w:val="false"/>
          <w:szCs w:val="28"/>
        </w:rPr>
        <w:t>Требования по пожарной безопасности" и соответствует второй категории. Объект предназначен для проживания люд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Также предусмотрены балконы. Высота этажа принята равной 3м. Высота подвального этажа принята 2,1м. Так как здание большой этажности в нём предусмотрены пассажирский лифт, а также мусоропровод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На каждом этаже имеется по две: трёх комнатные и двух комнатные квартиры. В помещениях с повышенной влажностью, такие как ванные комнаты, сан.узлы и кухни, предусмотрена вытяжная вентиляция, соединённая в один общий вентиляционный канал с выходом на чердак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Толщина и тип наружных панелей, а также толщина утеплителя покрытия и тип остекления, приняты в соответствии с теплотехническим и звукоизоляционным расчётами по СНиП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ёмно-планировоч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Здание с продольными и поперечными несущими стенами. Размеры в осях А-Е=12900мм. В осях 1-17=52800мм. Высота типовых этажей 3000мм. Высота подвала 2100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Всё внутреннее пространство здания поделено на объёмы в виде прямоугольных ячеек. Каждый этаж поделён на четыре квартиры связанные между собой общим коридором, с которого можно попасть как на лестничную площадку, так и в помещения с лифтовыми шахтами и мусоропровода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Каждая квартира поделена на отдельные помещения каждое из которых выполняет определённые функциональные процессы, такие как помещения, для отдыха, помещения для приготовления пищи, помещения для выполнения санитарно-гигиенических норм, комнаты для проведения основного времен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Ниже уровня первого этажа находится подвальное пространство, для устройства подводок теплосетей, канализации и установки электросиловых установок, для обеспечения электроэнергией, как сетей общего пользования, так и для сетей соединяющих специальное оборудование, такое как лифт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С уровня последнего этажа по специально предусмотренной пожарной лестницы можно попасть в чердачное пространство, выполненное в тёплом варианте, в соответствии со СНиП "Строительная теплотехника" Чердачное пространство преднозначено для устройства выводов вентиляционных шахт, и внешних водосток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ое решение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 Стеновые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Здание выполнено из железобетонных элементов с продольными и поперечными несущими стенами. Стеновые панели приняты с учётом климатических характеристик района строительства согласно СниП "Строительной климатологии и теплотехники". Панели приняты толщиной 300мм, с гибкими связями и закрытыми стыками. См. сх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40030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ущий слой выполнен их керамзитобетона , удельным весом 1000 кг/</w:t>
      </w:r>
      <w:r>
        <w:rPr>
          <w:bCs/>
          <w:sz w:val="28"/>
          <w:szCs w:val="28"/>
          <w:vertAlign w:val="superscript"/>
        </w:rPr>
        <w:t>м3</w:t>
      </w:r>
      <w:r>
        <w:rPr>
          <w:b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Утеплителем является пенополистерол. Наружный слой выполнен из керамзитобетона, с удельным весом 1000 кг/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>. Панели привариваются к закладным деталям с помощью арматурных стержней.</w:t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4.2 Плиты перекрытия</w:t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Плиты перекрытия приняты железобетонные сплошные, толщиной 120мм. Длинна плит принята кратная модулю и равна 5700, 4200, 1500.</w:t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Ширина принята также кратная модулю и равна 3300.</w:t>
      </w:r>
    </w:p>
    <w:p>
      <w:pPr>
        <w:pStyle w:val="TextBody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 Плиты покрытия</w:t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иты покрытия железобетоные. Для обеспечения внутреннего водостока, устраиваются лотковые плиты с размерами 1700*3300.</w:t>
      </w:r>
    </w:p>
    <w:p>
      <w:pPr>
        <w:pStyle w:val="Normal"/>
        <w:tabs>
          <w:tab w:val="clear" w:pos="708"/>
          <w:tab w:val="left" w:pos="537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 Фундам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Cs w:val="28"/>
        </w:rPr>
        <w:t>Фундаменты выполнены из цокольных панелей устанавливаемых на железобетонные подушки. Также цокольные панели выполняют функцию стен подвала. Фундаменты служат для восприятия нагрузки от вышележащих элементов и передачи её на осн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 Окна, две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Окна приняты в деревянных переплётах с обычным стеклом и однокамерным стеклопакетом в раздельных переплётах из обычного стекла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6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71"/>
        <w:gridCol w:w="1465"/>
        <w:gridCol w:w="848"/>
        <w:gridCol w:w="919"/>
        <w:gridCol w:w="671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Пози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 xml:space="preserve">Обозначения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Наименование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Количество по этажам.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перв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типов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ОК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Серия1.136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i w:val="false"/>
                <w:iCs w:val="false"/>
                <w:sz w:val="20"/>
                <w:szCs w:val="28"/>
              </w:rPr>
              <w:t>ОРСП 15-1</w:t>
            </w: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10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ОК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Серия1.136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ОРСП 15-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ОК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Серия1.136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i w:val="false"/>
                <w:iCs w:val="false"/>
                <w:sz w:val="20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 w:val="20"/>
                <w:szCs w:val="28"/>
              </w:rPr>
              <w:t>ОРСП 15-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  <w:lang w:val="en-US"/>
              </w:rPr>
            </w:pPr>
            <w:r>
              <w:rPr>
                <w:bCs/>
                <w:i w:val="false"/>
                <w:iCs w:val="false"/>
                <w:sz w:val="20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ерия136-4-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Г 21-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ерия136-4-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 21-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ерия136-4-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Г 21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ерия136-4-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Н 21-15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ерия136-4-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БРСП 21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4.6 Кров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овля рулонная совмещённая с тёплым чердаком. Кровельные панели 3-хслойные, толщиной </w:t>
      </w:r>
      <w:r>
        <w:rPr>
          <w:rFonts w:eastAsia="Symbol" w:cs="Symbol" w:ascii="Symbol" w:hAnsi="Symbol"/>
          <w:bCs/>
          <w:sz w:val="28"/>
          <w:szCs w:val="28"/>
        </w:rPr>
        <w:t></w:t>
      </w:r>
      <w:r>
        <w:rPr>
          <w:bCs/>
          <w:sz w:val="28"/>
          <w:szCs w:val="28"/>
        </w:rPr>
        <w:t>=250мм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4.7 По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ы подвального помещения выполнены по грунт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szCs w:val="28"/>
        </w:rPr>
        <w:drawing>
          <wp:inline distT="0" distB="0" distL="0" distR="0">
            <wp:extent cx="2008505" cy="150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ы по железобетонным плитам пере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2790190" cy="119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34315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82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На рисунке изображены досчатые полы, устраиваемые в таких комнатах как: Залы; спальни; коридоры. Полы линолеумные. Используются в кухнях.</w:t>
      </w:r>
    </w:p>
    <w:p>
      <w:pPr>
        <w:pStyle w:val="TextBody"/>
        <w:tabs>
          <w:tab w:val="clear" w:pos="708"/>
          <w:tab w:val="left" w:pos="582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</w:r>
    </w:p>
    <w:p>
      <w:pPr>
        <w:pStyle w:val="TextBody"/>
        <w:tabs>
          <w:tab w:val="clear" w:pos="708"/>
          <w:tab w:val="left" w:pos="5820" w:leader="none"/>
        </w:tabs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szCs w:val="28"/>
        </w:rPr>
        <w:drawing>
          <wp:inline distT="0" distB="0" distL="0" distR="0">
            <wp:extent cx="329565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82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ы из керамической плитки. Применяются в помещениях с агрессивными средами или в помещениях с повышенным влажностным режимом, такие как ванные комнаты, туалеты. Смотрим рисунок</w:t>
      </w:r>
    </w:p>
    <w:p>
      <w:pPr>
        <w:pStyle w:val="Normal"/>
        <w:tabs>
          <w:tab w:val="clear" w:pos="708"/>
          <w:tab w:val="left" w:pos="715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3835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еплотехнически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Теплотехнический расчёт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Теплотехнический расчёт производится в соответствии со СНиП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3-79*.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200150" cy="63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п. - коэффициент, принимаемый в зависимости от положения наружной поверхности ограждающих конструкций по отношению к наружному воздуху по табл. 3*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расчетная температура внутреннего воздуха, 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8"/>
        </w:rPr>
        <w:t xml:space="preserve">С, принимаемая согласно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ГОСТ 12.1.005-88</w:t>
        </w:r>
      </w:hyperlink>
      <w:r>
        <w:rPr>
          <w:bCs/>
          <w:sz w:val="28"/>
          <w:szCs w:val="28"/>
        </w:rPr>
        <w:t xml:space="preserve"> и нормам проектирования соответствующих зданий и сооружений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расчетная зимняя температура наружного воздуха, 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8"/>
        </w:rPr>
        <w:t>С, равная средней температуре наиболее холодной пятидневки обеспеченностью 0,92 по СНиП 2.01.01-82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  <w:lang w:val="en-US"/>
        </w:rPr>
        <w:t>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perscript"/>
        </w:rPr>
        <w:t>н</w:t>
      </w:r>
      <w:r>
        <w:rPr>
          <w:bCs/>
          <w:sz w:val="28"/>
          <w:szCs w:val="28"/>
        </w:rPr>
        <w:t xml:space="preserve"> 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х по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../%D0%B8%D1%8E%D0%BD%D1%8C/5%D1%81%D0%B5%D0%BC%D0%B5%D1%81%D1%82%D1%80/Program%20FilesStroyConsultantTemp%22%20l" \l "Таблица_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табл. 2*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коэффициент теплоотдачи внутренней поверхности ограждающих конструкций, принимаемый по табл. 4*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о.тр</w:t>
      </w:r>
      <w:r>
        <w:rPr>
          <w:bCs/>
          <w:sz w:val="28"/>
          <w:szCs w:val="28"/>
        </w:rPr>
        <w:t>=1.49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формуле №2, подсчитаем градус сутки отопительного периода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СОП = (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от. пер.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от. пер.</w:t>
      </w:r>
      <w:r>
        <w:rPr>
          <w:bCs/>
          <w:sz w:val="28"/>
          <w:szCs w:val="28"/>
        </w:rPr>
        <w:t>,(2)</w:t>
      </w:r>
      <w:r>
        <w:br w:type="page"/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то же, что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../%D0%B8%D1%8E%D0%BD%D1%8C/5%D1%81%D0%B5%D0%BC%D0%B5%D1%81%D1%82%D1%80/Program%20FilesStroyConsultantTemp%22%20l" \l "PO000001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формуле (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)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от.пер.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от.пер.</w:t>
      </w:r>
      <w:r>
        <w:rPr>
          <w:bCs/>
          <w:sz w:val="28"/>
          <w:szCs w:val="28"/>
        </w:rPr>
        <w:t xml:space="preserve"> - средняя температура, 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8"/>
        </w:rPr>
        <w:t xml:space="preserve">С, и продолжительность, сут, периода со средней суточной температурой воздуха ниже или равной 8 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8"/>
        </w:rPr>
        <w:t>С по СНиП 2.01.01-82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СОП=(20+5,9)*213=5516,7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ом интерполяции определим требуемое сопротивления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00-2.8 R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>=3,3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6000-</w:t>
      </w:r>
      <w:r>
        <w:rPr>
          <w:bCs/>
          <w:sz w:val="28"/>
          <w:szCs w:val="28"/>
          <w:lang w:val="en-US"/>
        </w:rPr>
        <w:t>3.5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95"/>
        <w:gridCol w:w="1410"/>
        <w:gridCol w:w="181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именов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олщ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дельный ве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плопроводность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есущий слой из керамзитобет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5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енополистеро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4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Керамзитобето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56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≈0,15м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м стену толщиной 300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5.2 Теплотехнический расчёт кровли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Теплотехнический расчёт кровли выполняем по тем же формулам что и стены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ГСОП=(5+5,9)*213=2321,7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95"/>
        <w:gridCol w:w="1812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именов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олщи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еплопроводность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.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,73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bCs/>
                <w:i w:val="false"/>
                <w:iCs w:val="false"/>
                <w:sz w:val="20"/>
                <w:szCs w:val="28"/>
              </w:rPr>
              <w:t xml:space="preserve">Пенополистеро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4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.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,73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Подбор типа остекления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00-0,45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000-0,6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45+1516,7*(0,6-0,45 )/2000=0,56=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о.тр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бычное стекло и однокамерный стеклопакет в раздельных переплётах из обычного стекла. В соответствии со СНиП "Строительная теплотехника"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вукоизоляционный расчёт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ся в соответствии со СНиП II-12-77 "Защита от шу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унтовые доски δ=28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ги из досок δ=40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ладка звукоизоляционная δ=40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/Б плита перекрытия δ=120мм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 Расчёт изоляции воздушного шума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23</w:t>
      </w:r>
      <w:r>
        <w:rPr>
          <w:bCs/>
          <w:sz w:val="28"/>
          <w:szCs w:val="28"/>
          <w:lang w:val="en-US"/>
        </w:rPr>
        <w:t>lgm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-10Дб, если т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&gt;200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13</w:t>
      </w:r>
      <w:r>
        <w:rPr>
          <w:bCs/>
          <w:sz w:val="28"/>
          <w:szCs w:val="28"/>
          <w:lang w:val="en-US"/>
        </w:rPr>
        <w:t>lgm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 xml:space="preserve">+15Дб, если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&lt;200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=к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, к=1, если ρ&gt;1800кг/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поверхностная плотность Ж/Б плиты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1 </w:t>
      </w:r>
      <w:r>
        <w:rPr>
          <w:bCs/>
          <w:sz w:val="28"/>
          <w:szCs w:val="28"/>
        </w:rPr>
        <w:t>=2500*0,12=300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(ρ</w:t>
      </w:r>
      <w:r>
        <w:rPr>
          <w:bCs/>
          <w:sz w:val="28"/>
          <w:szCs w:val="28"/>
          <w:vertAlign w:val="subscript"/>
        </w:rPr>
        <w:t>ж/б</w:t>
      </w:r>
      <w:r>
        <w:rPr>
          <w:bCs/>
          <w:sz w:val="28"/>
          <w:szCs w:val="28"/>
        </w:rPr>
        <w:t>=2500кг/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дерево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500*0,028+500*0,04*0,08*2=17,2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23</w:t>
      </w:r>
      <w:r>
        <w:rPr>
          <w:bCs/>
          <w:sz w:val="28"/>
          <w:szCs w:val="28"/>
          <w:lang w:val="en-US"/>
        </w:rPr>
        <w:t>lg</w:t>
      </w:r>
      <w:r>
        <w:rPr>
          <w:bCs/>
          <w:sz w:val="28"/>
          <w:szCs w:val="28"/>
        </w:rPr>
        <w:t>300-10=46,9дБ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таблице 7 нормативный индекс изоляции воздушного шум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Дб,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ный индекс звукоизоляции больше, значит конструкция удовлетворяет требованиям защиты от воздушного шума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 Расчёт изоляции ударного шума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ота колебаний пола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0,5*(Е</w:t>
      </w:r>
      <w:r>
        <w:rPr>
          <w:b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))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vertAlign w:val="subscript"/>
        </w:rPr>
        <w:t>Д</w:t>
      </w:r>
      <w:r>
        <w:rPr>
          <w:bCs/>
          <w:sz w:val="28"/>
          <w:szCs w:val="28"/>
        </w:rPr>
        <w:t xml:space="preserve"> - динамический модуль упругости материала звукоизоляционного слоя в кгс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, принимаемый по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../%D0%B8%D1%8E%D0%BD%D1%8C/5%D1%81%D0%B5%D0%BC%D0%B5%D1%81%D1%82%D1%80/Program%20FilesStroyConsultantTemp%22%20l" \l "TO000001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табл. 1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vertAlign w:val="subscript"/>
        </w:rPr>
        <w:drawing>
          <wp:inline distT="0" distB="0" distL="0" distR="0">
            <wp:extent cx="17208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верхностная плотность плиты перекрытия в 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vertAlign w:val="subscript"/>
        </w:rPr>
        <w:drawing>
          <wp:inline distT="0" distB="0" distL="0" distR="0">
            <wp:extent cx="1905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верхностная плотность конструкций пола выше звукоизоляционного слоя (без звукоизоляционного слоя) в кг/м</w:t>
      </w:r>
      <w:r>
        <w:rPr>
          <w:bCs/>
          <w:sz w:val="28"/>
          <w:szCs w:val="28"/>
          <w:vertAlign w:val="superscript"/>
        </w:rPr>
        <w:t>2;</w:t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vertAlign w:val="subscript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олщина звукоизоляционного слоя в обжатом состоянии в м, определяемая по формуле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vertAlign w:val="subscript"/>
        </w:rPr>
        <w:drawing>
          <wp:inline distT="0" distB="0" distL="0" distR="0">
            <wp:extent cx="99123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9)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vertAlign w:val="subscript"/>
        </w:rPr>
        <w:drawing>
          <wp:inline distT="0" distB="0" distL="0" distR="0">
            <wp:extent cx="16700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толщина звукоизоляционного слоя в не обжатом состоянии в м;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vertAlign w:val="subscript"/>
        </w:rPr>
        <w:drawing>
          <wp:inline distT="0" distB="0" distL="0" distR="0">
            <wp:extent cx="16700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носительное сжатие материала звукоизоляционного слоя под нагрузкой, принимаемое по табл. 11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>=0,04(1-0,4)=0,024м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=155,6 Гц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таблице 12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=62 f=150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=64 f=220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тодом интерполяции получаем: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=62,16 Дб, нормативный индекс изоляции ударного шум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=67 Дб. Расчётный индекс получился меньше нормативного, значит конструкция удовлетворяет требованиям защиты ударного шума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Технико-экономические показатели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bCs/>
          <w:i w:val="false"/>
          <w:i w:val="false"/>
          <w:iCs w:val="false"/>
          <w:szCs w:val="28"/>
        </w:rPr>
      </w:pPr>
      <w:r>
        <w:rPr>
          <w:bCs/>
          <w:i w:val="false"/>
          <w:iCs w:val="false"/>
          <w:szCs w:val="28"/>
        </w:rPr>
        <w:t>Площадь застройки А=776,4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езная площадь А=588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щадь подсобных помещений А=69,48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А=655,2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ём здан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8673,2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щадь ограждающих конструкций А=3613,8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показатель целесообразности соотношения жилой площади и площади застройки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А</w:t>
      </w:r>
      <w:r>
        <w:rPr>
          <w:bCs/>
          <w:sz w:val="28"/>
          <w:szCs w:val="28"/>
          <w:vertAlign w:val="subscript"/>
        </w:rPr>
        <w:t>полезн.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застр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75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-показатель экономичности использования строительного объёма здания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застр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4,05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СниП 20801-89</w:t>
      </w:r>
      <w:r>
        <w:rPr>
          <w:bCs/>
          <w:sz w:val="28"/>
          <w:szCs w:val="28"/>
          <w:vertAlign w:val="superscript"/>
        </w:rPr>
        <w:t>*</w:t>
      </w:r>
      <w:r>
        <w:rPr>
          <w:bCs/>
          <w:sz w:val="28"/>
          <w:szCs w:val="28"/>
        </w:rPr>
        <w:t xml:space="preserve"> Жилые здания / Госстрой СССР, М., 89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СниП 21-01-97 Пожарная безопасность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СниП 2.01.01.82 Строительная климатология и геофизика / Строёиздат, М., 1983г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СниП 2-12-77 Защита от шума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>5.Маклакова Т.Г., Конструкции гражданских зданий: учебник. – М.: Издательство АСВ, 2000-280с.</w:t>
      </w:r>
    </w:p>
    <w:p>
      <w:pPr>
        <w:pStyle w:val="Normal"/>
        <w:tabs>
          <w:tab w:val="clear" w:pos="708"/>
          <w:tab w:val="left" w:pos="1005" w:leader="none"/>
        </w:tabs>
        <w:suppressAutoHyphens w:val="true"/>
        <w:spacing w:lineRule="auto" w:line="36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00" w:leader="none"/>
      </w:tabs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851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rFonts w:ascii="ISOCPEUR;Arial" w:hAnsi="ISOCPEUR;Arial" w:cs="ISOCPEUR;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850"/>
    </w:pPr>
    <w:rPr>
      <w:i/>
      <w:iCs/>
      <w:sz w:val="28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left="851" w:hanging="851"/>
    </w:pPr>
    <w:rPr>
      <w:i/>
      <w:iCs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005" w:leader="none"/>
      </w:tabs>
      <w:ind w:left="36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../../../&#1080;&#1102;&#1085;&#1100;/5&#1089;&#1077;&#1084;&#1077;&#1089;&#1090;&#1088;/Program%20FilesStroyConsultantTemp3537.htm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5:00Z</dcterms:created>
  <dc:creator>Alex</dc:creator>
  <dc:description/>
  <cp:keywords/>
  <dc:language>en-US</dc:language>
  <cp:lastModifiedBy>SYSTEM</cp:lastModifiedBy>
  <cp:lastPrinted>2004-12-27T01:26:00Z</cp:lastPrinted>
  <dcterms:modified xsi:type="dcterms:W3CDTF">2011-08-31T15:55:00Z</dcterms:modified>
  <cp:revision>2</cp:revision>
  <dc:subject/>
  <dc:title>Введение</dc:title>
</cp:coreProperties>
</file>