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/>
      </w:pPr>
      <w:r>
        <w:rPr/>
        <w:t>ОБРАЗОВАТЕЛЬНАЯ АВТОНОМНАЯ НЕКОММЕРЧЕСКАЯ</w:t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ОРГАНИЗАЦ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ЖСКИЙ УНИВЕРСИТЕТ ИМ. В.Н. ТАТИЩЕВА (ИНСТИТУТ)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афедра «Информатика и системы управления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Логические элементы и цифровые микросхем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ый практикум по курсу «Схемотехника ЭВМ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руппы ИМЗ-511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Андреев И.Н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оверил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алягина Н.В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ольятти, 2011 г.</w:t>
      </w:r>
      <w:r>
        <w:br w:type="page"/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абораторная работа 3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Тема «Цифровые автоматы с памятью»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firstLine="709"/>
        <w:rPr/>
      </w:pPr>
      <w:r>
        <w:rPr>
          <w:sz w:val="28"/>
        </w:rPr>
        <w:t>3.1 Цель работы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3.1.1 Изучение структуры и алгоритмов работы асинхронных и синхронных триггеров; исследование функций переходов и возбуждения основных типов триггеров; изучение взаимозаменяемости триггеров различных тип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3.1.2 Изучение структуры и исследование работы суммирующих и вычитающих счетчик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3.1.3 Изучение способов изменения коэффициента пересчета счетчик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3.1.4 Исследование работы счетчиков с коэффициентом пересчета, отличным от 2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3.1.5 Изучение сдвиговых регистров и регистров памят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бор вариант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берите индивидуальный вариант из восьми чисел на основе таблицы 3.1 в соответствие с примеро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3.1 – соответствие букв русского алфавита и номеров заданий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58"/>
        <w:gridCol w:w="559"/>
        <w:gridCol w:w="561"/>
        <w:gridCol w:w="565"/>
        <w:gridCol w:w="562"/>
        <w:gridCol w:w="569"/>
        <w:gridCol w:w="559"/>
        <w:gridCol w:w="574"/>
        <w:gridCol w:w="562"/>
        <w:gridCol w:w="574"/>
        <w:gridCol w:w="561"/>
        <w:gridCol w:w="8"/>
        <w:gridCol w:w="563"/>
        <w:gridCol w:w="563"/>
        <w:gridCol w:w="12"/>
        <w:gridCol w:w="563"/>
        <w:gridCol w:w="56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Г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Л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5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</w:t>
            </w:r>
          </w:p>
        </w:tc>
        <w:tc>
          <w:tcPr>
            <w:tcW w:w="55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С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</w:t>
            </w:r>
          </w:p>
        </w:tc>
        <w:tc>
          <w:tcPr>
            <w:tcW w:w="5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У</w:t>
            </w:r>
          </w:p>
        </w:tc>
        <w:tc>
          <w:tcPr>
            <w:tcW w:w="56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Ф</w:t>
            </w:r>
          </w:p>
        </w:tc>
        <w:tc>
          <w:tcPr>
            <w:tcW w:w="56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</w:t>
            </w:r>
          </w:p>
        </w:tc>
        <w:tc>
          <w:tcPr>
            <w:tcW w:w="56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Ц</w:t>
            </w:r>
          </w:p>
        </w:tc>
        <w:tc>
          <w:tcPr>
            <w:tcW w:w="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</w:t>
            </w:r>
          </w:p>
        </w:tc>
        <w:tc>
          <w:tcPr>
            <w:tcW w:w="57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Ш</w:t>
            </w:r>
          </w:p>
        </w:tc>
        <w:tc>
          <w:tcPr>
            <w:tcW w:w="56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Ь</w:t>
            </w:r>
          </w:p>
        </w:tc>
        <w:tc>
          <w:tcPr>
            <w:tcW w:w="57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Щ</w:t>
            </w:r>
          </w:p>
        </w:tc>
        <w:tc>
          <w:tcPr>
            <w:tcW w:w="569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Ы</w:t>
            </w:r>
          </w:p>
        </w:tc>
        <w:tc>
          <w:tcPr>
            <w:tcW w:w="56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Э</w:t>
            </w:r>
          </w:p>
        </w:tc>
        <w:tc>
          <w:tcPr>
            <w:tcW w:w="575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Ю</w:t>
            </w:r>
          </w:p>
        </w:tc>
        <w:tc>
          <w:tcPr>
            <w:tcW w:w="56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Я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7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9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1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пример, студента зовут Иванов Сергей, в соответствие с таблицей 3.1 выбираем индивидуальный вариант для этого студента. Он представлен в таблице 3.2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3.2 – индивидуальный вариант студента Иванова Сергея</w:t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78"/>
        <w:gridCol w:w="1086"/>
        <w:gridCol w:w="1128"/>
        <w:gridCol w:w="1129"/>
        <w:gridCol w:w="1064"/>
        <w:gridCol w:w="1031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"/>
              <w:rPr/>
            </w:pPr>
            <w:r>
              <w:rPr/>
              <w:t>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"/>
              <w:rPr/>
            </w:pPr>
            <w:r>
              <w:rPr/>
              <w:t>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"/>
              <w:rPr/>
            </w:pPr>
            <w:r>
              <w:rPr/>
              <w:t>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"/>
              <w:rPr/>
            </w:pPr>
            <w:r>
              <w:rPr/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"/>
              <w:rPr/>
            </w:pPr>
            <w:r>
              <w:rPr/>
              <w:t>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"/>
              <w:rPr/>
            </w:pPr>
            <w:r>
              <w:rPr/>
              <w:t>и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"/>
              <w:rPr/>
            </w:pPr>
            <w:r>
              <w:rPr/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"/>
              <w:rPr/>
            </w:pPr>
            <w:r>
              <w:rPr/>
              <w:t>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"/>
              <w:rPr/>
            </w:pPr>
            <w:r>
              <w:rPr/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"/>
              <w:rPr/>
            </w:pPr>
            <w:r>
              <w:rPr/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римечание: если буквы фамилии повторяются, то следует брать следующую по порядку букву.</w:t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.4 Экспериментальные задания к лабораторной работе 3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3.4.1 Исследование </w:t>
      </w:r>
      <w:r>
        <w:rPr>
          <w:rFonts w:eastAsia="Times New Roman" w:cs="Times New Roman"/>
          <w:sz w:val="28"/>
          <w:szCs w:val="28"/>
        </w:rPr>
        <w:t>RS</w:t>
      </w:r>
      <w:r>
        <w:rPr>
          <w:sz w:val="28"/>
        </w:rPr>
        <w:t>-триггера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Соберите схему, изображенную на рисунке 3.2. Изменяя уровни сигналов на входах 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</w:rPr>
        <w:t xml:space="preserve">, заполните таблицу переключений </w:t>
      </w:r>
      <w:r>
        <w:rPr>
          <w:sz w:val="28"/>
          <w:lang w:val="en-US"/>
        </w:rPr>
        <w:t>RS</w:t>
      </w:r>
      <w:r>
        <w:rPr>
          <w:sz w:val="28"/>
        </w:rPr>
        <w:t>-триггера 3.3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923665" cy="274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Рисунок 3.2 - </w:t>
      </w:r>
      <w:r>
        <w:rPr>
          <w:sz w:val="28"/>
        </w:rPr>
        <w:t xml:space="preserve">Схема для исследования </w:t>
      </w:r>
      <w:r>
        <w:rPr>
          <w:sz w:val="28"/>
          <w:lang w:val="en-US"/>
        </w:rPr>
        <w:t>RS</w:t>
      </w:r>
      <w:r>
        <w:rPr>
          <w:sz w:val="28"/>
        </w:rPr>
        <w:t xml:space="preserve"> – тригге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 xml:space="preserve">Таблица 3.3 – Таблица функционирования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- триггера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1437"/>
      </w:tblGrid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 w:cs="Times New Roman"/>
              </w:rPr>
              <w:t>Qt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 w:cs="Times New Roman"/>
              </w:rPr>
              <w:t>Qt</w:t>
            </w:r>
            <w:r>
              <w:rPr/>
              <w:t>+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R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S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 xml:space="preserve">0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ет решен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notQ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notQ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ет решен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.4.3 Исследование суммирующего счетчик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оберите схему, изображенную на рисунке 3.4. Включите схему. Подавая на вход схемы тактовые импульсы при помощи генератора слов, получите временные диаграммы работы суммирующего счетчика. Определите коэффициент пересчета счетчика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674870" cy="309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Рисунок 3.4 - </w:t>
      </w:r>
      <w:r>
        <w:rPr>
          <w:sz w:val="28"/>
        </w:rPr>
        <w:t>Схема для исследования суммирующего счетчик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ременные диаграммы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90950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05225" cy="79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6099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33800" cy="781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86075" cy="752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400425" cy="742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14750" cy="704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324225" cy="771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14750" cy="781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524250" cy="723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276600" cy="771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667125" cy="752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381375" cy="714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638550" cy="762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24275" cy="752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81425" cy="781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эффициент пересчета суммирующего счетчика:3 0; 7 1; 7 0; 0 7; 0 6; 4 7; 4 6; 2 5; 2 4; 6 5; 6 4; 1 3; 1 2; 5 3; 5 2; 3 1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3.4.5 Исследование микросхемы 74113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оберите микросхему, изображенную на рисунке 3.6. Включите схему. Подавая на вход С</w:t>
      </w:r>
      <w:r>
        <w:rPr>
          <w:sz w:val="28"/>
          <w:lang w:val="en-US"/>
        </w:rPr>
        <w:t>LK</w:t>
      </w:r>
      <w:r>
        <w:rPr>
          <w:sz w:val="28"/>
        </w:rPr>
        <w:t xml:space="preserve"> с помощью ключа С тактовые импульсы, заполните таблицу истинности 3.6. Укажите тип микросхем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079115" cy="25203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Рисунок 3.6 - Схема для исследования микросхемы 74113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Таблица 3.6</w:t>
      </w:r>
      <w:r>
        <w:rPr/>
        <w:t xml:space="preserve"> - Логические сигналы на прямом и инверсном выходах микросхемы 74113</w:t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PR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/>
            </w:pPr>
            <w:r>
              <w:rPr/>
              <w:t>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/>
            </w:pPr>
            <w:r>
              <w:rPr/>
              <w:t>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/>
            </w:pPr>
            <w:r>
              <w:rPr/>
              <w:t>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/>
            </w:pPr>
            <w:r>
              <w:rPr/>
              <w:t>0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/>
            </w:pPr>
            <w:r>
              <w:rPr/>
              <w:t>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/>
            </w:pPr>
            <w:r>
              <w:rPr/>
              <w:t>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/>
            </w:pPr>
            <w:r>
              <w:rPr/>
              <w:t>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firstLine="29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ип микросхемы:</w:t>
      </w:r>
    </w:p>
    <w:p>
      <w:pPr>
        <w:pStyle w:val="Normal"/>
        <w:spacing w:lineRule="auto" w:line="360"/>
        <w:ind w:firstLine="709"/>
        <w:rPr>
          <w:color w:val="FFFFFF"/>
          <w:sz w:val="28"/>
        </w:rPr>
      </w:pPr>
      <w:r>
        <w:rPr>
          <w:color w:val="FFFFFF"/>
          <w:sz w:val="28"/>
        </w:rPr>
        <w:t>триггер счетчик синхронный сигнал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3.4.6 Исследовани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</w:rPr>
        <w:t>-триггер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оберите схему, изображенную на рисунке 3.7. Включите схему. Последовательно подайте на схему следующие сигналы: </w:t>
      </w:r>
      <w:r>
        <w:rPr>
          <w:rFonts w:eastAsia="Times New Roman" w:cs="Times New Roman"/>
          <w:sz w:val="28"/>
          <w:szCs w:val="28"/>
        </w:rPr>
        <w:t>S</w:t>
      </w:r>
      <w:r>
        <w:rPr>
          <w:sz w:val="28"/>
        </w:rPr>
        <w:t xml:space="preserve">=1, </w:t>
      </w:r>
      <w:r>
        <w:rPr>
          <w:rFonts w:eastAsia="Times New Roman" w:cs="Times New Roman"/>
          <w:sz w:val="28"/>
          <w:szCs w:val="28"/>
        </w:rPr>
        <w:t>R</w:t>
      </w:r>
      <w:r>
        <w:rPr>
          <w:sz w:val="28"/>
        </w:rPr>
        <w:t xml:space="preserve">=0; </w:t>
      </w:r>
      <w:r>
        <w:rPr>
          <w:rFonts w:eastAsia="Times New Roman" w:cs="Times New Roman"/>
          <w:sz w:val="28"/>
          <w:szCs w:val="28"/>
        </w:rPr>
        <w:t>S</w:t>
      </w:r>
      <w:r>
        <w:rPr>
          <w:sz w:val="28"/>
        </w:rPr>
        <w:t xml:space="preserve">=1, </w:t>
      </w:r>
      <w:r>
        <w:rPr>
          <w:rFonts w:eastAsia="Times New Roman" w:cs="Times New Roman"/>
          <w:sz w:val="28"/>
          <w:szCs w:val="28"/>
        </w:rPr>
        <w:t>R</w:t>
      </w:r>
      <w:r>
        <w:rPr>
          <w:sz w:val="28"/>
        </w:rPr>
        <w:t xml:space="preserve">=1; </w:t>
      </w:r>
      <w:r>
        <w:rPr>
          <w:rFonts w:eastAsia="Times New Roman" w:cs="Times New Roman"/>
          <w:sz w:val="28"/>
          <w:szCs w:val="28"/>
        </w:rPr>
        <w:t>S</w:t>
      </w:r>
      <w:r>
        <w:rPr>
          <w:sz w:val="28"/>
        </w:rPr>
        <w:t xml:space="preserve">=0, </w:t>
      </w:r>
      <w:r>
        <w:rPr>
          <w:rFonts w:eastAsia="Times New Roman" w:cs="Times New Roman"/>
          <w:sz w:val="28"/>
          <w:szCs w:val="28"/>
        </w:rPr>
        <w:t>R</w:t>
      </w:r>
      <w:r>
        <w:rPr>
          <w:sz w:val="28"/>
        </w:rPr>
        <w:t xml:space="preserve">=1; </w:t>
      </w:r>
      <w:r>
        <w:rPr>
          <w:rFonts w:eastAsia="Times New Roman" w:cs="Times New Roman"/>
          <w:sz w:val="28"/>
          <w:szCs w:val="28"/>
        </w:rPr>
        <w:t>S</w:t>
      </w:r>
      <w:r>
        <w:rPr>
          <w:sz w:val="28"/>
        </w:rPr>
        <w:t xml:space="preserve">=1, </w:t>
      </w:r>
      <w:r>
        <w:rPr>
          <w:rFonts w:eastAsia="Times New Roman" w:cs="Times New Roman"/>
          <w:sz w:val="28"/>
          <w:szCs w:val="28"/>
        </w:rPr>
        <w:t>R</w:t>
      </w:r>
      <w:r>
        <w:rPr>
          <w:sz w:val="28"/>
        </w:rPr>
        <w:t>=1. По результатам эксперимента заполните таблицу функций возбуждения 3.7 для схемы рисунке 3.7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114800" cy="28714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Рисунок 3.7 - Схема для ислледования </w:t>
      </w:r>
      <w:r>
        <w:rPr>
          <w:sz w:val="28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  <w:lang w:val="en-US" w:eastAsia="en-US"/>
        </w:rPr>
        <w:t>- триггера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Таблица 3.7 - Функции возбуждения </w:t>
      </w:r>
      <w:r>
        <w:rPr>
          <w:sz w:val="28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>-триггера</w:t>
      </w:r>
    </w:p>
    <w:tbl>
      <w:tblPr>
        <w:tblW w:w="9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128"/>
        <w:gridCol w:w="2392"/>
      </w:tblGrid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 w:cs="Times New Roman"/>
              </w:rPr>
              <w:t>Qt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 w:cs="Times New Roman"/>
              </w:rPr>
              <w:t>Qt</w:t>
            </w:r>
            <w:r>
              <w:rPr/>
              <w:t>+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R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S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3.4.9 Исследование счетчика с измененным коэффициентом пересчет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берите схему, изображенную на рисунке 3.10. Включите схему. Подавая на вход схемы тактовые импульсы с генератора слов получите временные диаграммы работы счетчика. Определите коэффициент пересчета счетчик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772660" cy="30041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 w:eastAsia="en-US"/>
        </w:rPr>
        <w:t xml:space="preserve">Рисунок 3.10 - </w:t>
      </w:r>
      <w:r>
        <w:rPr>
          <w:szCs w:val="28"/>
        </w:rPr>
        <w:t>Схема для исследования счетчика с измененным коэффициентом пересчет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ременные диаграммы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14750" cy="733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24275" cy="781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00475" cy="800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71900" cy="790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05225" cy="790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81425" cy="809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38575" cy="790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609975" cy="8191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533775" cy="828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43325" cy="742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695700" cy="781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676650" cy="7905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19525" cy="809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76675" cy="819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619500" cy="819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81425" cy="7905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эффициент пересчета: 0, 1,1,0, 0, 0, 0, 1,1,0,0,0,0,1,1,0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3.4.14 Исследование регистра памяти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берите схему, изображенную на рисунке 3.15. Включите схему. Зарисуйте диаграммы полученные на логическом анализатор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040630" cy="2085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 xml:space="preserve">Рисунок 4.15- </w:t>
      </w:r>
      <w:r>
        <w:rPr>
          <w:sz w:val="28"/>
        </w:rPr>
        <w:t>Схема для исследования регистра памяти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ременные диаграммы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38575" cy="609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81425" cy="647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10000" cy="628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81425" cy="676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19525" cy="600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00475" cy="6572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752850" cy="6762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943350" cy="7143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00475" cy="7048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10000" cy="571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00475" cy="514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48100" cy="590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00475" cy="561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00475" cy="581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52850" cy="571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62375" cy="6286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3.4.17 Исследование счетчика с измененным коэффициентом пересчет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берите схему, изображенную на рисунке 3.18. Включите схему. Подавая на вход схемы тактовые импульсы при помощи генератора слов, получите временные диаграммы работы счетчика. Определите коэффициент пересчета счетчик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715510" cy="31127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 w:eastAsia="en-US"/>
        </w:rPr>
        <w:t xml:space="preserve">Рисунок 3.18 - </w:t>
      </w:r>
      <w:r>
        <w:rPr>
          <w:szCs w:val="28"/>
        </w:rPr>
        <w:t>Схема для исследования счетчика с измененным коэффициентом пересчета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ременные диаграммы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124200" cy="7810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00475" cy="7524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00475" cy="8191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667125" cy="771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571875" cy="7905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38575" cy="771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171825" cy="781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571875" cy="7429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600450" cy="7524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600450" cy="7143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90950" cy="752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10000" cy="7905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162300" cy="800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14750" cy="762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581400" cy="7524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295650" cy="7810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7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567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567"/>
      <w:jc w:val="center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ind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360"/>
      <w:jc w:val="left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widowControl/>
      <w:spacing w:lineRule="auto" w:line="240"/>
      <w:ind w:firstLine="567"/>
    </w:pPr>
    <w:rPr>
      <w:sz w:val="28"/>
    </w:rPr>
  </w:style>
  <w:style w:type="paragraph" w:styleId="Style16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55:00Z</dcterms:created>
  <dc:creator>Ji</dc:creator>
  <dc:description/>
  <cp:keywords/>
  <dc:language>en-US</dc:language>
  <cp:lastModifiedBy>SYSTEM</cp:lastModifiedBy>
  <cp:lastPrinted>2011-01-17T00:47:00Z</cp:lastPrinted>
  <dcterms:modified xsi:type="dcterms:W3CDTF">2011-08-31T15:55:00Z</dcterms:modified>
  <cp:revision>2</cp:revision>
  <dc:subject/>
  <dc:title>ОБРАЗОВАТЕЛЬНАЯ АВТОНОМНАЯ НЕКОММЕРЧЕСКАЯ</dc:title>
</cp:coreProperties>
</file>