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Ибрагимов Галимджан Гирфанович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иография</w:t>
      </w:r>
    </w:p>
    <w:p>
      <w:pPr>
        <w:pStyle w:val="Style19"/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в журналах и политическая деятельность</w:t>
      </w:r>
    </w:p>
    <w:p>
      <w:pPr>
        <w:pStyle w:val="Style19"/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итературная деятельность</w:t>
      </w:r>
    </w:p>
    <w:p>
      <w:pPr>
        <w:pStyle w:val="Style19"/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амять</w:t>
      </w:r>
    </w:p>
    <w:p>
      <w:pPr>
        <w:pStyle w:val="Style19"/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Биограф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Даже ёмкое слово «писатель» не раскрывает многогранной личности Галимджана Ибрагимова, его роли в духовной истории татарского народа. Художник, воплотивший в своих произведениях основополагающие принципы социалистического реализма, крупный критик и теоретик литературы, выдающийся учёный, государственный и общественный деятель, он был пионером новой национальной культур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Ибрагимов Галимджан Гирфанович (1887-1938)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одился 12 марта 1887 г. в семье муллы в деревне Султан-Муратово Стерлитамакского уезда. До 11 лет учился в сельской школе, затем – в Оренбурге в медресе Вали-муллы, откуда за протест против схоластической системы воспитания был исключе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хола́стика (греч. «учёный, школьный») — систематическая средневековая философия представляющая собой синтез христианского (католического) богословия и логики Аристоте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скоре Г. Ибрагимов переехал в Уфу и поступил в высшее восточное мусульманское учебное заведение – медресе “Галия”, из которого его тоже исключили за выступление против администр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Г. Ибрагимов учительствовал в Казахстане, на Кавказе, а в конце 1909 г. приехал в Казань с намерениями поступить в университет (он жил на ул. Армянская, ныне Спартаковская, д. 15). Но двери “храма науки” для политически неблагонадежного татарского юноши были закрыты. В 1912 г. он уехал в Киев, где в качестве вольнослушателя учился в университете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бота в журналах и политическая деятельност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32"/>
        </w:rPr>
      </w:pPr>
      <w:r>
        <w:rPr>
          <w:rFonts w:cs="Times New Roman" w:ascii="Times New Roman" w:hAnsi="Times New Roman"/>
          <w:color w:val="FFFFFF"/>
          <w:sz w:val="28"/>
          <w:szCs w:val="32"/>
        </w:rPr>
        <w:t>ибрагимов писатель татарский творчеств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С осени 1913 г. по февраль 1914 г. Г. Ибрагимов работал ответственным секретарем в татарском литературно-художественном журнале “Разум”. В 1917 г. совместно с Ф. Сайфи-Казанлы и Ш. Сунчалеем издавал газету “Ирек”. Г. Ибрагимов – один из организаторов и руководителей Партии татаро-башкирских мусульманских левых эсеров. В 1917-1918 гг. он избирался депутатом Милли Меджлиса. В 1918 г. Г. Ибрагимов вместе с М. Вахитовым и Ш. Манатовым участвовал в организации Комиссариата по делам мусульман, был заместителем председателя Комиссариата. В 1919-1920 гг. он являлся членом Центральной мусульманской военной коллегии и одновременно руководил редколлегией отдела печати Центральной мусульманской военной коллегии и редколлегией отдела печати Центрального бюро коммунистических организаций народов Востока , сотрудничал в журнале “Красный Восток”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С 1920 г. Ибрагимов работал в аппарате Наркомата просвещения ТАССР. В 1925 г. он возглавил Академический центр и одновременно являлся председателем Татарского бюро краеведения. Пятым съездом Советов Ибрагимов был избран членом Президиума ТатЦИКа. Он сыграл большую роль в образовании, развитии татарской культуры и народного просвещения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С 1918 г. по 1924 г. Ибрагимов жил в доме 21 по ул. Чернышевского (ныне ул. Кремлевская). Позднее жил в доме 33 по ул. Комиссариатская (ныне ул. Муштари). В 1927 г. он уехал лечиться в Крым. Несмотря на тяжелую болезнь (туберкулез), он продолжил свою литературную и общественную деятельность. В 1928 г. Ибрагимов избирался членом Государственной академии художественных наук СССР. 13 августа 1928 г. ему было присвоено звание Героя Труда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В 1937 г. в Ялте по подозрению в “участии в контрреволюционной националистической организации и проведении вредительской работы, направленной на подрыв народного хозяйства республики”, Г. Ибрагимов был арестован и под конвоем доставлен в Казань. В скором времени его перевели в тюремную больницу. 21 января 1938 г. писатель умер в больничной палате тюрьмы 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Галимджан Ибрагимов внес огромный вклад в развитие татарской культуры. Он был талантливым писателем. Широко известны его романы “Молодые сердца” (1912), “Наши дни” (1919), “Глубокие корни” (1928) “Дочь степи” (1934). В 1974-1987 гг. вышел 8-томник произведений писателя. Его творчество оказало влияние на развитие художественной прозы тюркских народов и пользовалось большой популярностью. Только за период с 1918 г. по 1935 г. художественные произведения писателя выдержали 54 издания на десяти языках народов мира. Г. Ибрагимов выступал с многочисленными публицистическими статьями. Вместе с тем он много времени уделял научной и педагогической деятельности. Увлеченно занимался исследованиями истории татарской литературы и языка. Он является автором трудов “Татарская грамматика”, “Теория литературы” и др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Литературная деятельност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 1910 вышел первый сборник рассказов «Начало весны» («Яз башы»). Написал рассказы и повести «Судьба татарской женщины», «Старый батрак» («Карт ялчы», 1912), «Дети природы» («Табигать балалары», 1914), романов «Молодые сердца» («Яшь йэрэклэр», 1912), «Наши дни» («Безнен кеннэр», 1920) и др. Его творчество оказало влияние на развитие художественной прозы тюркоязычных народ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Романтические искания Г.Ибрагимова и его современников-неотъемлемая страница духовного развития татарского народа. Романтическая заостренность и яркость образов дополнилась в первом романе Ибрагимова реалистической полнотой характеров. Внутренние монологи как средство психологического анализа в татарскую прозу впервые ввел именно Г.Ибрагимов. Он опиралсяна достижения русской классической литературы, особенно Л.Н.Толстого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Ибрагимов многому учился у Горького, преклоняясь перед мощью его таланта, развивал горьковские традиции. Ибрагимова нередко называли «татарским Горьким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Тема романа «Дочь степи» подсказана писателю личными впечатлениями. Он работал учителем в казахских аулах и был покорён широтой души, свободолюбием и своеобразием культуры и быта казахского народа. С увлечением записывал казахские пословицы, поговорки, песни. Первые главы романа он написал в 1990, когда работал на урале, на Миасском заводе. Закончил работу над романом в 1911 году в Казани и представил его в издательство «Вакыт». Однако рукопись романа была конфискована и куда-то исчезла. В 1912-1913 годах писатель по черновикам восстановил текст романа, но во время ареста писателя рукопись вместе с другими бумагами вновь попала в руки охранки. Издать своё произведение Г.Ибрагимов смог только после революции, в 1924 году, внеся в текст небольшие изменения и добавления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Роман «Дочь степи» оказал большое влияние на творчество писателей братских народов, в первую очередь среднеазиатских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«Казахи считают Г.Ибрагимова своим казахским писателем, -писал академик Сабит Муканов. -Имя Галимджана Ибрагимова замечательного писателя и человека, навсегда вошло в историю нашей многонациональной социалистической культуры.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В татарской критике не раз указывалось, что роман «Глубокие корни» по композиционному построению напоминает детективные произведения. Но это сходство чисто внешне. По своему содержанию роман Г.Ибрагимова-это большое многоплановое эпическое полотно, показывающее напряженность классовой борьбы в деревне после победы Октябрьской революции, вскрывающее «глубокие корни» социальных противоречий и проникнутое предчувствием новых кардинальных перемен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2"/>
        </w:rPr>
        <w:t>Широта и разнообразие человеческих характеров, глубина социально-философского осмысления действительности в богатом творческом наследии Г.Ибрагимова объясняют долговечность и притягательную силу его произвед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32"/>
        </w:rPr>
        <w:t>4. Памят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Имя Г. Ибрагимова носит Институт языка, литературы и истории Казанского филиала АН РФ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Перед татарской гимназией № 17 (бывшей школой № 89) на ул. Восстания в 1967 г. ему установлен памятник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Имя выдающегося общественного деятеля в Казани носит проспект Ибрагимова, который пересекает Ново-Савиновский и Московский районы города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азань1980. Галимджан Ибрагимов «Молодые сердца»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Москва 1987. Галимджан Ибрагимов «Глубокие корни»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17BBF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entury Gothic" w:hAnsi="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5:52:00Z</dcterms:created>
  <dc:creator>Admin</dc:creator>
  <dc:description/>
  <cp:keywords/>
  <dc:language>en-US</dc:language>
  <cp:lastModifiedBy>SYSTEM</cp:lastModifiedBy>
  <dcterms:modified xsi:type="dcterms:W3CDTF">2011-08-31T15:52:00Z</dcterms:modified>
  <cp:revision>2</cp:revision>
  <dc:subject/>
  <dc:title/>
</cp:coreProperties>
</file>