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xlsx" ContentType="application/vnd.openxmlformats-officedocument.spreadsheetml.shee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 Исследование потребительских предпочтений потенциальных заказчиков подсве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3"/>
        <w:widowControl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3"/>
        <w:widowControl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3"/>
        <w:widowControl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3"/>
        <w:widowControl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3"/>
        <w:widowControl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3"/>
        <w:widowControl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3"/>
        <w:widowControl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3"/>
        <w:widowControl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3"/>
        <w:widowControl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3"/>
        <w:widowControl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3"/>
        <w:widowControl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3"/>
        <w:widowControl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3"/>
        <w:widowControl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вещенск 2010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right" w:pos="9072" w:leader="none"/>
          <w:tab w:val="right" w:pos="93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Введение</w:t>
      </w:r>
    </w:p>
    <w:p>
      <w:pPr>
        <w:pStyle w:val="Style17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Методология исследования</w:t>
      </w:r>
    </w:p>
    <w:p>
      <w:pPr>
        <w:pStyle w:val="Style17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респондентов</w:t>
      </w:r>
    </w:p>
    <w:p>
      <w:pPr>
        <w:pStyle w:val="Style17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Анализ результатов исследования </w:t>
      </w:r>
    </w:p>
    <w:p>
      <w:pPr>
        <w:pStyle w:val="Style17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7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– Анализ предприятий по виду деятельности</w:t>
      </w:r>
    </w:p>
    <w:p>
      <w:pPr>
        <w:pStyle w:val="Style17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 – Анализ формы собственности предприятий</w:t>
      </w:r>
    </w:p>
    <w:p>
      <w:pPr>
        <w:pStyle w:val="Style17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В – Анализ численности работников рассматриваемых предприятий</w:t>
      </w:r>
    </w:p>
    <w:p>
      <w:pPr>
        <w:pStyle w:val="Style17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Г – Анализ годовой прибыли предприятия</w:t>
      </w:r>
    </w:p>
    <w:p>
      <w:pPr>
        <w:pStyle w:val="Style17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Д – Оценка преимуществ светодиодной подсветки</w:t>
      </w:r>
    </w:p>
    <w:p>
      <w:pPr>
        <w:pStyle w:val="Style17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Е – Оценка источников информации о светодиодной подсветке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ременное общество с трудом может обходиться без постоянного потока информации, средств коммуникации между людьми, оно стало зависимым от мнения небольших групп лиц, которые управляют всей ситуацией в мире моды, спорта, политики, финансов, международных отношений и т.д. В стремительно развивающемся и меняющемся мире очень важным бывает своевременное и четкое получение информации, правильная ее трактовка и преподнесение, чтобы получатель мог реально оценить данную ситуацию и принять необходимое реш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о растущая конкуренция, появление на рынке множества однотипных товаров сходной ценовой категории и качества, значительно усложняют ведение и планирование бизнеса. В таких условиях важна не только грамотная своевременная реклама и нестандартный подход к организации рекламных акций, но и четкая маркетинговая программа по изучению предпочтений, возможностей и потребностей покупательской аудитории. Отличных результатов в этой области помогает добиться периодическое проведение анкетирования среди покуп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кетирование потребителей – эффективнейший метод исследований, позволяющий компании получить наиболее полную и достоверную информацию об отношении к ней потребителей. Кроме того, анкетирование покупателей это «зондирование» потребительского рынка с целью выявления всех возможных недочетов и упущений, связанных с рыночным продвижением товаров и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язи с расширением бизнеса компании необходимо расширять свою клиентскую базу. При этом объектом изучения могут стать предприятия города, которые могут стать потенциальными клиен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– исследование потребительских предпочтений потенциальных кли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и необходимо решить следующи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теоретические аспекты анкет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анкетирования потенциальных кли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вести анализ полученных данных в результате анкетировани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проходило на основании предложенной анкеты, которая состояла из 21 вопроса – 14 из них по теме исследования и 7 вопросов реквизитной части (паспортички). Анкета содержала в себе как закрытые вопросы, так и открытые – 3 вопр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анкетировании приняли участие граждане, занимающие руководящие должности на предприятиях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Методология исследования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сследования - исследования потребительских предпочтений потенциальных клиентов. Для достижения цели были поставлены и решены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характеристику респондентов, являющихся потенциальными клиен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вести анализ источников информации и потребительских предпочтений средств массов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степень осведомлённости и наличия потребности в светодиодной подсветки, а также указать зависимость данных параметров к её установлению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проводилось с помощью анкеты, которая состояла из 21 вопроса – 14 из них по теме исследования и 7 вопросов реквизитной части (паспортички). Анкета содержала в себе как закрытые вопросы, так и открытые – 3 вопроса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Анкетирование проводилось выборочным способом. Главным принципом, который лёг в основу отбора респондентов стал социально-профессиональный статус опрашиваемых, основной задачей было опросить руководителей, который в наибольшей степени владеют информацией о предприятии. Каждый респондент опрашивался индивидуально. Использовалось два способа заполнения анкет</w:t>
      </w:r>
      <w:r>
        <w:rPr>
          <w:rFonts w:cs="Times New Roman" w:ascii="Times New Roman" w:hAnsi="Times New Roman"/>
          <w:sz w:val="28"/>
          <w:szCs w:val="20"/>
        </w:rPr>
        <w:t xml:space="preserve"> - заполнение бланка регистратором со слов респондента (экспедиционный способ) и заполнение анкеты респондентом собственноручно (способ саморегистрации)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респондент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данных о виде деятельности предприятий представленных в таблице Приложения А можно сделать вывод, что наибольшее число опрошенных респондентов работает в сфере торговли, а именно – 48,53 % от общего числа опрошенных, наименьшее число респондентов работает в государственных учреждениях – 4,95 % соответственно. Графическое представление данных таблицы изображено на рисунке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object w:dxaOrig="9346" w:dyaOrig="52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6.6pt;height:265.5pt" filled="f" o:ole="">
            <v:imagedata r:id="rId7" o:title=""/>
          </v:shape>
          <o:OLEObject Type="Embed" ProgID="" ShapeID="ole_rId6" DrawAspect="Content" ObjectID="_1756499262" r:id="rId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1 - Сферы деятельности предприят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709" w:top="850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в таблицу Приложения Б можно сказать, что среди указанных форм собственности наибольшую долю имеют ИП – 35 % от общего числа опрошенных. Наименьшую долю имеют ЗАО, что составляет 4 %. Графическое представление данных таблицы изображено на рисунке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object w:dxaOrig="11729" w:dyaOrig="43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6.45pt;height:216.7pt" filled="f" o:ole="">
            <v:imagedata r:id="rId17" o:title=""/>
          </v:shape>
          <o:OLEObject Type="Embed" ProgID="" ShapeID="ole_rId16" DrawAspect="Content" ObjectID="_337034116" r:id="rId1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2 - Формы собственности предприят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134" w:right="1134" w:gutter="0" w:header="709" w:top="850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численности работников предприятий приведённый в таблице Приложения В показал, что предприятия имеющие до 15 работников занимают первое место по количеству ответов, что составляет 33 %. Наименьшее число ответов относится к предприятиям с численностью от 100 до 300 человек - 9 %. Графическое представление данных таблицы изображено на рисунке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/>
        <w:object w:dxaOrig="10695" w:dyaOrig="5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4.75pt;height:279pt" filled="f" o:ole="">
            <v:imagedata r:id="rId27" o:title=""/>
          </v:shape>
          <o:OLEObject Type="Embed" ProgID="" ShapeID="ole_rId26" DrawAspect="Content" ObjectID="_1271144339" r:id="rId2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3 - Численность работников рассматриваемых предприят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orient="landscape" w:w="16838" w:h="11906"/>
          <w:pgMar w:left="1134" w:right="1134" w:gutter="0" w:header="709" w:top="850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анализа таблицы в Приложении Г, можно сказать, что наибольшее число респондентов было опрошено на предприятиях с годовой прибылью до 1 миллиона рублей, что составило 39 %, а наименьшее число – предприятия с доходом от 5 до 10 миллионов рублей – 7 %. Следует отметить, что на данный вопрос анкеты ответило лишь 48 % опрошенных. Графическое представление данных таблицы изображено на рисунке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object w:dxaOrig="9346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09.35pt;height:187.95pt" filled="f" o:ole="">
            <v:imagedata r:id="rId37" o:title=""/>
          </v:shape>
          <o:OLEObject Type="Embed" ProgID="" ShapeID="ole_rId36" DrawAspect="Content" ObjectID="_552810802" r:id="rId3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4 – Анализ годовой прибыли пред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850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 – Анализ респондентов по полу</w:t>
      </w:r>
    </w:p>
    <w:tbl>
      <w:tblPr>
        <w:tblW w:w="7386" w:type="dxa"/>
        <w:jc w:val="left"/>
        <w:tblInd w:w="1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6"/>
        <w:gridCol w:w="3420"/>
        <w:gridCol w:w="2250"/>
      </w:tblGrid>
      <w:tr>
        <w:trPr>
          <w:trHeight w:val="330" w:hRule="atLeast"/>
        </w:trPr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л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Численность респондентов, человек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дельный вес, %</w:t>
            </w:r>
          </w:p>
        </w:tc>
      </w:tr>
      <w:tr>
        <w:trPr>
          <w:trHeight w:val="345" w:hRule="atLeast"/>
        </w:trPr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Женщина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2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3,00</w:t>
            </w:r>
          </w:p>
        </w:tc>
      </w:tr>
      <w:tr>
        <w:trPr>
          <w:trHeight w:val="345" w:hRule="atLeast"/>
        </w:trPr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ужчина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3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7,00</w:t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сего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5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2 респондента из общего числа опрошенных – женщины, что составляет 63%, а 43 респондента – мужчины, их доля, соответственно – 37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2</w:t>
      </w:r>
      <w:r>
        <w:rPr/>
        <w:t xml:space="preserve"> – Анализ респондентов по возрасту</w:t>
      </w:r>
    </w:p>
    <w:tbl>
      <w:tblPr>
        <w:tblW w:w="7826" w:type="dxa"/>
        <w:jc w:val="left"/>
        <w:tblInd w:w="1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6"/>
        <w:gridCol w:w="3686"/>
        <w:gridCol w:w="2424"/>
      </w:tblGrid>
      <w:tr>
        <w:trPr>
          <w:trHeight w:val="254" w:hRule="atLeast"/>
        </w:trPr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озраст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Численность респондентов, человек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дельный вес, %</w:t>
            </w:r>
          </w:p>
        </w:tc>
      </w:tr>
      <w:tr>
        <w:trPr>
          <w:trHeight w:val="345" w:hRule="atLeast"/>
        </w:trPr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-29 лет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,57</w:t>
            </w:r>
          </w:p>
        </w:tc>
      </w:tr>
      <w:tr>
        <w:trPr>
          <w:trHeight w:val="345" w:hRule="atLeast"/>
        </w:trPr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-39 лет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2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,52</w:t>
            </w:r>
          </w:p>
        </w:tc>
      </w:tr>
      <w:tr>
        <w:trPr>
          <w:trHeight w:val="345" w:hRule="atLeast"/>
        </w:trPr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-49 лет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,22</w:t>
            </w:r>
          </w:p>
        </w:tc>
      </w:tr>
      <w:tr>
        <w:trPr>
          <w:trHeight w:val="345" w:hRule="atLeast"/>
        </w:trPr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0-59 лет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,69</w:t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сего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5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уя респондентов по возрасту можно сказать, что наибольшую долю составляют респонденты в возрасте от 30 до 39 лет, что является 37 % от общего числа опрошенных. Наименьшую долю составляют респонденты в возрасте от 50 до 59 лет – 9 % соответствен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е представлена сводная таблица, которая позволяет наглядно увидеть распределение респондентов каждого пола по возрастным групп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3</w:t>
      </w:r>
      <w:r>
        <w:rPr/>
        <w:t xml:space="preserve"> - Анализ респондентов по половозрастной структуре (в процентах по столбцу)</w:t>
      </w:r>
    </w:p>
    <w:tbl>
      <w:tblPr>
        <w:tblW w:w="708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2268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раст, ле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жчины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енщины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-29 ле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(34,88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(26,39)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-39 ле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(32,56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 (37,5)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-49 ле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(23,26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(26,39)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-59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(9,3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(9,72)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 (100,0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 (100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color w:val="000000"/>
          <w:sz w:val="28"/>
          <w:szCs w:val="28"/>
        </w:rPr>
        <w:t>Таблица 4</w:t>
      </w:r>
      <w:r>
        <w:rPr/>
        <w:t xml:space="preserve"> – Анализ респондентов по занимаемой должности</w:t>
      </w:r>
    </w:p>
    <w:tbl>
      <w:tblPr>
        <w:tblW w:w="893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3"/>
        <w:gridCol w:w="2835"/>
        <w:gridCol w:w="1692"/>
      </w:tblGrid>
      <w:tr>
        <w:trPr>
          <w:trHeight w:val="203" w:hRule="atLeast"/>
        </w:trPr>
        <w:tc>
          <w:tcPr>
            <w:tcW w:w="4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анимаемая должность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ленность респондентов, чел.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дельный вес, %</w:t>
            </w:r>
          </w:p>
        </w:tc>
      </w:tr>
      <w:tr>
        <w:trPr>
          <w:trHeight w:val="390" w:hRule="atLeast"/>
        </w:trPr>
        <w:tc>
          <w:tcPr>
            <w:tcW w:w="4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уководитель предприятия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,66</w:t>
            </w:r>
          </w:p>
        </w:tc>
      </w:tr>
      <w:tr>
        <w:trPr>
          <w:trHeight w:val="390" w:hRule="atLeast"/>
        </w:trPr>
        <w:tc>
          <w:tcPr>
            <w:tcW w:w="4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аместитель руководителя предприятия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22,88</w:t>
            </w:r>
          </w:p>
        </w:tc>
      </w:tr>
      <w:tr>
        <w:trPr>
          <w:trHeight w:val="390" w:hRule="atLeast"/>
        </w:trPr>
        <w:tc>
          <w:tcPr>
            <w:tcW w:w="4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чальник отдела (цеха, смены, подразделения)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,04</w:t>
            </w:r>
          </w:p>
        </w:tc>
      </w:tr>
      <w:tr>
        <w:trPr>
          <w:trHeight w:val="390" w:hRule="atLeast"/>
        </w:trPr>
        <w:tc>
          <w:tcPr>
            <w:tcW w:w="4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пециалист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,49</w:t>
            </w:r>
          </w:p>
        </w:tc>
      </w:tr>
      <w:tr>
        <w:trPr>
          <w:trHeight w:val="390" w:hRule="atLeast"/>
        </w:trPr>
        <w:tc>
          <w:tcPr>
            <w:tcW w:w="4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бочие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,93</w:t>
            </w:r>
          </w:p>
        </w:tc>
      </w:tr>
      <w:tr>
        <w:trPr>
          <w:trHeight w:val="375" w:hRule="atLeast"/>
        </w:trPr>
        <w:tc>
          <w:tcPr>
            <w:tcW w:w="4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сего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8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 из анализа социально-профессионального статуса респондентов, можно сказать, что наибольшее число опрошенных занимают должность руководителя предприятия, что составляет 30 %, а наименьшую долю составляют рабочие, а именно 6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ив полученные выводы, можно сказать, что типичный профиль респондентов выглядит следующим образом – женщина в возрасте от 30 до 39 лет, работающая в сфере торговли, индивидуальный предприниматель. Численность работников на предприятии составляет до 15 человек. Годовая прибыль до 1 миллиона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Анализ результатов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5 – А</w:t>
      </w:r>
      <w:r>
        <w:rPr/>
        <w:t>нализ мнения респондентов о недостаточности светового оформления зданий в тёмное время суток</w:t>
      </w:r>
    </w:p>
    <w:tbl>
      <w:tblPr>
        <w:tblW w:w="7975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1913"/>
      </w:tblGrid>
      <w:tr>
        <w:trPr/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гласие с утверждением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Численность респондентов, человек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, %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75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25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таблицы 5 видно, что 100 респондентов согласны с утверждением, что световое оформление зданий в тёмное время суток недостаточно. Это составляет 85 % от общего числа опрошенных, а 15 % не согласны с этим утверждение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6 – Анализ осведомлённости респондентов о светодиодной подсветке зданий и с</w:t>
      </w:r>
      <w:r>
        <w:rPr/>
        <w:t>ооружений</w:t>
      </w:r>
    </w:p>
    <w:tbl>
      <w:tblPr>
        <w:tblW w:w="740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86"/>
        <w:gridCol w:w="1771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ведомлённость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Численность респондентов, человек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, %</w:t>
            </w:r>
          </w:p>
        </w:tc>
      </w:tr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ведомлён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,14</w:t>
            </w:r>
          </w:p>
        </w:tc>
      </w:tr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осведомлён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86</w:t>
            </w:r>
          </w:p>
        </w:tc>
      </w:tr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ьшая часть опрошенных респондентов в количестве 104 человек осведомлены о светодиодной подсветке зданий и сооружений, что составило 88,14 процентов от общего числа опрошенных, 14 респондентов (11,86%) не знают что такое архитектурная светодиодная подсветка зданий и соору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блице приложения Д собраны преимущества архитектурной светодиодной подсветки, отмеченные респондентами. 61 респондент считает архитектурную светодиодную подсветку зданий и сооружений красивой, яркой и эстетичной, что составило 77,2 %, а всего 3,8 % лишь дополнительной рекламой. Графическое изображение данных таблицы представлено на рисунке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object w:dxaOrig="10240" w:dyaOrig="588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7.7pt;height:243.4pt" filled="f" o:ole="">
            <v:imagedata r:id="rId47" o:title=""/>
          </v:shape>
          <o:OLEObject Type="Embed" ProgID="Excel.Sheet.12" ShapeID="ole_rId46" DrawAspect="Content" ObjectID="_722137675" r:id="rId4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5 – Оценка преимуществ архитектурной светодиодной подсветки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аркетинговый предпочтение потребитель</w:t>
      </w:r>
    </w:p>
    <w:p>
      <w:pPr>
        <w:sectPr>
          <w:headerReference w:type="default" r:id="rId48"/>
          <w:headerReference w:type="first" r:id="rId49"/>
          <w:footerReference w:type="default" r:id="rId50"/>
          <w:footerReference w:type="first" r:id="rId51"/>
          <w:type w:val="nextPage"/>
          <w:pgSz w:orient="landscape" w:w="16838" w:h="11906"/>
          <w:pgMar w:left="1134" w:right="1134" w:gutter="0" w:header="709" w:top="850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7 – Анализ потребности у предприятий</w:t>
      </w:r>
      <w:r>
        <w:rPr/>
        <w:t xml:space="preserve"> в архитектурной светодиодной подсветке</w:t>
      </w:r>
    </w:p>
    <w:tbl>
      <w:tblPr>
        <w:tblW w:w="772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1950"/>
      </w:tblGrid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ичие потребности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Численность респондентов, человек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, %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сть необходимост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04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 необходимости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6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в данные о необходимости у предприятий в архитектурной светодиодной подсветке, можно сделать следующий вывод: большинство респондентов – 43 % не имеют необходимости в архитектурной светодиодной подсветке, а 25 % опрошенных, а именно 30 респондентам, необходима установка архитектурной светодиодной подсветки. Стоит отметить, что на данный вопрос 37 респондентов затруднились ответ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ании таблиц 6 и 7 можем выявить зависимость между степенью осведомлённости и наличием потребности в светодиодной подсветке у потенциальных клиентов, что показано в таблице 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8 – Анализ зависимости осведомлённости об архитектурной светоди</w:t>
      </w:r>
      <w:r>
        <w:rPr/>
        <w:t>одной подсветки и наличием потребности в ней</w:t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3"/>
        <w:gridCol w:w="2277"/>
        <w:gridCol w:w="1985"/>
        <w:gridCol w:w="2126"/>
      </w:tblGrid>
      <w:tr>
        <w:trPr/>
        <w:tc>
          <w:tcPr>
            <w:tcW w:w="2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ичие потребности</w:t>
            </w:r>
          </w:p>
        </w:tc>
        <w:tc>
          <w:tcPr>
            <w:tcW w:w="4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сведомленность 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/>
        <w:tc>
          <w:tcPr>
            <w:tcW w:w="2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ведомлен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осведомлён</w:t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сть необходимость</w:t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 (96,7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(3,3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(100)</w:t>
            </w:r>
          </w:p>
        </w:tc>
      </w:tr>
      <w:tr>
        <w:trPr>
          <w:trHeight w:val="270" w:hRule="atLeast"/>
        </w:trPr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 необходимости</w:t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 (88,2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(11,8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 (100)</w:t>
            </w:r>
          </w:p>
        </w:tc>
      </w:tr>
      <w:tr>
        <w:trPr>
          <w:trHeight w:val="255" w:hRule="atLeast"/>
        </w:trPr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(91,4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(8,6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(100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метим, что в независимости от наличия потребности в архитектурной светодиодной подсветки доля осведомлённости о ней достаточно высока – 96,7% и 45% соответственно у тех, у кого есть необходимость и нет необходимости. Следовательно, осведомлённость общей выборки имеет также высокую долю – 91,4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9</w:t>
      </w:r>
      <w:r>
        <w:rPr/>
        <w:t xml:space="preserve"> – Оценка вероятности установления архитектурной светодиодной подсветки</w:t>
      </w:r>
    </w:p>
    <w:tbl>
      <w:tblPr>
        <w:tblW w:w="6934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6"/>
        <w:gridCol w:w="2935"/>
        <w:gridCol w:w="1743"/>
      </w:tblGrid>
      <w:tr>
        <w:trPr>
          <w:trHeight w:val="270" w:hRule="atLeast"/>
        </w:trPr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уется установить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Численность респондентов, чел.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, %</w:t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7</w:t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2</w:t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ое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1</w:t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результатов, представленных в таблице 9 видно, что 15 респондентов (13 %) хотят установить светодиодную подсветку зданий и сооружений в этом году, 71 % не будут устанавливать архитектурную светодиодную подсветку в текущем году, что составляет 83 респондента – большинство опроше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уя данные об оценки наличия потребности в светодиодной подсветки у потенциальных клиентов и вероятности её установления проанализируем зависимость данных параметров, что показано в таблице 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0 – Анализ зависимости наличия потребности и вероятности установле</w:t>
      </w:r>
      <w:r>
        <w:rPr/>
        <w:t>ния подсветки</w:t>
      </w:r>
    </w:p>
    <w:tbl>
      <w:tblPr>
        <w:tblW w:w="807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5"/>
        <w:gridCol w:w="2135"/>
        <w:gridCol w:w="2684"/>
        <w:gridCol w:w="1124"/>
      </w:tblGrid>
      <w:tr>
        <w:trPr/>
        <w:tc>
          <w:tcPr>
            <w:tcW w:w="21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ичие потребности</w:t>
            </w:r>
          </w:p>
        </w:tc>
        <w:tc>
          <w:tcPr>
            <w:tcW w:w="48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оятность установления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/>
        <w:tc>
          <w:tcPr>
            <w:tcW w:w="21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Планируется установк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Не планируется установка</w:t>
            </w:r>
          </w:p>
        </w:tc>
        <w:tc>
          <w:tcPr>
            <w:tcW w:w="11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сть необходимость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(50)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(50)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(100)</w:t>
            </w:r>
          </w:p>
        </w:tc>
      </w:tr>
      <w:tr>
        <w:trPr>
          <w:trHeight w:val="270" w:hRule="atLeast"/>
        </w:trPr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 необходимости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(2)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 (98)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 (100)</w:t>
            </w:r>
          </w:p>
        </w:tc>
      </w:tr>
      <w:tr>
        <w:trPr>
          <w:trHeight w:val="255" w:hRule="atLeast"/>
        </w:trPr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(100)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 (100)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 (100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таблицы видно, что клиентов имеющих потребность установления светодиодной подсветки можно разделить на два равных сегмента (50%): планирующих и не планирующих дальнейшую установку. Клиенты не имеющие такой потребности в своём большинстве, а именно 98% опрошенных, не планируют устано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лее представлены данные лишь той совокупности респондентов, которые указали в анкете, что планируют рассмотреть в этом году вопрос об установлении архитектурной светодиодной подсветки здания из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сточников получения информации представленных в таблице 11 показал, что большинство обратится к рекламе в специальных изданиях, а именно - 28 %. Остальные источники информации занимают равные до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1 – Оценка источников информации об услугах светодиодной под</w:t>
      </w:r>
      <w:r>
        <w:rPr/>
        <w:t>светки</w:t>
      </w:r>
    </w:p>
    <w:tbl>
      <w:tblPr>
        <w:tblW w:w="811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2"/>
        <w:gridCol w:w="3402"/>
        <w:gridCol w:w="1601"/>
      </w:tblGrid>
      <w:tr>
        <w:trPr>
          <w:trHeight w:val="270" w:hRule="atLeast"/>
        </w:trPr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точник информации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Численность респондентов, человек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, %</w:t>
            </w:r>
          </w:p>
        </w:tc>
      </w:tr>
      <w:tr>
        <w:trPr>
          <w:trHeight w:val="285" w:hRule="atLeast"/>
        </w:trPr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рошу у знакомых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3</w:t>
            </w:r>
          </w:p>
        </w:tc>
      </w:tr>
      <w:tr>
        <w:trPr>
          <w:trHeight w:val="285" w:hRule="atLeast"/>
        </w:trPr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звоню в справку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3</w:t>
            </w:r>
          </w:p>
        </w:tc>
      </w:tr>
      <w:tr>
        <w:trPr>
          <w:trHeight w:val="285" w:hRule="atLeast"/>
        </w:trPr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Реклама в специальных изданиях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68</w:t>
            </w:r>
          </w:p>
        </w:tc>
      </w:tr>
      <w:tr>
        <w:trPr>
          <w:trHeight w:val="285" w:hRule="atLeast"/>
        </w:trPr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лама в газетах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3</w:t>
            </w:r>
          </w:p>
        </w:tc>
      </w:tr>
      <w:tr>
        <w:trPr>
          <w:trHeight w:val="270" w:hRule="atLeast"/>
        </w:trPr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Позвоню в рекламные агентства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3</w:t>
            </w:r>
          </w:p>
        </w:tc>
      </w:tr>
      <w:tr>
        <w:trPr>
          <w:trHeight w:val="270" w:hRule="atLeast"/>
        </w:trPr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ое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0</w:t>
            </w:r>
          </w:p>
        </w:tc>
      </w:tr>
      <w:tr>
        <w:trPr>
          <w:trHeight w:val="270" w:hRule="atLeast"/>
        </w:trPr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данные таблицы 7 и 10, можем проанализировать, какие источники информации будут использованы у потенциальных клиентов при наличии определённой потребности в установлении светодиодной подсветки, как показано в таблице 1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2 - Анализ зависимости наличия потребности и источников инфор</w:t>
      </w:r>
      <w:r>
        <w:rPr/>
        <w:t>мации о ней</w:t>
      </w:r>
    </w:p>
    <w:tbl>
      <w:tblPr>
        <w:tblW w:w="865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3"/>
        <w:gridCol w:w="2135"/>
        <w:gridCol w:w="2409"/>
        <w:gridCol w:w="1128"/>
      </w:tblGrid>
      <w:tr>
        <w:trPr/>
        <w:tc>
          <w:tcPr>
            <w:tcW w:w="29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точник информации</w:t>
            </w:r>
          </w:p>
        </w:tc>
        <w:tc>
          <w:tcPr>
            <w:tcW w:w="4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оятность установления</w:t>
            </w:r>
          </w:p>
        </w:tc>
        <w:tc>
          <w:tcPr>
            <w:tcW w:w="11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/>
        <w:tc>
          <w:tcPr>
            <w:tcW w:w="2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Планируется установка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Не планируется установка</w:t>
            </w:r>
          </w:p>
        </w:tc>
        <w:tc>
          <w:tcPr>
            <w:tcW w:w="11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рошу у знакомых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(16,6)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(83,3)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(100)</w:t>
            </w:r>
          </w:p>
        </w:tc>
      </w:tr>
      <w:tr>
        <w:trPr>
          <w:trHeight w:val="270" w:hRule="atLeast"/>
        </w:trPr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звоню в справку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(4,2)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 (95,8)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(100)</w:t>
            </w:r>
          </w:p>
        </w:tc>
      </w:tr>
      <w:tr>
        <w:trPr>
          <w:trHeight w:val="255" w:hRule="atLeast"/>
        </w:trPr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лама в специальных изданиях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(36,4)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(63,6)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(100)</w:t>
            </w:r>
          </w:p>
        </w:tc>
      </w:tr>
      <w:tr>
        <w:trPr>
          <w:trHeight w:val="255" w:hRule="atLeast"/>
        </w:trPr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лама в газетах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(66,6)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(33,4)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(100)</w:t>
            </w:r>
          </w:p>
        </w:tc>
      </w:tr>
      <w:tr>
        <w:trPr>
          <w:trHeight w:val="255" w:hRule="atLeast"/>
        </w:trPr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лама на телевидении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(100)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(100)</w:t>
            </w:r>
          </w:p>
        </w:tc>
      </w:tr>
      <w:tr>
        <w:trPr>
          <w:trHeight w:val="255" w:hRule="atLeast"/>
        </w:trPr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звоню в рекламные агентства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(11,8)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(88,2)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(100)</w:t>
            </w:r>
          </w:p>
        </w:tc>
      </w:tr>
      <w:tr>
        <w:trPr>
          <w:trHeight w:val="255" w:hRule="atLeast"/>
        </w:trPr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(100)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 (100)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 (100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таблицы видно, что у потенциальных клиентов, наибольшим предпочтением пользуется справка и информация в рекламных агентствах города. Наименьшие же предпочтения были отданы рекламе в газетах и на телевид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3</w:t>
      </w:r>
      <w:r>
        <w:rPr/>
        <w:t xml:space="preserve"> - Оценка использования услуг справочных служб</w:t>
      </w:r>
    </w:p>
    <w:tbl>
      <w:tblPr>
        <w:tblW w:w="8994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0"/>
        <w:gridCol w:w="1526"/>
        <w:gridCol w:w="1626"/>
        <w:gridCol w:w="1431"/>
        <w:gridCol w:w="1481"/>
      </w:tblGrid>
      <w:tr>
        <w:trPr>
          <w:trHeight w:val="337" w:hRule="atLeast"/>
        </w:trPr>
        <w:tc>
          <w:tcPr>
            <w:tcW w:w="29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равочные службы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Численность респондентов, чел.</w:t>
            </w:r>
          </w:p>
        </w:tc>
        <w:tc>
          <w:tcPr>
            <w:tcW w:w="29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%</w:t>
            </w:r>
          </w:p>
        </w:tc>
      </w:tr>
      <w:tr>
        <w:trPr>
          <w:trHeight w:val="698" w:hRule="atLeast"/>
        </w:trPr>
        <w:tc>
          <w:tcPr>
            <w:tcW w:w="29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ующие установить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Не планирующие установить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ующие установить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Не планирующие установить</w:t>
            </w:r>
          </w:p>
        </w:tc>
      </w:tr>
      <w:tr>
        <w:trPr>
          <w:trHeight w:val="285" w:hRule="atLeast"/>
        </w:trPr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знес справка (333-333)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7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6</w:t>
            </w:r>
          </w:p>
        </w:tc>
      </w:tr>
      <w:tr>
        <w:trPr>
          <w:trHeight w:val="285" w:hRule="atLeast"/>
        </w:trPr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ер справка (22222-5)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7</w:t>
            </w:r>
          </w:p>
        </w:tc>
      </w:tr>
      <w:tr>
        <w:trPr>
          <w:trHeight w:val="270" w:hRule="atLeast"/>
        </w:trPr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знес справка и Супер справка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7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</w:t>
            </w:r>
          </w:p>
        </w:tc>
      </w:tr>
      <w:tr>
        <w:trPr>
          <w:trHeight w:val="270" w:hRule="atLeast"/>
        </w:trPr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знес справка и 09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5</w:t>
            </w:r>
          </w:p>
        </w:tc>
      </w:tr>
      <w:tr>
        <w:trPr>
          <w:trHeight w:val="270" w:hRule="atLeast"/>
        </w:trPr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Все справочные службы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9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9</w:t>
            </w:r>
          </w:p>
        </w:tc>
      </w:tr>
      <w:tr>
        <w:trPr>
          <w:trHeight w:val="270" w:hRule="atLeast"/>
        </w:trPr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видно из таблицы 13 большинство респондентов, независимо от последующего планирования установки светодиодной подсветки, пользуются услугами Бизнес справки – 333333 (46,7% и 53,6% соответственно). Следует заметить, что среди респондентов планирующих установить подсветку используют Бизнес справку в совокупности с Супер справкой – 26,7 %, соответственно, нахождение в базе данных этих справочный служб является довольно выгодным для предприятия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4 – Анализ потребительского предпочтения в выборе ТВ канала</w:t>
      </w:r>
    </w:p>
    <w:tbl>
      <w:tblPr>
        <w:tblW w:w="8640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4"/>
        <w:gridCol w:w="1526"/>
        <w:gridCol w:w="1626"/>
        <w:gridCol w:w="1911"/>
        <w:gridCol w:w="1883"/>
      </w:tblGrid>
      <w:tr>
        <w:trPr>
          <w:trHeight w:val="250" w:hRule="atLeast"/>
        </w:trPr>
        <w:tc>
          <w:tcPr>
            <w:tcW w:w="1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нал ТВ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тветов, ед.</w:t>
            </w:r>
          </w:p>
        </w:tc>
        <w:tc>
          <w:tcPr>
            <w:tcW w:w="3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%</w:t>
            </w:r>
          </w:p>
        </w:tc>
      </w:tr>
      <w:tr>
        <w:trPr>
          <w:trHeight w:val="698" w:hRule="atLeast"/>
        </w:trPr>
        <w:tc>
          <w:tcPr>
            <w:tcW w:w="1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ующие установить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Не планирующие установить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ующие установить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Не планирующие установить</w:t>
            </w:r>
          </w:p>
        </w:tc>
      </w:tr>
      <w:tr>
        <w:trPr>
          <w:trHeight w:val="285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вый канал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7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7</w:t>
            </w:r>
          </w:p>
        </w:tc>
      </w:tr>
      <w:tr>
        <w:trPr>
          <w:trHeight w:val="285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НТ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1</w:t>
            </w:r>
          </w:p>
        </w:tc>
      </w:tr>
      <w:tr>
        <w:trPr>
          <w:trHeight w:val="270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ссия 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3</w:t>
            </w:r>
          </w:p>
        </w:tc>
      </w:tr>
      <w:tr>
        <w:trPr>
          <w:trHeight w:val="270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НТ+другой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2</w:t>
            </w:r>
          </w:p>
        </w:tc>
      </w:tr>
      <w:tr>
        <w:trPr>
          <w:trHeight w:val="270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С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ТВ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7</w:t>
            </w:r>
          </w:p>
        </w:tc>
      </w:tr>
      <w:tr>
        <w:trPr>
          <w:trHeight w:val="270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таблицы показал, что наибольшие предпочтения получает канал ТНТ, в независимости от дальнейшего подключения (40% и 21,1% соответственно), также значительную долю занимает Первый канал, остальные каналы, среди рассматриваемых ответов, отмечены меньшим предпочт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5 - Анализ потребительского предпочтения в выборе ТВ канала Амурской области</w:t>
      </w:r>
    </w:p>
    <w:tbl>
      <w:tblPr>
        <w:tblW w:w="9207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3"/>
        <w:gridCol w:w="1526"/>
        <w:gridCol w:w="1626"/>
        <w:gridCol w:w="1911"/>
        <w:gridCol w:w="1741"/>
      </w:tblGrid>
      <w:tr>
        <w:trPr>
          <w:trHeight w:val="344" w:hRule="atLeast"/>
        </w:trPr>
        <w:tc>
          <w:tcPr>
            <w:tcW w:w="24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нал Амурской области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тветов, ед.</w:t>
            </w:r>
          </w:p>
        </w:tc>
        <w:tc>
          <w:tcPr>
            <w:tcW w:w="3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%</w:t>
            </w:r>
          </w:p>
        </w:tc>
      </w:tr>
      <w:tr>
        <w:trPr>
          <w:trHeight w:val="698" w:hRule="atLeast"/>
        </w:trPr>
        <w:tc>
          <w:tcPr>
            <w:tcW w:w="24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ующие установить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Не планирующие установить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ующие установить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Не планирующие установить</w:t>
            </w:r>
          </w:p>
        </w:tc>
      </w:tr>
      <w:tr>
        <w:trPr>
          <w:trHeight w:val="285" w:hRule="atLeast"/>
        </w:trPr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канал (СТС)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3</w:t>
            </w:r>
          </w:p>
        </w:tc>
      </w:tr>
      <w:tr>
        <w:trPr>
          <w:trHeight w:val="285" w:hRule="atLeast"/>
        </w:trPr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ьфа канал (ТНТ)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7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3</w:t>
            </w:r>
          </w:p>
        </w:tc>
      </w:tr>
      <w:tr>
        <w:trPr>
          <w:trHeight w:val="270" w:hRule="atLeast"/>
        </w:trPr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ТРК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4</w:t>
            </w:r>
          </w:p>
        </w:tc>
      </w:tr>
      <w:tr>
        <w:trPr>
          <w:trHeight w:val="270" w:hRule="atLeast"/>
        </w:trPr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канал и Альфа канал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</w:t>
            </w:r>
          </w:p>
        </w:tc>
      </w:tr>
      <w:tr>
        <w:trPr>
          <w:trHeight w:val="270" w:hRule="atLeast"/>
        </w:trPr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ьфа канал и ГТРК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</w:t>
            </w:r>
          </w:p>
        </w:tc>
      </w:tr>
      <w:tr>
        <w:trPr>
          <w:trHeight w:val="270" w:hRule="atLeast"/>
        </w:trPr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 каналы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2</w:t>
            </w:r>
          </w:p>
        </w:tc>
      </w:tr>
      <w:tr>
        <w:trPr>
          <w:trHeight w:val="270" w:hRule="atLeast"/>
        </w:trPr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респондентов предпочитают смотреть все каналы и не выделяют наиболее привлекательный для себя, однако 26,7% предпочитают смотреть Альфа-канал, наименьшую же долю занимает 25 канал – всего 13,3 %. Респонденты не планирующие в ближайшее время устанавливать светодиодную подсветку наибольшие предпочтения отдают Альфа каналу, что составляет 54,3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6 - Анализ потребительского предпочтения в выборе радиостанции</w:t>
      </w:r>
    </w:p>
    <w:tbl>
      <w:tblPr>
        <w:tblW w:w="893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6"/>
        <w:gridCol w:w="1526"/>
        <w:gridCol w:w="1626"/>
        <w:gridCol w:w="1911"/>
        <w:gridCol w:w="2031"/>
      </w:tblGrid>
      <w:tr>
        <w:trPr>
          <w:trHeight w:val="295" w:hRule="atLeast"/>
        </w:trPr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диостанция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тветов, ед.</w:t>
            </w:r>
          </w:p>
        </w:tc>
        <w:tc>
          <w:tcPr>
            <w:tcW w:w="3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%</w:t>
            </w:r>
          </w:p>
        </w:tc>
      </w:tr>
      <w:tr>
        <w:trPr>
          <w:trHeight w:val="698" w:hRule="atLeast"/>
        </w:trPr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ующие установить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Не планирующие установить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ующие установить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Не планирующие установить</w:t>
            </w:r>
          </w:p>
        </w:tc>
      </w:tr>
      <w:tr>
        <w:trPr>
          <w:trHeight w:val="285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радио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5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8</w:t>
            </w:r>
          </w:p>
        </w:tc>
      </w:tr>
      <w:tr>
        <w:trPr>
          <w:trHeight w:val="285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Love</w:t>
            </w:r>
            <w:r>
              <w:rPr>
                <w:color w:val="000000"/>
                <w:sz w:val="20"/>
              </w:rPr>
              <w:t xml:space="preserve"> радио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5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2</w:t>
            </w:r>
          </w:p>
        </w:tc>
      </w:tr>
      <w:tr>
        <w:trPr>
          <w:trHeight w:val="270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вропа плюс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7</w:t>
            </w:r>
          </w:p>
        </w:tc>
      </w:tr>
      <w:tr>
        <w:trPr>
          <w:trHeight w:val="270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ое радио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3</w:t>
            </w:r>
          </w:p>
        </w:tc>
      </w:tr>
      <w:tr>
        <w:trPr>
          <w:trHeight w:val="270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дио МАЯК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таблицы показал, что для сегмента респондентов, планирующих установку подсветки, наиболее привлекательными оказались Авторадио и </w:t>
      </w:r>
      <w:r>
        <w:rPr>
          <w:color w:val="000000"/>
          <w:sz w:val="28"/>
          <w:szCs w:val="28"/>
          <w:lang w:val="en-US"/>
        </w:rPr>
        <w:t>Love</w:t>
      </w:r>
      <w:r>
        <w:rPr>
          <w:color w:val="000000"/>
          <w:sz w:val="28"/>
          <w:szCs w:val="28"/>
        </w:rPr>
        <w:t xml:space="preserve"> радио, получившие по 37,5 %. Респонденты не планирующие установку подсветки отметили также Авторадио (34,8 %) и Русское радио (27,3). Наиболее редким ответов является Радио МАЯ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7 – Анализ потребительского предпочтения в выборе газеты</w:t>
      </w:r>
    </w:p>
    <w:tbl>
      <w:tblPr>
        <w:tblW w:w="8924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1"/>
        <w:gridCol w:w="1526"/>
        <w:gridCol w:w="1626"/>
        <w:gridCol w:w="1526"/>
        <w:gridCol w:w="1985"/>
      </w:tblGrid>
      <w:tr>
        <w:trPr>
          <w:trHeight w:val="269" w:hRule="atLeast"/>
        </w:trPr>
        <w:tc>
          <w:tcPr>
            <w:tcW w:w="22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зета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тветов, ед.</w:t>
            </w:r>
          </w:p>
        </w:tc>
        <w:tc>
          <w:tcPr>
            <w:tcW w:w="3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%</w:t>
            </w:r>
          </w:p>
        </w:tc>
      </w:tr>
      <w:tr>
        <w:trPr>
          <w:trHeight w:val="698" w:hRule="atLeast"/>
        </w:trPr>
        <w:tc>
          <w:tcPr>
            <w:tcW w:w="22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ующие установить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Не планирующие установить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ующие установить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Не планирующие установить</w:t>
            </w:r>
          </w:p>
        </w:tc>
      </w:tr>
      <w:tr>
        <w:trPr>
          <w:trHeight w:val="285" w:hRule="atLeast"/>
        </w:trPr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урская правда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7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2</w:t>
            </w:r>
          </w:p>
        </w:tc>
      </w:tr>
      <w:tr>
        <w:trPr>
          <w:trHeight w:val="285" w:hRule="atLeast"/>
        </w:trPr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сомольская правда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7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х2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7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3</w:t>
            </w:r>
          </w:p>
        </w:tc>
      </w:tr>
      <w:tr>
        <w:trPr>
          <w:trHeight w:val="270" w:hRule="atLeast"/>
        </w:trPr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иФ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7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9</w:t>
            </w:r>
          </w:p>
        </w:tc>
      </w:tr>
      <w:tr>
        <w:trPr>
          <w:trHeight w:val="270" w:hRule="atLeast"/>
        </w:trPr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зета Благовещенск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9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йская газета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данных таблицы 16, можно сделать вывод, что лидирующую позицию занимает газета Комсомольская правда, так ответили 41,7 % опрошенных. Заметим, что в сегменте не планирующих установку подсветки наиболее предпочтительнее оказалась газета 2х2. Газеты Благовещенск и Российская газета являются наиболее редко встречающимися отве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8 –</w:t>
      </w:r>
      <w:r>
        <w:rPr/>
        <w:t xml:space="preserve"> Оценка предпочтений респондентов при выборе журналов</w:t>
      </w:r>
    </w:p>
    <w:tbl>
      <w:tblPr>
        <w:tblW w:w="9207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5"/>
        <w:gridCol w:w="1526"/>
        <w:gridCol w:w="1626"/>
        <w:gridCol w:w="1526"/>
        <w:gridCol w:w="1984"/>
      </w:tblGrid>
      <w:tr>
        <w:trPr>
          <w:trHeight w:val="295" w:hRule="atLeast"/>
        </w:trPr>
        <w:tc>
          <w:tcPr>
            <w:tcW w:w="2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урналы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тветов, ед.</w:t>
            </w:r>
          </w:p>
        </w:tc>
        <w:tc>
          <w:tcPr>
            <w:tcW w:w="35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%</w:t>
            </w:r>
          </w:p>
        </w:tc>
      </w:tr>
      <w:tr>
        <w:trPr>
          <w:trHeight w:val="698" w:hRule="atLeast"/>
        </w:trPr>
        <w:tc>
          <w:tcPr>
            <w:tcW w:w="2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ующие установить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Не планирующие установить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ующие установить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Не планирующие установить</w:t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ловое Приамурье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5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3</w:t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льневосточный капитал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8</w:t>
            </w:r>
          </w:p>
        </w:tc>
      </w:tr>
      <w:tr>
        <w:trPr>
          <w:trHeight w:val="270" w:hRule="atLeast"/>
        </w:trPr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РОИТ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5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енский магазин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9</w:t>
            </w:r>
          </w:p>
        </w:tc>
      </w:tr>
      <w:tr>
        <w:trPr>
          <w:trHeight w:val="270" w:hRule="atLeast"/>
        </w:trPr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ей популярностью среди рассмотренных респондентов пользуется журналы Деловое Приамурье и ЧАРОИТ – их отметили 38,5 % опрошенных, планирующих установку светодиодной архитектурной подсветки. Не планирующие установку подсветки респонденты отмечают те же журналы – 35,3 % и 51 % соответствен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9 – Оценка наиболее эффективных способов привлечения клиентов</w:t>
      </w:r>
    </w:p>
    <w:tbl>
      <w:tblPr>
        <w:tblW w:w="9207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7"/>
        <w:gridCol w:w="1526"/>
        <w:gridCol w:w="1626"/>
        <w:gridCol w:w="1525"/>
        <w:gridCol w:w="1843"/>
      </w:tblGrid>
      <w:tr>
        <w:trPr>
          <w:trHeight w:val="285" w:hRule="atLeast"/>
        </w:trPr>
        <w:tc>
          <w:tcPr>
            <w:tcW w:w="2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пособы привлечения клиентов   </w:t>
            </w:r>
          </w:p>
        </w:tc>
        <w:tc>
          <w:tcPr>
            <w:tcW w:w="31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тветов, ед.</w:t>
            </w:r>
          </w:p>
        </w:tc>
        <w:tc>
          <w:tcPr>
            <w:tcW w:w="3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%</w:t>
            </w:r>
          </w:p>
        </w:tc>
      </w:tr>
      <w:tr>
        <w:trPr>
          <w:trHeight w:val="698" w:hRule="atLeast"/>
        </w:trPr>
        <w:tc>
          <w:tcPr>
            <w:tcW w:w="2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ующие установить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Не планирующие установить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ующие установить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Не планирующие установить</w:t>
            </w:r>
          </w:p>
        </w:tc>
      </w:tr>
      <w:tr>
        <w:trPr>
          <w:trHeight w:val="285" w:hRule="atLeast"/>
        </w:trPr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лама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1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2</w:t>
            </w:r>
          </w:p>
        </w:tc>
      </w:tr>
      <w:tr>
        <w:trPr>
          <w:trHeight w:val="285" w:hRule="atLeast"/>
        </w:trPr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идки на покупку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6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7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ыгрыш призов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срочка платежа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4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чные продажи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2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PR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3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вениры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5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онсорство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5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ламу, как наиболее эффективный способ привлечения клиентов выделяет большая часть респондентов (57,1% и 49,2% опрошенных соответственно), также отмечают скидки на покупку, остальные же способы привлечения клиентов были отмечены меньшим количеством опроше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роведённого исследования можно сказать, что цель, поставленная в начале исследования, достигнута. Пройдя ряд поставленных задач, в работе удалось дать характеристику респондентов, являющихся потенциальными клиентами, а также изучить степень осведомлённости и наличия потребности в светодиодной подсветки и указать зависимость данных параметров к её установл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асается характеристики респондентов, то можно сказать, что их типичный профиль представлен в следующем виде – женщина в возрасте от 30 до 39 лет, которая работает в сфере торговли и является индивидуальным предпринимателем. Где численность работников составляет до 15 человек, годовая прибыль до 1 миллиона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ьшая часть опрошенных респондентов в количестве 104 человек имеют представления об архитектурной светодиодной подсветке зданий и сооружений, что составило 88,14 процентов от общего числа опрошенных, 14 респондентов (11,86%) не знают что такое светодиодная подсветка зданий и сооружений. В независимости от наличия потребности в светодиодной подсветки доля осведомлённости о ней достаточно высока – 91,4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того 61 респондент выделили, что светодиодная подсветка зданий и сооружений является красивой, яркой и эстетичной, что составило 77,2 %, а 3,8 % сочли её дополнительной рекламой предприятию. При этом большинство респондентов – 43 % не имеют необходимости в светодиодной подсветке, а 25 % опрошенных, а именно 30 респондентам, необходима установка светодиодной подсветки. Стоит отметить, что на данный вопрос 37 респондентов затруднились ответи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тим, что 15 респондентов (13 %) хотят установить светодиодную подсветку зданий и сооружений в этом году, 71 % не будут устанавливать светодиодную подсветку в текущем году, что составляет 83 респондента – большинство опрошенных. При этом устанавливая светодиодную подсветку потенциальные клиенты обратятся за информацией в справку или воспользуются помощью рекламных агентств го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– Анализ предприятий по виду деятельности</w:t>
      </w:r>
    </w:p>
    <w:tbl>
      <w:tblPr>
        <w:tblW w:w="8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60"/>
        <w:gridCol w:w="2185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Вид деятельности предприятия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тветов, единиц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, %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нковская сфера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,8 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фера образования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,8 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фера торговли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48,53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фера услуг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20,35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ы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учреждения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5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ое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70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?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Б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</w:t>
      </w:r>
      <w:r>
        <w:rPr/>
        <w:t xml:space="preserve"> – Анализ формы собственности предприятий</w:t>
      </w:r>
    </w:p>
    <w:tbl>
      <w:tblPr>
        <w:tblW w:w="88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  <w:gridCol w:w="2339"/>
      </w:tblGrid>
      <w:tr>
        <w:trPr>
          <w:trHeight w:val="673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Форма собственности предприяти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тветов, единиц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, %</w:t>
            </w:r>
          </w:p>
        </w:tc>
      </w:tr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П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4,78 </w:t>
            </w:r>
          </w:p>
        </w:tc>
      </w:tr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ОО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1,3 </w:t>
            </w:r>
          </w:p>
        </w:tc>
      </w:tr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АО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33</w:t>
            </w:r>
          </w:p>
        </w:tc>
      </w:tr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О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55</w:t>
            </w:r>
          </w:p>
        </w:tc>
      </w:tr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ое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27</w:t>
            </w:r>
          </w:p>
        </w:tc>
      </w:tr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?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– </w:t>
      </w:r>
      <w:r>
        <w:rPr/>
        <w:t>Анализ численности работников рассматриваемых предприятий</w:t>
      </w:r>
    </w:p>
    <w:tbl>
      <w:tblPr>
        <w:tblW w:w="85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30"/>
        <w:gridCol w:w="1985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енность работников на предприятии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тветов, единиц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, %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5 человек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3,33 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15 до 50 человек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0,70 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50 до 100 человек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921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100 до 300 человек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775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ше 300 человек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288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?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Г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</w:t>
      </w:r>
      <w:r>
        <w:rPr/>
        <w:t xml:space="preserve"> – Анализ годовой прибыли предприятия</w:t>
      </w:r>
    </w:p>
    <w:tbl>
      <w:tblPr>
        <w:tblW w:w="826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2"/>
        <w:gridCol w:w="3544"/>
        <w:gridCol w:w="1727"/>
      </w:tblGrid>
      <w:tr>
        <w:trPr>
          <w:trHeight w:val="371" w:hRule="atLeast"/>
        </w:trPr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 прибыль предприятия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Численность респондентов, человек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, %</w:t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1 миллиона рублей 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59</w:t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1 до 5 миллионов рублей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9</w:t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5 до 10 миллионов рублей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1</w:t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ыше 10 миллионов рублей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31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Д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</w:t>
      </w:r>
      <w:r>
        <w:rPr/>
        <w:t>– Оценка преимуществ архитектурной светодиодной подсветки</w:t>
      </w:r>
    </w:p>
    <w:tbl>
      <w:tblPr>
        <w:tblW w:w="8013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2450"/>
        <w:gridCol w:w="1783"/>
      </w:tblGrid>
      <w:tr>
        <w:trPr>
          <w:trHeight w:val="270" w:hRule="atLeast"/>
        </w:trPr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имущества</w:t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енность респондентов, человек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, %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Красиво, ярко, эстетично, привлекает внимание</w:t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,2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ономично</w:t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9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Дополнительное освещение и хорошая видимость</w:t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1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Дополнительная реклама</w:t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95"/>
        </w:tabs>
        <w:ind w:left="1495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N3">
    <w:name w:val="Подзаn3оловок"/>
    <w:basedOn w:val="Normal"/>
    <w:qFormat/>
    <w:pPr>
      <w:widowControl w:val="false"/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oleObject" Target="embeddings/oleObject2.bin"/><Relationship Id="rId17" Type="http://schemas.openxmlformats.org/officeDocument/2006/relationships/image" Target="media/image2.wmf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oleObject" Target="embeddings/oleObject3.bin"/><Relationship Id="rId27" Type="http://schemas.openxmlformats.org/officeDocument/2006/relationships/image" Target="media/image3.wmf"/><Relationship Id="rId28" Type="http://schemas.openxmlformats.org/officeDocument/2006/relationships/header" Target="header11.xml"/><Relationship Id="rId29" Type="http://schemas.openxmlformats.org/officeDocument/2006/relationships/header" Target="header12.xml"/><Relationship Id="rId30" Type="http://schemas.openxmlformats.org/officeDocument/2006/relationships/footer" Target="footer11.xml"/><Relationship Id="rId31" Type="http://schemas.openxmlformats.org/officeDocument/2006/relationships/footer" Target="footer12.xml"/><Relationship Id="rId32" Type="http://schemas.openxmlformats.org/officeDocument/2006/relationships/header" Target="header13.xml"/><Relationship Id="rId33" Type="http://schemas.openxmlformats.org/officeDocument/2006/relationships/header" Target="header14.xml"/><Relationship Id="rId34" Type="http://schemas.openxmlformats.org/officeDocument/2006/relationships/footer" Target="footer13.xml"/><Relationship Id="rId35" Type="http://schemas.openxmlformats.org/officeDocument/2006/relationships/footer" Target="footer14.xml"/><Relationship Id="rId36" Type="http://schemas.openxmlformats.org/officeDocument/2006/relationships/oleObject" Target="embeddings/oleObject4.bin"/><Relationship Id="rId37" Type="http://schemas.openxmlformats.org/officeDocument/2006/relationships/image" Target="media/image4.wmf"/><Relationship Id="rId38" Type="http://schemas.openxmlformats.org/officeDocument/2006/relationships/header" Target="header15.xml"/><Relationship Id="rId39" Type="http://schemas.openxmlformats.org/officeDocument/2006/relationships/header" Target="header16.xml"/><Relationship Id="rId40" Type="http://schemas.openxmlformats.org/officeDocument/2006/relationships/footer" Target="footer15.xml"/><Relationship Id="rId41" Type="http://schemas.openxmlformats.org/officeDocument/2006/relationships/footer" Target="footer16.xml"/><Relationship Id="rId42" Type="http://schemas.openxmlformats.org/officeDocument/2006/relationships/header" Target="header17.xml"/><Relationship Id="rId43" Type="http://schemas.openxmlformats.org/officeDocument/2006/relationships/header" Target="header18.xml"/><Relationship Id="rId44" Type="http://schemas.openxmlformats.org/officeDocument/2006/relationships/footer" Target="footer17.xml"/><Relationship Id="rId45" Type="http://schemas.openxmlformats.org/officeDocument/2006/relationships/footer" Target="footer18.xml"/><Relationship Id="rId46" Type="http://schemas.openxmlformats.org/officeDocument/2006/relationships/package" Target="embeddings/oleObject5.xlsx"/><Relationship Id="rId47" Type="http://schemas.openxmlformats.org/officeDocument/2006/relationships/image" Target="media/image5.wmf"/><Relationship Id="rId48" Type="http://schemas.openxmlformats.org/officeDocument/2006/relationships/header" Target="header19.xml"/><Relationship Id="rId49" Type="http://schemas.openxmlformats.org/officeDocument/2006/relationships/header" Target="header20.xml"/><Relationship Id="rId50" Type="http://schemas.openxmlformats.org/officeDocument/2006/relationships/footer" Target="footer19.xml"/><Relationship Id="rId51" Type="http://schemas.openxmlformats.org/officeDocument/2006/relationships/footer" Target="footer20.xml"/><Relationship Id="rId52" Type="http://schemas.openxmlformats.org/officeDocument/2006/relationships/header" Target="header21.xml"/><Relationship Id="rId53" Type="http://schemas.openxmlformats.org/officeDocument/2006/relationships/header" Target="header22.xml"/><Relationship Id="rId54" Type="http://schemas.openxmlformats.org/officeDocument/2006/relationships/footer" Target="footer21.xml"/><Relationship Id="rId55" Type="http://schemas.openxmlformats.org/officeDocument/2006/relationships/footer" Target="footer2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50:00Z</dcterms:created>
  <dc:creator>User</dc:creator>
  <dc:description/>
  <cp:keywords/>
  <dc:language>en-US</dc:language>
  <cp:lastModifiedBy>SYSTEM</cp:lastModifiedBy>
  <cp:lastPrinted>2010-04-12T21:48:00Z</cp:lastPrinted>
  <dcterms:modified xsi:type="dcterms:W3CDTF">2011-08-31T15:50:00Z</dcterms:modified>
  <cp:revision>2</cp:revision>
  <dc:subject/>
  <dc:title/>
</cp:coreProperties>
</file>