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У ВПО Тверская государственная медицинская академия Росздрава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управления и экономики фармации, с курсами фармакогнозии и ботаники, токсикологической и фармацевтической химии,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рмацевтической технологии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в. кафедрой проф. д.м.н. Демидова М.А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44"/>
        </w:rPr>
        <w:t>Курсовая работа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86790</wp:posOffset>
            </wp:positionH>
            <wp:positionV relativeFrom="paragraph">
              <wp:posOffset>172720</wp:posOffset>
            </wp:positionV>
            <wp:extent cx="4666615" cy="414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по медицинскому и фармацевтическому товароведению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на тему: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Маркетинговые исследования миотропных спазмолитиков с углубленным товароведческим анализом препарата «Но-шпа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а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студентка 501 группы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Фармацевтического факультета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мирнова Анастасия Сергеевна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Руководител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цент, к.м.н. Шатохина Н.А.</w:t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21"/>
        <w:suppressAutoHyphens w:val="true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010г</w:t>
      </w:r>
      <w:r>
        <w:br w:type="page"/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одержание</w:t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  <w:t>маркетинговое исследование товароведческий лекарственный препарат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1. Современная характеристика рынка спазмолитических средст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Классификация спазмолитических препарат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Анатомо-терапевтическая классификация спазмолитиков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2. Рыночное развитие Но-шпы. Путь созда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Клинические исследования Но-шп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3. Ситуационный анализ на примере Но-шп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Исследование продукт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 Производитель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Цен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 Продвиж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 Влияние внешней сред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7 Прогноз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 Выдвижение целей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9 Оценка целей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0 Выдвижение стратегий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ВЕДЕНИЕ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титель, приходящий в аптеку- это не только потенциальный покупатель. Это, прежде всего пациент, нуждающийся в помощи. Одна из жалоб, которую часто приходится слышать работникам аптек от посетителей,- жалобы на боли в области живота. Не всегда больной знает причину своего состояния. Поскольку природа боли не ясна, сами посетители могут обращаться, как с просьбой посоветовать что-то для облегчения боли, так и спрашивать какое-то определенное средство, не особенно надеясь на помощь и ориентируясь на рекламу, советы знакомых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посетителей может приходить в аптеку, жалуясь что врач не помог или « ничего не нашел». Это может быть связано с тем, что часть больных имеет так называемые функциональные расстройства пищеварения, которые сопровождаются органическими изменениями, обнаруживаемыми при исследовании. Считается, что функциональными расстройствами желудочно-кишечного тракта страдает 20-30% населения земного шара. Часто покупатели обращаются с просьбой порекомендовать что-нибудь от боли в живо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 не менее, наибольшую пользу для облегчения боли в животе могут принести лекарственные средства, относящиеся к группе спазмолитиков. Ежегодно в мире на приобретение миотропных средств тратится более 1000 млн. долл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1. Современная характеристика рынка спазмолитических препара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азмолитические средства - лекарственные препараты, снимающие спазм гладкой мускулатуры внутренних органов. Важно, что ликвидируя или предотвращая спазмы гладкой мускулатуры, спазмолитики не только оказывают выраженное анальгезирующее действие, но и нормализует функционирование органа. В отличие от ненаркотических и опиоидных анальгетиков они не представляют существенной угрозы « стирания» симптоматики при тяжелом заболевании(маскирование картины и затруднение в постановке диагноза). наиболее часто спазмолитики применяются для: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мптоматического лечения, если спазм является характерным сопровождающимся симптомом заболевания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отропной терапии, если спазм лежит в основе патологического состояния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медикации при подготовке пациентов к различным процедурам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Классификация спазмолитических средс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висимости от механизма действия выделяют следующие группы препаратов:</w:t>
      </w:r>
    </w:p>
    <w:p>
      <w:pPr>
        <w:pStyle w:val="Style21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параты, действующие на проведение нервного импульса и гуморального сигнала- М-Холинолитики(Блокаторы М-Холинорецепторов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ропина сульфат, платифиллин, препараты красавки, скополамин, гиосциамин (Бускопан)</w:t>
      </w:r>
    </w:p>
    <w:p>
      <w:pPr>
        <w:pStyle w:val="Style21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отропные Спазмолитики прямого действия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ингибиторы фосфодиэстеразы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паверин, дротаверин (Но-шпа), бензиклан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Блокаторы натриевых каналов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беверирина гидрохлорид (Дюспаталин)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селективные Блокаторы кальциевых каналов гладких каналы гладких мышц ЖКТ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илония бромид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 донаторы оксида азота (нитраты)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тропруссид натрия, изосорбита динитрат, изосорбита-5-моногидорат, нитроглицер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препараты смешанного действия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цикловерин (триган-Д), пиноверия бромид (диците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механизму действия различаю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Миотроп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ейротропные спазмолитически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отропные спазмолитики снижают тонус гладкомышечных органов путем прямого влияния на биохимические процессы, протекающие в гладкомышечных клетках. В опытах на изолированных органах они понижают тонус гладких мышц, сосудов, бронхов, кишечника, мочевыводящих и желчных путей и др. В условиях целого организма отдельные группы миотропные спазмолитические средства проявляют неодинаковый тропизм к различным гладкомышечным органам и в связи с этим используются преимущественно по определенным показаниям, например в качестве бронхорасширяющих средств, гипотензивных средств, а также при болях, обусловленных спазмами гладких мышц органов желудочно-кишечного тракта.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азмолитические средства миотропного действия принадлежат к разным классам химических соединений. Среди них различа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итриты и нитраты — амилнитрит нитроглицерин, нитросорбид и др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ные изохинол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—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паверин, но-шп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изводные пурина — теобромин, теофиллин, ксантинола никотинат и др.; - производные бензимидазола — дибазо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ложные эфиры карбоновых кислот — ганглерон, дипрофен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иотропным спазмолитикам разного химического строения с выраженным сосудорасширяющим эффектом относятся диазоксид, апрессин и натрия нитропруссид, которые по основной направленности действия обычно рассматриваются как сосудорасширяющие средства. В качестве спазмолитиков, эффективных при ишемической болезни сердца и артериальной гипертензии, используют блокаторы кальциевых каналов — фенигидин, верапамил и дилтиазем. В качестве гипотензивного средства применяется также ингибитор ангиотензинпревращающего фермента каптоприл, который оказался эффективным не только при ренинзависимых, но и других формах артериальной гипертензии. Миотропные спазмолитики из числа производных пурина расслабляют гладкую мускулатуру бронхов, расширяют венечные сосуды сердца, сосуды мозга, снижают тонус периферических сосудов и понижают артериальное давление, давление в легочных сосудах и стимулируют работу сердца, повышая его потребность в кислороде. Однако наибольшее практическое значение имеет бронхолитическое действие препаратов этой группы.(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ктически важными нейротропными спазмолитическими средствами являются м-холиноблокаторы препараты красавки, атропин и др., а также м- и н-холиноблокаторы, например спазмолитин, ганглиоблокаторы — бензогексоний, димеколин, пирилен и др. Спазмолитический эффект холиноблокаторов обусловлен способностью препаратов данной группы угнетать холинергическую иннервацию гладкомышечных органов. Вместе с тем некоторые холиноблокаторы, например платифиллин, обладают наряду с этим миотропными спазмолитическими свойствами. Нейротропные спазмолитические средства из числа м-холиноблокаторов наиболее широко используют для предупреждения и купирования спазмов гладкой мускулатуры органов желудочно-кишечного тракта и мочевыводящих путей, а также в качестве бронхолитических средств. Ганглиоблокаторы применяются в основном как гипотензивные средства. (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нейротропным симпатолитикам, оказывающим преимущественно бронхолитический эффект, относятся адреномиметики изадрин, орципреналин, сальбутамол, фенотерол, адреналин и др., а также симпатомиметик эфедрин. Их используют для купирования и предупреждения приступов бронхиальной астмы. Бронхолитический эффект этих препаратов обусловлен их стимулирующим влиянием на β2-адренорецепторы. Однако все эти препараты в большей или меньшей мере стимулируют также β1-адренорецепторы миокарда, что является причиной возникновения ряда побочных эффектов (тахикардии, экстрасистолии и др.) при их применении в качестве бронхолитических средств. Эти свойства в наименьшей степени выражены у так называемых селективных β2-адреноблокаторов (сальбутамола, фенотерол и др.). Практически важное значение имеет спазмолитический эффект -адреномиметиков в отношении миометрия, т.к., стимулируя β2-адренорецепторы матки, адреномиметики понижают ее тонус и сократительную активность и в связи с этим используются в качестве токолитически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азмолитики - лекарственные препараты, снимающие спазм гладкой мускулатуры внутренних органов. Важно, это ликвидирую или, предотвращая спазм гладкой мускулатуры, Спазмолитики только не оказывают выраженного анальгезирующего действия, но и нормализуют внутренние функционирование органа. В отличие от ненаркотических анальгетиков и опиоидных анальгетиков они не представляют существенной угрозы «стирания» симптоматики при тяжелом заболевании (маскирование картины при затруднении в постановке диагноза). (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Анатомо-терапевтическая классификация спазмолит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азмолитики и холиноблокаторы (А03)</w:t>
      </w:r>
    </w:p>
    <w:p>
      <w:pPr>
        <w:pStyle w:val="Style21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 синтетические Спазмолитики и холиноблокаторы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А Синтетические холиноблокаторы - эфиры с третичной аминогруппой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В Синтетические холиноблокаторы - четвертичные аммонийные соли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Д папаверин и его производные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Д01 папаверин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03АД02 дротаверин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, но-шпа форте, ношпалгин, спазмол</w:t>
      </w:r>
    </w:p>
    <w:p>
      <w:pPr>
        <w:pStyle w:val="Style21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е синтетические холиноблокаторы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ифиллина гидротартрат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апевтическая группа лекарственных препаратов, предназначенных для лечения заболеваний пищеварительного тракта и обмена веществ, заняла I место в рейтинге всех групп лекарственных средств, имеющихся на Российском рынке; из всей группы имеющихся препаратов самым популярным является дротаверин (по международной классификации непатентованных названий); из всех лекарственных препаратов дротаверина но-шпа (Торговые названия веро-дротаверин, дроверин, дротаверин, Дротаверин форте, дротаверина гидрохлорид, но-шпа®, но-шпа® форте, спазмол®, спазмонет, спазоверин, спаковин) имеет самый большой рейтинг популярности. (1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№1. Общие показатели розничного рынка спазмолитических средств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2121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бъем сегмента, розничные цены в млн. дол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% в общем рынк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0,25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% прироста в розничных ценах 2009 года к 20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1,1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Рейтинг в общем рынк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№2. Структура розничного рынка спазмолитических средств в 2009 году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6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Количество производител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Количество торговых наименова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редняя стоимость упаковки, розничная цена в рубля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отребление на душу населения, ру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90</w:t>
            </w:r>
          </w:p>
        </w:tc>
      </w:tr>
      <w:tr>
        <w:trPr>
          <w:trHeight w:val="90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оотношение постсоветские производители/импортные по объему в розничных ценах,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1,3/78,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итогам девяти месяцев 2009г. рейтинг ведущих производителей спазмолитических препаратов не изменился в сравнении с предыдущим годом. Как и годом ранее, первые три места заняли Novartis (10%), Sanofi-Aventis (21%) и отечественный Фарм-стандарт (11%). Также в числе десятки лидеров комп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va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harm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отечественный Завод московских химико-фармацевтических препар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итогам 2009 г но-шпа улучшила свою позицию в топ-листе брендов по объему продаж на розничном рынке лекарственных средств в денежном выражении и заняла 7-е место. Кроме того, в конкурентной группе препара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 «Средства, применяемые при функциональных желудочно-кишечных расстройствах» в 2009 г., как и в 2007–2008 гг., но-шпа является абсолютным лидером по объему аптечных продаж в денежном выражении. Важно, что по количеству реализованных упаковок в этой группе препаратов но-шпа также занимает лидирующую позицию.(2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Таблица 3. Объем продаж спазмолитиков </w:t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514"/>
        <w:gridCol w:w="1275"/>
        <w:gridCol w:w="170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о-шп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пазмо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пазмолг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пазмо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дуспатал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апавер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гиосц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течественном фармрынке но-шпа® представлена в 5 лекарственных формах. Наиболее продаваемой из них являются таблетки 40 мг блистер, № 20, которые обеспечивают более 50% продаж этому бренду.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ые колебания в конце 2008 г. обусловили повышение средневзвешенной стоимости лекарственных средств в целом по рынку. В определенной степени это было характерно и для но-шпы. Однако с начала 2009 г. средневзвешенная стоимость 1 упаковки препарата но-шпы® практически ежемесячно демонстрировала планомерное снижение, как в национальной валюте, так и в долларовом эквиваленте. (2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2. Рыночное развитие но-ш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Клинические исследования но-ш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® увидела свет в 1961 г. в Венгрии. В лаборатории завода фармацевтических и химических продуктов «Хиноин», который теперь принадлежит компании «Санофи-авентис», традиционно изготавливаются качественные спазмолитические средства. Действующее вещество но-шпы – дротаверина гидрохлорид – синтезировали ученые Meszaros, Szentmiklosi и Czibula во время испытаний, проводимых с папаверином. Новый эффективный спазмолитик быстро получил признание более чем в 40 странах мира. С момента появления на мировых фармацевтических рынках и по сегодня но-шпа® удерживает лидирующие позиции в группе спазмолитиков. Ее эффективность и безопасность подтверждена десятилетиями применения. К тому же, как подсказывает опыт, большинству из нас хотя бы один раз, но приходилось прибегать к помощи этого препарата, так что его эффективность и безопасность мы можем оценить лично. (20) В России но-шпа зарегистрирована в 1963 году и практически сразу стала широко применяться по различным показаниям. На основании такого клинического опыта препарат но-шпа включен в «Стандарты диагностики и лечения болезней органов пищеварения», утвержденные приказом МЗ РФ от 17.04.98 № 125. По данным международного аудита (IMS) препарат но-шпа является одним из самых прописываемых средств спазмолитического действия. По объему продаж доля Но-шпы увеличивается с каждым годом. (1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но-шпы в 1997 году</w:t>
        <w:tab/>
        <w:t>65,3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но-шпы в 1998 году</w:t>
        <w:tab/>
        <w:t>71,3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но-шпы в 1999 году</w:t>
        <w:tab/>
        <w:t>67,1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но-шпы в 2001 году</w:t>
        <w:tab/>
        <w:t>72,2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но-шпы в 2009 году 74,3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карственные формы но-ш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ампула но-шпы (2 мл) содержит 40 мг дротавер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таблетка но-шпы содержит 40 мг дротавер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таблетка но-шпы форте содержит 80 мг дротавер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инические исследования Но-ш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ые первые плацебо-контролируемые исследования показали эффективность но-шпы для купирования острых болей в трех группах заболеваний: заболеваниях желчевыводящих путей, желудочно-кишечных заболеваниях (язвенная болезнь, гастрит и др.), почечных коликах. По результатам этих исследований полный немедленный спазмолитический эффект отмечался у 60% и отсутствовал у 17,5% больных, тогда как в группе плацебо отсутствие эффекта имело место в 73% случаев. Для купирования острого болевого синдрома препарат вводился внутривенно или внутримышечно, при этом купирование боли достигалось в течение 1-5 минут. У больных с почечной коликой, обусловленной нефролитиазом, с целью пролонгирования спазмолитического эффекта назначение Но-шпы продолжали приемом внутрь в течение нескольких дней. В этих клинических исследованиях был выявлен дозозависимый эффект Но-шпы: у большинства больных эффект достигался при увеличении дозы до 120 мг. В последующих исследованиях была выявлена эффективность перорального применения Но-шпы в лечении спастических болей у больных с язвенной болезнью желудка и 12-перстной кишки. Было отмечено, что эффект начинался в большинстве случаев уже через 5-6 минут и полное купирование болей развивалось через 12 минут. Длительный прием Но-шпы в режиме 80 мг 3 раза в сутки в течение 5-20 дней у 78% больных приводил к исчезновению болевого синдрома. (1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тмаркетинговых исследованиях изучалась эффективность и особенности режимов дозирования но-шпы у 946 больных с различными желудочно-кишечными заболеваниями, в частности гастритами и дуоденитами (38,1%), пептической язвой (23%), энтероколитами (19,6%), панкреатитами (6%) и др. Полный спазмолитический эффект наблюдался у 72% больных и частичный эффект - еще у 12-15%. В отдельных клинических исследованиях изучалась эффективность спазмолитического действия но-шпы при желчных коликах. У 383 больных причиной желчной колики были следующие заболевания: холелитиаз (46,5%), холецистит (30,8%), дискинезия желчевыводящих путей (19,3%), холангиолитиаз (4,2%). Эффективность но-шпы была более высокой, чем при заболеваниях ЖКТ и составила: 86% и 5%, соответственно, полный и частичный эффект; неэффективность отмечена в 1,9% случаев. В двойном слепом плацебо-контролируемом клиническом исследовании изучалась эффективность но-шпы у больных со стенозом сфинктера Одди в качестве вспомогательного средства, в том числе у больных с хирургическими вмешательствами. Применение но-шпы показало достоверное значительное уменьшение болевого синдрома у 60% больных и небольшой эффект еще у 23%, тогда как плацебо в 55% случаев не влияло на интенсивность болевого синдрома. В этом исследовании но-шпа оказалась в 2 раза более эффективной, чем анальгетики. Результаты этих исследований показали, что но-шпа является средством выбора при спазмах гладкой мускулатуры билиарной системы, но-шпа может применяться как в монотерапии, так и в комбинации с антибиотиками и хирургическими методами лечения. Было проведено несколько клинических исследования по оценке эффективности и переносимости но-шпы у больных с синдромом раздраженной кишки и других кишечных расстройствах.(1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типичные потребители, которым необходимы спазмоли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379855" cy="134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1. Заболевания желчевыводящих пу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олагаемый диагноз-заболевание желчевыводящих путей. Портрет потребителя - женщина средних лет, имеющая лишний вес, ведущая малоподвижный образ жизни. Жалобы- боль в правом подреберье, которая иногда «отдает» в правое плево, правую лопа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579880" cy="196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2. заболевание желудка и 12-перстной киш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болевания желудка и 12-перстной кишки. Мужчина (реже женщина) 25-40 лет. Жалобы на боли в верхней части живота, связанные по времени с приемом пищи, усиливающиеся по ночам, может быть изжога, тошнота,рв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val="en-US" w:eastAsia="en-US"/>
        </w:rPr>
        <w:drawing>
          <wp:inline distT="0" distB="0" distL="0" distR="0">
            <wp:extent cx="2024380" cy="273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3. Панкреат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- панкреатит. Мужчина (реже женщина). Жалобы на боли в верхней части живота, опоясывающие или локализованные с одной стороны, иррадиация - в левое плечо, кресте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val="en-US" w:eastAsia="en-US"/>
        </w:rPr>
        <w:drawing>
          <wp:inline distT="0" distB="0" distL="0" distR="0">
            <wp:extent cx="240855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4.Синдром раздраженного кишеч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- синдром раздраженного кишечника. Женщина (реже мужчина) 30-40 лет. Жалобы: боли в средней и нижней части живота, характер стула изменен, может быть, метеоризм, чувство неполного орошения кишеч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737360" cy="176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5. Дисменоре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- дисменорея. Молодая женщина. Жалобы- боли накануне, на протяжении первых 2-42 часов или в течение всей менструации внизу живота. Могут иррадиировать в прямую кишку, мочевой пузырь, в нижней конечности и поясничную область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541780" cy="151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6. Мочекаменная болез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 - мочекаменная болезнь. Мужчина (реже женщина) 25-50 лет. Жалобы- боли в левой/правой половине живота, иррадиирущие по ходу мочеточника в подвоздушную, паховую области, мошон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770380" cy="1783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7. Цист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агноз- цистит. Женщина. Жалобы- боли в нижней части живота, болезненное, учащенное мочеиспускание, моча мутная, причина- переохлаждение.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лава 3. Ситуационный анализ на примере препарата но-ш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ситуации на Российском рынке проводится по шести переменным: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EAPLE” (потребитель)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duct” ( продукт)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DUSER”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 производитель)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ACE’’ (цена)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LASE” ( место)</w:t>
      </w:r>
    </w:p>
    <w:p>
      <w:pPr>
        <w:pStyle w:val="Style21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ROMOTION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одвижени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Продукт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вароведческий анализ на примере действующего лекарственного средства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Состав действующего вещества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ивное вещество - дротаверин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Брутто- формула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C24H31NO4</w:t>
      </w:r>
    </w:p>
    <w:p>
      <w:pPr>
        <w:pStyle w:val="Style21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екулярная масса: 397.507 г/моль</w:t>
      </w:r>
    </w:p>
    <w:p>
      <w:pPr>
        <w:pStyle w:val="Style21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ная формула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lang w:val="en-US" w:eastAsia="en-US"/>
        </w:rPr>
        <w:drawing>
          <wp:inline distT="0" distB="0" distL="0" distR="0">
            <wp:extent cx="20955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) наимен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. международное непатентованное – дротавер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. химическое по Женевской номенклатуре: (1-(3,4-дифенил)метилен6,7диэтокси1,2,3,4тетрагидроизохинол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 торговое- но-ш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2. Классификация и кодирование лекарственного средства и форм, выпускаемых на его осно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2.1.Классификация лекарственного средства А) по химической номенклатуре: относится к классу химических соединений, производных алкалоидов группы изохинол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) фармакологическое действие (по РЛС) спазмолитическое, миотропное. Расслабляет гладкую мускулатуру.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) применение (в соответствии МКБ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G45 Преходящие транзиторные церебральные ишемические приступы [атаки] и родственные синдро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I20.1 Стенокардия с документально подтвержденным спазм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I73 Другие болезни периферических сосуд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K25 Язва желуд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K26 Язва двенадцатиперстной киш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K31.3 Пилороспазм, не классифицированный в других рубрик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K80 Желчнокаменная болезнь [холелитиаз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N20-N23 Мочекаменная болез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N23 Почечная колика неутончен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N96 Привычный выкидыш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O20.0 Угрожающий або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O62.3 Стремительные р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O62.4 Гипертонические, некоординированные и затянувшиеся сокращения ма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R10.4 Другие и неутонченные боли в области живота(1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) видам лекарственных форм зарегистрированных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аблетки по 0,04 г в упаковке по 6, 20, 60, 100 штук в упаковке в блистере по 10 таблет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 % раствор в ампулах по 2 мл (0,04 г) в упаковке по 5 или 25 ампул, в пачке картонной по 25 ампул упакованных по 5 ампул в ПВХ ячейковые упак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2.2.2 Кодирование лекарственного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цифров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кодов по ОКП, ОКДП, АТС, МКБ, ТНВЭ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ОКП-9324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ОКДП-2423.5(Средства, влияющие на процессы обмена) (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АТС - А03А синтетические спазмолитики и холиноблока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ТНВЭД-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04401009 (Прочие расфасованные в формы или упаковки для розничной продажи лекарства, содержащие алкалоиды или их производные, но не содержащие гормонов, прочих соединений товарной позиции 2937). (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МКБ -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КБ-10: [G45] Преходящие транзиторные церебральные ишемические приступы (атаки) и родственные синдро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шифровка кодов по ОКП, ОКДП, МКБ, ТНВЭ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ОКП-93241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000- медицинские химико-фармацевтические продукты и предметы медицинского назна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2000- препараты химико-фармацевтического и фармакотерапевтического дейст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2400- препараты сердечнососудистые, диуретические, желчегонные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2410- спазмолитические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2411- папаверина гидрохлорид, галидор, Но-ш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д по ОКДП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423.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рабатывающая промышл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- Производство продукции химического синте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23000- фармацевтические препараты, медицинские и химические вещества и лекарственные растительные продук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23.5- средства спазмолитические (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МКБ-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G45-Преходящие транзиторные церебральные ишемические приступы (атаки) и родственные синдро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по ТНВЭД-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0440100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- фармацевтическая промышл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044- лекарственные средства состоящие из смеси или нескольких продуктов, для использования в терапевтических или профессиональных целей, расфасованных в виде дозируемых ЛФ, включая ЛС в форме трансдермальных систем или в форме упаковки для розничной продаж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0440- ЛС, содержащие алкалоиды или их продукты, но не содержащие гормонов или антибиот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0440100- расфасованное в формы или упакованное в пачки для розничной продаж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04401009- прочие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Штрихов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кода по РЛ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д включает в себя 13 цифр, которые обозначают страну-изготовитель, код предприятия изготовителя, код товара (наименование товара, потребительские свойства, размер, ингредиенты, цвет), и контрольное чис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97086 10428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9- Венг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86 -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428- но-ш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-контрольное числ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 характеристика лекарственного сыр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3.1. Но-шпа является оригинальным препаратом компании «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ервой регистрации в нашей стране и последней перерегистрации(1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оссии но-шпа впервые была зарегистрирована в 1963 году, регистрационный номер П.№0110011/01 от 17.02.196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онный номер П.№011854/02 от 02.09.200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2. международный номер С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о РЛ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009-24-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4. перечень лекарственных средств зарегистрированных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России зарегистрированы следующие лекарственные формы дротавери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сулы, раствор для внутривенного и внутримышечного введения, табле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Таблетки: круглые двояковыпуклые таблетки желтого с зеленоватым или оранжевым оттенком цвета, на одной стороне - маркировка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горького вкуса, вызывают онемение нервных окончаний в ротовой пол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твор, предназначенный для внутривенного и внутримышечного в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и форма выпус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 таблетки по 6, 20, 60 или 100 шт. в упако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таблетка но-шпа содержит дротаверина гидрохлорид 40 м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 раствор для инъекций в ампулах по 2 мл по 5 или 25 шт. в упако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выпус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10 таб. в блистере алюминий, по 2 блистера с инструкцией по применению в картонную пач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100 таблеток во флакон из полипропилена с полиэтиленовой пробкой. По 1 флакону с инструкцией по применению в картонную короб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60 таблеток во флаконе из полипропилена с полиэтиленовой с пробкой, снабженной штучным дозатором. По 1 флакону с инструкцией по применению в картонной пач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мл раствора но-шпа содержит дротаверина гидрохлорид 20 м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 форте раствор для инъекций в ампулах по 4 мл по 5 или 25 шт. в упако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мл раствора но-шпа форте содержит дротаверина гидрохлорид 20 м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5. Перечень синонимов зарегистрированных в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параты- синони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о-дротаверин, дроверин, дротаверин, дротаверин форте, дротаверина гидрохлорид, но-шпа форте, спазмол, спазмонет, спазмонет форте, спазоверин, спаковин (Индия), дротаверин-КМП, дротаверин-МИК, дротаверин-Эллара, беспа (индия)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6. наличие аналогов на отечественном рын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лаверин (Татхимфармпрепараты КПХФО, Россия), никоверин(ОАО Акрихин ХФК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мская фармфабрика ГП, Россия), папаверин (Московская фармацевтическая фабрика ОАО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рисовский завод медпрепаратов РУП, Республика Беларусь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иохимик ОАО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рофарм ОАО [г.Москва]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рмстандарт-Томскхимфарм ОАО, Россия, Новосибхимфарм ОАО, Россия, Нижфарм ОАО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рбитский ХФЗ ОАО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иосинтез ОАО, Россия),папазол (Ирбитский ХФЗ ОАО, Россия, Борисовский завод медпрепаратов РУП, Республика Беларусь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дисорб ЗАО, Россия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схимфармпрепараты им.Н.А.Семашко ОАО, Россия)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паверин-АКОС (ОАО Синтез АКО, Россия),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Платифиллин и папаверин-МЭЗ (Федеральное государственное унитарное предприятие Московский эндокринный завод, Россия) 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4. качество лекарственного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4.1. название и номер документа, регламентирующий качество: НД 42-378-09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ертификат качества РОСС.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FR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.ФМ.08С1 56.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ертификат анализа ГУЗ Тверской области « Центр контроля качества и сертификации лекарственных средств № 08С1 56.8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3.1.4.2. продукт производится в соответствии с правилами 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GM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5. влияние различных факторов на потребительские свойства и качество лекарственного средства и его форм, способы защиты товаров по этапам жизненного цик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А) на технологическом этап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это 3,4-диэтилпроизводное папаверина, Папаверин синтезируют, исходя из 1,2-диметоксибензола, который сначала хлор метилируют, а затем превращают в арилацетонитрил (замещением атома хлора на циангрупп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этапе обращения- влияние температуры, света, кислорода воздуха и других факторов если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они влияют на действующее вещество дротаверин). дротаверин является веществом легко подвергающемся гидролизу, за счет наличия в молекуле сложноэфирных связей . его необходимо беречь от воздействия влаги, углекислого газа. Приемку осуществляют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Т91500.05.005-2002</w:t>
      </w:r>
      <w:r>
        <w:rPr>
          <w:rFonts w:cs="Times New Roman;Times New Roman" w:ascii="Times New Roman;Times New Roman" w:hAnsi="Times New Roman;Times New Roman"/>
          <w:sz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: (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продукции требованиям стандартов, ТУ, основным и особым условиям поставки, другим обязательным для сторон правилам, соответствие сопроводительных документов (тех.паспорту, сертификату, удостоверению о качестве, счёту- фактуре), проверка комплектности продукции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Хранят в соответствии с приказом от МЗ РФ от 23 августа 2010 года №706н «Об утверждении правил хранения лекарственных средств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словия хра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таблетки, растворимые в кишечнике, следует хранить в сухом, защищенном от света месте, при температуре 15-25 С, срок годности- 5 лет. Ампулы хранят в сухом прохладном месте, срок годности 5 лет. (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роль тары, упаковки и маркировки товара при сохранении его качества и как информационного материа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паковка и маркировка являются мощными коммуникативными средствами. В условиях сильной конкуренции, когда разные компании выпускают аналогичные по своему действию препараты. Роль упаковки существенно возрастает. На выбор лекарства влияет и стереотип «в дорогой упаковке не может быть плохого лекарства». Особенно дизайн упаковки важен, когда препарат распространяется в аптеках с открытой выкладкой товара. Поэтому упаковка является одним из факторов коммерческого успеха препарата, хотя ее основное значение- сохранение качества лекарственного препарата при транспортировании, хранении и применении, а так же создание для пользователя максимальных удобств при применении как самих потребителей- пациентов, так и всех работников промежуточных звеньев каналов товародви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паковка, предназначенная для фармацевтических препаратов должна соответствовать требованиям сохранности продукции в течение длительного времени, в обязательном порядке - санитарно-гигиеническим нормам, четко идентифицировать продукцию, обеспечивать удобство хранения, ношения и извлечения лекарственного средства, а так же быть « неоткрываемой» для маленьких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паковка объединяет тару, лекарство укупорочные и вспомогательные материалы, которые определяют потребительские свойства товара. 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аркировка - текстовое условное обозначение или рисунки, нанесенные на товар или упаковку, а так же другие средства, предназначенные для идентификации товара или его отдельных свойств, доведение информации до потребителя об изготовителях, качественных и количественных характеристиках товара. В маркировке содержится информация о товаре, его изготовителе, способах хранения препарата, о таре, о грузоотправителе и грузополучателе и пр. маркировку наносят непосредственно на товар на ярлыки, прикрепленные к товару, на тару непосредственно или с помощью бирок, этикеток и ярлыков. Способы и содержание маркировки устанавливаются стандартами и техническими условиями. 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паковка ЛФ - таблетки препарата но-шпа включает в себ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первичную упаковку - блистеры по 10 шту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вторичную упаковку - картонная коробка с инструкци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оробка: белого цвета с левой стороны и понизу широкая красная полоса, в левом верхнем углу белыми цифрами и буквами указано количество таблеток в упаковке(20 таблеток). В правом нижнем углу на красном фоне указан завод производитель(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 левом нижнем углу прямоугольная галлограмма и изображение таблетки но-шпы. В центральной части упаковки крупными черными буквами на белом фоне название препарата но-шпа 40 мг, ниже красными буквами в скобках указано название на латинском языке (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SPA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). Указано черными буквами международное непатентованное название на русском и латинском языке (Дротаверин/ 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Drotaverini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). Плоская прямоугольная пачка, небольшого размера, глянцевый картон, защищающий контурную упаковку от действия света и механических повреждений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 серии, дата выпуска и срок годности указываются с левого торца упаковки, на задней стороне упаковки указаны условия хранения, фирма-производитель, и штрих-код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97086 10428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верхнем торце упаковки указан состав 1 таблетки: активное вещество - дротаверина гидрохлорид-40 мг, вспомогательные вещества: магния стеарат, тальк, повидон, крахмал кукурузный, лактозы моногидрат. на нижнем торце упаковки условия отпуска из аптек: отпускается без рецепта врача.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упаковка стандартная, имеет удобный размер, форму, удачно подобран цвет и материал, маркировка полная, имеется штрих-код, экономически выгод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) на этапе приме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овместимость препарата но-шпа с лекарственными средств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и одновременном применении дротаверин может ослабить противопаркинсонический эффект леводопы. Усиливает действие папаверина, бендазола и др. спазмолитиков (в т.ч. м-холиноблокаторов), снижение АД, вызываемое трициклическими антидепрессантами, хинидином и прокаинамидом. Фенобарбитал повышает выраженность спазмолитического действия дротаверина. Уменьшает спазмогенную активность морф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аблетки но-шпы содержат 52 мг лактозы. Это может вызывать желудочно-кишечные жалобы у лиц, страдающих непереносимостью лакто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Данная форма неприемлема для больных, страдающих дефицитом лактозы, галактоземией или синдромом нарушенной абсорбции глюкозы/галактозы. Как показали эксперименты репродуктивности животных и ретроспективные исследования клинических данных, применение дротаверина в период беременности не ведет ни к тератогенным, ни к эмбриотоксическим действиям. Однако, применение препарата рекомендуется только после тщательного взвешивания соотношения преимущества и риска. (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 связи с отсутствием необходимых клинических данных в период лактации назначать не рекомендуется. Влияние на способность управлять автомобилем и другими механизмами. (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и приеме внутрь в терапевтических дозах, дротаверин не оказывает влияния на способность управлять автомобилем и выполнять работы, требующие повышенного внимания. При проявлении каких-либо побочных действий, вопрос о вождении транспорта и работе на станках требует индивидуального рассмотрения. 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роль тары, упаковки и укупорочных средс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 первичной таре и укупорочным средствам предъявляются наиболее жесткие требования ввиду их контактирования с лекарственным веществом. Индивидуальная тара должна быть газо- и паронепроницаемой, индифферентной к организму человека и ингредиентам лекарственного средства, светонепроницаемой, должна обладать барьерной устойчивостью к микроорганизмам и другим показателям. Тара и упаковочные материалы не должны абсорбировать лекарственное вещество, а так же вспомогательные вещества в количестве, влияющем на уменьшение их содержания в лекарственном средстве сверх установленных норм, не должны содержать канцерогенных и токсичных веществ, а так же посторонний запах, воспринимаемый лекарственными веществами. 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фармакодинамика-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дротаверин- производное изохинолина, который оказывает спазмолитическое действие на гладкую мускулатуру путем угнетения действия фермента ФДЭ ІV, вызывая увеличение концентрации цАМФ и благодаря инактивации легкой цепочки киназы миозина (MLCK), приводит к расслаблению гладких мышц. Дротаверин эффективный при спазмах гладкой мускулатуры как нервного, так и мышечного происхождения. Дротаверин действует на гладкую мускулатуру желудочно–кишечной, билиарной, мочеполовой и сердечно–сосудистой систем, независимо от типа их иннервации. Усиливает кровообращение в тканях благодаря своей способности расширять сосу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фармакокинетика - дротаверин быстро и полностью абсорбируется после парентерального и перорального введения. Он в высокой степени (95-98%) связывается с белками плазмы крови, особенно с альбумином, гамма- и бета–глобулинами. После первичного метаболизма 65% введенной дозы поступает в кровообращение в неизмененном виде. Метаболизируется в печени. Период полувыведения- 8–10 часов. За 72 часа дротаверин практически полностью выводится из организма, более чем 50% выводится с мочой и приблизительно 30%- с калом. В основном дротаверин выводится в форме метаболитов, в неизмененной форме в моче не обнаруживается. (1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экологические аспекты утилизации тары, упаковки и лекарственного препарата с просроченным сроком год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Лекарственные средства, пришедшие в негодность, лекарственные средства с истекшим сроком годности подлежат изъятию из обращения и последующему уничтожению в полном объеме. Продажа данных лекарственных средств запрещена. (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рядок уничтожения лекарственных средств в случае, установленных законодательством, определен «Инструкцией о порядке уничтожения лекарственных средств, пришедших в негодность лекарственных средств с истекшим сроком годности ЛС являющимися подделками или незаконными копиями зарегистрированных в Российской Федерации ЛС», утвержденной приказом Минздрава России от 15.12.02 № 38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аркетинговое исследование продук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1.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к отпускается препарат в аптеке - без рецеп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7. Препарат входит в перечен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еречень жизненно необходимых и важнейших лекарственных средств и Распоряжение Правительства РФ № 2135-р от 30.12.200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Ассортиментный перечень лекарственных средств и изделий медицинского назначения, обязательный для аптечных учреждений всех форм собственности (аптек и аптечных пунктов), (обязательный минимум) – Приложение к распоряжению первого заместителя Премьера Правительства Москвы от 18 сентября 1997гю №965-РЗ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еречень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- приказ МЗ РФ от 18 сентября 2006г № 665 г. Москва « Об утверждении Перечня лекарственных средств, отпускаемых по рецептам врача( 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тандарты (протоколы) диагностики и лечения органов пищеварения Приказ МЗ РФ №125 от 17.04.98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8. этапы жизненного цикла лекарственного сре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 дате первой и последней перерегистрации но-шпа находится на стадии зрел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 темпам роста и динамики сбыта - на стадии зрелости, так как объем продаж Но-шпы значителен, но для роста требуется специальное стимулирование продаж, число конкурентов - высокое, прибыль от продаж - высокая, продвижение - конкурентно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№4.Характеристика фазы зрелости жизненного цикла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946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Характеристик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Фаза зрелости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бы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Медленно растущий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рибыл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Высокая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отребител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Массовый рынок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Число конкурент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Большое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9. позиционирование лекарственного средства на рын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иционирование лекарственного средства на рынке - это расположение продукта в определенном положении в сознании потребителей лекарственных средств. Основная задача позиционирования состоит в комплексе усилий, направленный на адаптацию продукции к требованиям целевых сегментов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у можно смело назвать «народным» препаратом, поскольку вряд ли сегодня найдется хотя бы одна семья, в домашней аптечке которой не было бы маленьких желтых таблеток с надписью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 Этот препарат хорошо зарекомендовал себя как эффективное и безопасное средство для лечения острых и хронических спазмов гладких мышц, а также спастической боли. С момента появления на мировых фармацевтических рынках многих стран и по сей день, но-шпа® удерживает лидирующие позиции в группе спазмолитиков, подтверждая тем самым высокое качество и высокий профиль безопасности. Большинство из нас, по крайней мере, один раз принимали но-шпу и на собственном опыте убедились в высокой эффективности и безопасности этого препарата. (2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0 анализ ассортимен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ромышленный - комп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пускает препарат в таблетках в дозировке по 40 мг и 80 мг (но-шпа форте®) по 6, 20, 60 и 100 таблеток в упаковке. Все виды лекарственной формы в России зарегистриров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орговый ассортимент в ООО « Фарминторг» аптека № 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5. Анализ торгового ассортимента аптеки №17 </w:t>
      </w:r>
      <w:r>
        <w:rPr/>
        <w:t>ООО «Фарминторг»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90"/>
        <w:gridCol w:w="1590"/>
        <w:gridCol w:w="1592"/>
        <w:gridCol w:w="1601"/>
      </w:tblGrid>
      <w:tr>
        <w:trPr>
          <w:trHeight w:val="36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 се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5 се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 ок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 окт.</w:t>
            </w:r>
          </w:p>
        </w:tc>
      </w:tr>
      <w:tr>
        <w:trPr>
          <w:trHeight w:val="7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блетки 40 мг №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40 мг № 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40 мг № 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40 мг №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</w:tr>
      <w:tr>
        <w:trPr>
          <w:trHeight w:val="72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80 мг №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+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расчет коэффициентов полноты, ширины, глубины в апте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Широта ассортимента - характеризуется количеством ассортиментных групп товаров, имеющихся в аптеке. Ее выражают коэффициентом: Кш=Шф/Шб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ф - широта фактическая,- фактическое количество групп товаров имеющихся в наличии в апте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б - широта базовая - количество групп или подгрупп товаров, регламентированное нормативными документами или максимально возможное в период оценивания.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АТХ в группу А03А «для лечения функциональных расстройств кишечника» входит 6 подгруп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A03A Препараты для лечения функциональных расстройств кишеч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A03AA Синтетические холиноблокаторы — эфиры с третичной аминогрупп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A03AB Синтетические холиноблокаторы — четвертичные аммониевые соеди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 A03AC Синтетические холиноблокаторы — амиды с третичной аминогрупп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 A03AD Папаверин и его производ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 A03AE Препараты, действующие на серотониновые рецепто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 A03AX Другие препараты для лечения функциональных расстройств кишеч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ш=6/6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чет коэффициента полноты ассорти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нота ассортимента - число ассортиментных групп, имеющихся в наличии в аптеке. Полнота ассортимента выражается коэффициентом полн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п=Пф/Пб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ф - полнота фактическая - число ассортиментных позиций имеющихся в наличии в апте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б- полнота базовая - число ассортиментных позиций принятых в классифик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АТХ в группу А03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апаверин и его производные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A03AD Папаверин и его производ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1 Папавер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2 Дротавер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 Моксавер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A03AD51 Папаверин в комбинации с другими препара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п=4/4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коэффициента глуб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лубина ассортимента - число разновидностей групп товара или вида товара (или вариантов отдельных товаров). Показателем служит коэффициент глуб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г=Гф/Гб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ф - глубина фактическая - разновидность одного вида товара имеющегося в аптек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б- глубина базовая - разновидность одного вида товара, выпускаемого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” (таблетки по 40 и 80 мг, по 6, 40, 60, 100 штук в упаковк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г= 4/4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1. оценка экономической эффективности (фармакоэкономический анализ). Оценка конкурентоспособ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ценки конкурентоспособности целесообразно взять сам препарат но-шпа, его препарат-синоним - дротаверин, и препарат аналог – папаз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№6. Сопоставление цены но-шпы, препарата-синонима и препарата-аналога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48"/>
        <w:gridCol w:w="2359"/>
        <w:gridCol w:w="235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о-шп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дротавер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апазо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Средняя цена, ру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Лекарственная форм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аблетки №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аблетки №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Таблетки №1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того чтобы сопоставить цену этих препаратов, проведем расчет на одну таблетк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: 20 таб.- 8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таб-Х руб. Х=4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отаверин: 20таб- 8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таб.- Х руб Х= 0,4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пазол: 10 таб.- 7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таб - Х руб. Х= 0,7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а но-шпы превышает цену дротаверина в 10 раз и примерно на столь ко же препарата папазол , что дает ценовое преимущество данным препара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16"/>
        </w:rPr>
        <w:t xml:space="preserve">Таблица №7. Сравнение инструкций по применению различных спазмолитиков 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3"/>
        <w:gridCol w:w="1257"/>
        <w:gridCol w:w="1005"/>
        <w:gridCol w:w="1134"/>
        <w:gridCol w:w="915"/>
        <w:gridCol w:w="889"/>
        <w:gridCol w:w="878"/>
        <w:gridCol w:w="939"/>
        <w:gridCol w:w="22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-ш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апавери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иос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мебевер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ицит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дицикловер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гимекромо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римебутин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8"/>
              </w:rPr>
              <w:t>Минимальный возра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11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?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?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 год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дозир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т да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? 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В больших дозах нарушает предсердно-желудочковую проводимость,  снижает возбудимость сердечных мышц, может вызывать остановку сердца и паралич дыхани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8"/>
              </w:rPr>
              <w:t>Применение при артериальной гипертон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осторож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/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Применение Противопоказано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8"/>
              </w:rPr>
              <w:t>Применение при гиперпл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/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/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Осторожно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8"/>
              </w:rPr>
              <w:t>Управление автомобил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н/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/о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/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6"/>
              </w:rPr>
              <w:t>Необходимо воздержаться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н/о - нет огранич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?- в инструкции по применению приведена дозировка «Дети до 6 лет», минимальный возраст не оговорен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азличные спазмолитики по разному действуют на внутренние орга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аблица№8. Действие спазмолитиков на внутренние орга</w:t>
      </w:r>
      <w:r>
        <w:rPr/>
        <w:t>ны: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25"/>
        <w:gridCol w:w="1601"/>
        <w:gridCol w:w="1094"/>
        <w:gridCol w:w="1098"/>
        <w:gridCol w:w="1518"/>
        <w:gridCol w:w="998"/>
      </w:tblGrid>
      <w:tr>
        <w:trPr>
          <w:trHeight w:val="69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елуд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елчевыводящие пу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финктер Одд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шечн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чевыводящие пу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уды</w:t>
            </w:r>
          </w:p>
        </w:tc>
      </w:tr>
      <w:tr>
        <w:trPr>
          <w:trHeight w:val="3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павер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</w:tr>
      <w:tr>
        <w:trPr>
          <w:trHeight w:val="3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-шп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осц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/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бевер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цит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/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цикловер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/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мекромо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++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ыбирая спазмолитик, необходимо предпочесть как эффективный, так и безопасный препарат. Из всей группы спазмолитических препаратов самым востребованный является дротаверин (но-шпа), отвечающий критериям эффективности, безопасности и экономичности в большей степени, чем остальные. Но-шпа эффективна как для быстрого купирования острых болей обусловленных спазмом, так и для достаточно продолжительного лечения пациентов с хронической патологией. В отличие от других спазмолитиков, эффект но-шпы не ограничивается органами ЖКТ, что делает препарат универсальным для купирования спазматических состояний любого генеза локализации и связанного с ним болевого синдрома. Возможно эффективное комбинирование но-шпы как в рамках группы спазмолитиков, так и с препаратами других фармакологических групп.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2 Производ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дна из 20 ведущих мировых фармацевтических компаний- производителей эффективных и безопасных оригинальных лекарственных препаратов.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рпорация Санофи-авентис была образована в декабре 2004 года путем слияния двух групп компаний: Санофи-Синтелабо и Авентис. Объединение фактически произошло в результате покупки компанией Санофи-Синтелабо СА (Франция) контрольного пакета акций головной компании группы Авенти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егодняшний день Санофи-авентис – одна из ведущих фармацевтических корпораций мира. Она представлена более чем в 100 странах и насчитывает почти 100 000 сотрудников. В настоящее время Санофи-авентис обладает одним из лучших портфелей субстанций во всей фармацевтической промышленности. Центральный офис корпорации располагается в Париже. Спасение как можно большего количества пациентов и облегчение страданий являются основными задачами деятельности Санофи-авентис. Для этого необходимо проводить исследования новых эффективных и безопасных молекул, которые в будущем будут предотвращать, и приостанавливать развитие болезней. Санофи-авентис осуществляет свой научный поиск, концентрируясь на разработке новых подходов, новых точек приложения действия препаратов, новых фармацевтических классов. Научные исследования и разработки корпорации охватывают все этапы, начиная от понимания болезни и ее биологических причин и заканчивая продвижением нового лекарственного средства. Разработка препарата включает в себя процесс, который явл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ительным: в среднем 15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ным: для проведения исследований необходимы высокие научные и производственные технологии с участием многопрофильных коллектив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ным: в 2009 году Санофи-авентис потратила на научно-исследовательскую деятельность – почти 4,7 миллиарда евр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учно-исследовательский коллектив корпорации входит более полутора десятка тысяч человек, работающих в многочисленных научных центрах на трех континентах. Усилия исследователей направлены на создание и развитие новых, эффективных и хорошо переносимых лекарственных средств. На сегодняшний день Санофи-авентис имеет богатый инновационный и сбалансированный портфель научных исследований: более ста субстанций находятся на стадии разработки, почти половина из них - на поздних стадиях клинических исследований (фазы ll и lll). (1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итель: ХИНОИН Завод фармацевтических и химических продуктов. А_О, Будапешт, Н-1045, То у.1-5 Венг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аделец регистрационного удостовер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INOI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harmaceutic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n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emic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ork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t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тензии потребителей направлять по адресу в России: 115035, г Москва, ул. Садовническая, д.82, стр.2, телефон(495)721-14-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с: (495)721-14-1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Це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№8: Исследование цены в оптовом звене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2"/>
        <w:gridCol w:w="2541"/>
      </w:tblGrid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40 мг №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Таблетки 80 Мг № 20</w:t>
            </w:r>
          </w:p>
        </w:tc>
      </w:tr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ЦВ Проте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0,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5,90</w:t>
            </w:r>
          </w:p>
        </w:tc>
      </w:tr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СИА Интерне шена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1,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3,10</w:t>
            </w:r>
          </w:p>
        </w:tc>
      </w:tr>
      <w:tr>
        <w:trPr>
          <w:trHeight w:val="3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Арал Плю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,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1,00</w:t>
            </w:r>
          </w:p>
        </w:tc>
      </w:tr>
      <w:tr>
        <w:trPr>
          <w:trHeight w:val="3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НПК Катре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6,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0,90</w:t>
            </w:r>
          </w:p>
        </w:tc>
      </w:tr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Рос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4,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8,60</w:t>
            </w:r>
          </w:p>
        </w:tc>
      </w:tr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ЗАО Профит-Ме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6,6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7,00</w:t>
            </w:r>
          </w:p>
        </w:tc>
      </w:tr>
      <w:tr>
        <w:trPr>
          <w:trHeight w:val="36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ОО ФК Пуль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,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4,60</w:t>
            </w:r>
          </w:p>
        </w:tc>
      </w:tr>
      <w:tr>
        <w:trPr>
          <w:trHeight w:val="3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ООО Моро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1,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1,9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 входит в перечень жизненно необходимых и важнейших лекарственных средств и Распоряжение Правительства РФ № 2135-р от 30.12.2009, поэтому учитываем цену Государственного реестра = 68,95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а на товар в розничном зве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цены на лекарственный препар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 таблетки 40 мг № 2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№10: изменение цены на товар в аптеках города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19"/>
        <w:gridCol w:w="1019"/>
        <w:gridCol w:w="1019"/>
        <w:gridCol w:w="1019"/>
        <w:gridCol w:w="1020"/>
        <w:gridCol w:w="1020"/>
        <w:gridCol w:w="1020"/>
        <w:gridCol w:w="103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 се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5 се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1 ок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8 о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 о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 о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2 но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09 ноя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Фармтор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3,9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О 36,6-Здоровь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8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т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7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мма+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4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4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8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Тверской Лека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9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9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0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1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3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1,8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я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3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5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5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5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иг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5,9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име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3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О Тверская оп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6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ОО Фарминтор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,6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е ц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620895" cy="281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 Потреб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ментирование рын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 нозологии - основными потребителями Но-шпы являются люди с заболеваниями желчевыводящих путей, желудка и двенадцатиперстной кишки, панкреатит, синдромом раздраженного кишечника, дисменореей, мочекаменной болезни, цистит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 географическому принципу - у сельских жителей, которые занимаются преимущественно физическим трудом и питающихся в основном растительной пищей, заболевания встречаются реже, чем у жителей городов.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 демографическому принцип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раст основного потребителя- люди среднего возраста и люди старше 60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 - в мире заболеваниями сопровождающиеся спазмом и коликами страдает около7,6% мужчин и 21% женщин развитых стран мира. Болезненные менструации имеют, по данным различным исследователей, от 8 до 80% женщин детородного возра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семьи - основными потребителями являются семьи с одним или двумя дет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- люди с высшим, неполным высшим, средним образованием, преимущественно работники умственного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2. вр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ментирование рын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 нозологии - врачи-гастроэнтерологи, врачи-гинекологи, врач-кардиолог, урологи, нефрологи, терапевты, хирур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 географическому принципу - врачи поликлиник и больниц больших городов-мегаполи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 демографическому принципу - врачи среднего, зрелого возраста и молодые специалис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о образованию (к какой школе принадлежит врач)- в России врачи получают образование по единой утвержденной Минздравом программе в соответствии с квалификационной характеристикой и сертификатом специалиста, т.о. врачи принадлежат к единой шко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3. выбор целевых сегментов рынка методом сложного многофакторного сегментир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потребителями препарата но-шпа являются мужчины в возрасте 25-50 лет с диагнозом мочекаменная болезнь и женщины с диагнозом - дисменоре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 Продви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алы товародвижения от производителя к потребител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ник (оптовое звено) ЗАО ЦВ Протек, Моск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ник (мелкорозничное звено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ребитель (больной, медсестра, вра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2. методы распростра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птовая торговля (перечень фирм-дистрибьюторо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АО ЦВ Проте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ЗАО СИА Интернэшн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ООО Моро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ОО Пуль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ЗАО НПК Катре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ОО Фарминторг-Оп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Группа компаний Ро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ЗАО Профит-ме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ЗАО Арал плю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 ООО Тверь фар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озничная торговля (перечень аптечных учреждений, где может продаваться данный препара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ОО « Тверской лекарь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ОО Фарминто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ЗАО « Тверская Оптика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ОО « Сияние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ОО «Фармторг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«36,6-Здоровье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ГУП Фармация- Аптека 3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ОО Панаце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ОО Тради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ООО Риг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МУП Аптека№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ООО Юк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3. методы стимулирования сбыта, используемые фирмами производителями и посредник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ламная кампания по продвижению препарата но-шпы проходит по всей России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е телеканалы. В течение длительного времени ролик спазмолитического препарата но-шпы размещается на телеканалах центрального телевидения со словами: « Но-шпа, просто работает»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ламные щиты с информацией о препарате размещаются в аптеке и поликлиниках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врачей и фармацевтов рассчитаны публикации в специализированных изданиях, в новых медицинских справочниках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епарате предоставляется на гастроэнтерологических конгрессах, конференция Российской ассоциации врачей-гастроэнтерологов, в которых компания принимает участие. Фирма – производитель и ее дистрибьюторы являются постоянными участниками выставок « аптека» и « Здравоохранение»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изует лекции на факультетах усовершенствования врачей ведущих медвузов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ивизируется работа медпредставителей по продвижению препарата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трибьюторы предоставляют дополнительные скидки на продвигаемую продукцию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рма имеет свой сайт в Интернете, где размещена информация о самом препарате, где модно задать вопросы квалифицированным специалистам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ания-производитель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позаботилась о том, чтобы на рынке аптечных продаж НО-ШПА® продемонстрировала успешное развитие, невзирая на сложный 2009 г. В условиях снижения стоимости телеэфира в 2009 г. она уделила внимание рекламе, направленной на конечного потребителя, и увеличила объем инвестиций в ТВ- рекламу НО-ШПЫ. Это способствовало значительному повышению уровня контакта со зрителем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qGR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а также увеличению объема розничных продаж но-шпы в денежном выражении. Маркетинговое продвижение препарата но-шпа® должным образом осуществляется среди врачей и фармацевтов. Общее количество воспоминаний о различных промоционных мероприятиях для данного ЛС увеличилось относительно 2008 г. на 66%, что является отличным результатом. Максимальную долю в общем количестве воспоминаний врачей и фармацевтов занимают визиты медицинских представителей (МП). В условиях постоянного спроса на препарат но-шпа® при формировании товарных запасов помогает более детальный анализ объема его продаж в различных аптечных учреждениях. (1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 Влияние внешней среды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ые факторы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емографическая ситуация. По утверждению демографов, Во всем мире, в высокоразвитых странах в наши дни происходит стремительное старение населения. По прогнозам ООН через 25 лет число людей старше 60 лет на Земле достигнет 1,2 млрд. человек. Согласно недавно проведенным исследованиям, количество старых людей в возрасте 75-80 лет, на нашей планете ежегодно возрастает на 2,4%.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ровень заболеваемости. По данным исследователей, установлено, что полти половина населения в России препаратом первого выбора при лечении боли в животе слабой и сильной интенсивности выбирают но-шпу, кроме этого женщины при дисменорее, нередко используют но-шпу для ликвидации бол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населения фармацевтической и медицинской помощью, проведение медицинских консультаций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е факторы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настоящее время фармацевтическая промышленность находится на подъеме, основное производство лекарственных средств сосредоточено в центральном, приволжском, Сибирском федеральных округах, суммарная доля которых составляет более 80 % общероссийского выпуска продукции. К изготовлению препаратов предъявляют все более высокие требования, так же делаются попытки изготовления экологической и наиболее удобной упаковки для продукции.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еские факторы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ост уровня инфляци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пад производства вследствие мирового экономического кризиса и падение платежеспособности населения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итические факторы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экономический кризис 2008-2009гг привел к падению промышленного производства и как следствие этого к массовым увольнениям, что не могло не отразиться отрицательным образом на платежеспособности населения Российской Федерации, следовательно, снизилась покупательская способность и соответственно спрос на препарат.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1.основные законодательные акты, приказы распоряжения, регламентирующие деятельность провизора при продаже данного препарата на отечественном фармацевтическом рынке: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каз МЗ РФ от 23.08.2010г.№706н « Об утверждении правил хранения лекарственных средств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З РФ от 15.12.2002 г. №382 « Инструкция о порядке уничтожения лекарственных средств, пришедших в негодность, лекарственных средств с истекшим сроком годности, являющихся подделками или незаконными копиями зарегистрированных в Российской Федерации лекарственных средств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З РФ от 31.09.2005г. №578 « Об утверждении перечня лекарственных средств отпускаемых без рецепта врача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З РФ от 28.04.2009г. №785 «О минимальном ассортименте лекарственных средств в аптеке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З РФ от 12.02.2007г. №109 «О внесении изменений порядок отпуска лекарственных средств, утвержденный приказом Министерства Здравоохранения №785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каз МЗ РФ от 14.12.2005 г. № 785 « О порядке отпуска лекарственных средств» (с изменением от 24 апреля 2006 г.)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22.06.1998г. №86 « О лекарственных средствах»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1"/>
          <w:numId w:val="12"/>
        </w:numPr>
        <w:suppressAutoHyphens w:val="tru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тизация основных результа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WOT</w:t>
      </w:r>
      <w:r>
        <w:rPr/>
        <w:t>-анализ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379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достоинств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недостатки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.Защищенный бренд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.Безрецептурный отпуск в аптеках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.Высокое качество продукции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4.Специально разработанная удобная упаков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5.Активная рекламная поддержка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6.Возможность выбора пути введения препарата, разнообразие лекарственных форм представленных на рынке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7.Возможно применение препарата беременным женщинам и детям от год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.Значительное количество препаратов-синонимов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.Относится к средней ценовой категории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.Высокая цена относительно цены препаратов-синонимов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возможности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угрозы</w:t>
            </w:r>
          </w:p>
        </w:tc>
      </w:tr>
      <w:tr>
        <w:trPr>
          <w:trHeight w:val="83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. ухудшений позиций конкуренто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. увеличение платежеспособности населени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. увеличение количества потребителей на рынке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1.Неблагоприятная экономическая обстанов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2.Рост числа конкуренто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3.Падение платежеспособсти населения</w:t>
            </w:r>
          </w:p>
        </w:tc>
      </w:tr>
    </w:tbl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7.1.Что ожидает нас при существующем положении дел через 3 года (по каким переменным возможны изменения)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парат но-шпа обладает доказанной эффективностью, нет данных о передозировке препаратом и относительно нетоксичный в сравнении с другими препаратами группы спазмолитиков и при существующем положении дел, произойдут изменения в сторону улучшения продвижения препарата, так как проблема появления боли является одной из наиболее распространенных при обращении пациентов в аптеку.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 Выдвижение целей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улучшить позицию на отечественном рынке, для этого необходимо снизить цену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9 Оценка целей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жение цены необходимо, чтобы препарат стал более доступным для малообеспеченных сем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9.1.Принятие решения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инимизация числа посредников между производителем и аптекой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ение обратной связи с потребителям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ведение маркетинговых исследований на местах, рекламных и других акций по продвижению продукци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анализа конкурентоспособности цен предприятия по отношению к ценам конкурентов с учетом динамики и объема продаж.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0 Выдвижение стратеги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ческое планирование включает в себя анализ позиции предприятия в конкурентной борьбе, определение необходимых для улучшения положения предприятия действий путем совершенствования товара. Выбор стратегии осуществляется путем сравнения ожидаемых результатов в различных направлениях деятельности, в установлении приоритетов и распределении имеющихся ресурсов, обеспечение реализации стратегий, которые улучшат коммерческий успех.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прироста акционерной стоимости компании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ение влияния компании в нескольких сегментах рынка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на рынке России и других стран мира дистрибьюторской сети, состоящей из наиболее стабильных и крупных региональных оптовых фармацевтических компаний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доли присутствия в международном рынке капитала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ширение возможностей товара</w:t>
      </w:r>
    </w:p>
    <w:p>
      <w:pPr>
        <w:pStyle w:val="Style21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тактики</w:t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ический план представляет собой развернутую программу всей производственной, хозяйственной и социальной деятельности предприятия, направленную на достижение генеральных целей стратегического плана при наиболее полном и рациональном использовании материальных, трудовых, финансовых и природных ресурсов. Разработка и осуществление логистических цепочек по продвижению товара от производителя до конечного потребител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® – это оригинальный препарат с высоким профилем безопасности и эффективности, что было подтверждено в многочисленных клинических исследованиях и постанализах. Кроме того, ведется постоянный мониторинг за использованием препарата, и случаи побочного действия выявляются оперативно по всему миру. За почти 50 лет применения не было отмечено ни одного тяжелого побочного эффекта этого лекарственного средства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® эффективна при купировании спазматических болей различного генеза, включая гастроинтестинальные, при этом не маскирует симптомы «острого живота», что является жизненно важным свойством. Кроме того, Но-шпу могут применять пациенты, которым противопоказаны препараты с антихолинергическим действ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-шпа® выпускается в форме таблеток и раствора для парентерального применения. Препарат можно назначать беременным и детям. Более того, внедрение новой упаковки делает использование но-шпы еще удобн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.В. Филиппова «Принципы фармакотерапевтического консультирования в аптеке. Боль в животе. Спазмолитики»- [Текст]: методические материалы для постдипломного образования фармацевтов и провизоров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томо-терапевтическая - химическая классификация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 №706н от 23 августа 2010г. «Об утверждении правил хранения лекарственных средств» Утвержденный Правительством РФ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жизненно необходимых и важнейших лекарственных средств и Распоряжение Правительства РФ № 2135-р от 30.12.2009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ссортиментный перечень лекарственных средств и изделий медицинского назначения, обязательный для аптечных учреждений всех форм собственности (аптек и аптечных пунктов), (обязательный минимум) – Приложение к распоряжению первого заместителя Премьера Правительства Москвы от 18 сентября 1997гю №965-РЗП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лекарственных средств, отпускаемых по рецептам врача ( 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- приказ МЗ РФ от 18 сентября 2006г № 665 г. Москва « Об утверждении Перечня лекарственных средств, отпускаемых по рецептам врача( 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»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дарты (протоколы) диагностики и лечения органов пищеварения Приказ МЗ РФ №125 от 17.04.98г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снецова О.А., Медицинское и фармацевтическое товароведение [Текст]: Учебн. для вузов/ О.А. Васнецова-М.: ГЭОТАР- Медиа, 2005.- 608с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шковский М.Д., Лекарственные средства, В. 2т. Т2 [Текст]:/ М.Д. Машковский.-14-е изд., переработ., исправ и допол – М: Издательство Новая Волна, 2002-608 с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ждународная классификация болезней (Электронный ресурс) / - Режим доступа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/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k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e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анализ (электронный ресурс)/- режим доступа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// </w:t>
      </w:r>
      <w:r>
        <w:rPr>
          <w:rFonts w:cs="Times New Roman;Times New Roman" w:ascii="Times New Roman;Times New Roman" w:hAnsi="Times New Roman;Times New Roman"/>
          <w:sz w:val="28"/>
        </w:rPr>
        <w:t xml:space="preserve">www.semestr.ru (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глав страницы</w:t>
      </w:r>
      <w:r>
        <w:rPr>
          <w:rFonts w:cs="Times New Roman;Times New Roman" w:ascii="Times New Roman;Times New Roman" w:hAnsi="Times New Roman;Times New Roman"/>
          <w:sz w:val="28"/>
        </w:rPr>
        <w:t>)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инструкции о порядке уничтожения лекарственных средств, пришедших в негодность, лекарственных средств с истекшим сроком годности и лекарственных средств, являющихся подделками или незаконными копиями зарегистрированных в Российской Федерации лекарственных средств: Приказ МЗ РФ №382/ Утв. 15 декабря 2002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еречня средств, отпускаемых без рецепта врача: Приказ МЗ РФ № 578/ Утв. 13 сентября 2005г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ий классификатор продукции ОК 005-93; Постановление Госстандарта РФ № 301/ Утв. 30 декабря 1993г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жизненно важных и важнейших лекарственных средств: Распоряжение правительства РФ№ 376/ Утв. 29 марта 2007г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естр лекарственных средств России [Текст]: 2009 г., 2006с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кевич Д.А., Фармакология [Текст]: Учебн./ Д.А. Харкевич.- М.: ГЭОТАР - Медиа, 2006.-635с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нофи-авентис (Россия) [электронный ресурс] / - режим доступа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no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vent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 заглав страницы)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российский классификатор видов экономической деятельности, продукции и услуг ОК 004-93: Постановление Госстандарта РФ № 17/ Утв. 6 августа 1993г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-шпа - (электронный ресурс)/- Режим доступа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u w:val="none"/>
          </w:rPr>
          <w:t>http://www.nospa.ru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глав страницы)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www.medprice.ru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карственные препараты в России: [Текст]/ справочник. М.- АстраФармСервис 2002 г, 450 с.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варная номенклатура внешнеэкономической деятельности - [электронный ресурс]-/ режим доступа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exnotes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Style21"/>
        <w:numPr>
          <w:ilvl w:val="0"/>
          <w:numId w:val="10"/>
        </w:numPr>
        <w:suppressAutoHyphens w:val="true"/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ова Н.В. Организация и экономика фармации [Текст]/ Н.В. Косова, Е.Е. Лоскутова, Е.А. Максимкина.- М.;Изд. Центр Академия 2002г, стр. 245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05" w:hanging="945"/>
      </w:pPr>
      <w:rPr>
        <w:rFonts w:cs="Times New Roman;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05" w:hanging="945"/>
      </w:pPr>
      <w:rPr>
        <w:rFonts w:cs="Times New Roman;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;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;Times New Roman" w:cs="Times New Roman;Times New Roman"/>
    </w:rPr>
  </w:style>
  <w:style w:type="character" w:styleId="Style17">
    <w:name w:val="Нижний колонтитул Знак"/>
    <w:qFormat/>
    <w:rPr>
      <w:rFonts w:eastAsia="Times New Roman;Times New Roman"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nospa.ru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48:00Z</dcterms:created>
  <dc:creator>смирнова</dc:creator>
  <dc:description/>
  <cp:keywords/>
  <dc:language>en-US</dc:language>
  <cp:lastModifiedBy>SYSTEM</cp:lastModifiedBy>
  <cp:lastPrinted>2010-12-01T19:42:00Z</cp:lastPrinted>
  <dcterms:modified xsi:type="dcterms:W3CDTF">2011-08-31T15:48:00Z</dcterms:modified>
  <cp:revision>2</cp:revision>
  <dc:subject/>
  <dc:title/>
</cp:coreProperties>
</file>