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  <w:t>Балтийский Федеральный Университет им.И.Кан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  <w:t>Медицинский факульте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  <w:t>по предмету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  <w:t xml:space="preserve">ЗАБОЛЕВАНИЯ, ПЕРЕДАЮЩИЕСЯ ПОЛОВЫМ ПУТЕМ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36"/>
        </w:rPr>
      </w:pPr>
      <w:r>
        <w:rPr>
          <w:rFonts w:cs="Arial CYR"/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  <w:t>Выполн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  <w:t>студентки 1 курс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  <w:t>группы 1 СД 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  <w:t>Провери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  <w:t>Клименко Ю.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</w:rPr>
      </w:pPr>
      <w:r>
        <w:rPr>
          <w:rFonts w:cs="Arial CYR"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cs="Arial CYR"/>
          <w:bCs/>
          <w:sz w:val="28"/>
        </w:rPr>
      </w:pPr>
      <w:r>
        <w:rPr>
          <w:rFonts w:cs="Arial CYR"/>
          <w:bCs/>
          <w:sz w:val="28"/>
        </w:rPr>
        <w:t>калининград 2011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caps/>
          <w:sz w:val="28"/>
          <w:szCs w:val="36"/>
        </w:rPr>
      </w:pPr>
      <w:r>
        <w:rPr>
          <w:rFonts w:cs="Arial CYR"/>
          <w:bCs/>
          <w:caps/>
          <w:sz w:val="28"/>
          <w:szCs w:val="36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caps/>
          <w:sz w:val="28"/>
          <w:szCs w:val="20"/>
        </w:rPr>
      </w:pPr>
      <w:r>
        <w:rPr>
          <w:rFonts w:cs="Arial CYR"/>
          <w:bCs/>
          <w:cap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1.ЧТО ТАКОЕ ЗППП?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2.КАК РАСПРОСТРАНЯЮТСЯ ЗППП?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3.ОСЛОЖНЕНИЯ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4.ТРИХОМОНИАЗ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5.ХЛАМИДИОЗ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6.ГОНОРЕЯ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7.ГЕРПЕТИЧЕСКАЯ ИНФЕКЦИЯ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8.ВИРУС ПАПИЛЛОМЫ ЧЕЛОВЕКА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 xml:space="preserve">9.СИФИЛИС 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10.ВИЧ - инфекция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11.Уреаплазмоз.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12.Генитальный кандидоз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13.Бактериальный вагиноз (гарднерелез).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14.Список используемой литературы.</w:t>
      </w:r>
    </w:p>
    <w:p>
      <w:pPr>
        <w:pStyle w:val="Normal"/>
        <w:widowControl w:val="false"/>
        <w:autoSpaceDE w:val="false"/>
        <w:spacing w:lineRule="auto" w:line="360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ЗАБОЛЕВАНИЯ, ПЕРЕДАЮЩИЕСЯ ПОЛОВЫМ ПУТЕМ (ЗППП, ИППП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ЧТО ТАКОЕ ЗППП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ЗППП - это заболевания, передающиеся половым путем, которые возникают в результате проникновения в человеческий организм бактерий, вирусов, относящихся к сексуально-трансмиссивным инфекци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Основными возбудителями являются хламидии, трихомонады, микоплазмы, гонококки, бактерия сифилиса, вирус герпеса, папилломы человека, вирусы гепатита В и С, и, конечно же, вирус иммунодефицита человека (ВИЧ). Некоторые заболевания поражают только половые органы человека, другие же, такие как: гепатиты, сифилис, ВИЧ-инфекция - вызывают поражение целого организм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Не всегда заражение человека сопровождается появлением жалоб либо симптомов, которые заставляют его обратиться к врачу. Возможно без симптомное течение болезни или самопроизвольное исчезновение ее проявлений через определенное время после инфицирования. Однако, это не значит, что опасность ликвидирована, а, наоборот, может свидетельствовать о переходе в скрытую хроническую форму заболевания, более трудную для диагностики и леч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КАК РАСПРОСТРАНЯЮТСЯ ЗППП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Заболевания, передающиеся половым путем (ЗППП), как правило, передаются через незащищенные половые контакты (оральные, вагинальные, анальные). Некоторые болезни, такие как: ВИЧ - инфекция, гепатиты передаются при контакте с инфицированной кровью. Большинство ЗППП передаются от матери плоду: через плаценту во время беременности или во время р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Подозрительные симптомы, на которые необходимо обратить внимание и обратиться к врач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выделения из влагалища, уретры, прямой кишк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зуд половых органов и окружающих кожных покров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язвочки или эрозии на половых органах и окружающей кож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ородавкоподобные наросты на половых органах и коже аногенительной обла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дизурические явления - дискомфорт, жжение, боль во время мочеиспуск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олезненные ощущения внизу живота, в области промежно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оль во время полового ак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ОСЛОЖН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Инфекции, передающиеся половым путем, у женщин могут стать причиной серьезных осложнений сексуальной, менструальной и детородной функций. В отдельных случаях встречаются генерализированные формы с поражением разных систем и органов человеческого организм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ЗППП вызывают вопсполительные процессы внутренних половых органов мужчин и женщин (простатиты, уретриты, псевдоэрозии шейки матки, воспаление маточных труб - сальпингиты), что, в свою очередь, создает благоприятный фон для возникновения бесплодия, невынашивания беременности, внематочных трубных беременностей, патологического течения беременности и инфекционных поражений новорожде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ЧТО ДЕЛАТЬ ПРИ ПОДОЗРЕНИИ НА ИНФИЦИРОВАНИЕ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При малейшем подозрении на заболевание, передающееся половым путем (ЗППП) необходимо обратиться к врачу и провести обследо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Не стоит надеяться, что болезнь исчезнет сама по себ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Помните об опасности инфицировать других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Помните о возможных последствиях нелеченных ЗППП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Необходимо также помнить о методах ПРОФИЛАКТИКИ ЗППП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пользование презерватива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ограничение количества половых партнер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регулярные осмотры и обслед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ТРИХОМОНИАЗ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Возбудителем заболевания является - Trichomonas vaginalis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Пути инфицирования , как и при всех ЗППП: половые контакты, бытовые контакты (реж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Инкубационный период: от 7 до 28 дн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У женщин поражаются: влагалище, половые губы, уретра, у мужчин - урет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СИМПТОМЫ у женщин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серо-желтые, пенистые влагалищные выделения, иногда с неприятным запахо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зуд, отек урогенетальной зон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оли во время половых контакт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жжение во время мочеиспуск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ез симптомное теч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caps/>
          <w:sz w:val="28"/>
          <w:szCs w:val="20"/>
        </w:rPr>
      </w:pPr>
      <w:r>
        <w:rPr>
          <w:rFonts w:cs="Arial CYR"/>
          <w:caps/>
          <w:sz w:val="28"/>
          <w:szCs w:val="20"/>
        </w:rPr>
        <w:t>СИМПТОМЫ у мужчин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caps/>
          <w:sz w:val="28"/>
          <w:szCs w:val="20"/>
        </w:rPr>
      </w:pPr>
      <w:r>
        <w:rPr>
          <w:rFonts w:cs="Arial CYR"/>
          <w:cap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незначительные выде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дизурические я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часто без симптомное теч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ОСЛОЖНЕНИЯ: воспалительные заболевания органов малого таза, цистит, простати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ХЛАМИДИОЗ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Возбудителем заболевания является - Chlamydia trachomatis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Пути инфицирования - половые контакты с инфицированной особой (вагинальные, ректальные), а также от инфицированной матери плоду во время беременности и р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Инкубационный период длится от 2-х до 6 неде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У женщин поражаются: канал шейки матки, маточные трубы, матка (редко), влагалище (редко), капсула печени, урет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У мужчин поражаются: уретра, проста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СИМПТОМЫ у женщин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влагалищные выделен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периодические кровянистые выде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оли во время половых контакт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оли внизу живот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дизурические я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ез симптомное течение (70%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СИМПТОМЫ у мужчин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оли во время мочеиспуск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периодические выделения из уретр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незначительные раздражения или зуд в области уретр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ез симптомное течение (50%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ОСЛОЖНЕНИЯ: воспалительные заболевания органов малого таза, трубная беременность, невынашивание беременности, перигепатит, перинатальная патология, бесплодие, простатит. Экстрагенитальные осложнения, которые возникают у представителей обоих полов: артрит, конъюнктивит, прокти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ГОНОРЕ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color w:val="FFFFFF"/>
          <w:sz w:val="28"/>
          <w:szCs w:val="20"/>
        </w:rPr>
      </w:pPr>
      <w:r>
        <w:rPr>
          <w:rFonts w:cs="Arial CYR"/>
          <w:color w:val="FFFFFF"/>
          <w:sz w:val="28"/>
          <w:szCs w:val="20"/>
        </w:rPr>
        <w:t>бактерия вирус заболев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Возбудителем заболевания является - Neisseria gonorrhoeae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Пути инфицирования: половые контакты (вагинальные, ректальные, оральные); от беременной женщины новорожденному во время р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Инкубационный период: от 2-х до 10 дн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Поражения: урегинетальная зона, канал шейки матки, уретра, прямая кишка, горло, конъюнктива, суставные сум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СИМПТОМЫ у женщин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желто-бурые гнойные выделения из влагалищ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дизурические я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зуд, отек, дискофорт в урогенитальной зон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оли внизу живот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ез симптомное течение (80%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СИМПТОМЫ у мужчин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выделения из уретр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раздражение и боли во время мочеиспуск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ез симптомное течение (20%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У представителей обоих полов возникают покраснение и раздражение конъюнктивы, зуд и дискомфорт в области прямой кишки, гнойные слизисто-кровянистые выделения из прямой киш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ОСЛОЖНЕНИЯ: воспалительные процессы органов малого таза; бесплодие; невынашивание беременности; внематочная трубная беременность; воспалительные заболевания яичек, простатит, бесплодие, артрит; проктит; конъюнктиви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ГЕРПЕТИЧЕСКАЯ ИНФЕКЦ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Возбудителем является вирус герпеса. Существуют два типа вируса герпеса. Вирус I типа, так называемый оральный герпес, характеризуется высыпаниями, как правило, на губах. Вирус II типа, как правило, на половых органах. Однако, и первого и второго типа вирусы герпеса могут вызывать как оральную, так и генитальную локализацию высып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Пути инфицирования такие же, как и у всех ЗППП. Так же заражение происходит при непосредственном контакте с инфицированными зон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Инкубационный период в среднем 6 дней ( от 2-х до 21-го дня со дня контакт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Клинически проявляется высыпаниями в виде пузырьков, которые со временем разрываются - образуется эрозия, заживление которой происходит от 7 до 21-го дня. Так же присутствуют простудные явления, увеличение паховых лимфатических узлов. После исчезновения клинических симптомов вирус локализуется в нервных волокн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Чрезмерные физические нагрузки и стрессы являются факторами, которые провоцируют появление повторных высыпа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Профилактика герпеса отличается от профилактики остальных ЗППП. Необходимо воздержание от половых контактов в период от момента появления клинических симптомов до полного заживления эрозий, а также отмена генито-оральных контактов при герпетических высыпаниях на губ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ВИРУС ПАПИЛЛОМЫ ЧЕЛОВЕ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Возбудителем является - virus Human Papilloma. Известно множество типов данного вируса, среди которых различают вирусы низкой и высокой онкогенности. Самыми опасными являются папилломовирусы высокой онкогенности, вызывающие раковые поражения шейки матки у женщ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Симптоматика у мужчин и у женщин одинакова - в виде мелких четко очерченных рельефных безболезненных высыпаний цвета здоровой кожи (бородавки) в урогенитальной и анальной областях. У женщин также могут быть высыпания во влагалище или на шейке матки, которые выявляются только при осмотре шейки матки в зеркалах, а также зуд. У мужчин встречаются высыпания за крайней плотью и в мочевыводящем канале, незаметные при поверхностном осмотр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Примечание: у большинства людей заболевание может протекать без симптомно, возможны рецидивы. Жещинам инфицированным папилломовирус необходимо ежегодное цитологическое обследование с целью профилактики и ранней диагностике рака шейки мат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  <w:t>СИФИЛИС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Очень распространенной заболевание. С каждым годом число больных сифилисом неумолимо растет. Пути инфицирования те же, что и при остальных ЗППП. Инкубационный период чаще всего 21 день (от 10 до 90 дней). Существуют три стадии заболевания: первичный, вторичный и третичный сифилис. А также латентный - без выраженной клинической симптоматике. К ранним проявлениям относятся появление безболезненной эрозии либо язвы на половых органах. У женщин такое образование может возникнуть во влагалище, на шейке матки, но оставаться незамеченным для женщины. Сифилис должен быть обязательно пролеченным, поскольку дальнейшее развитие болезни приводит к необратимым изменениям в сердце, головном мозге, развиваются параличи, слепота, возможен летальный исх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ОБЯЗАТЕЛЬНО ЛЕЧЕНИЕ ПОЛОВЫХ ПАРТНЕРОВ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bCs/>
          <w:sz w:val="28"/>
          <w:szCs w:val="20"/>
        </w:rPr>
        <w:t>ВИЧ - инфекц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Источником ВИЧ является инфицированный человек на всех стадиях заболевания, который остается этим источником на протяжении всей своей жиз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Основной путь передачи инфекции половой - при попадании спермы или влагалищных выделений инфицированного в здоровый организм во время полового акта. Будьте очень внимательны и разборчивы в своих интимных связях. Обязательно используйте презерватив. На сегодняшний день это единственный способ защиты. Также инфицирование происходит через инъекции инфицированными иглами, поэтому в целях профилактики следите, чтобы во время манипуляций медицинский персонал пользовался только одноразовым инструментарием. Возможно заражение во время переливания ВИЧ-инфицированной кров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Также ВИЧ - инфекция передается от инфицированной матери плоду во время беременности, во время родов, а также во время кормления грудью. Существуют схемы профилактического лечения беременных с целью снижения риска передачи ВИЧ от матери пл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Инфицирование ВИЧ происходит сразу же после попадания вируса в организм человека. Но выявить его тестами невозможно ранее, чем через 2-6 месяцев от момента зараж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Как правило, симптомы болезни возникают на много позже, иногда через 5-6 лет после проникновения вируса в организм. На фоне ВИЧ-инфекции отмечается повышенная чувствительность к любому виду возбудителя, то есть человек становится полностью беззащитным. Часто возникают такие инфекционные заболевания как туберкулез, папилломотоз, токсоплазмоз, и так называемые оппортунистические заболевания, которые не представляют смертельной угрозы для нормального здорового челове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У ВИЧ-инфицированных очень высокий риск развития злокачественных образова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Никто не может быть уверен на 100%, что его это не каснется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caps/>
          <w:sz w:val="28"/>
          <w:szCs w:val="20"/>
        </w:rPr>
      </w:pPr>
      <w:r>
        <w:rPr>
          <w:rFonts w:cs="Arial CYR"/>
          <w:bCs/>
          <w:caps/>
          <w:sz w:val="28"/>
          <w:szCs w:val="20"/>
        </w:rPr>
        <w:t>Микоплазмоз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caps/>
          <w:sz w:val="28"/>
          <w:szCs w:val="20"/>
        </w:rPr>
      </w:pPr>
      <w:r>
        <w:rPr>
          <w:rFonts w:cs="Arial CYR"/>
          <w:bCs/>
          <w:cap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Микоплазмоз — это инфекция, вызываемая микоплазмой, передающаяся половым путем и характеризующаяся поражением мочеиспускательного канала, шейки матки и влагалища (у женщин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Установлено, что человек является естественным хозяином, по крайней мере, 14 видов микоплазм. Инфекцию вызывают четыре вида — Mycoplasma pneumoniae, Mycoplasma hominis, Mycoplasma genitalium, Ureaplasma urealyticum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Заражение микоплазмой происходит чаще всего половым путем. Микоплазма является неустойчивым к внешним воздействиям микробом, потому быстро погибает вне организма человека. В связи с этим заражение бытовым путем (через полотенца, сидения унитазов, плавательные бассейны, бани, посуду и т.п.) маловероят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Симптомы урогенитального микоплазмоза появляются через 3-5 недель после зараж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незначительные прозрачные выделения из влагалищ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умеренная или незначительная боль (жжение) при мочеиспускании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симптомы аднексита (боли внизу живота, нарушение менструального цикла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Обычно симптомы незначительны и практически не беспокоят заболевш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Осложнения микоплазмоз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хронические заболевания органов малого таза (сальпингоофориты, эндометриты)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невынашивание беременности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бесплод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caps/>
          <w:sz w:val="28"/>
          <w:szCs w:val="20"/>
        </w:rPr>
      </w:pPr>
      <w:r>
        <w:rPr>
          <w:rFonts w:cs="Arial CYR"/>
          <w:bCs/>
          <w:caps/>
          <w:sz w:val="28"/>
          <w:szCs w:val="20"/>
        </w:rPr>
        <w:t>Уреаплазмоз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caps/>
          <w:sz w:val="28"/>
          <w:szCs w:val="20"/>
        </w:rPr>
      </w:pPr>
      <w:r>
        <w:rPr>
          <w:rFonts w:cs="Arial CYR"/>
          <w:bCs/>
          <w:cap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Уреаплазмоз — это инфекционное заболевание, передающееся половым путем, характеризующееся поражением мочеиспускательного канала, влагалища. Возбудителем уреаплазмоза является микроорганизм уреаплазма (Ureaplasma urealyticum)В норме уреаплазма существует в организме человека, а заболевание вызывает лишь при определенных услови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Заражение уреаплазмозом происходит при половом акте. Бытовое заражение уреплазмозом (через полотенца, сидения туалетов, бассейн, бани, посуду) маловероят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Cимптомы заболев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скудные, прозрачные выделения из влагалищ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умеренная болезненность и жжение при мочеиспускании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боли внизу живота при воспалении матки и придат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Симптомы возникают через 4-5 недель после заражения. Нередко симптомы уреаплазмоза не выражены (особенно у женщин), потому пациенты редко обращаются к врач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caps/>
          <w:sz w:val="28"/>
          <w:szCs w:val="20"/>
        </w:rPr>
      </w:pPr>
      <w:r>
        <w:rPr>
          <w:rFonts w:cs="Arial CYR"/>
          <w:caps/>
          <w:sz w:val="28"/>
          <w:szCs w:val="20"/>
        </w:rPr>
        <w:t>Осложнения уреаплазмоз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caps/>
          <w:sz w:val="28"/>
          <w:szCs w:val="20"/>
        </w:rPr>
      </w:pPr>
      <w:r>
        <w:rPr>
          <w:rFonts w:cs="Arial CYR"/>
          <w:cap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Уреаплазмоз представляет достаточно серьезную опасность для репродуктивного здоровья. Так осложнениями этой инфекции явля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воспаление матки, маточных труб, придатков, что в свою очередь может приводить к внематочной беременности, бесплодию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способствует осложнениям во время беремен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caps/>
          <w:sz w:val="28"/>
          <w:szCs w:val="20"/>
        </w:rPr>
      </w:pPr>
      <w:r>
        <w:rPr>
          <w:rFonts w:cs="Arial CYR"/>
          <w:bCs/>
          <w:caps/>
          <w:sz w:val="28"/>
          <w:szCs w:val="20"/>
        </w:rPr>
        <w:t>Генитальный кандидоз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caps/>
          <w:sz w:val="28"/>
          <w:szCs w:val="20"/>
        </w:rPr>
      </w:pPr>
      <w:r>
        <w:rPr>
          <w:rFonts w:cs="Arial CYR"/>
          <w:bCs/>
          <w:cap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Кандидоз — это заболевание, характеризующееся интенсивным размножением дрожжеподобных грибов рода Candida. Это микроорганизм в норме существует на кожных покровах и слизистых человека. Кандидоз характеризуется интенсивным размножением этих грибов, вытеснением других представителей нормальной микрофлоры человека. Чаще всего развитие кандидоза связано со снижением защитных сил организм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Факторы риска развития кандидоз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ВМС при длительном ее использова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Прием антибиотиков, кортикостероидов, иммуносупрессоров, оральных контрацептив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Сахарный диаб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Иммунодефицитные состояния (ВИЧ, ИППП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Беремен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Ношение тесного, синтетического бель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Спринце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Дисбактериоз кишеч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Симптомы заболев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зуд вульвы, влагалищ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покраснение наружных половых органов, влагалищ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болезненность в области вульвы в покое, при половом акте, мочеиспускании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белые творожистые выделения из влагалищ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Выделяют 3 формы генитального кандидоз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кандидоносительство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острый генитальный кандидоз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- хронический (рецидивирующи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sz w:val="28"/>
          <w:szCs w:val="20"/>
        </w:rPr>
      </w:pPr>
      <w:r>
        <w:rPr>
          <w:rFonts w:cs="Arial CYR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caps/>
          <w:sz w:val="28"/>
          <w:szCs w:val="20"/>
        </w:rPr>
      </w:pPr>
      <w:r>
        <w:rPr>
          <w:rFonts w:cs="Arial CYR"/>
          <w:bCs/>
          <w:caps/>
          <w:sz w:val="28"/>
          <w:szCs w:val="20"/>
        </w:rPr>
        <w:t>Бактериальный вагиноз (гарднерелез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bCs/>
          <w:caps/>
          <w:sz w:val="28"/>
          <w:szCs w:val="20"/>
        </w:rPr>
      </w:pPr>
      <w:r>
        <w:rPr>
          <w:rFonts w:cs="Arial CYR"/>
          <w:bCs/>
          <w:cap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БВ рассматривается как общий инфекционный невоспалительный синдром, связанный с дисбиозом влагалища, характеризующийся чрезмерно высокой концентрацией условно- патогенных микроорганизмов и резким снижением или отсутствием молочно — кислых бактерий во влагалище. Сущность бактериального вагиноза до конца остается неясной. Это заболевание лишь условно может быть отнесено к ИППП, так как представляет собой одно из частых проявлений нарушения общего гомеостаз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Бактериальный вагиноз характеризуется значительными изменениями влагалищной флоры и влагалищной среды. Последствием уменьшения или отсутствия физиологических лактобацилл, является недостаточное количество молочной кислоты и повышение рН влагалищной среды. Создавшаяся таким образом нейтральная среда благоприятствует развитию различных патогенных микробов, некоторых анаэробов, а также трихомонад. Считается что грамотрицательные кокки лактобацилл, появляющиеся при влагалищных инфекциях, влияют на развитие патогенных микробов, в частности Gardnerella vaginalis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caps/>
          <w:sz w:val="28"/>
          <w:szCs w:val="20"/>
        </w:rPr>
      </w:pPr>
      <w:r>
        <w:rPr>
          <w:rFonts w:cs="Arial CYR"/>
          <w:caps/>
          <w:sz w:val="28"/>
          <w:szCs w:val="20"/>
        </w:rPr>
        <w:t>Причины возникновения Б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caps/>
          <w:sz w:val="28"/>
          <w:szCs w:val="20"/>
        </w:rPr>
      </w:pPr>
      <w:r>
        <w:rPr>
          <w:rFonts w:cs="Arial CYR"/>
          <w:cap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Микрофлора влагалища находится под постоянным воздействием организма, а также подвержена некоторым факторам внешней среды. Развитию бактериального вагиноза могут способствовать различные эндогенные и экзогенные факто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Эндогенны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изменение гормонального статус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снижение иммунологической реактивно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нарушение микробиоценоза кишеч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Экзогенны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предшествующая антибактериальная терап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перенесенные и сопутствующие воспалительные заболевания мочеполового тракт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применение гормональных средств, иммунодепрессан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Симптомы заболе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Обильные однородные кремообразные влагалищные выделения серовато-белого цв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Выделения часто имеют неприятный (рыбный) запах, который возникает в результате распада аминов, вырабатываемых анаэробными бактери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Признаки воспаления влагалища наблюдаются у половины пациент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Зуд и жж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Неприятные ощущения при половом ак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Осложн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Рецидивирующие воспалительные заболевания органов репродуктивной системы и мочеполовых пу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Патологические маточные кровотеч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Рост осложнений после операций на органах малого таза и кесарева сеч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Преждевременный разрыв плодных оболочек при род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Хорионамниони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Послеродовый эндометри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rial CYR"/>
          <w:sz w:val="28"/>
          <w:szCs w:val="20"/>
        </w:rPr>
        <w:t>•</w:t>
      </w:r>
      <w:r>
        <w:rPr>
          <w:rFonts w:cs="Times New Roman"/>
          <w:sz w:val="28"/>
          <w:szCs w:val="20"/>
        </w:rPr>
        <w:t xml:space="preserve"> </w:t>
      </w:r>
      <w:r>
        <w:rPr>
          <w:rFonts w:cs="Arial CYR"/>
          <w:sz w:val="28"/>
          <w:szCs w:val="20"/>
        </w:rPr>
        <w:t>Снижение веса и появление пневмонии у новорожденн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 CYR"/>
          <w:color w:val="FFFFFF"/>
          <w:sz w:val="28"/>
          <w:szCs w:val="20"/>
        </w:rPr>
      </w:pPr>
      <w:r>
        <w:rPr>
          <w:rFonts w:cs="Arial CYR"/>
          <w:color w:val="FFFFFF"/>
          <w:sz w:val="28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32:00Z</dcterms:created>
  <dc:creator>Admin</dc:creator>
  <dc:description/>
  <cp:keywords/>
  <dc:language>en-US</dc:language>
  <cp:lastModifiedBy>SYSTEM</cp:lastModifiedBy>
  <dcterms:modified xsi:type="dcterms:W3CDTF">2011-08-31T15:32:00Z</dcterms:modified>
  <cp:revision>2</cp:revision>
  <dc:subject/>
  <dc:title/>
</cp:coreProperties>
</file>