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ВЧ-ТЕРАПИЯ. ПРИМЕНЕНИЕ В ЛЕЧЕНИИ СЕРДЕЧНО-СОСУДИСТЫХ ЗАБОЛЕВАНИЙ</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Основы КВЧ-терапии </w:t>
      </w:r>
    </w:p>
    <w:p>
      <w:pPr>
        <w:pStyle w:val="Normal"/>
        <w:widowControl w:val="false"/>
        <w:spacing w:lineRule="auto" w:line="360" w:before="0" w:after="0"/>
        <w:rPr/>
      </w:pPr>
      <w:r>
        <w:rPr>
          <w:rFonts w:cs="Times New Roman" w:ascii="Times New Roman" w:hAnsi="Times New Roman"/>
          <w:sz w:val="28"/>
          <w:szCs w:val="28"/>
          <w:lang w:val="ru-RU"/>
        </w:rPr>
        <w:t>2. Воздействие КВЧ на клетк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Механизм и области применения КВЧ-терапии</w:t>
      </w:r>
    </w:p>
    <w:p>
      <w:pPr>
        <w:pStyle w:val="Normal"/>
        <w:widowControl w:val="false"/>
        <w:spacing w:lineRule="auto" w:line="360" w:before="0" w:after="0"/>
        <w:rPr/>
      </w:pPr>
      <w:r>
        <w:rPr>
          <w:rFonts w:cs="Times New Roman" w:ascii="Times New Roman" w:hAnsi="Times New Roman"/>
          <w:sz w:val="28"/>
          <w:szCs w:val="28"/>
          <w:lang w:val="ru-RU"/>
        </w:rPr>
        <w:t>4. Применение КВЧ-терапии в лечении сердечно-сосудистых заболеваний</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йне высокочастотная терапия – лечебное применение электромагнитных волн миллиметрового диапазона. </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начале 70-х годов по инициативе академика Н.Д. Девяткова в ряде медицинских учреждений страны с разрешения МЗ СССР и РСФСР была принята программа по клинической апробации - использованию ММ-волн для лечения различных заболеваний. Метод апробирован более чем в 60 клиниках, в том числе в таких крупных медицинских центрах как Всесоюзный онкологический научный центр (ВОНЦ) РАМН, Центральный институт травматологии и ортопедии (ЦИТО) МЗ РФ, в клиниках Государственного медицинского университета, медицинской академии и Московского стоматологического института, в Московском научно-исследовательском онкологическом институте им. ПЛ.Герцена и подтвердил высокую эффективность ММ-терапии при лечении следующих заболеваний: сердечно-сосудистых (стабильной и нестабильной стенокардии, гипертонической болезни, инфаркта миокарда); неврологических (болевых синдромов, невритов, радикулита, остеохондроза); урологических (пиелонефрита, импотенции, простатита); гинекологических (аднекситов, эндометритов, эррозии шейки матки); кожных (нейродермитов, в том числе, псориаза, стрептодермии, угревой сыпи); гастроэнтерологических (язвы желудка и 12-перстной кишки, гепатитов, холеци-стопанкреатитов); стоматологических (пародонтоза, пародонтита, некоторых видов стоматитов, периоститов); онкологических - для защиты кроветворной системы, устранения побочных явлений при химиотерап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ыт клинического применения этого метода позволяет говорить об отсутствии отдаленных неблагоприятных последствий. КВЧ-терапия хорошо сочетается с другими методами лечения (лекарственными, физиотерапевтическими и др.) и не имеет абсолютных противопоказаний. В отличие от лекарственной терапии КВЧ-терапия не имеет побочных эффектов. </w:t>
      </w:r>
    </w:p>
    <w:p>
      <w:pPr>
        <w:pStyle w:val="Normal"/>
        <w:widowControl w:val="false"/>
        <w:spacing w:lineRule="auto" w:line="360" w:before="0" w:after="0"/>
        <w:ind w:firstLine="709"/>
        <w:jc w:val="both"/>
        <w:rPr/>
      </w:pPr>
      <w:r>
        <w:rPr>
          <w:rFonts w:cs="Times New Roman" w:ascii="Times New Roman" w:hAnsi="Times New Roman"/>
          <w:sz w:val="28"/>
          <w:szCs w:val="28"/>
          <w:lang w:val="ru-RU"/>
        </w:rPr>
        <w:t>КВЧ-терапии свойственны следующие особенности: неинвазивность, полилечебный эффект, возможность монотерапии, антистрессорное действие, иммунномодулирующий эффект, противоболевое действие. В настоящее время низконтенсивное ММ-излучение (КВЧ-терапия) нашло самое широкое применение в медицине как для лечения широкого спектра заболеваний, так и для профилакти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болевания сердечно-сосудистой системы являются одной из самых актуальных проблем современной медицины. Одно из ведущих мест в патологии сердечно-сосудистой системы занимает ишемическая болезнь сердца (ИБС), что связано с той ролью, которую она играет в структуре смертности населения развитых стран. </w:t>
      </w:r>
    </w:p>
    <w:p>
      <w:pPr>
        <w:pStyle w:val="Normal"/>
        <w:widowControl w:val="false"/>
        <w:spacing w:lineRule="auto" w:line="360" w:before="0" w:after="0"/>
        <w:ind w:firstLine="709"/>
        <w:jc w:val="both"/>
        <w:rPr/>
      </w:pPr>
      <w:r>
        <w:rPr>
          <w:rFonts w:cs="Times New Roman" w:ascii="Times New Roman" w:hAnsi="Times New Roman"/>
          <w:sz w:val="28"/>
          <w:szCs w:val="28"/>
          <w:lang w:val="ru-RU"/>
        </w:rPr>
        <w:t>Ещё в 1980 году появилось первое сообщение о применении электромагнитных волн ММ-диапазона для лечения сердечно-сосудистых заболеваний. За прошедшие годы накоплен огромный опыт использования миллиметрового излучения для лечения ишемической болезни сердца, гипертонической болезни</w:t>
      </w:r>
      <w:r>
        <w:rPr>
          <w:rStyle w:val="FootnoteCharacters"/>
          <w:rStyle w:val="FootnoteAnchor"/>
          <w:rFonts w:cs="Times New Roman" w:ascii="Times New Roman" w:hAnsi="Times New Roman"/>
          <w:position w:val="0"/>
          <w:sz w:val="28"/>
          <w:sz w:val="28"/>
          <w:szCs w:val="28"/>
          <w:vertAlign w:val="baseline"/>
          <w:lang w:val="ru-RU"/>
        </w:rPr>
        <w:footnoteReference w:id="2"/>
      </w:r>
      <w:r>
        <w:rPr>
          <w:rFonts w:cs="Times New Roman" w:ascii="Times New Roman" w:hAnsi="Times New Roman"/>
          <w:sz w:val="28"/>
          <w:szCs w:val="28"/>
          <w:lang w:val="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нашей работы является рассмотрение КВЧ-терапии и её применения в лечении сердечно-сосудистых заболеваний.</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СНОВЫ КВЧ-ТЕРАП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Крайне высокочастотная терапия (КВЧ) – лечебное применение электромагнитных волн миллиметрового диапазона. Опыт применения в клинической практике этого вида терапии составляет уже более 20-ти лет и показывает высокую эффективность при лечении широкого круга заболеваний</w:t>
      </w:r>
      <w:r>
        <w:rPr>
          <w:rStyle w:val="FootnoteCharacters"/>
          <w:rStyle w:val="FootnoteAnchor"/>
          <w:rFonts w:cs="Times New Roman" w:ascii="Times New Roman" w:hAnsi="Times New Roman"/>
          <w:position w:val="0"/>
          <w:sz w:val="28"/>
          <w:sz w:val="28"/>
          <w:szCs w:val="28"/>
          <w:vertAlign w:val="baseline"/>
          <w:lang w:val="ru-RU"/>
        </w:rPr>
        <w:footnoteReference w:id="3"/>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Крайне высокие частоты занимают диапазон 30-300 ГГц (диапазон длин волн – 10-1 мм). Особенностью данного частотного диапазона является то, что миллиметровое излучение космического происхождения практически поглощается земной атмосферой, поэтому биологическая эволюция всех живых организмов происходила при очень небольшом естественном КВЧ электромагнитном фоне. Этим, по-видимому, и объясняется активное влияние на человека низкоинтенсивного миллиметрового излучения</w:t>
      </w:r>
      <w:r>
        <w:rPr>
          <w:rStyle w:val="FootnoteCharacters"/>
          <w:rStyle w:val="FootnoteAnchor"/>
          <w:rFonts w:cs="Times New Roman" w:ascii="Times New Roman" w:hAnsi="Times New Roman"/>
          <w:position w:val="0"/>
          <w:sz w:val="28"/>
          <w:sz w:val="28"/>
          <w:szCs w:val="28"/>
          <w:vertAlign w:val="baseline"/>
          <w:lang w:val="ru-RU"/>
        </w:rPr>
        <w:footnoteReference w:id="4"/>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КВЧ-терапии наиболее часто применяются следующие длины волн: 4,9 мм(60,12 ГГц), 5,6 мм (53,33 ГГц) и 7,1 мм (42,19 ГГц). Низкоинтенсивное миллиметровое излучение относится к неионизирующим излучениям, т.е. в принципе не может оказывать разрушающего вредного воздействия на биологические ткани организма, и потому безопасно</w:t>
      </w:r>
      <w:r>
        <w:rPr>
          <w:rStyle w:val="FootnoteCharacters"/>
          <w:rStyle w:val="FootnoteAnchor"/>
          <w:rFonts w:cs="Times New Roman" w:ascii="Times New Roman" w:hAnsi="Times New Roman"/>
          <w:position w:val="0"/>
          <w:sz w:val="28"/>
          <w:sz w:val="28"/>
          <w:szCs w:val="28"/>
          <w:vertAlign w:val="baseline"/>
          <w:lang w:val="ru-RU"/>
        </w:rPr>
        <w:footnoteReference w:id="5"/>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лечебного действия крайне высокочастотных излучений лежит индуцируемая миллиметровыми волнами конформационная перестройка структурных элементов кожи и активация нервных проводников кожи, обладающих тонической активностью. В результате модуляции их импульсной активности; изменяется структура восходящего импульсного потока, что приводит к активации кожно-висцеральных рефлекс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Под действием миллиметровых волн на зоны локальной болезненности, рефлексогенные зоны и биологически активные точки происходит изменение деятельности вегетативной нервной и эндокринной систем, что способствует улучшению трофики слизистой гастродуоденальной зоны, железистого аппарата кожи. Наряду с этим конформационные изменения дермальных структур кожи под действием миллиметровых радиоволн индуцируют иммуногенез кожи, и тем самым способны коррегировать гуморальный и клеточный иммунитет и реактивность организма. Реакции организма на миллиметровые радиоволны развиваются в рамках общего адаптационного синдрома и проявляются в увеличении неспецифической резистентности организма к факторам внешней среды. Возникающая при миллиметроволновом облучении нейрогуморальная активация антиоксидантной системы организма блокирует процессы перекисного окисления липидов, играющего существенную роль в патогенезе ряда заболеваний и их обострений</w:t>
      </w:r>
      <w:r>
        <w:rPr>
          <w:rStyle w:val="FootnoteCharacters"/>
          <w:rStyle w:val="FootnoteAnchor"/>
          <w:rFonts w:cs="Times New Roman" w:ascii="Times New Roman" w:hAnsi="Times New Roman"/>
          <w:position w:val="0"/>
          <w:sz w:val="28"/>
          <w:sz w:val="28"/>
          <w:szCs w:val="28"/>
          <w:vertAlign w:val="baseline"/>
          <w:lang w:val="ru-RU"/>
        </w:rPr>
        <w:footnoteReference w:id="6"/>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исследователи рассматривают специфическую биоинформационную функцию КВЧ-излучений, связанную с резонансным поглощением энергии, запуском автоколебательных процессов и конформационной перестройкой в биологических структурах. В основе таких представлений лежит совпадение частоты КВЧ-излучений с частотой релаксационных колебаний некоторых биологических молекул. Это создает теоретические предпосылки для формирования синхронно колеблющихся ансамблей биологических макромолекул. При анализе таких представлений необходимо, однако, учитывать, что феномен частотнозависимого поглощения электромагнитной энергии выявлен для простейших и клеточных культур. В реальных биологических объектах такое явление до сих пор корректно не установлено. Исходя из этого, в настоящее время нет достаточных научных оснований для построения теории механизма действия КВЧ-излучений на основе так называемого биологического резонанса.</w:t>
      </w:r>
    </w:p>
    <w:p>
      <w:pPr>
        <w:pStyle w:val="Normal"/>
        <w:widowControl w:val="false"/>
        <w:spacing w:lineRule="auto" w:line="360" w:before="0" w:after="0"/>
        <w:ind w:firstLine="709"/>
        <w:jc w:val="both"/>
        <w:rPr/>
      </w:pPr>
      <w:r>
        <w:rPr>
          <w:rFonts w:cs="Times New Roman" w:ascii="Times New Roman" w:hAnsi="Times New Roman"/>
          <w:sz w:val="28"/>
          <w:szCs w:val="28"/>
          <w:lang w:val="ru-RU"/>
        </w:rPr>
        <w:t>Следует отметить такие особенности КВЧ-терапии как неинвазивность, отсутствие аллергии к КВЧ-излучению, действенность ее в качестве монотерапии, т.е. безлекарственной терапии. При этом специфической особенностью КВЧ-воздействия является его нормализующий характер, т.е. КВЧ-излучение приводит в норму только отклонившиеся от нее физиологические параметры ряда состояний организма: увеличивает значения сниженных показателей и уменьшает значения завышенных величин. Параметры, находящиеся в норме, не реагируют на облучение организма миллиметровым полем</w:t>
      </w:r>
      <w:r>
        <w:rPr>
          <w:rStyle w:val="FootnoteCharacters"/>
          <w:rStyle w:val="FootnoteAnchor"/>
          <w:rFonts w:cs="Times New Roman" w:ascii="Times New Roman" w:hAnsi="Times New Roman"/>
          <w:position w:val="0"/>
          <w:sz w:val="28"/>
          <w:sz w:val="28"/>
          <w:szCs w:val="28"/>
          <w:vertAlign w:val="baseline"/>
          <w:lang w:val="ru-RU"/>
        </w:rPr>
        <w:footnoteReference w:id="7"/>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КВЧ-терапия является приоритетной отечественной разработкой, плодом 30-летнего поиска большого коллектива физиков, биологов и врачей, в частности её разрабатывали Девятков Н.Д., Голант М.Б., Бецкий О.В., Адаменко В.Г., Пресман А.С., Кислов В.В., Лебедева Н.Н. и многие другие.</w:t>
      </w:r>
    </w:p>
    <w:p>
      <w:pPr>
        <w:pStyle w:val="Normal"/>
        <w:widowControl w:val="false"/>
        <w:spacing w:lineRule="auto" w:line="360" w:before="0" w:after="0"/>
        <w:ind w:firstLine="709"/>
        <w:jc w:val="both"/>
        <w:rPr/>
      </w:pPr>
      <w:r>
        <w:rPr>
          <w:rFonts w:cs="Times New Roman" w:ascii="Times New Roman" w:hAnsi="Times New Roman"/>
          <w:sz w:val="28"/>
          <w:szCs w:val="28"/>
          <w:lang w:val="ru-RU"/>
        </w:rPr>
        <w:t>Сегодня КВЧ- терапия, как метод лечения, разрешена Министерством здравоохранения и Соцразвития РФ, серийно выпускаемая аппаратура имеет необходимые сертификаты. 35-летний опыт применения этого метода более в чем в с 100 клиниках, в том числе в таких крупных медицинских центрах как ВОНЦ РАМН, ЦИТО, ВНЦХ РАМН, онкологический институт им. Герцена, НИИ переливания крови ВНГЦ, а также в клиниках трёх московских медицинских вузов подтвердил высокую эффективность КВЧ-терап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окое использование ММ-излучений в медицине, биотехнологии, животноводстве и растениеводстве шагнуло далеко вперёд. На сегодняшний день в России выпущено более 10 000 аппаратов ММ-терапии; подготовлено несколько тысяч врачей, специалистов по ММ-терапии; функционирует более 2500 кабинетов ММ-терапии; пролечено более 1 500 000 больных; выпущено (с 1992 г.) 40 номеров научного журнала «Миллиметровые волны в биологии и в медицине»; проведено 13 симпозиумов и 14 рабочих совещаний опубликовано 15 томов материалов совещаний и симпозиумов; 5 монографий; 3 научно популярных брошюры; более 3600 статей; получено 25 патентов РФ и Государственная премия РФ в области науки и техники за 2000 год. Однако учёные-биофизики, физиологи, врачи-продолжают научный поиск исследуя механизмы биологических эффектов и приближаются к все более полному пониманию роли низкоинтенсивных ММ-излучений в процессах жизнедеятельности биологических систем различного уровня организм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ОЗДЕЙСТВИЕ КВЧ НА КЛЕТ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ВЧ-излучение – это электромагнитное излучение с очень высокой частотой и с очень короткой длиной волны, из-за чего его ещё называют миллиметровым излучением (ММ-излучени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жизни человека все его системы, органы и клетки постоянно обмениваются информацией. Передавать эту информацию могут нервные импульсы, различные химические соединения (например, через кровеносные сосуды), а также электромагнитные поля. Учёные установили, что клетки нашего организма «разговаривают друг с другом» в КВЧ-диапазоне, т.е. КВЧ-излучение знакомый «язык» для нашего организм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е заболевание начинается с нарушения согласованной работы клеток, в том числе нормального общения клеток между собой. В этой ситуации внешнее воздействие (КВЧ- излучения) позволяет восстановить нормальную работу клеток.</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результате воздействия КВЧ-излучения изменяются характеристики межклеточных мембран, и эти изменения передаются во все системы и структуры организма. Одновременно воздействие инициируют и поддерживают процессы мобилизации, нормализации и выздоровления организма</w:t>
      </w:r>
      <w:r>
        <w:rPr>
          <w:rStyle w:val="FootnoteCharacters"/>
          <w:rStyle w:val="FootnoteAnchor"/>
          <w:rFonts w:cs="Times New Roman" w:ascii="Times New Roman" w:hAnsi="Times New Roman"/>
          <w:position w:val="0"/>
          <w:sz w:val="28"/>
          <w:sz w:val="28"/>
          <w:szCs w:val="28"/>
          <w:vertAlign w:val="baseline"/>
          <w:lang w:val="ru-RU"/>
        </w:rPr>
        <w:footnoteReference w:id="8"/>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лиметровые волны (волны крайне высоких частот, волны КВЧ-диапазона) 3/4 это электромагнитные колебания, частота которых изменяется в пределах 30...300 ГГц, что соответствует длинам волн в свободном пространстве от 1 до 10 мм. По характеру воздействия электромагнитных волн на атомно-молекулярные структуры существует важная классификация: излучения подразделяются на ионизирующие и неионизирующие. В первом случае электромагнитные волны могут вызвать ионизацию атомов и молекул, что приводит к сильному (необратимому) воздействию на биологические объекты. Во втором случае воздействие слабое и обратимо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лиметровые волны относятся к неионизирующим излучениям. На энергетической диаграмме взаимодействия миллиметровые волны не влияют не только на атомно-молекулярные структуры, квант энергии в этом диапазоне не может повлиять даже на температурные колебания биомакромолекул.</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 воздействия электромагнитных волн на биологические объекты может быть энергетическим или информационным. При энергетическом воздействии полезный эффект достигается за счет большой мощности колебаний и приводит к общему или локальному прогреву тканей. При информационном воздействии используется слабый сигнал: незначительный средний нагрев тканей не является физиологически значимым. Информационный характер воздействия сопровождается, как правило, трансформацией волн внутри организма и использованием существующих в организме каналов передачи информации 3/4 нервных волокон и клеточной среды. Миллиметровые волны низкой интенсивности (или нетепловой интенсивности, т. к. нагрев поверхности биологического объекта не превышает 0,1 °С) относится к классу информационных сигналов, что определяет специфичность и разнообразие эффектов взаимодействия этих волн с различными биологическими объектами. Воздействие миллиметровых волн является управляющим воздействием, а все изменения в организме происходят за счет его внутренних энергетических источников. При энергетическом истощении биологического объекта эффекта воздействия миллиметровыми волнами не наблюдается. На информационный характер воздействия указывает и другой факт. Многие исследователи отмечают, что эффект воздействия не зависит от места воздействия, т. е. воздействие наблюдается на весь организм в цел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лиметровые волны сильно поглощаются в воде и водных средах. Для медико-биологических приложений этот факт является существенным. Т. к. при проникновении в кожу человека на глубину порядка 0,3...0,5 мм они затухают более чем в миллион раз. Учитывая, что падающий на кожный покров сигнал является малоинтенсивным (единицы милливатт) становится понятным, насколько должна быть эффективна система передачи и обработки этих сигналов внутри организма. Многие исследователи сходятся во мнении, что речь идет об еще неоткрытой информационной системе, гораздо более эффективной, чем нервна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ой особенностью взаимодействия низкоинтенсивных миллиметровых излучений с биологическими объектами является сильная частотная зависимость, т. е. на некоторых "резонансных" частотах наблюдается сильное воздействие, на других 3/4 воздействия нет. Причем миллиметровый диапазон чрезвычайно насыщен этими "резонансными" частотами (например, только в диапазоне длин волн от 5,5 до 7,5 мм их было обнаружено более 400).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резонансные" частоты различным образом воздействуют на биологические объекты. Воздействуя различными частотами, можно заставить клетки избирательно продуцировать определенные вещества (этот эффект был использован в фармакологии для повышения эффективности продуцирования ряда лекарственных веществ микроорганизмами), или интенсивно наращивать биомассу (например, в экспериментах с кормовой микроводорослью спирулиной прирост биомассы по сравнению с контролем составил 250%), или избирательно подавлять рост клеток одного типа по сравнению с другими (например, в экспериментах на животных с онкологическими заболеваниями избирательно подавлялись различные ростки кроветворения ответственные за онкологический процесс) и т.д.</w:t>
      </w:r>
      <w:r>
        <w:rPr>
          <w:rStyle w:val="FootnoteCharacters"/>
          <w:rStyle w:val="FootnoteAnchor"/>
          <w:rFonts w:cs="Times New Roman" w:ascii="Times New Roman" w:hAnsi="Times New Roman"/>
          <w:position w:val="0"/>
          <w:sz w:val="28"/>
          <w:sz w:val="28"/>
          <w:szCs w:val="28"/>
          <w:vertAlign w:val="baseline"/>
          <w:lang w:val="ru-RU"/>
        </w:rPr>
        <w:footnoteReference w:id="9"/>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КВЧ-воздействие вызывает частотно-зависимые эффекты: истинные резонансы (возникновение добротных колебаний в бислойных липидных мембранах клетки) и «геометрические» резонансы (эффект квазиоптического резонатора Фабри-Перо, интерференция на поверхности кожи первичной и вторичных волн и различные биофизические эффект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ЕХАНИЗМ И ОБЛАСТИ ПРИМЕНЕНИЯ КВЧ-ТЕРАП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Электромагнитные КВЧ-колебания достаточно широко вошли в медицинскую практику и показали свою эффективность в лечении широкого ряда заболеваний, оказывая нормализующее (восстанавливающее) действие на основные механизмы развития общепатологических процессов, лежащих в основе любых заболеваний. Установлено, что в основе лечебного действия КВЧ-излучения лежит его способность восстанавливать микроциркуляцию, гемостатические и реологические свойства крови, нормализовывать иммунный статус</w:t>
      </w:r>
      <w:r>
        <w:rPr>
          <w:rStyle w:val="FootnoteCharacters"/>
          <w:rStyle w:val="FootnoteAnchor"/>
          <w:rFonts w:cs="Times New Roman" w:ascii="Times New Roman" w:hAnsi="Times New Roman"/>
          <w:position w:val="0"/>
          <w:sz w:val="28"/>
          <w:sz w:val="28"/>
          <w:szCs w:val="28"/>
          <w:vertAlign w:val="baseline"/>
          <w:lang w:val="ru-RU"/>
        </w:rPr>
        <w:footnoteReference w:id="10"/>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классической КВЧ терапии основано на наличии в КВЧ диапазоне резонансов отдельных систем организма: кровеносной, лимфатической и т.д. Исследования спектра резонансных частот гемоглобина крови на установке ядерного магнитного резонанса показали, что на частоте 42,194 ГГц происходит его возбуждение, что увеличивает способность эритроцитов крови транспортировать кислород, что приводит к ускорению процессов заживления поврежденных тканей, детоксикации организма. Поэтому применение данной частоты носит универсальный характер при достаточно широком наборе патологических процессов. Соответственно наибольшая эффективность применения данной методики достигается при облучении областей и зон обширного кровотока: артерий, вен, крупных сустав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КВЧ-терапия хорошо сочетается с другими методами лечения- лекарственными, физиотерапевтическими и т.д. и в тоже время может быть использована в режиме монотерапии. В отличие от лекарственной КВЧ-терапия не имеет абсолютных противопоказаний и побочных эффектов, не вызывает аллергических реакций. Большим достоинством КВЧ-терапии является её неинвазивность (неповреждающее воздействие через кожу) и то, что она обладает полилечебным эффектом, когда при лечении одного заболевания возможно излечивание другого.</w:t>
      </w:r>
    </w:p>
    <w:p>
      <w:pPr>
        <w:pStyle w:val="Normal"/>
        <w:widowControl w:val="false"/>
        <w:spacing w:lineRule="auto" w:line="360" w:before="0" w:after="0"/>
        <w:ind w:firstLine="709"/>
        <w:jc w:val="both"/>
        <w:rPr/>
      </w:pPr>
      <w:r>
        <w:rPr>
          <w:rFonts w:cs="Times New Roman" w:ascii="Times New Roman" w:hAnsi="Times New Roman"/>
          <w:sz w:val="28"/>
          <w:szCs w:val="28"/>
          <w:lang w:val="ru-RU"/>
        </w:rPr>
        <w:t>Многолетняя клиническая практика использования КВЧ-излучения с высокой достоверностью установила, что практически при любом заболевании КВЧ-терапия</w:t>
      </w:r>
      <w:r>
        <w:rPr>
          <w:rStyle w:val="FootnoteCharacters"/>
          <w:rStyle w:val="FootnoteAnchor"/>
          <w:rFonts w:cs="Times New Roman" w:ascii="Times New Roman" w:hAnsi="Times New Roman"/>
          <w:position w:val="0"/>
          <w:sz w:val="28"/>
          <w:sz w:val="28"/>
          <w:szCs w:val="28"/>
          <w:vertAlign w:val="baseline"/>
          <w:lang w:val="ru-RU"/>
        </w:rPr>
        <w:footnoteReference w:id="11"/>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 имеет побочных эффект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орошо сочетается с другими методами - лекарственными, хирургическими, физиотерапевтическими и пр., закрепляя их эффект, сокращая нормативные сроки лечения, удлиняя период ремисс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ладает полилечебным эффектом, воздействуя как на основное, так и на побочные заболе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ает неспецифическую резистентност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величивает число лейкоцит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ладает антистрессорным действи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ает иммунный статус организм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ормализует уровень гормонов плазм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ктивирует костный мозг;</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величивает выброс резервной кров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ормализует реологические свойства кров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ктивирует микроциркуляци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ормализует антиоксидантный статус;</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нимает болевой синдр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ктивирует регенерацию клеток, ускоряет заживление ра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ормализует секрецию и моторику желудочно-кишечного трак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казывает седативное действ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абилизирует психоэмоциональный статус;</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личается высокой пролонгированностью действ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КВЧ-терапия эффективна в следующих областях медицины: хирургия, кардиология, невропатология, пульмонология, урология, гинекология, ортопедия, дерматология, аллергология, оториноларингология, гастроэнтерология, стоматология, травмотология</w:t>
      </w:r>
      <w:r>
        <w:rPr>
          <w:rStyle w:val="FootnoteCharacters"/>
          <w:rStyle w:val="FootnoteAnchor"/>
          <w:rFonts w:cs="Times New Roman" w:ascii="Times New Roman" w:hAnsi="Times New Roman"/>
          <w:position w:val="0"/>
          <w:sz w:val="28"/>
          <w:sz w:val="28"/>
          <w:szCs w:val="28"/>
          <w:vertAlign w:val="baseline"/>
          <w:lang w:val="ru-RU"/>
        </w:rPr>
        <w:footnoteReference w:id="12"/>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Хирургия: раны в т.ч. гнойные, абсцессы, грыжи межпозвоночных дисков, послеоперационное восстановление.</w:t>
      </w:r>
    </w:p>
    <w:p>
      <w:pPr>
        <w:pStyle w:val="Normal"/>
        <w:widowControl w:val="false"/>
        <w:spacing w:lineRule="auto" w:line="360" w:before="0" w:after="0"/>
        <w:ind w:firstLine="709"/>
        <w:jc w:val="both"/>
        <w:rPr/>
      </w:pPr>
      <w:r>
        <w:rPr>
          <w:rFonts w:cs="Times New Roman" w:ascii="Times New Roman" w:hAnsi="Times New Roman"/>
          <w:sz w:val="28"/>
          <w:szCs w:val="28"/>
          <w:lang w:val="ru-RU"/>
        </w:rPr>
        <w:t>Невропатология: головные боли различной этиологии, нейрососудистые заболевания, невралгия тройничного нерва, невриты, радикулит.</w:t>
      </w:r>
    </w:p>
    <w:p>
      <w:pPr>
        <w:pStyle w:val="Normal"/>
        <w:widowControl w:val="false"/>
        <w:spacing w:lineRule="auto" w:line="360" w:before="0" w:after="0"/>
        <w:ind w:firstLine="709"/>
        <w:jc w:val="both"/>
        <w:rPr/>
      </w:pPr>
      <w:r>
        <w:rPr>
          <w:rFonts w:cs="Times New Roman" w:ascii="Times New Roman" w:hAnsi="Times New Roman"/>
          <w:sz w:val="28"/>
          <w:szCs w:val="28"/>
          <w:lang w:val="ru-RU"/>
        </w:rPr>
        <w:t>Пульмонология: бронхиты, синуситы, астма, туберкулез.</w:t>
      </w:r>
    </w:p>
    <w:p>
      <w:pPr>
        <w:pStyle w:val="Normal"/>
        <w:widowControl w:val="false"/>
        <w:spacing w:lineRule="auto" w:line="360" w:before="0" w:after="0"/>
        <w:ind w:firstLine="709"/>
        <w:jc w:val="both"/>
        <w:rPr/>
      </w:pPr>
      <w:r>
        <w:rPr>
          <w:rFonts w:cs="Times New Roman" w:ascii="Times New Roman" w:hAnsi="Times New Roman"/>
          <w:sz w:val="28"/>
          <w:szCs w:val="28"/>
          <w:lang w:val="ru-RU"/>
        </w:rPr>
        <w:t>Урология: нефриты, мочекаменная болезнь, пиелонефрит, циститы, простатит, аденома простаты.</w:t>
      </w:r>
    </w:p>
    <w:p>
      <w:pPr>
        <w:pStyle w:val="Normal"/>
        <w:widowControl w:val="false"/>
        <w:spacing w:lineRule="auto" w:line="360" w:before="0" w:after="0"/>
        <w:ind w:firstLine="709"/>
        <w:jc w:val="both"/>
        <w:rPr/>
      </w:pPr>
      <w:r>
        <w:rPr>
          <w:rFonts w:cs="Times New Roman" w:ascii="Times New Roman" w:hAnsi="Times New Roman"/>
          <w:sz w:val="28"/>
          <w:szCs w:val="28"/>
          <w:lang w:val="ru-RU"/>
        </w:rPr>
        <w:t>Гинекология: мастит, эрозия шейки матки, миома матки, аднексит, бесплодие, кисты яичник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Ортопедия: артрозо-артриты, деформирующий остеоартроз, остеохондроз, остеомиелит.</w:t>
      </w:r>
    </w:p>
    <w:p>
      <w:pPr>
        <w:pStyle w:val="Normal"/>
        <w:widowControl w:val="false"/>
        <w:spacing w:lineRule="auto" w:line="360" w:before="0" w:after="0"/>
        <w:ind w:firstLine="709"/>
        <w:jc w:val="both"/>
        <w:rPr/>
      </w:pPr>
      <w:r>
        <w:rPr>
          <w:rFonts w:cs="Times New Roman" w:ascii="Times New Roman" w:hAnsi="Times New Roman"/>
          <w:sz w:val="28"/>
          <w:szCs w:val="28"/>
          <w:lang w:val="ru-RU"/>
        </w:rPr>
        <w:t>Дерматология: угри, экзема, фурункулез, аллопеция, постоперационные рубцы, нейродермит, дерматиты, аллергодерматозы, генитальный герпес.</w:t>
      </w:r>
    </w:p>
    <w:p>
      <w:pPr>
        <w:pStyle w:val="Normal"/>
        <w:widowControl w:val="false"/>
        <w:spacing w:lineRule="auto" w:line="360" w:before="0" w:after="0"/>
        <w:ind w:firstLine="709"/>
        <w:jc w:val="both"/>
        <w:rPr/>
      </w:pPr>
      <w:r>
        <w:rPr>
          <w:rFonts w:cs="Times New Roman" w:ascii="Times New Roman" w:hAnsi="Times New Roman"/>
          <w:sz w:val="28"/>
          <w:szCs w:val="28"/>
          <w:lang w:val="ru-RU"/>
        </w:rPr>
        <w:t>Аллергология: аллергические реакции на цветение трав, узловатая эритема, поллинозы, аллергозы.</w:t>
      </w:r>
    </w:p>
    <w:p>
      <w:pPr>
        <w:pStyle w:val="Normal"/>
        <w:widowControl w:val="false"/>
        <w:spacing w:lineRule="auto" w:line="360" w:before="0" w:after="0"/>
        <w:ind w:firstLine="709"/>
        <w:jc w:val="both"/>
        <w:rPr/>
      </w:pPr>
      <w:r>
        <w:rPr>
          <w:rFonts w:cs="Times New Roman" w:ascii="Times New Roman" w:hAnsi="Times New Roman"/>
          <w:sz w:val="28"/>
          <w:szCs w:val="28"/>
          <w:lang w:val="ru-RU"/>
        </w:rPr>
        <w:t>Оториноларингология: ОРЗ, Риниты, Отиты, гаймориты, тонзиллиты, ларингиты.</w:t>
      </w:r>
    </w:p>
    <w:p>
      <w:pPr>
        <w:pStyle w:val="Normal"/>
        <w:widowControl w:val="false"/>
        <w:spacing w:lineRule="auto" w:line="360" w:before="0" w:after="0"/>
        <w:ind w:firstLine="709"/>
        <w:jc w:val="both"/>
        <w:rPr/>
      </w:pPr>
      <w:r>
        <w:rPr>
          <w:rFonts w:cs="Times New Roman" w:ascii="Times New Roman" w:hAnsi="Times New Roman"/>
          <w:sz w:val="28"/>
          <w:szCs w:val="28"/>
          <w:lang w:val="ru-RU"/>
        </w:rPr>
        <w:t>Гастроэнтерология: гастриты, дуодениты, язвенная болезнь желудка и двенадцатиперстной кишки, полипы желудка, хронический холецистит, хронический панкреатит.</w:t>
      </w:r>
    </w:p>
    <w:p>
      <w:pPr>
        <w:pStyle w:val="Normal"/>
        <w:widowControl w:val="false"/>
        <w:spacing w:lineRule="auto" w:line="360" w:before="0" w:after="0"/>
        <w:ind w:firstLine="709"/>
        <w:jc w:val="both"/>
        <w:rPr/>
      </w:pPr>
      <w:r>
        <w:rPr>
          <w:rFonts w:cs="Times New Roman" w:ascii="Times New Roman" w:hAnsi="Times New Roman"/>
          <w:sz w:val="28"/>
          <w:szCs w:val="28"/>
          <w:lang w:val="ru-RU"/>
        </w:rPr>
        <w:t>Стоматология: парадонтит, парадантоз, периодонтит, периостит, альвеолит, боль после пломбирова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Травмотология: раневая инфекция конечностей, ожог, последствия черепно-мозговых травм, травматическая болезнь спинного мозг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диология: гипертоническая болезнь, стенокардия покоя и напряжения, ишемическая болезнь сердца, инфаркт миокарда, постинфарктное восстановление.</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отивопоказания к применению КВЧ-терапии: онкология, кровотечения, высокая температура, нарушения сердечного ритма, частые приступы стенокардии, декомпенсация сердечной деятельности, тяжелая форма гипертонии (III стадия), эпилепсия, беременность. Не рекомендуется сочетать КВЧ-терапию с другими электропроцедурами (индуктофорез, индуктотермия, УВЧ, токи Фуко, электрофорез) и массаж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ИМЕНЕНИЕ КВЧ-ТЕРАПИИ В ЛЕЧЕНИИ СЕРДЕЧНОСОСУДИСТЫХ ЗАБОЛЕВАН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Электромагнитные КВЧ колебания достаточно широко вошли в медицинскую практику и показали свою эффективность в лечении широкого ряда заболеваний, оказывая нормализующее (восстанавливающее) действие на основные механизмы развития общепатологических процессов, лежащих в основе любых заболеваний. Этот аспект их применения получил название КВЧ-терапии, которая в частности применяется в комплексном лечении заболеваний сердечно-сосудистой системы – острого инфаркта миокарда и нестабильной стенокардии</w:t>
      </w:r>
      <w:r>
        <w:rPr>
          <w:rStyle w:val="FootnoteCharacters"/>
          <w:rStyle w:val="FootnoteAnchor"/>
          <w:rFonts w:cs="Times New Roman" w:ascii="Times New Roman" w:hAnsi="Times New Roman"/>
          <w:position w:val="0"/>
          <w:sz w:val="28"/>
          <w:sz w:val="28"/>
          <w:szCs w:val="28"/>
          <w:vertAlign w:val="baseline"/>
          <w:lang w:val="ru-RU"/>
        </w:rPr>
        <w:footnoteReference w:id="13"/>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олевания сердечно-сосудистой системы занимают первое место в структуре смертности населения развитых стран. Их лечение остается одной из главных проблем современной медицины, что связано со сложностью и разнообразием механизмов развития, многообразием клинических форм. Высокая частота развития побочного действия лекарственных препаратов, всеобщая аллергизация населения делают необходимым поиск новых немедикаментозных методов леч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начала 80-х годов накоплен огромный опыт использования КВЧ-терапии для лечения ишемической болезни сердца, гипертонической болезни, стенокардии, остром инфаркте миокарда. КВЧ-терапия позволяет корректировать нарушения в системе свертывания крови как основных механизмов развития ИБС. Излучение КВЧ-диапазона обладает выраженным антиоксидантным действием, причем изменение содержания продуктов перикисного окисления липидов и увеличение антиоксидантного потенциала крови коррелирует с клиническим эффектом проводимых процедур.</w:t>
      </w:r>
    </w:p>
    <w:p>
      <w:pPr>
        <w:pStyle w:val="Normal"/>
        <w:widowControl w:val="false"/>
        <w:spacing w:lineRule="auto" w:line="360" w:before="0" w:after="0"/>
        <w:ind w:firstLine="709"/>
        <w:jc w:val="both"/>
        <w:rPr/>
      </w:pPr>
      <w:r>
        <w:rPr>
          <w:rFonts w:cs="Times New Roman" w:ascii="Times New Roman" w:hAnsi="Times New Roman"/>
          <w:sz w:val="28"/>
          <w:szCs w:val="28"/>
          <w:lang w:val="ru-RU"/>
        </w:rPr>
        <w:t>Миллиметровые волны оказывают выраженный положительный эффект на внутрисосудистое звено системы микроциркуляции и состояние стенок артериол и венул, нарушения в которых являются одной из основных причин развития инфарктов миокарда и мозговых инсультов, более чем в 2 раза снижают уровень циркулирующих иммунных комплексов, способствующих развитию атеросклероза, а также увеличивающих активацию и адгезию тромбоцитов, что может быть одним из механизмов развития гемореологических нарушений при ИБС.</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женный антиангинальный эффект КВЧ-терапии позволяет предположить влияние данного метода на уровень эндорфинов в крови больных ИБС.</w:t>
      </w:r>
    </w:p>
    <w:p>
      <w:pPr>
        <w:pStyle w:val="Normal"/>
        <w:widowControl w:val="false"/>
        <w:spacing w:lineRule="auto" w:line="360" w:before="0" w:after="0"/>
        <w:ind w:firstLine="709"/>
        <w:jc w:val="both"/>
        <w:rPr/>
      </w:pPr>
      <w:r>
        <w:rPr>
          <w:rFonts w:cs="Times New Roman" w:ascii="Times New Roman" w:hAnsi="Times New Roman"/>
          <w:sz w:val="28"/>
          <w:szCs w:val="28"/>
          <w:lang w:val="ru-RU"/>
        </w:rPr>
        <w:t>Анализ отдаленных результатов влияния КВЧ на больных сердечно-сосудистыми заболеваниями показывает, что КВЧ затрагивает долговременные механизмы регуляции антикоагулянтной и фибринолитической активности крови и оказывает на них положительное влияние</w:t>
      </w:r>
      <w:r>
        <w:rPr>
          <w:rStyle w:val="FootnoteCharacters"/>
          <w:rStyle w:val="FootnoteAnchor"/>
          <w:rFonts w:cs="Times New Roman" w:ascii="Times New Roman" w:hAnsi="Times New Roman"/>
          <w:position w:val="0"/>
          <w:sz w:val="28"/>
          <w:sz w:val="28"/>
          <w:szCs w:val="28"/>
          <w:vertAlign w:val="baseline"/>
          <w:lang w:val="ru-RU"/>
        </w:rPr>
        <w:footnoteReference w:id="14"/>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Ещё в 1980 году появилось первое сообщение о применении электромагнитных волн ММ-диапазона для лечения сердечно-сосудистых заболеваний. За прошедшие годы накоплен огромный опыт использования миллиметрового излучения для лечения ишемической болезни сердца, гипертонической болезни</w:t>
      </w:r>
      <w:r>
        <w:rPr>
          <w:rStyle w:val="FootnoteCharacters"/>
          <w:rStyle w:val="FootnoteAnchor"/>
          <w:rFonts w:cs="Times New Roman" w:ascii="Times New Roman" w:hAnsi="Times New Roman"/>
          <w:position w:val="0"/>
          <w:sz w:val="28"/>
          <w:sz w:val="28"/>
          <w:szCs w:val="28"/>
          <w:vertAlign w:val="baseline"/>
          <w:lang w:val="ru-RU"/>
        </w:rPr>
        <w:footnoteReference w:id="15"/>
      </w:r>
      <w:r>
        <w:rPr>
          <w:rFonts w:cs="Times New Roman" w:ascii="Times New Roman" w:hAnsi="Times New Roman"/>
          <w:sz w:val="28"/>
          <w:szCs w:val="28"/>
          <w:lang w:val="ru-RU"/>
        </w:rPr>
        <w:t>. Была показана связь клинического эффекта ММ-терапии и данных лабораторно-инструментальных исследований, разработаны методики индивидуального подбора режимов проведения процедур.</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менение КВЧ-терапии позволяет существенно снизить количество принимаемых антианганальных препаратов, а в ряде случаев, например у больных стенокардией напряжения 1-2 функционального классов (ФК), вообще отказаться от приема нитратов. Проведение ММ-терагога у больных стенокардией напряжения 2 ФК приводит к наибольшему снижению как болевой, так и безболевой ишемии миокарда. У самых тяжелых больных стенокардией напряжения 3-4 ФК и стенокардией покоя и стенозирующим поражением одной или нескольких коронарных артерий, у которых применение больших доз нитратов, бета-адреноблокаторов, антагонистов кальция и дезагрегантов было неэффективно, к моменту окончания курса КВЧ-терапии положительный клинический эффект различной степени выраженности наблюдался в 80% случае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воздействием ММ-волн у этих больных также снижается количество эпизодов как болевой, так и безболевой ишемии миокарда, что говорит не только о противоболевом, но и о противоишемическом действии КВЧ-излучения. Нестабильная стенокардия является одной из острых форм ИБС. Данное заболевание, особенно при быстром (в течение нескольких дней) появлении или усилении ангинозных приступов, имеет плохой прогноз и может с большой вероятностью закончится инфарктом миокарда, внезапной смертью или развитием упорной хронической стенокардии. Оценка клинической эффективности ММ-терапии показала, что даже применение ММ-излучения в виде монотерапии позволяет добиться успеха в 60% случаев.</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менение комбинированной медикаментозной и ММ-терапии увеличивает процент хорошего клинического эффекта - в данной группе больных не было случаев отсутствия эффекта от проводимой терапии. Обращает на себя внимание тот факт, что при применении ММ-терапии не было зарегистрировано ни одного случая развития инфаркта миокарда у больных нестабильной стенокардией, тогда как по литературным данным он развивается в 12-20% случаев. Таким образом, включение ММ-терапии в комплексное лечение нестабильной стенокардии позволяет снизить риск развития инфаркта миокарда. Более 150 лет основой клинических представлений об ишемии миокарда являлось наличие приступа ангинозной боли. С появление длительной регистрации ЭКГ внимание клиницистов привлекла безболевая ишемия миокарда (БИМ), которая сопровождается снижением насосной функции сердца, нарушениями ритма, повышением риска внезапной смерти в 5-6 раз. Авторами исследования</w:t>
      </w:r>
      <w:r>
        <w:rPr>
          <w:rStyle w:val="FootnoteCharacters"/>
          <w:rStyle w:val="FootnoteAnchor"/>
          <w:rFonts w:cs="Times New Roman" w:ascii="Times New Roman" w:hAnsi="Times New Roman"/>
          <w:position w:val="0"/>
          <w:sz w:val="28"/>
          <w:sz w:val="28"/>
          <w:szCs w:val="28"/>
          <w:vertAlign w:val="baseline"/>
          <w:lang w:val="ru-RU"/>
        </w:rPr>
        <w:footnoteReference w:id="16"/>
      </w:r>
      <w:r>
        <w:rPr>
          <w:rFonts w:cs="Times New Roman" w:ascii="Times New Roman" w:hAnsi="Times New Roman"/>
          <w:sz w:val="28"/>
          <w:szCs w:val="28"/>
          <w:lang w:val="ru-RU"/>
        </w:rPr>
        <w:t xml:space="preserve"> в лечебный комплекс больным безболевой ишемией миокарда была включена ММ-терапия: длина волны - 7,1 мм; локализация — область правого плечевого сустава, экспозиция — 30 ми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ительный клинический эффект разной степени выраженности наблюдался у 93% больных группы А (II ФК) и у 76% - группы Б (III ФК) (по сравнению с 46% и 19% соответственно у больных, не получавших ММ-терапию), при этом в группе А достоверно (р‹0,001) снизилось количество принимаемого нитроглицерина с 2,6 ±0,15 до 0,2±0,03 табл./сутки, а в группе Б с 7,1+0,36 до 1,2±0,14 табл/сутки. У. 80% больных группы А и у 17,6% больных группы Б после курса ММ-терапии отпала необходимость в приеме нитроглицерина. Количество болевых эпизодов у больных в группах А и Б достоверно уменьшилось соответственно на 81% и 66,7%, общая продолжительность болевой ишемии миокарда достоверно уменьшилась на 78,3% и 65,1%, амплитуда смещения сегмента ST достоверно не изменилась. У 87% пациентов обеих групп после курса ММ-терапии произошла полная нормализация показателей диастолической функции миокарда.</w:t>
      </w:r>
    </w:p>
    <w:p>
      <w:pPr>
        <w:pStyle w:val="Normal"/>
        <w:widowControl w:val="false"/>
        <w:spacing w:lineRule="auto" w:line="360" w:before="0" w:after="0"/>
        <w:ind w:firstLine="709"/>
        <w:jc w:val="both"/>
        <w:rPr/>
      </w:pPr>
      <w:r>
        <w:rPr>
          <w:rFonts w:cs="Times New Roman" w:ascii="Times New Roman" w:hAnsi="Times New Roman"/>
          <w:sz w:val="28"/>
          <w:szCs w:val="28"/>
          <w:lang w:val="ru-RU"/>
        </w:rPr>
        <w:t>Инфаркт миокарда является наиболее грозной формой ИБС. В остром периоде наибольшую опасность представляют такие осложнения, как нарушения сердечного ритма, развитие острой левожелудочковой недостаточности. Впоследствии наиболее грозными являются развитие хронической недостаточности кровообращения и ранней постинфарктной стенокардии. Применения ММ-терапии в первые часы заболевания на течение инфаркта миокарда и его осложнений показало, что на фоне ММ- терапии уменьшается количество эпизодов острой левожелудочковой недостаточности, впоследствии снижается частота развития постинфарктной стенокардии и хронической недостаточности кровообращения. Кроме того, наблюдается значительный рост индекса Гаркави-Квакиной-Уколовой</w:t>
      </w:r>
      <w:r>
        <w:rPr>
          <w:rStyle w:val="FootnoteCharacters"/>
          <w:rStyle w:val="FootnoteAnchor"/>
          <w:rFonts w:cs="Times New Roman" w:ascii="Times New Roman" w:hAnsi="Times New Roman"/>
          <w:position w:val="0"/>
          <w:sz w:val="28"/>
          <w:sz w:val="28"/>
          <w:szCs w:val="28"/>
          <w:vertAlign w:val="baseline"/>
          <w:lang w:val="ru-RU"/>
        </w:rPr>
        <w:footnoteReference w:id="17"/>
      </w:r>
      <w:r>
        <w:rPr>
          <w:rFonts w:cs="Times New Roman" w:ascii="Times New Roman" w:hAnsi="Times New Roman"/>
          <w:sz w:val="28"/>
          <w:szCs w:val="28"/>
          <w:lang w:val="ru-RU"/>
        </w:rPr>
        <w:t>. Известно, что инфаркт миокарда является сильнейшим стрессом для организма, проявления стресс-реакции усугубляют течение заболевания, замыкая порочный патогенетический круг.</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но, что у больных с реакцией острого стресса выше лейкоциты и длительность болевого синдрома. Среди них больший процент летальности. До начала лечения реакция стресса составляла 55,6%, спокойной активации 21%. После окончания курса процедур реакция стресса составила 11,1%, реакция спокойной активации 50,4%, реакция тренировки 34,2%. У больных с сохранённой реакцией стресса постинфарктная стенокардия развивается достоверно чаще, чем у больных с другими типами реакций. Кроме того, у больных, получавших ММ-терапию, повышалась степень антиоксидантной защиты — снижалось содержание малонового диальдегида, одного из продуктов пе-рикисного окисления липидов, в то время как традиционная медикаментозная терапия не приводит к снижению этого показателя (Табл.1).</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Normal"/>
        <w:widowControl w:val="false"/>
        <w:spacing w:lineRule="auto" w:line="360" w:before="0" w:after="0"/>
        <w:ind w:firstLine="709"/>
        <w:jc w:val="both"/>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t>Таблица 1. Содержание малонового диальдегида в плазме крови больных нестабильной стенокардией, нмоль/мл</w:t>
      </w:r>
    </w:p>
    <w:tbl>
      <w:tblPr>
        <w:tblW w:w="9301" w:type="dxa"/>
        <w:jc w:val="left"/>
        <w:tblInd w:w="-30" w:type="dxa"/>
        <w:tblLayout w:type="fixed"/>
        <w:tblCellMar>
          <w:top w:w="15" w:type="dxa"/>
          <w:left w:w="15" w:type="dxa"/>
          <w:bottom w:w="15" w:type="dxa"/>
          <w:right w:w="15" w:type="dxa"/>
        </w:tblCellMar>
      </w:tblPr>
      <w:tblGrid>
        <w:gridCol w:w="1453"/>
        <w:gridCol w:w="1679"/>
        <w:gridCol w:w="2897"/>
        <w:gridCol w:w="963"/>
        <w:gridCol w:w="2309"/>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Группа больных</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Моно ММ-терап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Сочетанная терапия (ММ+ медикамент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лацебо</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Медикаментозная терапи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 леч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52+0,85</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61±1,0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94+1,44</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14+1,08</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сле</w:t>
              <w:br/>
              <w:t>леч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61+1,0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7610,9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97+1,17</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90±1,24</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звеном антиоксидантной защиты является фермент супероксиддисммутаза (СОД). По современным представлениям снижение активности СОД более чем на 50% от нормы создаёт условия для неконтролируемого увеличения концентрации супероксидных анионрадикалов, что может привести к необратимым изменениям в клетках и тканях. На фоне ММ-терапии происходит повышение активности данного фермента, следовательно, увеличивается степень защиты клеток. Эти изменения происходят как в плазме крови, так и в тромбоцитах (Табл.2).</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t>Таблица 2. Активность суперсоксиддисмутазы у больных нестабильной стенокардией на фоне лечения</w:t>
      </w:r>
    </w:p>
    <w:tbl>
      <w:tblPr>
        <w:tblW w:w="9404" w:type="dxa"/>
        <w:jc w:val="left"/>
        <w:tblInd w:w="-30" w:type="dxa"/>
        <w:tblLayout w:type="fixed"/>
        <w:tblCellMar>
          <w:top w:w="15" w:type="dxa"/>
          <w:left w:w="15" w:type="dxa"/>
          <w:bottom w:w="15" w:type="dxa"/>
          <w:right w:w="15" w:type="dxa"/>
        </w:tblCellMar>
      </w:tblPr>
      <w:tblGrid>
        <w:gridCol w:w="3004"/>
        <w:gridCol w:w="1189"/>
        <w:gridCol w:w="2160"/>
        <w:gridCol w:w="1190"/>
        <w:gridCol w:w="1861"/>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Группы больных</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Моно ММ-терап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Сочеганная терапия (ММ+ медикаменты)</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Плацебо</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bCs/>
                <w:sz w:val="20"/>
                <w:szCs w:val="20"/>
                <w:lang w:val="ru-RU" w:eastAsia="ru-RU"/>
              </w:rPr>
              <w:t>Медикаментозная терап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20"/>
                <w:lang w:val="ru-RU" w:eastAsia="ru-RU"/>
              </w:rPr>
              <w:t xml:space="preserve">до лечения - </w:t>
            </w:r>
            <w:r>
              <w:rPr>
                <w:rFonts w:cs="Times New Roman" w:ascii="Times New Roman" w:hAnsi="Times New Roman"/>
                <w:sz w:val="20"/>
                <w:szCs w:val="20"/>
                <w:lang w:val="ru-RU" w:eastAsia="ru-RU"/>
              </w:rPr>
              <w:t>в плазме (усл.ед/мл) - в тромбоцитах (усл.ед/мг белк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7±0,08 6,95+0,2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210,12 6,78+0,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510,12 6,92+0,45</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110,14 6,81+0,63</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iCs/>
                <w:sz w:val="20"/>
                <w:szCs w:val="20"/>
                <w:lang w:val="ru-RU" w:eastAsia="ru-RU"/>
              </w:rPr>
              <w:t xml:space="preserve">после лечения </w:t>
            </w:r>
            <w:r>
              <w:rPr>
                <w:rFonts w:cs="Times New Roman" w:ascii="Times New Roman" w:hAnsi="Times New Roman"/>
                <w:sz w:val="20"/>
                <w:szCs w:val="20"/>
                <w:lang w:val="ru-RU" w:eastAsia="ru-RU"/>
              </w:rPr>
              <w:t>-в плазме (усл.ед/мл) - в тромбоцитах (усл.ед/мг белк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52±0,50 8,7510,6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2310,29 8,81+0,3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6+0,38 6,64+0,7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410,46 6,93+0,49</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Отложение иммунных комплексов в стенке артерий может стать первой стадией развития определенных форм атеросклероза. Выделение вазоакгивных аминов под влиянием иммунных комлексов увеличивает проницаемость сосудистой стенки, что способствует проникновению иммунных комплексов в ткани, в том числе и в стенку артерий. Кроме того, взаимодействие иммунного комплекса с тромбоцитами резко увеличивает активацию и адгезию последних, что может привести к формированию тромба. На фоне ММ-терапии отмечено значительное снижение содержания циркулирующих иммунных комплексов в плазме крови больны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в контрольных группах достоверного снижения этого показателя выявлено не было, что говорит о том, что традиционная медикаментозная терапия не влияет на этот аспект патогенеза ИБС. Отмечено снижение комплементарной активности сыворотки, вероятно за счет уменьшения стимуляции комплемента иммунными комплексами. Таким образом, ММ-терапия позволяет добиться коррекции иммунологических нарушений у больных ИБС, что может иметь значение не только в лечении данной нозологии, но и, вероятно, воздействовать на процесс атерогенеза в целом. Расстройства микроциркулщии являются одним из основных звеньев патогенеза сердечно-сосудистых заболеваний. Ухудшение перфузии тканей может наблюдаться не только при атеросклеротическом поражении магистральных сосудов, но и при блокаде системы микроциркуляции за счёт микротромбообразования, снижения деформируемости эритроцит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микроциркуляции в бульбарной конъюнктиве больных ИБС на фоне ММ-терапии показало значительное снижение общего конъюнктивального индекса, индекса сосудистых и внутрисосудистых изменений. Отмечено увеличение калибра артериол, числа функционирующих петель лимба, уменьшения количества эритроцитарных агрегантов в венулах. Оценка состояния мозгового кровотока у больных гипертонической болезнью на фоне ММ-терапии методом динамической сцинтиграфии мозгового кровотока с Тс -99т выявила улучшение кровотока в бассейнах поражённых артерий, перераспределение объёма крови в сторону наиболее ишемизированных участков</w:t>
      </w:r>
      <w:r>
        <w:rPr>
          <w:rStyle w:val="FootnoteCharacters"/>
          <w:rStyle w:val="FootnoteAnchor"/>
          <w:rFonts w:cs="Times New Roman" w:ascii="Times New Roman" w:hAnsi="Times New Roman"/>
          <w:position w:val="0"/>
          <w:sz w:val="28"/>
          <w:sz w:val="28"/>
          <w:szCs w:val="28"/>
          <w:vertAlign w:val="baseline"/>
          <w:lang w:val="ru-RU"/>
        </w:rPr>
        <w:footnoteReference w:id="18"/>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Полученные Т.В.Головачевой, Т.Н.Афанасьевой, Н.Д.Грековой, С.С.Паршиной, А.А.Балдиной</w:t>
      </w:r>
      <w:r>
        <w:rPr>
          <w:rStyle w:val="FootnoteCharacters"/>
          <w:rStyle w:val="FootnoteAnchor"/>
          <w:rFonts w:cs="Times New Roman" w:ascii="Times New Roman" w:hAnsi="Times New Roman"/>
          <w:position w:val="0"/>
          <w:sz w:val="28"/>
          <w:sz w:val="28"/>
          <w:szCs w:val="28"/>
          <w:vertAlign w:val="baseline"/>
          <w:lang w:val="ru-RU"/>
        </w:rPr>
        <w:footnoteReference w:id="19"/>
      </w:r>
      <w:r>
        <w:rPr>
          <w:rFonts w:cs="Times New Roman" w:ascii="Times New Roman" w:hAnsi="Times New Roman"/>
          <w:sz w:val="28"/>
          <w:szCs w:val="28"/>
          <w:lang w:val="ru-RU"/>
        </w:rPr>
        <w:t xml:space="preserve"> данные свидетельствуют о том, что КВЧ-терапия при сердечно-сосудистой паталогии благоприятно влияет на общую неспецифическую резистентность организма, вызывая ее повышение в виде перехода в более благоприятную адаптационную реакцию или стойкого сохранения исходной положительной реакции. Учитывая данные литературы</w:t>
      </w:r>
      <w:r>
        <w:rPr>
          <w:rStyle w:val="FootnoteCharacters"/>
          <w:rStyle w:val="FootnoteAnchor"/>
          <w:rFonts w:cs="Times New Roman" w:ascii="Times New Roman" w:hAnsi="Times New Roman"/>
          <w:position w:val="0"/>
          <w:sz w:val="28"/>
          <w:sz w:val="28"/>
          <w:szCs w:val="28"/>
          <w:vertAlign w:val="baseline"/>
          <w:lang w:val="ru-RU"/>
        </w:rPr>
        <w:footnoteReference w:id="20"/>
      </w:r>
      <w:r>
        <w:rPr>
          <w:rFonts w:cs="Times New Roman" w:ascii="Times New Roman" w:hAnsi="Times New Roman"/>
          <w:sz w:val="28"/>
          <w:szCs w:val="28"/>
          <w:lang w:val="ru-RU"/>
        </w:rPr>
        <w:t xml:space="preserve"> об информационной функции электромагнитных полей в жизнедеятельности организма, можно говорить о том, что сигнальные информационные воздействия ЭМИ КВЧ</w:t>
      </w:r>
      <w:r>
        <w:rPr>
          <w:rStyle w:val="FootnoteCharacters"/>
          <w:rStyle w:val="FootnoteAnchor"/>
          <w:rFonts w:cs="Times New Roman" w:ascii="Times New Roman" w:hAnsi="Times New Roman"/>
          <w:position w:val="0"/>
          <w:sz w:val="28"/>
          <w:sz w:val="28"/>
          <w:szCs w:val="28"/>
          <w:vertAlign w:val="baseline"/>
          <w:lang w:val="ru-RU"/>
        </w:rPr>
        <w:footnoteReference w:id="21"/>
      </w:r>
      <w:r>
        <w:rPr>
          <w:rFonts w:cs="Times New Roman" w:ascii="Times New Roman" w:hAnsi="Times New Roman"/>
          <w:sz w:val="28"/>
          <w:szCs w:val="28"/>
          <w:lang w:val="ru-RU"/>
        </w:rPr>
        <w:t xml:space="preserve"> достаточны для оказания выраженного влияния на неспецифическую резистентность организма. Единичные отрицательные результаты свидетельствуют о необходимости индивидуального подхода к проведению КВЧ-терапии. Данная проблема может быть успешно решена при осуществлении динамического контроля за состоянием белой крови у больных стенокардией и гипертонической болезнью в процессе воздействия ЭМИ КВЧ, подтверждением чему служат работы из области магнитобиологии (Плеханов Г.Ф., Красногорская Н.В. и др).</w:t>
      </w:r>
    </w:p>
    <w:p>
      <w:pPr>
        <w:pStyle w:val="Normal"/>
        <w:widowControl w:val="false"/>
        <w:spacing w:lineRule="auto" w:line="360" w:before="0" w:after="0"/>
        <w:ind w:firstLine="709"/>
        <w:jc w:val="both"/>
        <w:rPr/>
      </w:pPr>
      <w:r>
        <w:rPr>
          <w:rFonts w:cs="Times New Roman" w:ascii="Times New Roman" w:hAnsi="Times New Roman"/>
          <w:sz w:val="28"/>
          <w:szCs w:val="28"/>
          <w:lang w:val="ru-RU"/>
        </w:rPr>
        <w:t>Лечение инфаркта миокарда и его осложнений остается важнейшей проблемой современной кардиологии. В связи с этим разработка новых немедикаментозных методов лечения с использованием физических факторов заслуживает пристального внимания и изучения. Известны положительные результаты применения электромагнитного излучения миллиметрового диапазона (КВЧ-диапазона) на репаративные, обменные процессы, реологию крови у больных язвенной болезнью. Эффективность КВЧ-терапии при инфаркте миокарда изучалась весьма ограниченно. В частности, наблюдалось ускорение процессов рубцевания при экспериментальном инфаркте миокарда у кроликов и крыс, более быстрая нормализация ряда биохимических показателей (холестерина, липопротеидов), улучшение обменных процессов в миокарде.</w:t>
      </w:r>
    </w:p>
    <w:p>
      <w:pPr>
        <w:pStyle w:val="Normal"/>
        <w:widowControl w:val="false"/>
        <w:spacing w:lineRule="auto" w:line="360" w:before="0" w:after="0"/>
        <w:ind w:firstLine="709"/>
        <w:jc w:val="both"/>
        <w:rPr/>
      </w:pPr>
      <w:r>
        <w:rPr>
          <w:rFonts w:cs="Times New Roman" w:ascii="Times New Roman" w:hAnsi="Times New Roman"/>
          <w:sz w:val="28"/>
          <w:szCs w:val="28"/>
          <w:lang w:val="ru-RU"/>
        </w:rPr>
        <w:t>Известно, что одним из патогенетических механизмов возникновения острого инфаркта миокарда являются нарушения в системе гемостаза, приводящие к внутрисосудистому свертыванию крови и тромбообразованию, обусловливающие выраженные нарушения в состоянии микроциркулярного русла. Поэтому для лечения больных острым инфарктом миокарда новые методы лечения, восстанавливающие и нормализующие систему гемостаза, реологию крови, улучшающие микроциркуляцию в периинфарктной зоне</w:t>
      </w:r>
      <w:r>
        <w:rPr>
          <w:rStyle w:val="FootnoteCharacters"/>
          <w:rStyle w:val="FootnoteAnchor"/>
          <w:rFonts w:cs="Times New Roman" w:ascii="Times New Roman" w:hAnsi="Times New Roman"/>
          <w:position w:val="0"/>
          <w:sz w:val="28"/>
          <w:sz w:val="28"/>
          <w:szCs w:val="28"/>
          <w:vertAlign w:val="baseline"/>
          <w:lang w:val="ru-RU"/>
        </w:rPr>
        <w:footnoteReference w:id="22"/>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Результаты В.Ф.Киричука, Т.В.Головачевой, С.В.Семеновой, В.Ю.Ушакова, В.М.Павлюка</w:t>
      </w:r>
      <w:r>
        <w:rPr>
          <w:rStyle w:val="FootnoteCharacters"/>
          <w:rStyle w:val="FootnoteAnchor"/>
          <w:rFonts w:cs="Times New Roman" w:ascii="Times New Roman" w:hAnsi="Times New Roman"/>
          <w:position w:val="0"/>
          <w:sz w:val="28"/>
          <w:sz w:val="28"/>
          <w:szCs w:val="28"/>
          <w:vertAlign w:val="baseline"/>
          <w:lang w:val="ru-RU"/>
        </w:rPr>
        <w:footnoteReference w:id="23"/>
      </w:r>
      <w:r>
        <w:rPr>
          <w:rFonts w:cs="Times New Roman" w:ascii="Times New Roman" w:hAnsi="Times New Roman"/>
          <w:sz w:val="28"/>
          <w:szCs w:val="28"/>
          <w:lang w:val="ru-RU"/>
        </w:rPr>
        <w:t xml:space="preserve"> показали, что КВЧ-терапия оказывала благоприятное влияние на систему гемостаза и фибринолиза у больных острым инфарктом миокарда. Это выражалось в активации антикоагулянтного и фибринолитического потенциала крови, что могло способствовать улучшению реологии крови и восстановлению процессов микроциркуляции в периинфарктной зоне. Более эффективное влияние на состояние гемостаза у больных острым инфарктом миокарда оказала КВЧ-терапия в прерывистом режиме. Учитывая, что наибольшие положительные сдвиги при КВЧ-терапии больных отмечались в антикоагулянтном звене гемостаза и фибринолиза представлялось возможным выявлять оптимальную длину волны для каждого больного, используя некоторые параметры этих систем. КВЧ-терапия проводилась на фоне стандартной медикаментозной терапии, что не исключало возможного потенциирующего действия лекарственных средств, способствовало увеличению чувствительности ткани миокарда к медикамента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электромагнитный волна лечение инфарк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достижения цели нашей работы проведенный анализ доступных литературных источников позволяет нам сделать следующие выводы: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ВЧ-терапия нашла заслуженное признание в современной медицине. Успех ее применения определяется меньшими сроками излечения, высоким его качеством, экономичностью (связанной не только со значительным уменьшением сроков лечения, но и с резким снижением необходимости в использовании лекарственных препаратов), уменьшением частоты рецидивов и др.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КВЧ-воздействие стимулирует в организме неспецифическую адаптационную резистентность, при этом в организме мобилизуются защитные (иммунный статус) и регуляторные (нейрогуморальный фактор) функции. При КВЧ-воздействии меняются физико-химические свойства крови и липидный состав биологических мембран. Специфика КВЧ-воздействия проявляется на уровне кожного покрова. </w:t>
      </w:r>
    </w:p>
    <w:p>
      <w:pPr>
        <w:pStyle w:val="Normal"/>
        <w:widowControl w:val="false"/>
        <w:spacing w:lineRule="auto" w:line="360" w:before="0" w:after="0"/>
        <w:ind w:firstLine="709"/>
        <w:jc w:val="both"/>
        <w:rPr/>
      </w:pPr>
      <w:r>
        <w:rPr>
          <w:rFonts w:cs="Times New Roman" w:ascii="Times New Roman" w:hAnsi="Times New Roman"/>
          <w:sz w:val="28"/>
          <w:szCs w:val="28"/>
          <w:lang w:val="ru-RU"/>
        </w:rPr>
        <w:t>3. КВЧ-воздействие вызывает частотно-зависимые эффекты: истинные резонансы (возникновение добротных колебаний в бислойных липидных мембранах клетки) и «геометрические» резонансы (эффект квазиоптического резонатора Фабри-Перо, интерференция на поверхности кожи первичной и вторичных волн и различные биофизические эффекты).</w:t>
      </w:r>
    </w:p>
    <w:p>
      <w:pPr>
        <w:pStyle w:val="Normal"/>
        <w:widowControl w:val="false"/>
        <w:spacing w:lineRule="auto" w:line="360" w:before="0" w:after="0"/>
        <w:ind w:firstLine="709"/>
        <w:jc w:val="both"/>
        <w:rPr/>
      </w:pPr>
      <w:r>
        <w:rPr>
          <w:rFonts w:cs="Times New Roman" w:ascii="Times New Roman" w:hAnsi="Times New Roman"/>
          <w:sz w:val="28"/>
          <w:szCs w:val="28"/>
          <w:lang w:val="ru-RU"/>
        </w:rPr>
        <w:t>4. Стандартный вариант КВЧ-терапии использует стандартные частоты: 42,25 ГГц (7,1 мм); 53,57 ГГц (5,6 мм); 61,22 ГГц (4,9 мм), резонансно влияющие на общие для различных биологических объектов структуры (белки-ферменты, клеточные мембраны и т.д.). В результате активизируются имеющиеся резервы организма и ускоряются адаптационные и восстановительные процесс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ВЧ-терапия оказывает благоприятное влияние при лечении сердечно-сосудистых заболеваний. Полученные в исследованиях результаты свидетельствуют о высокой эффективности КВЧ-терапии у больных с сердечно-сосудистыми заболеваниями.</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даптированные методические рекомендации по КВЧ-терапии. М., 1998.</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лчугов В.А., Полякова А.Г., Анисимов С.И., Ефимов Е.И., Корнаухов А.В. КВЧ-терапия низкоинтенсивным шумовым излучением. Н.Новгород: Издательство Нижегородского госуниверситета им. Н.И. Лобачевского, 2002.</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ru-RU"/>
        </w:rPr>
        <w:t>Бецкий О.В., Голант М.Б., Девятков Н.Д. Миллиметровые волны в биологии. М., 1988.</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цкий О.В., Девятков Н.Д., Лебедева Н.Н. Лечение электромагнитными полями. Часть 1, 2, 3 // Биомедицинская радиоэлектроника, 2000, №7 с. 3-9, №10 с.8-21, №12 с. 11-30.</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ru-RU"/>
        </w:rPr>
        <w:t>Вопросы использования электромагнитных излучений малой мощности крайне высоких частот (миллиметровых волн) в медицине. КВЧ-терапия, т.3, сборник методических материалов для практикующих врачей. Ижевск: АО НИЦ "ИКАР",1992.</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аркави Л.Х., Квакнна Е.Б., Кузьмеяко Т. С. Антистрессорные реакции и активационная терапия. М.: Имедис, 1998.</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ru-RU"/>
        </w:rPr>
        <w:t>Головачева Т.В., Афанасьева Т.Н., Грекова Н.Д., Паршина С.С., Балдина А.А. Влияние электромагнитного излучения миллиметрового диапазона на адаптационные реакции организма у больных с патологией сердечно-сосудистой системы // Вопросы использования электромагнитных излучений малой мощности крайне высоких частот (миллиметровых волн) в медицине. КВЧ-терапия, т.3, сборник методических материалов для практикующих врачей. Ижевск: АО НИЦ "ИКАР",1992.</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вятков Н.Д., Голантм М.Б., Бецкий О.В. Миллиметровые волны и их роль в процессах жизнедеятельности. М.: Радио и связь, 1991.</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атин А.Я. Альтернативная медицина в кардиологии. Витебск, 1998.</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иричук В.Ф., Головачева Т.В., Чиж А.Г. КВЧ-терапия. Саратов: Изд-во СГМУ, 1999.</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ru-RU"/>
        </w:rPr>
        <w:t>Киричук В.Ф., Головачева Т.В., Семенова С.В., Ушаков В.Ю., Павлюк В.М. Влияние различных режимов КВЧ-терапии на состояние системы гемостаза у больных острым инфарктом миокарда // Вопросы использования электромагнитных излучений малой мощности крайне высоких частот (миллиметровых волн) в медицине. КВЧ-терапия, т.3, сборник методических материалов для практикующих врачей. Ижевск: АО НИЦ "ИКАР",1992.</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ru-RU"/>
        </w:rPr>
        <w:t>Киричук В.Ф., Гончарова Л.Н. и др. Актуальные проблемы применения электромагнитных полей в медицине. Л., 1990.</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ебедева А.Ю. Итоги и перспективные применения миллиметровых волн в кардиологии // Миллиметровые волны в биологии и медицине, 2002, №1, с.21-24.</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бедева А.Ю. Применение электромагнитного излучения миллиметрового диапазона в комплексном лечении сердечнососудистых заболеваний // Биомедицинская радиоэлектроника, №1,1998. </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юсов В.А., Лебедева А.Ю., Щелкунова И.Г. Некоторые механизмы влияния миллиметрового излучения на патогенез нестабильной стенокардии // Миллиметровые волны в биологии и медицине. X Всероссийский Симпозиум. М., 1995.</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сман А.С. Электромагнитные поля и живая природа. М., 1968.</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яйаюк О.Ю., Гордеев И.Г., Лебедева А.Ю. КВЧ-терапия в лечении стенокардии напряжения с эпизодами безболевой ишемии миокарда // Миллиметровые волны в биологии и медицине, 2002, N1, с.24-39.</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Times New Roman"/>
    <w:charset w:val="cc"/>
    <w:family w:val="swiss"/>
    <w:pitch w:val="variable"/>
  </w:font>
  <w:font w:name="Franklin Gothic Medium">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Люсов В.А., Лебедева А.Ю., Щелкунова И.Г. Некоторые механизмы влияния миллиметрового излучения на патогенез нестабильной стенокардии // Миллиметровые волны в биологии и медицине. </w:t>
      </w:r>
      <w:r>
        <w:rPr>
          <w:rFonts w:cs="Times New Roman" w:ascii="Times New Roman" w:hAnsi="Times New Roman"/>
        </w:rPr>
        <w:t>X</w:t>
      </w:r>
      <w:r>
        <w:rPr>
          <w:rFonts w:cs="Times New Roman" w:ascii="Times New Roman" w:hAnsi="Times New Roman"/>
          <w:lang w:val="ru-RU"/>
        </w:rPr>
        <w:t xml:space="preserve"> Всероссийский Симпозиум. М., 1995; Лебедева А.Ю. Применение электромагнитного излучения миллиметрового диапазона в комплексном лечении сердечнососудистых заболеваний // Биомедицинская радиоэлектроника, №1,1998; Шяйаюк О.Ю., Гордеев И.Г., Лебедева А.Ю. КВЧ-терапия в лечении стенокардии напряжения с эпизодами безболевой ишемии миокарда // Миллиметровые волны в биологии и медицине, 2002, </w:t>
      </w:r>
      <w:r>
        <w:rPr>
          <w:rFonts w:cs="Times New Roman" w:ascii="Times New Roman" w:hAnsi="Times New Roman"/>
        </w:rPr>
        <w:t>N</w:t>
      </w:r>
      <w:r>
        <w:rPr>
          <w:rFonts w:cs="Times New Roman" w:ascii="Times New Roman" w:hAnsi="Times New Roman"/>
          <w:lang w:val="ru-RU"/>
        </w:rPr>
        <w:t>1, с.24-39.</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даптированные методические рекомендации по КВЧ-терапии. М., 1998.</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евятков Н.Д., Голантм М.Б., Бецкий О.В. Миллиметровые волны и их роль в процессах жизнедеятельности. М.: Радио и связь, 1991.</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даптированные методические рекомендации по КВЧ-терапии. М., 1998.</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иричук В.Ф., Гончарова Л.Н. и др. Актуальные проблемы  применения электромагнитных полей в медицине. Л., 1990.</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даптированные методические рекомендации по КВЧ-терапии. М., 1998.</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даптированные методические рекомендации по КВЧ-терапии. М., 1998.</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опросы использования электромагнитных излучений  малой  мощности крайне высоких частот (миллиметровых  волн)  в  медицине. КВЧ-терапия, т.3, сборник методических материалов для практикующих врачей. Ижевск: АО НИЦ "ИКАР",1992.</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ецкий О.В., Девятков Н.Д., Лебедева Н.Н. Лечение электромагнитными полями. Часть 1,2,3 // Биомедицинская радиоэлектроника, 2000, №7 с. 3-9, №10 с.8-21, №12 с. 11-30.</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даптированные методические рекомендации по КВЧ-терапии. М., 1998.</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даптированные методические рекомендации по КВЧ-терапии. М., 1998.</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иричук В.Ф., Головачева Т.В., Чиж А.Г. КВЧ-терапия. Саратов: Изд. СГМУ, 1999; Лебедева А.Ю. Итоги и перспективные применения миллиметровых волн в кардиологии // Миллиметровые волны в биологии и медицине, 2002, №1, с.21-24.</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даптированные методические рекомендации по КВЧ-терапии. М., 1998.</w:t>
      </w:r>
    </w:p>
  </w:footnote>
  <w:footnote w:id="1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ебедева А.Ю. Применение электромагнитного излучения миллиметрового диапазона в комплексном лечении сердечнососудистых заболеваний // Биомедицинская радиоэлектроника, №1, 1998.</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Шяйаюк О.Ю., Гордеев И.Г., Лебедева А.Ю. КВЧ-терапия в лечении стенокардии напряжения с эпизодами безболевой ишемии миокарда // Миллиметровые волны в биологии и медицине, 2002, </w:t>
      </w:r>
      <w:r>
        <w:rPr>
          <w:rFonts w:cs="Times New Roman" w:ascii="Times New Roman" w:hAnsi="Times New Roman"/>
        </w:rPr>
        <w:t>N</w:t>
      </w:r>
      <w:r>
        <w:rPr>
          <w:rFonts w:cs="Times New Roman" w:ascii="Times New Roman" w:hAnsi="Times New Roman"/>
          <w:lang w:val="ru-RU"/>
        </w:rPr>
        <w:t>1, с.24-39.</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аркави Л.Х., Квакнна Е.Б., Кузьмеяко Т. С. Антистрессорные реакции и активационная терапия. М.: Имедис, 1998.</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Шяйаюк О.Ю., Гордеев И.Г., Лебедева А.Ю. КВЧ-терапия в лечении стенокардии напряжения с эпизодами безболевой ишемии миокарда // Миллиметровые волны в биологии и медицине, 2002, </w:t>
      </w:r>
      <w:r>
        <w:rPr>
          <w:rFonts w:cs="Times New Roman" w:ascii="Times New Roman" w:hAnsi="Times New Roman"/>
        </w:rPr>
        <w:t>N</w:t>
      </w:r>
      <w:r>
        <w:rPr>
          <w:rFonts w:cs="Times New Roman" w:ascii="Times New Roman" w:hAnsi="Times New Roman"/>
          <w:lang w:val="ru-RU"/>
        </w:rPr>
        <w:t>1, с.24-39.</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ловачева Т.В., Афанасьева Т.Н., Грекова Н.Д., Паршина С.С., Балдина А.А. Влияние электромагнитного излучения миллиметрового диапазона на адаптационные реакции организма у больных с патологией сердечно-сосудистой системы // Вопросы использования электромагнитных излучений  малой  мощности крайне высоких частот (миллиметровых  волн)  в  медицине. КВЧ-терапия, т.3, сборник методических материалов для практикующих врачей. Ижевск: АО НИЦ "ИКАР",1992.</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есман А.С. Электромагнитные поля и живая природа. М., 1968.</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ецкий О.В., Голант М.Б., Девятков Н.Д. Миллиметровые волны в  биологии. М., 1988. с. 8-9.</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иричук В.Ф.,  Головачева Т.В., Семенова С.В., Ушаков В.Ю., Павлюк В.М. Влияние различных режимов КВЧ-терапии на состояние системы гемостаза у больных острым инфарктом миокарда // Вопросы использования электромагнитных излучений  малой  мощности крайне высоких частот (миллиметровых  волн)  в  медицине. КВЧ-терапия, т.3, сборник методических материалов для практикующих врачей. Ижевск: АО НИЦ "ИКАР",1992.</w:t>
      </w:r>
    </w:p>
  </w:footnote>
  <w:footnote w:id="2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иричук В.Ф.,  Головачева Т.В., Семенова С.В., Ушаков В.Ю., Павлюк В.М. Влияние различных режимов КВЧ-терапии на состояние системы гемостаза у больных острым инфарктом миокарда // Вопросы использования электромагнитных излучений  малой  мощности крайне высоких частот (миллиметровых  волн)  в  медицине. КВЧ-терапия, т.3, сборник методических материалов для практикующих врачей. Ижевск: АО НИЦ "ИКАР",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Times New Roman" w:hAnsi="Franklin Gothic Book;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Medium" w:hAnsi="Franklin Gothic Medium" w:eastAsia="Times New Roman" w:cs="Franklin Gothic Medium"/>
      <w:b/>
      <w:bCs/>
      <w:color w:val="B35E0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Franklin Gothic Medium" w:hAnsi="Franklin Gothic Medium" w:eastAsia="Times New Roman" w:cs="Franklin Gothic Medium"/>
      <w:b/>
      <w:bCs/>
      <w:color w:val="F07F0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Franklin Gothic Medium" w:hAnsi="Franklin Gothic Medium" w:eastAsia="Times New Roman" w:cs="Franklin Gothic Medium"/>
      <w:b/>
      <w:bCs/>
      <w:color w:val="F07F09"/>
    </w:rPr>
  </w:style>
  <w:style w:type="paragraph" w:styleId="Heading4">
    <w:name w:val="Heading 4"/>
    <w:basedOn w:val="Normal"/>
    <w:next w:val="Normal"/>
    <w:qFormat/>
    <w:pPr>
      <w:keepNext w:val="true"/>
      <w:keepLines/>
      <w:numPr>
        <w:ilvl w:val="3"/>
        <w:numId w:val="1"/>
      </w:numPr>
      <w:spacing w:before="200" w:after="0"/>
      <w:outlineLvl w:val="3"/>
    </w:pPr>
    <w:rPr>
      <w:rFonts w:ascii="Franklin Gothic Medium" w:hAnsi="Franklin Gothic Medium" w:eastAsia="Times New Roman" w:cs="Franklin Gothic Medium"/>
      <w:b/>
      <w:bCs/>
      <w:i/>
      <w:iCs/>
      <w:color w:val="F07F09"/>
    </w:rPr>
  </w:style>
  <w:style w:type="paragraph" w:styleId="Heading5">
    <w:name w:val="Heading 5"/>
    <w:basedOn w:val="Normal"/>
    <w:next w:val="Normal"/>
    <w:qFormat/>
    <w:pPr>
      <w:keepNext w:val="true"/>
      <w:keepLines/>
      <w:numPr>
        <w:ilvl w:val="4"/>
        <w:numId w:val="1"/>
      </w:numPr>
      <w:spacing w:before="200" w:after="0"/>
      <w:outlineLvl w:val="4"/>
    </w:pPr>
    <w:rPr>
      <w:rFonts w:ascii="Franklin Gothic Medium" w:hAnsi="Franklin Gothic Medium" w:eastAsia="Times New Roman" w:cs="Franklin Gothic Medium"/>
      <w:color w:val="773F04"/>
    </w:rPr>
  </w:style>
  <w:style w:type="paragraph" w:styleId="Heading6">
    <w:name w:val="Heading 6"/>
    <w:basedOn w:val="Normal"/>
    <w:next w:val="Normal"/>
    <w:qFormat/>
    <w:pPr>
      <w:keepNext w:val="true"/>
      <w:keepLines/>
      <w:numPr>
        <w:ilvl w:val="5"/>
        <w:numId w:val="1"/>
      </w:numPr>
      <w:spacing w:before="200" w:after="0"/>
      <w:outlineLvl w:val="5"/>
    </w:pPr>
    <w:rPr>
      <w:rFonts w:ascii="Franklin Gothic Medium" w:hAnsi="Franklin Gothic Medium" w:eastAsia="Times New Roman" w:cs="Franklin Gothic Medium"/>
      <w:i/>
      <w:iCs/>
      <w:color w:val="773F04"/>
    </w:rPr>
  </w:style>
  <w:style w:type="paragraph" w:styleId="Heading7">
    <w:name w:val="Heading 7"/>
    <w:basedOn w:val="Normal"/>
    <w:next w:val="Normal"/>
    <w:qFormat/>
    <w:pPr>
      <w:keepNext w:val="true"/>
      <w:keepLines/>
      <w:numPr>
        <w:ilvl w:val="6"/>
        <w:numId w:val="1"/>
      </w:numPr>
      <w:spacing w:before="200" w:after="0"/>
      <w:outlineLvl w:val="6"/>
    </w:pPr>
    <w:rPr>
      <w:rFonts w:ascii="Franklin Gothic Medium" w:hAnsi="Franklin Gothic Medium" w:eastAsia="Times New Roman" w:cs="Franklin Gothic Medium"/>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Franklin Gothic Medium" w:hAnsi="Franklin Gothic Medium" w:eastAsia="Times New Roman" w:cs="Franklin Gothic Medium"/>
      <w:color w:val="F07F0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Franklin Gothic Medium" w:hAnsi="Franklin Gothic Medium" w:eastAsia="Times New Roman" w:cs="Franklin Gothic Medium"/>
      <w:i/>
      <w:iCs/>
      <w:color w:val="404040"/>
      <w:sz w:val="20"/>
      <w:szCs w:val="20"/>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Franklin Gothic Medium" w:hAnsi="Franklin Gothic Medium" w:eastAsia="Times New Roman" w:cs="Times New Roman"/>
      <w:b/>
      <w:bCs/>
      <w:color w:val="B35E06"/>
      <w:sz w:val="28"/>
      <w:szCs w:val="28"/>
    </w:rPr>
  </w:style>
  <w:style w:type="character" w:styleId="2">
    <w:name w:val="Заголовок 2 Знак"/>
    <w:qFormat/>
    <w:rPr>
      <w:rFonts w:ascii="Franklin Gothic Medium" w:hAnsi="Franklin Gothic Medium" w:eastAsia="Times New Roman" w:cs="Times New Roman"/>
      <w:b/>
      <w:bCs/>
      <w:color w:val="F07F09"/>
      <w:sz w:val="26"/>
      <w:szCs w:val="26"/>
    </w:rPr>
  </w:style>
  <w:style w:type="character" w:styleId="3">
    <w:name w:val="Заголовок 3 Знак"/>
    <w:qFormat/>
    <w:rPr>
      <w:rFonts w:ascii="Franklin Gothic Medium" w:hAnsi="Franklin Gothic Medium" w:eastAsia="Times New Roman" w:cs="Times New Roman"/>
      <w:b/>
      <w:bCs/>
      <w:color w:val="F07F09"/>
    </w:rPr>
  </w:style>
  <w:style w:type="character" w:styleId="4">
    <w:name w:val="Заголовок 4 Знак"/>
    <w:qFormat/>
    <w:rPr>
      <w:rFonts w:ascii="Franklin Gothic Medium" w:hAnsi="Franklin Gothic Medium" w:eastAsia="Times New Roman" w:cs="Times New Roman"/>
      <w:b/>
      <w:bCs/>
      <w:i/>
      <w:iCs/>
      <w:color w:val="F07F09"/>
    </w:rPr>
  </w:style>
  <w:style w:type="character" w:styleId="5">
    <w:name w:val="Заголовок 5 Знак"/>
    <w:qFormat/>
    <w:rPr>
      <w:rFonts w:ascii="Franklin Gothic Medium" w:hAnsi="Franklin Gothic Medium" w:eastAsia="Times New Roman" w:cs="Times New Roman"/>
      <w:color w:val="773F04"/>
    </w:rPr>
  </w:style>
  <w:style w:type="character" w:styleId="6">
    <w:name w:val="Заголовок 6 Знак"/>
    <w:qFormat/>
    <w:rPr>
      <w:rFonts w:ascii="Franklin Gothic Medium" w:hAnsi="Franklin Gothic Medium" w:eastAsia="Times New Roman" w:cs="Times New Roman"/>
      <w:i/>
      <w:iCs/>
      <w:color w:val="773F04"/>
    </w:rPr>
  </w:style>
  <w:style w:type="character" w:styleId="7">
    <w:name w:val="Заголовок 7 Знак"/>
    <w:qFormat/>
    <w:rPr>
      <w:rFonts w:ascii="Franklin Gothic Medium" w:hAnsi="Franklin Gothic Medium" w:eastAsia="Times New Roman" w:cs="Times New Roman"/>
      <w:i/>
      <w:iCs/>
      <w:color w:val="404040"/>
    </w:rPr>
  </w:style>
  <w:style w:type="character" w:styleId="8">
    <w:name w:val="Заголовок 8 Знак"/>
    <w:qFormat/>
    <w:rPr>
      <w:rFonts w:ascii="Franklin Gothic Medium" w:hAnsi="Franklin Gothic Medium" w:eastAsia="Times New Roman" w:cs="Times New Roman"/>
      <w:color w:val="F07F09"/>
      <w:sz w:val="20"/>
      <w:szCs w:val="20"/>
    </w:rPr>
  </w:style>
  <w:style w:type="character" w:styleId="9">
    <w:name w:val="Заголовок 9 Знак"/>
    <w:qFormat/>
    <w:rPr>
      <w:rFonts w:ascii="Franklin Gothic Medium" w:hAnsi="Franklin Gothic Medium" w:eastAsia="Times New Roman" w:cs="Times New Roman"/>
      <w:i/>
      <w:iCs/>
      <w:color w:val="404040"/>
      <w:sz w:val="20"/>
      <w:szCs w:val="20"/>
    </w:rPr>
  </w:style>
  <w:style w:type="character" w:styleId="Style6">
    <w:name w:val="Название Знак"/>
    <w:qFormat/>
    <w:rPr>
      <w:rFonts w:ascii="Franklin Gothic Medium" w:hAnsi="Franklin Gothic Medium" w:eastAsia="Times New Roman" w:cs="Times New Roman"/>
      <w:color w:val="252525"/>
      <w:spacing w:val="5"/>
      <w:kern w:val="2"/>
      <w:sz w:val="52"/>
      <w:szCs w:val="52"/>
    </w:rPr>
  </w:style>
  <w:style w:type="character" w:styleId="Style7">
    <w:name w:val="Подзаголовок Знак"/>
    <w:qFormat/>
    <w:rPr>
      <w:rFonts w:ascii="Franklin Gothic Medium" w:hAnsi="Franklin Gothic Medium" w:eastAsia="Times New Roman" w:cs="Times New Roman"/>
      <w:i/>
      <w:iCs/>
      <w:color w:val="F07F09"/>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F07F09"/>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F07F09"/>
    </w:rPr>
  </w:style>
  <w:style w:type="character" w:styleId="Style11">
    <w:name w:val="Слабая ссылка"/>
    <w:qFormat/>
    <w:rPr>
      <w:rFonts w:cs="Times New Roman"/>
      <w:smallCaps/>
      <w:color w:val="9F2936"/>
      <w:u w:val="single"/>
    </w:rPr>
  </w:style>
  <w:style w:type="character" w:styleId="Style12">
    <w:name w:val="Сильная ссылка"/>
    <w:qFormat/>
    <w:rPr>
      <w:rFonts w:cs="Times New Roman"/>
      <w:b/>
      <w:bCs/>
      <w:smallCaps/>
      <w:color w:val="9F2936"/>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F07F09"/>
      </w:pBdr>
      <w:spacing w:lineRule="auto" w:line="240" w:before="0" w:after="300"/>
      <w:contextualSpacing/>
    </w:pPr>
    <w:rPr>
      <w:rFonts w:ascii="Franklin Gothic Medium" w:hAnsi="Franklin Gothic Medium" w:eastAsia="Times New Roman" w:cs="Franklin Gothic Medium"/>
      <w:color w:val="252525"/>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F07F09"/>
      <w:sz w:val="18"/>
      <w:szCs w:val="18"/>
    </w:rPr>
  </w:style>
  <w:style w:type="paragraph" w:styleId="Subtitle">
    <w:name w:val="Subtitle"/>
    <w:basedOn w:val="Normal"/>
    <w:next w:val="Normal"/>
    <w:qFormat/>
    <w:pPr>
      <w:numPr>
        <w:ilvl w:val="0"/>
        <w:numId w:val="0"/>
      </w:numPr>
      <w:ind w:hanging="0"/>
    </w:pPr>
    <w:rPr>
      <w:rFonts w:ascii="Franklin Gothic Medium" w:hAnsi="Franklin Gothic Medium" w:eastAsia="Times New Roman" w:cs="Franklin Gothic Medium"/>
      <w:i/>
      <w:iCs/>
      <w:color w:val="F07F09"/>
      <w:spacing w:val="15"/>
      <w:sz w:val="24"/>
      <w:szCs w:val="24"/>
    </w:rPr>
  </w:style>
  <w:style w:type="paragraph" w:styleId="Style18">
    <w:name w:val="Без интервала"/>
    <w:qFormat/>
    <w:pPr>
      <w:widowControl/>
      <w:bidi w:val="0"/>
    </w:pPr>
    <w:rPr>
      <w:rFonts w:ascii="Franklin Gothic Book;Times New Roman" w:hAnsi="Franklin Gothic Book;Times New Roman"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F07F09"/>
      </w:pBdr>
      <w:spacing w:before="200" w:after="280"/>
      <w:ind w:left="936" w:right="936" w:hanging="0"/>
    </w:pPr>
    <w:rPr>
      <w:b/>
      <w:bCs/>
      <w:i/>
      <w:iCs/>
      <w:color w:val="F07F09"/>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1:00Z</dcterms:created>
  <dc:creator>Роберт</dc:creator>
  <dc:description/>
  <cp:keywords/>
  <dc:language>en-US</dc:language>
  <cp:lastModifiedBy>SYSTEM</cp:lastModifiedBy>
  <dcterms:modified xsi:type="dcterms:W3CDTF">2011-08-31T15:31:00Z</dcterms:modified>
  <cp:revision>2</cp:revision>
  <dc:subject/>
  <dc:title/>
</cp:coreProperties>
</file>