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07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ржавний вищий навчальний заклад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иївський національний економічний університет ім. Вадима Гетьмана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риворізький економічний інститут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ЕФ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федра обліку і аудиту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а робота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исципліни: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господарської діяльності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ий Ріг 2011 р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rPr/>
      </w:pPr>
      <w:r>
        <w:rPr/>
        <w:t>Таблиця 1</w:t>
      </w:r>
    </w:p>
    <w:p>
      <w:pPr>
        <w:pStyle w:val="Heading2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Аналіз складу, структури та динаміки активів підприємства за 2009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158"/>
        <w:gridCol w:w="1429"/>
        <w:gridCol w:w="900"/>
        <w:gridCol w:w="1369"/>
        <w:gridCol w:w="1158"/>
        <w:gridCol w:w="1074"/>
      </w:tblGrid>
      <w:tr>
        <w:trPr>
          <w:trHeight w:val="158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и активів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початок періоду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кінець періоду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хилення</w:t>
            </w:r>
          </w:p>
        </w:tc>
      </w:tr>
      <w:tr>
        <w:trPr>
          <w:trHeight w:val="157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активів, в т.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8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5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*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оборотні актив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6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оротні активи, з них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8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,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9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пас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7,77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векселі одержан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дебіторська заборговані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5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,4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оточні фінансові інвестиції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грошові кошти та їх еквівален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3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інші оборотні актив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330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трати майбутніх періоді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95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jc w:val="both"/>
        <w:rPr/>
      </w:pPr>
      <w:r>
        <w:rPr/>
        <w:t>Розрахуємо показники у % на початок року:</w:t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НА = 5551:13879*100%=39,99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А = 8066:13879*100%=58,12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си=1956:13879*100%=14,09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 = 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 = 4372:13879*100%=31,5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ФІ = 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К = 216:13879*100%=1,56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МП = 262:13879*100%=1,89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показники у % на кінець року:</w:t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НА = 5682:21575*100%=26,34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А = 15882:21575*100%=73,61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си=1804:21575*100%=8,36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 = 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 = 13573:21575*100%=62,91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ФІ = 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К = 424:21575*100%=1,96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МП = 11:21575*100%=0,05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відхилення показників, тис. грн..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 А=21575-13879=7696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= 5682-5551=131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А = 15882-8066=7816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си=1804-1956=-152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 = 0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 = 13573-4372=9201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ФІ = 0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К = 424-216=208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МП = 11-262=-251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відхилення показників, %.:</w:t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НА = 5682:5551*100-100=2,36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А = 15882:8066*100-100=96,9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си=1804:1956*100-100=-7,77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 = 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З = 13573:4372*100-100=210,45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ФІ = 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К = 424:216*100-100=96,3%</w:t>
      </w:r>
    </w:p>
    <w:p>
      <w:pPr>
        <w:pStyle w:val="Heading4"/>
        <w:keepNext w:val="false"/>
        <w:widowControl w:val="false"/>
        <w:tabs>
          <w:tab w:val="clear" w:pos="708"/>
          <w:tab w:val="left" w:pos="1078" w:leader="none"/>
        </w:tabs>
        <w:spacing w:lineRule="auto" w:line="360"/>
        <w:ind w:firstLine="709"/>
        <w:jc w:val="both"/>
        <w:rPr/>
      </w:pPr>
      <w:r>
        <w:rPr/>
        <w:t>ВМП = 11:262*100-100=-95,8%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rPr/>
      </w:pPr>
      <w:r>
        <w:rPr/>
        <w:t>Висновок: Отже, на підприємстві у 2009 році порівняно з 2008 роком збільшилося активів на 7696 тис. грн. Причиною цього стало незначне збільшення необоротних активів на 131 тис. грн. або на 2,36% та значне збільшення оборотних активів на 7816 тис. грн. або на 210,45%. Позитивним є збільшення грошових коштів в обороті на 208 тис. грн. або на 96,3%, а також зменшення витрат майбутніх періодів на 251 тис. грн. або на 95,8%.</w:t>
      </w:r>
    </w:p>
    <w:p>
      <w:pPr>
        <w:pStyle w:val="Heading5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5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rPr/>
      </w:pPr>
      <w:r>
        <w:rPr/>
        <w:t>Таблиця 2</w:t>
      </w:r>
    </w:p>
    <w:p>
      <w:pPr>
        <w:pStyle w:val="Heading2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Аналіз складу, структури та динаміки пасивів підприємства у 2009 ро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125"/>
        <w:gridCol w:w="1268"/>
        <w:gridCol w:w="1023"/>
        <w:gridCol w:w="1222"/>
        <w:gridCol w:w="1126"/>
        <w:gridCol w:w="1027"/>
      </w:tblGrid>
      <w:tr>
        <w:trPr>
          <w:trHeight w:val="158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и пасивів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початок періоду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кінець періоду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хилення</w:t>
            </w:r>
          </w:p>
        </w:tc>
      </w:tr>
      <w:tr>
        <w:trPr>
          <w:trHeight w:val="157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78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 пасивів, в т.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8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5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*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378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ласний капіта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8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378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наступних витрат і платеж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378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вгострокові зобов’яза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34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378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очні зобов’язання, з них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1,52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кредиторська заборгованість за товари, роботи, по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,31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378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ходи майбутніх період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jc w:val="both"/>
        <w:rPr/>
      </w:pPr>
      <w:r>
        <w:rPr/>
        <w:t>Розрахуємо показники у % на початок року: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 = 3614:13879*100%=26,04%</w:t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ЗНВіП=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=3225:13879*100%=23,24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З = 7040:13879*100%=50,72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= 6266:13879*100%=45,15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П=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показники у % на кінець року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ВК = 4727:21575*100%=21,91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ВіП = 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=3365:21575*100%=15,6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З = 13483:21575*100%=62,49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 = 12113:21575*100%=56,14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П= 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відхилення показників, тис. грн..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 = 21575-13879=7696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 = 4727-3614=1113</w:t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ЗНВіП=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=3365-3225=14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З = 13483-7040=6443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= 12113-6266=5847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П=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відхилення показників, %.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 = 4727:3614*100%-100=30,8%</w:t>
      </w:r>
    </w:p>
    <w:p>
      <w:pPr>
        <w:pStyle w:val="Heading3"/>
        <w:keepNext w:val="false"/>
        <w:widowControl w:val="false"/>
        <w:tabs>
          <w:tab w:val="clear" w:pos="708"/>
          <w:tab w:val="left" w:pos="1078" w:leader="none"/>
          <w:tab w:val="left" w:pos="3761" w:leader="none"/>
        </w:tabs>
        <w:spacing w:lineRule="auto" w:line="360" w:before="0" w:after="0"/>
        <w:ind w:firstLine="709"/>
        <w:jc w:val="both"/>
        <w:rPr/>
      </w:pPr>
      <w:r>
        <w:rPr/>
        <w:t>ЗНВіП=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=3365:3225*100%-100=4,34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З = 13483:7040*100%-100=91,52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З= 12113:6266*100%-100=93,31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П=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Отже, на підприємстві у 2009 році порівняно з 2008 роком збільшилося пасивів на 7696 тис. грн.. Переважно це пов’язано зі збільшенням поточних зобов’язань на 6443 тис. грн. або на 91,52%, а саме збільшення кредиторської заборгованості на 5847 тис. грн. або на 93,31%, що є негативним для підприємства. Також збільшився власний капітал на 1113 тис. грн. або на 30,8%. Спостерігається незначне збільшення довгострокових зобов’язань, а саме на 140 тис. грн. або на 4,34.</w:t>
      </w:r>
    </w:p>
    <w:p>
      <w:pPr>
        <w:pStyle w:val="Heading1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rPr/>
      </w:pPr>
      <w:r>
        <w:rPr/>
        <w:t>Таблиця 3</w:t>
      </w:r>
    </w:p>
    <w:p>
      <w:pPr>
        <w:pStyle w:val="Heading2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Аналіз фінансової стійкості підприємства у 2009 ро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268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початок пері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кінець пері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хиле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незалежності (автономії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,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фінансової залеж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0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фінансового риз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ласні оборотні акти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маневрування власним капіт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нагромадження амортиз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показники на початок періоду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szCs w:val="28"/>
          <w:lang w:val="uk-UA"/>
        </w:rPr>
        <w:t>=ВК/ВБ, де ВК – власний капітал, ВБ – валюта балансу [Чумаченко М.Г.]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szCs w:val="28"/>
          <w:lang w:val="uk-UA"/>
        </w:rPr>
        <w:t>=3614/13879*100%=26,04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.залеж.</w:t>
      </w:r>
      <w:r>
        <w:rPr>
          <w:rFonts w:cs="Times New Roman" w:ascii="Times New Roman" w:hAnsi="Times New Roman"/>
          <w:sz w:val="28"/>
          <w:szCs w:val="28"/>
          <w:lang w:val="uk-UA"/>
        </w:rPr>
        <w:t>=ВБ/ВК, де ВК – власний капітал, ВБ – валюта балансу [Чумаченко М.Г.]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.залеж.</w:t>
      </w:r>
      <w:r>
        <w:rPr>
          <w:rFonts w:cs="Times New Roman" w:ascii="Times New Roman" w:hAnsi="Times New Roman"/>
          <w:sz w:val="28"/>
          <w:szCs w:val="28"/>
          <w:lang w:val="uk-UA"/>
        </w:rPr>
        <w:t>=13879/3614=3,84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ін.ризику</w:t>
      </w:r>
      <w:r>
        <w:rPr>
          <w:rFonts w:cs="Times New Roman" w:ascii="Times New Roman" w:hAnsi="Times New Roman"/>
          <w:sz w:val="28"/>
          <w:szCs w:val="28"/>
          <w:lang w:val="uk-UA"/>
        </w:rPr>
        <w:t>=ПЗ/ВК, де ПЗ – поточні зобов’язання, ВК - власний капітал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ін.ризику</w:t>
      </w:r>
      <w:r>
        <w:rPr>
          <w:rFonts w:cs="Times New Roman" w:ascii="Times New Roman" w:hAnsi="Times New Roman"/>
          <w:sz w:val="28"/>
          <w:szCs w:val="28"/>
          <w:lang w:val="uk-UA"/>
        </w:rPr>
        <w:t>=7040/3614=1,95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А = ПА-ПЗ, де ПА – поточні активи, ПЗ - – поточні зобов’язання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А = 8066-7040=1026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аневр.ВК</w:t>
      </w:r>
      <w:r>
        <w:rPr>
          <w:rFonts w:cs="Times New Roman" w:ascii="Times New Roman" w:hAnsi="Times New Roman"/>
          <w:sz w:val="28"/>
          <w:szCs w:val="28"/>
          <w:lang w:val="uk-UA"/>
        </w:rPr>
        <w:t>=В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/ВК, де В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- власні кошти, ВК – власний капітал [Чумаченко М.Г.]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аневр.ВК</w:t>
      </w:r>
      <w:r>
        <w:rPr>
          <w:rFonts w:cs="Times New Roman" w:ascii="Times New Roman" w:hAnsi="Times New Roman"/>
          <w:sz w:val="28"/>
          <w:szCs w:val="28"/>
          <w:lang w:val="uk-UA"/>
        </w:rPr>
        <w:t>=1026/3614=0,28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агромад. А</w:t>
      </w:r>
      <w:r>
        <w:rPr>
          <w:rFonts w:cs="Times New Roman" w:ascii="Times New Roman" w:hAnsi="Times New Roman"/>
          <w:sz w:val="28"/>
          <w:szCs w:val="28"/>
          <w:lang w:val="uk-UA"/>
        </w:rPr>
        <w:t>= (З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  <w:lang w:val="uk-UA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>) / (П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  <w:lang w:val="uk-UA"/>
        </w:rPr>
        <w:t>+ П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>), де З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нос ОЗ та НА відповідно, П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вісна вартість ОЗ та НА.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агромад. А</w:t>
      </w:r>
      <w:r>
        <w:rPr>
          <w:rFonts w:cs="Times New Roman" w:ascii="Times New Roman" w:hAnsi="Times New Roman"/>
          <w:sz w:val="28"/>
          <w:szCs w:val="28"/>
          <w:lang w:val="uk-UA"/>
        </w:rPr>
        <w:t>= (5216+30) / (10295+ 33)=0,51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показники на кінець періоду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szCs w:val="28"/>
          <w:lang w:val="uk-UA"/>
        </w:rPr>
        <w:t>=4727/21575*100%=19,23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.залеж.</w:t>
      </w:r>
      <w:r>
        <w:rPr>
          <w:rFonts w:cs="Times New Roman" w:ascii="Times New Roman" w:hAnsi="Times New Roman"/>
          <w:sz w:val="28"/>
          <w:szCs w:val="28"/>
          <w:lang w:val="uk-UA"/>
        </w:rPr>
        <w:t>=21575/4727=4,56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ін.ризику</w:t>
      </w:r>
      <w:r>
        <w:rPr>
          <w:rFonts w:cs="Times New Roman" w:ascii="Times New Roman" w:hAnsi="Times New Roman"/>
          <w:sz w:val="28"/>
          <w:szCs w:val="28"/>
          <w:lang w:val="uk-UA"/>
        </w:rPr>
        <w:t>=13483/4727=2,85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А =15882-13483=2399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аневр.ВК</w:t>
      </w:r>
      <w:r>
        <w:rPr>
          <w:rFonts w:cs="Times New Roman" w:ascii="Times New Roman" w:hAnsi="Times New Roman"/>
          <w:sz w:val="28"/>
          <w:szCs w:val="28"/>
          <w:lang w:val="uk-UA"/>
        </w:rPr>
        <w:t>=2399/4727=0,51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агромад. А</w:t>
      </w:r>
      <w:r>
        <w:rPr>
          <w:rFonts w:cs="Times New Roman" w:ascii="Times New Roman" w:hAnsi="Times New Roman"/>
          <w:sz w:val="28"/>
          <w:szCs w:val="28"/>
          <w:lang w:val="uk-UA"/>
        </w:rPr>
        <w:t>= (5865+36) / (11452+ 58)=0,51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відхилення: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szCs w:val="28"/>
          <w:lang w:val="uk-UA"/>
        </w:rPr>
        <w:t>=19,23 -26,04=-6,81%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.залеж.</w:t>
      </w:r>
      <w:r>
        <w:rPr>
          <w:rFonts w:cs="Times New Roman" w:ascii="Times New Roman" w:hAnsi="Times New Roman"/>
          <w:sz w:val="28"/>
          <w:szCs w:val="28"/>
          <w:lang w:val="uk-UA"/>
        </w:rPr>
        <w:t>=4,56- 3,84 = 0,72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ін.ризику</w:t>
      </w:r>
      <w:r>
        <w:rPr>
          <w:rFonts w:cs="Times New Roman" w:ascii="Times New Roman" w:hAnsi="Times New Roman"/>
          <w:sz w:val="28"/>
          <w:szCs w:val="28"/>
          <w:lang w:val="uk-UA"/>
        </w:rPr>
        <w:t>=2,85-1,95 = 0,9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А =2399-1026 = 1373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аневр.ВК</w:t>
      </w:r>
      <w:r>
        <w:rPr>
          <w:rFonts w:cs="Times New Roman" w:ascii="Times New Roman" w:hAnsi="Times New Roman"/>
          <w:sz w:val="28"/>
          <w:szCs w:val="28"/>
          <w:lang w:val="uk-UA"/>
        </w:rPr>
        <w:t>=0,51-0,28=0,23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агромад. А</w:t>
      </w:r>
      <w:r>
        <w:rPr>
          <w:rFonts w:cs="Times New Roman" w:ascii="Times New Roman" w:hAnsi="Times New Roman"/>
          <w:sz w:val="28"/>
          <w:szCs w:val="28"/>
          <w:lang w:val="uk-UA"/>
        </w:rPr>
        <w:t>= 0,51-0,51=0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Отже, на підприємстві у 2009 році порівняно з 2008 роком спостерігається зменшення коефіцієнта автономності (незалежності) на 6,81%, що є негативним для підприємства. Зростання коефіцієнта фінансової залежності на 0,72 говорить нам про те, що у фінансуванні підприємства збільшилась саме частка позичених коштів. Коефіцієнт фінансового ризику збільшився на 0,9, що говорить нам про збільшення показника фінансової стійкості підприємства. Збільшення власних оборотних активів на 1373 тис. грн. є позитивним. Коефіцієнт маневреності показує нам скільки власного капіталу вкладено в оборот, в нашому випадку ця частка зросла у порівнянні з минулим роком на 0,23. Коефіцієнт нагромадження амортизації не змінився, навіть не змінився не дивлячись на збільшення активів.</w:t>
      </w:r>
    </w:p>
    <w:p>
      <w:pPr>
        <w:pStyle w:val="Heading1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rPr/>
      </w:pPr>
      <w:r>
        <w:rPr/>
        <w:t>Таблиця 4</w:t>
      </w:r>
    </w:p>
    <w:p>
      <w:pPr>
        <w:pStyle w:val="Heading2"/>
        <w:keepNext w:val="false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Аналіз платоспроможності підприємства у 2009 році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268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початок пері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кінець пері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хиле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абсолютної ліквід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0,0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проміжної ліквід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1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1,48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загальної ліквід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показники на початок періоду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  <w:lang w:val="uk-UA"/>
        </w:rPr>
        <w:t>=найбільш ліквідні активи/(негайні пасиви+короткострокові пасиви), [Чумаченко М.Г.]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  <w:lang w:val="uk-UA"/>
        </w:rPr>
        <w:t>=197/(42+6266)=0,031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  <w:lang w:val="uk-UA"/>
        </w:rPr>
        <w:t>= (найбільш ліквідні активи + активи, що швидко реалізуються) /(негайні пасиви+короткострокові пасиви), [Чумаченко М.Г.]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  <w:lang w:val="uk-UA"/>
        </w:rPr>
        <w:t>= (197+4168+20+184)/(42+6266)=0,7243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л</w:t>
      </w:r>
      <w:r>
        <w:rPr>
          <w:rFonts w:cs="Times New Roman" w:ascii="Times New Roman" w:hAnsi="Times New Roman"/>
          <w:sz w:val="28"/>
          <w:szCs w:val="28"/>
          <w:lang w:val="uk-UA"/>
        </w:rPr>
        <w:t>=(найбільш ліквідні активи + активи, що швидко реалізуються + активи, що реалізуються повільно) / (негайні пасиви+короткострокові пасиви), [Чумаченко М.Г.]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197+4168+20+184+1965+92+1449+262)/(42+6266)=1,32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показники на кінець періоду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ал </w:t>
      </w:r>
      <w:r>
        <w:rPr>
          <w:rFonts w:cs="Times New Roman" w:ascii="Times New Roman" w:hAnsi="Times New Roman"/>
          <w:sz w:val="28"/>
          <w:szCs w:val="28"/>
          <w:lang w:val="uk-UA"/>
        </w:rPr>
        <w:t>=390/(66+12113)=0,032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  <w:lang w:val="uk-UA"/>
        </w:rPr>
        <w:t>= (390+13321+10+242)/(42+6266)=2,2135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(390+13321+10+242+1804+30+85+11)/(42+6266)=2,52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відхилення:</w:t>
      </w:r>
    </w:p>
    <w:p>
      <w:pPr>
        <w:pStyle w:val="Style17"/>
        <w:widowControl w:val="false"/>
        <w:tabs>
          <w:tab w:val="clear" w:pos="708"/>
          <w:tab w:val="left" w:pos="1078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32-0,031= 0,001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  <w:lang w:val="uk-UA"/>
        </w:rPr>
        <w:t>=2,2135-0,7243=1,4892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,52-1,32=1,2</w:t>
      </w:r>
    </w:p>
    <w:p>
      <w:pPr>
        <w:pStyle w:val="TextBodyIndent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rPr/>
      </w:pPr>
      <w:r>
        <w:rPr/>
        <w:t>Висновок: Отже, коефіцієнт абсолютної ліквідності майже не змінився ( 0,001), це означає, що частка короткострокових позикових зобов’язань, які можна погасити негайно не змінилась. Зростання коефіцієнту проміжної ліквідності є позитивним для підприємства (зріс на 1,4892). Збільшення коефіцієнта загальної ліквідності на 1,2 є позитивним для підприємства, оскільки визначено, що поточні активи повинні вдвічі перевищувати короткострокові зобов’язання ( 2,52).</w:t>
      </w:r>
    </w:p>
    <w:p>
      <w:pPr>
        <w:pStyle w:val="TextBodyIndent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rPr>
          <w:color w:val="FFFFFF"/>
        </w:rPr>
      </w:pPr>
      <w:r>
        <w:rPr>
          <w:color w:val="FFFFFF"/>
        </w:rPr>
        <w:t>актив пасив платоспроможність фінансовий стійкість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Додаток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854"/>
        <w:gridCol w:w="1637"/>
        <w:gridCol w:w="161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д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.01.201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IДКРИТЕ АКЦIОНЕРНЕ ТОВАРИСТВО «КРИВОРIЗЬКИЙ ХЛIБОКОМБIНАТ N 1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ЄДРПО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38151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иторі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країна Дніпропетровська ДЗЕРЖИНСЬКИЙ 50051 м. Кривий Рiг вул. Вокзальна, 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КОАТУ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10363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йно-правова форма господарюванн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  <w:tab w:val="left" w:pos="193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КРИТЕ АКЦІОНЕРНЕ ТОВАРИ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КОПФ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 державного управлінн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  <w:tab w:val="left" w:pos="212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ЦІОНЕРНІ ТОВАРИСТВА ВІДКРИТОГО ТИП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СПОД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2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 економічної діяльності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обництво хліба та хлібобулочних виробі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КВЕ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.81.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иниця виміру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трольна су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країна Дніпропетровська ДЗЕРЖИНСЬКИЙ 50051 м. Кривий Рiг вул. Вокзальна, 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/>
        <w:t>Баланс станом на 2009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559"/>
        <w:gridCol w:w="138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початок звітного пері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. Не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матеріальні актив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лишков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ервіс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накопичена 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30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36 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завершене будів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ні засоб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лишков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ервіс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2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4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5216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5865 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вгострокові біологічні актив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справедлива (залишкова)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ервіс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накопичена 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0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0 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вгострокові фінансові інвестиції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які обліковуються за методом участі в капіталі інших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трочені податков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дв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не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двіл при консолід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I. 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робничі зап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очні біологіч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заверше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това проду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кселі одерж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біторська заборгованість за товари, роботи, по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чиста реалізацій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ервіс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резерв сумнівних борг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0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0 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біторська заборгованість за рахунка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 виданими ав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 нарахованих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із внутрішніх розраху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а поточна дебіторська заборгова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очні фінансові інвести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шові кошти та їх еквівален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в національній валю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у т.ч. в ка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в іноземній валю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8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II. Витрати майбутніх пері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V. Необоротні активи та групи виб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8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5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559"/>
        <w:gridCol w:w="138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початок звітного пері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. Власний капіт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тут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йов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датковий вкладе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ий додатков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9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ерв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2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66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оплаче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0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0 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луче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0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0 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опичена курсова різн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стка менш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I. Забезпечення наступних виплат та платежі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виплат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страхових резер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ма часток перестраховиків у страхових резер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льове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І. Довгострокові зобов’язанн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вгострокові кредити ба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довгострокові фінансові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трочені податкові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довгострокові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за розділом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6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V. Поточні зобов’язанн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роткострокові кредити ба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очна заборгованість за довгостроковими зобов’яз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кселі вид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едиторська заборгованість 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очні зобов’язання за розрахунка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 одержаних аван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 позабюджетних платеж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і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 оплати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 уча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із внутрішніх розраху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бов'язання, пов'язані з необоротними активами та групами вибуття, утримуваними для прод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поточні зобов'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за розділом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8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. Доходи майбутніх пері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8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5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и Товариство склало Баланс дотримуючись Положення (стандарт) бухгалтерського облiку 2 «Баланс», затвердженого наказом Мiнiстерства фiнансiв України вiд 30 червня 1999 р. N 87 (зареєстровано в Мiнiстерствi юстицiї України 21 червня 1999 р. за N 396/3689).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Кушнiренко Руслан Володимирович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 Добринiна Раїса Костянтинiвна</w:t>
      </w:r>
    </w:p>
    <w:p>
      <w:pPr>
        <w:pStyle w:val="Normal"/>
        <w:widowControl w:val="false"/>
        <w:tabs>
          <w:tab w:val="clear" w:pos="708"/>
          <w:tab w:val="left" w:pos="107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outlineLvl w:val="3"/>
    </w:pPr>
    <w:rPr>
      <w:rFonts w:ascii="Times New Roman" w:hAnsi="Times New Roman" w:cs="Times New Roman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0:00Z</dcterms:created>
  <dc:creator>LAN_OS</dc:creator>
  <dc:description/>
  <cp:keywords/>
  <dc:language>en-US</dc:language>
  <cp:lastModifiedBy>SYSTEM</cp:lastModifiedBy>
  <dcterms:modified xsi:type="dcterms:W3CDTF">2011-08-31T15:20:00Z</dcterms:modified>
  <cp:revision>2</cp:revision>
  <dc:subject/>
  <dc:title/>
</cp:coreProperties>
</file>