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 по практике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му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изнес-планирование для финансового оздоровления организации на примере ООО «Рольф-Восток»</w:t>
      </w:r>
    </w:p>
    <w:p>
      <w:pPr>
        <w:pStyle w:val="Normal"/>
        <w:widowControl/>
        <w:tabs>
          <w:tab w:val="clear" w:pos="708"/>
          <w:tab w:val="left" w:pos="896" w:leader="none"/>
        </w:tabs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96" w:leader="none"/>
        </w:tabs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ржание</w:t>
      </w:r>
    </w:p>
    <w:p>
      <w:pPr>
        <w:pStyle w:val="Contents1"/>
        <w:widowControl w:val="false"/>
        <w:tabs>
          <w:tab w:val="left" w:pos="896" w:leader="none"/>
          <w:tab w:val="right" w:pos="9345" w:leader="dot"/>
        </w:tabs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u w:val="none"/>
              <w:szCs w:val="28"/>
              <w:color w:val="000000"/>
            </w:rPr>
            <w:instrText xml:space="preserve"> TOC \o "1-3" \h \z \u </w:instrText>
          </w:r>
          <w:r>
            <w:rPr>
              <w:sz w:val="28"/>
              <w:u w:val="none"/>
              <w:szCs w:val="28"/>
              <w:color w:val="000000"/>
            </w:rPr>
            <w:fldChar w:fldCharType="separate"/>
          </w:r>
          <w:r>
            <w:rPr>
              <w:color w:val="000000"/>
              <w:sz w:val="28"/>
              <w:szCs w:val="28"/>
              <w:u w:val="none"/>
            </w:rPr>
            <w:t>Введение</w:t>
          </w:r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6259587">
            <w:r>
              <w:rPr>
                <w:rStyle w:val="IndexLink"/>
                <w:color w:val="000000"/>
                <w:sz w:val="28"/>
                <w:szCs w:val="28"/>
                <w:u w:val="none"/>
              </w:rPr>
              <w:t>1. Характеристика объекта практики</w:t>
            </w:r>
          </w:hyperlink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</w:rPr>
            <w:t>1.1 Правовой и организационный статус деятельности объекта практики</w:t>
          </w:r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6259589">
            <w:r>
              <w:rPr>
                <w:rStyle w:val="IndexLink"/>
                <w:color w:val="000000"/>
                <w:sz w:val="28"/>
                <w:szCs w:val="28"/>
                <w:u w:val="none"/>
              </w:rPr>
              <w:t>1.2 Основные задачи и направления деятельности объекта практики</w:t>
            </w:r>
          </w:hyperlink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</w:rPr>
            <w:t>1.3. Функции и организация деятельности объекта практики</w:t>
          </w:r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6259591">
            <w:r>
              <w:rPr>
                <w:rStyle w:val="IndexLink"/>
                <w:color w:val="000000"/>
                <w:sz w:val="28"/>
                <w:szCs w:val="28"/>
                <w:u w:val="none"/>
              </w:rPr>
              <w:t>2. Информационно-аналитическое обеспечение сбора информации и принятия управленческих решений</w:t>
            </w:r>
          </w:hyperlink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</w:rPr>
            <w:t>2.1 Состав технических средств обработки экономической информации в отделах</w:t>
          </w:r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6259593">
            <w:r>
              <w:rPr>
                <w:rStyle w:val="IndexLink"/>
                <w:color w:val="000000"/>
                <w:sz w:val="28"/>
                <w:szCs w:val="28"/>
                <w:u w:val="none"/>
              </w:rPr>
              <w:t>2.2 Характеристика технологических процессов сбора, передачи, обработки и выдачи экономической информации в отделах</w:t>
            </w:r>
          </w:hyperlink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</w:rPr>
            <w:t>2.3 Система управленческого учёта на предприятии</w:t>
          </w:r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6259595">
            <w:r>
              <w:rPr>
                <w:rStyle w:val="IndexLink"/>
                <w:color w:val="000000"/>
                <w:sz w:val="28"/>
                <w:szCs w:val="28"/>
                <w:u w:val="none"/>
              </w:rPr>
              <w:t>3. Бизнес-планирование для финансового оздоровления организации</w:t>
            </w:r>
          </w:hyperlink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</w:rPr>
            <w:t>3.1 Финансово - экономические показатели объекта практики и анализ основных направлений деятельности организации за 2005-2007гг.</w:t>
          </w:r>
          <w:hyperlink w:anchor="__RefHeading___Toc216259596">
            <w:r>
              <w:rPr>
                <w:rStyle w:val="IndexLink"/>
                <w:sz w:val="28"/>
                <w:szCs w:val="28"/>
              </w:rPr>
              <w:t>17</w:t>
            </w:r>
          </w:hyperlink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6259597">
            <w:r>
              <w:rPr>
                <w:rStyle w:val="IndexLink"/>
                <w:color w:val="000000"/>
                <w:sz w:val="28"/>
                <w:szCs w:val="28"/>
                <w:u w:val="none"/>
              </w:rPr>
              <w:t>Заключение</w:t>
            </w:r>
          </w:hyperlink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</w:rPr>
            <w:t>Список использованных источников</w:t>
          </w:r>
        </w:p>
        <w:p>
          <w:pPr>
            <w:pStyle w:val="Contents1"/>
            <w:widowControl w:val="false"/>
            <w:tabs>
              <w:tab w:val="left" w:pos="896" w:leader="none"/>
              <w:tab w:val="right" w:pos="9345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216259599">
            <w:r>
              <w:rPr>
                <w:rStyle w:val="IndexLink"/>
                <w:color w:val="000000"/>
                <w:sz w:val="28"/>
                <w:szCs w:val="28"/>
                <w:u w:val="none"/>
              </w:rPr>
              <w:t>Приложения</w:t>
            </w:r>
          </w:hyperlink>
          <w:r>
            <w:rPr>
              <w:rStyle w:val="IndexLink"/>
              <w:sz w:val="28"/>
              <w:u w:val="none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896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96" w:leader="none"/>
        </w:tabs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ью практики является углубление и закрепление знаний, полученных в процессе обучения, приобретение необходимых практических навыков в области экономического анализа и управления финансовыми ресурсами организаци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 прак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ь общую характеристику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характеризовать информационно-аналитическое обеспечение сбора информации и принятия управленческ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en-US"/>
        </w:rPr>
        <w:t>проанализировать финансово - экономические показатели объекта практики за 2005-2007г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дипломная практика проходила в ООО «Рольф-Восток»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стоположение: Москва, Рязанский проспект, д. 24.корп.3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216259587"/>
      <w:bookmarkEnd w:id="0"/>
      <w:r>
        <w:rPr>
          <w:rFonts w:cs="Times New Roman" w:ascii="Times New Roman" w:hAnsi="Times New Roman"/>
          <w:sz w:val="28"/>
          <w:szCs w:val="28"/>
        </w:rPr>
        <w:t>1. Характеристика объекта практики</w:t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авовой и организационный статус деятельности объекта практики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ное наименование коммерческой организации: Общество с ограниченной ответственностью «Рольф-Восток»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кращенное наименование коммерческой организации: ООО «Рольф-Восток»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Организационно-правовая форма: Общество с ограниченной ответственностью. Все участники общества с ограниченной ответственностью отвечают по своим обязательствам в пределах своих вкладов. Главное достоинство общества с ограниченной ответственностью заключается в том, что платежеспособность каждого участника по обязательствам общества ограничена суммой, внесенной им в уставный капитал в соответствии с договором. Общество создано в соответствии с Федеральным законом «Об обществах с ограниченной ответственностью», Гражданским Кодексом РФ и иными действующими законодательными правовыми актами Российской Федераци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собственности: частна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стоположение: Москва, Рязанский проспект, д. 24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Целью деятельности общества является получение прибыл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 видом деятельности ООО «Рольф-Восток» является ремонт, техническое обслуживание и торговля автомобилями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ООО «Рольф-Восток»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неимущественные права, нести обязанности, быть истцом и ответчиком суде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Общество имеет гражданские права и несет обязанности, необходимые для осуществления любых видов деятельности, не запрещенных федеральными законами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Общество создано без ограничения срока деятельности и действует с момента его регистрации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Общество вправе в установленном порядке открывать расчетный, валютный и другие банковские счета на территории Российской Федерации и за её пределами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Общество имеет круглую печать, содержащую его полное наименование на русском языке и указание на место его нахождения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Общество имеет штампы и бланки со своим наименованием, собственную эмблему и другие средства визуальной идентификации. Общество имеет свой фирменный товарный знак.</w:t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_RefHeading___Toc216259589"/>
      <w:bookmarkStart w:id="2" w:name="__RefHeading___Toc216259589"/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/>
      </w:pPr>
      <w:bookmarkStart w:id="3" w:name="__RefHeading___Toc216259589"/>
      <w:r>
        <w:rPr>
          <w:rFonts w:cs="Times New Roman" w:ascii="Times New Roman" w:hAnsi="Times New Roman"/>
          <w:sz w:val="28"/>
          <w:szCs w:val="28"/>
        </w:rPr>
        <w:t>1.2 Основные задачи и направления деятельности объекта практики</w:t>
      </w:r>
      <w:bookmarkEnd w:id="3"/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«Рольф Восток» - официальный дилер Mitsubishi Motors и Hyundai. Открытие дилерского центра состоялось в январе 2004 года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Своим Клиентам «Рольф-Восток» предлагает полный спектр услуг, сопровождающих покупку нового автомобиля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09"/>
        <w:jc w:val="both"/>
        <w:rPr/>
      </w:pPr>
      <w:r>
        <w:rPr/>
        <w:t>тест-драйв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09"/>
        <w:jc w:val="both"/>
        <w:rPr/>
      </w:pPr>
      <w:r>
        <w:rPr/>
        <w:t>продажа в кредит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09"/>
        <w:jc w:val="both"/>
        <w:rPr/>
      </w:pPr>
      <w:r>
        <w:rPr/>
        <w:t>страхование автомобиля с возможностью выбора страховой компани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09"/>
        <w:jc w:val="both"/>
        <w:rPr/>
      </w:pPr>
      <w:r>
        <w:rPr/>
        <w:t>постановка на учет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09"/>
        <w:jc w:val="both"/>
        <w:rPr/>
      </w:pPr>
      <w:r>
        <w:rPr/>
        <w:t>услуги по продаже и приобретению автомобилей с пробегом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09"/>
        <w:jc w:val="both"/>
        <w:rPr/>
      </w:pPr>
      <w:r>
        <w:rPr/>
        <w:t>прокат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09"/>
        <w:jc w:val="both"/>
        <w:rPr/>
      </w:pPr>
      <w:r>
        <w:rPr/>
        <w:t>лизинг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09"/>
        <w:jc w:val="both"/>
        <w:rPr/>
      </w:pPr>
      <w:r>
        <w:rPr/>
        <w:t>специальные условия для корпоративных клиентов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09"/>
        <w:jc w:val="both"/>
        <w:rPr/>
      </w:pPr>
      <w:r>
        <w:rPr/>
        <w:t>диалоговую приемку (клиент принимает непосредственное участие в диагностике автомобиля и составлении заказ-наряда мастером-консультантом)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ОО «Рольф Восток» входит в группу компаний «РОЛЬФ», которая является лидером по продаже и сервисному обслуживанию автомобилей на российском рынке в течение многих лет. Группа компаний «РОЛЬФ» - один из лидеров российского автомобильного рынка и крупнейший в России импортер и продавец автомобилей иностранных марок. Имея за плечами 16 лет успешной работы, «РОЛЬФ» обладает уникальными знаниями и опытом на автомобильном рынке. Начиная с 2000 года, ежегодно продажи группы увеличиваются почти вдвое. «РОЛЬФ» является одной из самых рентабельных автомобильных компаний мира. На сегодняшний день у Компании есть офисы в Москве, Санкт-Петербурге и Алма-Аты. Штат сотрудников компании составляет более 5600 сотрудников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зничное подразделение ГК «РОЛЬФ» (куда входит ООО «Рольф Восток») является частью автомобильного блока Группы компаний и имеет полноценный статус самостоятельного направления бизнеса. Розничное подразделение на текущий момент объединяет 24 дилерских центра в Москве и Санкт-Петербурге. Портфель брендов компании включает в себя как массовые бренды - Ford, Hyundai, Mazda, Mitsubishi, Peugeot, Renault, Toyota (открытие дилерского центра - в 2009 году), а также Volkswagen (подписан договор о намерениях), так и премиальные - Audi, Land Rover, Lexus (открытие дилерского центра - в 2009 году), Mercedes-Benz. Успех Розничного подразделения ГК «РОЛЬФ» подтвержден множеством наград, которые дилерские центры «РОЛЬФ» получили за последние несколько лет. Так, например, автоцентр «РОЛЬФ Химки» был назван самым крупным центром в мире по продажам Mazda по итогам 2006 года. Дилерский центр «РОЛЬФ Алтуфьево» (Hyundai) вошел в число двух автоцентров России, получивших статус Dealer Elite в 2008 году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ссия компании - предложить своим клиентам и партнерам полный спектр услуг с ясным фокусом на высокое качество сервиса.</w:t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Функции и организация деятельности объекта практики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онная структура ООО «Рольф-Восток» изображена на рис.1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6700" cy="2647950"/>
            <wp:effectExtent l="0" t="0" r="0" b="0"/>
            <wp:docPr id="1" name="Организационная 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ганизационная 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963" r="-7" b="-8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ис. 1 Организационная структура ООО «Рольф Восток»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енеральный директор организует систему управления и контроля за финансово-хозяйственной деятельностью предприятия, обеспечивает координацию деятельности функциональных служб предприят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Бухгалтерия ведет бухгалтерский и налоговый учет в соответствии с законами и нормативными актам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дел продаж отвечает за реализацию услуг и продукции предприят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отдел занимается сервисом и техническим обслуживанием автомобилей. Технический персонал обладает высокими профессиональными навыками и большим опытом работы, что является гарантией качества технического обслуживания, диагностики и ремонта автомобиля, а также позволяет максимально сократить сроки ремонта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Из рисунка 1 видно, что организационная структура </w:t>
      </w:r>
      <w:r>
        <w:rPr>
          <w:sz w:val="28"/>
          <w:szCs w:val="28"/>
          <w:lang w:eastAsia="en-US"/>
        </w:rPr>
        <w:t xml:space="preserve">ООО «Рольф- Восток» </w:t>
      </w:r>
      <w:r>
        <w:rPr>
          <w:kern w:val="2"/>
          <w:sz w:val="28"/>
          <w:szCs w:val="28"/>
          <w:lang w:eastAsia="en-US"/>
        </w:rPr>
        <w:t xml:space="preserve">– функциональная, </w:t>
      </w:r>
      <w:r>
        <w:rPr>
          <w:sz w:val="28"/>
          <w:szCs w:val="28"/>
        </w:rPr>
        <w:t>построена по принципу распределения функций внутри организаци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указаны некоторые достоинства и недостатки этого типа организационной структуры.</w:t>
      </w:r>
    </w:p>
    <w:p>
      <w:pPr>
        <w:pStyle w:val="Normal"/>
        <w:tabs>
          <w:tab w:val="clear" w:pos="708"/>
          <w:tab w:val="left" w:pos="89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6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896" w:leader="none"/>
        </w:tabs>
        <w:autoSpaceDE w:val="false"/>
        <w:spacing w:lineRule="auto" w:line="360"/>
        <w:ind w:firstLine="709"/>
        <w:jc w:val="both"/>
        <w:rPr/>
      </w:pPr>
      <w:r>
        <w:rPr/>
        <w:t>Достоинства и недостатки функциональной организационной струк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116"/>
      </w:tblGrid>
      <w:tr>
        <w:trPr>
          <w:trHeight w:val="2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</w:t>
            </w:r>
          </w:p>
        </w:tc>
      </w:tr>
      <w:tr>
        <w:trPr>
          <w:trHeight w:val="156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тимулирует деловую и профессиональную специализацию 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уменьшает дублирование усилий и потребление материальных ресурсов в функциональных областях 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3) улучшает координацию в функциональных областях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риентация на выполнение в основном закрепленных функций, отсутствие инновационности и гибкости при изменении ситуациив организации или вне ее 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цепь команд от руководителя до непосредственного исполнителя становится слишком длинной, усложняется реализацияуправленческих решений и достижение общих целей организации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ом можно отметить, что организационно-управленческая структура ООО «Рольф Восток» соответствует требованиям рынка и специфике предприят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овия труда в ООО «Рольф Восток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омпании полностью соблюдаются все требования Трудового законодательства Р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ован корпоративный транспорт, идущий от дилерского центра до ближайших станций метр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 каждого сотрудника есть оборудованное всем необходимым для эффективного труда, рабочее мест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многих категорий должностей предоставляется мобильная корпоративная связ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трудникам занимающим руководящие должности, предоставляется корпоративный автомоби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имо графика пятидневной рабочей недели применяются различные графики см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сем работникам предоставляются дополнительные 2 дня оплачиваемого отпу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трудникам, занимающим руководящие должности, предоставляется 5 дней дополнительного отпу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ждый из сотрудников получает полис добровольного медицинского страхования и возможность: выбрать поликлинику наиболее удобную по месту расположения, получить круглосуточную помощь, как на дому, так и в лечебных учреждениях, ежегодной вакцинации против гриппа, получить стоматологическое обслужи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трудники получают 100% среднего заработка по больничным листам, связанным со стационарным леч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всех сотрудников компания предоставляет бесплатные обеды при 8 часовом рабочем дне, а при 12 часов рабочем дне - бесплатные обеды и уж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ждый работник может воспользоваться скидкой на покупку автомобилей и запасных частей, а также на сервисное обслуживание в ГК «РОЛЬФ»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самого начала ООО «Рольф Восток» отличала сильная корпоративная культура, отраженная в корпоративных ценностях: Лидерство, Ответственность, Репутация, Открытость, Работа в команде.</w:t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/>
      </w:pPr>
      <w:bookmarkStart w:id="4" w:name="__RefHeading___Toc216259591"/>
      <w:bookmarkEnd w:id="4"/>
      <w:r>
        <w:rPr>
          <w:rFonts w:cs="Times New Roman" w:ascii="Times New Roman" w:hAnsi="Times New Roman"/>
          <w:sz w:val="28"/>
          <w:szCs w:val="28"/>
        </w:rPr>
        <w:t>2. Информационно-аналитическое обеспечение сбора информации и принятия управленческих решений</w:t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Состав технических средств обработки экономической информации в отделах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ение бухучета в ООО «Рольф Восток» осуществляется автоматизировано – при помощи специализированной бухгалтерской программы 1С: Предприятие. Других программных средств на предприятии нет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"1С:Управление торговлей 8" - это современный инструмент повышения эффективности бизнеса торгового предприятия. Прикладное решение позволяет в комплексе автоматизировать задачи оперативного и управленческого учета, анализа и планирования торговых операций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кладное решение автоматизирует следующие направления хозяйстве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отношениями с кли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продаж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закуп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лиз цен и управление ценовой полити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складскими запа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денеж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т коммерческих затр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т НД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ниторинг и анализ эффективности торговой деятельност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нформационной базе прикладного решения регистрируются как уже совершенные, так и еще только планируемые хозяйственные операции. "1С:Управление торговлей 8" автоматизирует оформление практически всех первичных документов торгового и складского учета, а также документов движения денежных средств. Дополнительные сервисные возможности включают веб-приложения "Удаленный склад" и "Управление заказами"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ованы функции учета от ведения справочников и ввода первичных документов до получения различных аналитических отчетов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позволяет вести управленческий учет по торговому предприятию в целом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"1С:Управление торговлей 8" обеспечивает автоматический подбор данных, необходимых для ведения бухгалтерского учета, и передачу этих данных в "1С:Бухгалтерию 8"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"1С:Управление торговлей 8" повышает эффективность работы предприятия за счет автоматизации рутинных операций, за счет ведения учета в реальном масштабе времени, за счет быстрой и удобной подготовки информации для принятия решений на разных уровнях. Система очень быстро запускается в эксплуатацию и начинает приносить отдачу. При изменении масштабов, подходов к управлению или организации работ на предприятии перестройка системы не требует больших затрат. Это достигается за счет построения бизнес-решений на мощной современной технологической платформе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овом прикладном решении уделен максимум внимания тому, чтобы обеспечить эффективность ежедневной работы. Широкие возможности подготовки всех необходимых документов, управления товародвижением и ценообразованием, приема заказов и контроля их исполнения, оптимизации складских запасов, анализа товарооборота, планирования закупок и поставок делают ее надежным помощником.</w:t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5" w:name="__RefHeading___Toc216259593"/>
      <w:bookmarkStart w:id="6" w:name="__RefHeading___Toc216259593"/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/>
      </w:pPr>
      <w:bookmarkStart w:id="7" w:name="__RefHeading___Toc216259593"/>
      <w:r>
        <w:rPr>
          <w:rFonts w:cs="Times New Roman" w:ascii="Times New Roman" w:hAnsi="Times New Roman"/>
          <w:sz w:val="28"/>
          <w:szCs w:val="28"/>
        </w:rPr>
        <w:t>2.2 Характеристика технологических процессов сбора, передачи, обработки и выдачи экономической информации в отделах</w:t>
      </w:r>
      <w:bookmarkEnd w:id="7"/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ованная на предприятии автоматизированная форма учета позволяет программным путем получать данные синтетического и аналитического учета и регламентированных форм внешней отчетност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аждом отчетном периоде циклически повторяются следующие стадии обработки информации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кументирование фактов хозяйственной деятельности и формирование внутримашинной базы данных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общение учетной информации, формирование текущих регистров и внутренних отчетов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вершение отчетного периода и изготовление бухгалтерской, налоговой статистической и других форм отчетност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и документами для ввода первичной информации являются «Журнал операций» и «Журнал проводок». В «Журнале операций» фиксируются основные данные первичного документа. В «Журнале проводок» в хронологической последовательности в разделе каждого документа указывают содержание операции, дебетуемые и кредитуемые счета первого и второго порядка, суммы и количество учитываемого объекта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 регистром для группировки и обобщения учетной информации является бухгалтерский счет. Информационная база состоит из входящих остатков, обороту по дебету и кредиту счетов, субсчетов, объектов аналитического учета и исходящего сальдо. Данные выдаются или в автоматическом режиме по мере регистрации записей или по запросу пользовател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ходе к новому отчетному периоду конечные остатки, а при необходимости и накопительные итоги с начала года, квартала автоматически переносятся на следующую дату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ем для отражения информации о совершенных хозяйственных операциях в регистрах бухгалтерского учета являются первичные документы, создаваемые организацией для фиксирования факта совершения операции. Первичные учетные документы должны содержать достоверные данные и создаваться в момент совершения операци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ичные документы создаются на типовых бланках, бланках типовых межведомственных форм или на бланках специализированных форм, разрабатываемых и утверждаемых Росстатом и при необходимости - организацией. Самостоятельно разработанные организацией формы должны быть утверждены внутренним распорядительным документом организации, а их реквизиты соответствовать требованиям, содержащимся в Федеральном законе «О бухгалтерском учете» и других нормативных актах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ичные документы организации в обязательном порядке должны иметь следующие реквизиты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именование документа (формы)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ата составления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именование и местонахождение организации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именование организации плательщика и ее реквизиты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значение операции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умма операции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именование лиц, уполномоченных на совершение хозяйственной операции, личные подписи и их расшифровк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ервичным документам относятся акты, справки, счета и другие документы, подтверждающие факт совершения операции, ее юридическую законность. Первичные документы прилагаются к банковским документам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си в первичных документах должны производиться чернилами, шариковыми ручками, при помощи пишущих машин, средств механизации и другими средствами, обеспечивающими сохранность этих записей в течение времени, установленного для их хранения в архиве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ы, служащие основанием для бухгалтерских проводок, должны контироваться, т.е. иметь номера счетов по дебету и кредиту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ободные строки в первичных документах должны быть прочеркнуты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 лиц, имеющих право подписи первичных документов, определяется внутренним распорядительным документом организаци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лжностное лицо, подписавшее документ, несет ответственность за правильность совершаемой по нему бухгалтерской операци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ники, которые подписали расчетно-денежный документ, не имея на то право, отвечают за свои действия в дисциплинарном порядке, а при наличии в их действиях состава преступления привлекаются к уголовной ответственности. В таком же порядке несут ответственность работники организации, имеющие право подписи, в случае превышения своих полномочий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ичные документы, поступающие в бухгалтерию организации, подлежат обязательной проверке. Проверка осуществляется по форме (полнота и правильность оформления документов, заполнения реквизитов) и содержанию (законность документированных операций, логическая увязка отдельных показателей)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ичные документы, прошедшие обработку, должны иметь отметку, исключающую возможность их повторного использования: при ручной обработке - дату проводки, а при обработке на вычислительной технике - оттиск штампа сотрудника, ответственного за их обработку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обмена информацией с банками по электронным каналам связи компания использует "Клиент банк". Специальный механизм позво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ть платежные документы в информационной базе, затем выгружать их в программу типа "Клиент банка" для передачи в банк по электронным каналам свя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en-US"/>
        </w:rPr>
        <w:t>загружать в базу из программы типа "Клиент банка" информацию, поступившую из банка об операциях по расчетным счетам организаци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мен данными между конфигурацией и программой типа "Клиент банка" осуществляется через промежуточное хранилище информации, в качестве которого используется файл обмена специального формата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отправки платежных документов подготовленные в конфигурации данные выгружаются в файл обмена. Программа типа "Клиент банка" этот файл читает и обрабатывает. Результат обработки передается по телекоммуникационным каналам в коммерческий банк. Допускается повторная выгрузка документов в программу типа "Клиент банка". Однако следует иметь в виду, что если документы уже были переданы программой в банк, то их изменение не даст нужного результата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14097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ис. 2. Схема работы Клиент банка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получения банковских выписок программой типа "Клиент банка" инициируется прием данных из коммерческого банка и формирование файла обмена. Затем этот файл читается и обрабатывается.</w:t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Система управленческого учёта на предприятии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За организацию управленческого учета в ООО «Рольф Восток» отвечает главный бухгалтер. Он обеспечивает генерального директора необходимыми и оперативными данными для принятия решений. При этом специального отдела, который отвечал бы за управленческий учет, в компании нет. Основные различия между управленческим и бухгалтерским учетом в организации представлены в табл.2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tabs>
          <w:tab w:val="clear" w:pos="708"/>
          <w:tab w:val="left" w:pos="896" w:leader="none"/>
        </w:tabs>
        <w:autoSpaceDE w:val="false"/>
        <w:spacing w:lineRule="auto" w:line="360"/>
        <w:ind w:firstLine="709"/>
        <w:jc w:val="both"/>
        <w:rPr/>
      </w:pPr>
      <w:r>
        <w:rPr/>
        <w:t>Основные различия между управленческим и бухгалтерским учет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271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авниваемый 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ческий уч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lang w:eastAsia="en-US"/>
              </w:rPr>
              <w:t>Бухгалтерский учет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ие треб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обязателе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язателен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епень точ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eastAsia="en-US"/>
              </w:rPr>
              <w:t>Показатели могут иметь приближенный характе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eastAsia="en-US"/>
              </w:rPr>
              <w:t>Высокая степень точности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штабы у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 небольших участков до организации в цело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eastAsia="en-US"/>
              </w:rPr>
              <w:t>Вся организация в целом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ципы у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eastAsia="en-US"/>
              </w:rPr>
              <w:t>Свои внутрифирменные принципы и метод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eastAsia="en-US"/>
              </w:rPr>
              <w:t>Общепринятые правила учет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ератив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eastAsia="en-US"/>
              </w:rPr>
              <w:t>Любая: ежедневно, еженедельно и т.д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ременные рам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шлое и будуще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лько прошлое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eastAsia="en-US"/>
              </w:rPr>
              <w:t>Валюта, в которой ведется уч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жет быть любо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лько рубли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ческий учет в компании нужен для анализа себестоимости и рентабельности, а также для оценки текущих результатов деятельности как компании в целом, так и в разрезе по отдельным видам деятельности. Такой анализ позволяет не только определить прибыльность того или иного направления, но и служит основой для разработки возможных альтернативных путей развития. Кроме того, управленческий учет служит базой для эффективного контроля и планирования деятельности компании. Ведь никакое прогнозирование невозможно без адекватной оценки прошлого и настоящего. Отметим и еще одно направление управленческого учета - оперативный учет задолженностей и расчетов с контрагентам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  <w:t>правовой информационный аналитический финансовый</w:t>
      </w:r>
      <w:r>
        <w:br w:type="page"/>
      </w:r>
    </w:p>
    <w:p>
      <w:pPr>
        <w:pStyle w:val="Normal"/>
        <w:widowControl/>
        <w:spacing w:lineRule="auto" w:line="276" w:before="0" w:after="200"/>
        <w:rPr>
          <w:b/>
          <w:b/>
          <w:bCs/>
          <w:color w:val="FFFFFF"/>
          <w:kern w:val="2"/>
          <w:sz w:val="28"/>
          <w:szCs w:val="28"/>
          <w:lang w:eastAsia="en-US"/>
        </w:rPr>
      </w:pPr>
      <w:r>
        <w:rPr>
          <w:b/>
          <w:bCs/>
          <w:color w:val="FFFFFF"/>
          <w:kern w:val="2"/>
          <w:sz w:val="28"/>
          <w:szCs w:val="28"/>
          <w:lang w:eastAsia="en-US"/>
        </w:rPr>
      </w:r>
      <w:bookmarkStart w:id="8" w:name="__RefHeading___Toc216259595"/>
      <w:bookmarkStart w:id="9" w:name="__RefHeading___Toc216259595"/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__RefHeading___Toc216259595"/>
      <w:r>
        <w:rPr>
          <w:rFonts w:cs="Times New Roman" w:ascii="Times New Roman" w:hAnsi="Times New Roman"/>
          <w:sz w:val="28"/>
          <w:szCs w:val="28"/>
        </w:rPr>
        <w:t>3. Бизнес-планирование для финансового оздоровления организации</w:t>
      </w:r>
      <w:bookmarkEnd w:id="10"/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__RefHeading___Toc216259596"/>
      <w:bookmarkStart w:id="12" w:name="__RefHeading___Toc216259596"/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/>
      </w:pPr>
      <w:bookmarkStart w:id="13" w:name="__RefHeading___Toc216259596"/>
      <w:r>
        <w:rPr>
          <w:rFonts w:cs="Times New Roman" w:ascii="Times New Roman" w:hAnsi="Times New Roman"/>
          <w:sz w:val="28"/>
          <w:szCs w:val="28"/>
        </w:rPr>
        <w:t>3.1 Финансово-экономические показатели объекта практики и анализ основных направлений деятельности организации за 2005-2007 гг.</w:t>
      </w:r>
      <w:bookmarkEnd w:id="13"/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технико-экономические показатели деятельности ООО «Рольф Восток» представлены в таблице 3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3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Технико-экономические показатели ООО «Рольф Восток» за 2005-2007 </w:t>
      </w:r>
      <w:r>
        <w:rPr/>
        <w:t>гг.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064"/>
        <w:gridCol w:w="1133"/>
        <w:gridCol w:w="1036"/>
        <w:gridCol w:w="1470"/>
        <w:gridCol w:w="1189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7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>
                <w:lang w:eastAsia="en-US"/>
              </w:rPr>
              <w:t>Абсолютное отклонение за 2005-2007 г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>
                <w:lang w:eastAsia="en-US"/>
              </w:rPr>
              <w:t>Темп роста 2007 г. к 2005 г., %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eastAsia="en-US"/>
              </w:rPr>
              <w:t>Объем реализации товаров и услуг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18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55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82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63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7,5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eastAsia="en-US"/>
              </w:rPr>
              <w:t>Себестоимость товаров и услуг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67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62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64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96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,7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раты на один рубль объема реализации,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3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eastAsia="en-US"/>
              </w:rPr>
              <w:t>Валовая прибыль, тыс. .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93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18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67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,7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eastAsia="en-US"/>
              </w:rPr>
              <w:t>Чистая прибыль, тыс. .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>
                <w:lang w:eastAsia="en-US"/>
              </w:rPr>
              <w:t>494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4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7,9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нтабельность деятельности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9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стая рентабельность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,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eastAsia="en-US"/>
              </w:rPr>
              <w:t>Среднегодовая стоимость основных производственных фондов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,6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ндоотдач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2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,3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eastAsia="en-US"/>
              </w:rPr>
              <w:t>Среднегодовая стоимость оборотных средств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1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8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6,6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рачиваемость оборотных средств, р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,6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сленность персонала, че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,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eastAsia="en-US"/>
              </w:rPr>
              <w:t>Выработка на одного работающего, 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9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>
                <w:lang w:eastAsia="en-US"/>
              </w:rPr>
              <w:t>79517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807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713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1,4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 показывают данные таблицы 3, выручка от реализации товаров и услуг ООО «Рольф Восток» вырос за 2005-2007 гг. на 2866389 тыс. руб. или на 357,5%. Себестоимость товаров и услуг при этом выросла на 2659667 тыс. руб. или на 381,7% (рис.3). Опережающий темп роста себестоимости привел к тому, что затраты на один рубль объема реализации выросли на 4 коп. и составили в 2007 г. 91 коп. Это отрицательная тенденц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6060" cy="234124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. 3 Динамика выручки и себестоимости товаров и услуг </w:t>
      </w:r>
      <w:r>
        <w:rPr>
          <w:sz w:val="28"/>
          <w:szCs w:val="28"/>
          <w:lang w:eastAsia="en-US"/>
        </w:rPr>
        <w:t>ООО «Рольф Восток» за 2005-2007 г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ловая прибыль выросла за исследуемый период на 206722 тыс. руб. или на 196,7%, чистая прибыль выросла на 43453 или почти в 7,5 раз. (рис.4)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282990" cy="2243455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8299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Рис. 4 Динамика прибыли </w:t>
      </w:r>
      <w:r>
        <w:rPr>
          <w:sz w:val="28"/>
          <w:szCs w:val="28"/>
          <w:lang w:eastAsia="en-US"/>
        </w:rPr>
        <w:t>ООО «Рольф Восток» за 2005-2007 г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казатели доходности компании изменились неоднозначно. Так, рентабельность деятельности упала с 13,1% в 2005 г. до 8,5% в 2007 г., чистая рентабельность при этом выросла с 0,7% в 2005 г. до 1,3% в 2007 г. (рис. 5)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4655" cy="2426335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. 5 Динамика рентабельности </w:t>
      </w:r>
      <w:r>
        <w:rPr>
          <w:sz w:val="28"/>
          <w:szCs w:val="28"/>
          <w:lang w:eastAsia="en-US"/>
        </w:rPr>
        <w:t>ООО «Рольф Восток» за 2005-2007 г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ффективность использования основных средств компании за исследуемый период увеличилась. Фондоотдача основных производственных фондов выросла на 141,3% (рис. 6)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9275" cy="2359660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Рис. 6 Эффективность использования основных средств ООО «Рольф Восток» за 2005-2007 гг.</w:t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ффективность использования оборотных средств также выросла. Оборачиваемость оборотных средств ускорилась за 2005-2007гг. на 9,2 оборота (рис. 7)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7020" cy="2407920"/>
            <wp:effectExtent l="0" t="0" r="0" b="0"/>
            <wp:docPr id="7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Рис. 7 Эффективность использования оборотных средств ООО «Рольф Восток» за 2005-2007 г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оме того выросла эффективность использования трудовых ресурсов. При росте численности персонала на 15 человек, выработка (производительность труда) выросла на 64713,6 тыс. руб. или в 1,6 раза (рис. 8)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7020" cy="2341245"/>
            <wp:effectExtent l="0" t="0" r="0" b="0"/>
            <wp:docPr id="8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ис.8. Эффективность использования трудовых ресурсов ООО «Рольф Восток» за 2005-2007 г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ом можно отметить, что ООО «Рольф Восток» - эффективная, прибыльная, рентабельная и динамично развивающаяся компан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йдем к анализу финансового состояния предприят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роанализируем показатели ликвидности, платежеспособности и финансовую устойчивость предприят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rFonts w:eastAsia="TimesNewRomanPSMT;Arial Unicode MS"/>
          <w:b/>
          <w:sz w:val="28"/>
          <w:szCs w:val="28"/>
          <w:lang w:eastAsia="en-US"/>
        </w:rPr>
        <w:t>Анализ ликвидности</w:t>
      </w:r>
      <w:r>
        <w:rPr>
          <w:rFonts w:eastAsia="TimesNewRomanPSMT;Arial Unicode MS"/>
          <w:sz w:val="28"/>
          <w:szCs w:val="28"/>
          <w:lang w:eastAsia="en-US"/>
        </w:rPr>
        <w:t xml:space="preserve"> баланса начинается с того, что все активы и пассивы предприятия делят на четыре группы (активы - в зависимости от скорости превращения в денежные средства; пассивы – в зависимости от срочности оплаты)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зависимости от степени ликвидности, т.е. скорости превращения в платежные средства, хозяйственные средства предприятия подразделяются на следующие группы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1 - наиболее ликвидные активы. К ним относятся все статьи денежных средств организации и краткосрочные финансовые вложения. Данный показатель рассчитывается следующим образом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А1 = стр. 250 + стр. 260; (1)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2 - быстро реализуемые активы. Дебиторская задолженность, платежи по которой ожидаются в течение 12 месяцев после отчетной даты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А2 = стр. 240; (2)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3 - медленно реализуемые активы. Статьи раздела II актива баланса, включающие запасы, налог на добавленную стоимость, дебиторскую задолженность (платежи по которой ожидаются более чем через 12 месяцев после отчетной даты) и прочие оборотные активы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А3 = стр. 210 + стр. 220 + стр. 230 + стр. 270; (3)</w:t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4 - труднореализуемые активы. Это статьи раздела I актива баланса - внеоборотные активы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А4 = стр. 190. (4)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ассивы баланса группируются по степени срочности их оплаты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1 - наиболее срочные обязательства. К ним относится кредиторская задолженность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П1 = стр. 620; (5)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2 - краткосрочные пассивы. Краткосрочные заемные средства, задолженность участникам по выплате доходов и прочие краткосрочные обязательства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П2 = стр. 610 + стр. 630 + стр. 660; (6)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3 - долгосрочные пассивы. Статьи баланса, относящиеся к разд. IV а также доходы будущих периодов и резервы предстоящих расходов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П3 = стр. 590 + стр. 640 + стр. 650; (7)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4 - постоянные, или устойчивые, пассивы. Статьи раздела III баланса «Капитал и резервы»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П4 = стр. 490. (8)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определения ликвидности баланса следует сопоставить итоги приведенных групп по активу и пассиву. Баланс считается абсолютно ликвидным, если имеют место следующие соотно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1 ≥ П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2 ≥ П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3 ≥ П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4 ≤ П4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олнение первых трех неравенств в данной системе влечет выполнение и четвертого неравенства, поэтому важно сопоставить итоги первых трех групп по активу и пассиву. В случае, когда одно или несколько неравенств системы имеют знак, противоположный зафиксированному в оптимальном варианте, ликвидность баланса в большей или меньшей степени отличается от абсолютной. При этом недостаток средств по одной группе активов компенсируется их избытком по другой группе в стоимостной оценке, в реальной же ситуации менее ликвидные активы не могут заместить более ликвидные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По данным отчетности </w:t>
      </w:r>
      <w:r>
        <w:rPr>
          <w:sz w:val="28"/>
          <w:szCs w:val="28"/>
          <w:lang w:eastAsia="en-US"/>
        </w:rPr>
        <w:t xml:space="preserve">ООО «Рольф Восток» </w:t>
      </w:r>
      <w:r>
        <w:rPr>
          <w:bCs/>
          <w:sz w:val="28"/>
          <w:szCs w:val="28"/>
          <w:lang w:eastAsia="en-US"/>
        </w:rPr>
        <w:t>сформируем группы активов и пассивов (табл. 4)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en-US"/>
        </w:rPr>
        <w:t>Из проведенного анализа следует, что в краткосрочной перспективе баланс</w:t>
      </w:r>
      <w:r>
        <w:rPr>
          <w:sz w:val="28"/>
          <w:szCs w:val="28"/>
          <w:lang w:eastAsia="en-US"/>
        </w:rPr>
        <w:t xml:space="preserve"> ООО «Рольф Восток» не </w:t>
      </w:r>
      <w:r>
        <w:rPr>
          <w:bCs/>
          <w:sz w:val="28"/>
          <w:szCs w:val="28"/>
          <w:lang w:eastAsia="en-US"/>
        </w:rPr>
        <w:t>достаточно ликвиден. Условие абсолютной ликвидности не выполнено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2005г.: А1 &lt; П1; А2 &gt; П2; А3&gt; П3; А4 &lt; П4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2006г.: А1 &lt; П1; А2 &lt; П2; А3&gt; П3; А4 &lt; П4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2007г.: А1 &lt; П1; А2 &gt; П2; А3&gt; П3; А4 &lt; П4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рафически динамика групп ликвидных средств организации за исследуемый период представлена на рис.9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9" w:top="1134" w:footer="709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аблица 4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Анализ ликвидности баланса ООО «Рольф Восток» за 2005-2007 </w:t>
      </w:r>
      <w:r>
        <w:rPr/>
        <w:t>гг.</w:t>
      </w:r>
    </w:p>
    <w:tbl>
      <w:tblPr>
        <w:tblW w:w="14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850"/>
        <w:gridCol w:w="1134"/>
        <w:gridCol w:w="3234"/>
        <w:gridCol w:w="877"/>
        <w:gridCol w:w="851"/>
        <w:gridCol w:w="850"/>
        <w:gridCol w:w="851"/>
        <w:gridCol w:w="923"/>
        <w:gridCol w:w="1092"/>
      </w:tblGrid>
      <w:tr>
        <w:trPr>
          <w:trHeight w:val="240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ив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5г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 г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7 г.</w:t>
            </w:r>
          </w:p>
        </w:tc>
        <w:tc>
          <w:tcPr>
            <w:tcW w:w="3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сивы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5г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 г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7 г.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латежный излишек или недостаток</w:t>
            </w:r>
          </w:p>
        </w:tc>
      </w:tr>
      <w:tr>
        <w:trPr>
          <w:trHeight w:val="19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г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 г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7 г.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Наиболее ликвидные активы (А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Наиболее срочные обязательства (П1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3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6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9070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80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4863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 Быстро реализуемые активы (А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744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 Краткосрочные пассивы (П2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5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93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990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5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3. Медленно реализуемые активы (А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3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Долгосрочные обязательства (П3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97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4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7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. Трудно реализуемые активы (А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3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. Постоянные пассивы (П4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7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420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3144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80815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лан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93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ланс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0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9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4175" cy="2512060"/>
            <wp:effectExtent l="0" t="0" r="0" b="0"/>
            <wp:docPr id="9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Рис. 9 Анализ ликвидности активов </w:t>
      </w:r>
      <w:r>
        <w:rPr>
          <w:sz w:val="28"/>
          <w:szCs w:val="28"/>
          <w:lang w:eastAsia="en-US"/>
        </w:rPr>
        <w:t>ООО «Рольф Восток»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 типу состояния ликвидности баланса предприятие попало в зону допустимого риска: текущие платежи и поступления характеризуют состояние нормальной ликвидности баланса. В данном состоянии у предприятия существуют сложности оплаты обязательств на временном интервале до трех месяцев из-за недостаточного поступления средств. В этом случае в качестве резерва могут использоваться активы группы А2 и А3, но для превращения их в денежные средства требуется дополнительное время. Группа активов А2 по степени риска ликвидности относится к группе малого риска, но при этом не исключены возможность потери их стоимости, нарушения контрактов и другие негативные последствия. Труднореализуемые активы группы А4 составляют незначительную долю - 2,4% в 2007г. в структуре активов. Они попадают в категорию высокого риска по степени их ликвидности, что может ограничивать платежеспособность предприятия и возможность получения долгосрочных кредитов и инвестиций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en-US"/>
        </w:rPr>
        <w:t>Платежеспособность</w:t>
      </w:r>
      <w:r>
        <w:rPr>
          <w:sz w:val="28"/>
          <w:szCs w:val="28"/>
          <w:lang w:eastAsia="en-US"/>
        </w:rPr>
        <w:t xml:space="preserve"> подразумевает наличие у организации денежных средств и их эквивалентов, достаточных для расчетов по кредиторской задолженности, требующей немедленного погашения. По</w:t>
      </w:r>
      <w:r>
        <w:rPr>
          <w:bCs/>
          <w:sz w:val="28"/>
          <w:szCs w:val="28"/>
          <w:lang w:eastAsia="en-US"/>
        </w:rPr>
        <w:t xml:space="preserve">рядок расчета показателей платежеспособности и их нормативные значения представлены в </w:t>
      </w:r>
      <w:r>
        <w:rPr>
          <w:bCs/>
          <w:iCs/>
          <w:sz w:val="28"/>
          <w:szCs w:val="28"/>
          <w:lang w:eastAsia="en-US"/>
        </w:rPr>
        <w:t>Приложении 6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eastAsia="en-US"/>
        </w:rPr>
        <w:t xml:space="preserve">Результаты расчетов показателей платежеспособности </w:t>
      </w:r>
      <w:r>
        <w:rPr>
          <w:sz w:val="28"/>
          <w:szCs w:val="28"/>
          <w:lang w:eastAsia="en-US"/>
        </w:rPr>
        <w:t xml:space="preserve">ООО «Рольф Восток» </w:t>
      </w:r>
      <w:r>
        <w:rPr>
          <w:iCs/>
          <w:sz w:val="28"/>
          <w:szCs w:val="28"/>
          <w:lang w:eastAsia="en-US"/>
        </w:rPr>
        <w:t>за 2005-2007 гг. представлены в табл. 5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right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аблица 5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Анализ платежеспособности ООО «Рольф Восток» за 2005-2007 гг.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131"/>
        <w:gridCol w:w="986"/>
        <w:gridCol w:w="982"/>
        <w:gridCol w:w="1001"/>
        <w:gridCol w:w="1655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Нормативное знач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005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iCs/>
                <w:lang w:eastAsia="en-US"/>
              </w:rPr>
              <w:t>2006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iCs/>
                <w:lang w:eastAsia="en-US"/>
              </w:rPr>
              <w:t>2007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iCs/>
                <w:lang w:eastAsia="en-US"/>
              </w:rPr>
              <w:t>Отклонение 2007г. от 2005г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1. Общий показатель платежеспособности 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iCs/>
                <w:sz w:val="20"/>
                <w:szCs w:val="20"/>
                <w:lang w:val="en-US"/>
              </w:rPr>
              <w:t>≥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1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 Коэффициент абсолютной ликвидности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≥0,1-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8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0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 Коэффициент критической оценки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Допустимое 0,7 - 0,8; желательно</w:t>
            </w:r>
            <w:r>
              <w:rPr>
                <w:iCs/>
                <w:sz w:val="20"/>
                <w:szCs w:val="20"/>
                <w:lang w:val="en-US"/>
              </w:rPr>
              <w:t xml:space="preserve"> L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≈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4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1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 Коэффициент текущей ликвидности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обходимое значение 1,5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оптимальное</w:t>
            </w:r>
            <w:r>
              <w:rPr>
                <w:iCs/>
                <w:sz w:val="20"/>
                <w:szCs w:val="20"/>
                <w:lang w:val="en-US"/>
              </w:rPr>
              <w:t xml:space="preserve"> L</w:t>
            </w:r>
            <w:r>
              <w:rPr>
                <w:iCs/>
                <w:sz w:val="20"/>
                <w:szCs w:val="20"/>
                <w:vertAlign w:val="subscript"/>
              </w:rPr>
              <w:t xml:space="preserve">4 </w:t>
            </w:r>
            <w:r>
              <w:rPr>
                <w:iCs/>
                <w:sz w:val="20"/>
                <w:szCs w:val="20"/>
              </w:rPr>
              <w:t>≈2-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8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8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5. Коэффициент маневренности функционирующего капитала 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>5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ьшение показателя в динамике – положительный эффе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3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5,25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6. Доля оборотных средств в активах 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>6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 xml:space="preserve">6 </w:t>
            </w:r>
            <w:r>
              <w:rPr>
                <w:iCs/>
                <w:sz w:val="20"/>
                <w:szCs w:val="20"/>
                <w:lang w:val="en-US"/>
              </w:rPr>
              <w:t>≥</w:t>
            </w:r>
            <w:r>
              <w:rPr>
                <w:iCs/>
                <w:sz w:val="20"/>
                <w:szCs w:val="20"/>
              </w:rPr>
              <w:t xml:space="preserve"> 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7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7. Коэффициент обеспеченности собственными средствами 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>7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 xml:space="preserve">7 </w:t>
            </w:r>
            <w:r>
              <w:rPr>
                <w:iCs/>
                <w:sz w:val="20"/>
                <w:szCs w:val="20"/>
              </w:rPr>
              <w:t>≥ 0,1 (чем больше, тем лучш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4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10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ак показывают данные табл.5, если в 2005г. компания была способна погасить 46,7% имеющихся у нее текущих обязательств, то в 2007 г. уже 98,5%. Общий коэффициент платежеспособности врос за 2005-2007 г. на 0,518, его значение близко к нормативному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оэффициент абсолютной ликвидности соответствует нормативному значению, кроме того в 2007 г. данный показатель вырос по сравнению с 2005г. на 0,107 пункта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оэффициент «критической оценки» предприятия был ниже нормы только в 2005 г., в 2006-2007 гг. его значение выросла до нормативного и в 2007 г. данный показатель составил 0,941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оэффициент текущий ликвидности в 2005-2006 гг. не соответствовал нормативным значениям, однако благодаря его росту к 2007 г. был достигнут необходимый уровень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нижение к</w:t>
      </w:r>
      <w:r>
        <w:rPr>
          <w:iCs/>
          <w:sz w:val="28"/>
          <w:szCs w:val="28"/>
          <w:lang w:eastAsia="en-US"/>
        </w:rPr>
        <w:t xml:space="preserve">оэффициента маневренности функционирующего капитала </w:t>
      </w:r>
      <w:r>
        <w:rPr>
          <w:sz w:val="28"/>
          <w:szCs w:val="28"/>
          <w:lang w:eastAsia="en-US"/>
        </w:rPr>
        <w:t>в 2007 г. по сравнению с 2005 г. на 15,256 пункта является положительным фактом финансового состояния предприят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Доля оборотных средств в активах компании выросла незначительно - с 96,4% в 2005г. до 97,6% в 2007 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оэффициент обеспеченности собственными средствами, за исключением 2005г. соответствует нормативному значению, в 2007 г. данный показатель вырос по сравнению с 2005 г. на 0,410 пункта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целом можно отметить, что коэффициенты платежеспособности ООО «Рольф Восток» в 2007 г. соответствуют и даже превышают нормативные значения. Платежеспособность компании по сравнению с 2005гг. значительно выросла. Это положительный момент.</w:t>
      </w:r>
    </w:p>
    <w:p>
      <w:pPr>
        <w:pStyle w:val="Style21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графическом виде динамика</w:t>
      </w:r>
      <w:r>
        <w:rPr>
          <w:iCs/>
          <w:sz w:val="28"/>
          <w:szCs w:val="28"/>
        </w:rPr>
        <w:t xml:space="preserve"> коэффициентов платежеспособности </w:t>
      </w:r>
      <w:r>
        <w:rPr>
          <w:sz w:val="28"/>
          <w:szCs w:val="28"/>
        </w:rPr>
        <w:t>ООО «Рольф Восток» за 2005-2007 гг. представлена на рис.10.</w:t>
      </w:r>
    </w:p>
    <w:p>
      <w:pPr>
        <w:pStyle w:val="Style21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5535" cy="2158365"/>
            <wp:effectExtent l="0" t="0" r="0" b="0"/>
            <wp:docPr id="10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 10. Динамика коэффициентов платежеспособности </w:t>
      </w:r>
      <w:r>
        <w:rPr>
          <w:sz w:val="28"/>
          <w:szCs w:val="28"/>
        </w:rPr>
        <w:t>ООО «Рольф Восток» за 2005-2007 г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Оценка финансового состояния организации будет непол</w:t>
        <w:softHyphen/>
        <w:t xml:space="preserve">ной без анализа </w:t>
      </w:r>
      <w:r>
        <w:rPr>
          <w:b/>
          <w:sz w:val="28"/>
          <w:szCs w:val="28"/>
          <w:lang w:eastAsia="en-US"/>
        </w:rPr>
        <w:t>финансовой устойчивости</w:t>
      </w:r>
      <w:r>
        <w:rPr>
          <w:sz w:val="28"/>
          <w:szCs w:val="28"/>
          <w:lang w:eastAsia="en-US"/>
        </w:rPr>
        <w:t>. По</w:t>
      </w:r>
      <w:r>
        <w:rPr>
          <w:bCs/>
          <w:sz w:val="28"/>
          <w:szCs w:val="28"/>
          <w:lang w:eastAsia="en-US"/>
        </w:rPr>
        <w:t xml:space="preserve">рядок расчета показателей финансовой устойчивости и их нормативные значения представлены в </w:t>
      </w:r>
      <w:r>
        <w:rPr>
          <w:bCs/>
          <w:iCs/>
          <w:sz w:val="28"/>
          <w:szCs w:val="28"/>
          <w:lang w:eastAsia="en-US"/>
        </w:rPr>
        <w:t>Приложении 7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эффициенты, характеризующие финансо</w:t>
        <w:softHyphen/>
        <w:t>вую устойчивость ООО «Рольф Восток», имеют следующие значения, представленные в табл. 6.</w:t>
      </w:r>
    </w:p>
    <w:p>
      <w:pPr>
        <w:pStyle w:val="Style21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Style21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6</w:t>
      </w:r>
    </w:p>
    <w:p>
      <w:pPr>
        <w:pStyle w:val="Style21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ы финансовой устойчивости ООО «Рольф Восток»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5"/>
        <w:gridCol w:w="858"/>
        <w:gridCol w:w="984"/>
        <w:gridCol w:w="1625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кло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тив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Коэффициент капитализации (плечо финансового рычага) (</w:t>
            </w:r>
            <w:r>
              <w:rPr>
                <w:lang w:val="en-US" w:eastAsia="en-US"/>
              </w:rPr>
              <w:t>U</w:t>
            </w:r>
            <w:r>
              <w:rPr>
                <w:iCs/>
                <w:vertAlign w:val="subscript"/>
                <w:lang w:eastAsia="en-US"/>
              </w:rPr>
              <w:t>1</w:t>
            </w:r>
            <w:r>
              <w:rPr>
                <w:iCs/>
                <w:lang w:eastAsia="en-US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2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6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18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2,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выше 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Коэффициент обеспеченности собственными источниками финансирования (</w:t>
            </w:r>
            <w:r>
              <w:rPr>
                <w:lang w:val="en-US" w:eastAsia="en-US"/>
              </w:rPr>
              <w:t>U</w:t>
            </w:r>
            <w:r>
              <w:rPr>
                <w:iCs/>
                <w:vertAlign w:val="subscript"/>
                <w:lang w:eastAsia="en-US"/>
              </w:rPr>
              <w:t>2</w:t>
            </w:r>
            <w:r>
              <w:rPr>
                <w:iCs/>
                <w:lang w:eastAsia="en-US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жняя граница 0,1; оптимальное ≥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Коэффициент финансовой независимости (автономии) (</w:t>
            </w:r>
            <w:r>
              <w:rPr>
                <w:lang w:val="en-US" w:eastAsia="en-US"/>
              </w:rPr>
              <w:t>U</w:t>
            </w:r>
            <w:r>
              <w:rPr>
                <w:iCs/>
                <w:vertAlign w:val="subscript"/>
                <w:lang w:eastAsia="en-US"/>
              </w:rPr>
              <w:t>3</w:t>
            </w:r>
            <w:r>
              <w:rPr>
                <w:iCs/>
                <w:lang w:eastAsia="en-US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0,4 ≤ </w:t>
            </w: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eastAsia="en-US"/>
              </w:rPr>
              <w:t xml:space="preserve">3 </w:t>
            </w:r>
            <w:r>
              <w:rPr>
                <w:lang w:eastAsia="en-US"/>
              </w:rPr>
              <w:t>≤ 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Коэффициент финансировани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U</w:t>
            </w:r>
            <w:r>
              <w:rPr>
                <w:iCs/>
                <w:vertAlign w:val="subscript"/>
                <w:lang w:eastAsia="en-US"/>
              </w:rPr>
              <w:t>4</w:t>
            </w:r>
            <w:r>
              <w:rPr>
                <w:iCs/>
                <w:lang w:eastAsia="en-US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eastAsia="en-US"/>
              </w:rPr>
              <w:t xml:space="preserve">4 </w:t>
            </w:r>
            <w:r>
              <w:rPr>
                <w:lang w:eastAsia="en-US"/>
              </w:rPr>
              <w:t>≥ 0,7;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т. ≈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Коэффициент финансовой устойчивост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U</w:t>
            </w:r>
            <w:r>
              <w:rPr>
                <w:iCs/>
                <w:vertAlign w:val="subscript"/>
                <w:lang w:eastAsia="en-US"/>
              </w:rPr>
              <w:t>5</w:t>
            </w:r>
            <w:r>
              <w:rPr>
                <w:iCs/>
                <w:lang w:eastAsia="en-US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eastAsia="en-US"/>
              </w:rPr>
              <w:t xml:space="preserve">5 </w:t>
            </w:r>
            <w:r>
              <w:rPr>
                <w:lang w:eastAsia="en-US"/>
              </w:rPr>
              <w:t>≥ 0,6;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ак показывают данные таблицы 6, коэффи</w:t>
        <w:softHyphen/>
        <w:t>циент капитализации (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) в 2005-2006 гг. не попадал в рамки нормативного значения. Положительным моментом является снижение данного коэффициента до приемлемого уровня в 2007 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оэффициен</w:t>
        <w:softHyphen/>
        <w:t>т обеспеченности собственными средствами (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eastAsia="en-US"/>
        </w:rPr>
        <w:t>) вырос на 0,410 пункта. Его значения в 2006-2007 гг. соответствуют нормативным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начение коэффициента финансовой независимости </w:t>
      </w:r>
      <w:r>
        <w:rPr>
          <w:iCs/>
          <w:sz w:val="28"/>
          <w:szCs w:val="28"/>
          <w:lang w:eastAsia="en-US"/>
        </w:rPr>
        <w:t>(</w:t>
      </w:r>
      <w:r>
        <w:rPr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>) свидетельствует о том, что в 2005 г.</w:t>
      </w:r>
      <w:r>
        <w:rPr>
          <w:sz w:val="28"/>
          <w:szCs w:val="28"/>
          <w:lang w:eastAsia="en-US"/>
        </w:rPr>
        <w:t xml:space="preserve"> собственникам принадлежало 7,0% стоимости имущества. В 2007 г. данный показатель вырос до 45,8%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ост коэффициента финан</w:t>
        <w:softHyphen/>
        <w:t xml:space="preserve">сирования </w:t>
      </w:r>
      <w:r>
        <w:rPr>
          <w:iCs/>
          <w:sz w:val="28"/>
          <w:szCs w:val="28"/>
          <w:lang w:eastAsia="en-US"/>
        </w:rPr>
        <w:t>(</w:t>
      </w:r>
      <w:r>
        <w:rPr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vertAlign w:val="subscript"/>
          <w:lang w:eastAsia="en-US"/>
        </w:rPr>
        <w:t>4</w:t>
      </w:r>
      <w:r>
        <w:rPr>
          <w:iCs/>
          <w:sz w:val="28"/>
          <w:szCs w:val="28"/>
          <w:lang w:eastAsia="en-US"/>
        </w:rPr>
        <w:t>) в 2005-2007 гг. расценивается как положительная тенденция. В 2007 г. значение соответствует нормативному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eastAsia="en-US"/>
        </w:rPr>
        <w:t>Коэффициент финансовой устойчивости (</w:t>
      </w:r>
      <w:r>
        <w:rPr>
          <w:iCs/>
          <w:sz w:val="28"/>
          <w:szCs w:val="28"/>
          <w:lang w:val="en-US" w:eastAsia="en-US"/>
        </w:rPr>
        <w:t>U</w:t>
      </w:r>
      <w:r>
        <w:rPr>
          <w:iCs/>
          <w:sz w:val="28"/>
          <w:szCs w:val="28"/>
          <w:vertAlign w:val="subscript"/>
          <w:lang w:eastAsia="en-US"/>
        </w:rPr>
        <w:t>5</w:t>
      </w:r>
      <w:r>
        <w:rPr>
          <w:iCs/>
          <w:sz w:val="28"/>
          <w:szCs w:val="28"/>
          <w:lang w:eastAsia="en-US"/>
        </w:rPr>
        <w:t>) близок к нормативным требованиям, положительным моментом является рост данного показателя на 0,392 пункта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целом можно отметить нормальную финансовую устойчивость ООО «Рольф Восток» в 2005-2007 гг. Наблюдается положительная тенденция – рост всех коэффициентов, характеризующих финансовую устойчивость предприят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4" w:name="__RefHeading___Toc216259597"/>
      <w:bookmarkStart w:id="15" w:name="__RefHeading___Toc216259597"/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/>
          <w:b/>
          <w:bCs/>
          <w:kern w:val="2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_RefHeading___Toc216259597"/>
      <w:r>
        <w:rPr>
          <w:rFonts w:cs="Times New Roman" w:ascii="Times New Roman" w:hAnsi="Times New Roman"/>
          <w:sz w:val="28"/>
          <w:szCs w:val="28"/>
        </w:rPr>
        <w:t>Заключение</w:t>
      </w:r>
      <w:bookmarkEnd w:id="16"/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дипломная практика проходила в ООО «Рольф-Восток»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«Рольф-Восток» - официальный дилер Mitsubishi Motors и Hyundai. Открытие дилерского центра состоялось в январе 2004 года. ООО «Рольф Восток» входит в группу компаний «РОЛЬФ», которая является лидером по продаже и сервисному обслуживанию автомобилей на российском рынке в течение многих лет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Ведение бухучета в ООО «Рольф Восток» осуществляется автоматизировано – при помощи специализированной бухгалтерской программы 1С: Предприятие.</w:t>
      </w:r>
    </w:p>
    <w:p>
      <w:pPr>
        <w:pStyle w:val="Style18"/>
        <w:widowControl w:val="false"/>
        <w:tabs>
          <w:tab w:val="clear" w:pos="708"/>
          <w:tab w:val="left" w:pos="896" w:leader="none"/>
        </w:tabs>
        <w:ind w:firstLine="709"/>
        <w:jc w:val="both"/>
        <w:rPr/>
      </w:pPr>
      <w:r>
        <w:rPr/>
        <w:t>Других программных средств на предприятии нет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ованная на предприятии автоматизированная форма учета позволяет программным путем получать данные синтетического и аналитического учета и регламентированных форм внешней отчетност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аждом отчетном периоде циклически повторяются следующие стадии обработки информации: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кументирование фактов хозяйственной деятельности и формирование внутримашинной базы данных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общение учетной информации, формирование текущих регистров и внутренних отчетов;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вершение отчетного периода и изготовление бухгалтерской, налоговой статистической и других форм отчетности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За организацию управленческого учета в ООО «Рольф Восток» отвечает главный бухгалтер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н обеспечивает генерального директора необходимыми и оперативными данными для принятия решений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этом специального отдела, который отвечал бы за управленческий учет, в компании нет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ческий учет в компании нужен для анализа себестоимости и рентабельности, а также для оценки текущих результатов деятельности как компании в целом, так и в разрезе по отдельным видам деятельности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ой анализ позволяет не только определить прибыльность того или иного направления, но и служит основой для разработки возможных альтернативных путей развития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оме того, управленческий учет служит базой для эффективного контроля и планирования деятельности компании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ь никакое прогнозирование невозможно без адекватной оценки прошлого и настоящего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метим и еще одно направление управленческого учета - оперативный учет задолженностей и расчетов с контрагентам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ом можно отметить, что ООО «Рольф Восток» - эффективная, прибыльная, рентабельная и динамично развивающаяся компания.</w:t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 типу состояния ликвидности баланса предприятие попало в зону допустимого риска: текущие платежи и поступления характеризуют состояние нормальной ликвидности баланса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ом можно отметить, что коэффициенты платежеспособности ООО «Рольф Восток» в 2007г. соответствуют и даже превышают нормативные значен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тежеспособность компании по сравнению с 2005гг. значительно выросла. Это положительный момент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же можно отметить нормальную финансовую устойчивость ООО «Рольф Восток» в 2005-2007гг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блюдается положительная тенденция – рост всех коэффициентов, характеризующих финансовую устойчивость предприятия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96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лодин А.А. Управление финансами (Финансы предприятия). – М.: Инфра М, 2004. – 504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96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ыкадаров, В.Л., Алексеев, П.Д. Финансово- экономическое состояние предприятия. - М.: ПРИОР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96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сильева, Л.С., Петровская, М.В. Финансовый анализ. - М.: КНОРУС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96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иляровская, Л.Т. Экономический анализ. - М.: ЮНИТИ-ДАНА, 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96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онтьев В.Е., Бочаров В.В. Финансовый менеджмент: Учебное пособие. – СПб.: ИВЭСЭП, Знание, 2006. – 5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96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http://www.rolf.ru</w:t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ухгалтерский баланс ООО «Рольф Восток» за 2005 г., тыс.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0"/>
        <w:gridCol w:w="1161"/>
        <w:gridCol w:w="1540"/>
        <w:gridCol w:w="1483"/>
      </w:tblGrid>
      <w:tr>
        <w:trPr>
          <w:trHeight w:val="6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АКТИ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Код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454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езавершенное строитель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46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5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па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3433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801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0301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330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5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632</w:t>
            </w:r>
          </w:p>
        </w:tc>
      </w:tr>
      <w:tr>
        <w:trPr>
          <w:trHeight w:val="4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9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077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окупатели и заказчи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1995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7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688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522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17</w:t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стро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начало отчетного г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. Капитал и резер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010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-2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5689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9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ложенные налоговые обяз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6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5839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3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99392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оставщики и подрядчи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3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8342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468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51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501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рочие кредитор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1430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231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17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ухгалтерский баланс ООО «Рольф Восток» за 2006 г., тыс.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86"/>
        <w:gridCol w:w="1161"/>
        <w:gridCol w:w="1540"/>
        <w:gridCol w:w="1483"/>
      </w:tblGrid>
      <w:tr>
        <w:trPr>
          <w:trHeight w:val="6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АКТИ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Код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4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188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езавершенное строитель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0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па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34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7807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8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27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03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2733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3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805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6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697</w:t>
            </w:r>
          </w:p>
        </w:tc>
      </w:tr>
      <w:tr>
        <w:trPr>
          <w:trHeight w:val="4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07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54673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окупатели и заказчи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19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2099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6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654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5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717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67</w:t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стро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начало отчетного г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. Капитал и резер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568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2783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3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ложенные налоговые обяз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583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4581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9939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54636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оставщики и подрядчи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83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512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46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906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57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5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857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рочие кредитор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14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8503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2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216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67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ухгалтерский баланс ООО «Рольф Восток» за 2007 г., тыс.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53"/>
        <w:gridCol w:w="1161"/>
        <w:gridCol w:w="1540"/>
        <w:gridCol w:w="1483"/>
      </w:tblGrid>
      <w:tr>
        <w:trPr>
          <w:trHeight w:val="6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АКТИ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Код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Внеоборот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1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283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езавершенное строитель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3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. Оборот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па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78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7514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2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994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2239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27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3632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8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702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69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5467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5744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окупатели и заказчи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209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2356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65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826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7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33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936</w:t>
            </w:r>
          </w:p>
        </w:tc>
      </w:tr>
      <w:tr>
        <w:trPr>
          <w:trHeight w:val="6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стро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начало отчетного г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. Капитал и резер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010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278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2208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8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ложенные налоговые обяз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45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2991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546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6897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оставщики и подрядчи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5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821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9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351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5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799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85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0138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рочие кредитор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6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8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4788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2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88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936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ложение 4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чет о прибылях и убытках ООО «Рольф Восток» за 2006 г., тыс. </w:t>
      </w:r>
      <w:r>
        <w:rPr/>
        <w:t>руб.</w:t>
      </w:r>
    </w:p>
    <w:tbl>
      <w:tblPr>
        <w:tblW w:w="94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664"/>
        <w:gridCol w:w="988"/>
        <w:gridCol w:w="1408"/>
        <w:gridCol w:w="1837"/>
      </w:tblGrid>
      <w:tr>
        <w:trPr>
          <w:trHeight w:val="390" w:hRule="atLeast"/>
        </w:trPr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360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и расходы по обычным видам деятель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010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385523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801882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0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2136222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696783)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Валовая прибы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0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493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05099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0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109883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18001)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0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88177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72048)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0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512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5050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и рас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0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1075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0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9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144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10414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6337)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(убыток) до налогообло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406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9857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48)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87)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1366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(3752)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 (убыток) отчетного пери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1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270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center"/>
              <w:rPr/>
            </w:pPr>
            <w:r>
              <w:rPr/>
              <w:t>5970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ложение 5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чет о прибылях и убытках ООО «Рольф Восток»за 2007 г., тыс. </w:t>
      </w:r>
      <w:r>
        <w:rPr/>
        <w:t>руб.</w:t>
      </w:r>
    </w:p>
    <w:tbl>
      <w:tblPr>
        <w:tblW w:w="94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522"/>
        <w:gridCol w:w="988"/>
        <w:gridCol w:w="1408"/>
        <w:gridCol w:w="1837"/>
      </w:tblGrid>
      <w:tr>
        <w:trPr>
          <w:trHeight w:val="390" w:hRule="atLeast"/>
        </w:trPr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360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код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и расходы по обычным видам деятель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010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366827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2385523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both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both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0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3356450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2136222)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Валовая прибы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0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3118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249301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0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150566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109883)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0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90931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88177)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0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703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51241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и рас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0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2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Проценты к уплат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0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1564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1075)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0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216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938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16078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10414)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(убыток) до налогообло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1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745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40690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Отложенные налоговые актив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1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42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1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773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/>
            </w:pPr>
            <w:r>
              <w:rPr/>
              <w:t>Текущий налог на прибы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24347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(13661)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napToGrid w:val="false"/>
              <w:spacing w:lineRule="auto" w:line="360"/>
              <w:ind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 (убыток) отчетного пери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1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494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ind w:firstLine="39"/>
              <w:jc w:val="center"/>
              <w:rPr/>
            </w:pPr>
            <w:r>
              <w:rPr/>
              <w:t>27094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расчета показателей платежеспособ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517"/>
      </w:tblGrid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Способ расчета (по данным формы 1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льное ограничение</w:t>
            </w:r>
          </w:p>
        </w:tc>
      </w:tr>
      <w:tr>
        <w:trPr>
          <w:trHeight w:val="7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Общий показатель ликвидности 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iCs/>
                <w:sz w:val="20"/>
                <w:szCs w:val="20"/>
                <w:lang w:val="en-US"/>
              </w:rPr>
              <w:t>≥1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  <w:tab w:val="left" w:pos="1987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Коэффициент абсолютной ликвидности 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0</m:t>
                    </m:r>
                  </m:den>
                </m:f>
              </m:oMath>
            </m:oMathPara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≥0,1-0,7 (зависит от отраслевой принадлежности)</w:t>
            </w:r>
          </w:p>
        </w:tc>
      </w:tr>
      <w:tr>
        <w:trPr>
          <w:trHeight w:val="1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эффициент быстрой ликвидности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0</m:t>
                    </m:r>
                  </m:den>
                </m:f>
              </m:oMath>
            </m:oMathPara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Допустимое 0,7-0,8; желательно</w:t>
            </w:r>
            <w:r>
              <w:rPr>
                <w:iCs/>
                <w:sz w:val="20"/>
                <w:szCs w:val="20"/>
                <w:lang w:val="en-US"/>
              </w:rPr>
              <w:t xml:space="preserve"> L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≈1</w:t>
            </w:r>
          </w:p>
        </w:tc>
      </w:tr>
      <w:tr>
        <w:trPr>
          <w:trHeight w:val="9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эффициент текущей ликвидности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0</m:t>
                    </m:r>
                  </m:den>
                </m:f>
              </m:oMath>
            </m:oMathPara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обходимое значение 1,5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оптимальное</w:t>
            </w:r>
            <w:r>
              <w:rPr>
                <w:iCs/>
                <w:sz w:val="20"/>
                <w:szCs w:val="20"/>
                <w:lang w:val="en-US"/>
              </w:rPr>
              <w:t xml:space="preserve"> L</w:t>
            </w:r>
            <w:r>
              <w:rPr>
                <w:iCs/>
                <w:sz w:val="20"/>
                <w:szCs w:val="20"/>
                <w:vertAlign w:val="subscript"/>
              </w:rPr>
              <w:t>4</w:t>
            </w:r>
            <w:r>
              <w:rPr>
                <w:iCs/>
                <w:sz w:val="20"/>
                <w:szCs w:val="20"/>
              </w:rPr>
              <w:t>≈2-3,5</w:t>
            </w:r>
          </w:p>
        </w:tc>
      </w:tr>
      <w:tr>
        <w:trPr>
          <w:trHeight w:val="7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Коэффициент маневренности собственных оборотных средств 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>5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0</m:t>
                    </m:r>
                  </m:den>
                </m:f>
              </m:oMath>
            </m:oMathPara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Доля оборотных средств в активах 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>6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oMath>
            </m:oMathPara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 xml:space="preserve">6 </w:t>
            </w:r>
            <w:r>
              <w:rPr>
                <w:iCs/>
                <w:sz w:val="20"/>
                <w:szCs w:val="20"/>
                <w:lang w:val="en-US"/>
              </w:rPr>
              <w:t>≥</w:t>
            </w:r>
            <w:r>
              <w:rPr>
                <w:iCs/>
                <w:sz w:val="20"/>
                <w:szCs w:val="20"/>
              </w:rPr>
              <w:t xml:space="preserve"> 0,5</w:t>
            </w:r>
          </w:p>
        </w:tc>
      </w:tr>
      <w:tr>
        <w:trPr>
          <w:trHeight w:val="9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>Коэффициент обеспеченности собственными средствами (</w:t>
            </w: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>7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den>
                </m:f>
              </m:oMath>
            </m:oMathPara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L</w:t>
            </w:r>
            <w:r>
              <w:rPr>
                <w:iCs/>
                <w:sz w:val="20"/>
                <w:szCs w:val="20"/>
                <w:vertAlign w:val="subscript"/>
              </w:rPr>
              <w:t xml:space="preserve">7 </w:t>
            </w:r>
            <w:r>
              <w:rPr>
                <w:iCs/>
                <w:sz w:val="20"/>
                <w:szCs w:val="20"/>
              </w:rPr>
              <w:t>≥ 0,1 (чем больше, тем лучше)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Порядок расчета показателей </w:t>
      </w:r>
      <w:r>
        <w:rPr/>
        <w:t>финансовой устойчив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 расч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96" w:leader="none"/>
              </w:tabs>
              <w:spacing w:lineRule="auto" w:line="3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льное огранич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эффициент капитализации (плечо финансового рычаг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выше 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эффициент обеспе</w:t>
              <w:softHyphen/>
              <w:t>ченности собственными источниками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жняя граница 0,1; оптимальное ≥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эффициент финансовой независимости (автоном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0,4 ≤ </w:t>
            </w: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eastAsia="en-US"/>
              </w:rPr>
              <w:t xml:space="preserve">3 </w:t>
            </w:r>
            <w:r>
              <w:rPr>
                <w:lang w:eastAsia="en-US"/>
              </w:rPr>
              <w:t>≤ 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эффициент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eastAsia="en-US"/>
              </w:rPr>
              <w:t xml:space="preserve">4 </w:t>
            </w:r>
            <w:r>
              <w:rPr>
                <w:lang w:eastAsia="en-US"/>
              </w:rPr>
              <w:t>≥ 0,7; оптимальное ≈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эффициент финансовой устойчив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</m:den>
                </m:f>
              </m:oMath>
            </m:oMathPara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eastAsia="en-US"/>
              </w:rPr>
              <w:t xml:space="preserve">5 </w:t>
            </w:r>
            <w:r>
              <w:rPr>
                <w:lang w:eastAsia="en-US"/>
              </w:rPr>
              <w:t>≥ 0,6;</w:t>
            </w:r>
          </w:p>
        </w:tc>
      </w:tr>
    </w:tbl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6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8"/>
        <w:szCs w:val="28"/>
      </w:rPr>
    </w:pPr>
    <w:r>
      <w:rPr>
        <w:b w:val="false"/>
        <w:i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8"/>
        <w:szCs w:val="28"/>
      </w:rPr>
    </w:pPr>
    <w:r>
      <w:rPr>
        <w:b w:val="false"/>
        <w:i w:val="fals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8"/>
        <w:szCs w:val="28"/>
      </w:rPr>
    </w:pPr>
    <w:r>
      <w:rPr>
        <w:b w:val="false"/>
        <w:i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8"/>
        <w:szCs w:val="28"/>
      </w:rPr>
    </w:pPr>
    <w:r>
      <w:rPr>
        <w:b w:val="false"/>
        <w:i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09"/>
        </w:tabs>
        <w:ind w:left="2618" w:hanging="709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135"/>
        </w:tabs>
        <w:ind w:left="3135" w:hanging="115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 ширине Междустр.интервал:  полуторный"/>
    <w:basedOn w:val="Normal"/>
    <w:qFormat/>
    <w:pPr>
      <w:widowControl/>
      <w:overflowPunct w:val="false"/>
      <w:autoSpaceDE w:val="false"/>
      <w:spacing w:lineRule="auto" w:line="360"/>
      <w:jc w:val="center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pacing w:lineRule="auto" w:line="276" w:before="0" w:after="200"/>
    </w:pPr>
    <w:rPr>
      <w:sz w:val="22"/>
      <w:szCs w:val="22"/>
      <w:lang w:val="en-US" w:eastAsia="en-US"/>
    </w:rPr>
  </w:style>
  <w:style w:type="paragraph" w:styleId="Style19">
    <w:name w:val="Знак Знак Знак"/>
    <w:basedOn w:val="Normal"/>
    <w:qFormat/>
    <w:pPr>
      <w:pageBreakBefore/>
      <w:widowControl/>
      <w:spacing w:lineRule="auto" w:line="36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b/>
      <w:bCs/>
      <w:i/>
      <w:iCs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0:49:00Z</dcterms:created>
  <dc:creator>LAN_OS</dc:creator>
  <dc:description/>
  <cp:keywords/>
  <dc:language>en-US</dc:language>
  <cp:lastModifiedBy>SYSTEM</cp:lastModifiedBy>
  <dcterms:modified xsi:type="dcterms:W3CDTF">2011-09-03T20:49:00Z</dcterms:modified>
  <cp:revision>2</cp:revision>
  <dc:subject/>
  <dc:title/>
</cp:coreProperties>
</file>