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4"/>
        </w:rPr>
      </w:pPr>
      <w:r>
        <w:rPr>
          <w:sz w:val="28"/>
          <w:szCs w:val="44"/>
        </w:rPr>
        <w:t>ОТЧЕТ ПО ПРАКТИКЕ</w:t>
      </w:r>
    </w:p>
    <w:p>
      <w:pPr>
        <w:pStyle w:val="Normal"/>
        <w:suppressAutoHyphens w:val="true"/>
        <w:spacing w:lineRule="auto" w:line="360"/>
        <w:ind w:firstLine="709"/>
        <w:jc w:val="center"/>
        <w:rPr>
          <w:sz w:val="28"/>
          <w:szCs w:val="32"/>
        </w:rPr>
      </w:pPr>
      <w:r>
        <w:rPr>
          <w:sz w:val="28"/>
          <w:szCs w:val="32"/>
        </w:rPr>
        <w:t>Оценка платежеспособности и финансовой устойчивости предприятия на примере ОАО "РЕСО-Гаран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1. Общая характеристика компании ОАО </w:t>
      </w:r>
      <w:r>
        <w:rPr>
          <w:rStyle w:val="InternetLink"/>
          <w:bCs/>
          <w:iCs/>
          <w:color w:val="000000"/>
          <w:sz w:val="28"/>
          <w:szCs w:val="28"/>
          <w:u w:val="none"/>
          <w:lang w:val="en-US" w:eastAsia="en-US"/>
        </w:rPr>
        <w:t>"РЕСО-Гарантия"</w:t>
      </w:r>
    </w:p>
    <w:p>
      <w:pPr>
        <w:pStyle w:val="Contents1"/>
        <w:tabs>
          <w:tab w:val="clear" w:pos="708"/>
          <w:tab w:val="right" w:pos="9345" w:leader="dot"/>
        </w:tabs>
        <w:suppressAutoHyphens w:val="true"/>
        <w:spacing w:lineRule="auto" w:line="360"/>
        <w:rPr>
          <w:sz w:val="28"/>
          <w:szCs w:val="28"/>
          <w:lang w:val="en-US" w:eastAsia="en-US"/>
        </w:rPr>
      </w:pPr>
      <w:r>
        <w:rPr>
          <w:rStyle w:val="InternetLink"/>
          <w:bCs/>
          <w:iCs/>
          <w:color w:val="000000"/>
          <w:sz w:val="28"/>
          <w:szCs w:val="28"/>
          <w:u w:val="none"/>
          <w:lang w:val="en-US" w:eastAsia="en-US"/>
        </w:rPr>
        <w:t>2. Анализ платежеспособности и финансовой устойчивости компании</w:t>
      </w:r>
    </w:p>
    <w:p>
      <w:pPr>
        <w:pStyle w:val="Contents1"/>
        <w:tabs>
          <w:tab w:val="clear" w:pos="708"/>
          <w:tab w:val="right" w:pos="9345" w:leader="dot"/>
        </w:tabs>
        <w:suppressAutoHyphens w:val="true"/>
        <w:spacing w:lineRule="auto" w:line="360"/>
        <w:rPr>
          <w:sz w:val="28"/>
          <w:szCs w:val="28"/>
          <w:lang w:val="en-US" w:eastAsia="en-US"/>
        </w:rPr>
      </w:pPr>
      <w:r>
        <w:rPr>
          <w:rStyle w:val="InternetLink"/>
          <w:bCs/>
          <w:iCs/>
          <w:color w:val="000000"/>
          <w:sz w:val="28"/>
          <w:szCs w:val="28"/>
          <w:u w:val="none"/>
          <w:lang w:val="en-US" w:eastAsia="en-US"/>
        </w:rPr>
        <w:t>3. Основные выводы о результатах деятельности компании за период 2008- 2 кв. 2010 год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jc w:val="both"/>
        <w:outlineLvl w:val="0"/>
        <w:rPr>
          <w:rStyle w:val="Subst"/>
          <w:b w:val="false"/>
          <w:b w:val="false"/>
          <w:bCs/>
          <w:i w:val="false"/>
          <w:i w:val="false"/>
          <w:iCs/>
          <w:sz w:val="28"/>
          <w:szCs w:val="28"/>
        </w:rPr>
      </w:pPr>
      <w:r>
        <w:rPr>
          <w:sz w:val="28"/>
          <w:szCs w:val="28"/>
        </w:rPr>
        <w:t xml:space="preserve">1. Общая характеристика компании ОАО </w:t>
      </w:r>
      <w:r>
        <w:rPr>
          <w:rStyle w:val="Subst"/>
          <w:b w:val="false"/>
          <w:bCs/>
          <w:i w:val="false"/>
          <w:iCs/>
          <w:sz w:val="28"/>
          <w:szCs w:val="28"/>
        </w:rPr>
        <w:t>"РЕСО-Гарантия"</w:t>
      </w:r>
    </w:p>
    <w:p>
      <w:pPr>
        <w:pStyle w:val="Normal"/>
        <w:numPr>
          <w:ilvl w:val="0"/>
          <w:numId w:val="0"/>
        </w:numPr>
        <w:suppressAutoHyphens w:val="true"/>
        <w:spacing w:lineRule="auto" w:line="360"/>
        <w:ind w:firstLine="709"/>
        <w:jc w:val="both"/>
        <w:outlineLvl w:val="0"/>
        <w:rPr>
          <w:rStyle w:val="Subst"/>
          <w:b w:val="false"/>
          <w:b w:val="false"/>
          <w:bCs/>
          <w:i w:val="false"/>
          <w:i w:val="false"/>
          <w:iCs/>
          <w:sz w:val="28"/>
          <w:szCs w:val="28"/>
        </w:rPr>
      </w:pPr>
      <w:r>
        <w:rPr/>
      </w:r>
    </w:p>
    <w:p>
      <w:pPr>
        <w:pStyle w:val="Style17"/>
        <w:suppressAutoHyphens w:val="true"/>
        <w:spacing w:lineRule="auto" w:line="360" w:before="0" w:after="0"/>
        <w:ind w:firstLine="709"/>
        <w:jc w:val="both"/>
        <w:rPr/>
      </w:pPr>
      <w:r>
        <w:rPr>
          <w:rStyle w:val="Subst"/>
          <w:b w:val="false"/>
          <w:bCs/>
          <w:i w:val="false"/>
          <w:iCs/>
          <w:sz w:val="28"/>
          <w:szCs w:val="28"/>
        </w:rPr>
        <w:t>Открытое страховое акционерное общество "РЕСО-Гарантия" основано 18 ноября 1991 года. Это универсальная страховая компания с лицензиями Федеральной службы страхового надзора С № 1209 77 на 104 вида страхования и П № 1209 77 на перестрахование. Лицензия по страхованию жизни – С № 4008 77 от 13 марта 2007 г. - выдана дочерней компании ООО "ОСЖ "РЕСО-Гарантия".</w:t>
      </w:r>
    </w:p>
    <w:p>
      <w:pPr>
        <w:pStyle w:val="Style17"/>
        <w:suppressAutoHyphens w:val="true"/>
        <w:spacing w:lineRule="auto" w:line="360" w:before="0" w:after="0"/>
        <w:ind w:firstLine="709"/>
        <w:jc w:val="both"/>
        <w:rPr/>
      </w:pPr>
      <w:r>
        <w:rPr>
          <w:rStyle w:val="Subst"/>
          <w:b w:val="false"/>
          <w:bCs/>
          <w:i w:val="false"/>
          <w:iCs/>
          <w:sz w:val="28"/>
          <w:szCs w:val="28"/>
        </w:rPr>
        <w:t>РЕСО-Гарантия занимает лидирующие позиции на российском рынке страховых услуг, входит в число ведущих отечественных игроков отрасли страхования по объему собранных премий и является одним из лидеров в области розничного страхования. При этом приоритетными направлениями являются автострахование (как КАСКО, так и ОСАГО), добровольное медицинское страхование, а также страхование имущества физических и юридических лиц. РЕСО-Гарантия также предоставляет услуги по страхованию от несчастных случаев, ипотечному страхованию, туристическому и другим видам страхования.</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По данным Федеральной службы страхового надзора, по итогам 2009 года ОСАО "РЕСО-Гарантия" заняло 4 место по сборам страховой премии. За успехи в работе и высокое качество обслуживания клиентов компания отмечена рядом высоких наград и премий. В частности, премией "Финансовый Олимп" и ежегодной премией, присуждаемой журналом "Финанс". В конце 2009 года компания уже во второй раз получила престижное звание "Народная марка/Марка №1 в России" (аналог советского "Знака Качества").</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ОСАО "РЕСО-Гарантия" имеет самый высокий из возможных сегодня для отечественных компаний рейтинг надежности А++ рейтингового агентства "Эксперт РА", который соответствует "исключительно высокому уровню надежности". Кроме того, в начале 2009 года Национальное рейтинговое агентство (НРА), годом ранее присвоившее индивидуальный рейтинг надежности "ААА" - максимальный уровень надежности" - подтвердило прежнюю высокую рейтинговую оценку компании. (см. Приложение 1)</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В 2009 году ОСАО "РЕСО-Гарантия" заняло 157-е место в наиболее авторитетном отечественном ранжированном списке крупнейших российских компаний "Эксперт-400".</w:t>
      </w:r>
    </w:p>
    <w:p>
      <w:pPr>
        <w:pStyle w:val="Style17"/>
        <w:suppressAutoHyphens w:val="true"/>
        <w:spacing w:lineRule="auto" w:line="360" w:before="0" w:after="0"/>
        <w:ind w:firstLine="709"/>
        <w:jc w:val="both"/>
        <w:rPr>
          <w:rStyle w:val="Subst"/>
          <w:b w:val="false"/>
          <w:b w:val="false"/>
          <w:bCs/>
          <w:i w:val="false"/>
          <w:i w:val="false"/>
          <w:iCs/>
          <w:sz w:val="28"/>
          <w:szCs w:val="28"/>
          <w:lang w:val="en-US"/>
        </w:rPr>
      </w:pPr>
      <w:r>
        <w:rPr>
          <w:rStyle w:val="Subst"/>
          <w:b w:val="false"/>
          <w:bCs/>
          <w:i w:val="false"/>
          <w:iCs/>
          <w:sz w:val="28"/>
          <w:szCs w:val="28"/>
        </w:rPr>
        <w:t>Профессионализм сотрудников ОСАО "РЕСО-Гарантия" признан всем страховым сообществом России: компания является активным членом большинства профессиональных страховых объединений страны, в том числе Всероссийского союза страховщиков и Российского союза автостраховщиков. Компания вошла в число российских компаний, получивших право выдавать российские полисы "Зеленой карты".</w:t>
      </w:r>
    </w:p>
    <w:p>
      <w:pPr>
        <w:pStyle w:val="Style17"/>
        <w:suppressAutoHyphens w:val="true"/>
        <w:spacing w:lineRule="auto" w:line="360" w:before="0" w:after="0"/>
        <w:ind w:firstLine="709"/>
        <w:jc w:val="both"/>
        <w:rPr/>
      </w:pPr>
      <w:r>
        <w:rPr>
          <w:rStyle w:val="Subst"/>
          <w:b w:val="false"/>
          <w:bCs/>
          <w:i w:val="false"/>
          <w:iCs/>
          <w:sz w:val="28"/>
          <w:szCs w:val="28"/>
        </w:rPr>
        <w:t>Общество зарегистрировано Московской регистрационной палатой 22.09.1993 года за №005.537. ИНН 7710045520. Внесено в единый государственный реестр юридических лиц за номером 1027700042413 19 июля 2002 года.</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Компания имеет одну из самых развитых агентских сетей, где работает свыше 20.000 страховых агентов. Ставка на совершенствование и расширение именно агентского канала продаж - преимущество и отличие компании от большинства отечественных страховщиков. Даже в условиях экономического кризиса ритейловый канал продвижения страховых услуг сохраняет стабильные (а во многих случаях и растущие) объемы сборов.</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Все агенты РЕСО сертифицированы в соответствии с жесткими внутренними правилами и стандартами оказания страховых услуг, проходят ежегодную переаттестацию в агентствах и филиалах, кроме того в компании действует эффективная система дистанционного обучения и тестирования страховых представителей общества.</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Развитая система филиалов делает ОСАО "РЕСО-Гарантия" компанией национального масштаба. Сегодня федеральная сеть насчитывает уже более 800 офисов продаж во всех регионах Российской Федерации. Кроме того, страховые полисы ОСАО "РЕСО-Гарантия" продают несколько десятков брокерских компаний. Клиентами компании являются около 5,4 млн. корпоративных и розничных клиентов.</w:t>
      </w:r>
    </w:p>
    <w:p>
      <w:pPr>
        <w:pStyle w:val="Style17"/>
        <w:suppressAutoHyphens w:val="true"/>
        <w:spacing w:lineRule="auto" w:line="360" w:before="0" w:after="0"/>
        <w:ind w:firstLine="709"/>
        <w:jc w:val="both"/>
        <w:rPr/>
      </w:pPr>
      <w:r>
        <w:rPr>
          <w:rStyle w:val="Subst"/>
          <w:b w:val="false"/>
          <w:bCs/>
          <w:i w:val="false"/>
          <w:iCs/>
          <w:sz w:val="28"/>
          <w:szCs w:val="28"/>
        </w:rPr>
        <w:t xml:space="preserve">Компания активно присутствует не только в столичных мегаполисах, но и в провинции, производит существенные инвестиции в развитие филиалов во всех наиболее перспективных с точки зрения экономического потенциала и возможностей страховой деятельности регионах РФ. В течение 2009 года компания открыла по специальной программе "Развитие" более 170 новых продающих структур со сложившимися командами страховщиков. За счет создания агентской сети филиалы ОСАО "РЕСО-Гарантия" обеспечивают предоставление надежных и современных страховых и сервисных услуг любым категориям страхователей в соответствии со стандартами и передовыми технологиями продаж, которыми располагает компания. </w:t>
        <w:tab/>
      </w:r>
    </w:p>
    <w:p>
      <w:pPr>
        <w:pStyle w:val="Style17"/>
        <w:suppressAutoHyphens w:val="true"/>
        <w:spacing w:lineRule="auto" w:line="360" w:before="0" w:after="0"/>
        <w:ind w:firstLine="709"/>
        <w:jc w:val="both"/>
        <w:rPr/>
      </w:pPr>
      <w:r>
        <w:rPr>
          <w:rStyle w:val="Subst"/>
          <w:b w:val="false"/>
          <w:bCs/>
          <w:i w:val="false"/>
          <w:iCs/>
          <w:sz w:val="28"/>
          <w:szCs w:val="28"/>
        </w:rPr>
        <w:t>Приоритетными направлениями в работе большинства филиалов являются страхование автотранспорта, среднего и малого бизнеса, жизни, здоровья и имущества граждан. Все филиалы и подразделения компании соединены единой Корпоративной информационной системой с возможностью работы в режиме реального времени – онлайн, что позволяет обслуживать клиентов на самом высоком уровне, обеспечивает оперативность выплат страховых возмещений, дает возможность оперативно вносить коррективы в тарифную политику и принимать другие актуальные управленческие и бизнес-решения. При этом не только филиалы, агентства и другие подразделения, но и отдельные агенты и брокеры имеют возможность конфиденциального и безопасного удаленного доступа с персональных компьютеров к корпоративной системе в программе "Современный агент".</w:t>
      </w:r>
    </w:p>
    <w:p>
      <w:pPr>
        <w:pStyle w:val="Style17"/>
        <w:suppressAutoHyphens w:val="true"/>
        <w:spacing w:lineRule="auto" w:line="360" w:before="0" w:after="0"/>
        <w:ind w:firstLine="709"/>
        <w:jc w:val="both"/>
        <w:rPr/>
      </w:pPr>
      <w:r>
        <w:rPr>
          <w:rStyle w:val="Subst"/>
          <w:b w:val="false"/>
          <w:bCs/>
          <w:i w:val="false"/>
          <w:iCs/>
          <w:sz w:val="28"/>
          <w:szCs w:val="28"/>
        </w:rPr>
        <w:t>Качество страховой защиты обеспечено не только значительным собственным капиталом и многолетним опытом страхования, но также и перестраховочной защитой в таких крупных и всемирно известных перестраховочных компаниях, как Munich Re, Swiss Re, SCOR, Hannover Re, AXA, синдикаты Lloid’s.</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В 2009 году компания сохранила основные черты развития, присущие ему на протяжении всех последних лет: сбалансированность и высокую степень диверсификации страхового портфеля - как по отраслевой структуре, так и географическому распределению рисков, ориентацию исключительно на классические виды страхования, высокопрофессиональный андеррайтинг, приоритетное внимание перестраховочной защите портфеля, а также контроль соответствия нормативным показателям.</w:t>
      </w:r>
    </w:p>
    <w:p>
      <w:pPr>
        <w:pStyle w:val="Style17"/>
        <w:suppressAutoHyphens w:val="true"/>
        <w:spacing w:lineRule="auto" w:line="360" w:before="0" w:after="0"/>
        <w:ind w:firstLine="709"/>
        <w:jc w:val="both"/>
        <w:rPr/>
      </w:pPr>
      <w:r>
        <w:rPr>
          <w:rStyle w:val="Subst"/>
          <w:b w:val="false"/>
          <w:bCs/>
          <w:i w:val="false"/>
          <w:iCs/>
          <w:sz w:val="28"/>
          <w:szCs w:val="28"/>
        </w:rPr>
        <w:t>Федеральный статус компании РЕСО - Гарантия поддерживает структура ее страховых сборов и выплат. Так, в 2009 году московские и подмосковные представительства компании собрали 17,3 млрд. руб. страховых взносов, а дальние филиалы (включая Санкт-Петербург и Ленинградскую область) – 13,1 млрд. руб. Что касается страховых выплат, то на регионы (включая Санкт-Петербург и область) приходится – 8,3 млрд. руб. и 10,2 млрд. руб. – по Москве и Подмосковью.</w:t>
      </w:r>
    </w:p>
    <w:p>
      <w:pPr>
        <w:pStyle w:val="Style17"/>
        <w:suppressAutoHyphens w:val="true"/>
        <w:spacing w:lineRule="auto" w:line="360" w:before="0" w:after="0"/>
        <w:ind w:firstLine="709"/>
        <w:jc w:val="both"/>
        <w:rPr/>
      </w:pPr>
      <w:r>
        <w:rPr>
          <w:rStyle w:val="Subst"/>
          <w:b w:val="false"/>
          <w:bCs/>
          <w:i w:val="false"/>
          <w:iCs/>
          <w:sz w:val="28"/>
          <w:szCs w:val="28"/>
        </w:rPr>
        <w:t>В 2009 году компания стала одним из лидеров реализации в России процедуры прямого возмещении убытков (ПВУ) по ОСАГО, при которой пострадавший от действий другого участника ДТП может обращаться за выплатой в свою страховую компанию, а не в компанию виновника ДТП. За год действия такой процедуры компания урегулировала 15,6 тыс. претензий в рамках ПВУ, предложив своим клиентам действительно европейский уровень сервиса. В частности, для своих страхователей компания предложила уникальную возможность получить страховую выплату по ПВУ уже через 7 дней после получения всех необходимых документов (при том, что Закон отводит на урегулирование претензии 30 дней). Это стало возможно благодаря отлаженной и четкой системе выплат, существующей в Обществе.</w:t>
      </w:r>
    </w:p>
    <w:p>
      <w:pPr>
        <w:pStyle w:val="Style17"/>
        <w:suppressAutoHyphens w:val="true"/>
        <w:spacing w:lineRule="auto" w:line="360" w:before="0" w:after="0"/>
        <w:ind w:firstLine="709"/>
        <w:jc w:val="both"/>
        <w:rPr/>
      </w:pPr>
      <w:r>
        <w:rPr>
          <w:rStyle w:val="Subst"/>
          <w:b w:val="false"/>
          <w:bCs/>
          <w:i w:val="false"/>
          <w:iCs/>
          <w:sz w:val="28"/>
          <w:szCs w:val="28"/>
        </w:rPr>
        <w:t>Продолжает работу высокотехнологичный круглосуточный центр обработки вызовов, обратиться в который можно, в том числе и по телефону бесплатной горячей линии, связывающей компанию с самыми дальними уголками страны. Операторы центра круглосуточно и квалифицированно оказывают помощь клиентам компании, а также пострадавшим от действий страхователей по ОСАГО. Ряд продающих подразделений компании в Москве также переведен на круглосуточный режим работы: получить страховую консультацию, оформить полис, внести очередной платеж по договору теперь можно в любое удобное клиентам время. Создан единый центр урегулирования претензий.</w:t>
      </w:r>
    </w:p>
    <w:p>
      <w:pPr>
        <w:pStyle w:val="Style17"/>
        <w:suppressAutoHyphens w:val="true"/>
        <w:spacing w:lineRule="auto" w:line="360" w:before="0" w:after="0"/>
        <w:ind w:firstLine="709"/>
        <w:jc w:val="both"/>
        <w:rPr/>
      </w:pPr>
      <w:r>
        <w:rPr>
          <w:rStyle w:val="Subst"/>
          <w:b w:val="false"/>
          <w:bCs/>
          <w:i w:val="false"/>
          <w:iCs/>
          <w:sz w:val="28"/>
          <w:szCs w:val="28"/>
        </w:rPr>
        <w:t>В ОСАО "РЕСО-Гарантия" уникальная актуарная база, подкрепленная информационными ресурсами. Благодаря переходу всей компании на безбумажный документооборот и работу в режиме онлайн введен централизованный порядок ведения бухгалтерского учета и отчетности филиалов.</w:t>
      </w:r>
      <w:r>
        <w:rPr>
          <w:rStyle w:val="Subst"/>
          <w:b w:val="false"/>
          <w:bCs/>
          <w:i w:val="false"/>
          <w:iCs/>
          <w:sz w:val="28"/>
          <w:szCs w:val="28"/>
          <w:lang w:val="en-US"/>
        </w:rPr>
        <w:t xml:space="preserve"> </w:t>
      </w:r>
      <w:r>
        <w:rPr>
          <w:rStyle w:val="Subst"/>
          <w:b w:val="false"/>
          <w:bCs/>
          <w:i w:val="false"/>
          <w:iCs/>
          <w:sz w:val="28"/>
          <w:szCs w:val="28"/>
        </w:rPr>
        <w:t>Клиентами компании являются не только десятки тысяч физических лиц, но и тысячи организаций. Среди клиентов несколько тысяч крупнейших российских и зарубежных компаний, предприятий и фирм различного профиля. В том числе такие лидеры российской экономики, как "Гознак", "Водоканал Санкт-Петербурга", "РКК Энергия", "Моспроект-2", "Вимм-Билль-Данн", "Роснефть", "Эльдорадо", "Техносила" , "Мегафон", "БиЛайн", МГТС, "Ростелеком", "Интурист", "Аэромар", отель "Риц Карлтон", "Лаборатория Касперского", "Ворд Класс", "Протек", сеть аптек "36.6", "Альфа Банк", "ЮниКредит Банк", "Банк Зенит", "Банк Москвы", "МДМ банк", банковская группа "НОРДЕА", "Первый Чешско-Российский банк", ММВБ, "Каро-фильм", ИТАР-ТАСС, телеканал "Russia Today", ИД "КоммерсантЪ", Издательство "За рулем", НТВ, холдинг "АФИ Девелопмент", "ТрансКредитЛизинг", "Евросервис", "Мистраль Трейтинг", "Сахалинуголь" , " Русинжиниринг", "Панавто", " Дженсер", "ЦентроИнструмент", "Петелинская птицефабрика", Торговая компания АПК "Черкизовсий", "СПАР РИТЭЙЛ", "Полинефтехим", "Автоваз", российские представительства "Крафт Фудс", "Ксерокс", "Ред Булл", "Келли Сервисез", "Мицубиси Электрик", "Отис", "Самсунг", "Фольксваген", "Форд", "Мазда", "Тойота", "Ягуар", "Лэнд Ровер", "Вольво", "Рольф", "Мишлен", ББДО, "Шеринг Плау", Всемирногро фонда дикой природы и другие.</w:t>
      </w:r>
    </w:p>
    <w:p>
      <w:pPr>
        <w:pStyle w:val="Style17"/>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Компания планирует и в дальнейшем концентрировать свои усилия на развитии страхового бизнеса в России, в первую очередь, ориентируясь на розничный сегмент рынка. Планирует укреплять свое присутствие на рынке, в том числе региональном, и предлагать широкий спектр страховых продуктов, таких как автострахование (ОСАГО, КАСКО, добровольное страхование автогражданской ответственности, страхование дополнительных непредвиденных расходов на дороге – полис "РЕСОавто-Помощь"), медицинское страхование (компания стала одним из пионеров предоставления услуг добровольного медицинского страхования частным лицам не только в Москве, но и в Санкт-Петербурге и Нижнем Новгороде, в 2009 году компания открыла в Москве собственную специализированную детскую поликлинику "РЕСО-детям"), страхование имущества.</w:t>
      </w:r>
    </w:p>
    <w:p>
      <w:pPr>
        <w:pStyle w:val="Style17"/>
        <w:suppressAutoHyphens w:val="true"/>
        <w:spacing w:lineRule="auto" w:line="360" w:before="0" w:after="0"/>
        <w:ind w:firstLine="709"/>
        <w:jc w:val="both"/>
        <w:rPr/>
      </w:pPr>
      <w:r>
        <w:rPr>
          <w:rStyle w:val="Subst"/>
          <w:b w:val="false"/>
          <w:bCs/>
          <w:i w:val="false"/>
          <w:iCs/>
          <w:sz w:val="28"/>
          <w:szCs w:val="28"/>
        </w:rPr>
        <w:t>ОСАО "РЕСО-Гарантия" осуществляет свои продажи через широкую агентскую сеть, что позволяет поддерживать активную клиентскую базу и контролировать качество предоставляемых компанией услуг.</w:t>
      </w:r>
    </w:p>
    <w:p>
      <w:pPr>
        <w:pStyle w:val="Style17"/>
        <w:suppressAutoHyphens w:val="true"/>
        <w:spacing w:lineRule="auto" w:line="360" w:before="0" w:after="0"/>
        <w:ind w:firstLine="709"/>
        <w:jc w:val="both"/>
        <w:rPr/>
      </w:pPr>
      <w:r>
        <w:rPr>
          <w:rStyle w:val="Subst"/>
          <w:b w:val="false"/>
          <w:bCs/>
          <w:i w:val="false"/>
          <w:iCs/>
          <w:sz w:val="28"/>
          <w:szCs w:val="28"/>
        </w:rPr>
        <w:t>Источниками будущих доходов останутся страховая и инвестиционная деятельность. Продолжающийся финансовый кризис может оказать некоторое влияние на результаты деятельности компании в 2010 году. Скорее всего, потребительский спрос на некоторые страховые услуги не восстановится в докризисном объеме: в частности, это касается объемов банковского кредитования, которое традиционно сопровождается страхованием залогов, а также объемов продаж новых транспортных средств автодилерами. Все это не может не отразиться на объеме продаж страховых услуг. Однако эти негативные процессы в значительной степени нивелируются концентрацией страхового рынка. Существенную позитивную роль играет , и устойчивость к кризису агентского канала продаж. Кроме того, компания при бюджетировании своих расходов на 2010 год добилась их существенного сокращения. Комплекс принятых антикризисных мер позволит компании максимально эффективно преодолеть негативные последствия кризиса. (см. Приложение 2)</w:t>
      </w:r>
      <w:r>
        <w:rPr>
          <w:rStyle w:val="Subst"/>
          <w:b w:val="false"/>
          <w:bCs/>
          <w:i w:val="false"/>
          <w:iCs/>
          <w:sz w:val="28"/>
          <w:szCs w:val="28"/>
          <w:lang w:val="en-US"/>
        </w:rPr>
        <w:t xml:space="preserve"> </w:t>
      </w:r>
      <w:r>
        <w:rPr>
          <w:rStyle w:val="Subst"/>
          <w:b w:val="false"/>
          <w:bCs/>
          <w:i w:val="false"/>
          <w:iCs/>
          <w:sz w:val="28"/>
          <w:szCs w:val="28"/>
        </w:rPr>
        <w:t>В реестре акционеров Компании зарегистрированы номинальные держатели, представляющие интересы крупных акционеров - Общество с ограниченной ответственностью "Дойче Банк" - доля участия 93,256 процента, Закрытое акционерное общество коммерческий банк "Ситибанк" - доля участия 6,315 процента, Федеральное агентство по управлению федеральным имуществом - доля участия 0,001 процента.</w:t>
      </w:r>
      <w:r>
        <w:rPr>
          <w:rStyle w:val="Subst"/>
          <w:b w:val="false"/>
          <w:bCs/>
          <w:i w:val="false"/>
          <w:iCs/>
          <w:sz w:val="28"/>
          <w:szCs w:val="28"/>
          <w:lang w:val="en-US"/>
        </w:rPr>
        <w:t xml:space="preserve"> </w:t>
      </w:r>
      <w:r>
        <w:rPr>
          <w:rStyle w:val="Subst"/>
          <w:b w:val="false"/>
          <w:bCs/>
          <w:i w:val="false"/>
          <w:iCs/>
          <w:sz w:val="28"/>
          <w:szCs w:val="28"/>
        </w:rPr>
        <w:t>Основными конкурентами эмитента в розничном сегменте являются Открытое акционерное общество "Российская государственная страховая компания" (Росгосстрах), Открытое страховое акционерное общество "Ингострах" и Открытое акционерное общество "Российское страховое народное общество "РОСНО" и ОАО "СОГАЗ".</w:t>
      </w:r>
    </w:p>
    <w:p>
      <w:pPr>
        <w:pStyle w:val="Style17"/>
        <w:suppressAutoHyphens w:val="true"/>
        <w:spacing w:lineRule="auto" w:line="360" w:before="0" w:after="0"/>
        <w:ind w:firstLine="709"/>
        <w:jc w:val="both"/>
        <w:rPr>
          <w:rStyle w:val="Subst"/>
          <w:b w:val="false"/>
          <w:b w:val="false"/>
          <w:bCs/>
          <w:i w:val="false"/>
          <w:i w:val="false"/>
          <w:iCs/>
          <w:sz w:val="28"/>
          <w:szCs w:val="28"/>
        </w:rPr>
      </w:pPr>
      <w:r>
        <w:rPr/>
      </w:r>
    </w:p>
    <w:p>
      <w:pPr>
        <w:pStyle w:val="Normal"/>
        <w:numPr>
          <w:ilvl w:val="0"/>
          <w:numId w:val="0"/>
        </w:numPr>
        <w:suppressAutoHyphens w:val="true"/>
        <w:spacing w:lineRule="auto" w:line="360"/>
        <w:ind w:firstLine="709"/>
        <w:jc w:val="both"/>
        <w:outlineLvl w:val="0"/>
        <w:rPr/>
      </w:pPr>
      <w:r>
        <w:rPr>
          <w:rStyle w:val="Subst"/>
          <w:b w:val="false"/>
          <w:bCs/>
          <w:i w:val="false"/>
          <w:iCs/>
          <w:sz w:val="28"/>
          <w:szCs w:val="28"/>
        </w:rPr>
        <w:t>2. Анализ платежеспособности и финансовой устойчивости компании</w:t>
      </w:r>
    </w:p>
    <w:p>
      <w:pPr>
        <w:pStyle w:val="Normal"/>
        <w:numPr>
          <w:ilvl w:val="0"/>
          <w:numId w:val="0"/>
        </w:numPr>
        <w:suppressAutoHyphens w:val="true"/>
        <w:spacing w:lineRule="auto" w:line="360"/>
        <w:ind w:firstLine="709"/>
        <w:jc w:val="both"/>
        <w:outlineLvl w:val="0"/>
        <w:rPr>
          <w:rStyle w:val="Subst"/>
          <w:b w:val="false"/>
          <w:b w:val="false"/>
          <w:bCs/>
          <w:i w:val="false"/>
          <w:i w:val="false"/>
          <w:iCs/>
          <w:sz w:val="28"/>
          <w:szCs w:val="28"/>
        </w:rPr>
      </w:pPr>
      <w:r>
        <w:rPr/>
      </w:r>
    </w:p>
    <w:p>
      <w:pPr>
        <w:pStyle w:val="Normal"/>
        <w:suppressAutoHyphens w:val="true"/>
        <w:spacing w:lineRule="auto" w:line="360"/>
        <w:ind w:firstLine="709"/>
        <w:jc w:val="both"/>
        <w:rPr>
          <w:rStyle w:val="Subst"/>
          <w:b w:val="false"/>
          <w:b w:val="false"/>
          <w:bCs/>
          <w:i w:val="false"/>
          <w:i w:val="false"/>
          <w:iCs/>
          <w:sz w:val="28"/>
          <w:szCs w:val="28"/>
          <w:lang w:val="en-US"/>
        </w:rPr>
      </w:pPr>
      <w:r>
        <w:rPr>
          <w:rStyle w:val="Subst"/>
          <w:b w:val="false"/>
          <w:bCs/>
          <w:i w:val="false"/>
          <w:iCs/>
          <w:sz w:val="28"/>
          <w:szCs w:val="28"/>
        </w:rPr>
        <w:t>Анализ платежеспособности и финансового положения эмитента на основе экономического анализа динамики показателей представлен в таблице 1.</w:t>
      </w:r>
    </w:p>
    <w:p>
      <w:pPr>
        <w:pStyle w:val="Normal"/>
        <w:suppressAutoHyphens w:val="true"/>
        <w:spacing w:lineRule="auto" w:line="360"/>
        <w:ind w:firstLine="709"/>
        <w:jc w:val="both"/>
        <w:rPr>
          <w:rStyle w:val="Subst"/>
          <w:b w:val="false"/>
          <w:b w:val="false"/>
          <w:bCs/>
          <w:i w:val="false"/>
          <w:i w:val="false"/>
          <w:iCs/>
          <w:sz w:val="28"/>
          <w:szCs w:val="28"/>
          <w:lang w:val="en-US"/>
        </w:rPr>
      </w:pPr>
      <w:r>
        <w:rPr/>
      </w:r>
    </w:p>
    <w:p>
      <w:pPr>
        <w:pStyle w:val="Normal"/>
        <w:suppressAutoHyphens w:val="true"/>
        <w:spacing w:lineRule="auto" w:line="360"/>
        <w:ind w:firstLine="709"/>
        <w:jc w:val="both"/>
        <w:rPr/>
      </w:pPr>
      <w:r>
        <w:rPr/>
        <w:t>Таблица 1</w:t>
      </w:r>
    </w:p>
    <w:tbl>
      <w:tblPr>
        <w:tblW w:w="9277" w:type="dxa"/>
        <w:jc w:val="left"/>
        <w:tblInd w:w="0" w:type="dxa"/>
        <w:tblLayout w:type="fixed"/>
        <w:tblCellMar>
          <w:top w:w="0" w:type="dxa"/>
          <w:left w:w="108" w:type="dxa"/>
          <w:bottom w:w="0" w:type="dxa"/>
          <w:right w:w="108" w:type="dxa"/>
        </w:tblCellMar>
      </w:tblPr>
      <w:tblGrid>
        <w:gridCol w:w="6232"/>
        <w:gridCol w:w="952"/>
        <w:gridCol w:w="960"/>
        <w:gridCol w:w="1133"/>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6 мес.</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чистых активов эмитент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177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036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1607</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суммы привлеченных средств к капиталу и резервам,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суммы краткосрочных обязательств к капиталу и резервам,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8</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ытие платежей по обслуживанию долгов,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просроченной задолженн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ачиваемость дебиторской задолженности, раз</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дивидендов в прибыли,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труда, тыс. руб./чел</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6184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3196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889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 к объему выручки,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r>
    </w:tbl>
    <w:p>
      <w:pPr>
        <w:pStyle w:val="Normal"/>
        <w:suppressAutoHyphens w:val="true"/>
        <w:spacing w:lineRule="auto" w:line="360"/>
        <w:ind w:firstLine="709"/>
        <w:jc w:val="both"/>
        <w:rPr/>
      </w:pPr>
      <w:r>
        <w:br w:type="page"/>
      </w:r>
      <w:r>
        <w:rPr>
          <w:rStyle w:val="Subst"/>
          <w:b w:val="false"/>
          <w:bCs/>
          <w:i w:val="false"/>
          <w:iCs/>
          <w:sz w:val="28"/>
          <w:szCs w:val="28"/>
        </w:rPr>
        <w:t>Показатели платежеспособности и финансового положения компании РЕСО - Гарантия за период 2008- 2 кв. 2010 гг.</w:t>
      </w:r>
    </w:p>
    <w:p>
      <w:pPr>
        <w:pStyle w:val="Normal"/>
        <w:suppressAutoHyphens w:val="true"/>
        <w:spacing w:lineRule="auto" w:line="360"/>
        <w:ind w:firstLine="709"/>
        <w:jc w:val="both"/>
        <w:rPr/>
      </w:pPr>
      <w:r>
        <w:rPr>
          <w:sz w:val="28"/>
          <w:szCs w:val="28"/>
        </w:rPr>
        <w:t>Расчеты выполнены по данным бухгалтерской отчетности за соответствующие периоды, в результате</w:t>
      </w:r>
      <w:r>
        <w:rPr>
          <w:b/>
          <w:i/>
          <w:sz w:val="28"/>
          <w:szCs w:val="28"/>
        </w:rPr>
        <w:t xml:space="preserve"> </w:t>
      </w:r>
      <w:r>
        <w:rPr>
          <w:rStyle w:val="Subst"/>
          <w:b w:val="false"/>
          <w:bCs/>
          <w:i w:val="false"/>
          <w:iCs/>
          <w:sz w:val="28"/>
          <w:szCs w:val="28"/>
        </w:rPr>
        <w:t>сумма привлеченных средств определяется по формуле (строка 690 Формы №1 –страховщик по ОКУД –( строка 660 Формы №1 –страховщик по ОКУД + строка 665 Формы №1 –страховщик по ОКУД + строка 670 Формы №1 –страховщик по ОКУД + строка 675 Формы №1 –страховщик по ОКУД).</w:t>
      </w:r>
    </w:p>
    <w:p>
      <w:pPr>
        <w:pStyle w:val="Normal"/>
        <w:suppressAutoHyphens w:val="true"/>
        <w:spacing w:lineRule="auto" w:line="360"/>
        <w:ind w:firstLine="709"/>
        <w:jc w:val="both"/>
        <w:rPr/>
      </w:pPr>
      <w:r>
        <w:rPr>
          <w:rStyle w:val="Subst"/>
          <w:b w:val="false"/>
          <w:bCs/>
          <w:i w:val="false"/>
          <w:iCs/>
          <w:sz w:val="28"/>
          <w:szCs w:val="28"/>
        </w:rPr>
        <w:t>Сумма краткосрочных обязательств определяется по формуле (строка 690 Формы №1 –страховщик по ОКУД –(строка 610 Формы №1 –страховщик по ОКУД + строка 615 Формы №1 –страховщик по ОКУД +строка 620 Формы №1 –страховщик по ОКУД + строка 660 Формы №1 –страховщик по ОКУД + строка 665 Формы №1 –страховщик по ОКУД + строка 670 Формы №1 –страховщик по ОКУД + строка 675 Формы №1 –страховщик по ОКУД).</w:t>
      </w:r>
    </w:p>
    <w:p>
      <w:pPr>
        <w:pStyle w:val="Normal"/>
        <w:suppressAutoHyphens w:val="true"/>
        <w:spacing w:lineRule="auto" w:line="360"/>
        <w:ind w:firstLine="709"/>
        <w:jc w:val="both"/>
        <w:rPr/>
      </w:pPr>
      <w:r>
        <w:rPr>
          <w:rStyle w:val="Subst"/>
          <w:b w:val="false"/>
          <w:bCs/>
          <w:i w:val="false"/>
          <w:iCs/>
          <w:sz w:val="28"/>
          <w:szCs w:val="28"/>
        </w:rPr>
        <w:t>Выручка определяется по формуле (строка 011 Формы № 2 – страховщик по ОКУД + строка 081 Формы № 2 – страховщик по ОКУД).</w:t>
      </w:r>
    </w:p>
    <w:p>
      <w:pPr>
        <w:pStyle w:val="Normal"/>
        <w:suppressAutoHyphens w:val="true"/>
        <w:spacing w:lineRule="auto" w:line="360"/>
        <w:ind w:firstLine="709"/>
        <w:jc w:val="both"/>
        <w:rPr/>
      </w:pPr>
      <w:r>
        <w:rPr>
          <w:rStyle w:val="Subst"/>
          <w:b w:val="false"/>
          <w:bCs/>
          <w:i w:val="false"/>
          <w:iCs/>
          <w:sz w:val="28"/>
          <w:szCs w:val="28"/>
        </w:rPr>
        <w:t>Чистые активы в 2009 году по сравнению с 2008 годом увеличились более чем в 1,2 раза, данный факт обусловлен увеличением чистой прибыли и добавочного капитала.</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Соответствие показателей "отношения суммы привлеченных средств к капиталу и резервам" и "отношения суммы краткосрочных обязательств к капиталу и резервам" объясняется отсутствием у компании долгосрочных обязательств (кроме отложенных налоговых обязательств). Кредиторская задолженность формируется в результате операционной деятельности, поэтому деятельность РЕСО - Гарантии не зависит от банковских займов и иных источников финансового долга.</w:t>
      </w:r>
    </w:p>
    <w:p>
      <w:pPr>
        <w:pStyle w:val="Normal"/>
        <w:suppressAutoHyphens w:val="true"/>
        <w:spacing w:lineRule="auto" w:line="360"/>
        <w:ind w:firstLine="709"/>
        <w:jc w:val="both"/>
        <w:rPr/>
      </w:pPr>
      <w:r>
        <w:rPr>
          <w:rStyle w:val="Subst"/>
          <w:b w:val="false"/>
          <w:bCs/>
          <w:i w:val="false"/>
          <w:iCs/>
          <w:sz w:val="28"/>
          <w:szCs w:val="28"/>
        </w:rPr>
        <w:t>Основную часть обязательств, подлежащих погашению, составляют обязательства перед страховыми агентами и организациями, осуществляющими перестрахование. В связи с этим значения показателя "покрытие платежей по обслуживанию долгов" являются нормальными для страховых организаций. Отсутствие просроченной задолженности подтверждает способность компании своевременно выполнять свои обязательства.</w:t>
      </w:r>
    </w:p>
    <w:p>
      <w:pPr>
        <w:pStyle w:val="Normal"/>
        <w:suppressAutoHyphens w:val="true"/>
        <w:spacing w:lineRule="auto" w:line="360"/>
        <w:ind w:firstLine="709"/>
        <w:jc w:val="both"/>
        <w:rPr/>
      </w:pPr>
      <w:r>
        <w:rPr>
          <w:rStyle w:val="Subst"/>
          <w:b w:val="false"/>
          <w:bCs/>
          <w:i w:val="false"/>
          <w:iCs/>
          <w:sz w:val="28"/>
          <w:szCs w:val="28"/>
        </w:rPr>
        <w:t>Оборачиваемость дебиторской задолженности показывает стабильный уровень деловой активности предприятия с тенденцией к росту. Основной объем дебиторской задолженности складывается из дебиторской задолженности страховых агентов и организаций, осуществляющих перестрахование. Этот показатель уравновешивает показатели, характеризующие обязательства компании РЕСО - Гарантия.</w:t>
      </w:r>
    </w:p>
    <w:p>
      <w:pPr>
        <w:pStyle w:val="Normal"/>
        <w:suppressAutoHyphens w:val="true"/>
        <w:spacing w:lineRule="auto" w:line="360"/>
        <w:ind w:firstLine="709"/>
        <w:jc w:val="both"/>
        <w:rPr/>
      </w:pPr>
      <w:r>
        <w:rPr>
          <w:rStyle w:val="Subst"/>
          <w:b w:val="false"/>
          <w:bCs/>
          <w:i w:val="false"/>
          <w:iCs/>
          <w:sz w:val="28"/>
          <w:szCs w:val="28"/>
        </w:rPr>
        <w:t>Годовым общим собранием акционеров принято решение о выплате дивидендов по обыкновенным именным акциям ОСАО "РЕСО - Гарантия" по итогам 2008 года в размере 13 рублей на одну акцию, общий размер дивидендов, начисленных на акции ОСАО "РЕСО - Гарантия" 403000000 рублей. В периоды 2009 – 2010 года дивиденды не выплачивались.</w:t>
      </w:r>
    </w:p>
    <w:p>
      <w:pPr>
        <w:pStyle w:val="Normal"/>
        <w:suppressAutoHyphens w:val="true"/>
        <w:spacing w:lineRule="auto" w:line="360"/>
        <w:ind w:firstLine="709"/>
        <w:jc w:val="both"/>
        <w:rPr/>
      </w:pPr>
      <w:r>
        <w:rPr>
          <w:rStyle w:val="Subst"/>
          <w:b w:val="false"/>
          <w:bCs/>
          <w:i w:val="false"/>
          <w:iCs/>
          <w:sz w:val="28"/>
          <w:szCs w:val="28"/>
        </w:rPr>
        <w:t>В таблице 2 показаны основные показатели, характеризующие прибыль и убытки предприятия.</w:t>
      </w:r>
    </w:p>
    <w:p>
      <w:pPr>
        <w:pStyle w:val="Normal"/>
        <w:suppressAutoHyphens w:val="true"/>
        <w:spacing w:lineRule="auto" w:line="360"/>
        <w:ind w:firstLine="709"/>
        <w:jc w:val="both"/>
        <w:rPr>
          <w:rStyle w:val="Subst"/>
          <w:b w:val="false"/>
          <w:b w:val="false"/>
          <w:bCs/>
          <w:i w:val="false"/>
          <w:i w:val="false"/>
          <w:iCs/>
          <w:sz w:val="28"/>
          <w:szCs w:val="28"/>
        </w:rPr>
      </w:pPr>
      <w:r>
        <w:rPr/>
      </w:r>
    </w:p>
    <w:p>
      <w:pPr>
        <w:pStyle w:val="Normal"/>
        <w:suppressAutoHyphens w:val="true"/>
        <w:spacing w:lineRule="auto" w:line="360"/>
        <w:ind w:firstLine="709"/>
        <w:jc w:val="both"/>
        <w:rPr/>
      </w:pPr>
      <w:r>
        <w:rPr>
          <w:rStyle w:val="Subst"/>
          <w:b w:val="false"/>
          <w:bCs/>
          <w:i w:val="false"/>
          <w:iCs/>
          <w:sz w:val="28"/>
          <w:szCs w:val="28"/>
        </w:rPr>
        <w:t>Таблица 2.</w:t>
      </w:r>
      <w:r>
        <w:rPr>
          <w:rStyle w:val="Subst"/>
          <w:b w:val="false"/>
          <w:bCs/>
          <w:i w:val="false"/>
          <w:iCs/>
          <w:sz w:val="28"/>
          <w:szCs w:val="28"/>
          <w:lang w:val="en-US"/>
        </w:rPr>
        <w:t xml:space="preserve"> </w:t>
      </w:r>
      <w:r>
        <w:rPr/>
        <w:t>Прибыли и убытки предприятия РЕСО - Гарантия</w:t>
      </w:r>
    </w:p>
    <w:tbl>
      <w:tblPr>
        <w:tblW w:w="8181" w:type="dxa"/>
        <w:jc w:val="left"/>
        <w:tblInd w:w="596" w:type="dxa"/>
        <w:tblLayout w:type="fixed"/>
        <w:tblCellMar>
          <w:top w:w="0" w:type="dxa"/>
          <w:left w:w="108" w:type="dxa"/>
          <w:bottom w:w="0" w:type="dxa"/>
          <w:right w:w="108" w:type="dxa"/>
        </w:tblCellMar>
      </w:tblPr>
      <w:tblGrid>
        <w:gridCol w:w="4928"/>
        <w:gridCol w:w="1016"/>
        <w:gridCol w:w="1016"/>
        <w:gridCol w:w="122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6 ме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234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3975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46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29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275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444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нераспределенная прибыль (непокрытый убыто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87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046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8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собственного капитала,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активов,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чистой прибыльности,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укции (продаж),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ачиваемость капит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непокрытого убытка на отчетную дат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отношение непокрытого убытка на отчетную дату и валюты баланс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rStyle w:val="Subst"/>
          <w:b w:val="false"/>
          <w:b w:val="false"/>
          <w:bCs/>
          <w:i w:val="false"/>
          <w:i w:val="false"/>
          <w:iCs/>
          <w:sz w:val="28"/>
        </w:rPr>
      </w:pPr>
      <w:r>
        <w:rPr/>
      </w:r>
      <w:r>
        <w:br w:type="page"/>
      </w:r>
    </w:p>
    <w:p>
      <w:pPr>
        <w:pStyle w:val="Normal"/>
        <w:suppressAutoHyphens w:val="true"/>
        <w:spacing w:lineRule="auto" w:line="360"/>
        <w:ind w:firstLine="709"/>
        <w:jc w:val="both"/>
        <w:rPr/>
      </w:pPr>
      <w:r>
        <w:rPr>
          <w:sz w:val="28"/>
          <w:szCs w:val="28"/>
        </w:rPr>
        <w:t>Экономический анализ прибыльности/убыточности эмитента исходя из динамики приведенных показателей позволяет сделать нам следующие выводы:</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 удельный вес отдельных видов страхования в общем портфеле страховых услуг особенно не изменился, за исключением страхования жизни. Это главным образом вызвана тем, что с в соответствии с Законом "Об организации страхового дела в России" с 01.01.2007 вводится строгая специализация страховых организаций. Продолжает удерживаться наибольший удельный вес, приходящийся на имущественные виды страхования и обязательное страхование автовладельцев транспортных средств.</w:t>
      </w:r>
    </w:p>
    <w:p>
      <w:pPr>
        <w:pStyle w:val="Normal"/>
        <w:suppressAutoHyphens w:val="true"/>
        <w:spacing w:lineRule="auto" w:line="360"/>
        <w:ind w:firstLine="709"/>
        <w:jc w:val="both"/>
        <w:rPr/>
      </w:pPr>
      <w:r>
        <w:rPr>
          <w:rStyle w:val="Subst"/>
          <w:b w:val="false"/>
          <w:bCs/>
          <w:i w:val="false"/>
          <w:iCs/>
          <w:sz w:val="28"/>
          <w:szCs w:val="28"/>
        </w:rPr>
        <w:t>- усиление конкуренции среди крупных компаний приводит к созданию новых страховых продуктов, стимулирует основных участников рынка к сокращению издержек и улучшению качества управления.</w:t>
      </w:r>
    </w:p>
    <w:p>
      <w:pPr>
        <w:pStyle w:val="Normal"/>
        <w:suppressAutoHyphens w:val="true"/>
        <w:spacing w:lineRule="auto" w:line="360"/>
        <w:ind w:firstLine="709"/>
        <w:jc w:val="both"/>
        <w:rPr/>
      </w:pPr>
      <w:r>
        <w:rPr>
          <w:rStyle w:val="Subst"/>
          <w:b w:val="false"/>
          <w:bCs/>
          <w:i w:val="false"/>
          <w:iCs/>
          <w:sz w:val="28"/>
          <w:szCs w:val="28"/>
        </w:rPr>
        <w:t>При осуществлении страховой деятельности основной статьей затрат является выплата страхового возмещения. Так как существенная часть портфеля сосредоточена в сегменте автомобильного и добровольного медицинского страхования, рост выплат страхового возмещения подвержен , в частности фактору инфляции цен на авторемонтные работы и услуги медицинский учреждений. Повышение стоимости этих работ и услуг учитывается в тарифной политике компании.</w:t>
      </w:r>
    </w:p>
    <w:p>
      <w:pPr>
        <w:pStyle w:val="Normal"/>
        <w:suppressAutoHyphens w:val="true"/>
        <w:spacing w:lineRule="auto" w:line="360"/>
        <w:ind w:firstLine="709"/>
        <w:jc w:val="both"/>
        <w:rPr/>
      </w:pPr>
      <w:r>
        <w:rPr>
          <w:rStyle w:val="Subst"/>
          <w:b w:val="false"/>
          <w:bCs/>
          <w:i w:val="false"/>
          <w:iCs/>
          <w:sz w:val="28"/>
          <w:szCs w:val="28"/>
        </w:rPr>
        <w:t>Совокупный объем страховых выплат за 2009 года составил 18 686 371 тыс.руб., что больше уровня 2008 года на 2 963 371 тыс.руб. Наибольший удельный вес в общем объеме страховых выплат приходится на имущественное страхование и обязательное страхование.  Для преодоления главных факторов, негативно влияющих на деятельность компанией, используются: методики оценки статистических данных, перестрахование, ограничения по сумме и количеству заключаемых договоров страхования, процедуры одобрения сделок, стратегии ценообразования и постоянный мониторинг возникновения новых рисков.</w:t>
      </w:r>
    </w:p>
    <w:p>
      <w:pPr>
        <w:pStyle w:val="Normal"/>
        <w:suppressAutoHyphens w:val="true"/>
        <w:spacing w:lineRule="auto" w:line="360"/>
        <w:ind w:firstLine="709"/>
        <w:jc w:val="both"/>
        <w:rPr/>
      </w:pPr>
      <w:r>
        <w:rPr>
          <w:rStyle w:val="Subst"/>
          <w:b w:val="false"/>
          <w:bCs/>
          <w:i w:val="false"/>
          <w:iCs/>
          <w:sz w:val="28"/>
          <w:szCs w:val="28"/>
        </w:rPr>
        <w:t>Во исполнение Стратегии перестрахования, РЕСО - Гарантия использует факультативное перестрахование и перестрахование эксцедента убытка для того, чтобы снизить страховые выплаты по каждому договору. Компания ведет постоянный мониторинг финансовой стабильности перестраховщиков и периодически обновляет свои договоры перестрахования. Принимает соответствующие меры для того, чтобы сезонное возрастание уровня выплат (например, выплат по разным видам договоров, касающихся страхования транспортных средств и материальной ответственности перед третьими лицами в связи с наступлением зимних месяцев с их сложными погодными условиями) не наносило существенного ущерба.</w:t>
      </w:r>
    </w:p>
    <w:p>
      <w:pPr>
        <w:pStyle w:val="Normal"/>
        <w:suppressAutoHyphens w:val="true"/>
        <w:spacing w:lineRule="auto" w:line="360"/>
        <w:ind w:firstLine="709"/>
        <w:jc w:val="both"/>
        <w:rPr/>
      </w:pPr>
      <w:r>
        <w:rPr>
          <w:rStyle w:val="Subst"/>
          <w:b w:val="false"/>
          <w:bCs/>
          <w:i w:val="false"/>
          <w:iCs/>
          <w:sz w:val="28"/>
          <w:szCs w:val="28"/>
        </w:rPr>
        <w:t>Для определения ликвидности и платежеспособности предприятия, обратимся к основным показателям, которые отражают данную динамику (Таблица 3)</w:t>
      </w:r>
    </w:p>
    <w:p>
      <w:pPr>
        <w:pStyle w:val="Normal"/>
        <w:suppressAutoHyphens w:val="true"/>
        <w:spacing w:lineRule="auto" w:line="360"/>
        <w:ind w:firstLine="709"/>
        <w:jc w:val="both"/>
        <w:rPr>
          <w:rStyle w:val="Subst"/>
          <w:b w:val="false"/>
          <w:b w:val="false"/>
          <w:bCs/>
          <w:i w:val="false"/>
          <w:i w:val="false"/>
          <w:iCs/>
          <w:sz w:val="28"/>
          <w:szCs w:val="28"/>
          <w:lang w:val="en-US"/>
        </w:rPr>
      </w:pPr>
      <w:r>
        <w:rPr/>
      </w:r>
    </w:p>
    <w:p>
      <w:pPr>
        <w:pStyle w:val="Normal"/>
        <w:suppressAutoHyphens w:val="true"/>
        <w:spacing w:lineRule="auto" w:line="360"/>
        <w:ind w:firstLine="709"/>
        <w:jc w:val="both"/>
        <w:rPr/>
      </w:pPr>
      <w:r>
        <w:rPr>
          <w:rStyle w:val="Subst"/>
          <w:b w:val="false"/>
          <w:bCs/>
          <w:i w:val="false"/>
          <w:iCs/>
          <w:sz w:val="28"/>
          <w:szCs w:val="28"/>
        </w:rPr>
        <w:t>Таблица 3.</w:t>
      </w:r>
      <w:r>
        <w:rPr>
          <w:rStyle w:val="Subst"/>
          <w:b w:val="false"/>
          <w:bCs/>
          <w:i w:val="false"/>
          <w:iCs/>
          <w:sz w:val="28"/>
          <w:szCs w:val="28"/>
          <w:lang w:val="en-US"/>
        </w:rPr>
        <w:t xml:space="preserve"> </w:t>
      </w:r>
      <w:r>
        <w:rPr/>
        <w:t>Ликвидность капитала компании РЕСО – Гарантия.</w:t>
      </w:r>
    </w:p>
    <w:tbl>
      <w:tblPr>
        <w:tblW w:w="7469" w:type="dxa"/>
        <w:jc w:val="left"/>
        <w:tblInd w:w="596" w:type="dxa"/>
        <w:tblLayout w:type="fixed"/>
        <w:tblCellMar>
          <w:top w:w="0" w:type="dxa"/>
          <w:left w:w="108" w:type="dxa"/>
          <w:bottom w:w="0" w:type="dxa"/>
          <w:right w:w="108" w:type="dxa"/>
        </w:tblCellMar>
      </w:tblPr>
      <w:tblGrid>
        <w:gridCol w:w="4216"/>
        <w:gridCol w:w="1016"/>
        <w:gridCol w:w="1016"/>
        <w:gridCol w:w="1221"/>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6 мес.</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е оборот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236 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78 66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218 22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постоянного акти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екущей ликвид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быстрой ликвид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втономии собственных средст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r>
    </w:tbl>
    <w:p>
      <w:pPr>
        <w:pStyle w:val="Normal"/>
        <w:suppressAutoHyphens w:val="true"/>
        <w:spacing w:lineRule="auto" w:line="360"/>
        <w:ind w:firstLine="709"/>
        <w:jc w:val="both"/>
        <w:rPr>
          <w:rStyle w:val="Subst"/>
          <w:b w:val="false"/>
          <w:b w:val="false"/>
          <w:bCs/>
          <w:i w:val="false"/>
          <w:i w:val="false"/>
          <w:iCs/>
          <w:sz w:val="28"/>
          <w:szCs w:val="28"/>
        </w:rPr>
      </w:pPr>
      <w:r>
        <w:rPr/>
      </w:r>
    </w:p>
    <w:p>
      <w:pPr>
        <w:pStyle w:val="Normal"/>
        <w:suppressAutoHyphens w:val="true"/>
        <w:spacing w:lineRule="auto" w:line="360"/>
        <w:ind w:firstLine="709"/>
        <w:jc w:val="both"/>
        <w:rPr/>
      </w:pPr>
      <w:r>
        <w:rPr>
          <w:rStyle w:val="Subst"/>
          <w:b w:val="false"/>
          <w:bCs/>
          <w:i w:val="false"/>
          <w:iCs/>
          <w:sz w:val="28"/>
          <w:szCs w:val="28"/>
        </w:rPr>
        <w:t>Основываясь на вышеизложенных показателях, приведем основные выводы о состоянии компании:</w:t>
      </w:r>
    </w:p>
    <w:p>
      <w:pPr>
        <w:pStyle w:val="Normal"/>
        <w:numPr>
          <w:ilvl w:val="0"/>
          <w:numId w:val="1"/>
        </w:numPr>
        <w:suppressAutoHyphens w:val="true"/>
        <w:autoSpaceDE w:val="false"/>
        <w:spacing w:lineRule="auto" w:line="360"/>
        <w:ind w:left="0" w:firstLine="709"/>
        <w:jc w:val="both"/>
        <w:rPr/>
      </w:pPr>
      <w:r>
        <w:rPr>
          <w:rStyle w:val="Subst"/>
          <w:b w:val="false"/>
          <w:bCs/>
          <w:i w:val="false"/>
          <w:iCs/>
          <w:sz w:val="28"/>
          <w:szCs w:val="28"/>
        </w:rPr>
        <w:t>Коэффициент текущей ликвидности показывает степень, в которой оборотные активы покрывают оборотные пассивы, и дает общую оценку ликвидности. Другими словами, он показывает, сколько рублей оборотных средств (текущих активов) приходится на один рубль текущей краткосрочной задолженности (текущих обязательств).</w:t>
      </w:r>
    </w:p>
    <w:p>
      <w:pPr>
        <w:pStyle w:val="Normal"/>
        <w:numPr>
          <w:ilvl w:val="0"/>
          <w:numId w:val="1"/>
        </w:numPr>
        <w:suppressAutoHyphens w:val="true"/>
        <w:autoSpaceDE w:val="false"/>
        <w:spacing w:lineRule="auto" w:line="360"/>
        <w:ind w:left="0" w:firstLine="709"/>
        <w:jc w:val="both"/>
        <w:rPr>
          <w:rStyle w:val="Subst"/>
          <w:b w:val="false"/>
          <w:b w:val="false"/>
          <w:bCs/>
          <w:i w:val="false"/>
          <w:i w:val="false"/>
          <w:iCs/>
          <w:sz w:val="28"/>
          <w:szCs w:val="28"/>
        </w:rPr>
      </w:pPr>
      <w:r>
        <w:rPr>
          <w:rStyle w:val="Subst"/>
          <w:b w:val="false"/>
          <w:bCs/>
          <w:i w:val="false"/>
          <w:iCs/>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gt; 2.</w:t>
      </w:r>
    </w:p>
    <w:p>
      <w:pPr>
        <w:pStyle w:val="Normal"/>
        <w:suppressAutoHyphens w:val="true"/>
        <w:spacing w:lineRule="auto" w:line="360"/>
        <w:ind w:firstLine="709"/>
        <w:jc w:val="both"/>
        <w:rPr/>
      </w:pPr>
      <w:r>
        <w:rPr>
          <w:rStyle w:val="Subst"/>
          <w:b w:val="false"/>
          <w:bCs/>
          <w:i w:val="false"/>
          <w:iCs/>
          <w:sz w:val="28"/>
          <w:szCs w:val="28"/>
        </w:rPr>
        <w:t>По своему смысловому значению показатель быстрой ликвидности аналогичен коэффициенту текущей ликвидности, однако исчисляется по более узкому кругу оборотных активов, когда из расчета исключены производственные запасы, как менее ликвидная часть оборотных активов. Удовлетворяет обычно соотношение 0,6-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Normal"/>
        <w:numPr>
          <w:ilvl w:val="0"/>
          <w:numId w:val="1"/>
        </w:numPr>
        <w:suppressAutoHyphens w:val="true"/>
        <w:autoSpaceDE w:val="false"/>
        <w:spacing w:lineRule="auto" w:line="360"/>
        <w:ind w:left="0" w:firstLine="709"/>
        <w:jc w:val="both"/>
        <w:rPr/>
      </w:pPr>
      <w:r>
        <w:rPr>
          <w:rStyle w:val="Subst"/>
          <w:b w:val="false"/>
          <w:bCs/>
          <w:i w:val="false"/>
          <w:iCs/>
          <w:sz w:val="28"/>
          <w:szCs w:val="28"/>
        </w:rPr>
        <w:t>Соответствие коэффициентов текущей и быстрой ликвидности свидетельствует о преобладании ликвидных активов в составе оборотных средств эмитента, что свидетельствует о способности эмитента в короткие сроки покрывать свои обязательства.</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Колебания коэффициентов ликвидности обусловлено значительным изменением объема оборотных активов.</w:t>
      </w:r>
    </w:p>
    <w:p>
      <w:pPr>
        <w:pStyle w:val="Normal"/>
        <w:suppressAutoHyphens w:val="true"/>
        <w:spacing w:lineRule="auto" w:line="360"/>
        <w:ind w:firstLine="709"/>
        <w:jc w:val="both"/>
        <w:rPr/>
      </w:pPr>
      <w:r>
        <w:rPr>
          <w:rStyle w:val="Subst"/>
          <w:b w:val="false"/>
          <w:bCs/>
          <w:i w:val="false"/>
          <w:iCs/>
          <w:sz w:val="28"/>
          <w:szCs w:val="28"/>
        </w:rPr>
        <w:t>В 2009 году рост инвестиций в составе оборотных активов привел к росту коэффициентов ликвидности.</w:t>
      </w:r>
    </w:p>
    <w:p>
      <w:pPr>
        <w:pStyle w:val="Normal"/>
        <w:suppressAutoHyphens w:val="true"/>
        <w:spacing w:lineRule="auto" w:line="360"/>
        <w:ind w:firstLine="709"/>
        <w:jc w:val="both"/>
        <w:rPr/>
      </w:pPr>
      <w:r>
        <w:rPr>
          <w:rStyle w:val="Subst"/>
          <w:b w:val="false"/>
          <w:bCs/>
          <w:i w:val="false"/>
          <w:iCs/>
          <w:sz w:val="28"/>
          <w:szCs w:val="28"/>
        </w:rPr>
        <w:t>Динамика приведенных показателей ликвидности и платежеспособности компании свидетельствует о способности исполнять краткосрочные обязательства и покрывать текущие операционные расходы.</w:t>
      </w:r>
    </w:p>
    <w:p>
      <w:pPr>
        <w:pStyle w:val="Normal"/>
        <w:suppressAutoHyphens w:val="true"/>
        <w:spacing w:lineRule="auto" w:line="360"/>
        <w:ind w:firstLine="709"/>
        <w:jc w:val="both"/>
        <w:rPr/>
      </w:pPr>
      <w:r>
        <w:rPr>
          <w:rStyle w:val="Subst"/>
          <w:b w:val="false"/>
          <w:bCs/>
          <w:i w:val="false"/>
          <w:iCs/>
          <w:sz w:val="28"/>
          <w:szCs w:val="28"/>
        </w:rPr>
        <w:t>В целях управления риском ликвидности в рамках общей политики риск-менеджмента в качестве резервного источника оборотных средств компания имеет установленный лимит по кредитной линии в одном из российских банков. Значительных факторов, которые могут повлечь изменения в политике финансирования оборотных средств, на настоящий момент не имеется, поступления страховой премии на данный момент значительно превышают потребности компании в денежных средствах для осуществления текущей деятельности. (таблица 4)</w:t>
      </w:r>
    </w:p>
    <w:p>
      <w:pPr>
        <w:pStyle w:val="Normal"/>
        <w:suppressAutoHyphens w:val="true"/>
        <w:spacing w:lineRule="auto" w:line="360"/>
        <w:ind w:firstLine="709"/>
        <w:jc w:val="both"/>
        <w:rPr>
          <w:rStyle w:val="Subst"/>
          <w:b w:val="false"/>
          <w:b w:val="false"/>
          <w:bCs/>
          <w:i w:val="false"/>
          <w:i w:val="false"/>
          <w:iCs/>
          <w:sz w:val="28"/>
          <w:szCs w:val="28"/>
          <w:lang w:val="en-US"/>
        </w:rPr>
      </w:pPr>
      <w:r>
        <w:rPr/>
      </w:r>
    </w:p>
    <w:p>
      <w:pPr>
        <w:pStyle w:val="Normal"/>
        <w:suppressAutoHyphens w:val="true"/>
        <w:spacing w:lineRule="auto" w:line="360"/>
        <w:ind w:firstLine="709"/>
        <w:jc w:val="both"/>
        <w:rPr/>
      </w:pPr>
      <w:r>
        <w:rPr>
          <w:rStyle w:val="Subst"/>
          <w:b w:val="false"/>
          <w:bCs/>
          <w:i w:val="false"/>
          <w:iCs/>
          <w:sz w:val="28"/>
          <w:szCs w:val="28"/>
        </w:rPr>
        <w:t>Таблица 4.</w:t>
      </w:r>
      <w:r>
        <w:rPr>
          <w:rStyle w:val="Subst"/>
          <w:b w:val="false"/>
          <w:bCs/>
          <w:i w:val="false"/>
          <w:iCs/>
          <w:sz w:val="28"/>
          <w:szCs w:val="28"/>
          <w:lang w:val="en-US"/>
        </w:rPr>
        <w:t xml:space="preserve"> </w:t>
      </w:r>
      <w:r>
        <w:rPr/>
        <w:t>Структура и размер оборотных средств эмитента в соответствии с бухгалтерской отчетностью.</w:t>
      </w:r>
    </w:p>
    <w:tbl>
      <w:tblPr>
        <w:tblW w:w="8748" w:type="dxa"/>
        <w:jc w:val="left"/>
        <w:tblInd w:w="596" w:type="dxa"/>
        <w:tblLayout w:type="fixed"/>
        <w:tblCellMar>
          <w:top w:w="0" w:type="dxa"/>
          <w:left w:w="108" w:type="dxa"/>
          <w:bottom w:w="0" w:type="dxa"/>
          <w:right w:w="108" w:type="dxa"/>
        </w:tblCellMar>
      </w:tblPr>
      <w:tblGrid>
        <w:gridCol w:w="5495"/>
        <w:gridCol w:w="1016"/>
        <w:gridCol w:w="1016"/>
        <w:gridCol w:w="12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3 ме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962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9219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931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00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30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3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будущих пери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более чем через 12 месяцев после отчетной да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8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87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04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в течение 12 месяцев после отчетной да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0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540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449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3994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8408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917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240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663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94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3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3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248</w:t>
            </w:r>
          </w:p>
        </w:tc>
      </w:tr>
    </w:tbl>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rStyle w:val="Subst"/>
          <w:b w:val="false"/>
          <w:bCs/>
          <w:i w:val="false"/>
          <w:iCs/>
          <w:sz w:val="28"/>
          <w:szCs w:val="28"/>
        </w:rPr>
        <w:t>Компания РЕСО – Гарантия не использует заемные источники для финансирования оборотных средств. Основными источниками финансирования текущей деятельности являются денежные поступления собираемой эмитентом страховой премии</w:t>
      </w:r>
      <w:r>
        <w:rPr>
          <w:rStyle w:val="Subst"/>
          <w:b w:val="false"/>
          <w:bCs/>
          <w:i w:val="false"/>
          <w:iCs/>
          <w:sz w:val="28"/>
        </w:rPr>
        <w:t>.</w:t>
      </w:r>
    </w:p>
    <w:p>
      <w:pPr>
        <w:pStyle w:val="Style17"/>
        <w:suppressAutoHyphens w:val="true"/>
        <w:spacing w:lineRule="auto" w:line="360" w:before="0" w:after="0"/>
        <w:ind w:firstLine="709"/>
        <w:jc w:val="both"/>
        <w:rPr>
          <w:rStyle w:val="Subst"/>
          <w:b w:val="false"/>
          <w:b w:val="false"/>
          <w:bCs/>
          <w:i w:val="false"/>
          <w:i w:val="false"/>
          <w:iCs/>
          <w:sz w:val="28"/>
          <w:szCs w:val="28"/>
        </w:rPr>
      </w:pPr>
      <w:r>
        <w:rPr/>
      </w:r>
    </w:p>
    <w:p>
      <w:pPr>
        <w:pStyle w:val="Normal"/>
        <w:numPr>
          <w:ilvl w:val="0"/>
          <w:numId w:val="0"/>
        </w:numPr>
        <w:suppressAutoHyphens w:val="true"/>
        <w:spacing w:lineRule="auto" w:line="360"/>
        <w:ind w:firstLine="709"/>
        <w:jc w:val="both"/>
        <w:outlineLvl w:val="0"/>
        <w:rPr/>
      </w:pPr>
      <w:r>
        <w:rPr>
          <w:rStyle w:val="Subst"/>
          <w:b w:val="false"/>
          <w:bCs/>
          <w:i w:val="false"/>
          <w:iCs/>
          <w:sz w:val="28"/>
          <w:szCs w:val="28"/>
        </w:rPr>
        <w:t>3. Основные выводы о результатах деятельности компании за период 2008- 2 кв. 2010 года</w:t>
      </w:r>
    </w:p>
    <w:p>
      <w:pPr>
        <w:pStyle w:val="Normal"/>
        <w:suppressAutoHyphens w:val="true"/>
        <w:spacing w:lineRule="auto" w:line="360"/>
        <w:ind w:firstLine="709"/>
        <w:jc w:val="both"/>
        <w:rPr>
          <w:rStyle w:val="Subst"/>
          <w:b w:val="false"/>
          <w:b w:val="false"/>
          <w:bCs/>
          <w:i w:val="false"/>
          <w:i w:val="false"/>
          <w:iCs/>
          <w:color w:val="FFFFFF"/>
          <w:sz w:val="28"/>
          <w:szCs w:val="28"/>
        </w:rPr>
      </w:pPr>
      <w:r>
        <w:rPr>
          <w:rStyle w:val="Subst"/>
          <w:b w:val="false"/>
          <w:bCs/>
          <w:i w:val="false"/>
          <w:iCs/>
          <w:color w:val="FFFFFF"/>
          <w:sz w:val="28"/>
          <w:szCs w:val="28"/>
        </w:rPr>
        <w:t>платежеспособность финансовый устойчивость акционерный общество</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За истекший 2009 год объем премий сократился. Удельный вес в разрезе видов страхования в общем портфеле страховых услуг практически не изменился. Значительно увеличился удельный вес обязательного страхования в общем объеме подписанных взносов по сравнению с прошлым годом. В соответствии с Законом "Об организации страхового дела в России" с 01.01.2007 введена строгая специализация страховых организаций, что отразилось на результатах деятельности в области страхования жизни.</w:t>
      </w:r>
    </w:p>
    <w:p>
      <w:pPr>
        <w:pStyle w:val="Normal"/>
        <w:suppressAutoHyphens w:val="true"/>
        <w:spacing w:lineRule="auto" w:line="360"/>
        <w:ind w:firstLine="709"/>
        <w:jc w:val="both"/>
        <w:rPr/>
      </w:pPr>
      <w:r>
        <w:rPr>
          <w:rStyle w:val="Subst"/>
          <w:b w:val="false"/>
          <w:bCs/>
          <w:i w:val="false"/>
          <w:iCs/>
          <w:sz w:val="28"/>
          <w:szCs w:val="28"/>
        </w:rPr>
        <w:t>Продолжает удерживаться наибольший удельный вес, приходящийся на имущественные виды страхования и обязательное страхование владельцев транспортных средств. Значительное снижение по сбору премий в отчетном периоде по сравнению с 2008 годом приходится на имущественные виды страхования. Одновременно с этим, имеется значительный рост по обязательному страхованию владельцев транспортных средств на 27 пунктов по сравнению с уровнем прошлого года.</w:t>
      </w:r>
    </w:p>
    <w:p>
      <w:pPr>
        <w:pStyle w:val="Normal"/>
        <w:suppressAutoHyphens w:val="true"/>
        <w:spacing w:lineRule="auto" w:line="360"/>
        <w:ind w:firstLine="709"/>
        <w:jc w:val="both"/>
        <w:rPr/>
      </w:pPr>
      <w:r>
        <w:rPr>
          <w:rStyle w:val="Subst"/>
          <w:b w:val="false"/>
          <w:bCs/>
          <w:i w:val="false"/>
          <w:iCs/>
          <w:sz w:val="28"/>
          <w:szCs w:val="28"/>
        </w:rPr>
        <w:t>При осуществлении страховой деятельности основной статьей затрат является выплата страхового возмещения. Так как существенная часть портфеля сосредоточена в сегменте автомобильного и добровольного медицинского страхования, рост выплат страхового возмещения подвержен, в частности фактору инфляции цен на авторемонтные работы и услуги медицинских учреждений.</w:t>
      </w:r>
    </w:p>
    <w:p>
      <w:pPr>
        <w:pStyle w:val="Normal"/>
        <w:suppressAutoHyphens w:val="true"/>
        <w:spacing w:lineRule="auto" w:line="360"/>
        <w:ind w:firstLine="709"/>
        <w:jc w:val="both"/>
        <w:rPr/>
      </w:pPr>
      <w:r>
        <w:rPr>
          <w:rStyle w:val="Subst"/>
          <w:b w:val="false"/>
          <w:bCs/>
          <w:i w:val="false"/>
          <w:iCs/>
          <w:sz w:val="28"/>
          <w:szCs w:val="28"/>
        </w:rPr>
        <w:t>Совокупный объем страховых выплат в 2009 году составил 18686 млн.руб. что на 6878 млн.руб.больше уровня прошлого года. Главным образом за счет увеличения выплат по имущественному страхованию, в том числе по имуществу граждан на 1865 млн.руб. и личному (медицинское страхование) на 551216 тыс.руб. В соответствии с заключенным соглашением о прямом возмещении убытков (Приказ Минфина РФ от 23.01.2009 № 6н) за 2009 год общая сумма выплат потерпевшим по требованиям о возмещении вреда составила 220469,1 тыс.руб.</w:t>
      </w:r>
    </w:p>
    <w:p>
      <w:pPr>
        <w:pStyle w:val="Normal"/>
        <w:suppressAutoHyphens w:val="true"/>
        <w:spacing w:lineRule="auto" w:line="360"/>
        <w:ind w:firstLine="709"/>
        <w:jc w:val="both"/>
        <w:rPr/>
      </w:pPr>
      <w:r>
        <w:rPr>
          <w:rStyle w:val="Subst"/>
          <w:b w:val="false"/>
          <w:bCs/>
          <w:i w:val="false"/>
          <w:iCs/>
          <w:sz w:val="28"/>
          <w:szCs w:val="28"/>
        </w:rPr>
        <w:t>В соответствии с Положением по бухгалтерскому учету "Учетная политика организации (ПБУ1/2008), утвержденным приказом Минфина РФ от 06.10.2008 № 106н, разработана учетная политика компании. Учетной политикой предусмотрено, что операции по прямому страхованию отражаются в учете методом начисления. Учет операций по перестрахованию построен по методу начисления в соответствии с заключенными договорами перестрахования.</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Признание доходов методом начисления, а также предусмотренными рассрочками по оплате страховых взносов в соответствии с Правилами страхования приводит к образованию дебиторской задолженности по операциям страхования. На 2009 года она составила 5060027 тыс.руб. из нее задолженность страхователей – 5044444 тыс.руб. и задолженность агентов и брокеров 15583 тыс.руб. Главным образом по договорам имущественного страхования крупных предприятий и организаций. Так дебиторская задолженность по договорам страхования транспорта составила на конец 2009 года 3081 млн.руб., по страхованию имущества предприятий – 930,7 млн.руб., по договорам личного страхования – 1182 млн.руб., по страхованию ответственности – 50,2 млн.руб.</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Указанная задолженность составляет 13,6 процентов от валюты баланса и 20,2 процента от общей суммы сформированных страховых резервов.</w:t>
      </w:r>
    </w:p>
    <w:p>
      <w:pPr>
        <w:pStyle w:val="Normal"/>
        <w:suppressAutoHyphens w:val="true"/>
        <w:spacing w:lineRule="auto" w:line="360"/>
        <w:ind w:firstLine="709"/>
        <w:jc w:val="both"/>
        <w:rPr/>
      </w:pPr>
      <w:r>
        <w:rPr>
          <w:rStyle w:val="Subst"/>
          <w:b w:val="false"/>
          <w:bCs/>
          <w:i w:val="false"/>
          <w:iCs/>
          <w:sz w:val="28"/>
          <w:szCs w:val="28"/>
        </w:rPr>
        <w:t>Дебиторская задолженность по операциям перестрахования составила на конец отчетного периода - 295462 тыс.руб. Их нее задолженность перестраховщиков по выплатам составляет 85317 тыс.руб., в том числе 29535 тыс.руб. составляет задолженность ООО СК "Аркада", которая будет погашена в течение 2010 года.</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Прочая дебиторская задолженность включает в себя остатки по счетам бухгалтерского учета 60 (авансы выданные), 68 (расчеты с бюджетом),73 (расчеты с персоналом по прочим операциям) и 76 (расчеты с разными дебиторами и кредиторами). По статье авансы выданные нашли свое отражение суммы авансов, выданных медицинским организациям под оказание ими медицинских услуг в соответствии с условиями, предусмотренными договорами на предоставление лечебно-профилактической помощи. На конец отчетного периода данная задолженность составила 487,0 млн.руб. и станциям технического обслуживания по осуществлению ремонта застрахованного автотранспорта 181 млн.рублей.</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Прочая дебиторская задолженность на конец отчетного периода составила 2430280 тыс.руб., в том числе дебиторская задолженность, платежи по которой ожидаются более чем через 12 месяцев после отчетной даты – 344877 тыс.рублей. Данная задолженность включает в себя задолженность персонала по прочим операциям в сумме 233886,7 тыс.руб., главным образом это предоставленные процентные займы сотрудникам компании срок от 1 года до 10 лет, задолженность возникшая в результате мошенничества и недостач – 81634,8 тыс.руб., а также просроченную задолженность в сумме 47253,3 тыс.руб, которая включает в себя задолженность банков по депозитным вкладам, в результате отзыва лицензии на осуществление банковских операций – 39903 тыс.руб., контрагентов по оплаченным работам и услугам и невыполненным – 4074 тыс.руб., страховых представителей по страховым взносам – 3276,3 тыс.руб. Задолженность в результате мошенничества возникла в частности в результате фиктивных выплат, их сумма составила 18132 тыс.руб., краже векселей - в сумме 19963 тыс.руб., недобросовестность страховых представителей, хищения – в сумме 43539 тыс.руб.</w:t>
      </w:r>
    </w:p>
    <w:p>
      <w:pPr>
        <w:pStyle w:val="Normal"/>
        <w:suppressAutoHyphens w:val="true"/>
        <w:spacing w:lineRule="auto" w:line="360"/>
        <w:ind w:firstLine="709"/>
        <w:jc w:val="both"/>
        <w:rPr/>
      </w:pPr>
      <w:r>
        <w:rPr>
          <w:rStyle w:val="Subst"/>
          <w:b w:val="false"/>
          <w:bCs/>
          <w:i w:val="false"/>
          <w:iCs/>
          <w:sz w:val="28"/>
          <w:szCs w:val="28"/>
        </w:rPr>
        <w:t>Дебиторская задолженность, платежи по которой ожидаются в течение 12 месяцев после отчетной даты включает в себя задолженность других организаций по расчетам, которая вызвана тем, что оплата по договорам произведена, а работы и услуги еще не выполнены или товары не получены – 61579 тыс.руб., расчеты по финансовым вложениям – 451589,1 тыс.руб., задолженность по расчетам по прямому возмещению убытков со страховщиками причинителя вреда – 37228,2 тыс.руб. переплата по платежам в бюджет и внебюджетным фондам – 342087 тыс.руб. Переплата по налогам в основном сложилась из-за сложившейся переплаты по налогу на прибыль по авансовым платежам ранее начисленным. Общая сумма указанной задолженности составила на конец отчетного периода 2085403 тыс.руб. и отражена по стр.200 формы № 1.</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В состав основных средств входят здания, оборудование, транспортные средства хозяйственный инвентарь и другие ценности, необходимые для делового функционирования Компании. 87,22 процента от общего объема основных средств приходится на здания и оборудование и сооружения. В течение отчетного периода было введено в действие объектов недвижимости на 69,5 млн.руб. , что составило на конец 2009 года 2970,8 млн.руб. Основные фонды носят производственный характер и полностью используются в процессе оказания услуг по страхованию и приносят компании экономическую выгоду. Часть офисных помещений сдаются в аренду другим организациям по договорам аренды и приносят доход. Площадь, сдаваемая в аренду, отражается в балансе по статье инвестиции на конец 2009 года данный показатель составил 559788 тыс.руб. что соответствует 13734,1 кв.м.</w:t>
      </w:r>
    </w:p>
    <w:p>
      <w:pPr>
        <w:pStyle w:val="Normal"/>
        <w:suppressAutoHyphens w:val="true"/>
        <w:spacing w:lineRule="auto" w:line="360"/>
        <w:ind w:firstLine="709"/>
        <w:jc w:val="both"/>
        <w:rPr>
          <w:rStyle w:val="Subst"/>
          <w:b w:val="false"/>
          <w:b w:val="false"/>
          <w:bCs/>
          <w:i w:val="false"/>
          <w:i w:val="false"/>
          <w:iCs/>
          <w:sz w:val="28"/>
          <w:szCs w:val="28"/>
        </w:rPr>
      </w:pPr>
      <w:r>
        <w:rPr>
          <w:rStyle w:val="Subst"/>
          <w:b w:val="false"/>
          <w:bCs/>
          <w:i w:val="false"/>
          <w:iCs/>
          <w:sz w:val="28"/>
          <w:szCs w:val="28"/>
        </w:rPr>
        <w:t>Стоимость основных фондов увеличилась в 1,08 раза на конец отчетного периода по сравнению с остатком основных средств на начало года. За отчетный период были введены новые офисные помещения, где размещаются филиалы компании на территории Российской Федерации на общую площадь 775,5 кв.м. в городах Дмитров, Чебоксары, Кольчугино, Челябинск, Ярославль, обновилась вычислительная техника, приобретались транспортные средства, необходимые для производственных целей и для увеличения продаж. Изменение стоимости объектов основных фондов в результате достройки, реконструкции и модернизации составило 169867 тыс.руб. В основном это затраты по реконструкции офисных помещений в Москве на Нагорном проезде. В 2010 году будут введены новые объекты недвижимости в городах, где расположены филиалы компании, а именно в г.г. Омске, Орехо-Зуеве, Самаре, Электростале, Сургуте на общую площадь 2249 кв.м. стоимостью 197,5 млн.рублей.</w:t>
      </w:r>
    </w:p>
    <w:p>
      <w:pPr>
        <w:pStyle w:val="Style17"/>
        <w:suppressAutoHyphens w:val="true"/>
        <w:spacing w:lineRule="auto" w:line="360" w:before="0" w:after="0"/>
        <w:ind w:firstLine="709"/>
        <w:jc w:val="both"/>
        <w:rPr>
          <w:rStyle w:val="Subst"/>
          <w:b w:val="false"/>
          <w:b w:val="false"/>
          <w:bCs/>
          <w:i w:val="false"/>
          <w:i w:val="false"/>
          <w:iCs/>
          <w:sz w:val="28"/>
          <w:szCs w:val="28"/>
        </w:rPr>
      </w:pPr>
      <w:r>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Приложения</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риложение 1.</w:t>
      </w:r>
      <w:r>
        <w:rPr>
          <w:sz w:val="28"/>
          <w:szCs w:val="28"/>
          <w:lang w:val="en-US"/>
        </w:rPr>
        <w:t xml:space="preserve"> </w:t>
      </w:r>
      <w:r>
        <w:rPr>
          <w:sz w:val="28"/>
          <w:szCs w:val="28"/>
        </w:rPr>
        <w:t>Страховые выплаты компанией в соответствии с градацией видов страхования</w:t>
      </w:r>
    </w:p>
    <w:p>
      <w:pPr>
        <w:pStyle w:val="Normal"/>
        <w:suppressAutoHyphens w:val="true"/>
        <w:spacing w:lineRule="auto" w:line="360"/>
        <w:ind w:firstLine="709"/>
        <w:jc w:val="both"/>
        <w:rPr>
          <w:sz w:val="28"/>
          <w:szCs w:val="28"/>
          <w:lang w:val="en-US"/>
        </w:rPr>
      </w:pPr>
      <w:r>
        <w:rPr>
          <w:sz w:val="28"/>
          <w:szCs w:val="28"/>
          <w:lang w:val="en-US"/>
        </w:rPr>
      </w:r>
    </w:p>
    <w:tbl>
      <w:tblPr>
        <w:tblW w:w="9230" w:type="dxa"/>
        <w:jc w:val="left"/>
        <w:tblInd w:w="0" w:type="dxa"/>
        <w:tblLayout w:type="fixed"/>
        <w:tblCellMar>
          <w:top w:w="0" w:type="dxa"/>
          <w:left w:w="108" w:type="dxa"/>
          <w:bottom w:w="0" w:type="dxa"/>
          <w:right w:w="108" w:type="dxa"/>
        </w:tblCellMar>
      </w:tblPr>
      <w:tblGrid>
        <w:gridCol w:w="5382"/>
        <w:gridCol w:w="1316"/>
        <w:gridCol w:w="1316"/>
        <w:gridCol w:w="1216"/>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страхования, осуществляемый в соответствии с приложением к лицензи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 20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 несчастных случае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229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81597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12022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дицинское страхование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401507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362711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058445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средств автотранспо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66757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5755383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758489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воздушных су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785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816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9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су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06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50254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92852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ахование груз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99030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38376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95106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имущества юридических и физических лиц от огня и других опаснос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5256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379513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352433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оительно-монтажное страх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148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02701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7014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животных</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86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379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173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финансовых рис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9633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11218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8370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автовладельце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938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03919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82654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перед третьими лицами при строительно-монтажных раба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венности авиаперевозчиков при воздушных перевозках на международных авиалиниях</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6317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286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расходов граждан выезжающих за рубеж</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24379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17850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14547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 несчастных случаев (для детей) - особые услови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ое страхование пассажиров, перевозимых автомобильным транспортом</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604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53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986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туроператоров и тураген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0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39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0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отери имущества в результате прекращения права собств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космических рис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риска непроведения меро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медицинских расходов лиц, въезжающих в СНГ и Российскую Федерацию</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владельцев воздушных судов и авиаперевозч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рофессиональной ответственности врачей и других медицинских работ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81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14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92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рофессиональной ответственности нотариу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82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1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52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рофессиональной ответственности аудито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418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51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58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аэропор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судовладельце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495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62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оценщ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516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09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550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стро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банковских служащих</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таможенного перевозчик</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регистраторов и депозитарие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ное ипотечное страх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на случай смертельно-опасных заболе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 несчастных случаев и болезн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рисков, связанных с использованием пластиковых карточек</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ное страхование бан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эмитентов пластиковых карточек</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неисполнения договорных обязатель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8766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999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 перерыва в производств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0641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1626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6548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расходов, возникших вследствие отмены поездки за границу или изменения сроков пребывания за границ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3342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859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экспортно-импортных креди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ное страхование рисков, связанных с электронной коммерци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архитекто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89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2023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фармацев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ое страхование гражданской ответственности владельце транспортных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30014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199781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вольное страхование физических лиц от риска радиационного воздействи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средств железнодорожного транспо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7019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058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лес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урожая сельскохозяйственных культур</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85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ослепусковых гарантийных обязатель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беспечения лекарственными средствами при оказании амбулаторно-поликлинической помощ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урожая сельскохозяйственных культур с государственной поддержко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имущества юридических лиц от огня и других опаснос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буров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аз-, нефте- и нефтепрдуктопров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автоперевозчиков, экспедито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321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6317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286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предприятий-источников повышенной опас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2046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7424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902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рофессиональной ответственности риэлто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419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748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95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производителя продук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25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6956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6748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организаций перед посетителям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ое личное страхование пассажиров железнодорожного, воздушного, морского, внутреннего водного транспо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арендуемого нежилого фонда г. Москвы</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медицинских расходов лиц, путешествующих по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эксплуатирующих организаций и собственников гидротехнических сооружений за причинение вреда жизни, здоровью и имуществу других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персональной ответств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0105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5375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таможенного брокер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оператора транспортного термин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юристов и адвока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42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8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организации, владеющей и гарантирующей карнеты АТ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перед третьими лицами при транспортировании радиоктивных веществ, ядерных материалов, изделий на их основе и их от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ответственности изготовителе, продавцов и исполнителей за причинение вреда в результате нарушения санитарно-эпидемологических норм</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эксплуатирующих организаций - объектов использования атомной энерги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машин и механизмов от поломок (авари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в рамках международной системы страхования гражданской ответственности владельцев транспортных средств "Зеленая ка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9409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9099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ажданской ответственности перед третьими лицами при транспортировании радиоактивных веществ, ядерных материалов, изделий на их основе и их от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ое страхование гражданской ответственности владельцев транспортных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202352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30014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199781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ание грузо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Приложение 2</w:t>
      </w:r>
      <w:r>
        <w:rPr>
          <w:sz w:val="28"/>
          <w:szCs w:val="28"/>
          <w:lang w:val="en-US"/>
        </w:rPr>
        <w:t xml:space="preserve">. </w:t>
      </w:r>
      <w:r>
        <w:rPr>
          <w:sz w:val="28"/>
          <w:szCs w:val="28"/>
        </w:rPr>
        <w:t>Страховые резервы компании</w:t>
      </w:r>
    </w:p>
    <w:p>
      <w:pPr>
        <w:pStyle w:val="Normal"/>
        <w:suppressAutoHyphens w:val="true"/>
        <w:spacing w:lineRule="auto" w:line="360"/>
        <w:ind w:firstLine="709"/>
        <w:jc w:val="both"/>
        <w:rPr>
          <w:sz w:val="28"/>
          <w:szCs w:val="28"/>
          <w:lang w:val="en-US"/>
        </w:rPr>
      </w:pPr>
      <w:r>
        <w:rPr>
          <w:sz w:val="28"/>
          <w:szCs w:val="28"/>
          <w:lang w:val="en-US"/>
        </w:rPr>
      </w:r>
    </w:p>
    <w:tbl>
      <w:tblPr>
        <w:tblW w:w="7883" w:type="dxa"/>
        <w:jc w:val="left"/>
        <w:tblInd w:w="596" w:type="dxa"/>
        <w:tblLayout w:type="fixed"/>
        <w:tblCellMar>
          <w:top w:w="0" w:type="dxa"/>
          <w:left w:w="108" w:type="dxa"/>
          <w:bottom w:w="0" w:type="dxa"/>
          <w:right w:w="108" w:type="dxa"/>
        </w:tblCellMar>
      </w:tblPr>
      <w:tblGrid>
        <w:gridCol w:w="3935"/>
        <w:gridCol w:w="1316"/>
        <w:gridCol w:w="1316"/>
        <w:gridCol w:w="1316"/>
      </w:tblGrid>
      <w:tr>
        <w:trPr>
          <w:trHeight w:val="28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6 мес.</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о страхованию жизни,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962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952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761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незаработанной премии,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8254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2336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3017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убытк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3545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0397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5427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о обязательному медицинскому страхованию,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страховые резервы,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8429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0807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9481000</w:t>
            </w:r>
          </w:p>
        </w:tc>
      </w:tr>
    </w:tbl>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ubst">
    <w:name w:val="Subst"/>
    <w:qFormat/>
    <w:rPr>
      <w:b/>
      <w:i/>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6:00Z</dcterms:created>
  <dc:creator>Гачковский</dc:creator>
  <dc:description/>
  <cp:keywords/>
  <dc:language>en-US</dc:language>
  <cp:lastModifiedBy>SYSTEM</cp:lastModifiedBy>
  <dcterms:modified xsi:type="dcterms:W3CDTF">2011-08-31T14:56:00Z</dcterms:modified>
  <cp:revision>2</cp:revision>
  <dc:subject/>
  <dc:title>1</dc:title>
</cp:coreProperties>
</file>