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2"/>
        <w:spacing w:lineRule="auto" w:line="360" w:before="0" w:after="0"/>
        <w:ind w:firstLine="709"/>
        <w:jc w:val="both"/>
        <w:rPr/>
      </w:pPr>
      <w:r>
        <w:rPr>
          <w:sz w:val="28"/>
          <w:szCs w:val="28"/>
        </w:rPr>
        <w:t>Экономика Китайской Народной Республики в последние 30 лет постоянно растет и в 2009 году занимала</w:t>
      </w:r>
      <w:r>
        <w:rPr>
          <w:rStyle w:val="Appleconvertedspace"/>
          <w:sz w:val="28"/>
          <w:szCs w:val="28"/>
        </w:rPr>
        <w:t xml:space="preserve"> </w:t>
      </w:r>
      <w:r>
        <w:rPr>
          <w:sz w:val="28"/>
          <w:szCs w:val="28"/>
        </w:rPr>
        <w:t>3 место в мире</w:t>
      </w:r>
      <w:r>
        <w:rPr>
          <w:rStyle w:val="Appleconvertedspace"/>
          <w:sz w:val="28"/>
          <w:szCs w:val="28"/>
        </w:rPr>
        <w:t xml:space="preserve"> </w:t>
      </w:r>
      <w:r>
        <w:rPr>
          <w:sz w:val="28"/>
          <w:szCs w:val="28"/>
        </w:rPr>
        <w:t>по величине номинального ВВП (после</w:t>
      </w:r>
      <w:r>
        <w:rPr>
          <w:rStyle w:val="Appleconvertedspace"/>
          <w:sz w:val="28"/>
          <w:szCs w:val="28"/>
        </w:rPr>
        <w:t xml:space="preserve"> </w:t>
      </w:r>
      <w:hyperlink r:id="rId2">
        <w:r>
          <w:rPr>
            <w:rStyle w:val="InternetLink"/>
            <w:color w:val="000000"/>
            <w:sz w:val="28"/>
            <w:szCs w:val="28"/>
            <w:u w:val="none"/>
          </w:rPr>
          <w:t>США</w:t>
        </w:r>
      </w:hyperlink>
      <w:r>
        <w:rPr>
          <w:rStyle w:val="Appleconvertedspace"/>
          <w:sz w:val="28"/>
          <w:szCs w:val="28"/>
        </w:rPr>
        <w:t xml:space="preserve"> </w:t>
      </w:r>
      <w:r>
        <w:rPr>
          <w:sz w:val="28"/>
          <w:szCs w:val="28"/>
        </w:rPr>
        <w:t>и Японии). ВВП в 2009 году равнялся $5,02 трлн. По данным 2010 года, в апреле-июне Китай обогнал Японию по этому показателю. По ВВП с учётом паритета валют Китай на</w:t>
      </w:r>
      <w:r>
        <w:rPr>
          <w:rStyle w:val="Appleconvertedspace"/>
          <w:sz w:val="28"/>
          <w:szCs w:val="28"/>
        </w:rPr>
        <w:t xml:space="preserve"> </w:t>
      </w:r>
      <w:hyperlink r:id="rId3">
        <w:r>
          <w:rPr>
            <w:rStyle w:val="InternetLink"/>
            <w:color w:val="000000"/>
            <w:sz w:val="28"/>
            <w:szCs w:val="28"/>
            <w:u w:val="none"/>
          </w:rPr>
          <w:t>2-м месте в мире</w:t>
        </w:r>
      </w:hyperlink>
      <w:r>
        <w:rPr>
          <w:rStyle w:val="Appleconvertedspace"/>
          <w:sz w:val="28"/>
          <w:szCs w:val="28"/>
        </w:rPr>
        <w:t xml:space="preserve"> </w:t>
      </w:r>
      <w:r>
        <w:rPr>
          <w:sz w:val="28"/>
          <w:szCs w:val="28"/>
        </w:rPr>
        <w:t>(по данным</w:t>
      </w:r>
      <w:r>
        <w:rPr>
          <w:rStyle w:val="Appleconvertedspace"/>
          <w:sz w:val="28"/>
          <w:szCs w:val="28"/>
        </w:rPr>
        <w:t xml:space="preserve"> </w:t>
      </w:r>
      <w:r>
        <w:rPr>
          <w:sz w:val="28"/>
          <w:szCs w:val="28"/>
        </w:rPr>
        <w:t>МВФ</w:t>
      </w:r>
      <w:r>
        <w:rPr>
          <w:rStyle w:val="Appleconvertedspace"/>
          <w:sz w:val="28"/>
          <w:szCs w:val="28"/>
        </w:rPr>
        <w:t xml:space="preserve"> </w:t>
      </w:r>
      <w:r>
        <w:rPr>
          <w:sz w:val="28"/>
          <w:szCs w:val="28"/>
        </w:rPr>
        <w:t>10,1 трлн.</w:t>
      </w:r>
      <w:r>
        <w:rPr>
          <w:rStyle w:val="Appleconvertedspace"/>
          <w:sz w:val="28"/>
          <w:szCs w:val="28"/>
        </w:rPr>
        <w:t xml:space="preserve"> </w:t>
      </w:r>
      <w:hyperlink r:id="rId4">
        <w:r>
          <w:rPr>
            <w:rStyle w:val="InternetLink"/>
            <w:color w:val="000000"/>
            <w:sz w:val="28"/>
            <w:szCs w:val="28"/>
            <w:u w:val="none"/>
          </w:rPr>
          <w:t>международных долларов</w:t>
        </w:r>
      </w:hyperlink>
      <w:r>
        <w:rPr>
          <w:rStyle w:val="Appleconvertedspace"/>
          <w:sz w:val="28"/>
          <w:szCs w:val="28"/>
        </w:rPr>
        <w:t xml:space="preserve"> </w:t>
      </w:r>
      <w:r>
        <w:rPr>
          <w:sz w:val="28"/>
          <w:szCs w:val="28"/>
        </w:rPr>
        <w:t>в 2010 году, прогноз на 2011 год -11.2 трлн.), уступая только США.</w:t>
      </w:r>
    </w:p>
    <w:p>
      <w:pPr>
        <w:pStyle w:val="Style22"/>
        <w:spacing w:lineRule="auto" w:line="360" w:before="0" w:after="0"/>
        <w:ind w:firstLine="709"/>
        <w:jc w:val="both"/>
        <w:rPr/>
      </w:pPr>
      <w:r>
        <w:rPr>
          <w:sz w:val="28"/>
          <w:szCs w:val="28"/>
        </w:rPr>
        <w:t>Китай</w:t>
      </w:r>
      <w:r>
        <w:rPr>
          <w:rStyle w:val="Appleconvertedspace"/>
          <w:sz w:val="28"/>
          <w:szCs w:val="28"/>
        </w:rPr>
        <w:t xml:space="preserve"> </w:t>
      </w:r>
      <w:r>
        <w:rPr>
          <w:sz w:val="28"/>
          <w:szCs w:val="28"/>
        </w:rPr>
        <w:t>в начале XXI века является космической державой. Построение рыночной экономики осуществляется в Китае под руководством Коммунистической партии на основе пятилетних планов. Экономика сохраняет свою многоукладность. При высокой доле иностранных инвестиций почти 80 % всех иностранных инвесторов в экономику КНР — это этнические китайцы, проживающие за рубежом. В</w:t>
      </w:r>
      <w:r>
        <w:rPr>
          <w:rStyle w:val="Appleconvertedspace"/>
          <w:sz w:val="28"/>
          <w:szCs w:val="28"/>
        </w:rPr>
        <w:t xml:space="preserve"> </w:t>
      </w:r>
      <w:hyperlink r:id="rId5">
        <w:r>
          <w:rPr>
            <w:rStyle w:val="InternetLink"/>
            <w:color w:val="000000"/>
            <w:sz w:val="28"/>
            <w:szCs w:val="28"/>
            <w:u w:val="none"/>
          </w:rPr>
          <w:t>2020</w:t>
        </w:r>
      </w:hyperlink>
      <w:r>
        <w:rPr>
          <w:sz w:val="28"/>
          <w:szCs w:val="28"/>
        </w:rPr>
        <w:t xml:space="preserve"> г. Китай должен по планам</w:t>
      </w:r>
      <w:r>
        <w:rPr>
          <w:rStyle w:val="Appleconvertedspace"/>
          <w:sz w:val="28"/>
          <w:szCs w:val="28"/>
        </w:rPr>
        <w:t xml:space="preserve"> </w:t>
      </w:r>
      <w:r>
        <w:rPr>
          <w:sz w:val="28"/>
          <w:szCs w:val="28"/>
        </w:rPr>
        <w:t>КПК</w:t>
      </w:r>
      <w:r>
        <w:rPr>
          <w:rStyle w:val="Appleconvertedspace"/>
          <w:sz w:val="28"/>
          <w:szCs w:val="28"/>
        </w:rPr>
        <w:t xml:space="preserve"> </w:t>
      </w:r>
      <w:r>
        <w:rPr>
          <w:sz w:val="28"/>
          <w:szCs w:val="28"/>
        </w:rPr>
        <w:t>догнать</w:t>
      </w:r>
      <w:r>
        <w:rPr>
          <w:rStyle w:val="Appleconvertedspace"/>
          <w:sz w:val="28"/>
          <w:szCs w:val="28"/>
        </w:rPr>
        <w:t xml:space="preserve"> </w:t>
      </w:r>
      <w:hyperlink r:id="rId6">
        <w:r>
          <w:rPr>
            <w:rStyle w:val="InternetLink"/>
            <w:color w:val="000000"/>
            <w:sz w:val="28"/>
            <w:szCs w:val="28"/>
            <w:u w:val="none"/>
          </w:rPr>
          <w:t>США</w:t>
        </w:r>
      </w:hyperlink>
      <w:r>
        <w:rPr>
          <w:rStyle w:val="Appleconvertedspace"/>
          <w:sz w:val="28"/>
          <w:szCs w:val="28"/>
        </w:rPr>
        <w:t xml:space="preserve"> </w:t>
      </w:r>
      <w:r>
        <w:rPr>
          <w:sz w:val="28"/>
          <w:szCs w:val="28"/>
        </w:rPr>
        <w:t>по совокупному доходу ВВП.</w:t>
      </w:r>
    </w:p>
    <w:p>
      <w:pPr>
        <w:pStyle w:val="Style22"/>
        <w:spacing w:lineRule="auto" w:line="360" w:before="0" w:after="0"/>
        <w:ind w:firstLine="709"/>
        <w:jc w:val="both"/>
        <w:rPr>
          <w:sz w:val="28"/>
          <w:szCs w:val="28"/>
        </w:rPr>
      </w:pPr>
      <w:r>
        <w:rPr>
          <w:rStyle w:val="Applestylespan"/>
          <w:sz w:val="28"/>
          <w:szCs w:val="28"/>
        </w:rPr>
        <w:t xml:space="preserve">Чтобы способствовать структурным изменениям, Китай развивает собственную систему образования, обучение студентов за рубежом (особенно в США и Японии), поощряет импорт технологий, позволяющих развивать такие прогрессивные секторы экономики как производство </w:t>
      </w:r>
      <w:r>
        <w:rPr>
          <w:sz w:val="28"/>
          <w:szCs w:val="28"/>
        </w:rPr>
        <w:t>программного обеспечения</w:t>
      </w:r>
      <w:r>
        <w:rPr>
          <w:rStyle w:val="Applestylespan"/>
          <w:sz w:val="28"/>
          <w:szCs w:val="28"/>
        </w:rPr>
        <w:t>, новых материалов, телекоммуникационную индустрию,</w:t>
      </w:r>
      <w:r>
        <w:rPr>
          <w:rStyle w:val="Appleconvertedspace"/>
          <w:sz w:val="28"/>
          <w:szCs w:val="28"/>
        </w:rPr>
        <w:t xml:space="preserve"> </w:t>
      </w:r>
      <w:hyperlink r:id="rId7">
        <w:r>
          <w:rPr>
            <w:rStyle w:val="InternetLink"/>
            <w:color w:val="000000"/>
            <w:sz w:val="28"/>
            <w:szCs w:val="28"/>
            <w:u w:val="none"/>
          </w:rPr>
          <w:t>биотехнологии</w:t>
        </w:r>
      </w:hyperlink>
      <w:r>
        <w:rPr>
          <w:rStyle w:val="Applestylespan"/>
          <w:sz w:val="28"/>
          <w:szCs w:val="28"/>
        </w:rPr>
        <w:t xml:space="preserve"> и здравоохранение.</w:t>
      </w:r>
      <w:r>
        <w:br w:type="page"/>
      </w:r>
    </w:p>
    <w:p>
      <w:pPr>
        <w:pStyle w:val="Style20"/>
        <w:spacing w:lineRule="auto" w:line="360" w:before="0" w:after="0"/>
        <w:ind w:left="0" w:firstLine="709"/>
        <w:contextualSpacing/>
        <w:jc w:val="both"/>
        <w:rPr/>
      </w:pPr>
      <w:r>
        <w:rPr>
          <w:rFonts w:cs="Times New Roman" w:ascii="Times New Roman" w:hAnsi="Times New Roman"/>
          <w:b/>
          <w:sz w:val="28"/>
          <w:szCs w:val="28"/>
        </w:rPr>
        <w:t>1. Общая характеристика основных отраслей экономики страны после Второй мировой войны</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селение Китая составляет около </w:t>
      </w:r>
      <w:r>
        <w:rPr>
          <w:rStyle w:val="Applestylespan"/>
          <w:rFonts w:cs="Times New Roman" w:ascii="Times New Roman" w:hAnsi="Times New Roman"/>
          <w:sz w:val="28"/>
          <w:szCs w:val="28"/>
        </w:rPr>
        <w:t>1,341 млрд.</w:t>
      </w:r>
      <w:r>
        <w:rPr>
          <w:rFonts w:cs="Times New Roman" w:ascii="Times New Roman" w:hAnsi="Times New Roman"/>
          <w:sz w:val="28"/>
          <w:szCs w:val="28"/>
        </w:rPr>
        <w:t xml:space="preserve"> человек. Территория Китая на 65% состоит из гор, плато и возвышенностей. Больше половины земельных угодий Китая подвергаются стихийным бедствиям, возможностей для освоения земель больше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экономика Китая сохраняла свой аграрно-сырьевой характер. Главную роль играло сельское хозяйство, где господствовали примитивные формы. Сельское хозяйство находилось в состоянии упадка. Длительное господство феодально-помещичьего строя с его отсталой, примитивной техникой, с многомиллионной армией безземельных и малоземельных крестьян сковывало производительные силы деревни. Сельское хозяйство Китая сохраняло почти в неприкосновенности черты, присущие ему уже сотни лет.</w:t>
      </w:r>
    </w:p>
    <w:p>
      <w:pPr>
        <w:pStyle w:val="Normal"/>
        <w:spacing w:lineRule="auto" w:line="360" w:before="0" w:after="0"/>
        <w:ind w:firstLine="709"/>
        <w:jc w:val="both"/>
        <w:rPr/>
      </w:pPr>
      <w:r>
        <w:rPr>
          <w:rFonts w:cs="Times New Roman" w:ascii="Times New Roman" w:hAnsi="Times New Roman"/>
          <w:sz w:val="28"/>
          <w:szCs w:val="28"/>
        </w:rPr>
        <w:t>Удельный вес промышленности в валовой продукции в 1949 году составлял всего 30,1%. При этом на долю современных отраслей приходилось немногим более половины валовой продукции промышленности, а остальные составляли кустарное производство и мануфактура. В промышленности фабрично-заводского типа подавляющая часть приходилась на лёгкую и пищевую отрасли. Недостатки системы торговли в Китае были следующие: чрезмерное единообразие форм товарного обращения с преобладанием монопольного хозяйствования государственной торговли, неритмичность, применение административных методов управления, чрезмерная централизация и жёсткость управления. Региональная замкнутость, неразграниченность административных и хозяйственных функций, многозвенность, длительные сроки обращения, высокие издержки и низкая экономическ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Китая, освобождённой Народно-освободительной армией, сразу же начинали проводиться аграрные преобразования. К осени 1949 года НОА освободила всю территорию Северо-Западного и Центрального Китая. </w:t>
      </w:r>
    </w:p>
    <w:p>
      <w:pPr>
        <w:pStyle w:val="Normal"/>
        <w:spacing w:lineRule="auto" w:line="360" w:before="0" w:after="0"/>
        <w:ind w:firstLine="709"/>
        <w:jc w:val="both"/>
        <w:rPr/>
      </w:pPr>
      <w:r>
        <w:rPr>
          <w:rFonts w:cs="Times New Roman" w:ascii="Times New Roman" w:hAnsi="Times New Roman"/>
          <w:sz w:val="28"/>
          <w:szCs w:val="28"/>
        </w:rPr>
        <w:t xml:space="preserve">1 октября 1949 года сессия Народного политического консультативного совета Китая (НПКСК) провозгласила образование Китайской Народной Республики. В экономической области решающими мероприятиями явились национализация имущества крупных представителей монополистического капитала а также национализация крупных лесных массивов, ирригационных сооружений, целинных и пустующих земель, водоёмов и рек, крупных рудников и копей. Были национализированы все железные дороги, средства связи, банки. Национализация обеспечила создание государственного сектора, ставшего экономической опорой народно-демократического государства. В 1950 году на долю государственного сектора приходилось 71,3% добычи угля, 100% добычи нефти, 74% электроэнергии, 97% производства стальных изделий, 45% продукции машиностроения, 44% хлопчатобумажной продукции, 43,6% шерстяной, 49% бумажной, 37% мукомольн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о страны переживало разруху. Были выведены из строя почти все железные дороги, морской и речной транспорт. Народно-демократическое государство проводило огромную работу по восстановлению народного хозяйства. Самоотверженный труд рабочего класса сыграл огромную роль в деле быстрого восстановления промышленности, прежде всего угольной, чёрной и цветной металлу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та сельскохозяйственного производства огромное значение играла земельная реформа. 28 июня 1950 года был принят закон, исходивший из принципов: опора на бедняков и батраков, союз с середняками, нейтрализация кулачества. На этих основах ликвидировалась феодальная эксплуатация в сельском хозяйстве. Революционно-аграрные преобразования осуществлялись в несколько этапов. Была снижена арендная плата до уровня ссудного процента, крестьяне вовлекались в крестьянские союзы, конфискованные помещичьи земли и имущество распределялись среди безземельных крестьян безвозмездно. К началу 1953 года более 300 млн. крестьян получили около 46,6 млн. га земли, сельскохозяйственные орудия и скот. Эти меры в короткий срок привели к положительным результатам, в важнейших отраслях сельского хозяйства был достигнут довоенный уровень. За три года были полностью восстановлены транспорт и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власть принимала меры для укрепления финансов и предотвращения инфляции. Была создана единая общегосударственная финансовая система, централизовано руководство финансами и денежным обращением, установлена государственная валютная монополия. В соответствии с линией партии был разработан первый пятилетний план развития народного хозяйства КНР на 1953-1957 годы. Основой плана было крупное промышленное строительство. В 1955-1956 гг. широкий размах получили социалистические преобразования во всех отраслях экономики. Сотрудничество с социалистическими странами облегчило китайскому народу получение оборудования, машин и материалов для промышленного строительства. 14 февраля 1950 года между СССР и КНР был подписан Договор о дружбе, союзе и взаимопомощи. </w:t>
      </w:r>
    </w:p>
    <w:p>
      <w:pPr>
        <w:pStyle w:val="Normal"/>
        <w:spacing w:lineRule="auto" w:line="360" w:before="0" w:after="0"/>
        <w:ind w:firstLine="709"/>
        <w:jc w:val="both"/>
        <w:rPr/>
      </w:pPr>
      <w:r>
        <w:rPr>
          <w:rFonts w:cs="Times New Roman" w:ascii="Times New Roman" w:hAnsi="Times New Roman"/>
          <w:sz w:val="28"/>
          <w:szCs w:val="28"/>
        </w:rPr>
        <w:t xml:space="preserve">В КНР была нехватка квалифицированных промышленных кадров. Для решения этого вопроса была создана сеть промышленно-технического обучения, в которую были вовлечены сотни тысяч рабочих. Более 1 млн. рабочих получили нужную техническую подготовку, 2,5 млн. рабочих и служащих повысили свою квалификацию. С целью увеличения подготовки технических кадров расширяли технические вузы. Были организованы новые научные учреждения. В первой пятилетке были созданы новые для Китая отрасли промышленности, такие как автомобилестроение, тракторостроение, транспортное машиностроение, станкостроение, производство энергетического и металлургического оборудования. Высококачественных легированных сталей. Заложена основа авиастроения. В результате выполнения первой пятилетки удельный вес современной заводской промышленности в валовой продукции народного хозяйства повысился с 26,7% в 1953 году до 40% в 1957 году. В валовой продукции промышленности в 1957 году доля производства средств производства составила более половины. Среднегодовой темп прироста промышленности продукции достиг 18%. </w:t>
      </w:r>
    </w:p>
    <w:p>
      <w:pPr>
        <w:pStyle w:val="Normal"/>
        <w:spacing w:lineRule="auto" w:line="360" w:before="0" w:after="0"/>
        <w:ind w:firstLine="709"/>
        <w:jc w:val="both"/>
        <w:rPr/>
      </w:pPr>
      <w:r>
        <w:rPr>
          <w:rFonts w:cs="Times New Roman" w:ascii="Times New Roman" w:hAnsi="Times New Roman"/>
          <w:sz w:val="28"/>
          <w:szCs w:val="28"/>
        </w:rPr>
        <w:t>В сельском хозяйстве также прошли реформы. В 1955-1956 годах развернулось движение за кооперирование крестьян. Проведение кооперирования расширяло возможности ирригационного строительства. За первую пятилетку удельный вес орошаемых земель намного вырос. В 1949 года орошаемые поля составляли 20,7% сельскохозяйственных угодий, а в 1957 году уже 31%. Положительными факторами развития сельского хозяйства были механизация сельскохозяйственных работ, внедрение новой агротехники, применение удобрений. Капиталистическая промышленность и торговля были преобразованы путём использования различных форм государственного капитализма. Уровень воздействия государства на капиталистические хозяйства возрастал по мере перехода низших форм государственного капитализма (заказы на переработку сырья, готовую продукцию) к высшим формам (смешанные государственно-капиталистические предприятия). В конце 1955 года ЦК КПК (</w:t>
      </w:r>
      <w:r>
        <w:rPr>
          <w:rStyle w:val="Applestylespan"/>
          <w:rFonts w:cs="Times New Roman" w:ascii="Times New Roman" w:hAnsi="Times New Roman"/>
          <w:bCs/>
          <w:sz w:val="28"/>
          <w:szCs w:val="28"/>
        </w:rPr>
        <w:t>Центральный комитет Коммунистической партии Китая</w:t>
      </w:r>
      <w:r>
        <w:rPr>
          <w:rFonts w:cs="Times New Roman" w:ascii="Times New Roman" w:hAnsi="Times New Roman"/>
          <w:sz w:val="28"/>
          <w:szCs w:val="28"/>
        </w:rPr>
        <w:t>) взял курс на сплошное преобразование частной промышленности и торговли. В качестве стимула представители национальной буржуазии установили высокую заработную плату, 45% годовых бывшим владельцам предприятий за национализированные средства производства на смешанных государственно-капиталистических предприятиях. С 1953 года были введены централизованные плановые заготовки и распределение зерна, хлопка, растительного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этих реформ стало доминирующее положение государственного сектора в народном хозяйстве страны.</w:t>
      </w:r>
      <w:r>
        <w:br w:type="page"/>
      </w:r>
    </w:p>
    <w:p>
      <w:pPr>
        <w:pStyle w:val="Normal"/>
        <w:spacing w:lineRule="auto" w:line="360" w:before="0" w:after="0"/>
        <w:ind w:firstLine="709"/>
        <w:jc w:val="both"/>
        <w:rPr/>
      </w:pPr>
      <w:r>
        <w:rPr>
          <w:rStyle w:val="FontStyle18"/>
          <w:rFonts w:cs="Times New Roman" w:ascii="Times New Roman" w:hAnsi="Times New Roman"/>
          <w:b/>
          <w:sz w:val="28"/>
          <w:szCs w:val="28"/>
        </w:rPr>
        <w:t>2. Проблемы и итоги “большого скачка” и ”культурной революции”</w:t>
      </w:r>
    </w:p>
    <w:p>
      <w:pPr>
        <w:pStyle w:val="Normal"/>
        <w:spacing w:lineRule="auto" w:line="360" w:before="0" w:after="0"/>
        <w:ind w:firstLine="709"/>
        <w:jc w:val="both"/>
        <w:rPr>
          <w:rStyle w:val="FontStyle18"/>
          <w:rFonts w:ascii="Times New Roman" w:hAnsi="Times New Roman" w:cs="Times New Roman"/>
          <w:b/>
          <w:b/>
          <w:sz w:val="28"/>
          <w:szCs w:val="28"/>
        </w:rPr>
      </w:pPr>
      <w:r>
        <w:rPr/>
      </w:r>
    </w:p>
    <w:p>
      <w:pPr>
        <w:pStyle w:val="Normal"/>
        <w:spacing w:lineRule="auto" w:line="360" w:before="0" w:after="0"/>
        <w:ind w:firstLine="709"/>
        <w:jc w:val="both"/>
        <w:rPr/>
      </w:pPr>
      <w:r>
        <w:rPr>
          <w:rFonts w:cs="Times New Roman" w:ascii="Times New Roman" w:hAnsi="Times New Roman"/>
          <w:sz w:val="28"/>
          <w:szCs w:val="28"/>
        </w:rPr>
        <w:t xml:space="preserve">С 1956 по 1958 гг. Китаем проводилась политика «большого скачка». Задачей её являлось резко поднять уровень обобществления средств производства и собственности. Ставились нереальные экономические задачи и высокие производственные задания. Ставка делалась на революционный энтузиазм масс, а материальную заинтересованность осуждали, как проявление ревизио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экономики широкое распространение получили ошибочные левацкие тенденции, были допущены серьёзные промахи в хозяйственных решениях и руководящих идеях. Сначала в деревнях, а потом и в городах стали насаждать «народные коммуны», куда в краткие сроки были вовлечены 99% крестьянских дворов страны. Общей идеей был скорейший переход к экономике единой общенародной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ие права передавались низам, на местах формировались самостоятельные хозяйственные системы. В 1957-1958 годах методом «внезапного удара» 88% предприятий и организаций центрального подчинения были переданы в подчинение местным органам власти. Расширение управленческих полномочий предприятий привели к анархии, поскольку предприятия неэффективно использовали свои права в погоне за высокими показа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распределения насаждалась «уравниловка», нарушился принцип распределения по труду. Предавались забвению принципы планомерного развития производства, ломались сложившиеся специализация и кооперирование. В целом из-за левацких ошибок в руководящих идеях и просчётов в макроэкономических решениях данная попытка реформы хозяйственной системы оказалась неудачной. Народному хозяйству был нанесён огромный ущер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60 года начался отход от политики «большого скачка». Некоторые ошибки в сельском хозяйстве были признаны официально, предпринимались попытки их испр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61-1965 годах реформа хозяйственной системы была нацелена на выправление тяжёлой ситуации, созданной «большим скачком». Главное содержание реформы состоялся в следующем. При ведущей роли общенародной собственности была восстановлена и развита коллективная экономика, низовой хозрасчётной единицей сельских народных коммун стала производственная бригада, существовала индивидуальная экономика в городе и деревне, была разрешена торговля на коллективных рынках. Усилилось единое централизованное управление народным хозяйством, введён контроль за инвестициями в основные фонды за счёт средств мест. Стали использоваться экономические рычаги, разработаны различные положения по вопросам управления, усилен хозяйственный контроль. В экспериментальном порядке создавались тресты, предпринимались попытки управлять экономикой через хозяйственные организации, материальными ресурсами снабжались по экономическим районам, создавались компании по услугам в области средств производства, внедрялись две системы труда, две системы образования. Реформа была в основном направлена на восстановление и развитие народного хозяйства. Однако существовал и ряд проблем. Некоторые отраслевые ведомства вернули в своё подчинение слишком большое количество предприятий, преобладали административные, а не экономические методы управления, распределение материальных ресурсов было слишком централизованным, структура собственности и методы хозяйствования оставались единообразными. </w:t>
      </w:r>
    </w:p>
    <w:p>
      <w:pPr>
        <w:pStyle w:val="Normal"/>
        <w:spacing w:lineRule="auto" w:line="360" w:before="0" w:after="0"/>
        <w:ind w:firstLine="709"/>
        <w:jc w:val="both"/>
        <w:rPr/>
      </w:pPr>
      <w:r>
        <w:rPr>
          <w:rFonts w:cs="Times New Roman" w:ascii="Times New Roman" w:hAnsi="Times New Roman"/>
          <w:sz w:val="28"/>
          <w:szCs w:val="28"/>
        </w:rPr>
        <w:t>В 1966 году в Китае началась «культурная революция», продолжалась 10 лет до 1976 года и явилась сдерживающим фактором для экономического роста. Страна потеряла 500 млрд. юаней. Особенностью экономической системы являлась сверх централизация. Роль государства была абсолютной в экономике и других сферах жизни общества. Промышленные предприятия не могли эффективно распоряжаться своими человеческими, финансовыми, материальными ресурсами, производством, снабжением, сбытом товаров, поскольку все деловые операции производились в соответствии с указами сверху. Государство снабжало предприятия средствами производства и закупало всю произведенную продукцию по ценам, установленным самим государством. Доходы производства изымались государством, а расходы покрывались. Произвол государственных чиновников порождал бюрократизацию общества. Товарный дефицит вошёл в норму. Принцип уравнительности вошёл во все сферы жизни, заработная плата выдавалась без учёта личного вклада работника и была минимальной. Жизненный уровень населения был крайне низок. Продукты распределялись посредством карточной системы. Возник «чёрный рынок», спекуляция.</w:t>
      </w:r>
    </w:p>
    <w:p>
      <w:pPr>
        <w:pStyle w:val="Normal"/>
        <w:spacing w:lineRule="auto" w:line="360" w:before="0" w:after="0"/>
        <w:ind w:firstLine="709"/>
        <w:jc w:val="both"/>
        <w:rPr/>
      </w:pPr>
      <w:r>
        <w:rPr>
          <w:rFonts w:cs="Times New Roman" w:ascii="Times New Roman" w:hAnsi="Times New Roman"/>
          <w:sz w:val="28"/>
          <w:szCs w:val="28"/>
        </w:rPr>
        <w:t>В период десятилетнего хаоса 1966-1976 годы хозяйственная система Китая подверглась широким по сфере охвата изменениям. Они заключались в следующем. Массовое осуществление «перехода в условиях бедности», обрубание «хвостов капитализма». Вновь было решено переходить от мелких коллективов к крупным, от коллективной экономики к общенародной. Ограничить и ликвидировать индивидуальную экономику. Также происходила слепая передача прав низам, несообразное расширение различных полномочий мест. В 1969-1970 годах была осуществлена передача в управление провинций, автономных районов, городов центрального подчинения, 2600 предприятий и организаций центрального подчинения. Материальное стимулирование подвергалось критике, упрощалась система налогов, кредита, труда и заработной платы, ограничивалась регулирующая роль экономических рычагов, поощрялась «уравниловка». В целом в период десятилетнего хаоса крупномасштабные изменения в хозяйственной системе привели не к преодолению, а, напротив, к развитию прежних недостатков левацких ошибок периода «большого скачка». Они ещё более усугубили состояние анархии в хозяйственной жизни, серьёзно повлияли на развитие народного хозяйства страны.</w:t>
      </w:r>
    </w:p>
    <w:p>
      <w:pPr>
        <w:pStyle w:val="Normal"/>
        <w:spacing w:lineRule="auto" w:line="360" w:before="0" w:after="0"/>
        <w:ind w:firstLine="709"/>
        <w:jc w:val="both"/>
        <w:rPr>
          <w:rStyle w:val="FontStyle18"/>
          <w:rFonts w:ascii="Times New Roman" w:hAnsi="Times New Roman" w:cs="Times New Roman"/>
          <w:b/>
          <w:b/>
          <w:sz w:val="28"/>
          <w:szCs w:val="28"/>
        </w:rPr>
      </w:pPr>
      <w:r>
        <w:rPr>
          <w:rStyle w:val="FontStyle18"/>
          <w:rFonts w:cs="Times New Roman" w:ascii="Times New Roman" w:hAnsi="Times New Roman"/>
          <w:b/>
          <w:sz w:val="28"/>
          <w:szCs w:val="28"/>
        </w:rPr>
        <w:t>3. Современный этап социально–экономического развития Китая</w:t>
      </w:r>
    </w:p>
    <w:p>
      <w:pPr>
        <w:pStyle w:val="Normal"/>
        <w:spacing w:lineRule="auto" w:line="360" w:before="0" w:after="0"/>
        <w:ind w:firstLine="709"/>
        <w:jc w:val="both"/>
        <w:rPr>
          <w:rStyle w:val="FontStyle18"/>
          <w:rFonts w:ascii="Times New Roman" w:hAnsi="Times New Roman" w:cs="Times New Roman"/>
          <w:b/>
          <w:b/>
          <w:sz w:val="28"/>
          <w:szCs w:val="28"/>
        </w:rPr>
      </w:pPr>
      <w:r>
        <w:rPr/>
      </w:r>
    </w:p>
    <w:p>
      <w:pPr>
        <w:pStyle w:val="Normal"/>
        <w:spacing w:lineRule="auto" w:line="360" w:before="0" w:after="0"/>
        <w:ind w:firstLine="709"/>
        <w:jc w:val="both"/>
        <w:rPr/>
      </w:pPr>
      <w:r>
        <w:rPr>
          <w:rFonts w:cs="Times New Roman" w:ascii="Times New Roman" w:hAnsi="Times New Roman"/>
          <w:sz w:val="28"/>
          <w:szCs w:val="28"/>
        </w:rPr>
        <w:t xml:space="preserve">На 1 сессии ВСНП (Всекитайское собрание народных представителей) 4-го созыва в 1978 году при рассмотрении 10-летнего плана развития народного хозяйства КНР была выдвинута грандиозная, но трудновыполнимая экономическая программа. В 1978 году, пытаясь выполнить этот план, была фактически предпринята новая попытка «большого скачка». Результат – обострение социально-экономических проблем. От 10-летки пришлось отказаться. С мая 1978 года развернулась острая полемика между сторонниками и противниками экономических методов управления экономикой. Эта дискуссия подготовила предпосылки для решений </w:t>
      </w:r>
      <w:r>
        <w:rPr>
          <w:rFonts w:cs="Times New Roman" w:ascii="Times New Roman" w:hAnsi="Times New Roman"/>
          <w:sz w:val="28"/>
          <w:szCs w:val="28"/>
          <w:lang w:val="en-US"/>
        </w:rPr>
        <w:t>III</w:t>
      </w:r>
      <w:r>
        <w:rPr>
          <w:rFonts w:cs="Times New Roman" w:ascii="Times New Roman" w:hAnsi="Times New Roman"/>
          <w:sz w:val="28"/>
          <w:szCs w:val="28"/>
        </w:rPr>
        <w:t xml:space="preserve"> пленума ЦК КПК в декабре 1978 года, которые были восприняты как «поворотный пункт» в социально-экономическом развитии страны. Был положен конец «культурной революции» и с этого времени начинается отсчёт периода нынешней реформы в КНР. Особое внимание реформы было уделено сельскому хозяйству. Были намечены общие меры по повышение её продуктивности и вовлечению крестьян в осуществление программы. Так в 1979 году началась широкомасштабная хозяйственная реформа, с внедрением различных форм подрядной ответственности, подворного подряда. Главные принятые мер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расширение прав самостоятельности хозяйственной систем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иусадебного и семейного подсобного хозяйства и рыночной торговл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закупочных цен на зерно и часть другой сельскохозяйственной продук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епенное осуществление различных форм системы производствен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еты привели к постепенному восстановлению и развитию сельского хозяйства, деревня вышла из застоя. В 1979 году был получен невиданный урожай зерновых. Далее рост зерновых возрастал, несмотря на стихийные бедствия. Значительные успехи в производстве хлопка, масличных культур, чайного листа, сахароносов и мяса. Соответственно увеличились и доходы крестьянства. Расцвет экономики деревни явился основой улучшения китайской экономики. </w:t>
      </w:r>
    </w:p>
    <w:p>
      <w:pPr>
        <w:pStyle w:val="Normal"/>
        <w:spacing w:lineRule="auto" w:line="360" w:before="0" w:after="0"/>
        <w:ind w:firstLine="709"/>
        <w:jc w:val="both"/>
        <w:rPr/>
      </w:pPr>
      <w:r>
        <w:rPr>
          <w:rFonts w:cs="Times New Roman" w:ascii="Times New Roman" w:hAnsi="Times New Roman"/>
          <w:sz w:val="28"/>
          <w:szCs w:val="28"/>
        </w:rPr>
        <w:t xml:space="preserve">В промышленности реформа начала проводиться в качестве эксперимента. С конца 1978 года в провинции Сычуань на шести промышленных объектах ввели экспериментальные методы хозяйствования. Масштаб эксперимента увеличивался, вовлекая другие районы Китая. Анализируя опыт эксперимента, китайские специалисты разрабатывали хозяйственное законодательство. Перед китайскими экономистами стояли три задач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ая несостоятельность левацких методов хозяйствования, нанёсших урон всему хозяйству Кита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сть традиционных представлений о социализм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ые пути строительства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en-US"/>
        </w:rPr>
        <w:t>XII</w:t>
      </w:r>
      <w:r>
        <w:rPr>
          <w:rFonts w:cs="Times New Roman" w:ascii="Times New Roman" w:hAnsi="Times New Roman"/>
          <w:sz w:val="28"/>
          <w:szCs w:val="28"/>
        </w:rPr>
        <w:t xml:space="preserve"> съезде КПК в сентябре 1982 года Дэн Сяопином поставлена цель за 20 лет увеличить производство промышленной и сельскохозяйственной продукции в четыре раза. Предполагалось, что ВНП составит 1 триллион долларов. В декабре 1982 года на пятой сессии ВСНП был утверждён пятилетний план экономического и социального развития КНР на 1981 – 1985 гг. В ходе выполнения этого плана произошли положительные сдвиги в экономике страны. Успехи были достигнуты как в области сельского хозяйства, так и в производстве валовой промышленной продукции. Среднегодовые темпы прироста 8,1% и 10,7% соответственно. Темпы роста экономики превысили задания пятилетки. Повысился уровень жизни трудящихся. Среднегодовой рост их доходов составил 13% (при росте цен 9,3%). Доходы крестьян удвоились. Розничный товарооборот удвоился. Были отменены карточки на большинство товаров. Уменьшилось число безработных с 5,9% до 2%. Были сделаны существенные успехи в науке и технике. Успешно развивающаяся реформа сельского хозяйства с начала 1985 года переносится и в город. К середине 1987 года реформой было охвачено 72 города. Активизировалась внешнеэкономическая деятельность. Объём внешней торговли в 1987 году был в четыре раза больше, чем в 1978 году. За 1979 – 1987 гг. КНР привлекла 58,7 млрд. долларов зарубежных средств в форме займов и кредитов, и 23,7 млрд. долларов прямых инвестиций. К середине 1989 года было утверждено создание более 19 тысяч совместных предприятий. Но возникли и новые трудности. В связи с недостаточно обоснованным планированием появились элементы стихийности в экономике. В погоне за сверхвысокими темпами капиталовложения в основные фонды и фонды потребления слишком резко возросли, эмиссия денег чрезмерно увеличилась, в итоге появилась нестабильность. Проблемой оставался растущий бюджетный дефицит. Поощрение индивидуального предпринимательства, рыночной деятельности привело к распространению духа стяжательства, росту экономических преступлений. Основной задачей промышленной реформы было решение проблемы диспропорции в соотношении тяжёлой и лёгкой промышленности, развитие производства предметов потребления. Было упорядочено обслуживающее направление тяжёлой индустрии, совершён переход от обслуживания роста производства в данной отрасли к обслуживанию сельского хозяйства и лёгкой промышленности путём поставок исходного сырья и оснастки к обслуживанию технического оснащения народного хозяйства страны. Было упорядочено соотношение между накоплением и потреблением, сужены чрезмерные масштабы капитального строительства в общем объёме строительства. Эти меры улучшили пропорции между различными отраслями народного хозяйства, улучшило жизнь людей. Произошёл значительный рост ряда товаров потребления, повысилось их качество, разнообраз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84 года правительство выступило с призывом осуществить реформу в торговле, а также реформы «каналов обращения». Наряду с сохранением руководящей роли государственной торговли в товарообороте требовалось активное развитие коллективной и индивидуальной торговли. Требовалась реформа закупок сельскохозяйственной продукции государством. Необходимо было создание системы товарооборота, обладающей многими каналами, небольшим числом промежуточных звеньев и применяющей открытые формы, чтобы дать возможность товарам находить пут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чередной сессии ВСНП в апреле 1986 года утвердили 7-летний план экономического и социального развития на 1986-1990 гг. Планировалось обеспечить рост валовой промышленности и сельскохозяйственной продукции на 38%, и валового национального продукта на 44%. Реформу разбили на два этапа: 1986-1987 гг. комплексный характер реформ, затем расширение сферы и углубление характера реформ. Намечалось осуществление системы планирования с использованием трёх форм планового управ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небольшого числа ключевых отраслей и предприятий, связанных с выпуском важнейшей дефицитной продукции в рамках национальной экономики. Это производство осуществляется на основе директивных план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и выпуск на мелких предприятиях второстепенных видов продукции с учётом рыночной конъюнктур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ющее планирование в отношении предприятий и видов продукции, находящиеся между двумя вышеуказанными категориями. Закону стоимости будет отводиться значительно большая роль. Одновременно равными темпами будут осуществляться реформы цен, налоговой и финансовой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спехами были и проблемы. Темпы развития экономики превысили рационально допустимые, результат – дисбаланс отраслей народного хозяйства. Низкий уровень жизни из-за инфляции. Осенью 1988 года китайское руководство объявило о начале нового периода политики урегулирования, направленной на оздоровление экономической среды и наведение экономического порядка путём углубления экономической реформы. Основные задачи на ближайшие 3-4 года были преодоление перегрева экономики, создание эффективной производственной структуры, обуздание инфляции, создание системы контроля за развитием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5 года реформы экономической системы Китая вступили в новый этап, прорывы наблюдались во всех областях экономики. Во время выполнения Восьмого пятилетнего плана развития народного хозяйства Китая (1991-1995 гг.) были достигнуты впечатляющие результаты. Ежегодно ВВП страны увеличивался в среднем на 12% и достиг 5773 млрд. юаней (почти в пять раз больше, чем в 1978 году). Среднегодовой прирост продукции сельского хозяйства составил 4,1%, средний прирост промышленного производства более 10%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этап реформ предполагает два решительных поворо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ланового регулирования перейти к рыночным отношением,</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экстенсивных форм развития производства перейти к интенс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2000 году планировалось увеличить среднедушевой ВВП в четыре раза по сравнению с 1980 годом. Смысл реформ в том, чтобы улучшалась жизнь народа, повышался уровень материального благосостояния. Первоочередные цели: модернизация сельского хозяйства и реформирование государственных промышленных предприятий. Результат – вхождение в систему рыночных механизмов. Аграрно-продовольственная проблема становится всё более острой. Площадь обрабатываемых земель в Китае с каждым годом сокращается, а под объекты промышленного и дорожного строительства отводятся высокоплодородные земли. Китайские руководители видят выход в укрупнении мелких хозяйств, в создании аграрно-промышленно-торговых комплексов, которые будут не только выращивать сельскохозяйственную продукцию, но и заниматься их переработкой и реализацией. Внедрение достижений современной агрономической науки и техники, укрупнение мелких хозяйств позволят ускорить механизацию сельского хозяйства, поднять уровень жизни крестьян. Система управления государственными предприятиями так же требует перестройки. Реформирование крупных государственных предприятий – важная государственная задача. Государственные фабрики и заводы составляют основу национальной промышленности, однако они убыточны, требуют больших государственных дотаций и не могут конкурировать с частными и иностранными предприятиями. Некоторые китайские экономисты считают, что государственные предприятия нужно приватизировать, но руководство страны не согласно с такой пози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руководящей роли КПК важно для обеспечения реализации всех программ. Предполагалось провести социалистическую модернизацию в три этапа: к 2000 году планировалось увеличить в четыре раза валовую продукцию и добиться средних показателей жизни народа; к 2021 году в честь 100-летия КПК – поднять Китай до уровня среднеразвитой страны; к 2049 году к 100-летию КНР – превратить Китай в современную высокоразвитую держ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экономические преобразования в Китае продолжаются. Частный сектор находится под строгим налоговым и инспекционным контролем, важнейшим фактором экономического развития остаётся государственный сектор. </w:t>
      </w:r>
      <w:r>
        <w:rPr>
          <w:rStyle w:val="Applestylespan"/>
          <w:rFonts w:cs="Times New Roman" w:ascii="Times New Roman" w:hAnsi="Times New Roman"/>
          <w:sz w:val="28"/>
          <w:szCs w:val="28"/>
        </w:rPr>
        <w:t>На 2010 год экономика КНР занимает 2 место в мире по величине номинального ВВП, обогнав Японию, и 2 место по ВВП, рассчитанному п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ритету покупательной способности</w:t>
      </w:r>
      <w:r>
        <w:rPr>
          <w:rStyle w:val="Applestylespan"/>
          <w:rFonts w:cs="Times New Roman" w:ascii="Times New Roman" w:hAnsi="Times New Roman"/>
          <w:sz w:val="28"/>
          <w:szCs w:val="28"/>
        </w:rPr>
        <w:t>.</w:t>
      </w:r>
      <w:r>
        <w:br w:type="page"/>
      </w:r>
    </w:p>
    <w:p>
      <w:pPr>
        <w:pStyle w:val="Normal"/>
        <w:spacing w:lineRule="auto" w:line="360" w:before="0" w:after="0"/>
        <w:ind w:firstLine="709"/>
        <w:jc w:val="both"/>
        <w:rPr>
          <w:rStyle w:val="FontStyle18"/>
          <w:rFonts w:ascii="Times New Roman" w:hAnsi="Times New Roman" w:cs="Times New Roman"/>
          <w:b/>
          <w:b/>
          <w:color w:val="000000"/>
          <w:sz w:val="28"/>
          <w:szCs w:val="28"/>
        </w:rPr>
      </w:pPr>
      <w:r>
        <w:rPr>
          <w:rStyle w:val="FontStyle18"/>
          <w:rFonts w:cs="Times New Roman" w:ascii="Times New Roman" w:hAnsi="Times New Roman"/>
          <w:b/>
          <w:color w:val="000000"/>
          <w:sz w:val="28"/>
          <w:szCs w:val="28"/>
        </w:rPr>
        <w:t>Заключение</w:t>
      </w:r>
    </w:p>
    <w:p>
      <w:pPr>
        <w:pStyle w:val="Style20"/>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экономика китай социальное</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рные процессы обновлений охватили в 1980-е годы весь социалистический мир. Ярко проявились они и в Китайской Народной Республике, где основой преобразований во всех сферах общественной жизни стала широкая и радикальная реформа хозяйственной системы. Было достигнуто известное продвижение во всех трёх главных направлениях реформы – перестройке, работе предприятий и превращений их в относительно независимых товаропроизводителей, формировании единой рыночной системы, замене прямого экономического контроля косвенным, опирающимся главным образом на экономические и правовые рычаги. Началось формирование рыночных механизмов. Инициаторам реформ в Китайской Народной Республике свойственна решительность, настойчивость в деле перестройки хозяйственной системы. Экономика Китайской Национальной Республики располагает огромным потенциалом оздоровления и развития.</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0"/>
        <w:spacing w:lineRule="auto" w:line="360" w:before="0" w:after="0"/>
        <w:ind w:left="0" w:firstLine="709"/>
        <w:contextualSpacing/>
        <w:jc w:val="both"/>
        <w:rPr>
          <w:rStyle w:val="FontStyle18"/>
          <w:rFonts w:ascii="Times New Roman" w:hAnsi="Times New Roman" w:cs="Times New Roman"/>
          <w:sz w:val="28"/>
          <w:szCs w:val="28"/>
        </w:rPr>
      </w:pPr>
      <w:r>
        <w:rPr>
          <w:rFonts w:cs="Times New Roman" w:ascii="Times New Roman" w:hAnsi="Times New Roman"/>
          <w:color w:val="FFFFFF"/>
          <w:sz w:val="28"/>
          <w:szCs w:val="28"/>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Book Antiqua">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Microsoft Sans Serif" w:hAnsi="Microsoft Sans Serif" w:cs="Microsoft Sans Serif"/>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rFonts w:ascii="Times New Roman" w:hAnsi="Times New Roman" w:cs="Times New Roman"/>
      <w:sz w:val="16"/>
      <w:szCs w:val="16"/>
    </w:rPr>
  </w:style>
  <w:style w:type="character" w:styleId="FontStyle12">
    <w:name w:val="Font Style12"/>
    <w:qFormat/>
    <w:rPr>
      <w:rFonts w:ascii="Times New Roman" w:hAnsi="Times New Roman" w:cs="Times New Roman"/>
      <w:spacing w:val="-10"/>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pacing w:val="-10"/>
      <w:sz w:val="26"/>
      <w:szCs w:val="26"/>
    </w:rPr>
  </w:style>
  <w:style w:type="character" w:styleId="FontStyle16">
    <w:name w:val="Font Style16"/>
    <w:qFormat/>
    <w:rPr>
      <w:rFonts w:ascii="Times New Roman" w:hAnsi="Times New Roman" w:cs="Times New Roman"/>
      <w:i/>
      <w:iCs/>
      <w:spacing w:val="-10"/>
      <w:sz w:val="26"/>
      <w:szCs w:val="26"/>
    </w:rPr>
  </w:style>
  <w:style w:type="character" w:styleId="FontStyle19">
    <w:name w:val="Font Style19"/>
    <w:qFormat/>
    <w:rPr>
      <w:rFonts w:ascii="Times New Roman" w:hAnsi="Times New Roman" w:cs="Times New Roman"/>
      <w:sz w:val="26"/>
      <w:szCs w:val="26"/>
    </w:rPr>
  </w:style>
  <w:style w:type="character" w:styleId="FontStyle23">
    <w:name w:val="Font Style23"/>
    <w:qFormat/>
    <w:rPr>
      <w:rFonts w:ascii="Book Antiqua" w:hAnsi="Book Antiqua" w:cs="Book Antiqua"/>
      <w:b/>
      <w:bCs/>
      <w:sz w:val="22"/>
      <w:szCs w:val="22"/>
    </w:rPr>
  </w:style>
  <w:style w:type="character" w:styleId="FontStyle25">
    <w:name w:val="Font Style25"/>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i/>
      <w:iCs/>
      <w:sz w:val="26"/>
      <w:szCs w:val="26"/>
    </w:rPr>
  </w:style>
  <w:style w:type="character" w:styleId="FontStyle28">
    <w:name w:val="Font Style28"/>
    <w:qFormat/>
    <w:rPr>
      <w:rFonts w:ascii="Times New Roman" w:hAnsi="Times New Roman" w:cs="Times New Roman"/>
      <w:sz w:val="26"/>
      <w:szCs w:val="26"/>
    </w:rPr>
  </w:style>
  <w:style w:type="character" w:styleId="FontStyle18">
    <w:name w:val="Font Style18"/>
    <w:qFormat/>
    <w:rPr>
      <w:rFonts w:ascii="Palatino Linotype" w:hAnsi="Palatino Linotype" w:cs="Palatino Linotype"/>
      <w:sz w:val="24"/>
      <w:szCs w:val="24"/>
    </w:rPr>
  </w:style>
  <w:style w:type="character" w:styleId="FontStyle14">
    <w:name w:val="Font Style14"/>
    <w:qFormat/>
    <w:rPr>
      <w:rFonts w:ascii="Times New Roman" w:hAnsi="Times New Roman" w:cs="Times New Roman"/>
      <w:spacing w:val="-10"/>
      <w:sz w:val="24"/>
      <w:szCs w:val="24"/>
    </w:rPr>
  </w:style>
  <w:style w:type="character" w:styleId="FontStyle21">
    <w:name w:val="Font Style21"/>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i/>
      <w:i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40">
    <w:name w:val="Font Style40"/>
    <w:qFormat/>
    <w:rPr>
      <w:rFonts w:ascii="Times New Roman" w:hAnsi="Times New Roman" w:cs="Times New Roman"/>
      <w:sz w:val="20"/>
      <w:szCs w:val="20"/>
    </w:rPr>
  </w:style>
  <w:style w:type="character" w:styleId="FontStyle44">
    <w:name w:val="Font Style44"/>
    <w:qFormat/>
    <w:rPr>
      <w:rFonts w:ascii="Times New Roman" w:hAnsi="Times New Roman" w:cs="Times New Roman"/>
      <w:i/>
      <w:iCs/>
      <w:sz w:val="20"/>
      <w:szCs w:val="20"/>
    </w:rPr>
  </w:style>
  <w:style w:type="character" w:styleId="FontStyle38">
    <w:name w:val="Font Style38"/>
    <w:qFormat/>
    <w:rPr>
      <w:rFonts w:ascii="Microsoft Sans Serif" w:hAnsi="Microsoft Sans Serif" w:cs="Microsoft Sans Serif"/>
      <w:b/>
      <w:bCs/>
      <w:sz w:val="18"/>
      <w:szCs w:val="18"/>
    </w:rPr>
  </w:style>
  <w:style w:type="character" w:styleId="Applestylespan">
    <w:name w:val="apple-style-span"/>
    <w:qFormat/>
    <w:rPr>
      <w:rFonts w:cs="Times New Roman"/>
    </w:rPr>
  </w:style>
  <w:style w:type="character" w:styleId="Style16">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4"/>
      <w:szCs w:val="24"/>
    </w:rPr>
  </w:style>
  <w:style w:type="character" w:styleId="Style17">
    <w:name w:val="Основной текст с отступом Знак"/>
    <w:qFormat/>
    <w:rPr>
      <w:rFonts w:cs="Times New Roman"/>
    </w:rPr>
  </w:style>
  <w:style w:type="character" w:styleId="Style18">
    <w:name w:val="Текст Знак"/>
    <w:qFormat/>
    <w:rPr>
      <w:rFonts w:ascii="Courier New" w:hAnsi="Courier New" w:cs="Courier New"/>
      <w:sz w:val="20"/>
      <w:szCs w:val="20"/>
    </w:rPr>
  </w:style>
  <w:style w:type="character" w:styleId="Appleconvertedspace">
    <w:name w:val="apple-converted-space"/>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9">
    <w:name w:val="Style1"/>
    <w:basedOn w:val="Normal"/>
    <w:qFormat/>
    <w:pPr>
      <w:widowControl w:val="false"/>
      <w:autoSpaceDE w:val="false"/>
      <w:spacing w:lineRule="auto" w:line="240" w:before="0" w:after="0"/>
    </w:pPr>
    <w:rPr>
      <w:sz w:val="24"/>
      <w:szCs w:val="24"/>
    </w:rPr>
  </w:style>
  <w:style w:type="paragraph" w:styleId="Style41">
    <w:name w:val="Style4"/>
    <w:basedOn w:val="Normal"/>
    <w:qFormat/>
    <w:pPr>
      <w:widowControl w:val="false"/>
      <w:autoSpaceDE w:val="false"/>
      <w:spacing w:lineRule="exact" w:line="362" w:before="0" w:after="0"/>
      <w:ind w:firstLine="363"/>
      <w:jc w:val="both"/>
    </w:pPr>
    <w:rPr>
      <w:sz w:val="24"/>
      <w:szCs w:val="24"/>
    </w:rPr>
  </w:style>
  <w:style w:type="paragraph" w:styleId="Style71">
    <w:name w:val="Style7"/>
    <w:basedOn w:val="Normal"/>
    <w:qFormat/>
    <w:pPr>
      <w:widowControl w:val="false"/>
      <w:autoSpaceDE w:val="false"/>
      <w:spacing w:lineRule="exact" w:line="340" w:before="0" w:after="0"/>
      <w:jc w:val="both"/>
    </w:pPr>
    <w:rPr>
      <w:sz w:val="24"/>
      <w:szCs w:val="24"/>
    </w:rPr>
  </w:style>
  <w:style w:type="paragraph" w:styleId="Style21">
    <w:name w:val="Style2"/>
    <w:basedOn w:val="Normal"/>
    <w:qFormat/>
    <w:pPr>
      <w:widowControl w:val="false"/>
      <w:autoSpaceDE w:val="false"/>
      <w:spacing w:lineRule="exact" w:line="250" w:before="0" w:after="0"/>
      <w:ind w:firstLine="394"/>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62" w:before="0" w:after="0"/>
      <w:ind w:firstLine="363"/>
      <w:jc w:val="both"/>
    </w:pPr>
    <w:rPr>
      <w:sz w:val="24"/>
      <w:szCs w:val="24"/>
    </w:rPr>
  </w:style>
  <w:style w:type="paragraph" w:styleId="Style81">
    <w:name w:val="Style8"/>
    <w:basedOn w:val="Normal"/>
    <w:qFormat/>
    <w:pPr>
      <w:widowControl w:val="false"/>
      <w:autoSpaceDE w:val="false"/>
      <w:spacing w:lineRule="exact" w:line="338" w:before="0" w:after="0"/>
      <w:ind w:firstLine="394"/>
    </w:pPr>
    <w:rPr>
      <w:sz w:val="24"/>
      <w:szCs w:val="24"/>
    </w:rPr>
  </w:style>
  <w:style w:type="paragraph" w:styleId="Style91">
    <w:name w:val="Style9"/>
    <w:basedOn w:val="Normal"/>
    <w:qFormat/>
    <w:pPr>
      <w:widowControl w:val="false"/>
      <w:autoSpaceDE w:val="false"/>
      <w:spacing w:lineRule="exact" w:line="357" w:before="0" w:after="0"/>
      <w:ind w:firstLine="413"/>
      <w:jc w:val="both"/>
    </w:pPr>
    <w:rPr>
      <w:sz w:val="24"/>
      <w:szCs w:val="24"/>
    </w:rPr>
  </w:style>
  <w:style w:type="paragraph" w:styleId="Style111">
    <w:name w:val="Style11"/>
    <w:basedOn w:val="Normal"/>
    <w:qFormat/>
    <w:pPr>
      <w:widowControl w:val="false"/>
      <w:autoSpaceDE w:val="false"/>
      <w:spacing w:lineRule="auto" w:line="240" w:before="0" w:after="0"/>
      <w:jc w:val="right"/>
    </w:pPr>
    <w:rPr>
      <w:sz w:val="24"/>
      <w:szCs w:val="24"/>
    </w:rPr>
  </w:style>
  <w:style w:type="paragraph" w:styleId="Style31">
    <w:name w:val="Style3"/>
    <w:basedOn w:val="Normal"/>
    <w:qFormat/>
    <w:pPr>
      <w:widowControl w:val="false"/>
      <w:autoSpaceDE w:val="false"/>
      <w:spacing w:lineRule="exact" w:line="362" w:before="0" w:after="0"/>
      <w:ind w:firstLine="363"/>
      <w:jc w:val="both"/>
    </w:pPr>
    <w:rPr>
      <w:rFonts w:ascii="Franklin Gothic Medium" w:hAnsi="Franklin Gothic Medium" w:cs="Franklin Gothic Medium"/>
      <w:sz w:val="24"/>
      <w:szCs w:val="24"/>
    </w:rPr>
  </w:style>
  <w:style w:type="paragraph" w:styleId="Style20">
    <w:name w:val="Абзац списка"/>
    <w:basedOn w:val="Normal"/>
    <w:qFormat/>
    <w:pPr>
      <w:spacing w:before="0" w:after="200"/>
      <w:ind w:left="720" w:hanging="0"/>
      <w:contextualSpacing/>
    </w:pPr>
    <w:rPr/>
  </w:style>
  <w:style w:type="paragraph" w:styleId="Style121">
    <w:name w:val="Style12"/>
    <w:basedOn w:val="Normal"/>
    <w:qFormat/>
    <w:pPr>
      <w:widowControl w:val="false"/>
      <w:autoSpaceDE w:val="false"/>
      <w:spacing w:lineRule="exact" w:line="338" w:before="0" w:after="0"/>
      <w:ind w:firstLine="394"/>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230" w:before="0" w:after="0"/>
      <w:jc w:val="both"/>
    </w:pPr>
    <w:rPr>
      <w:rFonts w:ascii="Corbel" w:hAnsi="Corbel" w:cs="Corbel"/>
      <w:sz w:val="24"/>
      <w:szCs w:val="24"/>
    </w:rPr>
  </w:style>
  <w:style w:type="paragraph" w:styleId="Style141">
    <w:name w:val="Style14"/>
    <w:basedOn w:val="Normal"/>
    <w:qFormat/>
    <w:pPr>
      <w:widowControl w:val="false"/>
      <w:autoSpaceDE w:val="false"/>
      <w:spacing w:lineRule="exact" w:line="238" w:before="0" w:after="0"/>
      <w:ind w:firstLine="331"/>
      <w:jc w:val="both"/>
    </w:pPr>
    <w:rPr>
      <w:rFonts w:ascii="Corbel" w:hAnsi="Corbel" w:cs="Corbel"/>
      <w:sz w:val="24"/>
      <w:szCs w:val="24"/>
    </w:rPr>
  </w:style>
  <w:style w:type="paragraph" w:styleId="Style211">
    <w:name w:val="Style21"/>
    <w:basedOn w:val="Normal"/>
    <w:qFormat/>
    <w:pPr>
      <w:widowControl w:val="false"/>
      <w:autoSpaceDE w:val="false"/>
      <w:spacing w:lineRule="exact" w:line="238" w:before="0" w:after="0"/>
      <w:ind w:firstLine="353"/>
      <w:jc w:val="both"/>
    </w:pPr>
    <w:rPr>
      <w:rFonts w:ascii="Corbel" w:hAnsi="Corbel" w:cs="Corbel"/>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64;&#1040;" TargetMode="External"/><Relationship Id="rId3" Type="http://schemas.openxmlformats.org/officeDocument/2006/relationships/hyperlink" Target="http://ru.wikipedia.org/wiki/&#1057;&#1087;&#1080;&#1089;&#1086;&#1082;_&#1089;&#1090;&#1088;&#1072;&#1085;_&#1087;&#1086;_&#1042;&#1042;&#1055;_(&#1055;&#1055;&#1057;)" TargetMode="External"/><Relationship Id="rId4" Type="http://schemas.openxmlformats.org/officeDocument/2006/relationships/hyperlink" Target="http://ru.wikipedia.org/wiki/&#1052;&#1077;&#1078;&#1076;&#1091;&#1085;&#1072;&#1088;&#1086;&#1076;&#1085;&#1099;&#1081;_&#1076;&#1086;&#1083;&#1083;&#1072;&#1088;" TargetMode="External"/><Relationship Id="rId5" Type="http://schemas.openxmlformats.org/officeDocument/2006/relationships/hyperlink" Target="http://ru.wikipedia.org/wiki/2020" TargetMode="External"/><Relationship Id="rId6" Type="http://schemas.openxmlformats.org/officeDocument/2006/relationships/hyperlink" Target="http://ru.wikipedia.org/wiki/&#1057;&#1064;&#1040;" TargetMode="External"/><Relationship Id="rId7" Type="http://schemas.openxmlformats.org/officeDocument/2006/relationships/hyperlink" Target="http://ru.wikipedia.org/wiki/&#1041;&#1080;&#1086;&#1090;&#1077;&#1093;&#1085;&#1086;&#1083;&#1086;&#1075;&#1080;&#10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49:00Z</dcterms:created>
  <dc:creator>DNA7 X86</dc:creator>
  <dc:description/>
  <cp:keywords/>
  <dc:language>en-US</dc:language>
  <cp:lastModifiedBy>SYSTEM</cp:lastModifiedBy>
  <dcterms:modified xsi:type="dcterms:W3CDTF">2011-08-31T14:49:00Z</dcterms:modified>
  <cp:revision>2</cp:revision>
  <dc:subject/>
  <dc:title>ВВЕДЕНИЕ</dc:title>
</cp:coreProperties>
</file>