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ОССИЙСКИЙ ГОСУДАРСТВЕННЫЙ СОЦИАЛЬНЫЙ УНИВЕРСИТЕТ ФИЛИАЛ в г. Минске</w:t>
      </w:r>
    </w:p>
    <w:p>
      <w:pPr>
        <w:pStyle w:val="7"/>
        <w:keepNext w:val="fals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правоведения и социальной теор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keepNext w:val="false"/>
        <w:widowControl/>
        <w:snapToGrid w:val="false"/>
        <w:ind w:firstLine="709"/>
        <w:rPr>
          <w:b w:val="false"/>
          <w:b w:val="false"/>
        </w:rPr>
      </w:pPr>
      <w:r>
        <w:rPr>
          <w:b w:val="false"/>
        </w:rPr>
        <w:t>Контрольная работа</w:t>
      </w:r>
    </w:p>
    <w:p>
      <w:pPr>
        <w:pStyle w:val="8"/>
        <w:keepNext w:val="false"/>
        <w:widowControl/>
        <w:snapToGrid w:val="false"/>
        <w:spacing w:lineRule="auto" w:line="360"/>
        <w:ind w:firstLine="709"/>
        <w:rPr/>
      </w:pPr>
      <w:r>
        <w:rPr/>
        <w:t>по теме: "</w:t>
      </w:r>
      <w:r>
        <w:rPr>
          <w:szCs w:val="32"/>
        </w:rPr>
        <w:t>Мировое хозяйство: его сущность, проблемы и противоречия</w:t>
      </w:r>
      <w:r>
        <w:rPr/>
        <w:t>"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заочного отделения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специальности психолог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napToGrid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Соловьёв А.А.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К. экон. н., доцент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4820"/>
        <w:rPr>
          <w:sz w:val="28"/>
          <w:szCs w:val="28"/>
        </w:rPr>
      </w:pPr>
      <w:r>
        <w:rPr>
          <w:sz w:val="28"/>
          <w:szCs w:val="28"/>
        </w:rPr>
        <w:t>Специан Л.М.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napToGrid w:val="fals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н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 Сущность и характеристика мирового хозяйств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 Проблемы и тенденции развития современного мирового хозяйств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ности мирового хозяйства, истории его возникновения и тенденциям развития посвящены многие труды по экономике. На протяжении всей истории его существования учёные пытаются выявить и спрогнозировать вероятные проблемы и противоречия, возникающие в ходе его эволюции. И поскольку сейчас, в условиях глобального кризиса, тематика проблем и развития мирового хозяйства становится особенно актуальной, именно ей посвящена данная работа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ём становлении и развитии мировое хозяйство прошло долгий путь. Некоторые экономисты относят его возникновение к временам Римской империи, считая её экономику прообразом международного рынка. Другие ученые считают вехой возникновения мирового хозяйства рубеж XV-XVI веков – эпоху Великих географических открытий, приведших к ускоренному развитию международной, особенно морской, торговли. Вслед за Европой и Азией международная торговля охватила другие регионы земного шара, приведя к образованию мирового рынка. Дальнейшему расширению этого рынка способствовало развитие транспорта, особенно железнодорожного, соединившего внутренние части континентов. Но главная роль в формировании мирового хозяйства принадлежала крупной машинной индустрии, возникшей в конце XVIII – начале XIX века в ряде стран Западной Европы и США после происшедших в них промышленных переворотов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е хозяйство в его современном понимании сформировалось в конце XIX – начале XX века в результате развития крупной машинной индустрии, транспорта и мирового рынка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этап своего развития оно получило в результате научно-технической революции (НТР), когда начали формироваться черты нового, постиндустриального (информационного) общества, где</w:t>
      </w:r>
      <w:r>
        <w:rPr>
          <w:sz w:val="28"/>
          <w:szCs w:val="28"/>
          <w:lang w:val="uk-UA"/>
        </w:rPr>
        <w:t xml:space="preserve"> лидирующее положение определяется не материальной </w:t>
      </w:r>
      <w:r>
        <w:rPr>
          <w:sz w:val="28"/>
          <w:szCs w:val="28"/>
        </w:rPr>
        <w:t xml:space="preserve">собственностью, а отношением к знанию, талантом и умением манипулировать информацией. </w:t>
      </w:r>
      <w:r>
        <w:rPr>
          <w:bCs/>
          <w:sz w:val="28"/>
          <w:szCs w:val="28"/>
        </w:rPr>
        <w:t xml:space="preserve">Мировое хозяйство постиндустриального </w:t>
      </w:r>
      <w:r>
        <w:rPr>
          <w:sz w:val="28"/>
          <w:szCs w:val="28"/>
        </w:rPr>
        <w:t>общества характеризуется переходом от производства товаров к производству услуг; преобладанием работников умственного труда; рациональным сочетанием фундаментальных и прикладных исследований, обеспечивающих прежде всего развитие наукоемких производств; принятием решений на основе новейшей информационной техники и технологии; установлением надежного контроля за вмешательством человека в окружающую среду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именно информация становится конечным продуктом экономики: уже сегодня ставшая товаром технологическая информация рассматривается как суть общества, а материальные блага – в аспекте их информационной сущности. Зарождающаяся элита информационного общества – </w:t>
      </w:r>
      <w:r>
        <w:rPr>
          <w:iCs/>
          <w:sz w:val="28"/>
          <w:szCs w:val="28"/>
        </w:rPr>
        <w:t xml:space="preserve">нетократия – </w:t>
      </w:r>
      <w:r>
        <w:rPr>
          <w:sz w:val="28"/>
          <w:szCs w:val="28"/>
        </w:rPr>
        <w:t>превращает манипулирование информацией в выгодный бизнес, основой которого являются интеллектуальный и социальный (репутация, доверие) капиталы, креативность (творческая, созидательная производительность), способность приносить "информационную" пользу и умение адаптироваться к экосистеме, порожденной информационными технологи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характеризовалась стабильными темпами экономического роста, повышением внешнеэкономического фактора в хозяйственном развитии, глобализацией финансовых рынков, усилением взаимозависимости национальных экономик, ростом удельного веса сферы услуг в национальной экономике и международном обмене, развитием региональных интеграционных процессов. Однако мировой финансовый кризис 2008 года существенно изменил положение дел в мировом хозяйстве, доказав несостоятельность многих, казавшихся незыблемыми, экономических истин и поменяв расстановку сил на мировой экономической аре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не отметить также резко ухудшившуюся экологическую обстановку. На протяжении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ыло уничтожено больше природных ресурсов, чем за всю предыдущую историю человеческой цивилизации.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неограниченный рост производства и потребления привёл к экологическому кризису и деградации биосферы Земли. При сохранении существующих темпов уничтожения природных ресурсов человечество уже в первой половине ХХI века вступает в эру глобальной экологической катастрофы. Поэтому от направления, стратегии развития мирового хозяйства зависит само существование человека как биологического вида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ущность и характеристика мирового хозяйства</w:t>
      </w:r>
    </w:p>
    <w:p>
      <w:pPr>
        <w:pStyle w:val="Text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ровое хозяйство</w:t>
      </w:r>
      <w:r>
        <w:rPr>
          <w:sz w:val="28"/>
          <w:szCs w:val="28"/>
        </w:rPr>
        <w:t xml:space="preserve"> представляет собой совокупность национальных хозяйств стран мира, связанных между собой системой международных экономических отношений, развивающимися на основе международного географического разделения труда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дународное географическое разделение труда выражается в специализации отдельных стран на производстве определенных видов продукции и услуг и в последующем обмене ими. Оно базируется на территориальном разделении труда, возникшем в результате существующих между странами различий в географическом положении, природных и социально-экономических условиях и ресурсах, вследствие чего многие виды производства "прикрепились" к определенным территориям. В последние десятилетия возникла новая ступень международного разделения труда – межрегиональная экономическая интеграция, представляющая собой развитие особенно глубоких и устойчивых взаимосвязей между несколькими странами одного региона, основанное на проведении ими согласованной межгосударственной экономической политики в целях создания общего рынка для своих членов. Лидерами межрегиональной экономической интеграции являются: Европейский Союз (ЕС); Ассоциация государств Юго-Восточной Азии (АСЕАН), организация Азиатско-Тихоокеанского экономического сотрудничества (АТЭС), Североамериканская ассоциация свободной торговли (НАФТА), Латиноамериканская ассоциация интеграции (ЛАИ). Существуют также отраслевые экономические группировки, объединяющих страны по их экономической специализации. Самая важная из них - Организация стран-экспортеров нефти (ОПЕК).</w:t>
      </w:r>
    </w:p>
    <w:p>
      <w:pPr>
        <w:pStyle w:val="T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а мирового хозяйства представлена его символическим делением либо на экономически развитые страны ("Север") и развивающиеся страны ("Юг"), либо в виде </w:t>
      </w:r>
      <w:r>
        <w:rPr>
          <w:sz w:val="28"/>
          <w:szCs w:val="28"/>
        </w:rPr>
        <w:t>трёхчленной модели (развитые капиталистические страны; развивающиеся страны; страны постсоветского региона). Сходна с ней и другая классификация, разделяющая мировое хозяйство на "Центр" (около 25 наиболее развитых стран Севера – страны "Большой семёрки" или Евросоюза, США и Япония), "Полупериферию" (новые индустриальные страны Азии, большинство нефтеэкспортирующих стран, наиболее развитые страны Латинской Америки и Африки, некоторые страны с переходной экономикой) и "Периферию" (около 100 слабо развитых стран Юга с преобладанием аграрной экономик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мировое хозяйство включает три сектора: первичный (сельское и лесное хозяйство, рыболовство, аквакультура); вторичный (промышленность и строительство) и третичный (сфера услуг). Особое положение занимает горнодобывающая промышленность, которую иногда относят к первичному сектор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ющие мирохозяйственные связи не сводятся лишь к внешнеторговым отношениям. Нынешняя их совокупность включает также кооперацию производства, обмен научно-технической информацией и технологическими разработками, перемещение рабочей силы из одной страны другую; международный кредит и иностранные инвестиции; валютные взаимоотношения государств. Эти связи опираются на глобальную инфраструктуру, включающую международную транспортную систему (морской, железнодорожный, воздушный и трубопроводный транспорт) и мировую сеть информационных коммуник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ольшая роль в формировании мирового хозяйства принадлежит транснациональным корпорациям – </w:t>
      </w:r>
      <w:r>
        <w:rPr>
          <w:sz w:val="28"/>
          <w:szCs w:val="28"/>
        </w:rPr>
        <w:t>международным компаниям (концернам), в рамках которых объединяются многочисленные предприятия одной или нескольких отраслей мирового хозяйства, расположенные в разных странах. На их долю приходится свыше 1/3 мирового промышленного производства и мировой торговли, 4/5 всех патентов на новую технику и технологию. Стремясь освоить новые рынки, они интернационализировали международный экономический обмен и способствовали росту открытости экономики, делая внутренние рынки разумно доступными для притока иностранного капитала, товаров, технологий, информации,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облемы и тенденции развития современного мирового хозяйст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развития мирового хозяйства обусловлены масштабами и характером стоящих перед ним проблем. Основной проблемо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становится выживание человечества как биологического вида, основанное на решении трёх групп глобальных проблем современности. Первая группа включает проблемы межгосударственных отношений (вопросы войны и мира, разоружения, сосуществования и т.д.); вторая охватывает социальные отношения (проблемы роста народонаселения, борьбы с нищетой, голодом и болезнями и т.д.); третья группа включает проблемы отношений общества и природы (вопросы экологии, ресурсов, энергетики, освоения Мирового океана и космического пространства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мировым хозяйством ставятся задачи установления справедливого распределения результатов труда для прогрессивного устойчивого развития всех народов; приведения численности человечества в соответствие с емкостью биосферы; прекращения хозяйственного освоения нетронутых или малоизмененных территорий и сосредоточения на максимально эффективном использовании уже трансформированных земель; восстановления естественного живого покрова на землях, потерявших плодородие в результате деятельности человека; перехода к использованию ресурсосберегающих и экологически чистых технологий; снижения энергоемкости производств и поиск альтернативных источников энергии; всеобщее </w:t>
      </w:r>
      <w:r>
        <w:rPr>
          <w:bCs/>
          <w:sz w:val="28"/>
          <w:szCs w:val="28"/>
        </w:rPr>
        <w:t>разоружение с перераспределением финансирования с военной сферы на социальную сферу и освоение Мирового океана и Косм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облем современного мирового хозяйства стал кризис 2008 года, приобретший мировой характер и проявляющийся в повсеместном снижении объёмов производства, спроса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цен</w:t>
        </w:r>
      </w:hyperlink>
      <w:r>
        <w:rPr>
          <w:sz w:val="28"/>
          <w:szCs w:val="28"/>
        </w:rPr>
        <w:t xml:space="preserve"> на сырьё, рос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езработицы</w:t>
        </w:r>
      </w:hyperlink>
      <w:r>
        <w:rPr>
          <w:sz w:val="28"/>
          <w:szCs w:val="28"/>
        </w:rPr>
        <w:t>. Вызванный им экономический спад затронул все страны мира</w:t>
      </w:r>
      <w:r>
        <w:rPr>
          <w:sz w:val="28"/>
        </w:rPr>
        <w:t xml:space="preserve">. </w:t>
      </w:r>
      <w:r>
        <w:rPr>
          <w:sz w:val="28"/>
          <w:szCs w:val="28"/>
        </w:rPr>
        <w:t>Г.П. Черников отмечает: "Сочетание кризиса перепроизводства с трудностями банковского и биржевого секторов не исчерпывают комплексного характера современного кризиса. К числу наиболее важных структурных кризисов сегодня относится и топливно-энергетический, что проявляется в истощении энергетических ресурсов, трудностях с обеспечением топливом и энергией, борьбе за их источники. Большим своеобразием обладает также экологический кризис, несущий угрозу самому существованию человеческой жизни на Земле" [6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и проблемами, а одновременно и тенденциями развития мирового хозяйств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стали интернационализация и глобализац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нтернационализации хозяйственной жизни страны означает усиление её участия в мировом хозяйстве. Он включает международный обмен средствами производства, производственное сотрудничество, международное разделение труда, международную торговлю, международное перемещение финансовых и производственных ресурсов, международный обмен научно-техническими знаниями, международную миграцию рабочей силы; международное сотрудничество, направленное на решение глобальных проблем современ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лобализацией понимают возрастание влияния экономической, социальной и культурной интернационализации на развитие отдельно взятых стран, формирование единого мирового рынка без национальных барьеров и создание единых юридических условий для всех стран. Это – процесс возрастания масштабов и расширения рамок мировых хозяйственных связей, когда отдельно взятой стране становится невыгодным иметь собственное производство всех товаров, и национальные экономики всё более интегрируются в мировое хозяйство, стремясь найти в нём свою нишу. Наблюдается выход на качественно новый уровень интегрированности, целостности и взаимозависимости мира. М. Мунтян отмечает, что глобализация выражается в усилении проницаемости межгосударственных перегородок; резком возрастании масштабов, объемов и интенсивности трансгосударственных перетоков капитала, информации, услуг и человеческих ресурсов; усилении роли вне-, над-, транс- и негосударственных регуляторов мировой экономики. Глобализация предполагает развитие экономической и политической взаимозависимости стран и регионов мира до такого уровня, на котором становится возможной и необходимой постановка вопроса о создании единого мирового правового поля и мировых органов экономического и политического управления и выход интересов хозяйственных субъектов за национально-государственные рамки. Решение национальных частных экономических проблем происходит с учетом мировых хозяйственных интересов и мобилизации мировых ресурсов. Появляется потребность в общемировой координации национальных экономических и финансовых политик. Однако, понижая барьеры между суверенными государствами, глобализация жёстко дисциплинирует всё особенное, требующее снисходительного отношения и общественной опеки. Она разрушает культурные табу, безжалостно наказывает неэффективность [3]. Помимо этого международное производство способствует выносу в развивающиеся страны трудоёмких, материалоёмких и экологически грязных производств, а также пространственному разъединению технологического процесса и размещению его отдельных фаз в соответствии с ценами факторов производств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Cs w:val="28"/>
        </w:rPr>
        <w:t xml:space="preserve">Следует остановиться также на ещё одной устойчивой тенденции мирового хозяйства </w:t>
      </w:r>
      <w:r>
        <w:rPr>
          <w:b w:val="false"/>
          <w:szCs w:val="28"/>
          <w:lang w:val="en-US"/>
        </w:rPr>
        <w:t>XXI</w:t>
      </w:r>
      <w:r>
        <w:rPr>
          <w:b w:val="false"/>
          <w:szCs w:val="28"/>
        </w:rPr>
        <w:t xml:space="preserve"> века: непроизводственной сфера деятельности начинает преобладать над производственной, особенно в развитых странах.</w:t>
      </w:r>
      <w:r>
        <w:rPr>
          <w:b w:val="false"/>
          <w:bCs w:val="false"/>
          <w:szCs w:val="28"/>
        </w:rPr>
        <w:t xml:space="preserve"> Это предполагает п</w:t>
      </w:r>
      <w:r>
        <w:rPr>
          <w:b w:val="false"/>
          <w:szCs w:val="28"/>
        </w:rPr>
        <w:t>ереход от производства товаров к производству услуг, потребительских (бытовых, образовательных, здравоохранительных) и деловых (информационных, рекламных и др.). Аграрная структура экономики ныне преобладает только в наименее развитых странах. Отчётливо выраженная индустриальная структура пока что господствует в странах Восточной Европы, СНГ, Балтии и Китае, которые в течение десятилетий проводили политику социалистической индустриализации; в нефтедобывающих странах и странах Азии, Африки и Латинской Америки, проводящих индустриализацию. Однако и здесь доля промышленности (как и доля сельского хозяйства) продолжает снижаться, уступая место непроизводственной сфер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свидетельствует о закате ресурснозатратной модели хозяйствования, при которой основная ставка делается на формирование благосостояния путём расточительного потребления природных ресурсов, и необходимости выработки новой стратегии ведения мирового хозяйства. Основы стратегии ведения мирового хозяйства были представлены в Концепции устойчивого развития человеческой цивилизации, сформулированной комиссией ООН ещё в 1987 году. Эта концепция основана на принципах разумного удовлетворения потребностей ныне живущих людей без нанесения ущерба ресурсному и экологическому потенциалу будущих поколений [4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существует несколько точек зрения на развитие миров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ий "золотого миллиарда" предполагает, что развитые страны, сохраняя для своего населения высокий уровень потребления, будут военными и экономическими мерами держать остальной миp в промышленно неразвитом состоянии в качестве сырьевого придатка и зоны сброса вредных отходов; население этих "замороженных" в своём развитии стран должно быть сокращено с помощью целой системы новых социальных технологий [2]. Данный вариант представляется глубоко антигуманным и асоци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"теории коэволюции человека и биосферы" технологическая основа мирового хозяйства должна быть перестроена в направлении преимущественного использования вторичных и возобновляемых ресурсов, экологически чистых возобновляемых источников энергии и замкнутых технологических циклов во всех отраслях производства. Следование мирового хозяйства путём "экоразвития" означает создание антропогенно сбалансированной биосферы, где общество развивается в соответствии с социоприродными законами и природными условиями, на основе сотворчества человека и природы. Предполагается снятие энергетического и утверждение человеческого критерия прогресс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уя тенденции развития мирового хозяйства, можно отметить следующее. Всё возрастающая часть производительного потенциала национальных экономик ориентируется на международный обмен, а не на удовлетворение внутригосударственных потребностей. Ширится процесс всесторонней интеллектуализации труда и производства, происходит всё более быстрое превращение информации и научного знания в непосредственную производительную силу. Преимущественно развиваются отрасли, сочетающие формы материального производства и предоставления услуг на базе высоких технологий. Делаются попытки создания экономики "нелимитированных ресурсов", безграничность которых обеспечивается не масштабами их добычи, а сокращением потребностей в них. Информатизация экономической жизни ведёт к интенсивному развитию виртуальных корпораций - временных альянсов независимых компаний, созданных для совместного решения стратегических задач.</w:t>
      </w:r>
    </w:p>
    <w:p>
      <w:pPr>
        <w:pStyle w:val="Txt"/>
        <w:suppressAutoHyphens w:val="true"/>
        <w:spacing w:lineRule="auto" w:line="360" w:before="0" w:after="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мировой хозяйство экономика интеграция</w:t>
      </w:r>
      <w:r>
        <w:br w:type="page"/>
      </w:r>
    </w:p>
    <w:p>
      <w:pPr>
        <w:pStyle w:val="Txt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Txt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формировавшееся в конце XIX – начале XX веков в результате развития мирового рынка, крупной машинной индустрии и транспорта, мировое хозяйство вступает в постиндустриальный этап развития. Это выражается в преобладании услуг в производстве и потреблении, высоком уровне образования, информатизации общества, гуманизации экономики и повышении внимания к окружающей сред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ор на использование знаний и трудовых ресурсов, переход на наукоемкие технологии замедляют спрос на природные ресурсы, особенно в развитых странах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илие и доступность экономической информации в сочетании с удешевлением средств связи и транспорта стало мощным стимулом для международного движения капитал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учает все более широкое распространение сетевая экономика – перенос в электронную среду Интернета различных видов социально-экономической деятельности, а также процесс превращения традиционных организаций в виртуальные сетевые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ранснациональных корпораций все больше превращает мировое хозяйство в единый рынок товаров, услуг, рабочей силы и капитала. Подобный процесс называют глобализацией, которая, в сущности, является более высокой стадией интернацион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осуществляется прежде всего через регионализацию, когда внешнеэкономические связи страны ориентируются на свои и соседние страны. На базе регионализации идет международная экономическая интеграция – срастание экономик соседних стран в единый региональный хозяйственный комплекс на основе глубоких и устойчивых экономических связей между их компаниями. Возникают интеграционные объединения, призванные регулировать интеграционные процессы между странами-участн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сохраняется и будет сохраняться разрыв в уровнях социально-экономического развития между странами и регионами мира, но состав отстающих и лидирующих по уровню развития стран меняется. Если в предыдущее столетия в мире росла экономическая мощь стран Запада, а затем России и Японии, то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идет обратный процесс – в мировом ВВП растет доля развивающихся стран и Кит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лядывая в будущее, можно сформулировать несколько принципиальных положений. Во-первых, велика вероятность оттеснения со временем США из позиции главного центра мировой экономики и мировых финансов. Во-вторых, по мнению В.Н. Ткачёва, есть основания для превращения России в один из мировых экономических и финансовых центров, поскольку</w:t>
      </w:r>
      <w:r>
        <w:rPr>
          <w:sz w:val="28"/>
        </w:rPr>
        <w:t xml:space="preserve"> </w:t>
      </w:r>
      <w:r>
        <w:rPr>
          <w:sz w:val="28"/>
          <w:szCs w:val="28"/>
        </w:rPr>
        <w:t>Россия, как и ряд других развивающихся государств, в меньшей степени оказалась подвержена финансовому кризису [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м ядром мира может также стать Восточная и Юго-Восточная Азия, превращающаяся в центр огромного Азиатско-Тихоокеанского макрорегиона, ставшего в последние десятилетия одним из наиболее динамично развивающихся регионов мира, который во многом определяет перспективы развития мирового хозяйства. XXI век в прогнозах всё чаще называют "Тихоокеанским столетием"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же тенденцией развития мирового хозяйства является движение к созданию единого планетарного рынка капиталов, товаров и услуг, экономическому сближению и объединению отдельных стран в единый мировой хозяйственный комплек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ттали, Ж.</w:t>
      </w:r>
      <w:r>
        <w:rPr>
          <w:sz w:val="28"/>
        </w:rPr>
        <w:t xml:space="preserve"> </w:t>
      </w:r>
      <w:r>
        <w:rPr>
          <w:sz w:val="28"/>
          <w:szCs w:val="28"/>
        </w:rPr>
        <w:t>На поpоге нового тысячелетия / Ж. Аттали. – М.: Междунаpодные отношения, 1993. – 135 с.</w:t>
      </w:r>
    </w:p>
    <w:p>
      <w:pPr>
        <w:pStyle w:val="Style15"/>
        <w:suppressAutoHyphens w:val="true"/>
        <w:jc w:val="left"/>
        <w:rPr>
          <w:bCs/>
          <w:szCs w:val="28"/>
        </w:rPr>
      </w:pPr>
      <w:r>
        <w:rPr>
          <w:szCs w:val="28"/>
        </w:rPr>
        <w:t xml:space="preserve">2. Кара-Мурза, С.Г. </w:t>
      </w:r>
      <w:r>
        <w:rPr/>
        <w:t xml:space="preserve">Концепция "золотого миллиарда" и Новый мировой порядок/ С.Г.Кара-Мурза </w:t>
      </w:r>
      <w:r>
        <w:rPr>
          <w:bCs/>
          <w:szCs w:val="28"/>
        </w:rPr>
        <w:t>[Электронный ресурс]. – 1999. – Режим доступа:</w:t>
      </w:r>
    </w:p>
    <w:p>
      <w:pPr>
        <w:pStyle w:val="Style15"/>
        <w:suppressAutoHyphens w:val="true"/>
        <w:jc w:val="left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atriotica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ctual</w:t>
      </w:r>
      <w:r>
        <w:rPr/>
        <w:t>/</w:t>
      </w:r>
      <w:r>
        <w:rPr>
          <w:lang w:val="en-US"/>
        </w:rPr>
        <w:t>skara</w:t>
      </w:r>
      <w:r>
        <w:rPr/>
        <w:t>_</w:t>
      </w:r>
      <w:r>
        <w:rPr>
          <w:lang w:val="en-US"/>
        </w:rPr>
        <w:t>milliard</w:t>
      </w:r>
      <w:r>
        <w:rPr/>
        <w:t>.</w:t>
      </w:r>
      <w:r>
        <w:rPr>
          <w:lang w:val="en-US"/>
        </w:rPr>
        <w:t>html</w:t>
      </w:r>
      <w:r>
        <w:rPr/>
        <w:t>. - Дата доступа: 9.09.2010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>2. Кричевский, С.Ю. Мировая экономика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шнеэкономическ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</w:t>
      </w:r>
      <w:r>
        <w:rPr>
          <w:sz w:val="28"/>
          <w:szCs w:val="28"/>
        </w:rPr>
        <w:t>: учебное пособие / С. Ю. Кричевский, М. И. Плотницкий, Г. В. Турбан; под ред. М. И. Плотницкого, Г. В. Турбана. – Минск: Современная школа, 2006. – 664 с.</w:t>
      </w:r>
    </w:p>
    <w:p>
      <w:pPr>
        <w:pStyle w:val="Heading1"/>
        <w:keepNext w:val="false"/>
        <w:suppressAutoHyphens w:val="true"/>
        <w:spacing w:lineRule="auto" w:line="360" w:before="0" w:after="0"/>
        <w:rPr/>
      </w:pPr>
      <w:r>
        <w:rPr>
          <w:b w:val="false"/>
        </w:rPr>
        <w:t xml:space="preserve">3. Мунтян, М. Мировая экономика, глобальная экономика, "экономика знаний", геоэкономика и геополитика: к вопросу о содержании и соотношении этих концептов / М. Мунтян </w:t>
      </w:r>
      <w:r>
        <w:rPr>
          <w:b w:val="false"/>
          <w:bCs w:val="false"/>
          <w:szCs w:val="28"/>
        </w:rPr>
        <w:t xml:space="preserve">[Электронный ресурс]. – 2008. – Режим доступа: </w:t>
      </w:r>
      <w:hyperlink r:id="rId4">
        <w:r>
          <w:rPr>
            <w:rStyle w:val="InternetLink"/>
            <w:b/>
            <w:color w:val="000000"/>
            <w:u w:val="none"/>
          </w:rPr>
          <w:t>www.viperson.ru</w:t>
        </w:r>
      </w:hyperlink>
      <w:r>
        <w:rPr>
          <w:b w:val="false"/>
        </w:rPr>
        <w:t>. – Дата доступа: 9.09.201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Наше общее будущее. Доклад международной комиссии по окружающей среде и развитию (МКОСР); под ред. С.А.Евтеева, Р.А.Перелет. – М.: Прогресс, 1989. – 372 с.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sz w:val="28"/>
          <w:szCs w:val="28"/>
        </w:rPr>
        <w:t>5. Ткачёв, В.Н. Мировой финансовый кризис</w:t>
      </w:r>
      <w:r>
        <w:rPr>
          <w:bCs/>
          <w:sz w:val="28"/>
          <w:szCs w:val="28"/>
        </w:rPr>
        <w:t xml:space="preserve"> XXI века: причины и последствия / В.Н. Ткачёв // Мировое и национальное хозяйство № 4(7), 2008 [Электронный ресурс]. – 2008. – Режим доступа: </w:t>
      </w:r>
      <w:r>
        <w:rPr>
          <w:sz w:val="28"/>
          <w:szCs w:val="28"/>
        </w:rPr>
        <w:t>http://www.mirec.ru/index.php?option=com_content&amp;task=view&amp;id=93. – Дата доступа: 9.09.2010.</w:t>
      </w:r>
    </w:p>
    <w:p>
      <w:pPr>
        <w:pStyle w:val="Style16"/>
        <w:suppressAutoHyphens w:val="true"/>
        <w:spacing w:lineRule="auto" w:line="360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6. Черников, Г.П. </w:t>
      </w:r>
      <w:r>
        <w:rPr>
          <w:bCs/>
          <w:sz w:val="28"/>
          <w:szCs w:val="28"/>
        </w:rPr>
        <w:t xml:space="preserve">Современный мировой экономический кризис/ </w:t>
      </w:r>
      <w:r>
        <w:rPr>
          <w:rStyle w:val="Emphasis"/>
          <w:i w:val="false"/>
          <w:sz w:val="28"/>
          <w:szCs w:val="28"/>
        </w:rPr>
        <w:t>Г.П. Черников //</w:t>
      </w:r>
      <w:r>
        <w:rPr>
          <w:bCs/>
          <w:sz w:val="28"/>
          <w:szCs w:val="28"/>
        </w:rPr>
        <w:t xml:space="preserve">Мировое и национальное хозяйств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4(7), 2008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. – 2008. – Режим доступа: </w:t>
      </w:r>
      <w:r>
        <w:rPr>
          <w:rStyle w:val="Emphasis"/>
          <w:i w:val="false"/>
          <w:iCs w:val="false"/>
          <w:sz w:val="28"/>
          <w:szCs w:val="28"/>
        </w:rPr>
        <w:t>http://www.mirec.ru/index.php?option=com_content&amp;task=view&amp;id=87</w:t>
      </w:r>
      <w:r>
        <w:rPr>
          <w:rStyle w:val="Emphasis"/>
          <w:i w:val="false"/>
          <w:sz w:val="28"/>
          <w:szCs w:val="28"/>
        </w:rPr>
        <w:t>. – Дата доступа: 9.09.2010.</w:t>
      </w:r>
    </w:p>
    <w:p>
      <w:pPr>
        <w:pStyle w:val="Normal"/>
        <w:suppressAutoHyphens w:val="true"/>
        <w:spacing w:lineRule="auto" w:line="360"/>
        <w:rPr>
          <w:rStyle w:val="Emphasis"/>
          <w:i w:val="false"/>
          <w:i w:val="false"/>
          <w:color w:val="FFFFFF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Cs/>
      <w:iCs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Cs/>
      <w:iCs/>
      <w:sz w:val="26"/>
      <w:szCs w:val="26"/>
      <w:lang w:val="en-US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60"/>
      <w:ind w:firstLine="567"/>
      <w:jc w:val="center"/>
    </w:pPr>
    <w:rPr>
      <w:rFonts w:eastAsia="Arial Unicode MS"/>
      <w:b/>
      <w:bCs/>
      <w:kern w:val="2"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uppressAutoHyphens w:val="true"/>
      <w:autoSpaceDE w:val="false"/>
      <w:ind w:firstLine="567"/>
      <w:jc w:val="center"/>
    </w:pPr>
    <w:rPr>
      <w:rFonts w:eastAsia="Arial Unicode MS"/>
      <w:kern w:val="2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2;&#1077;&#1085;&#1072;" TargetMode="External"/><Relationship Id="rId3" Type="http://schemas.openxmlformats.org/officeDocument/2006/relationships/hyperlink" Target="http://ru.wikipedia.org/wiki/&#1041;&#1077;&#1079;&#1088;&#1072;&#1073;&#1086;&#1090;&#1080;&#1094;&#1072;" TargetMode="External"/><Relationship Id="rId4" Type="http://schemas.openxmlformats.org/officeDocument/2006/relationships/hyperlink" Target="http://www.viperson.ru/" TargetMode="External"/><Relationship Id="rId5" Type="http://schemas.openxmlformats.org/officeDocument/2006/relationships/hyperlink" Target="../../../&#1080;&#1102;&#1085;&#1100;/66_772/&#8470;%204(7),%20200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8:00Z</dcterms:created>
  <dc:creator>Ann</dc:creator>
  <dc:description/>
  <cp:keywords/>
  <dc:language>en-US</dc:language>
  <cp:lastModifiedBy>SYSTEM</cp:lastModifiedBy>
  <dcterms:modified xsi:type="dcterms:W3CDTF">2011-08-31T14:48:00Z</dcterms:modified>
  <cp:revision>2</cp:revision>
  <dc:subject/>
  <dc:title/>
</cp:coreProperties>
</file>