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keepNext w:val="false"/>
        <w:spacing w:lineRule="auto" w:line="360" w:before="0" w:after="0"/>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Курсовая работа</w:t>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rPr>
        <w:t xml:space="preserve">Тема: </w:t>
      </w:r>
      <w:r>
        <w:rPr>
          <w:rFonts w:cs="Times New Roman;Times New Roman" w:ascii="Times New Roman;Times New Roman" w:hAnsi="Times New Roman;Times New Roman"/>
          <w:b/>
          <w:color w:val="000000"/>
          <w:sz w:val="28"/>
          <w:szCs w:val="28"/>
          <w:lang w:val="uk-UA"/>
        </w:rPr>
        <w:t>"</w:t>
      </w:r>
      <w:r>
        <w:rPr>
          <w:rFonts w:cs="Times New Roman;Times New Roman" w:ascii="Times New Roman;Times New Roman" w:hAnsi="Times New Roman;Times New Roman"/>
          <w:color w:val="000000"/>
          <w:sz w:val="28"/>
          <w:szCs w:val="28"/>
        </w:rPr>
        <w:t>Выбор и реализация стратегии управления персоналом организации</w:t>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90-х годах ХХ столетия в теории управления организациями происходит изменение общей системы управления. Персонал начинает рассматриваться как основной ресурс предприятия, определяющий в первую очередь успех деятельности всей организации. Переход к </w:t>
      </w:r>
      <w:r>
        <w:rPr>
          <w:rFonts w:cs="Times New Roman;Times New Roman" w:ascii="Times New Roman;Times New Roman" w:hAnsi="Times New Roman;Times New Roman"/>
          <w:bCs/>
          <w:color w:val="000000"/>
          <w:sz w:val="28"/>
          <w:szCs w:val="28"/>
        </w:rPr>
        <w:t>рыночной экономике</w:t>
      </w:r>
      <w:r>
        <w:rPr>
          <w:rFonts w:cs="Times New Roman;Times New Roman" w:ascii="Times New Roman;Times New Roman" w:hAnsi="Times New Roman;Times New Roman"/>
          <w:color w:val="000000"/>
          <w:sz w:val="28"/>
          <w:szCs w:val="28"/>
        </w:rPr>
        <w:t xml:space="preserve"> поставил ряд принципиально новых задач, важнейшая из которых – максимально эффективное использование кадрового потенциала каждого предприятия, фирмы, организации. Менеджмент персонала приобретает особую значимость, поскольку позволяет учитывать личный фактор в построении системы </w:t>
      </w:r>
      <w:r>
        <w:rPr>
          <w:rFonts w:cs="Times New Roman;Times New Roman" w:ascii="Times New Roman;Times New Roman" w:hAnsi="Times New Roman;Times New Roman"/>
          <w:bCs/>
          <w:color w:val="000000"/>
          <w:sz w:val="28"/>
          <w:szCs w:val="28"/>
        </w:rPr>
        <w:t>управления</w:t>
      </w:r>
      <w:r>
        <w:rPr>
          <w:rFonts w:cs="Times New Roman;Times New Roman" w:ascii="Times New Roman;Times New Roman" w:hAnsi="Times New Roman;Times New Roman"/>
          <w:color w:val="000000"/>
          <w:sz w:val="28"/>
          <w:szCs w:val="28"/>
        </w:rPr>
        <w:t xml:space="preserve"> персоналом. В настоящее время акценты смещаются на повышение степени вовлечения персонала в разработку и принятие решений, подготовку и повышение квалификации, совершенствование систем оценки персонала. Современный рынок рабочей силы в развитых странах характеризуется нарастающим дефицитом квалифицированных работников, не только соответствующих как уровню, так и специфике конкретного производства, но и активно его развивающих. Сотрудники организации составляют основную статью капиталовложений с точки зрения затрат по их найму и обучению. Поддержание деятельности персонала также требует больших затрат. Производительность труда в организации, которая эффективно использует своих сотрудников, может превышать в десятки и более раз производительность труда в организации, не уделяющей внимание эффективности использования человеческих ресур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менно изменением подхода к управлению персоналом определяется актуальность выбранной темы. Это обусловило возникновение новых условий на рынке труда, сдвигов в трудовых отношениях в сторону социальных ценностей и производственной этики, разработки более четкого трудового законодательства, усложнения выполняемой работы и установления более высоких требований к квалификации работника. Изменение условий на рынке труда определило необходимость строить процесс управления персоналом как целостную систему на основе соответствующей стратегии, в которой различные меры работы с кадрами сопряжены по содержанию и времени. И здесь именно стратегия управления персоналом поможет связать между собой различные аспекты управления персоналом, чтобы оптимизировать их влияние на работников, создав тем самым единую, соответствующую конкретной целевой группе комбинацию элементов политики управления персоналом. (5, с.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настоящей работы является изучение стратегий управления персоналом. Для достижения поставленной цели необходимо решить следующие задачи:</w:t>
      </w:r>
    </w:p>
    <w:p>
      <w:pPr>
        <w:pStyle w:val="Style18"/>
        <w:numPr>
          <w:ilvl w:val="0"/>
          <w:numId w:val="1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ть теоретические основы управления персоналом</w:t>
      </w:r>
    </w:p>
    <w:p>
      <w:pPr>
        <w:pStyle w:val="Style18"/>
        <w:numPr>
          <w:ilvl w:val="0"/>
          <w:numId w:val="1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ть кадровую политику как основу формирования стратегии управления персоналом</w:t>
      </w:r>
    </w:p>
    <w:p>
      <w:pPr>
        <w:pStyle w:val="Style18"/>
        <w:numPr>
          <w:ilvl w:val="0"/>
          <w:numId w:val="1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ть классификации стратегий управления персоналом</w:t>
      </w:r>
    </w:p>
    <w:p>
      <w:pPr>
        <w:pStyle w:val="Style18"/>
        <w:numPr>
          <w:ilvl w:val="0"/>
          <w:numId w:val="1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ить особенности реализации и выбора стратегии управления персона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а состоит из введения, двух частей (теоретической и практической), заключения, списка использованной литературы и при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8"/>
        <w:numPr>
          <w:ilvl w:val="0"/>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ущность, цели и задачи управления персоналом</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персоналом – это специфический вид управленческой деятельности, объектом которой является коллектив работников – персонал. Управление персоналом также означает целенаправленное воздействие на человека как носителя способности к труду в целях получения большего результата от его деятельности. Менеджмент персонала или управление персоналом как отдельный вид менеджмента начинает выделяться во второй половине ХХ в., что связано со следующими причинами:</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жнение процессов управления внутри организации;</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т конкуренции и повышение роли человеческого фактора;</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требований к квалификации персонала и его личным качествам;</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фессионализация менеджме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ями управления персоналом предприятия являются:</w:t>
      </w:r>
    </w:p>
    <w:p>
      <w:pPr>
        <w:pStyle w:val="Normal"/>
        <w:numPr>
          <w:ilvl w:val="0"/>
          <w:numId w:val="2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конкурентоспособности предприятия в рыночных условиях;</w:t>
      </w:r>
    </w:p>
    <w:p>
      <w:pPr>
        <w:pStyle w:val="Normal"/>
        <w:numPr>
          <w:ilvl w:val="0"/>
          <w:numId w:val="2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эффективности производства и труда, в частности, достижение максимальной прибыли;</w:t>
      </w:r>
    </w:p>
    <w:p>
      <w:pPr>
        <w:pStyle w:val="Normal"/>
        <w:numPr>
          <w:ilvl w:val="0"/>
          <w:numId w:val="20"/>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беспечение высокой социальной эффективности функционирования коллектива. (5, стр.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пешное выполнение поставленных целей требует решения следующих задач:</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потребности предприятия в рабочей силе и необходимых объемах требуемой квалификации;</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ное и эффективное использование потенциала работника и производственного коллектива в целом;</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условий для высокопроизводительного труда, высокого уровня его организованности, мотивации, самодисциплины, выработка у работника привычки к взаимодействию и сотрудничеству;</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эффективности управления персоналом, достижение целей управления при сокращении издержек на рабочую силу.</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u w:val="single"/>
        </w:rPr>
      </w:pPr>
      <w:r>
        <w:rPr>
          <w:rFonts w:cs="Times New Roman;Times New Roman" w:ascii="Times New Roman;Times New Roman" w:hAnsi="Times New Roman;Times New Roman"/>
          <w:bCs/>
          <w:iCs/>
          <w:color w:val="000000"/>
          <w:sz w:val="28"/>
          <w:szCs w:val="28"/>
        </w:rPr>
        <w:t>Основные компоненты системы управления персоналом</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1. Формирование кадровой политики на основе стратегического планирования и определения целей организации.</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2. Кадровое планирование: определение качественной и количественной потребности в персонале.</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t>3. Комплектование штатов и адаптация новых работников. Это поиск и привлечение кандидатов, отбор лучших кандидатов, адаптация новых работников.</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t>4. Обучение и развитие работников. Это такие направления деятельности, как обучение, переобучение, повышение квалификации персонала, формирование резерва и работа с ним, планирование карьеры.</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5. Оценка и контроль: оценка рабочих показателей, контроль трудовой и исполнительской дисциплины, мониторинг состояния всех направлений работы с персоналом.</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6. Активизация потенциала человеческих ресурсов – создание в организации таких рабочих условий, такой организационной культуры, такой системы материального и морального стимулирования труда, которые способствовали лояльности и приверженности работников своей организации.</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7. Кадровое делопроизводство – документы, связанные с заключением и прекращением трудового договора; документы по учёту кадров; документы по труду и заработной плате; документы, регламентирующие деятельность персонала; документы, отражающие внутренние отношения.</w:t>
      </w:r>
    </w:p>
    <w:p>
      <w:pPr>
        <w:pStyle w:val="Style19"/>
        <w:spacing w:lineRule="auto" w:line="360" w:before="0" w:after="0"/>
        <w:ind w:firstLine="709"/>
        <w:jc w:val="both"/>
        <w:rPr/>
      </w:pPr>
      <w:r>
        <w:rPr>
          <w:color w:val="000000"/>
          <w:sz w:val="28"/>
          <w:szCs w:val="28"/>
          <w:lang w:val="ru-RU"/>
        </w:rPr>
        <w:t>Управление персоналом – это функция линейных руководителей и специалистов кадровых служб, что фиксируется в концепции «двойной ответственности». Надо различать функцию управления персоналом и работу по управлению персоналом, выполняемую специальной службой. Функция управления персоналом осуществляется в любой организации. Функция управления персоналом обязательна, но она может по-разному исполняться. Значительная часть кадровой работы осуществляется руководителями и работниками линейного управления. Чем меньше организация, тем большая часть работы по управлению персоналом ложится на плечи последних. В больших организациях кадровая работа выполняется преимущественно специальными службами, которые консультируют менеджеров всех рангов, вырабатывают единую кадровую политику и решают часть ее задач. В любом случае все менеджеры должны иметь представление об управлении персоналом, чтобы самим участвовать в работе и эффективно взаимодействовать со службами управления персоналом. Ошибки в управлении персоналом порождают текучесть кадров, раздутые штаты, неблагоприятный психологический климат. (5, стр. 8)</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8"/>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Стратегическое управление персонало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Стратегия управления персоналом</w:t>
      </w:r>
    </w:p>
    <w:p>
      <w:pPr>
        <w:pStyle w:val="Normal"/>
        <w:spacing w:lineRule="auto" w:line="24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кадровый персонал управление стратег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ратегия управления персоналом – это разработанное руководством организации приоритетное, качественно определенное направление действий, необходимых для достижения долгосрочных целей по созданию высокопрофессионального, ответственного и сплоченного коллектива и учитывающих стратегические задачи организации и ее ресурсные возмож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тегия позволяет увязать многочисленные аспекты управления персоналом с целью оптимизации их влияния на сотрудников, в первую очередь на их трудовую мотивацию и квалифика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чертами стратегии управления персоналом яв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ее долгосрочный характер, что объясняется нацеленностью на разработку и изменение психологических установок, мотивации, структуры персонала, всей системы управления персоналом или ее отдельных элементов, причем такие изменения, как правило, требуют длительного врем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вязь со стратегией организации в целом, учет многочисленных факторов внешней и внутренней среды, поскольку их изменение влечет за собой смену или корректировку стратегии организации и требует своевременных изменений структуры и численности персонала, его навыков и квалификации, стиля и методов управления. (8, стр. 2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тегия управления персоналом как функциональная стратегия может разрабатываться на двух уровн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ля организации в целом в соответствии с ее общей стратегией – как функциональная стратегия на корпоративном, общеорганизационном уров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ля отдельных сфер деятельности (бизнеса) многопрофильной, диверсифицированной компании – как функциональная стратегия каждой сферы бизнеса, соответствующая целям этой сферы (например, если крупная электротехническая компания занимается производством авиадвигателей, военной электроники, электрооборудования, пластиков, осветительных приборов, то стратегия управления персоналом разрабатывается для каждой сферы производства, так как они имеют различия в структуре персонала, требованиях к квалификации и профессиональной подготовке, методах обучения и по другим вопрос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стратегического управления происходят качественные изменения в области работы с персоналом. Они заключаются в том, что в рамках традиционных направлений кадровой работы все большее значение приобретают стратегические аспекты. Объединяясь со стратегическими технологиями, такие конкретные направления работы с персоналом, как планирование потребности в персонале, отбор, деловая оценка, обучение и другие, выступают в качестве составляющих стратегии управления персоналом, приобретают новое качество и единую целевую направленность, созвучие с целями и стратегическими задачами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ляющими стратегии управления персоналом яв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словия и охрана труда, техника безопасности персон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ормы и методы регулирования трудовых отно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етоды разрешения производственных и социальных конфли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становление норм и принципов этических взаимоотношений в коллективе, разработка кодекса деловой эт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литика занятости в организации, включающая анализ рынка труда, систему найма и использования персонала, установление режима работы и отдых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фориентация и адаптация персон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еры по наращиванию кадрового потенциала и лучшему его использова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овершенствование методов прогнозирования и планирования потребности в персонале на основе изучения новых требований к работникам и рабочим мест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зработка новых профессионально-квалификационных требований к персоналу на основе систематического анализа и проектирования работ, выполняемых на различных должностях и рабочих мес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овые методы и формы отбора, деловой оценки и аттестации персон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зработка концепции развития персонала, включающей новые формы и методы обучения, планирования деловой карьеры и профессионально-служебного продвижения, формирования кадрового резерва с целью опережающего проведения этих мероприятий по отношению к срокам появления потребности в н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овершенствование механизма управления трудовой мотивацией персон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зработка новых систем и форм оплаты труда, материального и нематериального стимулирования работ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еры по улучшению решения правовых вопросов трудовых отношений и хозяйствен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зработка новых и использование существующих мер социального развития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овершенствование информационного обеспечения всей кадровой работы в рамках выбранной страте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ероприятия по совершенствованию всей системы управления персоналом или ее отдельных подсистем и элементов (оргструктуры, функций, процесса управления и т.д.)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ждом конкретном случае стратегия управления персоналом может охватывать не все, а только отдельные ее составляющие, причем набор этих составляющих будет различным в зависимости от целей и стратегии организации, целей и стратегии управления персона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ратегия в области персонала должна способствовать: усилению возможностей организации (в области персонала) противостоять конкурентам на соответствующем рынке, эффективно использовать свои сильные стороны во внешнем окружении; расширению конкурентных преимуществ организации за счет создания условий для развития и эффективного использования трудового потенциала, формирования квалифицированного, компетентного персонала; полному раскрытию способностей персонала к творческому, инновационному развитию, для достижения как целей организации, так и личных целей работников. (8, стр. 21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а стратегии управления персоналом осуществляется на основе глубокого систематического анализа факторов внешней и внутренней среды, в результате чего может быть представлена целостная концепция развития персонала и организации в целом в соответствии с ее стратегией. К внешней среде относятся макросреда и непосредственное окружение организации, имеющие направленное воздействие и контакты с системой управления персона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стратегия управления персоналом может охватывать различные аспекты управления персоналом организации: совершенствование структуры персонала (по возрасту, категориям, профессии, квалификации и т.д.); оптимизацию численности персонала с учетом его динамики; повышение эффективности затрат на персонал, включающих оплату труда, вознаграждения, затраты на обучение и другие денежные расходы; развитие персонала (адаптацию, обучение, служебное продвижение); меры социальной защиты, гарантий, социального обеспечения (пенсионное, медицинское, социальное страхование, социальные компенсации, социально-культурное и бытовое обеспечение и др.); развитие организационной культуры (норм, традиций, правил поведения в коллективе и т.п.); совершенствование системы управления персоналом организации (состава и содержания функций, оргструктуры, кадрового, информационного обеспечения и др.)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задача разработки нужной стратегии управления персоналом может быть настолько сложна из-за нехватки финансовых, материальных, интеллектуальных ресурсов, уровня профессионализма руководителей и специалистов, что возникнет необходимость устанавливать приоритеты выбора нужных направлений и составляющих стратегии управления персоналом. Поэтому критериями выбора стратегии могут быть объемы выделенных для ее реализации ресурсов, временные ограничения, наличие достаточного профессионально-квалификационного уровня персонала и некоторые другие. В целом выбор стратегии основывается на сильных сторонах и разработке мероприятий, усиливающих возможности организации в конкурентной среде за счет преимуществ в сфере персон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Кадровая политика – основа формирования стратегии управления персонало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дровая политика – это система принципов и норм (которые должны быть осознаны и определенным образом сформулированы), приводящих человеческий ресурс в соответствие со стратегией фир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дровая политика – это система мер, направленная на изменение персонала, разрабатываемая с уче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выбранной стратегии разви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горизонта прогнозирования и план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едполагаемого количественного и качественного несовпадения персонала и потребности в н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ью кадровой политики является достижение наиболее высоких конечных результатов деятельности предприятия. Задачи кадровой политики раскрываются в направлениях ее реализации:</w:t>
      </w:r>
    </w:p>
    <w:p>
      <w:pPr>
        <w:pStyle w:val="Normal"/>
        <w:numPr>
          <w:ilvl w:val="0"/>
          <w:numId w:val="2"/>
        </w:numPr>
        <w:tabs>
          <w:tab w:val="clear" w:pos="708"/>
          <w:tab w:val="left" w:pos="1080" w:leader="none"/>
          <w:tab w:val="left" w:pos="18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онно-штатная политика – планирование потребности в трудовых ресурсах, формирование структуры и штата персонала организации;</w:t>
      </w:r>
    </w:p>
    <w:p>
      <w:pPr>
        <w:pStyle w:val="Normal"/>
        <w:numPr>
          <w:ilvl w:val="0"/>
          <w:numId w:val="2"/>
        </w:numPr>
        <w:tabs>
          <w:tab w:val="clear" w:pos="708"/>
          <w:tab w:val="left" w:pos="1080" w:leader="none"/>
          <w:tab w:val="left" w:pos="18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онная политика – создание и поддержка системы движения кадровой информации;</w:t>
      </w:r>
    </w:p>
    <w:p>
      <w:pPr>
        <w:pStyle w:val="Normal"/>
        <w:numPr>
          <w:ilvl w:val="0"/>
          <w:numId w:val="2"/>
        </w:numPr>
        <w:tabs>
          <w:tab w:val="clear" w:pos="708"/>
          <w:tab w:val="left" w:pos="1080" w:leader="none"/>
          <w:tab w:val="left" w:pos="18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ая политика – формирование принципов распределения средств, обеспечение эффективной системы стимулирования труда;</w:t>
      </w:r>
    </w:p>
    <w:p>
      <w:pPr>
        <w:pStyle w:val="Normal"/>
        <w:numPr>
          <w:ilvl w:val="0"/>
          <w:numId w:val="2"/>
        </w:numPr>
        <w:tabs>
          <w:tab w:val="clear" w:pos="708"/>
          <w:tab w:val="left" w:pos="1080" w:leader="none"/>
          <w:tab w:val="left" w:pos="18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итика развития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нализируя существующие в конкретных организациях кадровые политики, можно выделить два основания для их группировки. (8, стр. 187)</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Первое основание</w:t>
      </w:r>
      <w:r>
        <w:rPr>
          <w:rFonts w:cs="Times New Roman;Times New Roman" w:ascii="Times New Roman;Times New Roman" w:hAnsi="Times New Roman;Times New Roman"/>
          <w:color w:val="000000"/>
          <w:sz w:val="28"/>
          <w:szCs w:val="28"/>
          <w:lang w:eastAsia="ru-RU"/>
        </w:rPr>
        <w:t> может быть связано с уровнем осознанности тех правил и норм, которые лежат в основе кадровых мероприятий и, связанным с этим уровнем, непосредственного влияния управленческого аппарата на кадровую ситуацию в организации. По данному основанию можно выделить следующие типы кадровой политики:</w:t>
      </w:r>
    </w:p>
    <w:p>
      <w:pPr>
        <w:pStyle w:val="Normal"/>
        <w:numPr>
          <w:ilvl w:val="0"/>
          <w:numId w:val="10"/>
        </w:numPr>
        <w:tabs>
          <w:tab w:val="clear" w:pos="708"/>
          <w:tab w:val="left" w:pos="126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пассивная кадровая политика. Руководство не имеет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и т.д.;</w:t>
      </w:r>
    </w:p>
    <w:p>
      <w:pPr>
        <w:pStyle w:val="Normal"/>
        <w:numPr>
          <w:ilvl w:val="0"/>
          <w:numId w:val="10"/>
        </w:numPr>
        <w:tabs>
          <w:tab w:val="clear" w:pos="708"/>
          <w:tab w:val="left" w:pos="126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ктивная кадровая политика.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ов, отсутствие квалифицированной рабочей силы, отсутствие мотивации к труду. Кадровые службы располагают средствами диагностики существующей ситуации и адекватной экстренной помощи;</w:t>
      </w:r>
    </w:p>
    <w:p>
      <w:pPr>
        <w:pStyle w:val="Normal"/>
        <w:numPr>
          <w:ilvl w:val="0"/>
          <w:numId w:val="10"/>
        </w:numPr>
        <w:tabs>
          <w:tab w:val="clear" w:pos="708"/>
          <w:tab w:val="left" w:pos="126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вентивная кадровая политика. Руководство имеет обоснованные прогнозы развития кадровой ситуации. В программах развития организации содержатся краткосрочный и среднесрочный прогнозы потребности в кадрах, сформулированы задачи по развитию персонала;</w:t>
      </w:r>
    </w:p>
    <w:p>
      <w:pPr>
        <w:pStyle w:val="Normal"/>
        <w:numPr>
          <w:ilvl w:val="0"/>
          <w:numId w:val="10"/>
        </w:numPr>
        <w:tabs>
          <w:tab w:val="clear" w:pos="708"/>
          <w:tab w:val="left" w:pos="1260" w:leader="none"/>
          <w:tab w:val="left" w:pos="17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ктивная кадровая политика.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параметрами внешней и внутренней ситуаций. (5, стр. 115) </w:t>
      </w:r>
      <w:r>
        <w:rPr>
          <w:rFonts w:cs="Times New Roman;Times New Roman" w:ascii="Times New Roman;Times New Roman" w:hAnsi="Times New Roman;Times New Roman"/>
          <w:color w:val="000000"/>
          <w:sz w:val="28"/>
          <w:szCs w:val="28"/>
          <w:lang w:eastAsia="ru-RU"/>
        </w:rPr>
        <w:t>Но механизмы, которыми может пользоваться руководство в анализе ситуации, приводят к тому, что основания для прогноза и программ могут быть как рациональными (осознаваемыми), так и нерациональными (мало поддающимися алгоритмизации и описанию).</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Вторым основанием</w:t>
      </w:r>
      <w:r>
        <w:rPr>
          <w:rFonts w:cs="Times New Roman;Times New Roman" w:ascii="Times New Roman;Times New Roman" w:hAnsi="Times New Roman;Times New Roman"/>
          <w:color w:val="000000"/>
          <w:sz w:val="28"/>
          <w:szCs w:val="28"/>
          <w:lang w:eastAsia="ru-RU"/>
        </w:rPr>
        <w:t> для дифференциации кадровых политик может быть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 По этому основанию традиционно выделяют два типа кадровой политики – открытую и закрытую.</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lang w:eastAsia="ru-RU"/>
        </w:rPr>
        <w:t>Открытая кадровая политика</w:t>
      </w:r>
      <w:r>
        <w:rPr>
          <w:rFonts w:cs="Times New Roman;Times New Roman" w:ascii="Times New Roman;Times New Roman" w:hAnsi="Times New Roman;Times New Roman"/>
          <w:color w:val="000000"/>
          <w:sz w:val="28"/>
          <w:szCs w:val="28"/>
          <w:lang w:eastAsia="ru-RU"/>
        </w:rPr>
        <w:t> характеризуется тем, что 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Таким типом кадровой политики характеризуются современные телекоммуникационные компании или автомобильные концерны, которые готовы «покупать» людей на любые должностные уровни независимо от того, работали ли они ранее в подобных организациях. Такого типа кадровая политик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lang w:eastAsia="ru-RU"/>
        </w:rPr>
        <w:t>Закрытая кадровая политика</w:t>
      </w:r>
      <w:r>
        <w:rPr>
          <w:rFonts w:cs="Times New Roman;Times New Roman" w:ascii="Times New Roman;Times New Roman" w:hAnsi="Times New Roman;Times New Roman"/>
          <w:color w:val="000000"/>
          <w:sz w:val="28"/>
          <w:szCs w:val="28"/>
          <w:lang w:eastAsia="ru-RU"/>
        </w:rPr>
        <w:t>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Такого типа кадровая политик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 (8, стр. 19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равнение этих двух типов кадровой политики по основным кадровым процессам иллюстрирует таблица 1 в Прилож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горизонтов прогнозирования и планирования выделяют:</w:t>
      </w:r>
    </w:p>
    <w:p>
      <w:pPr>
        <w:pStyle w:val="Normal"/>
        <w:numPr>
          <w:ilvl w:val="0"/>
          <w:numId w:val="11"/>
        </w:numPr>
        <w:tabs>
          <w:tab w:val="clear" w:pos="708"/>
          <w:tab w:val="left" w:pos="126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еративную кадровую политику (до 1 месяца);</w:t>
      </w:r>
    </w:p>
    <w:p>
      <w:pPr>
        <w:pStyle w:val="Normal"/>
        <w:numPr>
          <w:ilvl w:val="0"/>
          <w:numId w:val="11"/>
        </w:numPr>
        <w:tabs>
          <w:tab w:val="clear" w:pos="708"/>
          <w:tab w:val="left" w:pos="126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аткосрочную кадровую политику (от 1 месяца до 1 года);</w:t>
      </w:r>
    </w:p>
    <w:p>
      <w:pPr>
        <w:pStyle w:val="Normal"/>
        <w:numPr>
          <w:ilvl w:val="0"/>
          <w:numId w:val="11"/>
        </w:numPr>
        <w:tabs>
          <w:tab w:val="clear" w:pos="708"/>
          <w:tab w:val="left" w:pos="126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есрочную кадровую политику (от 1 года до 5 лет);</w:t>
      </w:r>
    </w:p>
    <w:p>
      <w:pPr>
        <w:pStyle w:val="Normal"/>
        <w:numPr>
          <w:ilvl w:val="0"/>
          <w:numId w:val="11"/>
        </w:numPr>
        <w:tabs>
          <w:tab w:val="clear" w:pos="708"/>
          <w:tab w:val="left" w:pos="126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долгосрочную кадровую политику (более 5 лет). (5, стр. 119)</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дровая политика в организации может осуществляться по таким направления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гнозирование создания новых рабочих мест с учетом внедрения новых технологи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зработка программы развития персонала с целью решения как текущих, так и будущих заданий организации на основе усовершенствования системы учебы и должностного перемещения работник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зработка мотивационных механизмов повышения заинтересованности и удовлетворенности трудо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оздание современных систем найма и отбора персонал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существление маркетинговой деятельности в отрасли персонал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ормирование концепции оплаты труда и морального стимулирования работник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еспечение равных возможностей эффективного труда, его безопасности и нормальных услови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пределение основных </w:t>
      </w:r>
      <w:r>
        <w:rPr>
          <w:rFonts w:cs="Times New Roman;Times New Roman" w:ascii="Times New Roman;Times New Roman" w:hAnsi="Times New Roman;Times New Roman"/>
          <w:color w:val="000000"/>
          <w:sz w:val="28"/>
          <w:szCs w:val="28"/>
          <w:lang w:val="uk-UA"/>
        </w:rPr>
        <w:t xml:space="preserve">тренований к </w:t>
      </w:r>
      <w:r>
        <w:rPr>
          <w:rFonts w:cs="Times New Roman;Times New Roman" w:ascii="Times New Roman;Times New Roman" w:hAnsi="Times New Roman;Times New Roman"/>
          <w:color w:val="000000"/>
          <w:sz w:val="28"/>
          <w:szCs w:val="28"/>
        </w:rPr>
        <w:t>персоналу в пределах прогноза развития предприят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ормирование новых кадровых структур и разработка процедур механизмов управления персонало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лучшение морально психологического климата в коллективе, привлечение рядовых работников к управлению предприятие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убежный опыт показывает, что в современных условиях особенное значение имеет каждый работник, растет влияние качества его труда на конечные результаты всего предприятия, в связи с чем моральное и материальное стимулирование, социальные гарантии должны быть основным аспектом кадровой политики, которая проводится в организациях. Выплата надбавок и система участия работников в распределении прибыли должны обеспечить высокий уровень их заинтересованности в конечных результатах деятельности организации. Чтобы активно руководить персоналом, нужно обеспечить постоянный обмен информацией между разными уровнями управления по кадровым вопросам. Кадровую политику проводят на всех уровнях управления: высшее руководство, линейные руководители и служба управления персонало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Английский специалист в сфере кадрового менеджмента Д. Грест считает, что кадровая политика организации должна обеспечить:</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рганизационную интеграцию – высшее руководство и линейные руководители принимают разработанную и хорошо скоординированную стратегию управления человеческими ресурсами как «свою собственную» и реализуют ее в своей оперативной работе, тесно взаимодействуя с функциональными службам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ысокий уровень ответственности всех работников, под которым понимают как идентификацию с базовыми ценностями организации, так и настойчивую, индуктивную реализацию определенных целей в практической работ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функциональность – вариантность функциональных заданий, которая предусматривает отказ от традиционного, жесткого разграничения разных видов работ, а также использования разнообразных форм трудовых контрактов (полная, частичная и </w:t>
      </w:r>
      <w:r>
        <w:rPr>
          <w:rFonts w:cs="Times New Roman;Times New Roman" w:ascii="Times New Roman;Times New Roman" w:hAnsi="Times New Roman;Times New Roman"/>
          <w:color w:val="000000"/>
          <w:sz w:val="28"/>
          <w:szCs w:val="28"/>
          <w:lang w:val="uk-UA"/>
        </w:rPr>
        <w:t>погодинна</w:t>
      </w:r>
      <w:r>
        <w:rPr>
          <w:rFonts w:cs="Times New Roman;Times New Roman" w:ascii="Times New Roman;Times New Roman" w:hAnsi="Times New Roman;Times New Roman"/>
          <w:color w:val="000000"/>
          <w:sz w:val="28"/>
          <w:szCs w:val="28"/>
        </w:rPr>
        <w:t xml:space="preserve"> занятость);</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труктуру – адаптация к непрерывной учебе, организационным изменениям, гибкость организационно кадрового потенциала, высокое качество работы и ее результатов, условий труда (рабочая обстановка, содержание работы, удовлетворенность рабочего). (8, стр. 206)</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Классификация стратегии управления персонало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помнить, что стратегия управления персоналом теснейшим образом связана с общей стратегией организации. В свою очередь, стратегия организации изменяется в зависимости от этапа жизненного цикла, который преодолевает фирма. Выделяют 4 таких этапа: 1) рождение; 2) рост; 3) зрелость; 4) упадок. Им соответствуют стратегии: предпринимательская, динамического роста, прибыльности, ликвидационная. (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w:t>
      </w:r>
      <w:r>
        <w:rPr>
          <w:rFonts w:cs="Times New Roman;Times New Roman" w:ascii="Times New Roman;Times New Roman" w:hAnsi="Times New Roman;Times New Roman"/>
          <w:i/>
          <w:color w:val="000000"/>
          <w:sz w:val="28"/>
          <w:szCs w:val="28"/>
        </w:rPr>
        <w:t xml:space="preserve">. Предпринимательская стратегия </w:t>
      </w:r>
      <w:r>
        <w:rPr>
          <w:rFonts w:cs="Times New Roman;Times New Roman" w:ascii="Times New Roman;Times New Roman" w:hAnsi="Times New Roman;Times New Roman"/>
          <w:color w:val="000000"/>
          <w:sz w:val="28"/>
          <w:szCs w:val="28"/>
        </w:rPr>
        <w:t>нацелена на поиск: товара, который сможет найти свой рынок, источников инвестиций, способов привлечения средств, нового персонала. Главная задача фирмы – закрепиться на рынке. Наиболее востребованные направления и мероприятия стратегии управления персонало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работка общих принципов стратегии. Определяются цели стратегии управления персоналом, создается план кадровых мероприятий. Формируется кадровая служба (организационная структура, набор состава сотрудников). Организуется кадровое делопроизводство;</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ланирование потребности в персонале. Разрабатывается организационно-штатная структура, штатное расписание, должностные инструкции, система стимулирования труда. Формируются критерии отбора кандидатов на замещение должн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влечение, отбор и оценка персонала. Выбираются наименее затратные источники привлечения персонал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2.</w:t>
      </w:r>
      <w:r>
        <w:rPr>
          <w:rFonts w:cs="Times New Roman;Times New Roman" w:ascii="Times New Roman;Times New Roman" w:hAnsi="Times New Roman;Times New Roman"/>
          <w:i/>
          <w:color w:val="000000"/>
          <w:sz w:val="28"/>
          <w:szCs w:val="28"/>
        </w:rPr>
        <w:t xml:space="preserve"> Стратегия динамического роста </w:t>
      </w:r>
      <w:r>
        <w:rPr>
          <w:rFonts w:cs="Times New Roman;Times New Roman" w:ascii="Times New Roman;Times New Roman" w:hAnsi="Times New Roman;Times New Roman"/>
          <w:color w:val="000000"/>
          <w:sz w:val="28"/>
          <w:szCs w:val="28"/>
        </w:rPr>
        <w:t>реализуется в условиях, когда организация растет, появляются все новые и новые клиенты, и поэтому стратегия ориентирована на расширение и создание имиджа фирмы. (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ые важные направления стратегии:</w:t>
      </w:r>
    </w:p>
    <w:p>
      <w:pPr>
        <w:pStyle w:val="Normal"/>
        <w:numPr>
          <w:ilvl w:val="0"/>
          <w:numId w:val="17"/>
        </w:numPr>
        <w:shd w:fill="FFFFFF" w:val="clear"/>
        <w:tabs>
          <w:tab w:val="clear" w:pos="708"/>
          <w:tab w:val="left" w:pos="126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лечение, отбор и оценка персонала. Ведется активная работа по привлечению профессионалов. Используются возможности кадровых агентств;</w:t>
      </w:r>
    </w:p>
    <w:p>
      <w:pPr>
        <w:pStyle w:val="Normal"/>
        <w:numPr>
          <w:ilvl w:val="0"/>
          <w:numId w:val="17"/>
        </w:numPr>
        <w:shd w:fill="FFFFFF" w:val="clear"/>
        <w:tabs>
          <w:tab w:val="clear" w:pos="708"/>
          <w:tab w:val="left" w:pos="1260"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адаптация персонала. Все принятые работники должны быстро и с минимальными затратами воспринять корпоративную культуру. </w:t>
      </w:r>
      <w:r>
        <w:rPr>
          <w:rFonts w:cs="Times New Roman;Times New Roman" w:ascii="Times New Roman;Times New Roman" w:hAnsi="Times New Roman;Times New Roman"/>
          <w:iCs/>
          <w:color w:val="000000"/>
          <w:sz w:val="28"/>
          <w:szCs w:val="28"/>
        </w:rPr>
        <w:t xml:space="preserve">Корпоративная культура </w:t>
      </w:r>
      <w:r>
        <w:rPr>
          <w:rFonts w:cs="Times New Roman;Times New Roman" w:ascii="Times New Roman;Times New Roman" w:hAnsi="Times New Roman;Times New Roman"/>
          <w:color w:val="000000"/>
          <w:sz w:val="28"/>
          <w:szCs w:val="28"/>
        </w:rPr>
        <w:t>– сложный комплекс предположений, бездоказательно принимаемых всеми членами конкретной организации и задающих общие рамки поведения, принимаемые большей частью организации;</w:t>
      </w:r>
    </w:p>
    <w:p>
      <w:pPr>
        <w:pStyle w:val="Normal"/>
        <w:numPr>
          <w:ilvl w:val="0"/>
          <w:numId w:val="17"/>
        </w:numPr>
        <w:tabs>
          <w:tab w:val="clear" w:pos="708"/>
          <w:tab w:val="left" w:pos="126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имулирование персонала и система продвижения по службе. Активно ведется разработка и переработка положения о премировании в зависимости от вклада и выслуги лет. Проводятся внутрифирменные программы обу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w:t>
      </w:r>
      <w:r>
        <w:rPr>
          <w:rFonts w:cs="Times New Roman;Times New Roman" w:ascii="Times New Roman;Times New Roman" w:hAnsi="Times New Roman;Times New Roman"/>
          <w:i/>
          <w:color w:val="000000"/>
          <w:sz w:val="28"/>
          <w:szCs w:val="28"/>
        </w:rPr>
        <w:t>. Стратегия прибыльности</w:t>
      </w:r>
      <w:r>
        <w:rPr>
          <w:rFonts w:cs="Times New Roman;Times New Roman" w:ascii="Times New Roman;Times New Roman" w:hAnsi="Times New Roman;Times New Roman"/>
          <w:color w:val="000000"/>
          <w:sz w:val="28"/>
          <w:szCs w:val="28"/>
        </w:rPr>
        <w:t xml:space="preserve"> нацелена на получение максимально возможной отдачи от уже занятой предприятием ниши рынка. Главные для данного этапа направления стратегии управления персона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вышение квалификации персонала и его переподготовка. Для выявления резервов использования кадров регулярно проводятся оценочные процедуры – аттестация персонала и рабочих мест. Продолжается обучение персонала как собственными силами, так и с привлечением внешних источников информац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имулирование персонала и система продвижения по службе. Ведется разработка карьерных планов конкретных работников, формирование кадрового резерва фирмы. Увеличивается объем стимулирующих выпла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правление затратами на персонал. Пересматриваются и улучшаются системы распределения работы. Затраты на персонал перераспределяются, минимизируются расходы на привлечение персонала и повышаются – на поощрение уже имеющихся работников. Цель – при стабильном объеме расходов на кадры достичь максимально возможной заинтересованности персонала в работе и производительности тр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4. </w:t>
      </w:r>
      <w:r>
        <w:rPr>
          <w:rFonts w:cs="Times New Roman;Times New Roman" w:ascii="Times New Roman;Times New Roman" w:hAnsi="Times New Roman;Times New Roman"/>
          <w:i/>
          <w:color w:val="000000"/>
          <w:sz w:val="28"/>
          <w:szCs w:val="28"/>
        </w:rPr>
        <w:t>Ликвидационная стратегия</w:t>
      </w:r>
      <w:r>
        <w:rPr>
          <w:rFonts w:cs="Times New Roman;Times New Roman" w:ascii="Times New Roman;Times New Roman" w:hAnsi="Times New Roman;Times New Roman"/>
          <w:color w:val="000000"/>
          <w:sz w:val="28"/>
          <w:szCs w:val="28"/>
        </w:rPr>
        <w:t xml:space="preserve"> реализуется на стадии спада в организации – уходят клиенты, уменьшаются объемы производства, сокращаются до минимума все затраты фирмы. Таким образом, стратегия ориентирована на экономию и резкие изменения, способные снова укрепить организацию. Основные направления и мероприятия стратегии управления персона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правление затратами на персонал. Производится сокращение издержек, в первую очередь за счет дополнительных выплат социального характера. Создаются нормативные документы по кадровому аспекту ликвидации предприя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ланирование потребности предприятия в персонале с учетом существующего кадрового состава. Проводится оптимизация численности работников. Каждый сотрудник рассматривается с точки зрения его необходимости для организации. Для ценных сотрудников создается индивидуальная стратегия мотив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свобождение работников организации. Установление контактов с фирмами по трудоустройству. Консультирование персонала по вопросам профессиональной ориентации, программам обучения и трудоустройства. Использование схем частичной занят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даптация персонала к новым условиям. Проводится работа по разрешению конфликтов, особенно обостряющихся в этот период, оказывается психологическая помощь сотрудникам.</w:t>
      </w:r>
    </w:p>
    <w:p>
      <w:pPr>
        <w:pStyle w:val="Style20"/>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Также существует еще несколько классификаций стратегий управления персоналом по определенным критериям.</w:t>
      </w:r>
    </w:p>
    <w:p>
      <w:pPr>
        <w:pStyle w:val="Style20"/>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По способу реагирования на изменения среды:</w:t>
      </w:r>
    </w:p>
    <w:p>
      <w:pPr>
        <w:pStyle w:val="Style20"/>
        <w:numPr>
          <w:ilvl w:val="0"/>
          <w:numId w:val="13"/>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внутренняя стратегия – система управления персоналом реагирует приспособлением к изменениям организации и среды;</w:t>
      </w:r>
    </w:p>
    <w:p>
      <w:pPr>
        <w:pStyle w:val="Style20"/>
        <w:numPr>
          <w:ilvl w:val="0"/>
          <w:numId w:val="13"/>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внешняя – система управления персоналом пытается изменить среду так, чтобы она лучше соответствовала возможностям системы и организации в целом.</w:t>
      </w:r>
    </w:p>
    <w:p>
      <w:pPr>
        <w:pStyle w:val="Style20"/>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В зависимости от условий внешней среды:</w:t>
      </w:r>
    </w:p>
    <w:p>
      <w:pPr>
        <w:pStyle w:val="Style20"/>
        <w:numPr>
          <w:ilvl w:val="0"/>
          <w:numId w:val="12"/>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определяемая динамизмом внешней среды и стратегиями конкурентов;</w:t>
      </w:r>
    </w:p>
    <w:p>
      <w:pPr>
        <w:pStyle w:val="Style20"/>
        <w:numPr>
          <w:ilvl w:val="0"/>
          <w:numId w:val="12"/>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определяемая изменениями в технологии, организационной структуре предприятия;</w:t>
      </w:r>
    </w:p>
    <w:p>
      <w:pPr>
        <w:pStyle w:val="Style20"/>
        <w:numPr>
          <w:ilvl w:val="0"/>
          <w:numId w:val="12"/>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определяемая финансово-экономическим состоянием предприятия (ситуация банкротства);</w:t>
      </w:r>
    </w:p>
    <w:p>
      <w:pPr>
        <w:pStyle w:val="Style20"/>
        <w:numPr>
          <w:ilvl w:val="0"/>
          <w:numId w:val="12"/>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определяемая уровнем рыночных отношений во внутрифирменных и внешних связях предприятия (стратегия маркетинга персонала).</w:t>
      </w:r>
    </w:p>
    <w:p>
      <w:pPr>
        <w:pStyle w:val="Style20"/>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В зависимости от базы стратегии:</w:t>
      </w:r>
    </w:p>
    <w:p>
      <w:pPr>
        <w:pStyle w:val="Style20"/>
        <w:numPr>
          <w:ilvl w:val="0"/>
          <w:numId w:val="5"/>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стратегия, базирующаяся на ресурсах, которыми располагает компания;</w:t>
      </w:r>
    </w:p>
    <w:p>
      <w:pPr>
        <w:pStyle w:val="Style20"/>
        <w:numPr>
          <w:ilvl w:val="0"/>
          <w:numId w:val="5"/>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стратегия, базирующаяся на условиях, в которых функционирует компания;</w:t>
      </w:r>
    </w:p>
    <w:p>
      <w:pPr>
        <w:pStyle w:val="Style20"/>
        <w:numPr>
          <w:ilvl w:val="0"/>
          <w:numId w:val="5"/>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стратегия, движимая амбициями.</w:t>
      </w:r>
    </w:p>
    <w:p>
      <w:pPr>
        <w:pStyle w:val="Style20"/>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В зависимости от механизма разработки и формализации:</w:t>
      </w:r>
    </w:p>
    <w:p>
      <w:pPr>
        <w:pStyle w:val="Style20"/>
        <w:numPr>
          <w:ilvl w:val="0"/>
          <w:numId w:val="8"/>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интуитивная (низкая степень формализации процесса, единоличный стиль управления);</w:t>
      </w:r>
    </w:p>
    <w:p>
      <w:pPr>
        <w:pStyle w:val="Style20"/>
        <w:numPr>
          <w:ilvl w:val="0"/>
          <w:numId w:val="8"/>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авторитарная (высокая степень формализации процесса, единоличный стиль управления);</w:t>
      </w:r>
    </w:p>
    <w:p>
      <w:pPr>
        <w:pStyle w:val="Style20"/>
        <w:numPr>
          <w:ilvl w:val="0"/>
          <w:numId w:val="8"/>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классическая (высокая степень формализации процесса, партисипативный стиль управления);</w:t>
      </w:r>
    </w:p>
    <w:p>
      <w:pPr>
        <w:pStyle w:val="Style20"/>
        <w:numPr>
          <w:ilvl w:val="0"/>
          <w:numId w:val="8"/>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спонтанная (низкая степень формализации процесса, партисипативный стиль управления).</w:t>
      </w:r>
    </w:p>
    <w:p>
      <w:pPr>
        <w:pStyle w:val="Style20"/>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В зависимости от целей и средств:</w:t>
      </w:r>
    </w:p>
    <w:p>
      <w:pPr>
        <w:pStyle w:val="Style20"/>
        <w:numPr>
          <w:ilvl w:val="0"/>
          <w:numId w:val="19"/>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стратегия инвестирования – большая гибкость и приспособляемость работников, возлагаемые функции широки и четко не сформулированы; инициативность сотрудников ограничена высоким уровнем директивного контроля и широко распространенной системой отчетности;</w:t>
      </w:r>
    </w:p>
    <w:p>
      <w:pPr>
        <w:pStyle w:val="Style20"/>
        <w:numPr>
          <w:ilvl w:val="0"/>
          <w:numId w:val="19"/>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стратегия стимулирования – поддержание минимального количества персонала с четко регламентированными узкими полномочиями, жесткая зависимость между прилагаемыми усилиями к работе и уровнем оплаты;</w:t>
      </w:r>
    </w:p>
    <w:p>
      <w:pPr>
        <w:pStyle w:val="Style20"/>
        <w:numPr>
          <w:ilvl w:val="0"/>
          <w:numId w:val="19"/>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стратегия вовлеченности – значительная доля высококвалифицированных сотрудников, постоянное развитие и стимулирование творчества и инициативы, работа в командах на основе самоконтроля, высокая преданность сотрудников организации.</w:t>
      </w:r>
    </w:p>
    <w:p>
      <w:pPr>
        <w:pStyle w:val="Style20"/>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В зависимости от ориентиров корпоративной стратегии:</w:t>
      </w:r>
    </w:p>
    <w:p>
      <w:pPr>
        <w:pStyle w:val="Style20"/>
        <w:numPr>
          <w:ilvl w:val="0"/>
          <w:numId w:val="21"/>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инновационная – характеризуется наличием у персонала склонности к инновациям и возможностью реализации нововведений во всех сферах деятельности организации;</w:t>
      </w:r>
    </w:p>
    <w:p>
      <w:pPr>
        <w:pStyle w:val="Style20"/>
        <w:numPr>
          <w:ilvl w:val="0"/>
          <w:numId w:val="21"/>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стратегия, ориентированная на улучшение качества – предполагает активное вовлечение персонала в решение этих проблем, например, посредством организации «кружков качества»;</w:t>
      </w:r>
    </w:p>
    <w:p>
      <w:pPr>
        <w:pStyle w:val="Style20"/>
        <w:numPr>
          <w:ilvl w:val="0"/>
          <w:numId w:val="21"/>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ратегия сокращения издержек производства – направлена на оптимизацию численности персонала, предполагает поощрение экономии издержек производства.</w:t>
      </w:r>
    </w:p>
    <w:p>
      <w:pPr>
        <w:pStyle w:val="Style20"/>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зависимости от объекта:</w:t>
      </w:r>
    </w:p>
    <w:p>
      <w:pPr>
        <w:pStyle w:val="Style20"/>
        <w:numPr>
          <w:ilvl w:val="0"/>
          <w:numId w:val="21"/>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ецентрализованная – учитывающая специфику условий деятельности крупных многопрофильных фирм, подразделения которых функционируют в различных природно-климатических, экономических условиях;</w:t>
      </w:r>
    </w:p>
    <w:p>
      <w:pPr>
        <w:pStyle w:val="Style20"/>
        <w:numPr>
          <w:ilvl w:val="0"/>
          <w:numId w:val="21"/>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централизованная – для небольших, узкоспециализированных организаций с однородным составом персонала. (7)</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4 Выбор и реализация стратегии управления персоналом</w:t>
      </w:r>
    </w:p>
    <w:p>
      <w:pPr>
        <w:pStyle w:val="Style20"/>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Style20"/>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Рассмотрев основные виды стратегий управления персоналом, сформулируем основные факторы, определяющие выбор конкретного ее вида. К ним можно отнести:</w:t>
      </w:r>
    </w:p>
    <w:p>
      <w:pPr>
        <w:pStyle w:val="Style20"/>
        <w:numPr>
          <w:ilvl w:val="0"/>
          <w:numId w:val="13"/>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стратегия управления организацией;</w:t>
      </w:r>
    </w:p>
    <w:p>
      <w:pPr>
        <w:pStyle w:val="Style20"/>
        <w:numPr>
          <w:ilvl w:val="0"/>
          <w:numId w:val="13"/>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существующая организационная структура;</w:t>
      </w:r>
    </w:p>
    <w:p>
      <w:pPr>
        <w:pStyle w:val="Style20"/>
        <w:numPr>
          <w:ilvl w:val="0"/>
          <w:numId w:val="13"/>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статус организации;</w:t>
      </w:r>
    </w:p>
    <w:p>
      <w:pPr>
        <w:pStyle w:val="Style20"/>
        <w:numPr>
          <w:ilvl w:val="0"/>
          <w:numId w:val="13"/>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численный состав работающих;</w:t>
      </w:r>
    </w:p>
    <w:p>
      <w:pPr>
        <w:pStyle w:val="Style20"/>
        <w:numPr>
          <w:ilvl w:val="0"/>
          <w:numId w:val="13"/>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период, на который составляется прогноз;</w:t>
      </w:r>
    </w:p>
    <w:p>
      <w:pPr>
        <w:pStyle w:val="Style20"/>
        <w:numPr>
          <w:ilvl w:val="0"/>
          <w:numId w:val="13"/>
        </w:numPr>
        <w:tabs>
          <w:tab w:val="clear" w:pos="709"/>
          <w:tab w:val="left" w:pos="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уровень квалификации руководителей организации в целом и служб управления персоналом. (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ация стратегии управления персоналом является важной стадией процесса стратегического управления. Для ее успешного протекания руководство организации должно следовать следующим правил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цели, стратегии, задачи по управлению персоналом должны быть тщательно и своевременно доведены до всех работников организации с тем, чтобы добиться с их стороны не только понимания того, что делает организация и служба управления персоналом, но и неформального вовлечения в процесс выполнения стратегий, в частности выработки у сотрудников обязательств пред организацией по реализации страте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ее руководство организации и руководители службы управления персоналом должны не только своевременно обеспечить поступление всех необходимых для реализации ресурсов (материальных, оргтехники, оборудования, финансовых и др.), но и иметь план реализации стратегии в виде целевых установок по состоянию и развитию трудового потенциала и фиксировать достижение каждой це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процесса реализации стратегии является обеспечение скоординированной разработки и реализации стратегических планов структурных подразделений организации в целом и системы управления персона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выполнения стратегии решаются 3 зада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устанавливается приоритетность среди административных задач (задач общего руководства), с тем, чтобы их относительная значимость соответствовала той стратегии управления персоналом, которую будет реализовывать организация и система стратегического управления персона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устанавливается соответствие между выбранной стратегией управления персоналом и внутриорганизационными процессами, процессами внутри самой системы управления персоналом. С тем, чтобы деятельность организации была сориентирована на осуществление выбранной стратег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ретьих, это выбор необходимого и соответствующего стратегии управления персоналом стиля руководства организацией в целом и в отдельных подразделе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струментами реализации стратегии управления персоналом являются кадровое планирование, планы развития персонала, в т.ч. его обучения и служебного продвижения, решение социальных проблем, мотивирование и вознаграж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ководство реализацией стратегии управления персоналом возлагается на заместителя руководителя организации по персоналу. Но он должен опираться на активную поддержку руководителей среднего зве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ация стратегии управления персоналом включает два этапа: внедрение стратегии и стратегический контроль за ее реализацией и координация всех действий по результатам контро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ап внедрения включает в себ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работку плана внедрения стратегии управления персона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работку стратегических планов подразделений системы управления персоналом в це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тивизацию стартовых мероприятий по внедрению страте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ь этапа стратегического контроля – определить соответствие или отличие реализуемой стратегии управления персоналом состоянию внешней и внутренней среды; наметить направления изменений в стратегическом планировании, выборе альтернативных стратегий. (8, стр. 22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актическая часть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уристская компания «Цезар» расположена по адресу: </w:t>
      </w:r>
      <w:r>
        <w:rPr>
          <w:rStyle w:val="StrongEmphasis"/>
          <w:rFonts w:cs="Times New Roman;Times New Roman" w:ascii="Times New Roman;Times New Roman" w:hAnsi="Times New Roman;Times New Roman"/>
          <w:b w:val="false"/>
          <w:color w:val="000000"/>
          <w:sz w:val="28"/>
          <w:szCs w:val="28"/>
        </w:rPr>
        <w:t xml:space="preserve">Россия, 414000 г. Астрахань, ул. Ленина, 20, 3-й этаж, офис 306. </w:t>
      </w:r>
      <w:r>
        <w:rPr>
          <w:rFonts w:cs="Times New Roman;Times New Roman" w:ascii="Times New Roman;Times New Roman" w:hAnsi="Times New Roman;Times New Roman"/>
          <w:color w:val="000000"/>
          <w:sz w:val="28"/>
          <w:szCs w:val="28"/>
        </w:rPr>
        <w:t xml:space="preserve">(19) </w:t>
      </w:r>
      <w:r>
        <w:rPr>
          <w:rStyle w:val="StrongEmphasis"/>
          <w:rFonts w:cs="Times New Roman;Times New Roman" w:ascii="Times New Roman;Times New Roman" w:hAnsi="Times New Roman;Times New Roman"/>
          <w:b w:val="false"/>
          <w:color w:val="000000"/>
          <w:sz w:val="28"/>
          <w:szCs w:val="28"/>
        </w:rPr>
        <w:t>С 01 июня 2007 к</w:t>
      </w:r>
      <w:r>
        <w:rPr>
          <w:rFonts w:cs="Times New Roman;Times New Roman" w:ascii="Times New Roman;Times New Roman" w:hAnsi="Times New Roman;Times New Roman"/>
          <w:color w:val="000000"/>
          <w:sz w:val="28"/>
          <w:szCs w:val="28"/>
        </w:rPr>
        <w:t xml:space="preserve">омпания входит в единый федеральный реестр туроператоров и в соответствии с ФЗ №132 «Об основах туристской деятельности в Российской Федерации» имеет финансовое обеспечение в размере 500 тыс. рублей (1), так как осуществляет туроператорскую деятельность только в сфере внутреннего туризма. (2) </w:t>
      </w:r>
      <w:r>
        <w:rPr>
          <w:rStyle w:val="StrongEmphasis"/>
          <w:rFonts w:cs="Times New Roman;Times New Roman" w:ascii="Times New Roman;Times New Roman" w:hAnsi="Times New Roman;Times New Roman"/>
          <w:b w:val="false"/>
          <w:color w:val="000000"/>
          <w:sz w:val="28"/>
          <w:szCs w:val="28"/>
        </w:rPr>
        <w:t>В целях обеспечения своих финансовых обязательств, туристская компания «Цезар» заключила договор страхования гражданской ответственности за неисполнение или ненадлежащее исполнение обязательств по договорам о реализации туристического продукта с ОАО «ИнГосстрах» №433–061–002947/10. Срок действия договора до 04 июня 2011 года. (1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истская компания «Цезар» является одной из ведущих компаний в городе Астрахани. Свою деятельность компания начала с 1992 годаи с тех пор успешно развивается. Именно развитие компании зависит от активного управления своей организации, системой управления своим персона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мпания имеет лицензию </w:t>
      </w:r>
      <w:r>
        <w:rPr>
          <w:rStyle w:val="Applestylespan"/>
          <w:rFonts w:cs="Times New Roman;Times New Roman" w:ascii="Times New Roman;Times New Roman" w:hAnsi="Times New Roman;Times New Roman"/>
          <w:color w:val="000000"/>
          <w:sz w:val="28"/>
          <w:szCs w:val="28"/>
        </w:rPr>
        <w:t>на осуществление операторской деятельности, сертификат соответствия, лицензию на осуществление медицинск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ая компания согласно Уставувправе осуществлять любые виды деятельности, не запрещённые законом, включая:</w:t>
      </w:r>
    </w:p>
    <w:p>
      <w:pPr>
        <w:pStyle w:val="Style18"/>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агентскую деятельность;</w:t>
      </w:r>
    </w:p>
    <w:p>
      <w:pPr>
        <w:pStyle w:val="Style18"/>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операторскую деятельность;</w:t>
      </w:r>
    </w:p>
    <w:p>
      <w:pPr>
        <w:pStyle w:val="Style18"/>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ую деятельность по организации путешеств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 дня основания деятельность туристической компании направлена на расширение спектра оказываемых услуг и географии маршрутов. В турфирме стараются соблюдать высокое качество обслуживания. Турфирма работает на различных направле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оператор сотрудничает с такими туркомпаниями как:</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ЛЕАН</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TEZ Tour</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анта Тур Вояж</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гас Туристик</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BSI Group</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Natalie Tours</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DSBW</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PAC Group</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Транс Вояж</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Vand International</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рый гор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урфирме линейно-функциональная структура управления организацией. «Цезар» имеет четыре специализированных отдела по направлениям туриз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Отдел иностранного туризма и vip-обслуживания. «Цезар» предлагает индивидуальные маршруты в любую точку мира. Например, пользуясь услугами этой компании, турист может посетить такие страны как Испания, Египет, Хорватия, Италия, Франция, Чехия и другие. Также компания осуществляет автобусные туры по Европе, когда за одну поездку турист может ознакомиться сразу с несколькими странами. Этот отдел предлагает услуги по бронированию гостиниц, авиа и железнодорожных билетов, страхованию и открытию виз.</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 xml:space="preserve">Отдел российского туризма и санаторно-курортного обслуживания. Отдел занимается обслуживанием клиентов, желающих посетить достопримечательные места России. Отдел имеет </w:t>
      </w:r>
      <w:r>
        <w:rPr>
          <w:rFonts w:cs="Times New Roman;Times New Roman" w:ascii="Times New Roman;Times New Roman" w:hAnsi="Times New Roman;Times New Roman"/>
          <w:color w:val="000000"/>
          <w:sz w:val="28"/>
          <w:szCs w:val="28"/>
          <w:lang w:eastAsia="ru-RU"/>
        </w:rPr>
        <w:t>прямые договоры с десятками санаториев, пансионатов и домов отдыха, которые позволяют предложить различные варианты отдыха и лечения. Данная туркомпания стала первой в Астрахани формировать группы на отдых в Сочи с доставкой автобусами. Фирма предлагает туры на Черноморское побережье, в Кавказские Минеральные воды и другие.</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 xml:space="preserve">Отдел детского и молодежного туризма. </w:t>
      </w:r>
      <w:r>
        <w:rPr>
          <w:rFonts w:cs="Times New Roman;Times New Roman" w:ascii="Times New Roman;Times New Roman" w:hAnsi="Times New Roman;Times New Roman"/>
          <w:color w:val="000000"/>
          <w:sz w:val="28"/>
          <w:szCs w:val="28"/>
          <w:lang w:eastAsia="ru-RU"/>
        </w:rPr>
        <w:t>«Цезар» устраивает путешествия для детей и молодежи в Великий Устюг, в Нижний Новгород по народным промыслам (хохлома, городецкая роспись), в Болдино к Пушкину, в Псков – Изборы – Пушкинские горы, по литературным местам (Константиново, Ясная поляна, Тарханы), в Волгоград, Москву и Санкт-Петербург. А также предлагает экскурсии по г. Астрахань и Астраханской област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 xml:space="preserve">Отдел приема и экскурсионного обслуживания. </w:t>
      </w:r>
      <w:r>
        <w:rPr>
          <w:rFonts w:cs="Times New Roman;Times New Roman" w:ascii="Times New Roman;Times New Roman" w:hAnsi="Times New Roman;Times New Roman"/>
          <w:color w:val="000000"/>
          <w:sz w:val="28"/>
          <w:szCs w:val="28"/>
          <w:lang w:eastAsia="ru-RU"/>
        </w:rPr>
        <w:t>Компания осуществляет отдых на базах и плавучих гостиницах, рыбалка и охота, прием в Астрахани и десятки экскурсионных маршрутов по области, среди которых: двухдневный тур на г. Богдо и озеро Баскунчак, посещение уникальной плантации кактусов, лотосовые поля, паломнический цикл «Духовная палитра» и друг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Рабочий коллектив турфирмы «Цезар» состоит из 15 человек. </w:t>
      </w:r>
      <w:r>
        <w:rPr>
          <w:rFonts w:cs="Times New Roman;Times New Roman" w:ascii="Times New Roman;Times New Roman" w:hAnsi="Times New Roman;Times New Roman"/>
          <w:color w:val="000000"/>
          <w:sz w:val="28"/>
          <w:szCs w:val="28"/>
        </w:rPr>
        <w:t>Необходимо подчеркнуть должностные обязанности менеджера по работе с клиентами каждого отдела. Менеджер работает с клиентами, разъясняет условия туробслуживания, предоставляет полную информацию о туре, дает информацию о необходимых формальностях и особенностях страны пребывания. Также сама турфирма определяет дополнительные обязанности своих менеджеров:</w:t>
      </w:r>
    </w:p>
    <w:p>
      <w:pPr>
        <w:pStyle w:val="Style18"/>
        <w:numPr>
          <w:ilvl w:val="0"/>
          <w:numId w:val="14"/>
        </w:numPr>
        <w:spacing w:lineRule="auto" w:line="360" w:before="0" w:after="0"/>
        <w:ind w:left="0" w:firstLine="709"/>
        <w:contextualSpacing/>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любому клиенту давать максимально исчерпывающие ответы;</w:t>
      </w:r>
    </w:p>
    <w:p>
      <w:pPr>
        <w:pStyle w:val="Style18"/>
        <w:numPr>
          <w:ilvl w:val="0"/>
          <w:numId w:val="14"/>
        </w:numPr>
        <w:spacing w:lineRule="auto" w:line="360" w:before="0" w:after="0"/>
        <w:ind w:left="0" w:firstLine="709"/>
        <w:contextualSpacing/>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чувствовать клиента и иногда буквально предупреждать его желания (клиент не всегда прав, но он всегда должен оставаться доволен);</w:t>
      </w:r>
    </w:p>
    <w:p>
      <w:pPr>
        <w:pStyle w:val="Style18"/>
        <w:numPr>
          <w:ilvl w:val="0"/>
          <w:numId w:val="14"/>
        </w:numPr>
        <w:spacing w:lineRule="auto" w:line="360" w:before="0" w:after="0"/>
        <w:ind w:left="0" w:firstLine="709"/>
        <w:contextualSpacing/>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находить нестандартные решения;</w:t>
      </w:r>
    </w:p>
    <w:p>
      <w:pPr>
        <w:pStyle w:val="Style18"/>
        <w:numPr>
          <w:ilvl w:val="0"/>
          <w:numId w:val="14"/>
        </w:numPr>
        <w:spacing w:lineRule="auto" w:line="360" w:before="0" w:after="0"/>
        <w:ind w:left="0" w:firstLine="709"/>
        <w:contextualSpacing/>
        <w:jc w:val="both"/>
        <w:rPr/>
      </w:pPr>
      <w:r>
        <w:rPr>
          <w:rStyle w:val="Applestylespan"/>
          <w:rFonts w:cs="Times New Roman;Times New Roman" w:ascii="Times New Roman;Times New Roman" w:hAnsi="Times New Roman;Times New Roman"/>
          <w:color w:val="000000"/>
          <w:sz w:val="28"/>
          <w:szCs w:val="28"/>
        </w:rPr>
        <w:t>иметь завидную работоспособность, ответствен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олжности компании «Цезар»: генеральный директор, коммерческий директор, заведущий отделом приема и экскурсионного обслуживания, заведущий отделом детского и молодежного туризма, заведущий отделом российского туризма и санаторно-курортного обслуживания, заведущий отделом иностранного туризма и </w:t>
      </w:r>
      <w:r>
        <w:rPr>
          <w:rFonts w:cs="Times New Roman;Times New Roman" w:ascii="Times New Roman;Times New Roman" w:hAnsi="Times New Roman;Times New Roman"/>
          <w:color w:val="000000"/>
          <w:sz w:val="28"/>
          <w:szCs w:val="28"/>
          <w:lang w:val="en-US"/>
        </w:rPr>
        <w:t>VIP</w:t>
      </w:r>
      <w:r>
        <w:rPr>
          <w:rFonts w:cs="Times New Roman;Times New Roman" w:ascii="Times New Roman;Times New Roman" w:hAnsi="Times New Roman;Times New Roman"/>
          <w:color w:val="000000"/>
          <w:sz w:val="28"/>
          <w:szCs w:val="28"/>
        </w:rPr>
        <w:t>-обслуживания, менеджер отдела дополнительных услуг, менеджер железнодорожных и авиакасс, главный бухгалтер, офис-менеджер, менеджеры каждого специализированного отдела, заведущий отделом продвижения и рекламы и друг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все время существования на туристском рынке туркомпания «Цезар» получила немало наград за свою деятельность. А именно:</w:t>
      </w:r>
    </w:p>
    <w:p>
      <w:pPr>
        <w:pStyle w:val="Style18"/>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плом Губернатора «За лучшую организацию детского и юношеского туризма», 2000 год;</w:t>
      </w:r>
    </w:p>
    <w:p>
      <w:pPr>
        <w:pStyle w:val="Style18"/>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иплом победителя в номинации «За развитие детского и юношеского туризма», 2001 год;</w:t>
      </w:r>
    </w:p>
    <w:p>
      <w:pPr>
        <w:pStyle w:val="Style18"/>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з за победу в номинации «Лучший турагент 2002 года»</w:t>
      </w:r>
    </w:p>
    <w:p>
      <w:pPr>
        <w:pStyle w:val="Style18"/>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з за победу в номинации «Лучший турагент 2003 года»</w:t>
        <w:tab/>
      </w:r>
    </w:p>
    <w:p>
      <w:pPr>
        <w:pStyle w:val="Style18"/>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из за победу в номинации «Лучший туристический маршрут», 2004 год;</w:t>
      </w:r>
    </w:p>
    <w:p>
      <w:pPr>
        <w:pStyle w:val="Style18"/>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тификат доверия Областной налоговой инспекции за соблюдение требований налогового законодательства, 2004 год;</w:t>
      </w:r>
    </w:p>
    <w:p>
      <w:pPr>
        <w:pStyle w:val="Style18"/>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ый крупный налогоплательщик года среди турагентов, 2005 год;</w:t>
      </w:r>
    </w:p>
    <w:p>
      <w:pPr>
        <w:pStyle w:val="Style18"/>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амый крупный налогоплательщик года среди туроператоров, 2005 год;</w:t>
      </w:r>
    </w:p>
    <w:p>
      <w:pPr>
        <w:pStyle w:val="Style18"/>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иплом областного конкурса «За лучшие показатели качества» в номинации «Услуги», 2005 год;</w:t>
      </w:r>
    </w:p>
    <w:p>
      <w:pPr>
        <w:pStyle w:val="Style18"/>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из за победу в номинации «Пропаганда астраханского туризма», 2006 год;</w:t>
      </w:r>
    </w:p>
    <w:p>
      <w:pPr>
        <w:pStyle w:val="Style18"/>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из за победу в номинации «Образцовый турагент», 2006 год;</w:t>
      </w:r>
    </w:p>
    <w:p>
      <w:pPr>
        <w:pStyle w:val="Style18"/>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За лучшие показатели качества в номинации «Услуги», 2006 год;</w:t>
      </w:r>
    </w:p>
    <w:p>
      <w:pPr>
        <w:pStyle w:val="Style18"/>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иплом победителя конкурса «Областная организация высокой социальной эффективности» в номинации «Благотворительность», 2006 год;</w:t>
      </w:r>
    </w:p>
    <w:p>
      <w:pPr>
        <w:pStyle w:val="Style18"/>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талья Аверина. 1 место в номинации «Женщина-руководитель года»</w:t>
      </w:r>
    </w:p>
    <w:p>
      <w:pPr>
        <w:pStyle w:val="Style18"/>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учший турагенти самый крупный налогоплательшик среди турагенств, 2007 год;</w:t>
      </w:r>
    </w:p>
    <w:p>
      <w:pPr>
        <w:pStyle w:val="Style18"/>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бразцовый турагент», 2008 год;</w:t>
      </w:r>
    </w:p>
    <w:p>
      <w:pPr>
        <w:pStyle w:val="Style18"/>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ипломы «Лидер продаж» от компаний «РБВ Алеан», «Пегас», «Туртранс вояж», «Старый город», 2008 год. (1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снове подбора персонала туристической компаниилежит процесс планирования человеческих ресурсов – определение когда, где, сколько и какой квалификации сотрудников потребуется туристической компании. На основе сопоставления плана человеческих ресурсов с персоналом, занятым в компании, определяются вакантные должности, которые предстоит заполни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торы внешней среды, влияющие на подбор персон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конодательные ограни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итуация на рынке рабочей сил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остав рабочей силы на рынке и месторасположение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торы внутренней сре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адровая политика – принципы работы с персоналом, стратегические кадровые програм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раз туристической компании – насколько она считается привлекательной как место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рос о зарплате и составляющих компенсационного пакета должен решаться исходя из ценности должности для организации, с учётом её рыночной сто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ование карьеры работника туристической компаниипредставляет собой организацию его продвижения по ступеням должностного и квалификационного роста, помогающую ему развить и реализовать профессиональные знания и навыки в интересах фир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карьерой работниковв туристической компании в определенной степени является естественным продолжением и результатом всей деятельности службы управления персоналом. Данный процесс начинается уже на этапе найма, в ходе которого претенденту должна быть представлена полная и достоверная информация о возможностях и перспективах работы в туристической компании.</w:t>
      </w:r>
    </w:p>
    <w:p>
      <w:pPr>
        <w:pStyle w:val="22"/>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работы по планированию и реализации карьеры работников включа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знакомление работников с имеющимися в фирме возможностями продвижения в виде программ обучения и консультаций по индивидуальным планам повышения квалифик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зработку программ поддержки и психологического консультирования, противодействующих кризисам карье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еремещение работников по трем направлен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ование карьеры работника представляет собой организацию его продвижения по ступеням должностного и квалификационного роста, помогающую ему развить и реализовать профессиональные знания и навыки в интересах фирмы.</w:t>
      </w:r>
    </w:p>
    <w:p>
      <w:pPr>
        <w:pStyle w:val="3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уделять большое внимание имиджу туристическойкомпании «Цезар», уделять большое значение фирменному стилю, постоянно обновлять сайт компании, участвовать в различных туристических выставках – это поможет найти новых клиентов, даст возможность найти новых партнеров, расширить круг делового общения.</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компанию оказывают влияние много различных факторов, внешние факторы и внутренние. Все факторы взаимосвязаны и влияют друг на друга. Каждый сотрудник компании должен уметь анализировать все эти факторы. Это является залогом успеха фирмы.</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ководитель, который четко знает цели организации, не должен бояться новых преобразований в компании, которые необратимы, должен «вести» за собой, убеждать весь коллектив в необходимости нововведений, получения новых знаний, тем самым стимулируя свой коллектив.</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ратегия управления персоналом является ключевой функциональной стратегией организации. Существует много различных описаний и перечней конкретных причин, обосновывающих значение человеческого фактора для современной организации. Но все они сводятся к одному: на современном этапе создание и эффективное использование высококачественного потенциала персонала организации является главным фактором для достижения бизнес-успеха и победы в конкурентной борьбе как в тактической, так и в стратегической перспекти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нимание значения фактора персонала определяет его роль и статус в современной организации, т.е. реальную текущую и перспективную значимость как всей системы управления персоналом, так и ее стратегической составляющей. </w:t>
        <w:br/>
        <w:t>Подводя итоги работы сделаем следующие основные выв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стратегия управления персоналом – это специфический набор основных принципов, правил и целей работы с персоналом, конкретизированных с учетом типов организационной стратегии, организационного и кадрового потенциала, а также типа кадровой полит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кадровая политика является основой формирования стратегии управления персона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существует достаточно много классификаций стратегий управления персоналом, выделяемых на основе различных критериев. Выделяют следующие виды стратегий управления персоналом: стратегия предпринимательства; стратегия динамического роста, стратегия прибыли (рациональности); стратегия ликвидации (сокращения инвестиций по определенным направлениям); которые подробно описаны во второй главе настоящей раб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разработка стратегии управления персоналом необходима для организации любого размера и любой сферы деятельности, поскольку позволяет оптимально выстроить систему управления персоналом и оптимизировать объем расходов на персонал;</w:t>
      </w:r>
    </w:p>
    <w:p>
      <w:pPr>
        <w:pStyle w:val="Style20"/>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выбор стратегии управления персоналом зависит от следующих факторов: стратегия управления организацией; существующая организационная структура; статус организации; численный состав работающих; период, на который составляется прогноз; уровень квалификации руководителей организации в целом и служб управления персона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заключение хотелось бы повторить, что любые мероприятия по управлению персоналом должны служить достижению стратегических целей предприятия, являясь элементами стратегии управления персона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Style18"/>
        <w:numPr>
          <w:ilvl w:val="0"/>
          <w:numId w:val="7"/>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Федеральный закон от 24 ноября 1996 года №132-ФЗ «Об основах туристской деятельности в Российской Федерации»</w:t>
      </w:r>
    </w:p>
    <w:p>
      <w:pPr>
        <w:pStyle w:val="Style18"/>
        <w:numPr>
          <w:ilvl w:val="0"/>
          <w:numId w:val="7"/>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Батяев А.А., Юдина А.Б. Комментарий к Федеральному закону от 24.11.1996 №132-ФЗ «Об основах туристской деятельности в Российской Федерации»: электронное учебное пособие. – КонсультантПлюс, 2008</w:t>
      </w:r>
    </w:p>
    <w:p>
      <w:pPr>
        <w:pStyle w:val="Style18"/>
        <w:numPr>
          <w:ilvl w:val="0"/>
          <w:numId w:val="7"/>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Афоничкин А.И. Основы менеджмента: учебник. – СПб.: Питер, 2007</w:t>
      </w:r>
    </w:p>
    <w:p>
      <w:pPr>
        <w:pStyle w:val="Normal"/>
        <w:numPr>
          <w:ilvl w:val="0"/>
          <w:numId w:val="7"/>
        </w:numPr>
        <w:tabs>
          <w:tab w:val="clear" w:pos="708"/>
          <w:tab w:val="left" w:pos="440" w:leader="none"/>
          <w:tab w:val="left" w:pos="48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en-US" w:eastAsia="en-US"/>
        </w:rPr>
        <w:t>Базаров Т.Ю. Управление персоналом: Учеб. для вузов – М.: ЮНИТИ, 2006</w:t>
      </w:r>
    </w:p>
    <w:p>
      <w:pPr>
        <w:pStyle w:val="Style18"/>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Банникова Л.Н. Управление персоналом: учебное пособие. – </w:t>
      </w:r>
      <w:r>
        <w:rPr>
          <w:rFonts w:cs="Times New Roman;Times New Roman" w:ascii="Times New Roman;Times New Roman" w:hAnsi="Times New Roman;Times New Roman"/>
          <w:color w:val="000000"/>
          <w:sz w:val="28"/>
        </w:rPr>
        <w:t>Екатеринбург: УГТУ-УПИ, 2009</w:t>
      </w:r>
    </w:p>
    <w:p>
      <w:pPr>
        <w:pStyle w:val="Style18"/>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Виханский О.С., Наумова А.И. Менеджмент: учебник, 4-е издание. – М.: Экономистъ, 2006</w:t>
      </w:r>
    </w:p>
    <w:p>
      <w:pPr>
        <w:pStyle w:val="Style18"/>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Кабушкин Н.И. Основы менеджмента: учебное пособие, 11-е издание. – М.: Новое знание, 2009</w:t>
      </w:r>
    </w:p>
    <w:p>
      <w:pPr>
        <w:pStyle w:val="Style18"/>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Кибанов А.Я. Управление персоналом организации: учебник, 3-е издание. – М.: ИНФРА-М, 2005</w:t>
      </w:r>
    </w:p>
    <w:p>
      <w:pPr>
        <w:pStyle w:val="Style18"/>
        <w:numPr>
          <w:ilvl w:val="0"/>
          <w:numId w:val="7"/>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Котлер Ф. Маркетинг менеджмент: экспресс-курс, 2-е издание/ Пер. с англ. под редакцией Божук С.Г. – СПб.: Питер, 2006</w:t>
      </w:r>
    </w:p>
    <w:p>
      <w:pPr>
        <w:pStyle w:val="Style18"/>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Кравченко А.И. История менеджмента: учебное пособие для вузов, 5-е издание. – М.: Академический проект: Трикста, 2005</w:t>
      </w:r>
    </w:p>
    <w:p>
      <w:pPr>
        <w:pStyle w:val="Normal"/>
        <w:numPr>
          <w:ilvl w:val="0"/>
          <w:numId w:val="7"/>
        </w:numPr>
        <w:tabs>
          <w:tab w:val="clear" w:pos="708"/>
          <w:tab w:val="left" w:pos="440" w:leader="none"/>
          <w:tab w:val="left" w:pos="48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en-US" w:eastAsia="en-US"/>
        </w:rPr>
        <w:t>Лапыгин Ю.Н. Стратегический менеджмент: учеб. пособие – М.: ИНФРА-М, 2007</w:t>
      </w:r>
    </w:p>
    <w:p>
      <w:pPr>
        <w:pStyle w:val="Normal"/>
        <w:numPr>
          <w:ilvl w:val="0"/>
          <w:numId w:val="7"/>
        </w:numPr>
        <w:tabs>
          <w:tab w:val="clear" w:pos="708"/>
          <w:tab w:val="left" w:pos="440" w:leader="none"/>
          <w:tab w:val="left" w:pos="48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en-US" w:eastAsia="en-US"/>
        </w:rPr>
        <w:t>Марьянов Н.Л. Управление персоналом организаций – М.: Академический проект, 2005</w:t>
      </w:r>
    </w:p>
    <w:p>
      <w:pPr>
        <w:pStyle w:val="Style18"/>
        <w:numPr>
          <w:ilvl w:val="0"/>
          <w:numId w:val="7"/>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ихалева Е.П. Менеджмент: курс лекций. – М.: Юрайт-Издат, 2009</w:t>
      </w:r>
    </w:p>
    <w:p>
      <w:pPr>
        <w:pStyle w:val="Style18"/>
        <w:numPr>
          <w:ilvl w:val="0"/>
          <w:numId w:val="7"/>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эскон М., Альберт М., Хедоури Ф. Основы менеджмента: учебник. – М: «ДЕЛО», 2009</w:t>
      </w:r>
    </w:p>
    <w:p>
      <w:pPr>
        <w:pStyle w:val="Style18"/>
        <w:numPr>
          <w:ilvl w:val="0"/>
          <w:numId w:val="7"/>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еменов А.К., Набоков В.И. Основы менеджмента: учебник. 5-е издание – М.: Издательско-торговая корпорация «Дашков и К</w:t>
      </w:r>
      <w:r>
        <w:rPr>
          <w:rFonts w:cs="Times New Roman;Times New Roman" w:ascii="Times New Roman;Times New Roman" w:hAnsi="Times New Roman;Times New Roman"/>
          <w:color w:val="000000"/>
          <w:sz w:val="28"/>
          <w:szCs w:val="28"/>
          <w:vertAlign w:val="superscript"/>
        </w:rPr>
        <w:t>о</w:t>
      </w:r>
      <w:r>
        <w:rPr>
          <w:rFonts w:cs="Times New Roman;Times New Roman" w:ascii="Times New Roman;Times New Roman" w:hAnsi="Times New Roman;Times New Roman"/>
          <w:color w:val="000000"/>
          <w:sz w:val="28"/>
          <w:szCs w:val="28"/>
        </w:rPr>
        <w:t>», 2008</w:t>
      </w:r>
    </w:p>
    <w:p>
      <w:pPr>
        <w:pStyle w:val="Style18"/>
        <w:numPr>
          <w:ilvl w:val="0"/>
          <w:numId w:val="7"/>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Шапиро С.А. Основы управления персоналом в современных организациях: учебное пособие – М.: ГроссМедиа, 2007</w:t>
      </w:r>
    </w:p>
    <w:p>
      <w:pPr>
        <w:pStyle w:val="Style18"/>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t>Яхонтова Е.С. Эффективные технологии управления персоналом – М.: «Экономистъ», 2006</w:t>
      </w:r>
    </w:p>
    <w:p>
      <w:pPr>
        <w:pStyle w:val="Normal"/>
        <w:numPr>
          <w:ilvl w:val="0"/>
          <w:numId w:val="7"/>
        </w:numPr>
        <w:tabs>
          <w:tab w:val="clear" w:pos="708"/>
          <w:tab w:val="left" w:pos="440" w:leader="none"/>
          <w:tab w:val="left" w:pos="480" w:leader="none"/>
        </w:tabs>
        <w:spacing w:lineRule="auto" w:line="360" w:before="0" w:after="0"/>
        <w:ind w:left="0" w:hanging="0"/>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rPr>
        <w:t xml:space="preserve">Пчеловодов Д.А. «Анализ стратегии управления персоналом», Деловой интернет-журнал </w:t>
      </w:r>
      <w:r>
        <w:rPr>
          <w:rFonts w:cs="Times New Roman;Times New Roman" w:ascii="Times New Roman;Times New Roman" w:hAnsi="Times New Roman;Times New Roman"/>
          <w:color w:val="000000"/>
          <w:sz w:val="28"/>
          <w:szCs w:val="28"/>
          <w:lang w:val="en-US"/>
        </w:rPr>
        <w:t>Wibe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ibe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p>
    <w:p>
      <w:pPr>
        <w:pStyle w:val="Style18"/>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фициальный сайт туристской компании «Цезар» http://www.zesar.ru/</w:t>
      </w:r>
    </w:p>
    <w:p>
      <w:pPr>
        <w:pStyle w:val="Style18"/>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ww.wikipedia.ru – Свободная энциклопедия</w:t>
      </w:r>
    </w:p>
    <w:p>
      <w:pPr>
        <w:pStyle w:val="Normal"/>
        <w:tabs>
          <w:tab w:val="clear" w:pos="708"/>
          <w:tab w:val="left" w:pos="44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rFonts w:cs="Times New Roman;Times New Roman"/>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rFonts w:cs="Times New Roman;Times New Roman"/>
      </w:rPr>
    </w:lvl>
  </w:abstractNum>
  <w:abstractNum w:abstractNumId="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2279"/>
        </w:tabs>
        <w:ind w:left="2279"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335"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decimal"/>
      <w:lvlText w:val="%1."/>
      <w:lvlJc w:val="left"/>
      <w:pPr>
        <w:tabs>
          <w:tab w:val="num" w:pos="0"/>
        </w:tabs>
        <w:ind w:left="927" w:hanging="360"/>
      </w:pPr>
      <w:rPr>
        <w:rFonts w:cs="Times New Roman;Times New Roman"/>
      </w:rPr>
    </w:lvl>
  </w:abstractNum>
  <w:abstractNum w:abstractNumId="1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Arial"/>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spacing w:lineRule="auto" w:line="240" w:before="0" w:after="0"/>
      <w:ind w:firstLine="672"/>
      <w:jc w:val="center"/>
      <w:outlineLvl w:val="0"/>
    </w:pPr>
    <w:rPr>
      <w:rFonts w:ascii="Times New Roman;Times New Roman" w:hAnsi="Times New Roman;Times New Roman" w:eastAsia="Times New Roman;Times New Roman" w:cs="Times New Roman;Times New Roman"/>
      <w:color w:val="000000"/>
      <w:spacing w:val="-14"/>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1">
    <w:name w:val="Заголовок 1 Знак"/>
    <w:qFormat/>
    <w:rPr>
      <w:rFonts w:ascii="Times New Roman;Times New Roman" w:hAnsi="Times New Roman;Times New Roman" w:cs="Times New Roman;Times New Roman"/>
      <w:color w:val="000000"/>
      <w:spacing w:val="-14"/>
      <w:sz w:val="20"/>
      <w:szCs w:val="20"/>
      <w:shd w:fill="FFFFFF" w:val="clear"/>
      <w:lang w:val="en-US"/>
    </w:rPr>
  </w:style>
  <w:style w:type="character" w:styleId="Style13">
    <w:name w:val="Название Знак"/>
    <w:qFormat/>
    <w:rPr>
      <w:rFonts w:ascii="Times New Roman;Times New Roman" w:hAnsi="Times New Roman;Times New Roman" w:cs="Times New Roman;Times New Roman"/>
      <w:b/>
      <w:sz w:val="20"/>
      <w:szCs w:val="20"/>
      <w:lang w:val="en-US"/>
    </w:rPr>
  </w:style>
  <w:style w:type="character" w:styleId="Style14">
    <w:name w:val="Основной текст Знак"/>
    <w:qFormat/>
    <w:rPr>
      <w:rFonts w:ascii="Calibri;Century Gothic" w:hAnsi="Calibri;Century Gothic" w:cs="Times New Roman;Times New Roman"/>
    </w:rPr>
  </w:style>
  <w:style w:type="character" w:styleId="21">
    <w:name w:val="Основной текст с отступом 2 Знак"/>
    <w:qFormat/>
    <w:rPr>
      <w:rFonts w:ascii="Calibri;Century Gothic" w:hAnsi="Calibri;Century Gothic" w:cs="Times New Roman;Times New Roman"/>
    </w:rPr>
  </w:style>
  <w:style w:type="character" w:styleId="StrongEmphasis">
    <w:name w:val="Strong"/>
    <w:qFormat/>
    <w:rPr>
      <w:rFonts w:cs="Times New Roman;Times New Roman"/>
      <w:b/>
      <w:bCs/>
    </w:rPr>
  </w:style>
  <w:style w:type="character" w:styleId="3">
    <w:name w:val="Основной текст 3 Знак"/>
    <w:qFormat/>
    <w:rPr>
      <w:rFonts w:ascii="Calibri;Century Gothic" w:hAnsi="Calibri;Century Gothic" w:cs="Times New Roman;Times New Roman"/>
      <w:sz w:val="16"/>
      <w:szCs w:val="16"/>
    </w:rPr>
  </w:style>
  <w:style w:type="character" w:styleId="Appleconvertedspace">
    <w:name w:val="apple-converted-space"/>
    <w:qFormat/>
    <w:rPr>
      <w:rFonts w:cs="Times New Roman;Times New Roman"/>
    </w:rPr>
  </w:style>
  <w:style w:type="character" w:styleId="Applestylespan">
    <w:name w:val="apple-style-span"/>
    <w:qFormat/>
    <w:rPr>
      <w:rFonts w:cs="Times New Roman;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spacing w:lineRule="auto" w:line="240" w:before="0" w:after="120"/>
      <w:jc w:val="center"/>
    </w:pPr>
    <w:rPr>
      <w:rFonts w:ascii="Times New Roman;Times New Roman" w:hAnsi="Times New Roman;Times New Roman" w:eastAsia="Times New Roman;Times New Roman" w:cs="Times New Roman;Times New Roman"/>
      <w:b/>
      <w:sz w:val="24"/>
      <w:szCs w:val="20"/>
    </w:rPr>
  </w:style>
  <w:style w:type="paragraph" w:styleId="TextBody">
    <w:name w:val="Body Text"/>
    <w:basedOn w:val="Normal"/>
    <w:pPr>
      <w:spacing w:before="0" w:after="120"/>
    </w:pPr>
    <w:rPr>
      <w:rFonts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11">
    <w:name w:val="Знак1"/>
    <w:basedOn w:val="Normal"/>
    <w:qFormat/>
    <w:pPr>
      <w:spacing w:lineRule="auto" w:line="240" w:before="0" w:after="0"/>
    </w:pPr>
    <w:rPr>
      <w:rFonts w:ascii="Verdana" w:hAnsi="Verdana" w:eastAsia="Times New Roman;Times New Roman" w:cs="Verdana"/>
      <w:sz w:val="20"/>
      <w:szCs w:val="20"/>
      <w:lang w:val="en-US"/>
    </w:rPr>
  </w:style>
  <w:style w:type="paragraph" w:styleId="Style19">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Century Gothic" w:hAnsi="Calibri;Century Gothic" w:eastAsia="Arial Unicode MS" w:cs="Arial"/>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eastAsia="Times New Roman;Times New Roman" w:cs="Times New Roman;Times New Roman"/>
    </w:rPr>
  </w:style>
  <w:style w:type="paragraph" w:styleId="31">
    <w:name w:val="Основной текст 3"/>
    <w:basedOn w:val="Normal"/>
    <w:qFormat/>
    <w:pPr>
      <w:spacing w:before="0" w:after="120"/>
    </w:pPr>
    <w:rPr>
      <w:rFonts w:eastAsia="Times New Roman;Times New Roman" w:cs="Times New Roman;Times New Roman"/>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11">
    <w:name w:val="Знак11"/>
    <w:basedOn w:val="Normal"/>
    <w:qFormat/>
    <w:pPr>
      <w:spacing w:lineRule="auto" w:line="240" w:before="0" w:after="0"/>
    </w:pPr>
    <w:rPr>
      <w:rFonts w:ascii="Verdana" w:hAnsi="Verdana" w:eastAsia="Times New Roman;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01:00Z</dcterms:created>
  <dc:creator>Армен</dc:creator>
  <dc:description/>
  <cp:keywords/>
  <dc:language>en-US</dc:language>
  <cp:lastModifiedBy>SYSTEM</cp:lastModifiedBy>
  <dcterms:modified xsi:type="dcterms:W3CDTF">2011-09-02T20:01:00Z</dcterms:modified>
  <cp:revision>2</cp:revision>
  <dc:subject/>
  <dc:title>ФЕДЕРАЛЬНОЕ АГЕНТСТВО ПО ОБРАЗОВАНИЮ</dc:title>
</cp:coreProperties>
</file>