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собенности внутреннего строения, размножение и классификация моллюсков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внутреннего стро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ле любого моллюска действует пищеварительная,  кровеносная, выделительная и другие системы органов. Пищеварительная система начинается с ротовой полости, которая переходит в глотку (с теркой), пищевод, желудок с пищеварительной железой, печенью, среднюю и заднюю кишку, открывающуюся наружу анальным отверстием в мантийную полость. У многих видов моллюсков есть слюнные жел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веносная система моллюсков незамкнутая. Она состоит чаще всего из двухкамерного сердцаи отходящих от него кровеносных сосудов. Нервная система образована несколькими парами нервных узлов с нервами. Ненужные для организма продукты обмена поступают из крови моллюсков в почки, а затем в мантийную полость и удаляются наружу. Почек может быть одна, две или четыр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но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моллюсков имеются как гермафродиты, так и раздельнополые животные. Прудовики и катушки – гермафродиты. Из отложенных ими яиц, склеенных между собой студенистым веществом, выходят маленькие улитки. Перловицы большинства видов раздельнополы. Оплодотворение яиц у них происходит в мантийной полости самки. Из оплодотворенных яиц развиваются личинки, которые выталкиваются перловицей через сифон наружу, когда мимо нее проплывает какая – либо рыба. Личинки прикрепляются к коже и жабрам рыбы и развиваются на ее теле 1 – 2 месяца. Такая приспособленность перловиц и беззубок способствует расселению их в природе в фазе личинки. Это связано с малоподвижным образом жизни взрослых особ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лассы моллюск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типе моллюсков выделяют три основных класса. Прудовиков, катушек и сходных с ними моллюсков относят к классу брюхоногих. Эти животные имеют цельную раковину (реже она редуцирована, как у слизней). Большую часть брюшной стороны тела занимает мускулистая нога (отсюда и название класса). Глаза брюхоногих располагаются или у основания щупалец (у прудовиков), или на концах щупалец (у катушек, слизней). Если моллюск имеет две пары щупалец, то глаза располагаются на их первой паре. Класс брюхоногих - самый многочисленный класс в типе моллюсков. Он объединяет около 90 тысяч в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ловицы, беззубки, устрицы, мидии – представители класса двустворчатых. Тело этих животных заключено в двустворчатую раковину. У них нет головы, глаз, языка с теркой, слюнных желез. В классе двустворчатых около 30 тысяч видов пресноводных и морских моллюс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ьмары, осьминоги и каракатицы относятся к классу головоногих. Этих моллюсков около 600 видов. Головоногие заселяют в основном теплые и полносоленые моря. Одна часть их ноги превращена в щупальца с присосками, которые находятся на голове и окружают ротовое отверстие. Другая часть ноги образует воронку. У некоторых головоногих под кожей сохранились остатки раковины, которая исчезла в связи с переходом предков к активному образу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его развития у головоногих по сравнению с другими моллюсками достигает нервная система: нервные узлы слились и образовали крупный головной мозг. Органы чувств у них высоко развиты. Глаза головоногих моллюсков по сложности строения напоминают глаза рыб, а по остроте зрения не уступают глазам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ые считают, что моллюски произошли от древних кольчатых червей. Одно из доказательств этого – сходство в строении личинок морских брюхоногих моллюсков и личинок морских многощетинковых червей. Кроме того, некоторые примитивные моллюски имеют общие черты строения с кольчатыми черв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 bolshe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4:00Z</dcterms:created>
  <dc:creator>USER</dc:creator>
  <dc:description/>
  <cp:keywords/>
  <dc:language>en-US</dc:language>
  <cp:lastModifiedBy>Mage</cp:lastModifiedBy>
  <dcterms:modified xsi:type="dcterms:W3CDTF">2011-10-10T14:04:00Z</dcterms:modified>
  <cp:revision>2</cp:revision>
  <dc:subject/>
  <dc:title>Особенности внутреннего строения, размножение и классификация моллюсков </dc:title>
</cp:coreProperties>
</file>