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right="4"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 ТЕОРЕТИЧЕСКИЕ ОСНОВЫ СТРАХОВАНИЯ</w:t>
      </w:r>
    </w:p>
    <w:p>
      <w:pPr>
        <w:pStyle w:val="Style19"/>
        <w:spacing w:lineRule="auto" w:line="360"/>
        <w:ind w:left="0" w:right="4" w:hanging="0"/>
        <w:rPr>
          <w:color w:val="000000"/>
          <w:sz w:val="28"/>
          <w:szCs w:val="28"/>
        </w:rPr>
      </w:pPr>
      <w:r>
        <w:rPr>
          <w:color w:val="000000"/>
          <w:sz w:val="28"/>
          <w:szCs w:val="28"/>
        </w:rPr>
        <w:t>1.1 Сущность и функции страхования</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1.2 Обзор рынка страхования в Российской Федерации на современном этапе</w:t>
      </w:r>
    </w:p>
    <w:p>
      <w:pPr>
        <w:pStyle w:val="Style19"/>
        <w:tabs>
          <w:tab w:val="clear" w:pos="708"/>
          <w:tab w:val="left" w:pos="1100" w:leader="none"/>
        </w:tabs>
        <w:spacing w:lineRule="auto" w:line="360"/>
        <w:ind w:left="0" w:right="4" w:hanging="0"/>
        <w:rPr>
          <w:sz w:val="28"/>
          <w:szCs w:val="28"/>
        </w:rPr>
      </w:pPr>
      <w:r>
        <w:rPr>
          <w:sz w:val="28"/>
          <w:szCs w:val="28"/>
        </w:rPr>
        <w:t>1.3 Правовое регулирование в сфере страхования</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 Организационно-экономическая характеристика хозяйства</w:t>
      </w:r>
    </w:p>
    <w:p>
      <w:pPr>
        <w:pStyle w:val="Normal"/>
        <w:spacing w:lineRule="auto" w:line="360" w:before="0" w:after="0"/>
        <w:ind w:right="4" w:hanging="0"/>
        <w:rPr/>
      </w:pPr>
      <w:r>
        <w:rPr>
          <w:rFonts w:cs="Times New Roman" w:ascii="Times New Roman" w:hAnsi="Times New Roman"/>
          <w:sz w:val="28"/>
          <w:szCs w:val="28"/>
        </w:rPr>
        <w:t>2.1</w:t>
      </w:r>
      <w:r>
        <w:rPr>
          <w:rFonts w:cs="Times New Roman" w:ascii="Times New Roman" w:hAnsi="Times New Roman"/>
          <w:color w:val="000000"/>
          <w:sz w:val="28"/>
          <w:szCs w:val="28"/>
        </w:rPr>
        <w:t xml:space="preserve"> Природно-климатические условия и географическое местонахожд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2 Основные экономические показатели и их характеристика</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3. Проблемы развития страхования в ОАО «Сервис»</w:t>
      </w:r>
    </w:p>
    <w:p>
      <w:pPr>
        <w:pStyle w:val="Normal"/>
        <w:spacing w:lineRule="auto" w:line="360" w:before="0" w:after="0"/>
        <w:ind w:right="4" w:hanging="0"/>
        <w:rPr>
          <w:rFonts w:ascii="Times New Roman" w:hAnsi="Times New Roman" w:cs="Times New Roman"/>
          <w:color w:val="000000"/>
          <w:sz w:val="28"/>
          <w:szCs w:val="28"/>
        </w:rPr>
      </w:pPr>
      <w:r>
        <w:rPr>
          <w:rFonts w:cs="Times New Roman" w:ascii="Times New Roman" w:hAnsi="Times New Roman"/>
          <w:color w:val="000000"/>
          <w:sz w:val="28"/>
          <w:szCs w:val="28"/>
        </w:rPr>
        <w:t>3.1 Возмещение гибели и недобора урожая</w:t>
      </w:r>
    </w:p>
    <w:p>
      <w:pPr>
        <w:pStyle w:val="Normal"/>
        <w:spacing w:lineRule="auto" w:line="360" w:before="0" w:after="0"/>
        <w:ind w:right="4" w:hanging="0"/>
        <w:rPr/>
      </w:pPr>
      <w:r>
        <w:rPr>
          <w:rFonts w:cs="Times New Roman" w:ascii="Times New Roman" w:hAnsi="Times New Roman"/>
          <w:color w:val="000000"/>
          <w:sz w:val="28"/>
          <w:szCs w:val="28"/>
        </w:rPr>
        <w:t xml:space="preserve">3.2 </w:t>
      </w:r>
      <w:r>
        <w:rPr>
          <w:rFonts w:cs="Times New Roman" w:ascii="Times New Roman" w:hAnsi="Times New Roman"/>
          <w:sz w:val="28"/>
          <w:szCs w:val="28"/>
        </w:rPr>
        <w:t>Основные понятия в страховом дел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3.3 Проблемы страхования</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4. Перспективы развития рынка агрострахования</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4.1 Сельскохозяйственное страхование с государственной поддержкой</w:t>
      </w:r>
    </w:p>
    <w:p>
      <w:pPr>
        <w:pStyle w:val="Normal"/>
        <w:numPr>
          <w:ilvl w:val="0"/>
          <w:numId w:val="0"/>
        </w:numPr>
        <w:spacing w:lineRule="auto" w:line="360" w:before="0" w:after="0"/>
        <w:ind w:right="4" w:hanging="0"/>
        <w:outlineLvl w:val="0"/>
        <w:rPr>
          <w:rFonts w:ascii="Times New Roman" w:hAnsi="Times New Roman" w:cs="Times New Roman"/>
          <w:sz w:val="28"/>
          <w:szCs w:val="28"/>
        </w:rPr>
      </w:pPr>
      <w:r>
        <w:rPr>
          <w:rFonts w:cs="Times New Roman" w:ascii="Times New Roman" w:hAnsi="Times New Roman"/>
          <w:sz w:val="28"/>
          <w:szCs w:val="28"/>
        </w:rPr>
        <w:t>4.2 Перспективы развития рынка агрострахования</w:t>
      </w:r>
    </w:p>
    <w:p>
      <w:pPr>
        <w:pStyle w:val="Normal"/>
        <w:rPr/>
      </w:pPr>
      <w:r>
        <w:rPr>
          <w:rFonts w:cs="Times New Roman" w:ascii="Times New Roman" w:hAnsi="Times New Roman"/>
          <w:sz w:val="28"/>
          <w:szCs w:val="28"/>
        </w:rPr>
        <w:t>5.</w:t>
      </w:r>
      <w:r>
        <w:rPr>
          <w:rFonts w:cs="Times New Roman" w:ascii="Times New Roman" w:hAnsi="Times New Roman"/>
          <w:color w:val="000000"/>
          <w:sz w:val="28"/>
          <w:szCs w:val="28"/>
        </w:rPr>
        <w:t>Охрана окружающей среды</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воспроизводства представляет собой взаимодействие и противоборство различных сил как природного, так и общественного характера.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w:t>
      </w:r>
    </w:p>
    <w:p>
      <w:pPr>
        <w:pStyle w:val="Normal"/>
        <w:spacing w:lineRule="auto" w:line="360" w:before="0" w:after="0"/>
        <w:ind w:right="4" w:firstLine="709"/>
        <w:jc w:val="both"/>
        <w:rPr/>
      </w:pPr>
      <w:r>
        <w:rPr>
          <w:rFonts w:cs="Times New Roman" w:ascii="Times New Roman" w:hAnsi="Times New Roman"/>
          <w:sz w:val="28"/>
          <w:szCs w:val="28"/>
        </w:rPr>
        <w:t xml:space="preserve">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 </w:t>
      </w:r>
      <w:r>
        <w:rPr>
          <w:rFonts w:cs="Times New Roman" w:ascii="Times New Roman" w:hAnsi="Times New Roman"/>
          <w:color w:val="000000"/>
          <w:sz w:val="28"/>
          <w:szCs w:val="28"/>
        </w:rPr>
        <w:t>Чрезвычайность, риск есть норма существования человечества.</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условием нормальной жизнедеятельности человека является непрерывность и бесперебойность.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многовековой опыт человечества показывает, что процесс общественного производства прерывается или нарушается в результате разрушительного воздействия стихийных сил природы или негативных последствий других чрезвычайных ситуаций. В данной ситуации объективно действует рискованный характер, а фактор риска вызывает потребность в страховании. Благодаря страхованию любой вид человеческой деятельности защищен от случайностей. </w:t>
      </w:r>
      <w:r>
        <w:rPr>
          <w:rFonts w:cs="Times New Roman" w:ascii="Times New Roman" w:hAnsi="Times New Roman"/>
          <w:sz w:val="28"/>
          <w:szCs w:val="28"/>
        </w:rPr>
        <w:t>Получая уверенность в том, что средства производства, продукция, финансовые ресурсы материально защищены от случайностей, предприниматель имеет возможность сосредоточить свое внимание на проблемах, непосредственно связанных с производственной, коммерческой и финансовой деятельностью.</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ышеперечисленного можно сделать вывод, что риск служит предпосылкой возникновения страховых отношений. Своеобразие этих отношений как экономической категории, заключается в том, что страхование является категорией, находящейся в подчиненной связи с категорией финансов.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 В настоящее время тема страхования является весьма актуальной. </w:t>
      </w:r>
    </w:p>
    <w:p>
      <w:pPr>
        <w:pStyle w:val="Style18"/>
        <w:spacing w:lineRule="auto" w:line="360" w:before="0" w:after="0"/>
        <w:ind w:right="4" w:firstLine="709"/>
        <w:jc w:val="both"/>
        <w:rPr/>
      </w:pPr>
      <w:r>
        <w:rPr>
          <w:rFonts w:cs="Times New Roman" w:ascii="Times New Roman" w:hAnsi="Times New Roman"/>
          <w:sz w:val="28"/>
          <w:szCs w:val="28"/>
        </w:rPr>
        <w:t xml:space="preserve">Ущерб от природных катастроф, произошедших за последние 10 лет, оценивается в сумму примерно 535 миллиардов долларов. В России годовые убытки от аварий и катастроф составляют 12-15% ВВП. </w:t>
      </w:r>
    </w:p>
    <w:p>
      <w:pPr>
        <w:pStyle w:val="Style18"/>
        <w:spacing w:lineRule="auto" w:line="360" w:before="0" w:after="0"/>
        <w:ind w:right="4" w:firstLine="709"/>
        <w:jc w:val="both"/>
        <w:rPr/>
      </w:pPr>
      <w:r>
        <w:rPr>
          <w:rFonts w:cs="Times New Roman" w:ascii="Times New Roman" w:hAnsi="Times New Roman"/>
          <w:sz w:val="28"/>
          <w:szCs w:val="28"/>
        </w:rPr>
        <w:t>Засуха 2010 года привела к гибели около трети урожая зерновых. В 2010 году в хозяйствах всех категорий (сельхозорганизации, фермеры, население), по расчетам, намолочено 60,9 миллиона тонн зерна в весе после доработки. В 2010 году зерна намолочено на 37,3% меньше уровня предыдущего года. Правительство РФ ввело эмбарго на экспорт зерна</w:t>
      </w:r>
      <w:r>
        <w:rPr>
          <w:rFonts w:cs="Times New Roman" w:ascii="Times New Roman" w:hAnsi="Times New Roman"/>
          <w:sz w:val="28"/>
          <w:szCs w:val="28"/>
          <w:lang w:bidi="he-IL"/>
        </w:rPr>
        <w:t xml:space="preserve">‎. </w:t>
      </w:r>
      <w:r>
        <w:rPr>
          <w:rFonts w:cs="Times New Roman" w:ascii="Times New Roman" w:hAnsi="Times New Roman"/>
          <w:sz w:val="28"/>
          <w:szCs w:val="28"/>
        </w:rPr>
        <w:t>Погибли на огромных площадях и другие сельхозкультуры: греча, пшено (цены на эти продукты стремительно растут) картофель, овощебахчевые, кормовые культуры. Из-за аномальной жары погибли посевы на 11 миллионах гектаров. Министерство сельского хозяйства Российской Федерации (Минсельхоз России) оценило ущерб агропромышленному комплексу (АПК) из-за засухи в размере 32,7 миллиардов рублей.</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жизни человека происходят события, наносящие материальный ущерб и несущие реальную угрозу, перед ним еще с древних времен встала задача найти способы противодействия их влияния.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ые отношения имеют глубоко исторические корни.</w:t>
      </w:r>
    </w:p>
    <w:p>
      <w:pPr>
        <w:pStyle w:val="Style18"/>
        <w:spacing w:lineRule="auto" w:line="360" w:before="0" w:after="0"/>
        <w:ind w:right="4" w:firstLine="709"/>
        <w:jc w:val="both"/>
        <w:rPr/>
      </w:pPr>
      <w:r>
        <w:rPr>
          <w:rFonts w:cs="Times New Roman" w:ascii="Times New Roman" w:hAnsi="Times New Roman"/>
          <w:sz w:val="28"/>
          <w:szCs w:val="28"/>
        </w:rPr>
        <w:t xml:space="preserve">До XVIII в. Страхование развивалось медленно, в основном представлены иностранные страховые компании. В 1786 г. Екатерина II издает манифест о запрете страхования у иностранцев. В 1822 г. Компания закрыта. Суть страхования была в заключении соглашений о рассредоточении между заинтересованными сторонами риска возможного ущерба. Особенностью данных отношений являлось отсутствие страховых взносов, возмещение убытка осуществлялось путем раскладки суммы ущерба, понесенного одним из участников соглашения, на всех его членов. Впоследствии страховые отношения начинают строиться на основе регулярных взносов участников соглашения, что приводит к предварительному накоплению денежного фонда, который используется для возмещения возникшего ущерба. Страховое обеспечение осуществлялось через профессионально-корпоративные организации, которые защищали имущественные интересы своих членов. Данные системы страховой защиты долгое время существовали параллельно.  Сегодня в условиях современной рыночной конкуренции страхование является одним из наиболее прибыльных занятий. Растет количество страховых компаний и клиентов этих компаний. </w:t>
      </w:r>
    </w:p>
    <w:p>
      <w:pPr>
        <w:pStyle w:val="Normal"/>
        <w:spacing w:lineRule="auto" w:line="360" w:before="0" w:after="0"/>
        <w:ind w:right="4" w:firstLine="709"/>
        <w:jc w:val="both"/>
        <w:rPr/>
      </w:pPr>
      <w:r>
        <w:rPr>
          <w:rFonts w:cs="Times New Roman" w:ascii="Times New Roman" w:hAnsi="Times New Roman"/>
          <w:sz w:val="28"/>
          <w:szCs w:val="28"/>
          <w:lang w:val="en-US" w:eastAsia="en-US"/>
        </w:rPr>
        <w:t xml:space="preserve">Целью данной работы является </w:t>
      </w:r>
      <w:r>
        <w:rPr>
          <w:rFonts w:cs="Times New Roman" w:ascii="Times New Roman" w:hAnsi="Times New Roman"/>
          <w:sz w:val="28"/>
          <w:szCs w:val="28"/>
        </w:rPr>
        <w:t>обзор рынка страхования в Российской Федерации на современном этапе,</w:t>
      </w:r>
      <w:r>
        <w:rPr>
          <w:rFonts w:cs="Times New Roman" w:ascii="Times New Roman" w:hAnsi="Times New Roman"/>
          <w:sz w:val="28"/>
          <w:szCs w:val="28"/>
          <w:lang w:val="en-US" w:eastAsia="en-US"/>
        </w:rPr>
        <w:t xml:space="preserve"> анализ рынка агрострахования, </w:t>
      </w:r>
      <w:r>
        <w:rPr>
          <w:rFonts w:cs="Times New Roman" w:ascii="Times New Roman" w:hAnsi="Times New Roman"/>
          <w:sz w:val="28"/>
          <w:szCs w:val="28"/>
        </w:rPr>
        <w:t>выявить основные тенденции его развития, определить степень участия российского законодательства в системе агрострахования</w:t>
      </w:r>
      <w:r>
        <w:rPr>
          <w:rFonts w:cs="Times New Roman" w:ascii="Times New Roman" w:hAnsi="Times New Roman"/>
          <w:sz w:val="28"/>
          <w:szCs w:val="28"/>
          <w:lang w:val="en-US" w:eastAsia="en-US"/>
        </w:rPr>
        <w:t>.</w:t>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ом дипломного исследования является ОАО «Сервис».</w:t>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ответствии с этим были поставленны следующие задачи:</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ение сущности, понятия и характеристики страхования в целом.</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ение нормативно правовой базы страхования</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экономического состояния ОАО «Сервис».</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деление основных проблем на страховом рынке.</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явление недостатков в ведении страхового дела в ОАО «Сервис».</w:t>
      </w:r>
    </w:p>
    <w:p>
      <w:pPr>
        <w:pStyle w:val="Normal"/>
        <w:numPr>
          <w:ilvl w:val="0"/>
          <w:numId w:val="11"/>
        </w:numPr>
        <w:tabs>
          <w:tab w:val="clear" w:pos="708"/>
          <w:tab w:val="left" w:pos="0" w:leader="none"/>
          <w:tab w:val="left" w:pos="1100" w:leader="none"/>
        </w:tabs>
        <w:autoSpaceDE w:val="false"/>
        <w:spacing w:lineRule="auto" w:line="360" w:before="0" w:after="0"/>
        <w:ind w:left="0"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ение перспектив развития рынка агрострахования.</w:t>
      </w:r>
    </w:p>
    <w:p>
      <w:pPr>
        <w:pStyle w:val="Normal"/>
        <w:spacing w:lineRule="auto" w:line="360" w:before="0" w:after="0"/>
        <w:ind w:right="4"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подготовки дипломной работы использовались материалы: аналитическая информация и различные методические источники.</w:t>
      </w:r>
    </w:p>
    <w:p>
      <w:pPr>
        <w:pStyle w:val="Normal"/>
        <w:spacing w:lineRule="auto" w:line="360" w:before="0" w:after="0"/>
        <w:ind w:right="4" w:hanging="0"/>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остояние развитие рынок агрострахование</w:t>
      </w:r>
    </w:p>
    <w:p>
      <w:pPr>
        <w:pStyle w:val="Normal"/>
        <w:spacing w:lineRule="auto" w:line="360" w:before="0" w:after="0"/>
        <w:ind w:right="4" w:hanging="0"/>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ИЕ ОСНОВЫ СТРАХОВАНИЯ</w:t>
      </w:r>
    </w:p>
    <w:p>
      <w:pPr>
        <w:pStyle w:val="Style19"/>
        <w:spacing w:lineRule="auto" w:line="360"/>
        <w:ind w:left="0" w:right="4" w:hanging="0"/>
        <w:rPr>
          <w:rFonts w:ascii="Times New Roman" w:hAnsi="Times New Roman" w:cs="Times New Roman"/>
          <w:b/>
          <w:b/>
          <w:bCs/>
          <w:color w:val="000000"/>
          <w:sz w:val="28"/>
          <w:szCs w:val="28"/>
        </w:rPr>
      </w:pPr>
      <w:r>
        <w:rPr>
          <w:rFonts w:cs="Times New Roman"/>
          <w:b/>
          <w:bCs/>
          <w:color w:val="000000"/>
          <w:sz w:val="28"/>
          <w:szCs w:val="28"/>
        </w:rPr>
      </w:r>
    </w:p>
    <w:p>
      <w:pPr>
        <w:pStyle w:val="Style19"/>
        <w:spacing w:lineRule="auto" w:line="360"/>
        <w:ind w:left="0" w:right="4" w:hanging="0"/>
        <w:jc w:val="center"/>
        <w:rPr>
          <w:b/>
          <w:b/>
          <w:bCs/>
          <w:color w:val="000000"/>
          <w:sz w:val="28"/>
          <w:szCs w:val="28"/>
        </w:rPr>
      </w:pPr>
      <w:r>
        <w:rPr>
          <w:b/>
          <w:bCs/>
          <w:color w:val="000000"/>
          <w:sz w:val="28"/>
          <w:szCs w:val="28"/>
        </w:rPr>
        <w:t>1.1 Сущность и функции страхования</w:t>
      </w:r>
    </w:p>
    <w:p>
      <w:pPr>
        <w:pStyle w:val="Normal"/>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Первоначальный смысл понятия страхование связан в российской практике со словом «страх», а в западной практике – со словом insurance (от англ.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ure - «уверенность»), которое в переводе означает – обещание возмещения за возможные будущие убытки в обмен на периодические платеж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состоит в том, что потребители услуги (страхователи) приобретают за определенную плату (страховой взнос) гарантию возмещения возможного ущерба за счет перераспределения объема ущерба немногих пострадавших среди всех страхователей.</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же время в нашей стране существует огромное количество истолкования этого понятия, рассмотрим некоторые из них: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По мнению Дробозиной «страхование представляет собой экономические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8]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По мнению Сплетухова «страхование – это совокупность общественных отношений, связанных с образованием страхового фонда за сче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 [15]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В соответствии с законом РФ № 4015-1 «Об организации страхового дела в РФ» от 27 ноября 1992 г. (с изменениями от 31 декабря 1997 г., 20 ноября 1999 г., 21 марта, 25 апреля 2002 г., 8, 10 декабря 2003 г., 21 июня, 20 июля 2004 г., 7 марта 2005 г.) страхование представляет собой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а также за счет иных средств страховщиков.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ему мнению наиболее точным является определение Ермасова С. В., в соответствии с которым «страхование – это экономические отношения по созданию специальных денежных фондов из взносов физических и юридических лиц и последующему использованию этих фондов для возмещения тем же или другим лицам ущерба при наступлении различных неблагоприятных событий в их жизни и деятельности, а также для выплат в иных, определенных договором или законом, случаях». [9] </w:t>
      </w:r>
    </w:p>
    <w:p>
      <w:pPr>
        <w:pStyle w:val="Normal"/>
        <w:spacing w:lineRule="auto" w:line="360" w:before="0" w:after="0"/>
        <w:ind w:right="4"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оцессе проведения страхования возникает совокупность сложных специфических отношений, связанных с проявлением различных страховых интересов участников страхования, разнообразием подлежащих страхованию объектов, наличием широкого спектра страховых случаев и другими факторами. В связи с этим закономерна необходимость выражения тех или иных конкретных страховых отношений с помощью специальных терминов.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ание охватывает различные категории страхователей. Его условия отличаются по объему страховой ответственности.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spacing w:lineRule="auto" w:line="360" w:before="0" w:after="0"/>
        <w:ind w:right="4" w:firstLine="709"/>
        <w:jc w:val="both"/>
        <w:rPr/>
      </w:pPr>
      <w:r>
        <w:rPr>
          <w:rFonts w:cs="Times New Roman" w:ascii="Times New Roman" w:hAnsi="Times New Roman"/>
          <w:color w:val="000000"/>
          <w:sz w:val="28"/>
          <w:szCs w:val="28"/>
        </w:rPr>
        <w:t>В основу классификации страхования положены различия в объектах страхования и в объеме страховой ответственности. В соответствии с этим применяются две классификации: по объектам страхования и по роду опасности. Первая классификация является всеобщей, вторая – частичной, охватывающей только имущественное страхование.</w:t>
      </w:r>
    </w:p>
    <w:p>
      <w:pPr>
        <w:pStyle w:val="Normal"/>
        <w:spacing w:lineRule="auto" w:line="360" w:before="0" w:after="0"/>
        <w:ind w:right="4" w:firstLine="709"/>
        <w:jc w:val="both"/>
        <w:rPr/>
      </w:pPr>
      <w:r>
        <w:rPr>
          <w:rFonts w:cs="Times New Roman" w:ascii="Times New Roman" w:hAnsi="Times New Roman"/>
          <w:color w:val="000000"/>
          <w:sz w:val="28"/>
          <w:szCs w:val="28"/>
        </w:rPr>
        <w:t>Всеобщая классификация страхования по объектам страхования – это иерархическая система деления страхования по отраслям, подотраслям и видам, которые являются звеньями классификации. Все звенья классификации охватывают формы проведения страхования обязательную и добровольную.</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категории выражают свою сущность через функции, посредством которых реализуется их общественное назначение. Также как и у любой экономической категории у страхования есть характерные только ей функции.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страхования и его содержание как экономической категории органически связаны. В качестве функций страхования можно выделить: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формирование специализированного страхового фонда денежных средств;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змещение ущерба и личное материальное обеспечение граждан;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упреждение страхового случая и минимизация ущерба.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ециализированного страхового фонда денежных средств. Этот фонд может формироваться как в обязательном, так и в добровольном порядке. Развитие страхового дела в стране, а также проведение страхования в той или иной форме регулирует государство исходя из экономической и социальной обстановки.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страхового события и при завершении срока действия договора.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Через функцию формирования специализированного страхового фонда решаются проблемы инвестиций временно свободных средств в банковские и другие коммерческие структуры, вложения денежных средств в недвижимость, приобретение ценных бумаг и т. д. С развитием страхового рынка механизм использования временно свободных средств будет совершенствоваться, и расширяться, и соответственно значение страхования как функции формирования специальных страховых фондов будет возрастать.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ещение ущерба и личное материальное обеспечение граждан.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на возмещение имущественного ущерба имеют только физические и юридические лица, являющиеся участниками формирования страхового фонда. Возмещение ущерба физическим и юридическим лицам осуществляется в рамках имеющихся договоров имущественного страхования.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озмещения ущерба определяется страховыми компаниями исходя из условий договоров страхования, и регулируется государством через лицензирование страховой деятельности. Посредством этой функции получает реализацию полнота страховой защиты.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страхового случая и минимизация ущерба.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функция предполагает широкий комплекс мер, в том числе финансирование мероприятий по недопущению или уменьшению негативных последствий несчастных случаев и стихийных бедствий,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ы страховщика по предупреждению страхового случая и минимизации ущерба носят название превенции. В целях реализации данной функции страховщик образует особый денежный фонд предупредительных мероприятий.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В интересах страховщика израсходовать определенную долю денежных средств на предупреждение страхового случая и связанного с ним ущерба (например, на финансирование противопожарных мероприятий: приобретение огнетушителей, размещение специальных датчиков контроля над тепловым излучением и т.д.),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9]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если рассматривать сущность страхования как особой сферы распределительных отношений, то можно выделить такие четыре функции: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тиворисковая (выражает основное общественное назначение страхования - возмещение ущерба пострадавшим лицам в целях защиты их интересов при наступлении рисковых обстоятельств);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упредительная (отражает экономическую заинтересованность всех участников страховых отношений (страхователей и страховщика) в ненаступлении рисков, влекущих негативные последствия одинаково для всех); </w:t>
      </w:r>
    </w:p>
    <w:p>
      <w:pPr>
        <w:pStyle w:val="Normal"/>
        <w:spacing w:lineRule="auto" w:line="360" w:before="0" w:after="0"/>
        <w:ind w:right="4" w:firstLine="709"/>
        <w:jc w:val="both"/>
        <w:rPr/>
      </w:pPr>
      <w:r>
        <w:rPr>
          <w:rFonts w:cs="Times New Roman" w:ascii="Times New Roman" w:hAnsi="Times New Roman"/>
          <w:color w:val="000000"/>
          <w:sz w:val="28"/>
          <w:szCs w:val="28"/>
        </w:rPr>
        <w:t xml:space="preserve">3) сберегательная (выражается в потребности страховой защиты имущества, доходов и личных интересов страхователей с целью экономии собственных средств и их сохранения в случае наступления неблагоприятных событий); </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нтрольная (страхование реализуется в процессе формирования и расходования средств страхового фонда, включая и стадию осмысливания финансовых результатов страховой деятельности). </w:t>
      </w:r>
    </w:p>
    <w:p>
      <w:pPr>
        <w:pStyle w:val="Normal"/>
        <w:spacing w:lineRule="auto" w:line="360" w:before="0" w:after="0"/>
        <w:ind w:right="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4" w:hanging="0"/>
        <w:jc w:val="center"/>
        <w:rPr/>
      </w:pPr>
      <w:r>
        <w:rPr>
          <w:rFonts w:cs="Times New Roman" w:ascii="Times New Roman" w:hAnsi="Times New Roman"/>
          <w:b/>
          <w:bCs/>
          <w:sz w:val="28"/>
          <w:szCs w:val="28"/>
        </w:rPr>
        <w:t>1.2 Обзор рынка страхования в Российской Федерации на современном этапе</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 развитии страхового рынка в России можно судить, прежде всего, рассмотрев динамику объема поступлений страховых премий, а также немаловажным фактором, оказывающим влияние на отношение потенциальных потребителей к страхованию, является соотношение между качеством страховых услуг и ценой на них - является уровень страховых выплат. Этот выражаемый в процентах показатель рассчитывается как соотношение между размерами страховых выплат и страховых премий и свидетельствует о том, какая часть страховых взносов направляется страховщиками на осуществление страховых выплат в связи со страховыми случая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сновной тенденцией на страховом рынке России с учетом ОМС – Обязательного Медицинского Страхования являлось неуклонное увеличение объемов премий со среднегодовым темпом прироста 13,5%. Однако с началом экономическим кризисом, отрицательный эффект от которого проявился именно в 1 квартале 2009 года, наметилось значительное сокращение темпов роста рынка. За пять лет сборы премии по страхованию жизни упали в шесть раз, что вызвано очищением страхования жизни от налогосберегающих схе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результаты маркетинговых исследований и мнения экспертов страхового рынка, агентство ТОП-ЭКСПЕРТ сообщает следующее: По итогам 1 квартала 2009 года страхование жизни оказалось наименее затронуто кризисом и показало наибольший прирост среди всех видов страхования (остальные виды, кроме добровольного страхования ответственности и ОМС, продемонстрировали отрицательную динамику). При этом снижается доля кэптивных страховщиков за счет сокращения сотрудников организаций-страхователей, а также краткосрочного страхования жизни заемщиков за счет сжатия кредит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е страхование жизни пока демонстрирует рост сборов премии. Положительную динамику имели и объемы страховых выплат во всех видах страхования. За прошедшие пять лет сохранилась тенденция по сокращению числа участников страхового рынка Росси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естр на 01.04.09 содержит сведения о 769 страховых компаниях, за первый квартал отозвано 17 лицензий, из них четыре страховщика занимались ОСАГО, их премии в данном виде составили 1,5 млрд. руб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виду высокой убыточности сегмента ОСАГО можно ожидать ухода компаний, ориентированных на развитие данного вида, особенно со значительной долей бизнеса в региона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акже с рынка будут уходить региональные страховщики, имеющие проблемы с ликвидностью активов, высокой убыточностью и особенно, уровня расход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акже возможен уход ряда компаний из первой сотни страховщиков, поскольку активно собирая страховые премии, страховщики дабы подержать платежеспособность компании, зачастую предлагают ставки, существенно ниже рыночных и ставок прошлого 2008 года, что вероятно является демпингом. В результате в кризисный период количество игроков неизбежно существенно сократится, - так предполагают эксперты компании Ингосстрах. </w:t>
      </w:r>
    </w:p>
    <w:p>
      <w:pPr>
        <w:pStyle w:val="Normal"/>
        <w:spacing w:lineRule="auto" w:line="360" w:before="0" w:after="0"/>
        <w:ind w:right="4" w:firstLine="709"/>
        <w:jc w:val="both"/>
        <w:rPr/>
      </w:pPr>
      <w:r>
        <w:rPr>
          <w:rFonts w:cs="Times New Roman" w:ascii="Times New Roman" w:hAnsi="Times New Roman"/>
          <w:sz w:val="28"/>
          <w:szCs w:val="28"/>
        </w:rPr>
        <w:t xml:space="preserve">Согласно данным ФССН (Федеральной службы страхового надзора), российские страховщики за первый квартал 2009 года увеличили сбор премий, включая ОМС, по сравнению с аналогичным периодом 2008 года на 6,0% до 243,2 млрд. рублей, выплаты выросли на 28,8% до 163,9 млрд. рублей: </w:t>
      </w:r>
      <w:r>
        <w:br w:type="page"/>
      </w:r>
    </w:p>
    <w:p>
      <w:pPr>
        <w:pStyle w:val="Style18"/>
        <w:spacing w:lineRule="auto" w:line="360" w:before="0" w:after="0"/>
        <w:ind w:right="4" w:firstLine="709"/>
        <w:rPr>
          <w:rFonts w:ascii="Times New Roman" w:hAnsi="Times New Roman" w:cs="Times New Roman"/>
          <w:sz w:val="28"/>
          <w:szCs w:val="28"/>
        </w:rPr>
      </w:pPr>
      <w:r>
        <w:rPr>
          <w:rFonts w:cs="Times New Roman"/>
        </w:rPr>
        <w:drawing>
          <wp:inline distT="0" distB="0" distL="0" distR="0">
            <wp:extent cx="32670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67075" cy="1638300"/>
                    </a:xfrm>
                    <a:prstGeom prst="rect">
                      <a:avLst/>
                    </a:prstGeom>
                  </pic:spPr>
                </pic:pic>
              </a:graphicData>
            </a:graphic>
          </wp:inline>
        </w:drawing>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Рис. 1 Динамика страховых премий страхового рынка</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 xml:space="preserve">На основании информации ФССН агентство ТОП-ЭКСПЕРТ представляет диаграмму соотношения сбора страховых премий и выплат по наиболее востребованным в России страховым продуктам в 2010 году (оценивается совокупный страховой российский рынок): </w:t>
      </w:r>
    </w:p>
    <w:p>
      <w:pPr>
        <w:pStyle w:val="Style18"/>
        <w:spacing w:lineRule="auto" w:line="360" w:before="0" w:after="0"/>
        <w:ind w:right="4"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86250" cy="2324100"/>
                    </a:xfrm>
                    <a:prstGeom prst="rect">
                      <a:avLst/>
                    </a:prstGeom>
                  </pic:spPr>
                </pic:pic>
              </a:graphicData>
            </a:graphic>
          </wp:inline>
        </w:drawing>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ис.2. Российский страховой рынок – соотношение премий и выплат по отдельным видам страхования за 2010 год.</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 xml:space="preserve">Самые большие выплаты пригодятся на сегмент страхования транспортных средств, здесь выплаты составили примерно 85%, по ОСАГО выплаты составили почти 60%, наиболее доходными сегментами для страховщиков являются сегменты: страхование имущества юридических лиц без учета транспортных средств – процент выплат 16,5 и страхование от несчастных случаев и болезней – выплаты 17,8% от страховых премий. </w:t>
      </w:r>
    </w:p>
    <w:p>
      <w:pPr>
        <w:pStyle w:val="Normal"/>
        <w:spacing w:lineRule="auto" w:line="360" w:before="0" w:after="0"/>
        <w:ind w:right="4" w:firstLine="709"/>
        <w:jc w:val="both"/>
        <w:rPr/>
      </w:pPr>
      <w:r>
        <w:rPr>
          <w:rFonts w:cs="Times New Roman" w:ascii="Times New Roman" w:hAnsi="Times New Roman"/>
          <w:sz w:val="28"/>
          <w:szCs w:val="28"/>
        </w:rPr>
        <w:t xml:space="preserve">Для развития страхового рынка в первой половине текущего года характерны следующие основные тенденции: Темпы роста страховой премии составили 6,0%, при этом страховой рынок без ОМС снизился на 7,6%. Динамика страхового рынка за период с 2006 по 2009 г.: </w:t>
      </w:r>
    </w:p>
    <w:p>
      <w:pPr>
        <w:pStyle w:val="Style18"/>
        <w:spacing w:lineRule="auto" w:line="360" w:before="0" w:after="0"/>
        <w:ind w:right="4" w:hanging="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4980" cy="198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84980" cy="1987550"/>
                    </a:xfrm>
                    <a:prstGeom prst="rect">
                      <a:avLst/>
                    </a:prstGeom>
                  </pic:spPr>
                </pic:pic>
              </a:graphicData>
            </a:graphic>
          </wp:inline>
        </w:drawing>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Рис. 3. Динамика российского страхового рынка по видам страхования, млрл. руб.</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причины: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 Резкий экономический спад в стране, - ВВП по итогам 1 квартала упал еще сильнее, чем страховой рынок, в номинальном выражении – на 9,5%, выраженный в замедлении темпов строительства, сокращении промышленного производства, росте просроченной кредиторской задолженности, снижении продаж иностранных автомобилей на 39% к уровню первого квартала прошлого год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 Быстрый рост безработицы, - он составил 7,7 млн. человек к концу апреля, следовательно, произошло снижение платежеспособного спроса на страховые услуги со стороны физических лиц и сокращение расходов на страхование со стороны предприятий крупного и среднего бизнес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 Заметно уменьшение на рынке количества операторов – страховщик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4) С особой силой проявившаяся тенденция демпинга страховых тарифов в корпоративных видах страхования, а также в КАСКО;</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 Проявляется тенденция опережающего роста выплат над страховыми премиями. Как и годом ранее, выплаты росли более высоким темпом, чем премии, что является свидетельством корректного отношения страховщиков к клиентам, выполнения ими взятых на себя обязательств. Снижение доли регионов (кроме Москвы и области, и Санкт-Петербурга) в суммарных объемах страховой премии (без ОМС) с 44,3% до 42,3% в результате ухода ряда местных страховщиков с рынка, замораживания развития региональных сетей федеральными страховщиками под влиянием финансового кризис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основных факторов, которые оказывают влияние на состояние страхового рынка:</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Растущая убыточность добровольного медицинского страхования в связи с резким ростом числа обращений застрахованных, а также на фоне снижения тарифов;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Реализация крупными страховщиками программ создания собственных лечебных учреждений и клиник;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Сжатие кредитного сегмента страхования от НС из-за резкого сокращения объемов кредитования;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Сокращение объемов государственной поддержки в страховании сельскохозяйственных рисков;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Резкое, в ряде случаев необоснованное снижение ставок на рынке корпоративного страхования;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Сокращение продаж автомобилей, общее снижение проникновения страхования на фоне низкого платежеспособного спроса отразились на падении рынка автокаско в 1 квартале;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 xml:space="preserve">Сохранение низких темпов прироста премии из-за кризиса; </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Отсутствие налогового стимулирования;</w:t>
      </w:r>
    </w:p>
    <w:p>
      <w:pPr>
        <w:pStyle w:val="Style19"/>
        <w:numPr>
          <w:ilvl w:val="0"/>
          <w:numId w:val="8"/>
        </w:numPr>
        <w:tabs>
          <w:tab w:val="clear" w:pos="708"/>
          <w:tab w:val="left" w:pos="1100" w:leader="none"/>
        </w:tabs>
        <w:spacing w:lineRule="auto" w:line="360"/>
        <w:ind w:left="0" w:right="4" w:firstLine="709"/>
        <w:jc w:val="both"/>
        <w:rPr>
          <w:sz w:val="28"/>
          <w:szCs w:val="28"/>
        </w:rPr>
      </w:pPr>
      <w:r>
        <w:rPr>
          <w:sz w:val="28"/>
          <w:szCs w:val="28"/>
        </w:rPr>
        <w:t>Неясность в отношении замены лицензирования вмененным страхованием ответственности.</w:t>
      </w:r>
    </w:p>
    <w:p>
      <w:pPr>
        <w:pStyle w:val="Style19"/>
        <w:tabs>
          <w:tab w:val="clear" w:pos="708"/>
          <w:tab w:val="left" w:pos="1100" w:leader="none"/>
        </w:tabs>
        <w:spacing w:lineRule="auto" w:line="360"/>
        <w:ind w:left="0" w:right="4" w:hanging="0"/>
        <w:jc w:val="both"/>
        <w:rPr>
          <w:sz w:val="28"/>
          <w:szCs w:val="28"/>
        </w:rPr>
      </w:pPr>
      <w:r>
        <w:rPr>
          <w:sz w:val="28"/>
          <w:szCs w:val="28"/>
        </w:rPr>
      </w:r>
      <w:r>
        <w:br w:type="page"/>
      </w:r>
    </w:p>
    <w:p>
      <w:pPr>
        <w:pStyle w:val="Style19"/>
        <w:tabs>
          <w:tab w:val="clear" w:pos="708"/>
          <w:tab w:val="left" w:pos="1100" w:leader="none"/>
        </w:tabs>
        <w:spacing w:lineRule="auto" w:line="360"/>
        <w:ind w:left="0" w:right="4" w:hanging="0"/>
        <w:jc w:val="center"/>
        <w:rPr>
          <w:b/>
          <w:b/>
          <w:bCs/>
          <w:sz w:val="28"/>
          <w:szCs w:val="28"/>
        </w:rPr>
      </w:pPr>
      <w:r>
        <w:rPr>
          <w:b/>
          <w:bCs/>
          <w:sz w:val="28"/>
          <w:szCs w:val="28"/>
        </w:rPr>
        <w:t>1.3 Правовое регулирование в сфере страхования</w:t>
      </w:r>
    </w:p>
    <w:p>
      <w:pPr>
        <w:pStyle w:val="Style19"/>
        <w:tabs>
          <w:tab w:val="clear" w:pos="708"/>
          <w:tab w:val="left" w:pos="1100" w:leader="none"/>
        </w:tabs>
        <w:spacing w:lineRule="auto" w:line="360"/>
        <w:ind w:left="0" w:right="4" w:hanging="0"/>
        <w:jc w:val="both"/>
        <w:rPr>
          <w:b/>
          <w:b/>
          <w:bCs/>
          <w:sz w:val="28"/>
          <w:szCs w:val="28"/>
        </w:rPr>
      </w:pPr>
      <w:r>
        <w:rPr>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 xml:space="preserve">Все правовые отношения, связанные с проведением страхования, можно подразделить на две группы: правоотношения, регулирующие собственно страхование, т.е. процесс формирования и использования страхового фонда, и правоотношения, возникающие по поводу организации страхового дела, т.е. деятельности страховщиков, их взаимосвязи с </w:t>
      </w:r>
      <w:hyperlink r:id="rId5">
        <w:r>
          <w:rPr>
            <w:rStyle w:val="InternetLink"/>
            <w:rFonts w:cs="Times New Roman" w:ascii="Times New Roman" w:hAnsi="Times New Roman"/>
            <w:sz w:val="28"/>
            <w:szCs w:val="28"/>
          </w:rPr>
          <w:t>банками</w:t>
        </w:r>
      </w:hyperlink>
      <w:r>
        <w:rPr>
          <w:rFonts w:cs="Times New Roman" w:ascii="Times New Roman" w:hAnsi="Times New Roman"/>
          <w:sz w:val="28"/>
          <w:szCs w:val="28"/>
        </w:rPr>
        <w:t>, бюджетом, органами государственного управления.</w:t>
      </w:r>
    </w:p>
    <w:p>
      <w:pPr>
        <w:pStyle w:val="Normal"/>
        <w:spacing w:lineRule="auto" w:line="360" w:before="0" w:after="0"/>
        <w:ind w:right="4" w:firstLine="709"/>
        <w:jc w:val="both"/>
        <w:rPr/>
      </w:pPr>
      <w:r>
        <w:rPr>
          <w:rFonts w:cs="Times New Roman" w:ascii="Times New Roman" w:hAnsi="Times New Roman"/>
          <w:sz w:val="28"/>
          <w:szCs w:val="28"/>
        </w:rPr>
        <w:t xml:space="preserve">И те, и другие отношения регулируются законодательными и другими правовыми актами. Принято считать, что первая группа правоотношений охватывается сферой </w:t>
      </w:r>
      <w:hyperlink r:id="rId6">
        <w:r>
          <w:rPr>
            <w:rStyle w:val="InternetLink"/>
            <w:rFonts w:cs="Times New Roman" w:ascii="Times New Roman" w:hAnsi="Times New Roman"/>
            <w:sz w:val="28"/>
            <w:szCs w:val="28"/>
          </w:rPr>
          <w:t>гражданского права</w:t>
        </w:r>
      </w:hyperlink>
      <w:r>
        <w:rPr>
          <w:rFonts w:cs="Times New Roman" w:ascii="Times New Roman" w:hAnsi="Times New Roman"/>
          <w:sz w:val="28"/>
          <w:szCs w:val="28"/>
        </w:rPr>
        <w:t xml:space="preserve">, а вторая - государственного, </w:t>
      </w:r>
      <w:hyperlink r:id="rId7">
        <w:r>
          <w:rPr>
            <w:rStyle w:val="InternetLink"/>
            <w:rFonts w:cs="Times New Roman" w:ascii="Times New Roman" w:hAnsi="Times New Roman"/>
            <w:sz w:val="28"/>
            <w:szCs w:val="28"/>
          </w:rPr>
          <w:t>административного</w:t>
        </w:r>
      </w:hyperlink>
      <w:r>
        <w:rPr>
          <w:rFonts w:cs="Times New Roman" w:ascii="Times New Roman" w:hAnsi="Times New Roman"/>
          <w:sz w:val="28"/>
          <w:szCs w:val="28"/>
        </w:rPr>
        <w:t xml:space="preserve">, финансового, </w:t>
      </w:r>
      <w:hyperlink r:id="rId8">
        <w:r>
          <w:rPr>
            <w:rStyle w:val="InternetLink"/>
            <w:rFonts w:cs="Times New Roman" w:ascii="Times New Roman" w:hAnsi="Times New Roman"/>
            <w:sz w:val="28"/>
            <w:szCs w:val="28"/>
          </w:rPr>
          <w:t>уголовного</w:t>
        </w:r>
      </w:hyperlink>
      <w:r>
        <w:rPr>
          <w:rFonts w:cs="Times New Roman" w:ascii="Times New Roman" w:hAnsi="Times New Roman"/>
          <w:sz w:val="28"/>
          <w:szCs w:val="28"/>
        </w:rPr>
        <w:t xml:space="preserve">, процессуального и других отраслей и подотраслей </w:t>
      </w:r>
      <w:hyperlink r:id="rId9">
        <w:r>
          <w:rPr>
            <w:rStyle w:val="InternetLink"/>
            <w:rFonts w:cs="Times New Roman" w:ascii="Times New Roman" w:hAnsi="Times New Roman"/>
            <w:sz w:val="28"/>
            <w:szCs w:val="28"/>
          </w:rPr>
          <w:t>права</w:t>
        </w:r>
      </w:hyperlink>
      <w:r>
        <w:rPr>
          <w:rFonts w:cs="Times New Roman" w:ascii="Times New Roman" w:hAnsi="Times New Roman"/>
          <w:sz w:val="28"/>
          <w:szCs w:val="28"/>
        </w:rPr>
        <w:t>.</w:t>
      </w:r>
    </w:p>
    <w:p>
      <w:pPr>
        <w:pStyle w:val="Style19"/>
        <w:spacing w:lineRule="auto" w:line="360"/>
        <w:ind w:left="0" w:right="4" w:firstLine="709"/>
        <w:jc w:val="both"/>
        <w:rPr>
          <w:sz w:val="28"/>
          <w:szCs w:val="28"/>
        </w:rPr>
      </w:pPr>
      <w:r>
        <w:rPr>
          <w:sz w:val="28"/>
          <w:szCs w:val="28"/>
        </w:rPr>
        <w:t>Законодательство о страховании имеет комплексный характер. Выделение его в качестве комплексной отрасли законодательства возможно, так как оно включает в себя законы, регулирующие страховую деятельность, указы Президента РФ, постановления Правительства РФ, приказы и инструкции федеральных органов по надзору за страховой деятельность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первых, это нормативно-правовые акты, которыми регулируется страхование. Законодательство по страхованию относится к отрасли "Гражданское право", а нормы гражданского права, в том числе и нормы, регулирующие страхование, могут создаваться только на федеральном уровне, что записано в Конституции РФ.</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Можно разделить все нормативные правовые акты, регулирующие страховые отношения, на нормативные акты, адресованные всем участникам страховых отношений, и нормативные акты, адресованные только страховщикам и регламентирующие их деятельность.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общим нормативным источникам страхового права относится, прежде всего, Гражданский кодекс РФ:  гл. 48 «Страхование», которая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и ответственность за неосуществление обязательного страхования, дана характеристика договоров имущественного и личного страхования. Установлены основные требования, предъявляемые к страховым организациям; общие принципы проведения взаимного страхования и перестрахования; принципы взаимоотношений сторон по договору страхования, права и обязанности страхователя, страховщика, других лиц, участвующих в страховании; требования к форме договора страхования и характеристика его существенных условий. Определяю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ледующим по уровню является специальный Закон "Об организации страхового дела". По предмету регулирования глава совпадает с изданным еще до принятия ГК 27 ноября 1992 г. Законом РФ "О страховании". В нем формулируются основные понятия в области страхования. В частности, даются определения страхования и перестрахования, форм страхования; характеризуются участники договора страхования и требования, предъявляемые к ним, а также виды страховых посредников; рассматриваются термины, используемые в договорах страх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специальным нормативным актам по страхованию относятся: Законы РФ, указы Президента РФ, постановления Правительства РФ, ведомственные нормативные акты и другие документы, непосредственно регулирующие страховые отношения при страховой сделк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дмет регулирования специальных нормативных актов более конкретен, чем предмет регулирования ГК РФ. Их терминология в большей степени привязана к конкретному виду деятельности, к тому же в них используется меньше общих понятий, требующих специального истолкования. Поэтому и применять их можно, не особенно опасаясь каких-либо юридических каверз.</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оме ГК РФ и Закона РФ "Об организации страхового дела в Российской Федерации" существует много различных нормативных актов по конкретным видам страхования. Например, Кодекс торгового мореплавания, в котором целая гл. XV посвящена морскому страхованию. Издано большое количество нормативных актов о различных видах обязательного страхования.</w:t>
      </w:r>
    </w:p>
    <w:p>
      <w:pPr>
        <w:pStyle w:val="Normal"/>
        <w:spacing w:lineRule="auto" w:line="360" w:before="0" w:after="0"/>
        <w:ind w:right="4" w:firstLine="709"/>
        <w:jc w:val="both"/>
        <w:rPr/>
      </w:pPr>
      <w:r>
        <w:rPr>
          <w:rFonts w:cs="Times New Roman" w:ascii="Times New Roman" w:hAnsi="Times New Roman"/>
          <w:sz w:val="28"/>
          <w:szCs w:val="28"/>
        </w:rPr>
        <w:t>Помимо правовых актов, т. е. законов, указов Президента и постановлений Правительства РФ, страхование регулируется и ведомственными актами. Рассмотрим нормативные акты министерств и иных федеральных органов исполнительной власти. Применительно к страхованию речь идет главным образом об актах Министерства финансов РФ. В соответствии с п. 6 Положения о страховании это министерство "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оссийской Федер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числу ведомственных могут быть, в частности, отнесены акты министров и других ведомств, изданные в развитие законов об отдельных видах обязательного страхования.</w:t>
      </w:r>
    </w:p>
    <w:p>
      <w:pPr>
        <w:pStyle w:val="Style18"/>
        <w:spacing w:lineRule="auto" w:line="360" w:before="0" w:after="0"/>
        <w:ind w:right="4" w:firstLine="709"/>
        <w:jc w:val="both"/>
        <w:rPr/>
      </w:pPr>
      <w:r>
        <w:rPr>
          <w:rFonts w:cs="Times New Roman" w:ascii="Times New Roman" w:hAnsi="Times New Roman"/>
          <w:sz w:val="28"/>
          <w:szCs w:val="28"/>
        </w:rPr>
        <w:t xml:space="preserve">В страховании существует особая форма создания страховой организации в виде общества взаимного страхования (ОВС). Уходящие корнями в историческое прошлое, общества взаимного страхования в силу специфики организации, владения активами и управления успешно конкурируют на современном страховом рынке многих государств с акционерными страховыми компаниями. Общество взаимного страхования - такая организационная форма страховой защиты, при которой каждый страхователь одновременно является членом страхового общества, т. е. это объединение страхователей в целях обеспечения взаимопомощи. Ему в меньшей степени присуща коммерческая направленность, чем акционерному или частному страхованию. Возможность такой организационной формы страхования предусмотрена законом «Об организации страхового дела в Российской Федерации». Федеральной службой России по надзору за страховой деятельностью разработан проект Положения об обществах взаимного страхования. При разработке проекта использован опыт дореволюционных ОВС, действовавших в России. Общество взаимного страхования является некоммерческой организацией и создается на базе профессионального, коммерческого или территориального единства участников и должно адаптироваться к нуждам местного населения или учету специфических потребностей различных социально-профессиональных групп. Цель - распределение рисков, которые возникают как в профессиональной деятельности, так и в личной жизни.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а взаимного страхования принадлежат самим страхователям, их капитал формируется за счет страховой премии (взносов). Каждый полисодержатель выступает как пайщик, а весь коллектив – в роли страховщика каждого из них. Страхователи в ОВС, являются компаньонами одного и того же страхового предприятия. Задача ОВС заключается в предоставлении членам объединения наиболее качественных услуг по страхованию за приемлемую цену. Излишки, накопленные за отчетный период деятельности общества, принадлежат его членам и используются на пополнение страховых взносов, а убытки возмещаются за счет увеличения страховых взносов. Распределение суммы чистого дохода среди членов ОВС производится пропорционально их вкладам в тот или иной резервный фонд. Солидарная ответственность членов общества ограничивается пределами их страховой суммы.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Члены ОВС управляют его деятельностью. Высшим органом управления является общее собрание. Оно выбирает членов совета, правления и ревизионной комиссии. Причем в правление и в совет могут быть избраны не только члены общества, но и посторонние лица, число которых должно составлять не более 1/3.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ятельность ОВС не чисто коммерческая, и на него распространяется льготное налогообложение. </w:t>
      </w:r>
    </w:p>
    <w:p>
      <w:pPr>
        <w:pStyle w:val="Style18"/>
        <w:spacing w:lineRule="auto" w:line="360" w:before="0" w:after="0"/>
        <w:ind w:right="4" w:firstLine="709"/>
        <w:jc w:val="both"/>
        <w:rPr/>
      </w:pPr>
      <w:r>
        <w:rPr>
          <w:rFonts w:cs="Times New Roman" w:ascii="Times New Roman" w:hAnsi="Times New Roman"/>
          <w:sz w:val="28"/>
          <w:szCs w:val="28"/>
        </w:rPr>
        <w:t xml:space="preserve">Одной из форм коммерческого сотрудничества страховых организаций является совместное страхование (соцстрахование) (ст. 12 закона «Об организации страхового дела в Российской Федерации»).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скольку страхование в России бурно развивается, следует учитывать, что сборники, содержащие в более или менее полном и систематизированном виде действующие нормативные акты по страхованию, быстро устаревают. За текущими изменениями следует следить по различным изданиям, таким как Собрание законодательства Российской Федерации, Бюллетень нормативных актов министерств и ведомств.</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 Организационно-экономическая характеристика хозяйства</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rFonts w:ascii="Times New Roman" w:hAnsi="Times New Roman" w:cs="Times New Roman"/>
          <w:b/>
          <w:b/>
          <w:bCs/>
          <w:color w:val="000000"/>
          <w:sz w:val="28"/>
          <w:szCs w:val="28"/>
        </w:rPr>
      </w:pPr>
      <w:r>
        <w:rPr>
          <w:rFonts w:cs="Times New Roman" w:ascii="Times New Roman" w:hAnsi="Times New Roman"/>
          <w:b/>
          <w:bCs/>
          <w:sz w:val="28"/>
          <w:szCs w:val="28"/>
        </w:rPr>
        <w:t>2.1</w:t>
      </w:r>
      <w:r>
        <w:rPr>
          <w:rFonts w:cs="Times New Roman" w:ascii="Times New Roman" w:hAnsi="Times New Roman"/>
          <w:b/>
          <w:bCs/>
          <w:color w:val="000000"/>
          <w:sz w:val="28"/>
          <w:szCs w:val="28"/>
        </w:rPr>
        <w:t xml:space="preserve"> Природно-климатические условия и географическое местонахождение</w:t>
      </w:r>
    </w:p>
    <w:p>
      <w:pPr>
        <w:pStyle w:val="Normal"/>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firstLine="709"/>
        <w:jc w:val="both"/>
        <w:rPr>
          <w:rFonts w:ascii="Times New Roman" w:hAnsi="Times New Roman" w:cs="Times New Roman"/>
          <w:b/>
          <w:b/>
          <w:bCs/>
          <w:sz w:val="28"/>
          <w:szCs w:val="28"/>
        </w:rPr>
      </w:pPr>
      <w:r>
        <w:rPr>
          <w:rFonts w:cs="Times New Roman" w:ascii="Times New Roman" w:hAnsi="Times New Roman"/>
          <w:sz w:val="28"/>
          <w:szCs w:val="28"/>
        </w:rPr>
        <w:t>Любая экономическая работа должна начинаться с определения ее объекта. В качестве объекта изучения в данной работе было выбрано одно из сельскохозяйственных предприятий Мокшанского района, Пензенской области ОАО «Сервис». Располагается по адресу: Пензенская обл., Мокшанский район, р. п. Мокшан, ул. Победы, 5. Юридический и почтовый адрес ОАО «Сервис» совпадаю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ухгалтерском балансе, по правилам, предусмотренном федеральным законом «О бухгалтерском учете 18». От своего имени Общество может приобретать и осуществлять имущественный имея имущественные права, исполнять обязанности, быть истцом и ответчиком в суде. Вмешательство в административную и хозяйственную деятельность общества, со стороны государственных и иных организаций допускается лишь в той мере, какой это обусловлено и с правами по осуществлению контрольных функций, предусмотренных налоговым кодексом РФ 20 и федеральным законом «Об аудиторской деятель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достижения своих целей Общество согласно уставу его осуществляет следующие виды деятельности:</w:t>
      </w:r>
    </w:p>
    <w:p>
      <w:pPr>
        <w:pStyle w:val="Style19"/>
        <w:numPr>
          <w:ilvl w:val="0"/>
          <w:numId w:val="9"/>
        </w:numPr>
        <w:tabs>
          <w:tab w:val="clear" w:pos="708"/>
          <w:tab w:val="left" w:pos="990" w:leader="none"/>
        </w:tabs>
        <w:spacing w:lineRule="auto" w:line="360"/>
        <w:ind w:left="0" w:right="4" w:firstLine="709"/>
        <w:jc w:val="both"/>
        <w:rPr/>
      </w:pPr>
      <w:r>
        <w:rPr>
          <w:sz w:val="28"/>
          <w:szCs w:val="28"/>
        </w:rPr>
        <w:t>Производство, заготовка, переработки и реализация сельскохозяйственной и иной продукции.</w:t>
      </w:r>
    </w:p>
    <w:p>
      <w:pPr>
        <w:pStyle w:val="Style19"/>
        <w:numPr>
          <w:ilvl w:val="0"/>
          <w:numId w:val="9"/>
        </w:numPr>
        <w:tabs>
          <w:tab w:val="clear" w:pos="708"/>
          <w:tab w:val="left" w:pos="990" w:leader="none"/>
        </w:tabs>
        <w:spacing w:lineRule="auto" w:line="360"/>
        <w:ind w:left="0" w:right="4" w:firstLine="709"/>
        <w:jc w:val="both"/>
        <w:rPr>
          <w:sz w:val="28"/>
          <w:szCs w:val="28"/>
        </w:rPr>
      </w:pPr>
      <w:r>
        <w:rPr>
          <w:sz w:val="28"/>
          <w:szCs w:val="28"/>
        </w:rPr>
        <w:t>Снабжение и сбыт.</w:t>
      </w:r>
    </w:p>
    <w:p>
      <w:pPr>
        <w:pStyle w:val="Style19"/>
        <w:numPr>
          <w:ilvl w:val="0"/>
          <w:numId w:val="9"/>
        </w:numPr>
        <w:tabs>
          <w:tab w:val="clear" w:pos="708"/>
          <w:tab w:val="left" w:pos="990" w:leader="none"/>
        </w:tabs>
        <w:spacing w:lineRule="auto" w:line="360"/>
        <w:ind w:left="0" w:right="4" w:firstLine="709"/>
        <w:jc w:val="both"/>
        <w:rPr>
          <w:sz w:val="28"/>
          <w:szCs w:val="28"/>
        </w:rPr>
      </w:pPr>
      <w:r>
        <w:rPr>
          <w:sz w:val="28"/>
          <w:szCs w:val="28"/>
        </w:rPr>
        <w:t>Посредническая и комиссионная деятельность.</w:t>
      </w:r>
    </w:p>
    <w:p>
      <w:pPr>
        <w:pStyle w:val="Style19"/>
        <w:numPr>
          <w:ilvl w:val="0"/>
          <w:numId w:val="9"/>
        </w:numPr>
        <w:tabs>
          <w:tab w:val="clear" w:pos="708"/>
          <w:tab w:val="left" w:pos="990" w:leader="none"/>
        </w:tabs>
        <w:spacing w:lineRule="auto" w:line="360"/>
        <w:ind w:left="0" w:right="4" w:firstLine="709"/>
        <w:jc w:val="both"/>
        <w:rPr>
          <w:sz w:val="28"/>
          <w:szCs w:val="28"/>
        </w:rPr>
      </w:pPr>
      <w:r>
        <w:rPr>
          <w:sz w:val="28"/>
          <w:szCs w:val="28"/>
        </w:rPr>
        <w:t>торговля и закупочная деятельность.</w:t>
      </w:r>
    </w:p>
    <w:p>
      <w:pPr>
        <w:pStyle w:val="Style19"/>
        <w:numPr>
          <w:ilvl w:val="0"/>
          <w:numId w:val="9"/>
        </w:numPr>
        <w:tabs>
          <w:tab w:val="clear" w:pos="708"/>
          <w:tab w:val="left" w:pos="990" w:leader="none"/>
        </w:tabs>
        <w:spacing w:lineRule="auto" w:line="360"/>
        <w:ind w:left="0" w:right="4" w:firstLine="709"/>
        <w:jc w:val="both"/>
        <w:rPr>
          <w:sz w:val="28"/>
          <w:szCs w:val="28"/>
        </w:rPr>
      </w:pPr>
      <w:r>
        <w:rPr>
          <w:sz w:val="28"/>
          <w:szCs w:val="28"/>
        </w:rPr>
        <w:t>Транспортное обслуживание.</w:t>
      </w:r>
    </w:p>
    <w:p>
      <w:pPr>
        <w:pStyle w:val="Normal"/>
        <w:spacing w:lineRule="auto" w:line="360" w:before="0" w:after="0"/>
        <w:ind w:right="4" w:firstLine="709"/>
        <w:jc w:val="both"/>
        <w:rPr/>
      </w:pPr>
      <w:r>
        <w:rPr>
          <w:rFonts w:cs="Times New Roman" w:ascii="Times New Roman" w:hAnsi="Times New Roman"/>
          <w:sz w:val="28"/>
          <w:szCs w:val="28"/>
        </w:rPr>
        <w:t>Основным видом деятельности на данном предприятии является выпуск сельскохозяйственной продукции. Основной отраслью – растениеводство, т. к. отрасль животноводства перестала существовать в 2008 год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астениеводство основывается на выращивании зерновых и разных яровых культур. Предприятие специализируется на переработке зерна (производит муку высшего сорта, первого сорта, отруби), переработка гречихи. Также на предприятии производят хлеб и хлебобулочные изделия. </w:t>
      </w:r>
    </w:p>
    <w:p>
      <w:pPr>
        <w:pStyle w:val="Normal"/>
        <w:spacing w:lineRule="auto" w:line="360" w:before="0" w:after="0"/>
        <w:ind w:right="4" w:firstLine="709"/>
        <w:jc w:val="both"/>
        <w:rPr/>
      </w:pPr>
      <w:r>
        <w:rPr>
          <w:rFonts w:cs="Times New Roman" w:ascii="Times New Roman" w:hAnsi="Times New Roman"/>
          <w:sz w:val="28"/>
          <w:szCs w:val="28"/>
        </w:rPr>
        <w:t>ОАО «Сервис» имеет сооружения для послеуборочной переработки и временного хранения зерна. Техника предприятия закреплена за внутрихозяйственной ремонтной мастерской. Грузовой и специальный транспорт предприятия закреплен за автогаражем. На конец 2010 года общее количество машинно-тракторного парка составило – 32 единицы техники.</w:t>
      </w:r>
    </w:p>
    <w:p>
      <w:pPr>
        <w:pStyle w:val="Normal"/>
        <w:spacing w:lineRule="auto" w:line="360" w:before="0" w:after="0"/>
        <w:ind w:right="4" w:firstLine="709"/>
        <w:jc w:val="both"/>
        <w:rPr/>
      </w:pPr>
      <w:r>
        <w:rPr>
          <w:rFonts w:cs="Times New Roman" w:ascii="Times New Roman" w:hAnsi="Times New Roman"/>
          <w:sz w:val="28"/>
          <w:szCs w:val="28"/>
        </w:rPr>
        <w:t>Кроме того, хозяйство имеет службы ЖКХ, столовую. Общая земельная площадь сельскохозяйственных угодий предприятия составляет 9383 гектар.</w:t>
      </w:r>
    </w:p>
    <w:p>
      <w:pPr>
        <w:pStyle w:val="Normal"/>
        <w:spacing w:lineRule="auto" w:line="360" w:before="0" w:after="0"/>
        <w:ind w:right="4" w:firstLine="709"/>
        <w:jc w:val="both"/>
        <w:rPr/>
      </w:pPr>
      <w:r>
        <w:rPr>
          <w:rFonts w:cs="Times New Roman" w:ascii="Times New Roman" w:hAnsi="Times New Roman"/>
          <w:sz w:val="28"/>
          <w:szCs w:val="28"/>
        </w:rPr>
        <w:t>На предприятии работает 143 человека – это работники, занятые в производстве – 96 человек, подсобные промышленные предприятия – 46 человек, торговля и питание – один человек. За 2010 год было перечислено на заработную плату работникам 18 741 тыс. руб.</w:t>
      </w:r>
    </w:p>
    <w:p>
      <w:pPr>
        <w:pStyle w:val="Normal"/>
        <w:spacing w:lineRule="auto" w:line="360" w:before="0" w:after="0"/>
        <w:ind w:right="4" w:firstLine="709"/>
        <w:jc w:val="both"/>
        <w:rPr/>
      </w:pPr>
      <w:r>
        <w:rPr>
          <w:rFonts w:cs="Times New Roman" w:ascii="Times New Roman" w:hAnsi="Times New Roman"/>
          <w:sz w:val="28"/>
          <w:szCs w:val="28"/>
        </w:rPr>
        <w:t xml:space="preserve">За 2010 год предприятие получило 10 183000 чистой прибыли. ОАО «Сервис» получило 56128 ц зерна, при средней урожайности 18,4 ц/га. Себестоимость 1 ц зерна – 300 руб. Было реализовано 92261 ц зерновы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является устав.</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2.2 Основные экономические показатели и их характеристика</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более полной характеристики размеров хозяйства охарактеризуем наиболее важные экономические и производственные показатели работы данного предприятия. А именно: стоимость товарной продукции, площадь сельскохозяйственных угодий, размер основных производственных фондов, энергетических мощностей, среднесписочную численность работников, поголовье скота. Рассмотрим перечисленные выше показатели в динамике.</w:t>
      </w:r>
    </w:p>
    <w:p>
      <w:pPr>
        <w:pStyle w:val="Normal"/>
        <w:autoSpaceDE w:val="false"/>
        <w:spacing w:lineRule="auto" w:line="360" w:before="0" w:after="0"/>
        <w:ind w:right="4" w:firstLine="709"/>
        <w:jc w:val="both"/>
        <w:rPr/>
      </w:pPr>
      <w:r>
        <w:rPr>
          <w:rFonts w:cs="Times New Roman" w:ascii="Times New Roman" w:hAnsi="Times New Roman"/>
          <w:sz w:val="28"/>
          <w:szCs w:val="28"/>
        </w:rPr>
        <w:t>В таблице 1 рассмотрим основные показатели, характеризующие динамику развития ОАО «Сервис» в 2008-2010 гг.</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 xml:space="preserve">Таблица 1 </w:t>
      </w:r>
      <w:r>
        <w:rPr/>
        <w:t>Динамика развития предприятия</w:t>
      </w:r>
    </w:p>
    <w:tbl>
      <w:tblPr>
        <w:tblW w:w="8250" w:type="dxa"/>
        <w:jc w:val="left"/>
        <w:tblInd w:w="545" w:type="dxa"/>
        <w:tblLayout w:type="fixed"/>
        <w:tblCellMar>
          <w:top w:w="0" w:type="dxa"/>
          <w:left w:w="108" w:type="dxa"/>
          <w:bottom w:w="0" w:type="dxa"/>
          <w:right w:w="108" w:type="dxa"/>
        </w:tblCellMar>
      </w:tblPr>
      <w:tblGrid>
        <w:gridCol w:w="4121"/>
        <w:gridCol w:w="939"/>
        <w:gridCol w:w="769"/>
        <w:gridCol w:w="771"/>
        <w:gridCol w:w="770"/>
        <w:gridCol w:w="880"/>
      </w:tblGrid>
      <w:tr>
        <w:trPr/>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10 г. от (+;-)</w:t>
            </w:r>
          </w:p>
        </w:tc>
      </w:tr>
      <w:tr>
        <w:trPr>
          <w:trHeight w:val="683"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 тыс.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9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сего с/х. угодий, г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 пашни, г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е число работников, че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роизводственные фонды, 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7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4</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Энергетические ресурсы, л. с.</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рупнорогатый скот, го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86"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 т. ч. коровы, го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В отчетном году анализируемое предприятие произвело товарной продукции меньше, чем в базисном на 4326 тыс. руб. Основные средства производства в анализируемом предприятии выросли на 2774 тыс. руб.. Количество среднесписочных работников уменьшилось со 172 до 143 человек. Площадь сельскохозяйственных угодий уменьшилась на 40 гектар, и составила в отчетном году 9383 гектар. Общая земельная площадь в отчетном году составила 9429 гектар, это на 6 гектар больше, чем в базисном году. В связи с реорганизацией предприятия, образованием новой организационно правовой формы, производством и продажей животноводческой продукцией предприятие в настоящее время не занимается. Основным показателем специализации предприятия является структура товарной продукции. В качестве дополнительных или, так называемых, косвенных показателей можно использовать: структуру затрат труда по отраслям, структура основных производственных фондов, структура посевных площадей и поголовья скота по видам и группам.</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 xml:space="preserve">Таблица 2 </w:t>
      </w:r>
      <w:r>
        <w:rPr/>
        <w:t>Структура товарной продукции за 2010 год</w:t>
      </w:r>
    </w:p>
    <w:tbl>
      <w:tblPr>
        <w:tblW w:w="8470" w:type="dxa"/>
        <w:jc w:val="left"/>
        <w:tblInd w:w="435" w:type="dxa"/>
        <w:tblLayout w:type="fixed"/>
        <w:tblCellMar>
          <w:top w:w="0" w:type="dxa"/>
          <w:left w:w="108" w:type="dxa"/>
          <w:bottom w:w="0" w:type="dxa"/>
          <w:right w:w="108" w:type="dxa"/>
        </w:tblCellMar>
      </w:tblPr>
      <w:tblGrid>
        <w:gridCol w:w="2310"/>
        <w:gridCol w:w="1870"/>
        <w:gridCol w:w="1056"/>
        <w:gridCol w:w="1678"/>
        <w:gridCol w:w="639"/>
        <w:gridCol w:w="917"/>
      </w:tblGrid>
      <w:tr>
        <w:trPr>
          <w:trHeight w:val="132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отраслей и производ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овано продукции,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 (У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ядковый номер по удельному весу, (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i-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т(2i-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вые и зернобобовые - 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7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ч. пшениц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4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чих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чмен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ве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rHeight w:val="189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растениеводства собственного производства, реализованная в переработанном вид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стениеводств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476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по хозяйств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4</w:t>
            </w:r>
          </w:p>
        </w:tc>
      </w:tr>
    </w:tbl>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обобщающей характеристики рассчитаем коэффициент товарного сосредоточения, который определяется по формул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Ут</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0,2 – слабая специализация;</w:t>
      </w:r>
    </w:p>
    <w:p>
      <w:pPr>
        <w:pStyle w:val="Normal"/>
        <w:tabs>
          <w:tab w:val="clear" w:pos="708"/>
          <w:tab w:val="left" w:pos="553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0,2-0,4 – средняя;</w:t>
      </w:r>
    </w:p>
    <w:p>
      <w:pPr>
        <w:pStyle w:val="Normal"/>
        <w:tabs>
          <w:tab w:val="clear" w:pos="708"/>
          <w:tab w:val="center" w:pos="-378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0,4-0,6 – высока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ше 0,6 – углубленная.</w:t>
      </w:r>
    </w:p>
    <w:p>
      <w:pPr>
        <w:pStyle w:val="Normal"/>
        <w:spacing w:lineRule="auto" w:line="360" w:before="0" w:after="0"/>
        <w:ind w:right="4" w:firstLine="709"/>
        <w:jc w:val="both"/>
        <w:rPr/>
      </w:pPr>
      <w:r>
        <w:rPr>
          <w:rFonts w:cs="Times New Roman" w:ascii="Times New Roman" w:hAnsi="Times New Roman"/>
          <w:sz w:val="28"/>
          <w:szCs w:val="28"/>
        </w:rPr>
        <w:t>Анализируя данную таблицу, мы видим что наибольший удельный вес приходится на зерновое хозяйство – 64,6%. На втором месте продукция растениеводства собственного производства, реализованная в переработанном виде – 30,6%. Рассчитав коэффициент товарного сосредоточения, можно сделать вывод, что специализация хозяйства высокая, так как коэффициент специализации равен 0,55.</w:t>
      </w:r>
    </w:p>
    <w:p>
      <w:pPr>
        <w:pStyle w:val="Normal"/>
        <w:tabs>
          <w:tab w:val="clear" w:pos="708"/>
          <w:tab w:val="left" w:pos="-378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средств производства в сельском хозяйстве является земля, от использования которой зависит развитие отрасли растениеводства. Для правильного использования земельных угодий необходим рациональных подход с применением знаний агрономии. Немаловажное значение играет структура земельных угодий. На примере приведённой ниже таблицы проанализируем изменения, произошедшее в структуре земельных угодий. </w:t>
      </w:r>
    </w:p>
    <w:p>
      <w:pPr>
        <w:pStyle w:val="Normal"/>
        <w:tabs>
          <w:tab w:val="clear" w:pos="708"/>
          <w:tab w:val="left" w:pos="-3780" w:leader="none"/>
        </w:tabs>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360" w:before="0" w:after="0"/>
        <w:ind w:right="4" w:firstLine="709"/>
        <w:rPr/>
      </w:pPr>
      <w:r>
        <w:rPr>
          <w:rFonts w:cs="Times New Roman" w:ascii="Times New Roman" w:hAnsi="Times New Roman"/>
          <w:sz w:val="28"/>
          <w:szCs w:val="28"/>
        </w:rPr>
        <w:t xml:space="preserve">Таблица 3 </w:t>
      </w:r>
      <w:r>
        <w:rPr/>
        <w:t>Земельный фонд предприятия.</w:t>
      </w:r>
    </w:p>
    <w:tbl>
      <w:tblPr>
        <w:tblW w:w="8250" w:type="dxa"/>
        <w:jc w:val="left"/>
        <w:tblInd w:w="435" w:type="dxa"/>
        <w:tblLayout w:type="fixed"/>
        <w:tblCellMar>
          <w:top w:w="0" w:type="dxa"/>
          <w:left w:w="108" w:type="dxa"/>
          <w:bottom w:w="0" w:type="dxa"/>
          <w:right w:w="108" w:type="dxa"/>
        </w:tblCellMar>
      </w:tblPr>
      <w:tblGrid>
        <w:gridCol w:w="2750"/>
        <w:gridCol w:w="1100"/>
        <w:gridCol w:w="770"/>
        <w:gridCol w:w="990"/>
        <w:gridCol w:w="880"/>
        <w:gridCol w:w="1760"/>
      </w:tblGrid>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 год</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279"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68"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земельная площад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з них с/х угодий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ч. паш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уды и водоем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156"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ем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tabs>
          <w:tab w:val="clear" w:pos="708"/>
          <w:tab w:val="left" w:pos="-3800"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00" w:leader="none"/>
        </w:tabs>
        <w:spacing w:lineRule="auto" w:line="360" w:before="0" w:after="0"/>
        <w:ind w:right="4" w:firstLine="709"/>
        <w:jc w:val="both"/>
        <w:rPr/>
      </w:pPr>
      <w:r>
        <w:rPr>
          <w:rFonts w:cs="Times New Roman" w:ascii="Times New Roman" w:hAnsi="Times New Roman"/>
          <w:sz w:val="28"/>
          <w:szCs w:val="28"/>
        </w:rPr>
        <w:t>Из данной таблицы видно, что за анализируемый период площадь пашни осталась без изменений. И в общей земельной площади удельный вес пашни составил 99,6%. При этом, общая земельная площадь выросла на 6 га. Площадь занимаемая прудами и водоемами составляет 40 га, а прочие земли заняли 6 га. В данном предприятии отсутствуют естественные сенокосы и пастбища. В дальнейшем целесообразно ввести в состав земельных угодий вышеназванные сельскохозяйственные угодья. Одним из показателей результативности является показатель рентабельности. Рассмотрим, как он изменяется по видам продукции, отдельным отраслям и в целом по предприятию.</w:t>
      </w:r>
    </w:p>
    <w:p>
      <w:pPr>
        <w:pStyle w:val="Normal"/>
        <w:tabs>
          <w:tab w:val="clear" w:pos="708"/>
          <w:tab w:val="left" w:pos="1290" w:leader="none"/>
        </w:tabs>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ind w:right="4" w:firstLine="709"/>
        <w:rPr/>
      </w:pPr>
      <w:r>
        <w:rPr>
          <w:rFonts w:cs="Times New Roman" w:ascii="Times New Roman" w:hAnsi="Times New Roman"/>
          <w:sz w:val="28"/>
          <w:szCs w:val="28"/>
        </w:rPr>
        <w:t xml:space="preserve">Таблица 4 </w:t>
      </w:r>
      <w:r>
        <w:rPr/>
        <w:t>Рентабельность основных видов продукции.</w:t>
      </w:r>
    </w:p>
    <w:tbl>
      <w:tblPr>
        <w:tblW w:w="8690" w:type="dxa"/>
        <w:jc w:val="left"/>
        <w:tblInd w:w="325" w:type="dxa"/>
        <w:tblLayout w:type="fixed"/>
        <w:tblCellMar>
          <w:top w:w="0" w:type="dxa"/>
          <w:left w:w="108" w:type="dxa"/>
          <w:bottom w:w="0" w:type="dxa"/>
          <w:right w:w="108" w:type="dxa"/>
        </w:tblCellMar>
      </w:tblPr>
      <w:tblGrid>
        <w:gridCol w:w="1630"/>
        <w:gridCol w:w="840"/>
        <w:gridCol w:w="840"/>
        <w:gridCol w:w="850"/>
        <w:gridCol w:w="819"/>
        <w:gridCol w:w="850"/>
        <w:gridCol w:w="661"/>
        <w:gridCol w:w="660"/>
        <w:gridCol w:w="770"/>
        <w:gridCol w:w="770"/>
      </w:tblGrid>
      <w:tr>
        <w:trPr>
          <w:trHeight w:val="433"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ции</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 год</w:t>
            </w:r>
          </w:p>
        </w:tc>
      </w:tr>
      <w:tr>
        <w:trPr>
          <w:trHeight w:val="2543"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тыс. 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тыс. руб.</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тыс. руб.</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тыс. руб.</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5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вые и зернобобовые,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3</w:t>
            </w:r>
          </w:p>
        </w:tc>
      </w:tr>
      <w:tr>
        <w:trPr>
          <w:trHeight w:val="3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rHeight w:val="4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растениеводства собственного производства реализованная в переработанном ви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r>
      <w:tr>
        <w:trPr>
          <w:trHeight w:val="1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реализовано продукции по растениеводств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w:t>
            </w:r>
          </w:p>
        </w:tc>
      </w:tr>
      <w:tr>
        <w:trPr>
          <w:trHeight w:val="8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т и птица в живой массе,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ч. КРС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оша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 ц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ба товар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7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6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продукция животновод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5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реализована в переработанном ви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животноводств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2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целом по хозяйств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w:t>
            </w:r>
          </w:p>
        </w:tc>
      </w:tr>
    </w:tbl>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мы видим, что уровень рентабельности в 2010 году составил 36,4 %, а в 2009 году он был несколько выше и составил 43,8%. Аналогичную рентабельность имеет отрасль растениеводства, т.е. 36,4 %, так как в 2009 году ОАО «Сервис» перестало производить продукцию животноводства, и прибыль в сумме 12724 тыс. руб. получает в основном за счет продажи зерновых и зернобобовых культур, а также от продажи продукции растениеводства собственного производства реализованную в переработанном виде. Прочая продукция приносит небольшую прибыль в размере 138 тыс. руб. Таким образом, для повышения рентабельности товарной продукции необходимо добиться увеличения выпуска продукции путем снижении затрат на ее производство.</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3. Проблемы развития страхования в ОАО «Сервис»</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pPr>
      <w:r>
        <w:rPr>
          <w:rFonts w:cs="Times New Roman" w:ascii="Times New Roman" w:hAnsi="Times New Roman"/>
          <w:b/>
          <w:bCs/>
          <w:color w:val="000000"/>
          <w:sz w:val="28"/>
          <w:szCs w:val="28"/>
        </w:rPr>
        <w:t>3.1 Возмещение гибели и недобора урожая</w:t>
      </w:r>
    </w:p>
    <w:p>
      <w:pPr>
        <w:pStyle w:val="Normal"/>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firstLine="709"/>
        <w:jc w:val="both"/>
        <w:rPr/>
      </w:pPr>
      <w:r>
        <w:rPr>
          <w:rFonts w:cs="Times New Roman" w:ascii="Times New Roman" w:hAnsi="Times New Roman"/>
          <w:color w:val="000000"/>
          <w:sz w:val="28"/>
          <w:szCs w:val="28"/>
        </w:rPr>
        <w:t>Ст. 329 Закона РФ «Об организации страхового дела в Российской Федерации» предусматривает такой вид страхования как сельскохозяйственное страхование (страхование урожая, сельскохозяйственных культур, многолетних насаждений, животных).</w:t>
      </w:r>
    </w:p>
    <w:p>
      <w:pPr>
        <w:pStyle w:val="Normal"/>
        <w:tabs>
          <w:tab w:val="clear" w:pos="708"/>
          <w:tab w:val="left" w:pos="927" w:leader="none"/>
        </w:tabs>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сельского хозяйства разработало Методические рекомендации </w:t>
      </w:r>
      <w:r>
        <w:rPr>
          <w:rStyle w:val="StrongEmphasis"/>
          <w:rFonts w:cs="Times New Roman" w:ascii="Times New Roman" w:hAnsi="Times New Roman"/>
          <w:b w:val="false"/>
          <w:bCs w:val="false"/>
          <w:color w:val="000000"/>
          <w:sz w:val="28"/>
          <w:szCs w:val="28"/>
        </w:rPr>
        <w:t>по организации страхования урожая сельскохозяйственных культур обеспеченного государственной поддержкой.</w:t>
      </w:r>
    </w:p>
    <w:p>
      <w:pPr>
        <w:pStyle w:val="Normal"/>
        <w:tabs>
          <w:tab w:val="clear" w:pos="708"/>
          <w:tab w:val="left" w:pos="927" w:leader="none"/>
        </w:tabs>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организация заключает с сельскохозяйственными товаропроизводителями договоры страхования урожая сельскохозяйственных культур с государственной поддержкой.</w:t>
      </w:r>
    </w:p>
    <w:p>
      <w:pPr>
        <w:pStyle w:val="Normal"/>
        <w:tabs>
          <w:tab w:val="clear" w:pos="708"/>
          <w:tab w:val="left" w:pos="927" w:leader="none"/>
        </w:tabs>
        <w:spacing w:lineRule="auto" w:line="360" w:before="0" w:after="0"/>
        <w:ind w:right="4" w:firstLine="709"/>
        <w:jc w:val="both"/>
        <w:rPr/>
      </w:pPr>
      <w:r>
        <w:rPr>
          <w:rFonts w:cs="Times New Roman" w:ascii="Times New Roman" w:hAnsi="Times New Roman"/>
          <w:color w:val="000000"/>
          <w:sz w:val="28"/>
          <w:szCs w:val="28"/>
        </w:rPr>
        <w:t xml:space="preserve">В этих Рекомендациях даются определения: </w:t>
      </w:r>
      <w:r>
        <w:rPr>
          <w:rFonts w:cs="Times New Roman" w:ascii="Times New Roman" w:hAnsi="Times New Roman"/>
          <w:i/>
          <w:iCs/>
          <w:color w:val="000000"/>
          <w:sz w:val="28"/>
          <w:szCs w:val="28"/>
        </w:rPr>
        <w:t>недобора урожая</w:t>
      </w:r>
      <w:r>
        <w:rPr>
          <w:rFonts w:cs="Times New Roman" w:ascii="Times New Roman" w:hAnsi="Times New Roman"/>
          <w:color w:val="000000"/>
          <w:sz w:val="28"/>
          <w:szCs w:val="28"/>
        </w:rPr>
        <w:t xml:space="preserve"> – это разница между урожайностью, принятой на страхование и фактической урожайностью; </w:t>
      </w:r>
      <w:r>
        <w:rPr>
          <w:rFonts w:cs="Times New Roman" w:ascii="Times New Roman" w:hAnsi="Times New Roman"/>
          <w:i/>
          <w:iCs/>
          <w:color w:val="000000"/>
          <w:sz w:val="28"/>
          <w:szCs w:val="28"/>
        </w:rPr>
        <w:t>урожая</w:t>
      </w:r>
      <w:r>
        <w:rPr>
          <w:rFonts w:cs="Times New Roman" w:ascii="Times New Roman" w:hAnsi="Times New Roman"/>
          <w:color w:val="000000"/>
          <w:sz w:val="28"/>
          <w:szCs w:val="28"/>
        </w:rPr>
        <w:t xml:space="preserve"> – это продукция, являющаяся результатом выращивания районированных сортов сельскохозяйственных культур при достижении ими фазы созревания в сроки, предусмотренные характеристиками сортов и климатическими условиями региона возделывания.</w:t>
      </w:r>
    </w:p>
    <w:p>
      <w:pPr>
        <w:pStyle w:val="Normal"/>
        <w:tabs>
          <w:tab w:val="clear" w:pos="708"/>
          <w:tab w:val="left" w:pos="927" w:leader="none"/>
        </w:tabs>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д урожаем понимаются сельскохозяйственные культуры в стадии от массовых всходов до созревания (технологической спелости).</w:t>
      </w:r>
    </w:p>
    <w:p>
      <w:pPr>
        <w:pStyle w:val="Normal"/>
        <w:tabs>
          <w:tab w:val="clear" w:pos="708"/>
          <w:tab w:val="left" w:pos="927" w:leader="none"/>
        </w:tabs>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ми считаются культуры только находящихся в Государственном реестре селекционных достижений и допущенных к использованию в соответствующем регионе возделывания (выращивания) сортов и гибридов (районированные).</w:t>
      </w:r>
    </w:p>
    <w:p>
      <w:pPr>
        <w:pStyle w:val="Normal"/>
        <w:tabs>
          <w:tab w:val="clear" w:pos="708"/>
          <w:tab w:val="left" w:pos="1800" w:leader="none"/>
        </w:tabs>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ельскохозяйственных культур производится на случай гибели и (или) повреждения урожая в результате действия опасных гидрометеорологических явлений, приведших к недобору урожая и произошедших в период действия договора страховани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бор урожая определяется по каждой культуре, принятой на страхование, в отдельности как разность между принятой на страхование урожайности и фактической урожайностью.</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ыми природными гидрометеорологическими явлениями, на случай наступления которых осуществляется страхование, являются: засуха атмосферная и (или) почвенная, заморозки, вымерзание, выпревание, переувлажнение почвы, пыльные (песчаные) бури, град, осадки (продолжительные сильные дожди, очень сильные дожди и ливни), весеннее половодье и дождевые паводки, сильный ветер.</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м не покрываются случаи гибели и (или) повреждения урожая сельскохозяйственных культур, которые наступили вследствие: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урожая застрахованных сельскохозяйственных культур по распоряжению государственных органов и др.</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жай считается погибшим, если:</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льскохозяйственные культуры полностью уничтожены;</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траты на сбор урожая сельскохозяйственных культур на поврежденных площадях превышают его стоимость.</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стоимость урожая сельскохозяйственных культур определяется исходя из размера посевных площадей, средней урожайности сельскохозяйственной культуры, сложившейся в среднем за пять лет, предшествующих году заключения договора страхования, и расчётных прогнозируемых цен по каждой культуре на соответствующий год.</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действия сторон при наступлении страхового случа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бели и (или) повреждении урожая и (или) наступлении опасного гидрометеорологического явления, которое может явиться причиной страхового случая, страхователь обязан:</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ять все возможные меры по предотвращению и уменьшению ущерба, и по сохранности урожая, и проинформировать страховщика о предпринятых мерах;</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вестить страховщика способом, позволяющим зафиксировать это сообщение немедленно, как это стало ему известно, но в любом случае не позднее 3-х рабочих дней с момента установления факта гибели и (или) повреждения урожая, а также направить ему письменное заявление о гибели и (или) повреждении урожая сельскохозяйственных культур в течение 3-х рабочих дней с момента установления факта гибели или повреждения, но в любом случае, не позднее начала уборки урожая данной культуры в хозяйстве;</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хранить пострадавшее имущество в том виде, в котором оно оказалось после гибели и (или) повреждения урожа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заявления о страховом случае и других необходимых документов страховщик в течение 14 дней обязан:</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ить и подписать страховой акт по форме, установленной страховщиком;</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отказа в выплате страхового возмещения направить страхователю мотивированный письменный отказ.</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порядок определения и выплаты страхового возмещени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щерб по сельскохозяйственным культурам определяется по каждой культуре, принятой на страхование, в отдельности, как разность между страховой стоимостью и стоимостью выращенного урожа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выращенного урожая определяется как произведение фактической урожайности, цены одного центнера урожая (принятой при заключении договора) и площади посева сельскохозяйственной культуры.</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урожайность определяется, как наибольшая из урожайности на корню (с учетом нормированных потерь при уборке, оприходовании и доработке). Фактическая урожайность подтверждается актом обследования сельскохозяйственных культур.</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выплата по каждой сельскохозяйственной культуре определяется как произведение: ущерба (по сельскохозяйственной культуре) на соотношение страховой суммы к страховой стоимости и на соотношение суммы оплаченных взносов к начисленной премии (в случае нарушения страхователем обязанности по уплате страховых взносов к установленному сроку их уплаты, предусмотренному договором страхования), и вычетом из полученного произведения размера безусловной франшизы.</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рушения страхователем (выгодоприобретателем) правил агротехники возделывания сельскохозяйственных культур и многолетних насаждений, страховщик имеет право снизить размер страхового возмещения в таком объеме, в каком несоблюдение правил агротехники привело к увеличению убытка в результате снижения урожайности.</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выплата производится в течение 30 дней с даты составления страховщиком страхового акта на основании документов полученных от страхователя и компетентных органов и служб.</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траховщик вправе отказать страхователю (выгодоприобретателю) в страховой выплате, если в течение действия договора страхования имели место:</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ышленные действия страхователя (выгодоприобретателя), направленные на наступление страхового случая;</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извещение страховщика о наступлении страхового случая в сроки, указанные в договоре страхования, если в результате такого нарушения установить достоверно факт, причину или размер ущерба от этого страхового случая не представляется возможным;</w:t>
      </w:r>
    </w:p>
    <w:p>
      <w:pPr>
        <w:pStyle w:val="Normal"/>
        <w:spacing w:lineRule="auto" w:line="360" w:before="0" w:after="0"/>
        <w:ind w:right="4"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в период действия договора страхования от страхователя не поступали сообщения о гибели и (или) повреждении урожая или наступлении опасного гидрометеорологического явления, а по результатам уборки или оприходовании урожая сельскохозяйственных культур выявился его недобор.</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 имеет право отказать в выплате страхового возмещения, если страхователь нарушил агротехнику возделывания сельскохозяйственных культур, режим эксплуатации дренажной и мелиоративной систем, что привело к гибели или недобору урожая.</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итывая тот факт, что сельское хозяйство страны ведется в самых разнообразных климатических условиях и подвержено воздействию стихийных сил природы, страхование урожая на случай гибели или недобора имеет огромное значение, а новые условия страхования сельскохозяйственных культур значительно повысили уровень страхового обеспечения сельских хозяйств в связи с более полным возмещением ущерба.</w:t>
      </w:r>
    </w:p>
    <w:p>
      <w:pPr>
        <w:pStyle w:val="Normal"/>
        <w:spacing w:lineRule="auto" w:line="360" w:before="0" w:after="0"/>
        <w:ind w:right="4"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bCs/>
          <w:sz w:val="28"/>
          <w:szCs w:val="28"/>
        </w:rPr>
        <w:t>Основные понятия в страховом деле</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ым отношениям страхование становится объективно необходимым элементом всего хозяйственного механизма. Сфера его применения значительно расширяется, охватывая все формы собственности, семейные отношения, привлекая широкий круг новых заинтересованных страхователей. В страховании применяется специальная страховая терминология, которая существенно облегчает взаимоотношения сторон. С помощью страховой терминологии регулируются также конкретные условия каждого вида страхования, выражаются права и обязанности сторон, участвующих в страховании, поддерживаются необходимые деловые отношения при проведении страховой работ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являются следующие термины.</w:t>
      </w:r>
    </w:p>
    <w:p>
      <w:pPr>
        <w:pStyle w:val="Normal"/>
        <w:spacing w:lineRule="auto" w:line="360" w:before="0" w:after="0"/>
        <w:ind w:right="4" w:firstLine="709"/>
        <w:jc w:val="both"/>
        <w:rPr/>
      </w:pPr>
      <w:r>
        <w:rPr>
          <w:rFonts w:cs="Times New Roman" w:ascii="Times New Roman" w:hAnsi="Times New Roman"/>
          <w:i/>
          <w:iCs/>
          <w:sz w:val="28"/>
          <w:szCs w:val="28"/>
        </w:rPr>
        <w:t>Страховщик</w:t>
      </w:r>
      <w:r>
        <w:rPr>
          <w:rFonts w:cs="Times New Roman" w:ascii="Times New Roman" w:hAnsi="Times New Roman"/>
          <w:sz w:val="28"/>
          <w:szCs w:val="28"/>
        </w:rPr>
        <w:t xml:space="preserve"> – специализированная организация, проводящая страхование. Она может быть государственной, акционерной, частной, смешанной.</w:t>
      </w:r>
    </w:p>
    <w:p>
      <w:pPr>
        <w:pStyle w:val="Normal"/>
        <w:spacing w:lineRule="auto" w:line="360" w:before="0" w:after="0"/>
        <w:ind w:right="4" w:firstLine="709"/>
        <w:jc w:val="both"/>
        <w:rPr/>
      </w:pPr>
      <w:r>
        <w:rPr>
          <w:rFonts w:cs="Times New Roman" w:ascii="Times New Roman" w:hAnsi="Times New Roman"/>
          <w:i/>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физическое или юридическое лицо, уплачивающее страховые взносы и вступающее в конкретные страховые отношения со страховщиком. В практике международного страхования называется </w:t>
      </w:r>
      <w:r>
        <w:rPr>
          <w:rFonts w:cs="Times New Roman" w:ascii="Times New Roman" w:hAnsi="Times New Roman"/>
          <w:i/>
          <w:iCs/>
          <w:sz w:val="28"/>
          <w:szCs w:val="28"/>
        </w:rPr>
        <w:t>полисодержателем</w:t>
      </w:r>
      <w:r>
        <w:rPr>
          <w:rFonts w:cs="Times New Roman" w:ascii="Times New Roman" w:hAnsi="Times New Roman"/>
          <w:sz w:val="28"/>
          <w:szCs w:val="28"/>
        </w:rPr>
        <w:t>.</w:t>
      </w:r>
    </w:p>
    <w:p>
      <w:pPr>
        <w:pStyle w:val="Normal"/>
        <w:spacing w:lineRule="auto" w:line="360" w:before="0" w:after="0"/>
        <w:ind w:right="4" w:firstLine="709"/>
        <w:jc w:val="both"/>
        <w:rPr/>
      </w:pPr>
      <w:r>
        <w:rPr>
          <w:rFonts w:cs="Times New Roman" w:ascii="Times New Roman" w:hAnsi="Times New Roman"/>
          <w:i/>
          <w:iCs/>
          <w:sz w:val="28"/>
          <w:szCs w:val="28"/>
        </w:rPr>
        <w:t xml:space="preserve">Застрахованный </w:t>
      </w:r>
      <w:r>
        <w:rPr>
          <w:rFonts w:cs="Times New Roman" w:ascii="Times New Roman" w:hAnsi="Times New Roman"/>
          <w:sz w:val="28"/>
          <w:szCs w:val="28"/>
        </w:rPr>
        <w:t>– физическое лицо, жизнь, здоровье и трудоспособность которого являются объектом страховой защиты по социальному и личному страхованию. Он может быть одновременно и страхователем, если уплачивает страховые взносы по условиям личного страхования, например, по страхованию детей, в качестве страхователей выступают родители и другие родственники, а застрахованными являются дети.</w:t>
      </w:r>
    </w:p>
    <w:p>
      <w:pPr>
        <w:pStyle w:val="Normal"/>
        <w:spacing w:lineRule="auto" w:line="360" w:before="0" w:after="0"/>
        <w:ind w:right="4" w:firstLine="709"/>
        <w:jc w:val="both"/>
        <w:rPr/>
      </w:pPr>
      <w:r>
        <w:rPr>
          <w:rFonts w:cs="Times New Roman" w:ascii="Times New Roman" w:hAnsi="Times New Roman"/>
          <w:i/>
          <w:iCs/>
          <w:sz w:val="28"/>
          <w:szCs w:val="28"/>
        </w:rPr>
        <w:t>Страховая ответственность</w:t>
      </w:r>
      <w:r>
        <w:rPr>
          <w:rFonts w:cs="Times New Roman" w:ascii="Times New Roman" w:hAnsi="Times New Roman"/>
          <w:sz w:val="28"/>
          <w:szCs w:val="28"/>
        </w:rPr>
        <w:t xml:space="preserve"> – обязанность страховщика выплатить страховое возмещение или страховую сумму при оговоренных последствиях, происшедших страховых случаев. Объем страховой ответственности составляет перечень конкретных страховых случаев. В зависимости от их числа различают широкий и ограниченный объемы страховой ответственности. Ограничение объема страховой ответственности связано, как правило, со стремлением страховщика обеспечить необходимую финансовую устойчивость страховых операций. Объем страховой ответственности тесно связан с теми опасностями, которые характерны для соответствующих конкретных объектов страхования. Отсюда вытекают различия, например, в объеме страховой ответственности по страхованию строений, животных или по социальному и личному страхованию. В практике международного страхования термину “страховая ответственность” соответствует термин “</w:t>
      </w:r>
      <w:r>
        <w:rPr>
          <w:rFonts w:cs="Times New Roman" w:ascii="Times New Roman" w:hAnsi="Times New Roman"/>
          <w:i/>
          <w:iCs/>
          <w:sz w:val="28"/>
          <w:szCs w:val="28"/>
        </w:rPr>
        <w:t>страховое покрытие</w:t>
      </w:r>
      <w:r>
        <w:rPr>
          <w:rFonts w:cs="Times New Roman" w:ascii="Times New Roman" w:hAnsi="Times New Roman"/>
          <w:sz w:val="28"/>
          <w:szCs w:val="28"/>
        </w:rPr>
        <w:t>”.</w:t>
      </w:r>
    </w:p>
    <w:p>
      <w:pPr>
        <w:pStyle w:val="Normal"/>
        <w:spacing w:lineRule="auto" w:line="360" w:before="0" w:after="0"/>
        <w:ind w:right="4" w:firstLine="709"/>
        <w:jc w:val="both"/>
        <w:rPr/>
      </w:pPr>
      <w:r>
        <w:rPr>
          <w:rFonts w:cs="Times New Roman" w:ascii="Times New Roman" w:hAnsi="Times New Roman"/>
          <w:i/>
          <w:iCs/>
          <w:sz w:val="28"/>
          <w:szCs w:val="28"/>
        </w:rPr>
        <w:t>Страховой тариф</w:t>
      </w:r>
      <w:r>
        <w:rPr>
          <w:rFonts w:cs="Times New Roman" w:ascii="Times New Roman" w:hAnsi="Times New Roman"/>
          <w:sz w:val="28"/>
          <w:szCs w:val="28"/>
        </w:rPr>
        <w:t xml:space="preserve"> – выраженная в рублях и копейках плата с единицы страховой суммы или процентная ставка от совокупной страховой суммы. Служит основой для формирования страхового фонда. В специальной литературе называется также </w:t>
      </w:r>
      <w:r>
        <w:rPr>
          <w:rFonts w:cs="Times New Roman" w:ascii="Times New Roman" w:hAnsi="Times New Roman"/>
          <w:i/>
          <w:iCs/>
          <w:sz w:val="28"/>
          <w:szCs w:val="28"/>
        </w:rPr>
        <w:t>тарифной брутто-ставкой</w:t>
      </w:r>
      <w:r>
        <w:rPr>
          <w:rFonts w:cs="Times New Roman" w:ascii="Times New Roman" w:hAnsi="Times New Roman"/>
          <w:sz w:val="28"/>
          <w:szCs w:val="28"/>
        </w:rPr>
        <w:t xml:space="preserve">, состоящей из </w:t>
      </w:r>
      <w:r>
        <w:rPr>
          <w:rFonts w:cs="Times New Roman" w:ascii="Times New Roman" w:hAnsi="Times New Roman"/>
          <w:i/>
          <w:iCs/>
          <w:sz w:val="28"/>
          <w:szCs w:val="28"/>
        </w:rPr>
        <w:t>нетто-ставки</w:t>
      </w:r>
      <w:r>
        <w:rPr>
          <w:rFonts w:cs="Times New Roman" w:ascii="Times New Roman" w:hAnsi="Times New Roman"/>
          <w:sz w:val="28"/>
          <w:szCs w:val="28"/>
        </w:rPr>
        <w:t xml:space="preserve">, предназначенной для выплат страхового возмещения и страховых сумм, и </w:t>
      </w:r>
      <w:r>
        <w:rPr>
          <w:rFonts w:cs="Times New Roman" w:ascii="Times New Roman" w:hAnsi="Times New Roman"/>
          <w:i/>
          <w:iCs/>
          <w:sz w:val="28"/>
          <w:szCs w:val="28"/>
        </w:rPr>
        <w:t>нагрузки</w:t>
      </w:r>
      <w:r>
        <w:rPr>
          <w:rFonts w:cs="Times New Roman" w:ascii="Times New Roman" w:hAnsi="Times New Roman"/>
          <w:sz w:val="28"/>
          <w:szCs w:val="28"/>
        </w:rPr>
        <w:t xml:space="preserve"> к нетто-ставке, необходимой для накладных расходов страховщика, связанных с проведением страхования.</w:t>
      </w:r>
    </w:p>
    <w:p>
      <w:pPr>
        <w:pStyle w:val="Normal"/>
        <w:spacing w:lineRule="auto" w:line="360" w:before="0" w:after="0"/>
        <w:ind w:right="4" w:firstLine="709"/>
        <w:jc w:val="both"/>
        <w:rPr/>
      </w:pPr>
      <w:r>
        <w:rPr>
          <w:rFonts w:cs="Times New Roman" w:ascii="Times New Roman" w:hAnsi="Times New Roman"/>
          <w:i/>
          <w:iCs/>
          <w:sz w:val="28"/>
          <w:szCs w:val="28"/>
        </w:rPr>
        <w:t>Страховой портфель</w:t>
      </w:r>
      <w:r>
        <w:rPr>
          <w:rFonts w:cs="Times New Roman" w:ascii="Times New Roman" w:hAnsi="Times New Roman"/>
          <w:sz w:val="28"/>
          <w:szCs w:val="28"/>
        </w:rPr>
        <w:t xml:space="preserve"> – фактическое число застрахованных лиц, объектов, действующих договоров страхования на данной территории или на предприятии (в организации).</w:t>
      </w:r>
    </w:p>
    <w:p>
      <w:pPr>
        <w:pStyle w:val="Normal"/>
        <w:spacing w:lineRule="auto" w:line="360" w:before="0" w:after="0"/>
        <w:ind w:right="4" w:firstLine="709"/>
        <w:jc w:val="both"/>
        <w:rPr/>
      </w:pPr>
      <w:r>
        <w:rPr>
          <w:rFonts w:cs="Times New Roman" w:ascii="Times New Roman" w:hAnsi="Times New Roman"/>
          <w:i/>
          <w:iCs/>
          <w:sz w:val="28"/>
          <w:szCs w:val="28"/>
        </w:rPr>
        <w:t>Страховой риск</w:t>
      </w:r>
      <w:r>
        <w:rPr>
          <w:rFonts w:cs="Times New Roman" w:ascii="Times New Roman" w:hAnsi="Times New Roman"/>
          <w:sz w:val="28"/>
          <w:szCs w:val="28"/>
        </w:rPr>
        <w:t xml:space="preserve"> – термин, имеющий несколько смысловых значен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Вероятность нанесения ущерба страхового случая. Исчисленная математически, эта вероятность является основой для построения страховых тариф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Конкретные объекты страхования по их страховой сумме и степени вероятности нанесения ущерба. В этом понимании различают крупные, средние и мелкие страховые риски в зависимости, а также более опасные и менее опасные риски по степени вероятности их гибели или повреждения. Во второй трактовке термин страховой риск широко применяется в международном страховании.</w:t>
      </w:r>
    </w:p>
    <w:p>
      <w:pPr>
        <w:pStyle w:val="Normal"/>
        <w:spacing w:lineRule="auto" w:line="360" w:before="0" w:after="0"/>
        <w:ind w:right="4"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w:t>
      </w:r>
    </w:p>
    <w:p>
      <w:pPr>
        <w:pStyle w:val="Normal"/>
        <w:spacing w:lineRule="auto" w:line="360" w:before="0" w:after="0"/>
        <w:ind w:right="4" w:firstLine="709"/>
        <w:jc w:val="both"/>
        <w:rPr/>
      </w:pPr>
      <w:r>
        <w:rPr>
          <w:rFonts w:cs="Times New Roman" w:ascii="Times New Roman" w:hAnsi="Times New Roman"/>
          <w:i/>
          <w:iCs/>
          <w:sz w:val="28"/>
          <w:szCs w:val="28"/>
        </w:rPr>
        <w:t>Страховой случай</w:t>
      </w:r>
      <w:r>
        <w:rPr>
          <w:rFonts w:cs="Times New Roman" w:ascii="Times New Roman" w:hAnsi="Times New Roman"/>
          <w:sz w:val="28"/>
          <w:szCs w:val="28"/>
        </w:rPr>
        <w:t xml:space="preserve"> – фактически происшедшее событие, в связи с негативными или иными оговоренными последствиями которого может быть выплачено страховое возмещение или страховая сумма. В имущественном страховании это стихийные бедствия, пожары, аварии, взрывы и другие чрезвычайные события; в социальном и личном страховании – дожитие до обусловленного возраста, срока или события, наступление болезни, несчастного случая или смер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i/>
          <w:iCs/>
          <w:sz w:val="28"/>
          <w:szCs w:val="28"/>
        </w:rPr>
        <w:t>Страховая премия</w:t>
      </w:r>
      <w:r>
        <w:rPr>
          <w:rFonts w:cs="Times New Roman" w:ascii="Times New Roman" w:hAnsi="Times New Roman"/>
          <w:sz w:val="28"/>
          <w:szCs w:val="28"/>
        </w:rPr>
        <w:t xml:space="preserve"> - это цена страховой услуги, суть в снятии финансовых последствий риска и в обязательстве выплатить страховое возмещение в случае наступления страхового случа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устанавливается при подписании страхового договора и остаётся неизменной в течение срока его действия, если иное не оговорено условиями договора страхования, размер страховой премии должен быть достаточен чтобы: покрывать ожидаемые претензии в течении страхового периода; покрывать издержки страховых компаний на ведение дела; обеспечить размер прибыл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состоит из четырёх элемен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чистая НЕТТО-прем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рисковая надбав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3. нагрузка на покрытие расходов страховой компан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4. надбавка на прибыль</w:t>
      </w:r>
    </w:p>
    <w:p>
      <w:pPr>
        <w:pStyle w:val="Normal"/>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тто-ставка</w:t>
      </w:r>
      <w:r>
        <w:rPr>
          <w:rFonts w:cs="Times New Roman" w:ascii="Times New Roman" w:hAnsi="Times New Roman"/>
          <w:color w:val="000000"/>
          <w:sz w:val="28"/>
          <w:szCs w:val="28"/>
        </w:rPr>
        <w:t xml:space="preserve"> - основная часть страхового тарифа, предназначенная для формирования фонда, используемого для страховых выплат</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Нагрузка - это оплата расходов страховщика, включая:</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заработную плату;</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аренду;</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комиссионные и т. д.</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Надбавка на прибыль нужна для формирования прибыл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числяется стоимость определённой базы. В имущественном страховании – стоимость страхования имущества, в страховании жизни - страховая сумма.</w:t>
      </w:r>
    </w:p>
    <w:p>
      <w:pPr>
        <w:pStyle w:val="Normal"/>
        <w:spacing w:lineRule="auto" w:line="360" w:before="0" w:after="0"/>
        <w:ind w:right="4" w:firstLine="709"/>
        <w:jc w:val="both"/>
        <w:rPr/>
      </w:pPr>
      <w:r>
        <w:rPr>
          <w:rFonts w:cs="Times New Roman" w:ascii="Times New Roman" w:hAnsi="Times New Roman"/>
          <w:i/>
          <w:iCs/>
          <w:color w:val="000000"/>
          <w:sz w:val="28"/>
          <w:szCs w:val="28"/>
        </w:rPr>
        <w:t>Страховая сумма</w:t>
      </w:r>
      <w:r>
        <w:rPr>
          <w:rFonts w:cs="Times New Roman" w:ascii="Times New Roman" w:hAnsi="Times New Roman"/>
          <w:color w:val="000000"/>
          <w:sz w:val="28"/>
          <w:szCs w:val="28"/>
        </w:rPr>
        <w:t xml:space="preserve"> –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т. е. это объем страховой ответственности, принимаемой на себя страховщиком. </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Степень страхования риска связана с конкретным объектом и объёмами страховой ответствен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азличать рассчитанные страховые тарифы от конъюнктурных, которые могут быть выше или ниже рассчитанных тарифных ставок.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построении тарифов страховщик решает двоякую и противоречивую задачу, при минимальном страховом тарифе обеспечить максимальный объём страховой ответствен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траховой компании правильно рассчитать НЕТТО-премию, при этом использовать данные теории вероятности и статистики, а сами расчёты называются актуарными. Человек, занимающийся актуарными расчётами, называется - Актуарий.</w:t>
      </w:r>
    </w:p>
    <w:p>
      <w:pPr>
        <w:pStyle w:val="Normal"/>
        <w:spacing w:lineRule="auto" w:line="360" w:before="0" w:after="0"/>
        <w:ind w:right="4" w:firstLine="709"/>
        <w:jc w:val="both"/>
        <w:rPr/>
      </w:pPr>
      <w:r>
        <w:rPr>
          <w:rFonts w:cs="Times New Roman" w:ascii="Times New Roman" w:hAnsi="Times New Roman"/>
          <w:i/>
          <w:iCs/>
          <w:sz w:val="28"/>
          <w:szCs w:val="28"/>
        </w:rPr>
        <w:t>Кумуляция</w:t>
      </w:r>
      <w:r>
        <w:rPr>
          <w:rFonts w:cs="Times New Roman" w:ascii="Times New Roman" w:hAnsi="Times New Roman"/>
          <w:sz w:val="28"/>
          <w:szCs w:val="28"/>
        </w:rPr>
        <w:t xml:space="preserve"> – сложение ответственности, совокупность страховых сумм. Кумуляция может иметь место как в страховании, так и при перестраховании. Предположим, что в определенном районе имеются сто объектов, страхуемые одним страховым обществом, которое, оценивая риск, может учитывать подверженность опасностям каждый объект страхования в отдельности. Однако если предположить, что данный район подвержен землетрясению, наводнению или другим проявлениям природной стихии, то при наступлении страхового случая ущерб будет нанесен в полной мере или частично всем ста объектам. В этом случае страховое общество будет иметь дело с кумуляцией – с совокупной страховой суммой, совокупной ответственностью, слагающейся из страховых сумм всех ста объектов. Это обстоятельство андеррайтер обязан учитывать, и перестраховочная защита должна осуществляться именно с учетом совокупной страховой суммы. </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pPr>
      <w:r>
        <w:rPr>
          <w:rFonts w:cs="Times New Roman" w:ascii="Times New Roman" w:hAnsi="Times New Roman"/>
          <w:b/>
          <w:bCs/>
          <w:sz w:val="28"/>
          <w:szCs w:val="28"/>
        </w:rPr>
        <w:t>3.3 Проблемы страхования</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страхование является высоко рисковым видом страхования, поскольку напрямую зависит от погодно-климатических условий. Прямая зависимость от климатических условий – характерная особенность сельскохозяйственного производства. Каждый год сельское хозяйство терпит убытки в результате стихийных бедствий, особый вред приносят регулярно повторяющиеся засухи, ущерб бывает, огромен и может поставить хозяйства на грань банкротства, поэтому так важно повышать роль страхования в сельском хозяйств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собое место в сельскохозяйственном страховании занимает страхование урожая сельскохозяйственных культур. В этом направлении за последние десять лет был принят ряд нормативных актов, регулирующих систему сельскохозяйственного страхования.</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Росстат подсчитал урожай зерна в России в 2010 году: он составил 60,9 миллиона тонн в чистом весе, что на 37,3% меньше уровня 2009 года, когда было собрано 97,1 миллиона, однако несколько выше озвученных властями данных, которые оценили урожай в 60,3-60,5 миллиона тонн.</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ти летом засушливые условия сложились на территории Приволжского, Уральского, части Южного и Центрального федеральных округов. Гибель сельскохозяйственных культур произошла на площади более 13,3 миллиона гектаров, что составляет 30% от площади посевов сельскохозяйственных культур в пострадавших регионах, 17% от общей посевной площади РФ или 30% от всей посевной площади зерновых культур в стран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анее представители Минсельхоза и правительства РФ сообщали две цифры по урожаю зерна в текущем году - 60,3 и 60,5 миллиона тонн.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сравнения: урожай зерна в России в 2007 году составил 81,5 миллиона тонн, в 2008 году - 108,2 миллиона тонн. В хозяйствах всех категорий в 2010 году намолочено 5,3 миллиона тонн подсолнечника, что на 17,3% меньше, чем в 2009 году. Урожай сахарной фабричной свеклы сократился на 10,7% - до 22,2 миллиона тонн.</w:t>
      </w:r>
    </w:p>
    <w:p>
      <w:pPr>
        <w:pStyle w:val="Normal"/>
        <w:spacing w:lineRule="auto" w:line="360" w:before="0" w:after="0"/>
        <w:ind w:right="4" w:firstLine="709"/>
        <w:jc w:val="both"/>
        <w:rPr/>
      </w:pPr>
      <w:r>
        <w:rPr>
          <w:rFonts w:cs="Times New Roman" w:ascii="Times New Roman" w:hAnsi="Times New Roman"/>
          <w:sz w:val="28"/>
          <w:szCs w:val="28"/>
        </w:rPr>
        <w:t>Под урожай будущего года озимые на зерно в сельхозорганизациях на 1 декабря 2010 года посеяны на площади 11,1 миллиона гектаров, что на 17,8% меньше, чем год назад. Зябь вспахана на 21,2 миллиона гектаров против 20,8 миллиона гектаров на эту же дату в 2009 год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ой проблемы с помощью страхования урожая является эффективным экономическим инструментом, обеспечивающим стабилизацию финансового положения сельскохозяйственного производител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телями являются: сельскохозяйственные предприятия (сельскохозяйственные организации и объединения, кооперативные, арендные и фермерские хозяйства и други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ние распространяется на все виды сельскохозяйственных культур: озимые и яровые, зерновые и зернобобовые, технические, овощные, бахчевые, кормовые сады, ягодники, виноградники и т.д., проводится в обязательной форм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бъектом страхования является основная продукция культуры. По культурам, дающим два-три вида основной продукции, все они считаются застрахованны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я сумма урожая исходит из средней урожайности за 5 лет с 1 га и в действующих цена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ельскохозяйственных предприятиях уровень возмещения потерь определен в процента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ми случаями считаются гибель или понижение урожая в результате засухи, недостатка тепла, излишнего увлажнения, заморозка, вымерзания, града, пожара, урагана, болезней, вредителей растений и других необычных для данной местности метеорологических и природных услови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ние урожая сельскохозяйственной культур начинается со дня посадки сельскохозяйственной культуры и прекращается со дня окончания уборки урожая сельскохозяйственной культур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мер страховых платежей сельскохозяйственного предприятия определяется исходя из среднего застрахованного урожая каждой культуры, цены на ее продукцию, площади посева (посадки) и тариф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редняя урожайность определяется по всем видам сельскохозяйственных культур и по каждому виду их основной продукции. При расчете средней урожайности учитываются все годы посева культуры, включая периоды, в которые произошла полная гибель той или иной культуры. Если в некоторые годы культура не выращивалась, то эти годы из расчета средней урожайности исключаются, и она определяется как средняя арифметическая за оставшиеся 4 или 3 год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лная стоимость урожая исчисляется исходя из стоимости среднего урожая с 1 га и площади посева культуры. Стоимость урожая принимается в определенном договором размере, но не менее 50 процентов его стоим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длежащий возмещению ущерб определяется исходя из условий страхования, главным из которых является уровень среднего урожая как объект страховой ответственности. Для страхования сельскохозяйственных культур принята в основном средняя урожайность за предшествующие 5 лет. Принцип исчисления ущерба заключается в сопоставлении стоимости застрахованного и фактического урожая текущего года после наступления страхового событ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редняя урожайность определяется на всю площадь посева (посадки) сельскохозяйственной культуры под урожай данного года, т.е. включая ту, где произошли повреждения и гибель и уборка не производилас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культуры дают 2-3 вида основной продукции (лен, конопля, сеяные травы) или выращиваются для различного назначения (например, озимые на зерно и зеленый корм). Для расчета ущерба берутся все виды полученной продукци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страхования сельскохозяйственных культур в настоящее время предусматривают, как правило, возмещение количественных потерь от снижения (гибели) урожая, а убытки от ухудшения качества продукции не является объектом ответственности. Поэтому при расчете ущерба как застрахованный урожай, так и полученный в текущем году оцениваются по единым ценам. Обычно это цены, сложившиеся на момент заключения договора страхования и исчисления страховых платеже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ущерба может быть представлена математическими формулами. Их выражение различно в зависимости от двух факторов: произошла ли полная гибель урожая или его снижение: как использовалась поврежденная культура – для получения планировавшейся основной продукции или для других це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чет ущерба при полной гибели урожая культуры на всей площади производится по следующей формул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 xml:space="preserve">У=С*П, </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где: У - ущерб в расчете на всю площадь посева (посадки);</w:t>
      </w:r>
    </w:p>
    <w:p>
      <w:pPr>
        <w:pStyle w:val="Normal"/>
        <w:spacing w:lineRule="auto" w:line="360" w:before="0" w:after="0"/>
        <w:ind w:right="4" w:firstLine="709"/>
        <w:rPr/>
      </w:pPr>
      <w:r>
        <w:rPr>
          <w:rFonts w:cs="Times New Roman" w:ascii="Times New Roman" w:hAnsi="Times New Roman"/>
          <w:sz w:val="28"/>
          <w:szCs w:val="28"/>
        </w:rPr>
        <w:t>С - средняя стоимость застрахованного урожая культуры с 1 га;</w:t>
      </w:r>
    </w:p>
    <w:p>
      <w:pPr>
        <w:pStyle w:val="Normal"/>
        <w:spacing w:lineRule="auto" w:line="360" w:before="0" w:after="0"/>
        <w:ind w:right="4" w:firstLine="709"/>
        <w:rPr/>
      </w:pPr>
      <w:r>
        <w:rPr>
          <w:rFonts w:cs="Times New Roman" w:ascii="Times New Roman" w:hAnsi="Times New Roman"/>
          <w:sz w:val="28"/>
          <w:szCs w:val="28"/>
        </w:rPr>
        <w:t>П - площадь посева под урожай текущего год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оизошло снижение среднего урожая (хотя на отдельных участках может быть гибель), формула расчета ущерба выражается следующим образом:</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С – Ц*В/П)*П</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где: В – валовой сбор основной продукции культуры в текущем году;</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 xml:space="preserve">Ц – закупочная цена 1ц основной продукции данной культуры. </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 xml:space="preserve">В случае пересева ущерб определяется по формуле: </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 xml:space="preserve">Упр = ( У + Р) – Цу </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 – ущерб в расчете на всю площадь посева (посадки);</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Р – величина расхода по пересеву;</w:t>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Цу - стоимость урожая вновь посеянных культур.</w:t>
      </w:r>
    </w:p>
    <w:p>
      <w:pPr>
        <w:pStyle w:val="Normal"/>
        <w:spacing w:lineRule="auto" w:line="360" w:before="0" w:after="0"/>
        <w:ind w:right="4" w:firstLine="709"/>
        <w:jc w:val="both"/>
        <w:rPr/>
      </w:pPr>
      <w:r>
        <w:rPr>
          <w:rFonts w:cs="Times New Roman" w:ascii="Times New Roman" w:hAnsi="Times New Roman"/>
          <w:sz w:val="28"/>
          <w:szCs w:val="28"/>
        </w:rPr>
        <w:t>Сумма ущерба при полной гибели насаждений определяется по видам (породным группам) насаждений в зависимости от порядка их учета в хозяйстве. В сумму ущерба включаются только погибшие насаждения на той или иной площади сада. Ущербом считается балансовая стоимость погибших насаждений за вычетом износа. Страховое возмещение исчисляется в таком размере от ущерба, в каком урожай и насаждения были застрахованы, но не менее 50 процентов суммы ущерба.</w:t>
      </w:r>
    </w:p>
    <w:p>
      <w:pPr>
        <w:pStyle w:val="Normal"/>
        <w:spacing w:lineRule="auto" w:line="360" w:before="0" w:after="0"/>
        <w:ind w:right="4" w:firstLine="709"/>
        <w:jc w:val="both"/>
        <w:rPr/>
      </w:pPr>
      <w:r>
        <w:rPr>
          <w:rFonts w:cs="Times New Roman" w:ascii="Times New Roman" w:hAnsi="Times New Roman"/>
          <w:sz w:val="28"/>
          <w:szCs w:val="28"/>
        </w:rPr>
        <w:t>Страховое возмещение за недобор урожая выплачивается в 10-дневный срок после составления акта о гибели (повреждении) урожая и расчета ущерба и страхового возмещения. За погибшие многолетние насаждения ущерб определяется и страховое возмещение выплачивается в 10-дневный срок после раскорчевки деревьев или срезки (обрезки) насаждений с целью их восстановления и составления расчета страхового возмещения.</w:t>
      </w:r>
    </w:p>
    <w:p>
      <w:pPr>
        <w:pStyle w:val="Normal"/>
        <w:spacing w:lineRule="auto" w:line="360" w:before="0" w:after="0"/>
        <w:ind w:right="4" w:firstLine="709"/>
        <w:jc w:val="both"/>
        <w:rPr/>
      </w:pPr>
      <w:r>
        <w:rPr>
          <w:rFonts w:cs="Times New Roman" w:ascii="Times New Roman" w:hAnsi="Times New Roman"/>
          <w:sz w:val="28"/>
          <w:szCs w:val="28"/>
        </w:rPr>
        <w:t>Главными документами о выплате страхового возмещения служат акты о гибели или повреждении сельскохозяйственных культур и многолетних насаждений. В 2008 году ОАО «Сервис» заключал договор страхования с компанией ЗАО «РОСАГРОСТРАХ». Страховыми рисками является утрата (гибель) или частичная утрата урожая сельскохозяйственных культур в результате опасных для сельскохозяйственного производства природных явлений. Участие страхователя в риске (безусловная франшиза) устанавливается в размере 20%.</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 xml:space="preserve">Таблица 5 </w:t>
      </w:r>
      <w:r>
        <w:rPr/>
        <w:t>Объекты страхования</w:t>
      </w:r>
    </w:p>
    <w:tbl>
      <w:tblPr>
        <w:tblW w:w="8140" w:type="dxa"/>
        <w:jc w:val="left"/>
        <w:tblInd w:w="545" w:type="dxa"/>
        <w:tblLayout w:type="fixed"/>
        <w:tblCellMar>
          <w:top w:w="0" w:type="dxa"/>
          <w:left w:w="108" w:type="dxa"/>
          <w:bottom w:w="0" w:type="dxa"/>
          <w:right w:w="108" w:type="dxa"/>
        </w:tblCellMar>
      </w:tblPr>
      <w:tblGrid>
        <w:gridCol w:w="1718"/>
        <w:gridCol w:w="1015"/>
        <w:gridCol w:w="1276"/>
        <w:gridCol w:w="721"/>
        <w:gridCol w:w="1430"/>
        <w:gridCol w:w="660"/>
        <w:gridCol w:w="1320"/>
      </w:tblGrid>
      <w:tr>
        <w:trPr>
          <w:trHeight w:val="2024"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с/х культуры</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посева, г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урожайность (за 5 лет), ц/га</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1 ц урожая, руб.</w:t>
            </w:r>
          </w:p>
        </w:tc>
        <w:tc>
          <w:tcPr>
            <w:tcW w:w="1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ая сумма, руб.</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 %</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ая премия, руб.</w:t>
            </w:r>
          </w:p>
        </w:tc>
      </w:tr>
      <w:tr>
        <w:trPr>
          <w:trHeight w:val="192"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шеница ярова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6736,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878,46</w:t>
            </w:r>
          </w:p>
        </w:tc>
      </w:tr>
      <w:tr>
        <w:trPr>
          <w:trHeight w:val="196"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чмень ярово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74324,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6899,98</w:t>
            </w:r>
          </w:p>
        </w:tc>
      </w:tr>
      <w:tr>
        <w:trPr>
          <w:trHeight w:val="19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8916,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499,78</w:t>
            </w:r>
          </w:p>
        </w:tc>
      </w:tr>
      <w:tr>
        <w:trPr>
          <w:trHeight w:val="8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чих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72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17,28</w:t>
            </w:r>
          </w:p>
        </w:tc>
      </w:tr>
      <w:tr>
        <w:trPr>
          <w:trHeight w:val="21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6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81,28</w:t>
            </w:r>
          </w:p>
        </w:tc>
      </w:tr>
      <w:tr>
        <w:trPr>
          <w:trHeight w:val="199"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944,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78,95</w:t>
            </w:r>
          </w:p>
        </w:tc>
      </w:tr>
      <w:tr>
        <w:trPr>
          <w:trHeight w:val="17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 на с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688,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10,80</w:t>
            </w:r>
          </w:p>
        </w:tc>
      </w:tr>
      <w:tr>
        <w:trPr>
          <w:trHeight w:val="206"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15908,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4866,53</w:t>
            </w:r>
          </w:p>
        </w:tc>
      </w:tr>
    </w:tbl>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firstLine="709"/>
        <w:jc w:val="both"/>
        <w:rPr/>
      </w:pPr>
      <w:r>
        <w:rPr>
          <w:rFonts w:cs="Times New Roman" w:ascii="Times New Roman" w:hAnsi="Times New Roman"/>
          <w:sz w:val="28"/>
          <w:szCs w:val="28"/>
        </w:rPr>
        <w:t>Рассчитаем размер страховых выплат в случае 100% потери (гибели) урожая. Ущерб рассчитывается по каждой сельскохозяйственной культуре отдельно.</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 xml:space="preserve">Таблица 6 </w:t>
      </w:r>
      <w:r>
        <w:rPr/>
        <w:t>Урожайность сельскохозяйственных культур за ряд лет в хозяйстве страхователя</w:t>
      </w:r>
    </w:p>
    <w:tbl>
      <w:tblPr>
        <w:tblW w:w="8360" w:type="dxa"/>
        <w:jc w:val="left"/>
        <w:tblInd w:w="325" w:type="dxa"/>
        <w:tblLayout w:type="fixed"/>
        <w:tblCellMar>
          <w:top w:w="0" w:type="dxa"/>
          <w:left w:w="108" w:type="dxa"/>
          <w:bottom w:w="0" w:type="dxa"/>
          <w:right w:w="108" w:type="dxa"/>
        </w:tblCellMar>
      </w:tblPr>
      <w:tblGrid>
        <w:gridCol w:w="440"/>
        <w:gridCol w:w="1902"/>
        <w:gridCol w:w="628"/>
        <w:gridCol w:w="770"/>
        <w:gridCol w:w="770"/>
        <w:gridCol w:w="666"/>
        <w:gridCol w:w="1424"/>
        <w:gridCol w:w="1760"/>
      </w:tblGrid>
      <w:tr>
        <w:trPr>
          <w:trHeight w:val="4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х культур</w:t>
            </w:r>
          </w:p>
        </w:tc>
        <w:tc>
          <w:tcPr>
            <w:tcW w:w="4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жайность с посевной площади 5 лет (ц/г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 ц/га</w:t>
            </w:r>
          </w:p>
        </w:tc>
      </w:tr>
      <w:tr>
        <w:trPr>
          <w:trHeight w:val="232"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шеница ярова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чмень ярово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ве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чих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1</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 на сен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r>
    </w:tbl>
    <w:p>
      <w:pPr>
        <w:pStyle w:val="Normal"/>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щерб рассчитываем по формул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С*П</w:t>
      </w:r>
    </w:p>
    <w:p>
      <w:pPr>
        <w:pStyle w:val="Normal"/>
        <w:spacing w:lineRule="auto" w:line="360" w:before="0" w:after="0"/>
        <w:ind w:right="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4" w:firstLine="709"/>
        <w:rPr/>
      </w:pPr>
      <w:r>
        <w:rPr>
          <w:rFonts w:cs="Times New Roman" w:ascii="Times New Roman" w:hAnsi="Times New Roman"/>
          <w:color w:val="000000"/>
          <w:sz w:val="28"/>
          <w:szCs w:val="28"/>
        </w:rPr>
        <w:t xml:space="preserve">Таблица 7 </w:t>
      </w:r>
      <w:r>
        <w:rPr/>
        <w:t>Расчет страховых выплат при полной гибели урожая</w:t>
      </w:r>
    </w:p>
    <w:tbl>
      <w:tblPr>
        <w:tblW w:w="8030" w:type="dxa"/>
        <w:jc w:val="left"/>
        <w:tblInd w:w="545" w:type="dxa"/>
        <w:tblLayout w:type="fixed"/>
        <w:tblCellMar>
          <w:top w:w="0" w:type="dxa"/>
          <w:left w:w="108" w:type="dxa"/>
          <w:bottom w:w="0" w:type="dxa"/>
          <w:right w:w="108" w:type="dxa"/>
        </w:tblCellMar>
      </w:tblPr>
      <w:tblGrid>
        <w:gridCol w:w="2200"/>
        <w:gridCol w:w="1650"/>
        <w:gridCol w:w="1760"/>
        <w:gridCol w:w="1100"/>
        <w:gridCol w:w="132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с/х культур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посева, г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урожайность (за 5 лет), ц/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1 ц урожая,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19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шеница яров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6736,00</w:t>
            </w:r>
          </w:p>
        </w:tc>
      </w:tr>
      <w:tr>
        <w:trPr>
          <w:trHeight w:val="19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чмень ярово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74324,00</w:t>
            </w:r>
          </w:p>
        </w:tc>
      </w:tr>
      <w:tr>
        <w:trPr>
          <w:trHeight w:val="25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вес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8916,00</w:t>
            </w:r>
          </w:p>
        </w:tc>
      </w:tr>
      <w:tr>
        <w:trPr>
          <w:trHeight w:val="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чих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720,00</w:t>
            </w:r>
          </w:p>
        </w:tc>
      </w:tr>
      <w:tr>
        <w:trPr>
          <w:trHeight w:val="21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600,00</w:t>
            </w:r>
          </w:p>
        </w:tc>
      </w:tr>
      <w:tr>
        <w:trPr>
          <w:trHeight w:val="19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944,00</w:t>
            </w:r>
          </w:p>
        </w:tc>
      </w:tr>
      <w:tr>
        <w:trPr>
          <w:trHeight w:val="17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оголетние травы на сен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688,00</w:t>
            </w:r>
          </w:p>
        </w:tc>
      </w:tr>
      <w:tr>
        <w:trPr>
          <w:trHeight w:val="20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15908,00</w:t>
            </w:r>
          </w:p>
        </w:tc>
      </w:tr>
      <w:tr>
        <w:trPr>
          <w:trHeight w:val="20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шиз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803 181,6</w:t>
            </w:r>
          </w:p>
        </w:tc>
      </w:tr>
      <w:tr>
        <w:trPr>
          <w:trHeight w:val="20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выпла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212 726,4</w:t>
            </w:r>
          </w:p>
        </w:tc>
      </w:tr>
    </w:tbl>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Из данных таблицы следует, что без страхования в случае 100% гибели урожая предприятие несет ущерб в сумме 14 015 908 руб., а в случае страхования 2 803 181,6 руб., что в 5 раз меньше возможных убытков.</w:t>
      </w:r>
    </w:p>
    <w:p>
      <w:pPr>
        <w:pStyle w:val="Normal"/>
        <w:spacing w:lineRule="auto" w:line="360" w:before="0" w:after="0"/>
        <w:ind w:right="4" w:firstLine="709"/>
        <w:jc w:val="both"/>
        <w:rPr/>
      </w:pPr>
      <w:r>
        <w:rPr>
          <w:rFonts w:cs="Times New Roman" w:ascii="Times New Roman" w:hAnsi="Times New Roman"/>
          <w:sz w:val="28"/>
          <w:szCs w:val="28"/>
        </w:rPr>
        <w:t xml:space="preserve">Согласно договору в результате заморозков погибла часть застрахованного урожая, а именно 80 гектар гречихи, что составляет 100% застрахованной площади. Сумма ущерба по данной культуре будет рассчитываться по формуле: </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С*П</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Уп = 5 459 * 80 = 436 720 руб.</w:t>
      </w:r>
    </w:p>
    <w:p>
      <w:pPr>
        <w:pStyle w:val="Normal"/>
        <w:spacing w:lineRule="auto" w:line="360" w:before="0" w:after="0"/>
        <w:ind w:right="4" w:firstLine="709"/>
        <w:jc w:val="both"/>
        <w:rPr/>
      </w:pPr>
      <w:r>
        <w:rPr>
          <w:rFonts w:cs="Times New Roman" w:ascii="Times New Roman" w:hAnsi="Times New Roman"/>
          <w:sz w:val="28"/>
          <w:szCs w:val="28"/>
        </w:rPr>
        <w:t>Франшиза составит: 436 720 * 20% = 87 344 руб.</w:t>
      </w:r>
    </w:p>
    <w:p>
      <w:pPr>
        <w:pStyle w:val="Normal"/>
        <w:spacing w:lineRule="auto" w:line="360" w:before="0" w:after="0"/>
        <w:ind w:right="4" w:firstLine="709"/>
        <w:jc w:val="both"/>
        <w:rPr/>
      </w:pPr>
      <w:r>
        <w:rPr>
          <w:rFonts w:cs="Times New Roman" w:ascii="Times New Roman" w:hAnsi="Times New Roman"/>
          <w:sz w:val="28"/>
          <w:szCs w:val="28"/>
        </w:rPr>
        <w:t>Сумма выплат: 436 720 – 87 344 = 349 376 руб.</w:t>
      </w:r>
    </w:p>
    <w:p>
      <w:pPr>
        <w:pStyle w:val="Normal"/>
        <w:spacing w:lineRule="auto" w:line="360" w:before="0" w:after="0"/>
        <w:ind w:right="4" w:firstLine="709"/>
        <w:jc w:val="both"/>
        <w:rPr/>
      </w:pPr>
      <w:r>
        <w:rPr>
          <w:rFonts w:cs="Times New Roman" w:ascii="Times New Roman" w:hAnsi="Times New Roman"/>
          <w:sz w:val="28"/>
          <w:szCs w:val="28"/>
        </w:rPr>
        <w:t>Анализируя данные годового отчета за 2010 год, можно сказать, что в результате зимних заморозков и летней засухи из 6663 гектар засеянной площади погибло 1 305 гектар, зерновых – 1 155 гектар. Сумма затрат на погибшую площадь составила 5 312 000 рублей. А если посчитать убыток при средней урожайности 24, 8 ц/га и себестоимости единицы продукции 300 рублей, получим – 32 364 центнера недобора урожая и 9 709 200 рублей убытка.</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4. Перспективы развития рынка агрострахования</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4.1 Сельскохозяйственное страхование с государственной поддержкой</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Законопроект, внесенный группой депутатов Госдумы и членов Совета Федерации, устанавливает правовые основы сельскохозяйственного страхования, осуществляемого с государственной поддержкой, для предоставления сельскохозяйственным товаропроизводителям страховой защиты имущественных интересов, связанных с производством сельскохозяйственной продукции с целью обеспечения финансовой устойчивости и экономической стабильности развития агропромышленного комплекса и устойчивого снабжения населения РФ отечественными продуктами пит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Господдержка сельхозтоваропроизводителей осуществляется в форме перечисления страховщику уполномоченным органом 50 % от начисленной страховой премии за счет средств федерального бюджета по договору сельхозстрах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сударственной власти субъектов РФ в пределах своих полномочий за счет средств региональных бюджетов вправе дополнительно устанавливать формы и пределы поддержки сельхозтоваропроизводителям сверх господдержки сельхозтоваропроизводителей, предусмотренной за счет средств из федерального бюджета. Источники финансирования и порядок предоставления такой поддержки субъекта РФ определяются в соответствии с нормативными правовыми актами субъектов РФ. </w:t>
      </w:r>
    </w:p>
    <w:p>
      <w:pPr>
        <w:pStyle w:val="Normal"/>
        <w:spacing w:lineRule="auto" w:line="360" w:before="0" w:after="0"/>
        <w:ind w:right="4" w:firstLine="709"/>
        <w:jc w:val="both"/>
        <w:rPr/>
      </w:pPr>
      <w:r>
        <w:rPr>
          <w:rFonts w:cs="Times New Roman" w:ascii="Times New Roman" w:hAnsi="Times New Roman"/>
          <w:sz w:val="28"/>
          <w:szCs w:val="28"/>
        </w:rPr>
        <w:t xml:space="preserve">Законопроект предусматривает создание комплексной системы правоотношений, направленной на снижение финансового бремени для государства в части возмещения затрат на ликвидацию последствий страховых событий, возможности эффективной реализации государственной политики в области развития сельского хозяйства в РФ путем закрепления приоритетных направлений сельхозстрахования в плане сельхозстрахования, создания экономических основ для эффективной реализации собственно страховых отношений, создания системы мотивации сельхозтоваропроизводителей к заключению договоров страхования, недопущении злоупотребления как со стороны страховщиков, так и со стороны страхователей.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ланом сельхозстрахования определяется необходимый расчетный размер средств федерального бюджета, выделяемый на финансирование расходов уполномоченного органа по оплате части начисленной страховой премии по договорам сельхозстрахования на следующий плановый год и два последующих год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осуществляется по риску утраты /гибели/ сельскохозяйственных культур и гибели /падежа/, вынужденного убоя сельскохозяйственных животных. При этом утрата /гибель/ сельскохозяйственных культу определяется как недобор более 50 % урожая озимых сельскохозяйственных культур, урожая многолетних насаждений, посадок многолетних насаждений и более 35 % урожая яровых сельскохозяйственных культур на всей площади посева /посадки/ сельскохозяйственной культуры или многолетних насаждений от плановых объемов, предусмотренных в договоре сельхозстрахования, в результате наступления страхового события. </w:t>
      </w:r>
    </w:p>
    <w:p>
      <w:pPr>
        <w:pStyle w:val="Normal"/>
        <w:spacing w:lineRule="auto" w:line="360" w:before="0" w:after="0"/>
        <w:ind w:right="4" w:firstLine="709"/>
        <w:jc w:val="both"/>
        <w:rPr/>
      </w:pPr>
      <w:r>
        <w:rPr>
          <w:rFonts w:cs="Times New Roman" w:ascii="Times New Roman" w:hAnsi="Times New Roman"/>
          <w:sz w:val="28"/>
          <w:szCs w:val="28"/>
        </w:rPr>
        <w:t xml:space="preserve">Финансовые средства в размере 50% от начисленной страховой премии перечисляются уполномоченным органом власти страховщикам, осуществляющим сельхозстрахование с господдержкой. Страховщиками могут являться лишь те страховые организации, которые являются членами соответствующего профессионального объединения страховщиков, правовая основа деятельности которого сформирована по подобию организации соответствующих механизмов при реализации ОСАГО. Профессиональное объединение страховщиков помимо функций саморегулирования выполняет еще и функции поддержания платежеспособности всей системы в случае банкротства одного из страховщиков. </w:t>
      </w:r>
    </w:p>
    <w:p>
      <w:pPr>
        <w:pStyle w:val="Normal"/>
        <w:spacing w:lineRule="auto" w:line="360" w:before="0" w:after="0"/>
        <w:ind w:right="4" w:firstLine="709"/>
        <w:jc w:val="both"/>
        <w:rPr/>
      </w:pPr>
      <w:r>
        <w:rPr>
          <w:rFonts w:cs="Times New Roman" w:ascii="Times New Roman" w:hAnsi="Times New Roman"/>
          <w:sz w:val="28"/>
          <w:szCs w:val="28"/>
        </w:rPr>
        <w:t xml:space="preserve">Законопроектом предлагается создать специальный фонд возмещения убытков при возникновении чрезвычайных ситуаций, за счет которого будут осуществляться выплаты в случае наступления значительных убытков в случае наступления чрезвычайных ситуаций. Фонд возмещения убытков при возникновении чрезвычайных ситуаций формируется за счет перечисления страховщиками 10% от полученной страховой премии по договорам сельскохозяйственного страхования. Порядок формирования и расходования средств фонда возмещения убытков при возникновении чрезвычайных ситуаций определяется профессиональным объединением страховщиков с учетом требований действующего законодательства и данного законопроекта. </w:t>
      </w:r>
    </w:p>
    <w:p>
      <w:pPr>
        <w:pStyle w:val="Normal"/>
        <w:spacing w:lineRule="auto" w:line="360" w:before="0" w:after="0"/>
        <w:ind w:right="4" w:firstLine="709"/>
        <w:jc w:val="both"/>
        <w:rPr/>
      </w:pPr>
      <w:r>
        <w:rPr>
          <w:rFonts w:cs="Times New Roman" w:ascii="Times New Roman" w:hAnsi="Times New Roman"/>
          <w:sz w:val="28"/>
          <w:szCs w:val="28"/>
        </w:rPr>
        <w:t xml:space="preserve">Использование средств сельхозстрахования также строго регламентируется. Законопроектом устанавливаются процедуры уплаты страховой премии, контроля за ее уплатой, регулируются отдельные специальные вопросы в рамках договорных отношений, создается система обеспечения баланса интересов всех субъектов и участников сельхозстрахования с господдержкой, регламентируется процесс урегулирования убытков.  Правительство РФ поддерживает законопроект при условии его доработки ко второму чтению. В частности, правительство предлагает уточнить предмет правового регулирования законопроекта и ряд используемых в нем понятий. В законопроекте также четко не определены форма, порядок предоставления господдержки, основания для ее получения, а также механизм контроля за целевым использованием предоставляемых бюджетных ассигнований.  В целях обеспечения согласованности положений законопроекта и норм действующего законодательства, а также принимая во внимание требования бюджетного законодательства о формах предоставления господдержки, предлагается установить в законопроекте форму господдержки в виде субсидий, порядок и правила, предоставления которых будут утверждаться правительством РФ. Наряду с определением утраты /гибели/ сельскохозяйственных культур, предлагается ввести понятие сельскохозяйственных животных или определить критерии, на основании которых животные относятся к сельскохозяйственным для целей законопроекта, а также раскрыть понятие их утраты /гибели/, поскольку предполагается, что нормы законопроекта будут направлены на регулирование сельхозстрахования в отраслях растениеводства и животноводства. Учитывая, что членство в профессиональном объединении страховщиков является одним из условий получения господдержки, данное профессиональное объединение, по мнению правительства, необоснованно наделяется правом допуска страховых организаций на рынок сельхозстрах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законопроекте не определены правовые последствия непредоставления либо несвоевременного предоставления сельхозтоваропроизводителю господдержки, а также отказа в предоставлении господдержки. В законопроекте предлагается установить, что господдержка предоставляется по всем договорам страхования, удовлетворяющим установленным законопроектом требованиям. Отказ в предоставлении господдержки может быть обусловлен только нарушением установленных условий. При этом предлагается установить конкретный срок направления сельхозтоваропроизводителю и страховщику мотивированного отказа в предоставлении господдержки, одновременно предусмотрев последствия непредоставления государственной поддержк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авительство предлагает установить в законопроекте, что отчисления в фонды компенсационных выплат и возмещения убытков при возникновении чрезвычайных ситуаций страховщики производят в полном объеме, независимо от фактического поступления средств господдержки, а страховые резервы по сельхозстрахованию формируются страховщиком в полном объеме независимо от фактического поступления государственной помощи за счет собственных средств. При этом необходимо дополнить законопроект положением о том, что в план сельхозстрахования включаются суммы господдержки, не выплаченные в истекшем году. </w:t>
      </w:r>
    </w:p>
    <w:p>
      <w:pPr>
        <w:pStyle w:val="Normal"/>
        <w:spacing w:lineRule="auto" w:line="360" w:before="0" w:after="0"/>
        <w:ind w:right="4" w:firstLine="709"/>
        <w:jc w:val="both"/>
        <w:rPr/>
      </w:pPr>
      <w:r>
        <w:rPr>
          <w:rFonts w:cs="Times New Roman" w:ascii="Times New Roman" w:hAnsi="Times New Roman"/>
          <w:sz w:val="28"/>
          <w:szCs w:val="28"/>
        </w:rPr>
        <w:t xml:space="preserve">Правительство предлагает исключить ряд положений законопроекта. В частности, предлагается исключить положения, касающиеся формирования фонда возмещения убытков при возникновении чрезвычайных ситуаций, поскольку законопроектом уже предусмотрена необходимость создания фонда компенсационных выплат за счет перечисления страховщиками 3 процента от полученной страховой премии по договору сельхозстрах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ыгоды страхования можно подсчитать по формул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ходы хозяйства на страхование одного гектара посевов:</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 xml:space="preserve">Свз = 1 x У x Ц x Т x 0.5 </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хозяйства без страхования и с возмещением ущерба при страховом случае: </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t>Своз = 1 x (У-Уф) x Ц,</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pPr>
      <w:r>
        <w:rPr>
          <w:rFonts w:cs="Times New Roman" w:ascii="Times New Roman" w:hAnsi="Times New Roman"/>
          <w:sz w:val="28"/>
          <w:szCs w:val="28"/>
        </w:rPr>
        <w:t xml:space="preserve">где: Свз - сумма взноса в рубля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воз – сумма возмещения в рубля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У - урожайность по договору страхования в центнера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Уф – фактическая урожайность после страхового случая в центнера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Ц – цена одного центнера по договору в рублях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Т – страховой тариф на данную культуру в регионе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0.5 – коэффициент, учитывающий возврат государством 50% страховых взносов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Можно убедиться, что при соблюдении всех условий договора, расходы на страхование составят 5-7% от планируемого доход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замен – уверенность в получении стабильного дохода величиной не менее 93% при любых погодных условиях, оговоренных договором страхования. </w:t>
      </w:r>
    </w:p>
    <w:p>
      <w:pPr>
        <w:pStyle w:val="Normal"/>
        <w:spacing w:lineRule="auto" w:line="360" w:before="0" w:after="0"/>
        <w:ind w:right="4" w:firstLine="709"/>
        <w:rPr/>
      </w:pPr>
      <w:r>
        <w:rPr>
          <w:rFonts w:cs="Times New Roman" w:ascii="Times New Roman" w:hAnsi="Times New Roman"/>
          <w:sz w:val="28"/>
          <w:szCs w:val="28"/>
        </w:rPr>
        <w:t xml:space="preserve">Дпустим: Планируемая цена - 300 руб./ц. Страховой тариф – 7,40% </w:t>
      </w:r>
    </w:p>
    <w:p>
      <w:pPr>
        <w:pStyle w:val="Normal"/>
        <w:spacing w:lineRule="auto" w:line="360" w:before="0" w:after="0"/>
        <w:ind w:right="4" w:firstLine="709"/>
        <w:rPr/>
      </w:pPr>
      <w:r>
        <w:rPr>
          <w:rFonts w:cs="Times New Roman" w:ascii="Times New Roman" w:hAnsi="Times New Roman"/>
          <w:sz w:val="28"/>
          <w:szCs w:val="28"/>
        </w:rPr>
        <w:t xml:space="preserve">Таблица 8 </w:t>
      </w:r>
      <w:r>
        <w:rPr/>
        <w:t>Средняя урожайность за три года в ОАО «Сервис»</w:t>
      </w:r>
    </w:p>
    <w:tbl>
      <w:tblPr>
        <w:tblW w:w="8140" w:type="dxa"/>
        <w:jc w:val="left"/>
        <w:tblInd w:w="545" w:type="dxa"/>
        <w:tblLayout w:type="fixed"/>
        <w:tblCellMar>
          <w:top w:w="0" w:type="dxa"/>
          <w:left w:w="108" w:type="dxa"/>
          <w:bottom w:w="0" w:type="dxa"/>
          <w:right w:w="108" w:type="dxa"/>
        </w:tblCellMar>
      </w:tblPr>
      <w:tblGrid>
        <w:gridCol w:w="1412"/>
        <w:gridCol w:w="1868"/>
        <w:gridCol w:w="1230"/>
        <w:gridCol w:w="1430"/>
        <w:gridCol w:w="2200"/>
      </w:tblGrid>
      <w:tr>
        <w:trPr>
          <w:trHeight w:val="276"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х культура</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урожайность, ц/га</w:t>
            </w:r>
          </w:p>
        </w:tc>
      </w:tr>
      <w:tr>
        <w:trPr>
          <w:trHeight w:val="20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 год</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вые и зернобобов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r>
    </w:tbl>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ая цена - 300 руб./ц. Страховой тариф – 7,40%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чет, сделанный по этим показателям будет выглядеть следующим образом:</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 xml:space="preserve">Таблица 9 </w:t>
      </w:r>
      <w:r>
        <w:rPr/>
        <w:t>Расчет выгоды страхования</w:t>
      </w:r>
    </w:p>
    <w:tbl>
      <w:tblPr>
        <w:tblW w:w="8250" w:type="dxa"/>
        <w:jc w:val="left"/>
        <w:tblInd w:w="325" w:type="dxa"/>
        <w:tblLayout w:type="fixed"/>
        <w:tblCellMar>
          <w:top w:w="0" w:type="dxa"/>
          <w:left w:w="108" w:type="dxa"/>
          <w:bottom w:w="0" w:type="dxa"/>
          <w:right w:w="108" w:type="dxa"/>
        </w:tblCellMar>
      </w:tblPr>
      <w:tblGrid>
        <w:gridCol w:w="1870"/>
        <w:gridCol w:w="1519"/>
        <w:gridCol w:w="1451"/>
        <w:gridCol w:w="1650"/>
        <w:gridCol w:w="1760"/>
      </w:tblGrid>
      <w:tr>
        <w:trPr/>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страхования</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ание с государственной поддержко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рожай с 1 га (ц/г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 от урожая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ое возмещение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 всего (руб.)</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0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2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6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3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3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r>
      <w:tr>
        <w:trPr>
          <w:trHeight w:val="31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4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1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8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00</w:t>
            </w:r>
          </w:p>
        </w:tc>
      </w:tr>
    </w:tbl>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з расчета видно, что хозяйство, застраховав урожай, приобретает уверенность в стабильном доходе.</w:t>
      </w:r>
    </w:p>
    <w:p>
      <w:pPr>
        <w:pStyle w:val="Normal"/>
        <w:numPr>
          <w:ilvl w:val="0"/>
          <w:numId w:val="0"/>
        </w:numPr>
        <w:spacing w:lineRule="auto" w:line="360" w:before="0" w:after="0"/>
        <w:ind w:right="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right="4"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4.2 Перспективы развития рынка агрострахования</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ельское хозяйство обеспечено страховой защитой не более чем на 15%. Отсутствие единой методологической базы страхования и перестрахования в агростраховании, а также адекватной нормативной основы, тормозят развитие этой отрасли страхования.</w:t>
      </w:r>
    </w:p>
    <w:p>
      <w:pPr>
        <w:pStyle w:val="Normal"/>
        <w:spacing w:lineRule="auto" w:line="360" w:before="0" w:after="0"/>
        <w:ind w:right="4" w:firstLine="709"/>
        <w:jc w:val="both"/>
        <w:rPr/>
      </w:pPr>
      <w:r>
        <w:rPr>
          <w:rFonts w:cs="Times New Roman" w:ascii="Times New Roman" w:hAnsi="Times New Roman"/>
          <w:sz w:val="28"/>
          <w:szCs w:val="28"/>
        </w:rPr>
        <w:t>Несмотря на расширение рынка страховых услуг в целом, укрепление законодательной базы страхования, применение новых страховых программ, рынок агрострахования является проблемным. Дискуссионными остаются вопросы эффективности страхования с государственной поддержкой, нет однозначного мнения о применении обязательного или добровольного страхования в сельском хозяйстве, возникают сложности с выбором страховых тарифов и объекта страхования и, конечно, по поводу выплаты страхового возмещения.</w:t>
      </w:r>
    </w:p>
    <w:p>
      <w:pPr>
        <w:pStyle w:val="Normal"/>
        <w:spacing w:lineRule="auto" w:line="360" w:before="0" w:after="0"/>
        <w:ind w:right="4" w:firstLine="709"/>
        <w:jc w:val="both"/>
        <w:rPr/>
      </w:pPr>
      <w:r>
        <w:rPr>
          <w:rFonts w:cs="Times New Roman" w:ascii="Times New Roman" w:hAnsi="Times New Roman"/>
          <w:sz w:val="28"/>
          <w:szCs w:val="28"/>
        </w:rPr>
        <w:t>Проблемы в этом секторе страхования обусловлены не только спецификой отрасли, что нельзя сбрасывать со счетов, сколько тем, что агрострахование (в том виде, в каком оно должно осуществляться в современной экономической системе России), находится на стадии становления – оно начало формироваться с 2002 года.</w:t>
      </w:r>
    </w:p>
    <w:p>
      <w:pPr>
        <w:pStyle w:val="Normal"/>
        <w:spacing w:lineRule="auto" w:line="360" w:before="0" w:after="0"/>
        <w:ind w:right="4" w:firstLine="709"/>
        <w:jc w:val="both"/>
        <w:rPr/>
      </w:pPr>
      <w:r>
        <w:rPr>
          <w:rFonts w:cs="Times New Roman" w:ascii="Times New Roman" w:hAnsi="Times New Roman"/>
          <w:sz w:val="28"/>
          <w:szCs w:val="28"/>
        </w:rPr>
        <w:t xml:space="preserve">Рыночный механизм хозяйствования предполагает, что все участники товарного производства обладают экономической самостоятельностью и несут ответственность за результаты своей хозяйственной деятельности. Но обеспечение продовольственной и экономической безопасности страны, социальная значимость сельского хозяйства и его зависимость от природно-климатических и многих иных внешних факторов, требуют государственной поддержки этого сектора экономики. Мировой опыт показывает, что в большинстве стран эта поддержка осуществляется по различным каналам, среди которых не последнее место занимает страхование. На примере стран-членов Евросоюза (таблица 10), видно, степень охвата агрострахованием в отдельных странах достигает 100%, а размер государственных субсидий на страхование – до 67%. </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pPr>
      <w:r>
        <w:rPr>
          <w:rFonts w:cs="Times New Roman" w:ascii="Times New Roman" w:hAnsi="Times New Roman"/>
          <w:sz w:val="28"/>
          <w:szCs w:val="28"/>
        </w:rPr>
        <w:t xml:space="preserve">Таблица 10 </w:t>
      </w:r>
      <w:r>
        <w:rPr/>
        <w:t>Агрострахование в Европе (2006 г.)</w:t>
      </w:r>
    </w:p>
    <w:tbl>
      <w:tblPr>
        <w:tblW w:w="8140" w:type="dxa"/>
        <w:jc w:val="left"/>
        <w:tblInd w:w="765" w:type="dxa"/>
        <w:tblLayout w:type="fixed"/>
        <w:tblCellMar>
          <w:top w:w="0" w:type="dxa"/>
          <w:left w:w="108" w:type="dxa"/>
          <w:bottom w:w="0" w:type="dxa"/>
          <w:right w:w="108" w:type="dxa"/>
        </w:tblCellMar>
      </w:tblPr>
      <w:tblGrid>
        <w:gridCol w:w="2470"/>
        <w:gridCol w:w="2160"/>
        <w:gridCol w:w="1260"/>
        <w:gridCol w:w="2250"/>
      </w:tblGrid>
      <w:tr>
        <w:trPr>
          <w:trHeight w:val="368" w:hRule="atLeast"/>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охвата страхованием,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сидии на страхование</w:t>
            </w:r>
          </w:p>
        </w:tc>
      </w:tr>
      <w:tr>
        <w:trPr>
          <w:trHeight w:val="433" w:hRule="atLeast"/>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раховой преми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ст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п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шская Республ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уга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по Е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bl>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pPr>
      <w:r>
        <w:rPr>
          <w:rFonts w:cs="Times New Roman" w:ascii="Times New Roman" w:hAnsi="Times New Roman"/>
          <w:sz w:val="28"/>
          <w:szCs w:val="28"/>
        </w:rPr>
        <w:t>Агрострахования шире всего применяется в растениеводстве. Это можно объяснить тем, что оно более зависимо от природных факторов и несет большие убытки от опасных природных явлений. Но, кроме того, в сельском хозяйстве России произошел перекос в сторону растениеводства.</w:t>
      </w:r>
      <w:r>
        <w:rPr>
          <w:rFonts w:cs="Times New Roman" w:ascii="Times New Roman" w:hAnsi="Times New Roman"/>
          <w:i/>
          <w:iCs/>
          <w:color w:val="FF0000"/>
          <w:sz w:val="28"/>
          <w:szCs w:val="28"/>
        </w:rPr>
        <w:t xml:space="preserve"> </w:t>
      </w:r>
      <w:r>
        <w:rPr>
          <w:rFonts w:cs="Times New Roman" w:ascii="Times New Roman" w:hAnsi="Times New Roman"/>
          <w:sz w:val="28"/>
          <w:szCs w:val="28"/>
        </w:rPr>
        <w:t xml:space="preserve">Если в 1990 году в общем объеме продукции сельского хозяйства доля растениеводства составляла лишь 37 %, а животноводства 63%, то в 2006 году пропорции изменились и составили соответственно 53 и 47%. А в развитых странах, например, в Германии и Канаде, эта пропорция соответствует показателям советского периода (рисунок 4).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результате такого перекоса сельское хозяйство страны потеряло ощутимые доходы, перестало использоваться часть продуктивной пашни, в отрасли доминируют сезонные полевые работы. А самый печальный результат для российского общества – резкое сокращение среднедушевого потребления мясной и молочной продукции и высокая доля импорта на рынке этой продукции.</w:t>
      </w:r>
    </w:p>
    <w:p>
      <w:pPr>
        <w:pStyle w:val="Normal"/>
        <w:numPr>
          <w:ilvl w:val="0"/>
          <w:numId w:val="0"/>
        </w:numPr>
        <w:spacing w:lineRule="auto" w:line="360" w:before="0" w:after="0"/>
        <w:ind w:right="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right="4" w:firstLine="709"/>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8957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9" r="-9" b="-19"/>
                    <a:stretch>
                      <a:fillRect/>
                    </a:stretch>
                  </pic:blipFill>
                  <pic:spPr bwMode="auto">
                    <a:xfrm>
                      <a:off x="0" y="0"/>
                      <a:ext cx="3895725" cy="1905000"/>
                    </a:xfrm>
                    <a:prstGeom prst="rect">
                      <a:avLst/>
                    </a:prstGeom>
                  </pic:spPr>
                </pic:pic>
              </a:graphicData>
            </a:graphic>
          </wp:inline>
        </w:drawing>
      </w:r>
    </w:p>
    <w:p>
      <w:pPr>
        <w:pStyle w:val="Normal"/>
        <w:numPr>
          <w:ilvl w:val="0"/>
          <w:numId w:val="0"/>
        </w:numPr>
        <w:spacing w:lineRule="auto" w:line="360" w:before="0" w:after="0"/>
        <w:ind w:right="4" w:firstLine="709"/>
        <w:outlineLvl w:val="0"/>
        <w:rPr>
          <w:rFonts w:ascii="Times New Roman" w:hAnsi="Times New Roman" w:cs="Times New Roman"/>
          <w:sz w:val="28"/>
          <w:szCs w:val="28"/>
        </w:rPr>
      </w:pPr>
      <w:r>
        <w:rPr>
          <w:rFonts w:cs="Times New Roman" w:ascii="Times New Roman" w:hAnsi="Times New Roman"/>
          <w:sz w:val="28"/>
          <w:szCs w:val="28"/>
        </w:rPr>
        <w:t>Рис. 4. Структура продукции сельского хозяйства в РФ</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бъектами страхования в сельском хозяйстве могут быть:</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объекты недвижимости;</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сельскохозяйственная техника и оборудование (в т.ч. лизинговые сделки);</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 xml:space="preserve">поголовье животных, птицы, выращиваемых промышленным способом; </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 xml:space="preserve">запасы рыбы на выращивании; </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запасы сельскохозяйственной продукции на хранении (в том числе, в холодильных установках);</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от рисков мошенничества;</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урожай сельскохозяйственных культур и многолетних насаждений;</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многолетние насаждения;</w:t>
      </w:r>
    </w:p>
    <w:p>
      <w:pPr>
        <w:pStyle w:val="Style19"/>
        <w:numPr>
          <w:ilvl w:val="0"/>
          <w:numId w:val="7"/>
        </w:numPr>
        <w:tabs>
          <w:tab w:val="clear" w:pos="708"/>
          <w:tab w:val="left" w:pos="990" w:leader="none"/>
        </w:tabs>
        <w:spacing w:lineRule="auto" w:line="360"/>
        <w:ind w:left="0" w:right="4" w:firstLine="709"/>
        <w:jc w:val="both"/>
        <w:rPr>
          <w:sz w:val="28"/>
          <w:szCs w:val="28"/>
        </w:rPr>
      </w:pPr>
      <w:r>
        <w:rPr>
          <w:sz w:val="28"/>
          <w:szCs w:val="28"/>
        </w:rPr>
        <w:t>земельные участки (в т.ч. сельхозугод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 развитием агрострахования этот перечень будет расширяться и дополнится, например, страхованием перерывов в производстве или страхованием неполученной прибыли (дохода) в результате различных страховых событий (техногенного, природного, биологического характер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должается процесс формирования законодательной и нормативной базы агрострахования. Принят закон «Об обществах взаимного страхования», готовится законопроект «О сельскохозяйственном страховании» и ряд других документ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инципа хозяйственной самостоятельности товаропроизводителя, введение страхования как обязательного ему противоречит. Опыт обязательного страхования урожая однолетних культур в Казахстане не дало ожидаемого эффекта. Агрострахование должно быть добровольным, но могут быть такие варианты, при которых страхование выступает как непременная составная часть, например, при получении кредита или оформлении договора лизинга.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ругим важнейшим направлением совершенствования страхования является создание такой страховой услуги, которая бы больше отвечала потребностям малых предприятий, крестьянско-фермерских и личных подсобных хозяйств, в настоящее время ими страхование фактически не используется.</w:t>
      </w:r>
    </w:p>
    <w:p>
      <w:pPr>
        <w:pStyle w:val="Normal"/>
        <w:spacing w:lineRule="auto" w:line="360" w:before="0" w:after="0"/>
        <w:ind w:right="4" w:firstLine="709"/>
        <w:jc w:val="both"/>
        <w:rPr/>
      </w:pPr>
      <w:r>
        <w:rPr>
          <w:rFonts w:cs="Times New Roman" w:ascii="Times New Roman" w:hAnsi="Times New Roman"/>
          <w:sz w:val="28"/>
          <w:szCs w:val="28"/>
        </w:rPr>
        <w:t>Большую проблему для сельхозпроизводителя представляют сроки платежа, который нужно внести до окончания посевных работ. Можно воспользоваться разрешенной отсрочкой платежа: 50% страховой премии сельхозпроизводитель оплачивает сразу при заключении договора страхования, вторые 50% он обязан оплатить до окончания сева, но это не смягчает ситуацию.</w:t>
      </w:r>
    </w:p>
    <w:p>
      <w:pPr>
        <w:pStyle w:val="Normal"/>
        <w:spacing w:lineRule="auto" w:line="360" w:before="0" w:after="0"/>
        <w:ind w:right="4" w:firstLine="709"/>
        <w:jc w:val="both"/>
        <w:rPr/>
      </w:pPr>
      <w:r>
        <w:rPr>
          <w:rFonts w:cs="Times New Roman" w:ascii="Times New Roman" w:hAnsi="Times New Roman"/>
          <w:sz w:val="28"/>
          <w:szCs w:val="28"/>
        </w:rPr>
        <w:t>Страховые компании понимают всю сложность ситуации и, стремясь привлечь клиентов, пытаются помочь клиенту в поиске средств. До недавнего времени это был вариант целевого банковского кредита, а страховая компания оказывала консультационные услуги и подыскивала более благоприятный вариант займа. В настоящее время страховые компании внедряют практику «одного окна», когда страховая компания выдает кредит на страхование и сама же этот риск страхует. Этот способ применяется за рубежом и облегчает мелким и средним производителям, как процедуру получения кредита, так и страхования. На начальном этапе страховые компании России при таком варианте обслуживания оказывают брокерские услуги бесплатно.</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агрострахования должно привести к росту числа страхователей, а число страховщиков сократится. Это сокращение произойдет в результате нескольких процесс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зачистка "схемных" компаний, осуществляемая регулятором рын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добровольное прекращение деятельности из-за невысокой эффективности операций по какому-либо виду страхова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финансовая несостоятельность из-за превышения допустимого уровня страховых выплат и высоких расходов на ведение дел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отзыв лицензий у страховщиков из-за недостаточной капитализаци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кращению числа страховщиков также может способствовать:</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переход ряда страховщиков, особенно региональных дочерних компаний, на положение филиалов компаний федерального уровн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рисоединение мелких участников рынка к более крупны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Изменится структура рынка страховых услуг (рисунок 5).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итывая мировую практику, наверно, будут предприняты попытки к консолидации разрозненных страховых активов. Увеличится количество иностранных игроков (вырастет доля премии, приходящаяся на компании с иностранным капиталом, сейчас – 8%).</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022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6" r="-7" b="-16"/>
                    <a:stretch>
                      <a:fillRect/>
                    </a:stretch>
                  </pic:blipFill>
                  <pic:spPr bwMode="auto">
                    <a:xfrm>
                      <a:off x="0" y="0"/>
                      <a:ext cx="5102225" cy="2190750"/>
                    </a:xfrm>
                    <a:prstGeom prst="rect">
                      <a:avLst/>
                    </a:prstGeom>
                  </pic:spPr>
                </pic:pic>
              </a:graphicData>
            </a:graphic>
          </wp:inline>
        </w:drawing>
      </w:r>
    </w:p>
    <w:p>
      <w:pPr>
        <w:pStyle w:val="Normal"/>
        <w:numPr>
          <w:ilvl w:val="0"/>
          <w:numId w:val="0"/>
        </w:numPr>
        <w:spacing w:lineRule="auto" w:line="360" w:before="0" w:after="0"/>
        <w:ind w:right="4" w:firstLine="709"/>
        <w:outlineLvl w:val="0"/>
        <w:rPr>
          <w:rFonts w:ascii="Times New Roman" w:hAnsi="Times New Roman" w:cs="Times New Roman"/>
          <w:sz w:val="28"/>
          <w:szCs w:val="28"/>
        </w:rPr>
      </w:pPr>
      <w:r>
        <w:rPr>
          <w:rFonts w:cs="Times New Roman" w:ascii="Times New Roman" w:hAnsi="Times New Roman"/>
          <w:sz w:val="28"/>
          <w:szCs w:val="28"/>
        </w:rPr>
        <w:t>Рис. 5. Структура рынка страховых услуг в перспективе</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удет сокращаться доля государства в капитале страховщиков, снизится участие государства в компаниях смешанной российской собственнос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страховых компаний основными рисками остаются:</w:t>
      </w:r>
    </w:p>
    <w:p>
      <w:pPr>
        <w:pStyle w:val="Style19"/>
        <w:numPr>
          <w:ilvl w:val="0"/>
          <w:numId w:val="4"/>
        </w:numPr>
        <w:tabs>
          <w:tab w:val="clear" w:pos="708"/>
          <w:tab w:val="left" w:pos="990" w:leader="none"/>
        </w:tabs>
        <w:spacing w:lineRule="auto" w:line="360"/>
        <w:ind w:left="0" w:right="4" w:firstLine="709"/>
        <w:jc w:val="both"/>
        <w:rPr>
          <w:sz w:val="28"/>
          <w:szCs w:val="28"/>
        </w:rPr>
      </w:pPr>
      <w:r>
        <w:rPr>
          <w:sz w:val="28"/>
          <w:szCs w:val="28"/>
        </w:rPr>
        <w:t>отсутствие законодательно закрепленного механизма государственного регулирования агропромышленного страхования (в результате высокая доля «схемного» страхования через региональные компании);</w:t>
      </w:r>
    </w:p>
    <w:p>
      <w:pPr>
        <w:pStyle w:val="Style19"/>
        <w:numPr>
          <w:ilvl w:val="0"/>
          <w:numId w:val="4"/>
        </w:numPr>
        <w:tabs>
          <w:tab w:val="clear" w:pos="708"/>
          <w:tab w:val="left" w:pos="990" w:leader="none"/>
        </w:tabs>
        <w:spacing w:lineRule="auto" w:line="360"/>
        <w:ind w:left="0" w:right="4" w:firstLine="709"/>
        <w:jc w:val="both"/>
        <w:rPr>
          <w:sz w:val="28"/>
          <w:szCs w:val="28"/>
        </w:rPr>
      </w:pPr>
      <w:r>
        <w:rPr>
          <w:sz w:val="28"/>
          <w:szCs w:val="28"/>
        </w:rPr>
        <w:t>недостаточная информационная поддержка;</w:t>
      </w:r>
    </w:p>
    <w:p>
      <w:pPr>
        <w:pStyle w:val="Style19"/>
        <w:numPr>
          <w:ilvl w:val="0"/>
          <w:numId w:val="4"/>
        </w:numPr>
        <w:tabs>
          <w:tab w:val="clear" w:pos="708"/>
          <w:tab w:val="left" w:pos="990" w:leader="none"/>
        </w:tabs>
        <w:spacing w:lineRule="auto" w:line="360"/>
        <w:ind w:left="0" w:right="4" w:firstLine="709"/>
        <w:jc w:val="both"/>
        <w:rPr>
          <w:sz w:val="28"/>
          <w:szCs w:val="28"/>
        </w:rPr>
      </w:pPr>
      <w:r>
        <w:rPr>
          <w:sz w:val="28"/>
          <w:szCs w:val="28"/>
        </w:rPr>
        <w:t>высокий уровень зависимости агропромышленного страхования от государственных решений;</w:t>
      </w:r>
    </w:p>
    <w:p>
      <w:pPr>
        <w:pStyle w:val="Style19"/>
        <w:numPr>
          <w:ilvl w:val="0"/>
          <w:numId w:val="4"/>
        </w:numPr>
        <w:tabs>
          <w:tab w:val="clear" w:pos="708"/>
          <w:tab w:val="left" w:pos="990" w:leader="none"/>
        </w:tabs>
        <w:spacing w:lineRule="auto" w:line="360"/>
        <w:ind w:left="0" w:right="4" w:firstLine="709"/>
        <w:jc w:val="both"/>
        <w:rPr>
          <w:sz w:val="28"/>
          <w:szCs w:val="28"/>
        </w:rPr>
      </w:pPr>
      <w:r>
        <w:rPr>
          <w:sz w:val="28"/>
          <w:szCs w:val="28"/>
        </w:rPr>
        <w:t>непосредственная зависимость развития рынка агропромышленного страхования от Федерального и региональных бюджетов (объем финансирования).</w:t>
      </w:r>
    </w:p>
    <w:p>
      <w:pPr>
        <w:pStyle w:val="Normal"/>
        <w:spacing w:lineRule="auto" w:line="360" w:before="0" w:after="0"/>
        <w:ind w:right="4" w:firstLine="709"/>
        <w:jc w:val="both"/>
        <w:rPr/>
      </w:pPr>
      <w:r>
        <w:rPr>
          <w:rFonts w:cs="Times New Roman" w:ascii="Times New Roman" w:hAnsi="Times New Roman"/>
          <w:sz w:val="28"/>
          <w:szCs w:val="28"/>
        </w:rPr>
        <w:t>Ряд специалистов считают, что большего эффекта в поддержке и защите сельскохозяйственного производства, страховая система достигнет, если государство будет субсидировать не страховые взносы, а ущерб. Хотя в таком решении вопроса и заключено некоторое противоречие (страховщик получил сполна страховые взносы – он и должен полностью возмещать ущерб), однако, ущерб от погодных рисков может носить катастрофический характер и тогда страховщик просто не способен его возместить. Другая проблема:</w:t>
      </w:r>
      <w:r>
        <w:rPr>
          <w:rFonts w:cs="Times New Roman" w:ascii="Times New Roman" w:hAnsi="Times New Roman"/>
          <w:color w:val="FF0000"/>
          <w:sz w:val="28"/>
          <w:szCs w:val="28"/>
        </w:rPr>
        <w:t xml:space="preserve"> </w:t>
      </w:r>
      <w:r>
        <w:rPr>
          <w:rFonts w:cs="Times New Roman" w:ascii="Times New Roman" w:hAnsi="Times New Roman"/>
          <w:sz w:val="28"/>
          <w:szCs w:val="28"/>
        </w:rPr>
        <w:t>хозяйство понесло ущерб в тот период, когда еще можно спасти часть урожая, например, пересевом, но затяжной процесс выплаты возмещения не позволяет сделать это вовремя и снизить сумму ущерба.</w:t>
      </w:r>
    </w:p>
    <w:p>
      <w:pPr>
        <w:pStyle w:val="Normal"/>
        <w:spacing w:lineRule="auto" w:line="360" w:before="0" w:after="0"/>
        <w:ind w:right="4" w:firstLine="709"/>
        <w:jc w:val="both"/>
        <w:rPr/>
      </w:pPr>
      <w:r>
        <w:rPr>
          <w:rFonts w:cs="Times New Roman" w:ascii="Times New Roman" w:hAnsi="Times New Roman"/>
          <w:sz w:val="28"/>
          <w:szCs w:val="28"/>
        </w:rPr>
        <w:t xml:space="preserve">Для совершенствования страхования в сельском хозяйстве, на наш взгляд, необходимо реформировать систему государственной поддержки: государство должно субсидировать ущерб, а не страховые взносы, тем самым защищать имущественные интересы </w:t>
      </w:r>
      <w:r>
        <w:rPr>
          <w:rFonts w:cs="Times New Roman" w:ascii="Times New Roman" w:hAnsi="Times New Roman"/>
          <w:color w:val="000000"/>
          <w:sz w:val="28"/>
          <w:szCs w:val="28"/>
        </w:rPr>
        <w:t>страхователей, т. е.</w:t>
      </w:r>
      <w:r>
        <w:rPr>
          <w:rFonts w:cs="Times New Roman" w:ascii="Times New Roman" w:hAnsi="Times New Roman"/>
          <w:sz w:val="28"/>
          <w:szCs w:val="28"/>
        </w:rPr>
        <w:t xml:space="preserve"> сельхозпроизводителей.</w:t>
      </w:r>
    </w:p>
    <w:p>
      <w:pPr>
        <w:pStyle w:val="Normal"/>
        <w:spacing w:lineRule="auto" w:line="360" w:before="0" w:after="0"/>
        <w:ind w:right="4" w:firstLine="709"/>
        <w:jc w:val="both"/>
        <w:rPr/>
      </w:pPr>
      <w:r>
        <w:rPr>
          <w:rFonts w:cs="Times New Roman" w:ascii="Times New Roman" w:hAnsi="Times New Roman"/>
          <w:sz w:val="28"/>
          <w:szCs w:val="28"/>
        </w:rPr>
        <w:t>Необходимо законодательно определить, что считать в сельском хозяйстве страховым случаем и утвердить предельные сроки выплаты возмещения после наступления страхового случая.</w:t>
      </w:r>
    </w:p>
    <w:p>
      <w:pPr>
        <w:pStyle w:val="Normal"/>
        <w:spacing w:lineRule="auto" w:line="360" w:before="0" w:after="0"/>
        <w:ind w:right="4" w:firstLine="709"/>
        <w:jc w:val="both"/>
        <w:rPr/>
      </w:pPr>
      <w:r>
        <w:rPr>
          <w:rFonts w:cs="Times New Roman" w:ascii="Times New Roman" w:hAnsi="Times New Roman"/>
          <w:sz w:val="28"/>
          <w:szCs w:val="28"/>
        </w:rPr>
        <w:t>В настоящее время существует практика страхования урожая однолетних культур с государственной поддержкой, при которой страхование производится по единому страховому тарифу на культуру по всему региону. Внутри территории этого региона могут быть различные природно-климатические зоны, с разной вероятностью риска и нужна градация тарифа. Привлекать актуария для расчета страхового тарифа для мелких и средних хозяйств дорого и сам процесс расчета достаточно трудоемкий и требует обширную достоверную информационную базу. В некоторых странах в агростраховании применяют несколько уровней тарифов, и сельхозпроизводитель может участвовать в покрытии риска на 10%, 20% и 30%. Таким образом, с одной стороны, появляется возможность уменьшить сумму страхового взноса (хотя при этом снижается ответственность страховщика), а с другой – решается вопрос определения страховой суммы при представлении субсидий. В Томской области создан «Атлас рисков», в котором дана оценка вероятности.</w:t>
      </w:r>
    </w:p>
    <w:p>
      <w:pPr>
        <w:pStyle w:val="Normal"/>
        <w:spacing w:lineRule="auto" w:line="360" w:before="0" w:after="0"/>
        <w:ind w:right="4" w:firstLine="709"/>
        <w:jc w:val="both"/>
        <w:rPr/>
      </w:pPr>
      <w:r>
        <w:rPr>
          <w:rFonts w:cs="Times New Roman" w:ascii="Times New Roman" w:hAnsi="Times New Roman"/>
          <w:sz w:val="28"/>
          <w:szCs w:val="28"/>
        </w:rPr>
        <w:t>Источников покрытия ущерба может быть несколько: страховая компания, бюджет субъекта и федеральный бюджет. Не исключено и применение франшизы, когда по мелким ущербам ответственность несет сам производитель. Предлагается разделить схемы страхования при катастрофических рисках и при недоборе урожа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смотря на то, видов страхования для сельского хозяйства в последнее время становится больше, актуальной остается проблема их взаимного сочетания. Учитывая, что ресурсы любого сельскохозяйственного предприятия ограничены, необходимо разработать комплексную программу страхования, охватив большее число рисков, позволяющую сэкономить время и деньги страхователя, снижающую риск убытка для страховщика. Такой программой может стать страхование по двум вариантам:</w:t>
      </w:r>
    </w:p>
    <w:p>
      <w:pPr>
        <w:pStyle w:val="Normal"/>
        <w:spacing w:lineRule="auto" w:line="360" w:before="0" w:after="0"/>
        <w:ind w:right="4" w:firstLine="709"/>
        <w:jc w:val="both"/>
        <w:rPr/>
      </w:pPr>
      <w:r>
        <w:rPr>
          <w:rFonts w:cs="Times New Roman" w:ascii="Times New Roman" w:hAnsi="Times New Roman"/>
          <w:sz w:val="28"/>
          <w:szCs w:val="28"/>
        </w:rPr>
        <w:t>- страховая компания может разработать максимально широкий спектр страхового продукта, учитывающий практически все основные риски сельскохозяйственного предприятия, и в процессе согласования объема покрытия, основываясь на его пожеланиях, выбрасывать из него то, что кажется лишним;</w:t>
      </w:r>
    </w:p>
    <w:p>
      <w:pPr>
        <w:pStyle w:val="Normal"/>
        <w:spacing w:lineRule="auto" w:line="360" w:before="0" w:after="0"/>
        <w:ind w:right="4" w:firstLine="709"/>
        <w:jc w:val="both"/>
        <w:rPr/>
      </w:pPr>
      <w:r>
        <w:rPr>
          <w:rFonts w:cs="Times New Roman" w:ascii="Times New Roman" w:hAnsi="Times New Roman"/>
          <w:sz w:val="28"/>
          <w:szCs w:val="28"/>
        </w:rPr>
        <w:t>- программа создана по модульному типу, когда страховщик добавляет к основному продукту модули, которые являются наиболее важными для сельскохозяйственного предприятия. Такая программа позволит заключить договор страхования финансовых сельскохозяйственных рисков, животных и птицы, но будет состоять из нескольких составных частей:</w:t>
      </w:r>
    </w:p>
    <w:p>
      <w:pPr>
        <w:pStyle w:val="Style19"/>
        <w:numPr>
          <w:ilvl w:val="0"/>
          <w:numId w:val="6"/>
        </w:numPr>
        <w:tabs>
          <w:tab w:val="clear" w:pos="708"/>
          <w:tab w:val="left" w:pos="990" w:leader="none"/>
        </w:tabs>
        <w:spacing w:lineRule="auto" w:line="360"/>
        <w:ind w:left="0" w:right="4" w:firstLine="709"/>
        <w:jc w:val="both"/>
        <w:rPr>
          <w:sz w:val="28"/>
          <w:szCs w:val="28"/>
        </w:rPr>
      </w:pPr>
      <w:r>
        <w:rPr>
          <w:sz w:val="28"/>
          <w:szCs w:val="28"/>
        </w:rPr>
        <w:t>договора страхования сельскохозяйственных культур;</w:t>
      </w:r>
    </w:p>
    <w:p>
      <w:pPr>
        <w:pStyle w:val="Style19"/>
        <w:numPr>
          <w:ilvl w:val="0"/>
          <w:numId w:val="6"/>
        </w:numPr>
        <w:tabs>
          <w:tab w:val="clear" w:pos="708"/>
          <w:tab w:val="left" w:pos="990" w:leader="none"/>
        </w:tabs>
        <w:spacing w:lineRule="auto" w:line="360"/>
        <w:ind w:left="0" w:right="4" w:firstLine="709"/>
        <w:jc w:val="both"/>
        <w:rPr>
          <w:sz w:val="28"/>
          <w:szCs w:val="28"/>
        </w:rPr>
      </w:pPr>
      <w:r>
        <w:rPr>
          <w:sz w:val="28"/>
          <w:szCs w:val="28"/>
        </w:rPr>
        <w:t>договора страхования сельскохозяйственной техники и оборудования;</w:t>
      </w:r>
    </w:p>
    <w:p>
      <w:pPr>
        <w:pStyle w:val="Style19"/>
        <w:numPr>
          <w:ilvl w:val="0"/>
          <w:numId w:val="6"/>
        </w:numPr>
        <w:tabs>
          <w:tab w:val="clear" w:pos="708"/>
          <w:tab w:val="left" w:pos="990" w:leader="none"/>
        </w:tabs>
        <w:spacing w:lineRule="auto" w:line="360"/>
        <w:ind w:left="0" w:right="4" w:firstLine="709"/>
        <w:jc w:val="both"/>
        <w:rPr>
          <w:sz w:val="28"/>
          <w:szCs w:val="28"/>
        </w:rPr>
      </w:pPr>
      <w:r>
        <w:rPr>
          <w:sz w:val="28"/>
          <w:szCs w:val="28"/>
        </w:rPr>
        <w:t>договора страхования товарных запасов и др.</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пыт компаний, реализующих комплексные программы, показывает, что их применение выгодно и страховщику и страхователю. Страховщик сокращает расходы на ведение дела, документы оформляются одновременно, а для страхователя происходит снижение цены страховки, так как происходит значительное снижение тарифов.</w:t>
      </w:r>
    </w:p>
    <w:p>
      <w:pPr>
        <w:pStyle w:val="Normal"/>
        <w:spacing w:lineRule="auto" w:line="360" w:before="0" w:after="0"/>
        <w:ind w:right="4" w:firstLine="709"/>
        <w:jc w:val="both"/>
        <w:rPr/>
      </w:pPr>
      <w:r>
        <w:rPr>
          <w:rFonts w:cs="Times New Roman" w:ascii="Times New Roman" w:hAnsi="Times New Roman"/>
          <w:sz w:val="28"/>
          <w:szCs w:val="28"/>
        </w:rPr>
        <w:t>Уже сейчас страхователи делятся на несколько категорий, а с развитием рынка агрострахования будет эта дифференциация углубляться.</w:t>
      </w:r>
    </w:p>
    <w:p>
      <w:pPr>
        <w:pStyle w:val="Normal"/>
        <w:spacing w:lineRule="auto" w:line="360" w:before="0" w:after="0"/>
        <w:ind w:right="4" w:firstLine="709"/>
        <w:jc w:val="both"/>
        <w:rPr/>
      </w:pPr>
      <w:r>
        <w:rPr>
          <w:rFonts w:cs="Times New Roman" w:ascii="Times New Roman" w:hAnsi="Times New Roman"/>
          <w:sz w:val="28"/>
          <w:szCs w:val="28"/>
        </w:rPr>
        <w:t>В первую группу входят крупные и состоятельные агрохолдинги, которые обладают рисковыми активами и сложившимися отношением к страховани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торая группа – значительная по численности - те производители, которые вынуждены страховаться по требованию кредитного учреждени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ретья группа – те производители, которые системно пользуются государственной поддержкой. Они имеют сложившуюся систему взаимоотношений с субъектами Федерации и со своими страховщика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находится в стадии формирования, это владельцы личных подсобных хозяйств, которые могут быть вовлечены в страховой процесс в рамках национального проекта по развитию АПК. У ряда коммерческих банков есть программы по поддержке ЛП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работка новых страховых продуктов, комплексных программ страхования сельскохозяйственных рисков является перспективным направлением совершенствования системы агрострахования в РФ.</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pPr>
      <w:r>
        <w:rPr>
          <w:rFonts w:cs="Times New Roman" w:ascii="Times New Roman" w:hAnsi="Times New Roman"/>
          <w:b/>
          <w:bCs/>
          <w:sz w:val="28"/>
          <w:szCs w:val="28"/>
        </w:rPr>
        <w:t>5.</w:t>
      </w:r>
      <w:r>
        <w:rPr>
          <w:rFonts w:cs="Times New Roman" w:ascii="Times New Roman" w:hAnsi="Times New Roman"/>
          <w:b/>
          <w:bCs/>
          <w:color w:val="000000"/>
          <w:sz w:val="28"/>
          <w:szCs w:val="28"/>
        </w:rPr>
        <w:t>Охрана окружающей среды</w:t>
      </w:r>
    </w:p>
    <w:p>
      <w:pPr>
        <w:pStyle w:val="Style18"/>
        <w:spacing w:lineRule="auto" w:line="360" w:before="0" w:after="0"/>
        <w:ind w:right="4"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right="4" w:firstLine="709"/>
        <w:jc w:val="both"/>
        <w:rPr/>
      </w:pPr>
      <w:r>
        <w:rPr>
          <w:rFonts w:cs="Times New Roman" w:ascii="Times New Roman" w:hAnsi="Times New Roman"/>
          <w:sz w:val="28"/>
          <w:szCs w:val="28"/>
        </w:rPr>
        <w:t xml:space="preserve">Сельское хозяйство производит большее воздействие на природную среду, чем любая другая отрасль народного хозяйства. Причина этого в том, что сельское хозяйство требует огромных площадей. В результате меняются </w:t>
      </w:r>
      <w:hyperlink r:id="rId12">
        <w:r>
          <w:rPr>
            <w:rStyle w:val="InternetLink"/>
            <w:rFonts w:cs="Times New Roman" w:ascii="Times New Roman" w:hAnsi="Times New Roman"/>
            <w:color w:val="000000"/>
            <w:sz w:val="28"/>
            <w:szCs w:val="28"/>
            <w:u w:val="none"/>
          </w:rPr>
          <w:t>ландшафт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целых континентов.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ландшафты оказались неустойчивы, что привело к ряду локальных и региональных экологических катастроф. Так неправильная мелиорация стала причиной засоления почв и потери большей части возделываемых земель.</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ильнее всего на природную среду воздействует земледелие. Его факторы воздействия таковы:</w:t>
      </w:r>
    </w:p>
    <w:p>
      <w:pPr>
        <w:pStyle w:val="Normal"/>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ведение природной растительности на сельхозугодья, распашка земель; </w:t>
      </w:r>
    </w:p>
    <w:p>
      <w:pPr>
        <w:pStyle w:val="Normal"/>
        <w:numPr>
          <w:ilvl w:val="0"/>
          <w:numId w:val="5"/>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 xml:space="preserve">обработка (рыхление) почвы, особенно с применением отвального плуга; </w:t>
      </w:r>
    </w:p>
    <w:p>
      <w:pPr>
        <w:pStyle w:val="Normal"/>
        <w:numPr>
          <w:ilvl w:val="0"/>
          <w:numId w:val="5"/>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 xml:space="preserve">применение </w:t>
      </w:r>
      <w:hyperlink r:id="rId13">
        <w:r>
          <w:rPr>
            <w:rStyle w:val="InternetLink"/>
            <w:rFonts w:cs="Times New Roman" w:ascii="Times New Roman" w:hAnsi="Times New Roman"/>
            <w:color w:val="000000"/>
            <w:sz w:val="28"/>
            <w:szCs w:val="28"/>
            <w:u w:val="none"/>
          </w:rPr>
          <w:t>минеральных удобрений</w:t>
        </w:r>
      </w:hyperlink>
      <w:r>
        <w:rPr>
          <w:rFonts w:cs="Times New Roman" w:ascii="Times New Roman" w:hAnsi="Times New Roman"/>
          <w:sz w:val="28"/>
          <w:szCs w:val="28"/>
        </w:rPr>
        <w:t xml:space="preserve"> и ядохимикатов; </w:t>
      </w:r>
    </w:p>
    <w:p>
      <w:pPr>
        <w:pStyle w:val="Normal"/>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мелиорация земель. </w:t>
      </w:r>
    </w:p>
    <w:p>
      <w:pPr>
        <w:pStyle w:val="Style18"/>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 сильнее всего воздействие на сами почвы:</w:t>
      </w:r>
    </w:p>
    <w:p>
      <w:pPr>
        <w:pStyle w:val="Normal"/>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почвенных экосистем; </w:t>
      </w:r>
    </w:p>
    <w:p>
      <w:pPr>
        <w:pStyle w:val="Normal"/>
        <w:numPr>
          <w:ilvl w:val="0"/>
          <w:numId w:val="2"/>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 xml:space="preserve">потеря </w:t>
      </w:r>
      <w:hyperlink r:id="rId14">
        <w:r>
          <w:rPr>
            <w:rStyle w:val="InternetLink"/>
            <w:rFonts w:cs="Times New Roman" w:ascii="Times New Roman" w:hAnsi="Times New Roman"/>
            <w:color w:val="000000"/>
            <w:sz w:val="28"/>
            <w:szCs w:val="28"/>
            <w:u w:val="none"/>
          </w:rPr>
          <w:t>гумуса</w:t>
        </w:r>
      </w:hyperlink>
      <w:r>
        <w:rPr>
          <w:rFonts w:cs="Times New Roman" w:ascii="Times New Roman" w:hAnsi="Times New Roman"/>
          <w:sz w:val="28"/>
          <w:szCs w:val="28"/>
        </w:rPr>
        <w:t xml:space="preserve">; </w:t>
      </w:r>
    </w:p>
    <w:p>
      <w:pPr>
        <w:pStyle w:val="Normal"/>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структуры и уплотнение почвы; </w:t>
      </w:r>
    </w:p>
    <w:p>
      <w:pPr>
        <w:pStyle w:val="Normal"/>
        <w:numPr>
          <w:ilvl w:val="0"/>
          <w:numId w:val="2"/>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 xml:space="preserve">водяная и ветровая эрозия почв; </w:t>
      </w:r>
    </w:p>
    <w:p>
      <w:pPr>
        <w:pStyle w:val="Style18"/>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определённые способы и технологии ведения сельского хозяйства, которые смягчают или полностью устраняют негативные факторы, например, технологии </w:t>
      </w:r>
      <w:hyperlink r:id="rId15">
        <w:r>
          <w:rPr>
            <w:rStyle w:val="InternetLink"/>
            <w:rFonts w:cs="Times New Roman" w:ascii="Times New Roman" w:hAnsi="Times New Roman"/>
            <w:color w:val="000000"/>
            <w:sz w:val="28"/>
            <w:szCs w:val="28"/>
            <w:u w:val="none"/>
          </w:rPr>
          <w:t>точного земледелия</w:t>
        </w:r>
      </w:hyperlink>
      <w:r>
        <w:rPr>
          <w:rFonts w:cs="Times New Roman" w:ascii="Times New Roman" w:hAnsi="Times New Roman"/>
          <w:color w:val="000000"/>
          <w:sz w:val="28"/>
          <w:szCs w:val="28"/>
        </w:rPr>
        <w:t>.</w:t>
      </w:r>
    </w:p>
    <w:p>
      <w:pPr>
        <w:pStyle w:val="Style18"/>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Животноводство влияет на природу меньше. Его факторы воздействия таковы:</w:t>
      </w:r>
    </w:p>
    <w:p>
      <w:pPr>
        <w:pStyle w:val="Normal"/>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перевыпас - то есть выпас скота в количествах превышающих способности пастбищ к восстановлению; </w:t>
      </w:r>
    </w:p>
    <w:p>
      <w:pPr>
        <w:pStyle w:val="Normal"/>
        <w:numPr>
          <w:ilvl w:val="0"/>
          <w:numId w:val="10"/>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епереработанные отходы животноводческих комплексов. </w:t>
      </w:r>
    </w:p>
    <w:p>
      <w:pPr>
        <w:pStyle w:val="Style18"/>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общим нарушениям, вызываемым сельскохозяйственной деятельностью можно отнести:</w:t>
      </w:r>
    </w:p>
    <w:p>
      <w:pPr>
        <w:pStyle w:val="Normal"/>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поверхностных вод (рек, озёр, морей) и деградация водных экосистем при эвтрофикации; загрязнение грунтовых вод; </w:t>
      </w:r>
    </w:p>
    <w:p>
      <w:pPr>
        <w:pStyle w:val="Normal"/>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сведение лесов и деградация лесных экосистем (обезлесивание); </w:t>
      </w:r>
    </w:p>
    <w:p>
      <w:pPr>
        <w:pStyle w:val="Normal"/>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водного режима на значительных территориях (при осушении или орошении); </w:t>
      </w:r>
    </w:p>
    <w:p>
      <w:pPr>
        <w:pStyle w:val="Normal"/>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опустынивание в результате комплексного нарушения почв и растительного покрова; </w:t>
      </w:r>
    </w:p>
    <w:p>
      <w:pPr>
        <w:pStyle w:val="Normal"/>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 xml:space="preserve">уничтожение природных мест обитаний многих видов живых организмов и как следствие вымирание и исчезновение редких и прочих видов. </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ека стала актуальна ещё одна проблема: уменьшение в продукции растениеводства содержания витаминов и микроэлементов и накопление в продукции как растениеводства, так и животноводства вредных веществ (нитратов, пестицидов, гормонов, антибиотиков и т. п.). Причина − деградация почв, что ведёт к снижению уровня микроэлементов и интенсификация производства, особенно в животноводстве.</w:t>
      </w:r>
    </w:p>
    <w:p>
      <w:pPr>
        <w:pStyle w:val="Style18"/>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зультатам обнародованного Счетной палатой Российской Федерации «Аудита эффективности охраны окружающей среды в Российской Федерации в 2005—2007 годах», примерно одна шестая часть территории страны, где проживает более 60 млн человек, является экологически неблагополучной. </w:t>
      </w:r>
    </w:p>
    <w:p>
      <w:pPr>
        <w:pStyle w:val="Normal"/>
        <w:spacing w:lineRule="auto" w:line="360" w:before="0" w:after="0"/>
        <w:ind w:right="4" w:firstLine="709"/>
        <w:jc w:val="both"/>
        <w:rPr/>
      </w:pPr>
      <w:r>
        <w:rPr>
          <w:rFonts w:cs="Times New Roman" w:ascii="Times New Roman" w:hAnsi="Times New Roman"/>
          <w:sz w:val="28"/>
          <w:szCs w:val="28"/>
        </w:rPr>
        <w:t xml:space="preserve">Постановлением администрации Мокшанского района утверждена </w:t>
      </w:r>
      <w:bookmarkStart w:id="0" w:name="YANDEX_8"/>
      <w:bookmarkEnd w:id="0"/>
      <w:r>
        <w:rPr>
          <w:rFonts w:cs="Times New Roman" w:ascii="Times New Roman" w:hAnsi="Times New Roman"/>
          <w:sz w:val="28"/>
          <w:szCs w:val="28"/>
        </w:rPr>
        <w:t>долгосрочная целевая программа «</w:t>
      </w:r>
      <w:bookmarkStart w:id="1" w:name="YANDEX_11"/>
      <w:bookmarkEnd w:id="1"/>
      <w:r>
        <w:rPr>
          <w:rFonts w:cs="Times New Roman" w:ascii="Times New Roman" w:hAnsi="Times New Roman"/>
          <w:sz w:val="28"/>
          <w:szCs w:val="28"/>
        </w:rPr>
        <w:t xml:space="preserve">Мероприятия </w:t>
      </w:r>
      <w:bookmarkStart w:id="2" w:name="YANDEX_12"/>
      <w:bookmarkEnd w:id="2"/>
      <w:r>
        <w:rPr>
          <w:rFonts w:cs="Times New Roman" w:ascii="Times New Roman" w:hAnsi="Times New Roman"/>
          <w:sz w:val="28"/>
          <w:szCs w:val="28"/>
        </w:rPr>
        <w:t xml:space="preserve">межмуниципального </w:t>
      </w:r>
      <w:bookmarkStart w:id="3" w:name="YANDEX_13"/>
      <w:bookmarkEnd w:id="3"/>
      <w:r>
        <w:rPr>
          <w:rFonts w:cs="Times New Roman" w:ascii="Times New Roman" w:hAnsi="Times New Roman"/>
          <w:sz w:val="28"/>
          <w:szCs w:val="28"/>
        </w:rPr>
        <w:t xml:space="preserve">характера </w:t>
      </w:r>
      <w:bookmarkStart w:id="4" w:name="YANDEX_14"/>
      <w:bookmarkEnd w:id="4"/>
      <w:r>
        <w:rPr>
          <w:rFonts w:cs="Times New Roman" w:ascii="Times New Roman" w:hAnsi="Times New Roman"/>
          <w:sz w:val="28"/>
          <w:szCs w:val="28"/>
        </w:rPr>
        <w:t xml:space="preserve">по </w:t>
      </w:r>
      <w:bookmarkStart w:id="5" w:name="YANDEX_15"/>
      <w:bookmarkEnd w:id="5"/>
      <w:r>
        <w:rPr>
          <w:rFonts w:cs="Times New Roman" w:ascii="Times New Roman" w:hAnsi="Times New Roman"/>
          <w:sz w:val="28"/>
          <w:szCs w:val="28"/>
        </w:rPr>
        <w:t xml:space="preserve">охране </w:t>
      </w:r>
      <w:bookmarkStart w:id="6" w:name="YANDEX_16"/>
      <w:bookmarkEnd w:id="6"/>
      <w:r>
        <w:rPr>
          <w:rFonts w:cs="Times New Roman" w:ascii="Times New Roman" w:hAnsi="Times New Roman"/>
          <w:sz w:val="28"/>
          <w:szCs w:val="28"/>
        </w:rPr>
        <w:t xml:space="preserve">окружающей среды в Мокшанском муниципальном районе на 2011-2015 годы». </w:t>
      </w:r>
    </w:p>
    <w:p>
      <w:pPr>
        <w:pStyle w:val="Normal"/>
        <w:spacing w:lineRule="auto" w:line="360" w:before="0" w:after="0"/>
        <w:ind w:right="4" w:firstLine="709"/>
        <w:jc w:val="both"/>
        <w:rPr>
          <w:rFonts w:ascii="Times New Roman" w:hAnsi="Times New Roman" w:cs="Times New Roman"/>
          <w:sz w:val="28"/>
          <w:szCs w:val="28"/>
        </w:rPr>
      </w:pPr>
      <w:bookmarkStart w:id="7" w:name="YANDEX_17"/>
      <w:bookmarkEnd w:id="7"/>
      <w:r>
        <w:rPr>
          <w:rFonts w:cs="Times New Roman" w:ascii="Times New Roman" w:hAnsi="Times New Roman"/>
          <w:sz w:val="28"/>
          <w:szCs w:val="28"/>
        </w:rPr>
        <w:t xml:space="preserve">Программа принята с целью эффективного осуществления мер по охране природных ресурсов, действенного исполнения водоохранных </w:t>
      </w:r>
      <w:bookmarkStart w:id="8" w:name="YANDEX_18"/>
      <w:bookmarkEnd w:id="8"/>
      <w:r>
        <w:rPr>
          <w:rFonts w:cs="Times New Roman" w:ascii="Times New Roman" w:hAnsi="Times New Roman"/>
          <w:sz w:val="28"/>
          <w:szCs w:val="28"/>
        </w:rPr>
        <w:t xml:space="preserve">мероприятий, а также формирования экологической культуры населения и совершенствования экологического образования. Общий объем финансирования, предполагаемый к направлению на исполнение мероприятий программы – 9 тыс. 360 рублей. Основным источником финансирования являются средства бюджета Мокшанского района, поступающие в виде «Платы за негативное воздействие на окружающую среду». Среди наиболее значимых плановых мероприятий: разработка проектов и проведение реконструкции канализационных систем и очистных сооружений в р.п. Мокшан и селе Рамзай; строительство 2-й очереди районного полигона ТБО с подъездной дорогой; обустройство родников, зон отдыха, парков и скверов, расположенных на территории Мокшанского района. </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ние, являясь одним из основных методов управления рисками, позволяет трансформировать риск получения значительного ущерба в необходимость нести относительно незначительные издержки в виде страховых взносов. Специфика страхования рисков в сельском хозяйстве состоит в том, что в этой отрасли процесс производства в значительной мере связан с природными рисками, обусловленными переплетением экономических процессов с естественным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асштаб страховых услуг на рынке сельскохозяйственного страхования незначителен в связи с ограниченностью предложения, а также отсутствием у сельскохозяйственных предприятий достаточных финансовых средств для уплаты страховых взносов.</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развития страхования в сельском хозяйстве является более эффективным направлением стабилизации доходов сельскохозяйственных производителей, чем финансовая помощь, оказываемая товаропроизводителям в отдельные неблагоприятные годы в виде дополнительных кредитов, субсидий, зачетов и списаний долга, отсрочек по платежам и прямых денежных компенсаци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показатели, характеризующие динамику развития ОАО «Сервис» в 2010 году произвело товарной продукции меньше, чем в 2009 на 4326 тыс. руб. Основные средства производства в анализируемом предприятии выросли на 2774 тыс. руб. Количество среднесписочных работников уменьшилось со 172 до 143 человек. Площадь сельскохозяйственных угодий уменьшилась на 40 гектар, и составила в отчетном году 9383 гектар. Общая земельная площадь в отчетном году составила 9429 гектар, это на 6 гектар больше, чем в базисном году.</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вязи с реорганизацией предприятия, образованием новой организационно правовой формы, производством и продажей животноводческой продукцией предприятие в настоящее время не занимается.</w:t>
      </w:r>
    </w:p>
    <w:p>
      <w:pPr>
        <w:pStyle w:val="Normal"/>
        <w:tabs>
          <w:tab w:val="clear" w:pos="708"/>
          <w:tab w:val="left" w:pos="-380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За анализируемый период площадь пашни осталась без изменений. И в общей земельной площади удельный вес пашни составил 99,6%. При этом, общая земельная площадь выросла на 6 гектар. Площадь занимаемая прудами и водоемами составляет 40 гектар, а прочие земли заняли 6 гектар. </w:t>
      </w:r>
    </w:p>
    <w:p>
      <w:pPr>
        <w:pStyle w:val="Normal"/>
        <w:spacing w:lineRule="auto" w:line="360" w:before="0" w:after="0"/>
        <w:ind w:right="4" w:firstLine="709"/>
        <w:jc w:val="both"/>
        <w:rPr/>
      </w:pPr>
      <w:r>
        <w:rPr>
          <w:rFonts w:cs="Times New Roman" w:ascii="Times New Roman" w:hAnsi="Times New Roman"/>
          <w:sz w:val="28"/>
          <w:szCs w:val="28"/>
        </w:rPr>
        <w:t>Основными показателями специализации предприятия являются структура товарной продукции. Проанализировав ее, получили коэффициент специализации равный 0,55 что означает высокую специализацию. ОАО «Сервис» имеет зерновое направление. Основной отраслью является растениеводство.</w:t>
      </w:r>
    </w:p>
    <w:p>
      <w:pPr>
        <w:pStyle w:val="Normal"/>
        <w:spacing w:lineRule="auto" w:line="360" w:before="0" w:after="0"/>
        <w:ind w:right="4" w:firstLine="709"/>
        <w:jc w:val="both"/>
        <w:rPr/>
      </w:pPr>
      <w:r>
        <w:rPr>
          <w:rFonts w:cs="Times New Roman" w:ascii="Times New Roman" w:hAnsi="Times New Roman"/>
          <w:sz w:val="28"/>
          <w:szCs w:val="28"/>
        </w:rPr>
        <w:t>Отрасль растениеводства является высоко рисковым видом страхования, поскольку напрямую зависит от погодно-климатических условий. Прямая зависимость от климатических условий – характерная особенность сельскохозяйственного производства. Каждый год сельское хозяйство терпит убытки в результате стихийных бедствий, особый вред приносят регулярно повторяющиеся засухи, ущерб бывает, огромен и может поставить хозяйства на грань банкротства, поэтому так важно повышать роль страхования в сельском хозяйстве.</w:t>
      </w:r>
    </w:p>
    <w:p>
      <w:pPr>
        <w:pStyle w:val="Normal"/>
        <w:spacing w:lineRule="auto" w:line="360" w:before="0" w:after="0"/>
        <w:ind w:right="4" w:firstLine="709"/>
        <w:jc w:val="both"/>
        <w:rPr/>
      </w:pPr>
      <w:r>
        <w:rPr>
          <w:rFonts w:cs="Times New Roman" w:ascii="Times New Roman" w:hAnsi="Times New Roman"/>
          <w:sz w:val="28"/>
          <w:szCs w:val="28"/>
        </w:rPr>
        <w:t>По данным расчетов следует, что без страхования в случае 100% гибели урожая предприятие несет ущерб в сумме 14 015 908 руб., а в случае страхования 2 803 181,6 руб., что в 5 раз меньше возможных убытков.</w:t>
      </w:r>
    </w:p>
    <w:p>
      <w:pPr>
        <w:pStyle w:val="Normal"/>
        <w:spacing w:lineRule="auto" w:line="360" w:before="0" w:after="0"/>
        <w:ind w:right="4" w:firstLine="709"/>
        <w:jc w:val="both"/>
        <w:rPr/>
      </w:pPr>
      <w:r>
        <w:rPr>
          <w:rFonts w:cs="Times New Roman" w:ascii="Times New Roman" w:hAnsi="Times New Roman"/>
          <w:sz w:val="28"/>
          <w:szCs w:val="28"/>
        </w:rPr>
        <w:t>Просматривая данные годового отчета за 2010 год, видно что в результате зимних заморозков и летней засухи из 6663 гектар засеянной площади погибло 1 305 гектар, в том числе зерновых – 1 155 гектар. Сумма затрат на погибшую площадь составила 5 312 000 руб. А если посчитать убыток при средней урожайности зерновых 24,8 ц/га и себестоимости единицы продукции 300 рублей, получим – 32 364 центнера недобора урожая и 9 709 200 рублей убыт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Господдержка сельхозтоваропроизводителей осуществляется в форме перечисления страховщику уполномоченным органом 50 % от начисленной страховой премии за счет средств федерального бюджета по договору сельхозстрахования.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витие страхования производственных рисков в сельском хозяйстве следует вести по следующим основным направлениям: совершенствование законодательной базы по страхованию; расширение ассортимента страховых услуг и спектра страхуемых рисков на рынке сельскохозяйственного страхования; создание и реализация специальных государственных программ (на федеральном, региональном уровнях) по поддержке и развитию страхования в сельском хозяйстве; повышение уровня квалификации и переподготовка управленческих кадров (руководителей предприятий, специалистов по управлению риском); разработка и совершенствование методической базы страхования с учетом особенностей аграрного производств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екомендуется сократить совокупность страхуемых рисков по одному договору страхования, что повысит точность актуарных расчетов и обоснованность применения тарифных ставок, расширить ассортимент предлагаемых страховых услуг, сократить срок страхования.</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right="4" w:hanging="0"/>
        <w:rPr/>
      </w:pPr>
      <w:r>
        <w:rPr>
          <w:sz w:val="28"/>
          <w:szCs w:val="28"/>
        </w:rPr>
        <w:t>1. Федеральный закон «О бухгалтерском учете» от 21 ноября 1996 г. № 129-ФЗ (в ред. от 30 июня 2003 г. № 123-ФЗ). Экономика и Жизнь. 1996. № 48.</w:t>
      </w:r>
    </w:p>
    <w:p>
      <w:pPr>
        <w:pStyle w:val="Style19"/>
        <w:spacing w:lineRule="auto" w:line="360"/>
        <w:ind w:left="0" w:right="4" w:hanging="0"/>
        <w:rPr/>
      </w:pPr>
      <w:r>
        <w:rPr>
          <w:sz w:val="28"/>
          <w:szCs w:val="28"/>
        </w:rPr>
        <w:t>2. Закон РФ “О страховании” от 27.11.1992 г. Гл.1, ст. 9, п. 1.</w:t>
      </w:r>
    </w:p>
    <w:p>
      <w:pPr>
        <w:pStyle w:val="Style19"/>
        <w:spacing w:lineRule="auto" w:line="360"/>
        <w:ind w:left="0" w:right="4" w:hanging="0"/>
        <w:rPr>
          <w:sz w:val="28"/>
          <w:szCs w:val="28"/>
        </w:rPr>
      </w:pPr>
      <w:r>
        <w:rPr>
          <w:sz w:val="28"/>
          <w:szCs w:val="28"/>
        </w:rPr>
        <w:t>3. Федеральный закон "О сельскохозяйственном страховании, осуществляемом с государственной финансовой поддержкой" от 01.01.2011.</w:t>
      </w:r>
    </w:p>
    <w:p>
      <w:pPr>
        <w:pStyle w:val="Style19"/>
        <w:spacing w:lineRule="auto" w:line="360"/>
        <w:ind w:left="0" w:right="4" w:hanging="0"/>
        <w:rPr/>
      </w:pPr>
      <w:r>
        <w:rPr>
          <w:sz w:val="28"/>
          <w:szCs w:val="28"/>
        </w:rPr>
        <w:t xml:space="preserve">4. Гражданский кодекс Российской Федерации: части первая, вторая, третья и четвертая: текст с изменениями и дополнениями на 10 февраля 2010 года. - М.:Эскимо, 2010. </w:t>
      </w:r>
    </w:p>
    <w:p>
      <w:pPr>
        <w:pStyle w:val="Style19"/>
        <w:spacing w:lineRule="auto" w:line="360"/>
        <w:ind w:left="0" w:right="4" w:hanging="0"/>
        <w:rPr/>
      </w:pPr>
      <w:r>
        <w:rPr>
          <w:sz w:val="28"/>
          <w:szCs w:val="28"/>
        </w:rPr>
        <w:t>5. Архипов А. П., Гаммеля В. Б., Туленты Д. С. Страхование: Современный курс. – М.: Финансы и статистика, 2007.</w:t>
      </w:r>
    </w:p>
    <w:p>
      <w:pPr>
        <w:pStyle w:val="Style19"/>
        <w:spacing w:lineRule="auto" w:line="360"/>
        <w:ind w:left="0" w:right="4" w:hanging="0"/>
        <w:rPr/>
      </w:pPr>
      <w:r>
        <w:rPr>
          <w:sz w:val="28"/>
          <w:szCs w:val="28"/>
        </w:rPr>
        <w:t>6. Бакиров А. Ф. О методике субсидирования ущерба при страховании в сельском хозяйстве.// Экономика сельскохозяйственных и перерабатывающих предприятий. – 8/2007 г.</w:t>
      </w:r>
    </w:p>
    <w:p>
      <w:pPr>
        <w:pStyle w:val="Style19"/>
        <w:spacing w:lineRule="auto" w:line="360"/>
        <w:ind w:left="0" w:right="4" w:hanging="0"/>
        <w:rPr/>
      </w:pPr>
      <w:r>
        <w:rPr>
          <w:sz w:val="28"/>
          <w:szCs w:val="28"/>
        </w:rPr>
        <w:t xml:space="preserve">7. Гвозденко А. А. Основы страхования. 2-е изд., перераб. И доп. - М.: Финансы и статистика, 2007. </w:t>
      </w:r>
    </w:p>
    <w:p>
      <w:pPr>
        <w:pStyle w:val="Style19"/>
        <w:spacing w:lineRule="auto" w:line="360"/>
        <w:ind w:left="0" w:right="4" w:hanging="0"/>
        <w:rPr/>
      </w:pPr>
      <w:r>
        <w:rPr>
          <w:sz w:val="28"/>
          <w:szCs w:val="28"/>
        </w:rPr>
        <w:t>8. Дробозина Л. А. Финансы: Учебник для вузов/Под ред. проф. Л.А. Дробозиной.-М.: ЮНИТИ, 2001.</w:t>
      </w:r>
    </w:p>
    <w:p>
      <w:pPr>
        <w:pStyle w:val="Style19"/>
        <w:spacing w:lineRule="auto" w:line="360"/>
        <w:ind w:left="0" w:right="4" w:hanging="0"/>
        <w:rPr/>
      </w:pPr>
      <w:r>
        <w:rPr>
          <w:sz w:val="28"/>
          <w:szCs w:val="28"/>
        </w:rPr>
        <w:t>9. Ермасов С. В., Ермасов Н. Б., Страхование: Учеб. Пособие для вузов.- М.: ЮНИТИ - ДАНА, 2004.</w:t>
      </w:r>
    </w:p>
    <w:p>
      <w:pPr>
        <w:pStyle w:val="Style19"/>
        <w:spacing w:lineRule="auto" w:line="360"/>
        <w:ind w:left="0" w:right="4" w:hanging="0"/>
        <w:rPr/>
      </w:pPr>
      <w:r>
        <w:rPr>
          <w:sz w:val="28"/>
          <w:szCs w:val="28"/>
        </w:rPr>
        <w:t>10. Никитин А. Конвергенция программ сельскохозяйственного страхования.// Агрострахование и кредитование.- 4/2008.</w:t>
      </w:r>
    </w:p>
    <w:p>
      <w:pPr>
        <w:pStyle w:val="Style19"/>
        <w:spacing w:lineRule="auto" w:line="360"/>
        <w:ind w:left="0" w:right="4" w:hanging="0"/>
        <w:rPr/>
      </w:pPr>
      <w:r>
        <w:rPr>
          <w:sz w:val="28"/>
          <w:szCs w:val="28"/>
        </w:rPr>
        <w:t>11. Н. Г. Кабанцева, В. А. Ларионова Комментарий к закону РФ "Об организации страхового дела в Российской Федерации" (постатейный) 2006</w:t>
      </w:r>
    </w:p>
    <w:p>
      <w:pPr>
        <w:pStyle w:val="Style19"/>
        <w:spacing w:lineRule="auto" w:line="360"/>
        <w:ind w:left="0" w:right="4" w:hanging="0"/>
        <w:rPr/>
      </w:pPr>
      <w:r>
        <w:rPr>
          <w:sz w:val="28"/>
          <w:szCs w:val="28"/>
        </w:rPr>
        <w:t>12. Постановление Правительства РФ от 8 апреля 2004 г. «Вопросы Федеральной службы страхового надзора» // Российская газета от 15 апреля 2004 г.</w:t>
      </w:r>
    </w:p>
    <w:p>
      <w:pPr>
        <w:pStyle w:val="Style19"/>
        <w:spacing w:lineRule="auto" w:line="360"/>
        <w:ind w:left="0" w:right="4" w:hanging="0"/>
        <w:rPr/>
      </w:pPr>
      <w:r>
        <w:rPr>
          <w:sz w:val="28"/>
          <w:szCs w:val="28"/>
        </w:rPr>
        <w:t>13. Потенциал рынка агрострахования.// Агрострахование и кредитование.-8/2008.</w:t>
      </w:r>
    </w:p>
    <w:p>
      <w:pPr>
        <w:pStyle w:val="Style19"/>
        <w:spacing w:lineRule="auto" w:line="360"/>
        <w:ind w:left="0" w:right="4" w:hanging="0"/>
        <w:rPr/>
      </w:pPr>
      <w:r>
        <w:rPr>
          <w:sz w:val="28"/>
          <w:szCs w:val="28"/>
        </w:rPr>
        <w:t>14. Смирнова М. Б. Страховое право: учебное пособие. - "Юстицинформ", 2007. С. 207</w:t>
      </w:r>
    </w:p>
    <w:p>
      <w:pPr>
        <w:pStyle w:val="Style19"/>
        <w:spacing w:lineRule="auto" w:line="360"/>
        <w:ind w:left="0" w:right="4" w:hanging="0"/>
        <w:rPr/>
      </w:pPr>
      <w:r>
        <w:rPr>
          <w:sz w:val="28"/>
          <w:szCs w:val="28"/>
        </w:rPr>
        <w:t>15. Сплетухов Ю. А., Дюжиков Е. Ф., Страхование: Учебное пособие.- М.: ИНФРА-М, 2002.</w:t>
      </w:r>
    </w:p>
    <w:p>
      <w:pPr>
        <w:pStyle w:val="Style19"/>
        <w:spacing w:lineRule="auto" w:line="360"/>
        <w:ind w:left="0" w:right="4" w:hanging="0"/>
        <w:rPr/>
      </w:pPr>
      <w:r>
        <w:rPr>
          <w:sz w:val="28"/>
          <w:szCs w:val="28"/>
        </w:rPr>
        <w:t>16. Сплетухов Ю. А., Дюжиков Е. Ф., Страхование: Учебное пособие. - М.: ИНФРА-М, 2007.</w:t>
      </w:r>
    </w:p>
    <w:p>
      <w:pPr>
        <w:pStyle w:val="Style19"/>
        <w:spacing w:lineRule="auto" w:line="360"/>
        <w:ind w:left="0" w:right="4" w:hanging="0"/>
        <w:rPr/>
      </w:pPr>
      <w:r>
        <w:rPr>
          <w:sz w:val="28"/>
          <w:szCs w:val="28"/>
        </w:rPr>
        <w:t>17. Терешенко Д. Совершенствование системы страхования в сельском хозяйстве.// АПК: экономика, управление. – 5/2006 г.</w:t>
      </w:r>
    </w:p>
    <w:p>
      <w:pPr>
        <w:pStyle w:val="Style19"/>
        <w:spacing w:lineRule="auto" w:line="360"/>
        <w:ind w:left="0" w:right="4" w:hanging="0"/>
        <w:rPr/>
      </w:pPr>
      <w:r>
        <w:rPr>
          <w:sz w:val="28"/>
          <w:szCs w:val="28"/>
        </w:rPr>
        <w:t>18. Щербаков В. А., Костяева Е. В. Страхование: Учебное пособие. – М.: Кнорус. – 2007.</w:t>
      </w:r>
    </w:p>
    <w:p>
      <w:pPr>
        <w:pStyle w:val="Style19"/>
        <w:spacing w:lineRule="auto" w:line="360"/>
        <w:ind w:left="0" w:right="4" w:hanging="0"/>
        <w:rPr/>
      </w:pPr>
      <w:r>
        <w:rPr>
          <w:sz w:val="28"/>
          <w:szCs w:val="28"/>
        </w:rPr>
        <w:t>19. Мировой финансовый кризис 2008 в России. Причины и последствия финансового кризиса // www.finance-live.ru.</w:t>
      </w:r>
    </w:p>
    <w:p>
      <w:pPr>
        <w:pStyle w:val="Style19"/>
        <w:spacing w:lineRule="auto" w:line="360"/>
        <w:ind w:left="0" w:right="4" w:hanging="0"/>
        <w:rPr/>
      </w:pPr>
      <w:r>
        <w:rPr>
          <w:sz w:val="28"/>
          <w:szCs w:val="28"/>
        </w:rPr>
        <w:t>20. Рейтинговое агентство «Эксперт РА» - www.raexpert.ru</w:t>
      </w:r>
    </w:p>
    <w:p>
      <w:pPr>
        <w:pStyle w:val="Style19"/>
        <w:spacing w:lineRule="auto" w:line="360"/>
        <w:ind w:left="0" w:right="4" w:hanging="0"/>
        <w:rPr/>
      </w:pPr>
      <w:r>
        <w:rPr>
          <w:sz w:val="28"/>
          <w:szCs w:val="28"/>
        </w:rPr>
        <w:t>21. http://www.insur-info.ru/ - Страхование сегодня</w:t>
      </w:r>
    </w:p>
    <w:p>
      <w:pPr>
        <w:pStyle w:val="Style19"/>
        <w:spacing w:lineRule="auto" w:line="360"/>
        <w:ind w:left="0" w:right="4" w:hanging="0"/>
        <w:rPr/>
      </w:pPr>
      <w:r>
        <w:rPr>
          <w:sz w:val="28"/>
          <w:szCs w:val="28"/>
        </w:rPr>
        <w:t>22. http://www.allinsurance.ru/ - Страхование в России</w:t>
      </w:r>
    </w:p>
    <w:p>
      <w:pPr>
        <w:pStyle w:val="Style19"/>
        <w:spacing w:lineRule="auto" w:line="360"/>
        <w:ind w:left="0" w:right="4" w:hanging="0"/>
        <w:rPr/>
      </w:pPr>
      <w:r>
        <w:rPr>
          <w:sz w:val="28"/>
          <w:szCs w:val="28"/>
        </w:rPr>
        <w:t>23. Годовые отчеты ОАО «Сервис» за 2008 - 2010 годы.</w:t>
      </w:r>
    </w:p>
    <w:p>
      <w:pPr>
        <w:pStyle w:val="Style19"/>
        <w:spacing w:lineRule="auto" w:line="360"/>
        <w:ind w:left="0" w:right="4" w:hanging="0"/>
        <w:rPr>
          <w:sz w:val="28"/>
          <w:szCs w:val="28"/>
        </w:rPr>
      </w:pPr>
      <w:r>
        <w:rPr>
          <w:sz w:val="28"/>
          <w:szCs w:val="28"/>
        </w:rPr>
      </w:r>
    </w:p>
    <w:p>
      <w:pPr>
        <w:pStyle w:val="Style19"/>
        <w:spacing w:lineRule="auto" w:line="360"/>
        <w:ind w:left="0" w:right="4" w:hanging="0"/>
        <w:jc w:val="center"/>
        <w:rPr>
          <w:color w:val="FFFFFF"/>
          <w:sz w:val="28"/>
          <w:szCs w:val="28"/>
        </w:rPr>
      </w:pPr>
      <w:r>
        <w:rPr>
          <w:color w:val="FFFFFF"/>
          <w:sz w:val="28"/>
          <w:szCs w:val="28"/>
        </w:rPr>
      </w:r>
    </w:p>
    <w:sectPr>
      <w:headerReference w:type="default" r:id="rId16"/>
      <w:footerReference w:type="default" r:id="rId17"/>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627"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 New Roman" w:hAnsi="Times New Roman" w:eastAsia="Times New Roman" w:cs="Times New Roman"/>
      <w:b w:val="false"/>
      <w:bCs w:val="false"/>
      <w:sz w:val="28"/>
      <w:szCs w:val="28"/>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Текст сноски Знак"/>
    <w:qFormat/>
    <w:rPr>
      <w:rFonts w:ascii="Times New Roman" w:hAnsi="Times New Roman" w:eastAsia="Times New Roman" w:cs="Times New Roman"/>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character" w:styleId="31">
    <w:name w:val="31"/>
    <w:qFormat/>
    <w:rPr>
      <w:rFonts w:ascii="Times New Roman" w:hAnsi="Times New Roman" w:cs="Times New Roman"/>
      <w:b/>
      <w:bCs/>
      <w:color w:val="000000"/>
      <w:sz w:val="21"/>
      <w:szCs w:val="21"/>
    </w:rPr>
  </w:style>
  <w:style w:type="character" w:styleId="1">
    <w:name w:val="Заголовок 1 Знак"/>
    <w:qFormat/>
    <w:rPr>
      <w:rFonts w:ascii="Times New Roman" w:hAnsi="Times New Roman" w:eastAsia="Times New Roman" w:cs="Times New Roman"/>
      <w:sz w:val="32"/>
      <w:szCs w:val="32"/>
    </w:rPr>
  </w:style>
  <w:style w:type="character" w:styleId="PageNumber">
    <w:name w:val="Page Number"/>
    <w:rPr/>
  </w:style>
  <w:style w:type="character" w:styleId="Style17">
    <w:name w:val="Основной текст Знак"/>
    <w:qFormat/>
    <w:rPr>
      <w:rFonts w:ascii="Times New Roman" w:hAnsi="Times New Roman" w:eastAsia="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u.wikipedia.org/wiki/&#1041;&#1072;&#1085;&#1082;" TargetMode="External"/><Relationship Id="rId6" Type="http://schemas.openxmlformats.org/officeDocument/2006/relationships/hyperlink" Target="http://ru.wikipedia.org/wiki/&#1043;&#1088;&#1072;&#1078;&#1076;&#1072;&#1085;&#1089;&#1082;&#1086;&#1077;_&#1087;&#1088;&#1072;&#1074;&#1086;" TargetMode="External"/><Relationship Id="rId7" Type="http://schemas.openxmlformats.org/officeDocument/2006/relationships/hyperlink" Target="http://ru.wikipedia.org/wiki/&#1040;&#1076;&#1084;&#1080;&#1085;&#1080;&#1089;&#1090;&#1088;&#1072;&#1090;&#1080;&#1074;&#1085;&#1086;&#1077;_&#1087;&#1088;&#1072;&#1074;&#1086;" TargetMode="External"/><Relationship Id="rId8" Type="http://schemas.openxmlformats.org/officeDocument/2006/relationships/hyperlink" Target="http://ru.wikipedia.org/wiki/&#1059;&#1075;&#1086;&#1083;&#1086;&#1074;&#1085;&#1086;&#1077;_&#1087;&#1088;&#1072;&#1074;&#1086;" TargetMode="External"/><Relationship Id="rId9" Type="http://schemas.openxmlformats.org/officeDocument/2006/relationships/hyperlink" Target="http://ru.wikipedia.org/wiki/&#1055;&#1088;&#1072;&#1074;&#1086;"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ru.wikipedia.org/wiki/&#1043;&#1077;&#1086;&#1075;&#1088;&#1072;&#1092;&#1080;&#1095;&#1077;&#1089;&#1082;&#1080;&#1081;_&#1083;&#1072;&#1085;&#1076;&#1096;&#1072;&#1092;&#1090;" TargetMode="External"/><Relationship Id="rId13" Type="http://schemas.openxmlformats.org/officeDocument/2006/relationships/hyperlink" Target="http://ru.wikipedia.org/wiki/&#1052;&#1080;&#1085;&#1077;&#1088;&#1072;&#1083;&#1100;&#1085;&#1099;&#1077;_&#1091;&#1076;&#1086;&#1073;&#1088;&#1077;&#1085;&#1080;&#1103;" TargetMode="External"/><Relationship Id="rId14" Type="http://schemas.openxmlformats.org/officeDocument/2006/relationships/hyperlink" Target="http://ru.wikipedia.org/wiki/&#1043;&#1091;&#1084;&#1091;&#1089;" TargetMode="External"/><Relationship Id="rId15" Type="http://schemas.openxmlformats.org/officeDocument/2006/relationships/hyperlink" Target="http://ru.wikipedia.org/wiki/&#1058;&#1086;&#1095;&#1085;&#1086;&#1077;_&#1079;&#1077;&#1084;&#1083;&#1077;&#1076;&#1077;&#1083;&#1080;&#107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3:00Z</dcterms:created>
  <dc:creator>Admin</dc:creator>
  <dc:description/>
  <cp:keywords/>
  <dc:language>en-US</dc:language>
  <cp:lastModifiedBy>SYSTEM</cp:lastModifiedBy>
  <dcterms:modified xsi:type="dcterms:W3CDTF">2011-08-31T14:23:00Z</dcterms:modified>
  <cp:revision>2</cp:revision>
  <dc:subject/>
  <dc:title>Введение</dc:title>
</cp:coreProperties>
</file>