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обливості вивчення курсу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ступ до педагогічної профес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умовах кредитно-модульної системи навчання</w:t>
      </w:r>
      <w:r>
        <w:rPr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(реферат)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туп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Аналіз змісту курс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амостійна робота студентів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ІНДЗ студенті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цінювання діяльності студенті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сно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ження України в освітній і науковий простір Європи ставить перед вищою школою завдання щодо модернізації процесу навчання, одним з яких є впровадження кредитно-модульної системи організації навчаль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а даної роботи – показати особливості вивчення курсу „Вступ до педагогічної професії” в умовах кредитно-модульної системи навчання.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студент курс </w:t>
      </w:r>
      <w:r>
        <w:rPr>
          <w:bCs/>
          <w:color w:val="FFFFFF"/>
          <w:sz w:val="28"/>
          <w:szCs w:val="28"/>
        </w:rPr>
        <w:t>педагогічний професі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Аналіз змісту курс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міст курсу “Вступ до педагогічної професії” спрямований на те, щоб допомогти першокурснику адаптуватися до навчання у вузі, ознайомитися з особливостями вчительської професії, з професійними якостями вчителя. </w:t>
      </w:r>
      <w:r>
        <w:rPr>
          <w:sz w:val="28"/>
          <w:szCs w:val="28"/>
        </w:rPr>
        <w:t>Програмою передбачається ознайомлення студентів з основами наукової організації праці, з особливостями самостійної роботи у вуз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вчення даного курсу відводиться 1 кредит – 36 годин, із них 8 годин лекційних, 6 годин – практичні та семінарські заняття, 9 годин – індивідуальні заняття і 11 годин відведено на самостійну роботу (див. таблицю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ис навчальної дисципліни</w:t>
      </w:r>
      <w:r>
        <w:rPr>
          <w:bCs/>
          <w:caps/>
          <w:sz w:val="28"/>
          <w:szCs w:val="28"/>
        </w:rPr>
        <w:t xml:space="preserve"> </w:t>
      </w:r>
      <w:r>
        <w:rPr/>
        <w:t>„Вступ до педагогічної професії”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118"/>
        <w:gridCol w:w="3125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с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ідготовка бакалавр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прям, спеціальність, освітньо-кваліфікацій-ний рівень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актеристика навчальної дисципліни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Кількість кредитів, відповідних </w:t>
            </w:r>
            <w:r>
              <w:rPr>
                <w:sz w:val="20"/>
                <w:lang w:val="en-US"/>
              </w:rPr>
              <w:t>ECTS</w:t>
            </w:r>
            <w:r>
              <w:rPr>
                <w:sz w:val="20"/>
              </w:rPr>
              <w:t>: 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дулів: 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містових модулів: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гальна кількість годин: 36 год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жневих годин: 2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фр та назва напряму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1. Педагогічна освіт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фр та назва спеціальності: 6.01010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дагогіка і методика початкової освіти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вітньо-кваліфікацій-ний рівень: бакалавр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в’язков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ік підготовки: 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местр: 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кції (теоретична підготовка): 10 го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Семінари: </w:t>
            </w:r>
            <w:r>
              <w:rPr>
                <w:sz w:val="20"/>
                <w:lang w:val="ru-RU"/>
              </w:rPr>
              <w:t>6</w:t>
            </w:r>
            <w:r>
              <w:rPr>
                <w:sz w:val="20"/>
              </w:rPr>
              <w:t xml:space="preserve"> год</w:t>
            </w:r>
          </w:p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</w:rPr>
              <w:t>Самостійн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обота: 11 го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Індивідуальна робота: навчальний проект (ІНДЗ) - розкриття змісту висловлювання, твір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ількість годин: 9 год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контролю: залі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мінарських занять розглядаються питання с</w:t>
      </w:r>
      <w:r>
        <w:rPr>
          <w:sz w:val="28"/>
        </w:rPr>
        <w:t>амоосвіти студентів у системі підготовки до педагогічної діяльності, особливості праці вчителя, система бібліотечних каталогів, студенти ознайомлюються із завданнями і змістом самоосвіти та засобами контролю за їх виконанням, набувають знань про сутність і специфіку професійної діяльності вчителя, соціальну значимість педагогічної професії, функції вчителя, вимоги до нього, оволодівають вміннями користуватися бібліотечними катало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стійна робота студен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амостійне опрацювання винесено такі питання: „Самостійна робота студентів з книгою” (2 год), „</w:t>
      </w:r>
      <w:r>
        <w:rPr>
          <w:sz w:val="28"/>
        </w:rPr>
        <w:t>Самоосвіта і самовиховання студентів” (2 год), „Педагогічні здібності та шляхи їх формування” (3 год), „Принципи та основні форми організації навчального процесу у вузі”( 2 г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амостійна робота студента забезпечується такими навчально-методичними засобами, як навчальні посібники з даного курсу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чук Н.В. Формування творчої особистості вчителя.- К.: Либідь, 199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ківська Г.П., Сорочинська В.Є., Штифурак В.С. Адаптація першокурсників в умовах вищого закладу освіти: Навчальний посібник. – К., 2001. – 128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роз О.Г., Сластьонін В.О., Філіпенко Н.І. Підготовка майбутнього вчителя: зміст та організація: Навчальний посібник.- К., 1997. – 168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цула М.М. Вступ до педагогічної професії. – Тернопіль: Навчальна книга – Богдан, 2003. – 136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рбакова К.Й. Вступ до спеціальності.–К.:Вища школа, 199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ішин Е.О. Кожен вчитель повинен звести свій “Собор”.–Тернопіль, 1992. – 188 с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ІНДЗ студентів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Індивідуальне навчально-дослідне завдання передбачає написання твору-роздуму на задану тему і обґрунтування висловлювань, що стосуються </w:t>
      </w:r>
      <w:r>
        <w:rPr>
          <w:bCs/>
          <w:sz w:val="28"/>
          <w:szCs w:val="28"/>
        </w:rPr>
        <w:t>вчителя та педагогічної майстерност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Зокрема, студентам пропонується написати твір-роздум на одну із тем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Мій ідеал уч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ій улюблений учите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итель ХХІ століття. Яким він має бут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ителі, які вплинули на мою до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коментування ми використали такі висловлювання </w:t>
      </w:r>
      <w:r>
        <w:rPr>
          <w:sz w:val="28"/>
          <w:lang w:val="ru-RU"/>
        </w:rPr>
        <w:t>[2</w:t>
      </w:r>
      <w:r>
        <w:rPr>
          <w:sz w:val="28"/>
        </w:rPr>
        <w:t>, 123 -127</w:t>
      </w:r>
      <w:r>
        <w:rPr>
          <w:sz w:val="28"/>
          <w:lang w:val="ru-RU"/>
        </w:rPr>
        <w:t>]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вчаючи інших, теж навчаєшся” (Микола Гоголь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читель готується до гарного уроку все життя...Така духовна і філософська основа нашого фаху і технологія нашої праці” (В.Сухомлинський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Щоб відкрити перед учнями іскорку знань, учителю треба увібрати море світла, ні на хвилину не відходячи від променів сонця людської мудрості” (В. Сухомлинськ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Хороший вихователь повинен обов’язково вести щоденник своєї роботи, в якому записувати окремі спостереження за вихованцями, випадки, які характеризують ту чи іншу особу, бесіди з нею, рух вихованця вперед, аналізувати явища кризи або перелому, які бувають в усіх дітей в різному віці” (А.Макаренк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едагогічна теорія повинна бути чуйним компасом, що вказує, куди і як вести дитину, світлом, що осяює практику” (В.Сухомлинськ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“</w:t>
      </w:r>
      <w:r>
        <w:rPr>
          <w:sz w:val="28"/>
        </w:rPr>
        <w:t>Ще раз скажу, - важко сподіватися, що з книги можна навчитися виховувати, але навчитися мислити, увійти у сферу думок про виховання, мені здається, можна” (А. Макаренк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“</w:t>
      </w:r>
      <w:r>
        <w:rPr>
          <w:sz w:val="28"/>
        </w:rPr>
        <w:t>Майстром педагогічної праці найшвидше стає той, хто відчув у собі дослідника” (В. Сухомлинськ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“</w:t>
      </w:r>
      <w:r>
        <w:rPr>
          <w:sz w:val="28"/>
        </w:rPr>
        <w:t>Треба завжди пам</w:t>
      </w:r>
      <w:r>
        <w:rPr>
          <w:sz w:val="28"/>
          <w:lang w:val="ru-RU"/>
        </w:rPr>
        <w:t>’</w:t>
      </w:r>
      <w:r>
        <w:rPr>
          <w:sz w:val="28"/>
        </w:rPr>
        <w:t>ятати правило: якомога більше вимог до вихованця, якомога більше поваги до нього” (А. Макаренк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йстерність вихователя не є якимось особливим мистецтвом, що вимагає таланту, але це спеціальність, якої треба навчити, як треба навчити лікаря його майстерності, як треба навчити музиканта” (А.Макаренк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Гарний учитель не завжди приходить до школи з уже готовими якостями. Часто доводиться добирати людину, яка має лише відповідні дані для тієї всебічної підготовленості, про яку говорили вище. Потім починається копітка робота з цією людиною і вона стає добрим вчителем насамперед завдяки обстановці творчої праці педагогічного колективу і учнів” (В.Сухомлинськ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“</w:t>
      </w:r>
      <w:r>
        <w:rPr>
          <w:sz w:val="28"/>
        </w:rPr>
        <w:t>Програми в усіх школах одні й ті ж, підручники однакові, але школи різні, тому що різні вчителі. Школа – це передусім учитель. Особистість учителя – наріжний камінь виховання” (В. Сухомлинськ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Так, діти ненавидять учителів, від яких ніколи не діждешся схвалення або визнання того, що добре зроблено. А в деяких входить у систему ніколи не хвалити; це вбиває прагнення до досконалості: хто лає, повинен уміти й хвалити” (К.Ушинськ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отрібна маленька монографія на таку тему, як вплив вчителя на характер учнів, вплив міміки вчителя на виховання характеру учнів. Все це найдрібніші деталі, які вимагають уваги. Адже навіть Гоголь у своєму “Ревізорі” звернув увагу на те, що інший учитель таку фізіономію скорчить, що хоч святих винось” (А.Макаренк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“</w:t>
      </w:r>
      <w:r>
        <w:rPr>
          <w:sz w:val="28"/>
        </w:rPr>
        <w:t>Педагогічна теорія повинна бути чуйним компасом, що вказує, куди і як вести дитину, світлом, що осяює практику”(В. Сухомлинськ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Без особистості педагога – авторитетної, незламної, непохитної в очах вихованців – ідеал перетворюється у покинутий прапороносцем прапор, що лежить мертвим шматком тканини. Коріння багатьох бід виховання власне й криється у тому, що часто вихованця закликають іти за прапором в той час, коли цей прапор ніхто не несе. Бути прапороносцем ідеалу, нести на своєму прапорі вогонь ідеального – ось у чому секрети педагогічного авторитету” (В.Сухомлинськ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“</w:t>
      </w:r>
      <w:r>
        <w:rPr>
          <w:sz w:val="28"/>
        </w:rPr>
        <w:t>Виховує все: люди, речі, але перш за все – люди. З них на першому місці – батьки і педагоги. З усім складним світом оточуючої дійсності дитина входить у безконечну кількість стосунків, кожний з яких неминуче розвивається, переплітається з іншими, ускладнюється фізичним і моральним зростанням самої дитини” (А. Макаренк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Щоб стати справжнім вихователем дітей, потрібно віддати їм своє серце” (В.Сухомлинськ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едагог повинен бути сам вихованою і освіченою людиною. Тому підготовка педагога починається з його власного виховання і освіти”(П.П.Блонськ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оганий учитель подає істину, добрий – вчить її знаходити” (А.Дістервег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“</w:t>
      </w:r>
      <w:r>
        <w:rPr>
          <w:sz w:val="28"/>
        </w:rPr>
        <w:t>Добрий вихователь відрізняється від поганого тільки кількістю зроблених помилок і завданої дітям шкоди” (Я. Корча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цінювання діяльності студен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аховуючи те, що „питома вага оцінки кожного з видів навчальної роботи студента у підсумковій (загальній) оцінці визначається, виходячи із їх вагомості у теоретичній та практичній підготовці фахівця, структури та змісту навчальної дисципліни” </w:t>
      </w:r>
      <w:r>
        <w:rPr>
          <w:sz w:val="28"/>
        </w:rPr>
        <w:t>[1, 27]</w:t>
      </w:r>
      <w:r>
        <w:rPr>
          <w:sz w:val="28"/>
          <w:szCs w:val="28"/>
        </w:rPr>
        <w:t>, нами розподілено кількість балів таким чин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я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озподіл балів на вивчення курсу „Вступ до педагогічної професії”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3"/>
        <w:gridCol w:w="1665"/>
        <w:gridCol w:w="1467"/>
        <w:gridCol w:w="205"/>
        <w:gridCol w:w="1446"/>
        <w:gridCol w:w="1862"/>
        <w:gridCol w:w="1256"/>
      </w:tblGrid>
      <w:tr>
        <w:trPr/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Модуль 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Модуль 2</w:t>
            </w:r>
          </w:p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(ІНДЗ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ідсумковий контрол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  <w:lang w:val="uk-UA" w:eastAsia="uk-UA"/>
              </w:rPr>
            </w:pP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</w:rPr>
              <w:t>Сума</w:t>
            </w:r>
          </w:p>
        </w:tc>
      </w:tr>
      <w:tr>
        <w:trPr>
          <w:trHeight w:val="811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Змістовий модуль 1</w:t>
            </w:r>
          </w:p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Т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Змістовий модуль 2</w:t>
            </w:r>
          </w:p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Т 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Змістовий модуль 3</w:t>
            </w:r>
          </w:p>
          <w:p>
            <w:pPr>
              <w:pStyle w:val="Heading6"/>
              <w:keepNext w:val="false"/>
              <w:widowControl/>
              <w:spacing w:lineRule="auto" w:line="360"/>
              <w:jc w:val="left"/>
              <w:rPr>
                <w:color w:val="000000"/>
                <w:sz w:val="20"/>
                <w:lang w:val="uk-UA" w:eastAsia="uk-UA"/>
              </w:rPr>
            </w:pPr>
            <w:r>
              <w:rPr>
                <w:color w:val="000000"/>
                <w:sz w:val="20"/>
              </w:rPr>
              <w:t>Т 3</w:t>
            </w:r>
          </w:p>
        </w:tc>
        <w:tc>
          <w:tcPr>
            <w:tcW w:w="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0"/>
                <w:lang w:val="uk-UA" w:eastAsia="uk-UA"/>
              </w:rPr>
            </w:pPr>
            <w:r>
              <w:rPr>
                <w:bCs/>
                <w:color w:val="000000"/>
                <w:sz w:val="20"/>
                <w:lang w:val="uk-UA" w:eastAsia="uk-UA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ru-RU"/>
              </w:rPr>
              <w:t xml:space="preserve"> </w:t>
            </w:r>
            <w:r>
              <w:rPr>
                <w:bCs/>
                <w:sz w:val="20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ru-RU"/>
              </w:rPr>
              <w:t xml:space="preserve"> </w:t>
            </w:r>
            <w:r>
              <w:rPr>
                <w:bCs/>
                <w:sz w:val="20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lang w:val="ru-RU"/>
              </w:rPr>
              <w:t xml:space="preserve"> </w:t>
            </w: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5</w:t>
            </w:r>
          </w:p>
        </w:tc>
        <w:tc>
          <w:tcPr>
            <w:tcW w:w="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left w:val="single" w:sz="4" w:space="0" w:color="000000"/>
        </w:pBdr>
        <w:spacing w:lineRule="auto" w:line="360"/>
        <w:ind w:firstLine="709"/>
        <w:jc w:val="both"/>
        <w:rPr/>
      </w:pPr>
      <w:r>
        <w:rPr>
          <w:sz w:val="28"/>
          <w:szCs w:val="28"/>
        </w:rPr>
        <w:t>Розроблено норми оцінювання кожного виду роботи. Так, наприклад, виконання контрольних робіт, що проводяться кожної теми</w:t>
      </w:r>
      <w:r>
        <w:rPr>
          <w:sz w:val="28"/>
          <w:szCs w:val="28"/>
          <w:lang w:val="ru-RU"/>
        </w:rPr>
        <w:t>, коментування висловлювань</w:t>
      </w:r>
      <w:r>
        <w:rPr>
          <w:sz w:val="28"/>
          <w:szCs w:val="28"/>
        </w:rPr>
        <w:t xml:space="preserve"> оцінюва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ся таким чином:</w:t>
      </w:r>
    </w:p>
    <w:p>
      <w:pPr>
        <w:pStyle w:val="Normal"/>
        <w:pBdr>
          <w:left w:val="single" w:sz="4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left w:val="single" w:sz="4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3</w:t>
      </w:r>
    </w:p>
    <w:p>
      <w:pPr>
        <w:pStyle w:val="Normal"/>
        <w:pBdr>
          <w:left w:val="single" w:sz="4" w:space="0" w:color="000000"/>
        </w:pBdr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ії та норми оцінювання навчальної діяльності студентів в процесі</w:t>
      </w:r>
      <w:r>
        <w:rPr/>
        <w:t xml:space="preserve"> вивчення курсу „Вступ до педагогічної професії”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915"/>
        <w:gridCol w:w="3920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ксимальна кількість балів - 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ксимальна кількість балів - 1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итерії оцінюванн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0 – 9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5 – 13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питання розкрито правильно, повно, ґрунтовно, ілюстровано прикладами, фактами, цифрами;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8 – 6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2 – 9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питання розкрито правильно, допущено 1- 2 неточності, окремі положення розкрито неповно;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 – 4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– 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в основному правильно розкрито питання, допущено 1 -2 помилки, відповідь неповна, неточна;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 – 0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 – 0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питання розкрито неправильно або завдання не виконано.</w:t>
            </w:r>
          </w:p>
        </w:tc>
      </w:tr>
    </w:tbl>
    <w:p>
      <w:pPr>
        <w:pStyle w:val="Normal"/>
        <w:pBdr>
          <w:left w:val="single" w:sz="4" w:space="0" w:color="000000"/>
        </w:pBdr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left w:val="single" w:sz="4" w:space="0" w:color="000000"/>
        </w:pBdr>
        <w:spacing w:lineRule="auto" w:line="360"/>
        <w:ind w:firstLine="709"/>
        <w:jc w:val="both"/>
        <w:rPr/>
      </w:pPr>
      <w:r>
        <w:rPr>
          <w:sz w:val="28"/>
          <w:szCs w:val="28"/>
        </w:rPr>
        <w:t>ІНДЗ оцінювалося у 30 балів: 10 балів – за коментування висловлювання, 20 балів – за твір-роздум; використовувалися норми оцінювання, аналогічні до наведених вище (відповідно кількість балів розбито таким чином: 20 – 18; 17 – 12; 11 – 6; 5 – 0).</w:t>
      </w:r>
    </w:p>
    <w:p>
      <w:pPr>
        <w:pStyle w:val="Normal"/>
        <w:pBdr>
          <w:left w:val="single" w:sz="4" w:space="0" w:color="000000"/>
        </w:pBdr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вчальні досягнення студента з усіх видів виконуваних робіт (теоретична підготовка, ІНДЗ, підсумковий контроль) оцінюються кількісно відповідно до шкали, наведеної у „Положенні про організацію навчального процесу процесу в кредитно-модульній системі підготовки фахівців” </w:t>
      </w:r>
      <w:r>
        <w:rPr>
          <w:sz w:val="28"/>
        </w:rPr>
        <w:t>[1, 27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чином, організація вивчення курсу „Вступ до педагогічної професії” в умовах кредитно-модульної системи навчання сприяє грунтовнішому опануванню студентами відповідним матеріалом, дає можливість врахувати всі досягнення студентів, а також об’єктивніше забезпечує оцінювання навчальних досягнень, визначення їхнього рейтингу.</w:t>
      </w:r>
    </w:p>
    <w:p>
      <w:pPr>
        <w:pStyle w:val="Normal"/>
        <w:pBdr>
          <w:left w:val="single" w:sz="4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pBdr>
          <w:left w:val="single" w:sz="4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ітература</w:t>
      </w:r>
    </w:p>
    <w:p>
      <w:pPr>
        <w:pStyle w:val="Normal"/>
        <w:pBdr>
          <w:left w:val="single" w:sz="4" w:space="0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/>
        <w:t>Положення про організацію навчального процесу в кредитно-модульній системі підготовки фахівців/</w:t>
      </w:r>
      <w:r>
        <w:rPr>
          <w:bCs/>
        </w:rPr>
        <w:t>В.В. Грубінко, І.І. Бабин, О.В. Гузар. — Тернопіль: Вид-во ТНПУ ім. В. Гнатюка, 2004. — 48 с.</w:t>
      </w:r>
    </w:p>
    <w:p>
      <w:pPr>
        <w:pStyle w:val="Heading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szCs w:val="28"/>
        </w:rPr>
        <w:t>Фіцула М.М. Вступ до педагогічної професії. – Тернопіль: Навчальна книга – Богдан, 2003. – 136 с.</w:t>
      </w:r>
    </w:p>
    <w:p>
      <w:pPr>
        <w:pStyle w:val="Normal"/>
        <w:spacing w:lineRule="auto" w:line="360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Cs/>
      <w:color w:val="000000"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color w:val="00000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03:00Z</dcterms:created>
  <dc:creator>Zenyk</dc:creator>
  <dc:description/>
  <cp:keywords/>
  <dc:language>en-US</dc:language>
  <cp:lastModifiedBy>SYSTEM</cp:lastModifiedBy>
  <dcterms:modified xsi:type="dcterms:W3CDTF">2011-08-31T14:03:00Z</dcterms:modified>
  <cp:revision>2</cp:revision>
  <dc:subject/>
  <dc:title>Особливості вивчення курсу «Вступ до педагогічної професії в умовах кредитно-модульної системи навчання»</dc:title>
</cp:coreProperties>
</file>