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— это система мер, направленных на максимальное использование на предприятиях всех элементов производства—рабочей силы, орудий и предметов труда; обеспечение слаженности в работе и установление определенной пропорциональности и ритмичности между всеми частями предприятия, обеспечивающими производство установленного народнохозяйственным планом количества продукции определенного качеств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охватывает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материально-технической подготовки производства, куда входит обеспеченность средствами производства и инструментами, технологическими картами, инструкциями и т. д.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труда, включающую обеспеченность и расстановку рабочей силы, организацию производственных процессов, рабочих мест, техническое нормирование, организацию заработной платы, обучение и социалистическое соревнование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производства — перспективное и оперативное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бслуживания производства, предусматривающую комплектование и своевременное обеспечение его материалами, оборудованием, транспортом, ремонтом, электроэнергией, питанием для рабочих и т. д.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за ходом производства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ходом производства и контроль за количеством и качеством выпускаемой продукции. [6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4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ельского хозяйства в народнохозяйственном комплексе страны невозможно переоцен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е хозяйство - наиболее сложная и трудоемкая отрасль как в агропромышленном комплексе, так и во всем народном хозяйстве. Обусловлено это прежде всего воздействием на производство почвенно-климатических условий. Отрицательное их влияние может быть в определенной мере нивелировано биологическими,технико-технологическими,организационно-экономическими факторами: выведением и широким районированием высокоурожайных и устойчивых сортов сельскохозяйственных культур, высокопродуктивных пород животных, укреплением материально-технической базы сельского хозяйства, освоением прогрессивных технологий, форм организации труда и производства, использованием экономических механизмов регулирования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– базовая отрасль агропромышленного комплекса. В нашей стране на ее долю приходится около 6% стоимости основных фондов, в ней занято 7,7 млн. чел. (12% общей численности занятых). Сельское хозяйство производит 6,5% ВВП и примерно 6% национального дохода. Спрос на товары народного потребления почти на 3/4 удовлетворяются за счет этой отрасли, и она является одним из основных поставщиков сырья для промышленности - легкой, пищевой, комбикормовой и др. В качестве сырья в настоящее время используется более половины производимой в стране сельскохозяйстве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ениеводство - одна из основных отраслей сельского хозяйства, занимающаяся главным образом возделыванием культурных растений для производства растениеводческой продукции. Обеспечивает население продуктами питания, животноводство — кормами, многие отрасли промышленности (пищевую, комбикормовую, текстильную, фармацевтическую, парфюмерную и др.) — сырьём растительного происхождения.</w:t>
      </w:r>
    </w:p>
    <w:p>
      <w:pPr>
        <w:pStyle w:val="23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курсового проекта является разработка мероприятий по совершенствованию внутрихозяйственных отношений в отрасли растениеводства ОАО ПТФ "Васильевска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остижения этой цели необходимо решить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изучить теоретические основы внутрихозяйственного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оанализировать хозяйственную деятельность организации и выявить недостатки в организации производства продукции растение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>разработать предложения по внедрению целевой аренды в отрасли растение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исследования является ОАО ПТФ " Васильевская". В процессе исследования применялись следующие методы: монографический, экономико-статистический, аналитический, расчетно-конструктив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документами для проведения исследований являются литературные источники и данные годовых отчетов за 2006 – 2008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Теоретические основы организации продукции в отрасли растениеводства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 Организация производства продукции растение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 - это одна из отраслей сельского хозяйства, которая включает возделывание культур в полеводстве, овощеводстве, плодоводстве и т.д. Эта отрасль обеспечивает продуктами питания население, кормами – животноводческую отрасль, сырьем – ряд отраслей промышленности (пищевую, легкую), является потребителем продукции, производимой отраслями машиностроения, химической промышленностью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задачи организаций, занятых возделыванием полевых культур и полеводством в целом заключаются в получении прибыли, выполнении договорных обязательств по получению и реализаци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решается задача улучшения качества продукции, что оказывает определяющее влияние на рентабельность производства. Для улучшения качества растениеводческой продукции необходимо проводить комплекс мероприятий в системе земледелия, применять научно- обоснованную обработку почв, использовать только качественные и элитные семена, вносить в определенных пропорциях минеральные и органические удобрения, проводить мероприятия по борьбе с сорняками и вредителями сельскохозяйственных растений, в установленные сроки проводить противоэрозионные мероприятия для сохранности структуры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змещения полей севооборотов, которое носит не только структурный характер по сохранению плодородности почвы, но и экономический. Необходимость учитывать рельеф местности, характер почв, расположение полезащитных лесных полос, водных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культур на полях севооборота надо учитывать, что каждое растение требует определенных сроков и способов обработки почвы, посева, ухода за посевами и уборки. Культуры с коротким вегетационным периодом развития (однолетние травы на зеленый корм, горох, ячмень и др.) [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0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растения, с более длинным вегетационным периодом (сахарная свекла, картофель, кормовые корнеплоды и др.) освобождают поле позднее, и осенью на этих полях должна проводиться соответствующая обработка почвы под посев культур в следующем г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о возделыванию сельскохозяйственных культу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система удобрения – приходится индивидуальна для каждой культуры и местности возделывания, где в первую очередь зависит от севооборо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истема борьбы с вредителями – сорняки и болезни сельскохозяйственных культур базируются на агротехнических мерах с применением гербицидов, и выведение новых сортов богатых иммунной системой как к сорнякам , так и к вред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а обработки почвы – объединение технологических приемов основной и предпосевной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система семеноводства – подбор наиболее урожайных сортов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мелиорация – регулирование водного режима почвы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достигается путем выполнения управленческих функций, основными из которых являются планирование качества продукции, контроль качества, регулирование процесса формирования качества в зависимости от изменяющихся условий и факторов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обеспечивается на всех стадиях - при планировании, производстве, хранении и реализации продукции. Оно осуществляет создание комплексной системы управления, представляющей совокупность мероприятий, методов и средств, направленных на повышение качества сельскохозяйственной продукции наиболее экономичным пу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должна отвечать определенным организационно-экономическим требованиям, обеспечивать получение высокой урожайности, снижение затрат труда и средств на 1ц продукции, 1га посе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трудовых процессов в растениеводстве необходимо соблюдать технологические и организационные треб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е требования базируются на соблюдении определенных количественных и качественных показателей при выполнении работ: глубины обработки почвы, заделки семян; ширины междурядий; высоты среза трав, хлебов; установленных сроков выполнения работ; способов и скорости движения агрегатов и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значение имеет скорость движения агрегатов. Современные машины позволяют развивать рабочую скорость от 600м до 40км в час. Но скорость ограничивается технологией проведения той или иной работы. Например, повышенная скорость на пахоте ведет к чрезмерному крошению пласта, распылению почвы. Поэтому на вспашке рабочая скорость ограничивается 10км/ч. Механизированная посадка рассадных овощных культур проводится на скорости 600-800м/час, боронование всходов - 3км/час. Кошение и обмолот валков ограничивается пропускной способностью молотильного аппарата комбайна и скоростью его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технологические требования предусматривают необходимость высокопроизводительного использования техники и СХМ при минимальных издержках производства. Это достигается при использовании основных принципов организации трудовых процессов: пропорциональности, согласованности, ритмичности, экономии движений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соблюдать пропорции в подборе системы машин для поточного выполнения отдельных процессов или видов работ с близкой производительностью, определяемой ведущим звеном потока, что позволяет рационально использовать и все другие машины, занятые вспомогательными рабо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шин ведущего звена должно согласовываться с объемом работы и численностью работников соответствующей квалификации, а также агротехническим сроком выполнения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вспомогательных операций подчиняется максимальной выработке ведущих агрегатов. Последовательность выполнения операций должна быть строго установлена во времени и пространстве. Затем рассчитывается количество машин и агрегатов.[7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89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осуществляется выбор режима работы, направления и способов движения агрегатов, устанавливается последовательность выполнения отдельных операций. Затем расставляют вешки первых проходов, отбивают поворотные полосы, нарезают контрольные борозды, определяют места заправки сеялок семенами, удобрениями, топливом, места выгрузки зерна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 контролируют качество их выполнения: глубина вспашки, заделки семян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 Теоретические основы целевой аренды в растениевод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нутрихозяйственной арендой понимают имущественный наем, договор, при котором одна сторона – арендодатель (предприятие) – предоставляет другой стороне – арендатору (подразделению, группе или отдельному работнику) – землю, производственные объекты, технику, другие средства производства в длительное пользование за определенную плату. Такие отношения могут развиваться независимо от формы внутрихозяйственного расчета.[9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ные отношения характеризуются следующими признак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арендатора в организации хозяйственн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заинтересованность и ответственность за эффективное использование взятых в аренду средств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(в соответствии с договором аренды) или полная самостоятельность арендатора в распоряжении произведенной продукци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зависимость дохода от конечного результата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нее установленная на определенный срок арендная плата за использование земли и других средств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ные отношения (их называют также арендным подрядом) отличаются тем, что арендаторы становятся, по сути, временными собственниками средств производства и выплачивают за них в той или иной форме (денежной, в натуре – доля от полученной продукции, через механизм внутренних цен, в доле от дохода и др.) арендную пла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две основные формы арендных отношений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ную на аренде земли, животных, средств производства с использованием их для выполнения заказа предприятия на продукцию (продукция, полученная сверх договорных условий, реализуется арендатором самостоятельн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щую право арендатора самостоятельно формировать производственную программу и организовывать сбыт получе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ую форму называют целевой, вторую – свобод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левой аренде арендодатель гарантирует обеспечение арендатора техникой, топливом, другими ресурсами, за что несет экономическую ответственность. Неполная хозяйственная свобода компенсируется выгодами материально – технического обесп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ой форме свобода коллектива ограниченна, коллектив не может иметь свой расчетный счет в банке. Ему устанавливается задание на производство продукции. Продукция, произведенная сверх плановых показателей, является собственностью коллектива и он сам решает куда и по каким ценам он будет реализовывать ее. Это будет дополнительный доход коллект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, регламентирующим отношения арендодателя с арендатором, является договор аренды, который заключается на началах добровольности и полного равноправия стор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зультаты деятельности арендного коллектива отражаются в его хозрасчетном доходе, представляющем разницу между доходами и расходами. Доходы арендатора состоят из выручки от реализации продукции; сумм, полученных от оказания услуг другим подразделениям; прочих поступлений денежных средств (выплаченных штрафов, страховых возмещений и др.). К расходам относят материальные и другие затраты, оплату услуг, арендную плату, расходы, возмещаемые предприятию, прочи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расчетный доход является собственностью арендного коллектива. Из него могут быть созданы фонды развития производства, резервный фонд, премирования, материальн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ные отношения наиболее приемлемы в регионах, где действуют труднообратимые факторы – ухудшается использование земли, проявляется недостаточная обеспеченность рабочей силой, слабо развита производственная инфраструктура и др.[7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56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современного состояния производства в ОАО ПТФ "Васильевска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рганизационно-экономическая характеристика ОАО ПТФ "Васильевская"</w:t>
      </w:r>
    </w:p>
    <w:p>
      <w:pPr>
        <w:pStyle w:val="Heading4"/>
        <w:keepNext w:val="false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keepNext w:val="false"/>
        <w:suppressAutoHyphens w:val="true"/>
        <w:ind w:firstLine="709"/>
        <w:rPr/>
      </w:pPr>
      <w:r>
        <w:rPr/>
        <w:t>ОАО птицефабрика ''Васильевская'' Пензенской области является специализированным хозяйством, осуществляющим производство мяса бройлеров, яиц, молока. Предприятие создано в соответствии с приказом Министерства сельского хозяйства РСФСР от 14.10.1974года №415. На основании приказа Госагропрома РСФСР от 7.05.1990 №65 к птицефабрике "Васильевская" был присоединен Государственный племенной птицезавод "Светлополянский". В 1998г. был подписан договор купли-продажи фондом имущества Пензенской области и ОАО АПК "Михайловский" о продажи предприятия при условии выполнения инвестиционных обязательств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АО птицефабрика "Васильевская" расположена в с. Сосновка Бессо-новского района Пензенской области на расстоянии 30 км от районного центра и 25 км от областного цент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ем предприятия является комитет по управлению государственным имуществом Пензен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тицефабрика "Васильевская" имеет хорошо развитую асфальтированную дорожную сеть между отделениями, районами, областным центром.Общая земельная площадь 5391 га. На территории предприятия преобладают серые лесные, подзолистые почвы и выщелочные черноземы. Климат умеренно-континента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ПТФ "Васильевская" в год производит около 25000 тонн мяса птицы в убойном весе и снабжает диетическим мясом г. Пензу и районы области. Кроме этого обеспечивает молоком бюджетные организации (отдел образования, социальной защиты, здравоохранения) и население города Пензы до 1000 тонн в год. Поэтому в продовольственном обеспечении г. Пензы и области ПТФ "Васильевская" имеет огромное значение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носит правовой статус открытого акционерного общества. Общество вправе раз в год принимать решение (объявлять) о выплате дивидендов по размещенным акциям. Общество обязано выплатить объявленные по акциям каждой категории (типа) дивиденды. Дивиденды выплачиваются деньгами, а в случаях, предусмотренных уставом общества, — иным имуществом. Решение о выплате годовых дивидендов, размере годового дивиденда и форме его выплаты по акциям каждой категории (типа) принимается общим собранием акционеров. Размер годовых дивидендов не может быть больше рекомендованного советом директоров (наблюдательным советом) общества.</w:t>
      </w:r>
    </w:p>
    <w:p>
      <w:pPr>
        <w:pStyle w:val="Style17"/>
        <w:suppressAutoHyphens w:val="true"/>
        <w:rPr/>
      </w:pPr>
      <w:r>
        <w:rPr>
          <w:szCs w:val="28"/>
        </w:rPr>
        <w:t>Персонал ОАО ПТФ "Васильевская" состоит из высококвалифицированных специалистов, каждый из которых имеет значительный опыт работы в птицеводстве. Стаж работы обслуживающего персонала составляет не менее 5 лет. Команда менеджеров компании представлена высокообразованными специалистами в области управления и финансов, имеющими значительный опыт в сельском хозяйстве. Компания проводит политику постоянного совершенствования и развития персонала. С этой целью организуется различные тренинги, приглашаются ведущие специалисты, проводится стажировки. ОАО "Птицефабрика Васильевская", стремясь обеспечить максимальную лояльность персонала, старается поддерживать конкурентоспособный уровень оплаты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устава ОАО ПТФ "Васильевская"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 Открытое акционерное общество ПТФ "Васильевская" создана в соответствии с приказом Министерства сельского хозяйства РСФСР от 14 октября 1974 г. № 415, специализирующаяся на производстве мяса птицы с законченным технологическим процессом. Полное фирменное название общества: открытое акционерное общество птицефабрика "Васильевская" Сокращенное фирменное название общества ОАО ПТФ "Васильевска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 Местонахождение и адрес предприятия ПТФ "Васильевская": село Васильевка, Бессоновского района., Пензенской области, расчетный счет 406105 в, Бессоновском Агропромбанке, железнодорожный код 633705 станция Селикс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очтовый адрес общества: почтовый индекс 442302,Российская Федерация, Пензенская область, Бессоновский район, с. Василье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бщество создано на неограниченный срок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деятельности Общества является эффективное использование принадлежащего ему имущества для извлечение прибыли в качестве основной цели свое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видами деятельности, перечень которых определяется федеральным законом, Общество может заниматься только на основание специального разрешения (лицензии) если условиями предоставления специального разрешения (лицензии) на занятие определёнными видами деятельности предусмотрено требование о занятие такой деятельности как исключительной, то Общество в течение срока действия специального разрешения (лицензии) не вправе осуществлять иные виды деятельности, за исключением вида деятельности предусмотренным специальным разрешением (лицензией) и им соответствую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общества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о продуктов из мяса и мяса птицы, пуха пера, яйца птиц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я и реализация цыплят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ация молока и мяса крупного рогатого ско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товая торговля мясом и мясом птицы, включая субпродукт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товая торговля сельскохозяйственным сырьём и живыми животным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всеми видами товаров народного потребления и услуг населени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на коммерческой и иной другой основе сырь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азание информационных, консультационных, маркетинговых и других работ и услуг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работка, производство и реализация сельскохозяйственной продук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троительно-монтажных работ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транспортных, ремонтных услуг населению, организациями предприятиям , физическим и юридическим лица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всех форм и видов внешнеэкономической деятельности в соответствие с действующим законодательством для реализации уставных целей Обществ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, в которой находится птицефабрика, характеризуется умеренно-континентальным климатом с жарким летом и холодной зимой. По данным областной гидрометеообсерватории среднегодовая температура воздуха составляет +3,6°С. Продолжительность периода с температурой +5°С – 170 дней, выше +10°С – 120 дней. Средняя температура самого холодного месяца января – минус 12,5°С, а самого жаркого – июля +19,5°С. Среднегодовое количество осадков колеблется в пределах 420 – 45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умусового горизонта 40 – 60 мм. Количество гумуса в питательном слое колеблется от 3,5 до 6,7%. Степень насыщенности основаниями 75 – 89%. Оценка сельскохозяйственных угодий в хозяйстве равна 24 баллам, пашни – 25 баллам. Общий характер рельефа землепользования представлен пологой волнистой равниной. Почвы на территории хозяйства – серые лесные и выщелочные черноз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ая площадка или центральное отделение занимается заключительным откормом бройлеров. Здесь находятся обслуживающие и вспомогательные службы: автопарк, ремонтно-техническая мастерская, тракторный парк, строительный цех с пилорамой, кормоцех с хранилищем готовой продукции, системы электро- и водоснабжения, канализации с очистными сооружениями, птицезабойный цех, колбасный и коптильные цеха, столов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лной характеристики деятельности ОАО ПТФ "Васильевская" рассмотрим и проанализируем ряд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Показатели размера ОАО ПТФ "Васильевская"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918"/>
        <w:gridCol w:w="918"/>
        <w:gridCol w:w="918"/>
        <w:gridCol w:w="1119"/>
        <w:gridCol w:w="998"/>
      </w:tblGrid>
      <w:tr>
        <w:trPr/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 г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 г.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Отклонение от 2008 г. </w:t>
            </w:r>
          </w:p>
        </w:tc>
      </w:tr>
      <w:tr>
        <w:trPr/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.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Стоимость реализованной продукции, тыс. ру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17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21135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185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68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009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Общая земельная площадь, 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5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6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6,6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Всего сельскохозяйственных угодий, 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пашн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ая численность работников, че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</w:tr>
      <w:tr>
        <w:trPr>
          <w:trHeight w:val="70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Стоимость основных производственных фондов, тыс. ру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49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7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81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31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95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Энергетические мощности, л.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8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2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7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3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ый рогатый скот— всего, го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 ч. коровы, го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Поголовье птицы всех возрастов - всего, тыс. го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bidi="he-IL"/>
              </w:rPr>
              <w:t>31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bidi="he-IL"/>
              </w:rPr>
              <w:t>33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ая прибыль (+), убыток(-), тыс. ру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82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75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41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8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6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данные таблицы 1 можно отметить, что ОАО ПТФ "Васильевская" является крупным по размеру хозяйством. Об этом свидетельствует в первую очередь объем производства товарной продукции, который на протяжении 3-х лет оставался высоким. В 2006 году объем товарной продукции составил 1381793 тыс. руб., в 2007 году - 2113586 тыс. руб., в 2008 году - 2618595 тыс. руб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, площадь сельскохозяйственных угодий в течение 2006 и 2007 года оставалась неизменной и составляла 5391 га. а в 2008 году увеличилась и стала 6157,6 га. Среднесписочная численность работников в 2008 году по сравнению с 2006 и 2007 увеличилась соответственно на 197 и 87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сновных производственных фондов увеличивается с каждым годом. Если в 2006 году этот показатель составлял 1254969 тыс. руб., то к 2007 году он увеличился до 1857201 тыс. руб., то есть на 602232 тыс. руб. Это связано с приобретением зданий, машин, оборудования, продуктивного скота. С этим связано и увеличение энергетической мощности в 2008 по сравнению с 2006 на 11859 л. с. и составило 53701 л.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головье крупного рогатого скота за этот период постепенно увеличивается, и в 2008 году составляет 900 гол. Необходимо отметить положительную тенденцию к росту прибыли в течение последних 3-х лет, при чем рост идет быстрыми темпами с 358264 тыс. руб. (в 2006 году) до 574159 тыс. руб. (в 2008 году). Это свидетельствует о повышении эффективности деятельности хозяйства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новным экономическим показателем, характеризующим специализацию сельскохозяйственной организации, является структура реализованной продукции, и, прежде всего, удельный вес продукции главной отрасли, отражающей уровень специализации. Рассмотрим существующий состав и сочетание отраслей в таблице 2.</w:t>
      </w:r>
    </w:p>
    <w:p>
      <w:pPr>
        <w:pStyle w:val="Style18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Реализованная продукция и ее структура в ОАО ПТФ "Васильевская"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06"/>
        <w:gridCol w:w="733"/>
        <w:gridCol w:w="906"/>
        <w:gridCol w:w="733"/>
        <w:gridCol w:w="906"/>
        <w:gridCol w:w="733"/>
        <w:gridCol w:w="1070"/>
        <w:gridCol w:w="761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Отрасли и виды продукци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6 г.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7 г.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8 г.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 среднем за 2006-2008 гг.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ыс. руб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% к итог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ыс. руб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% к итог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ыс. руб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% к итог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ыс. руб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% к итог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Растениеводство - все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1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8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371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Зерн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44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4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Прочая продукция растениеводст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4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627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Животноводство - все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652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8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874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8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793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10696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8,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олок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6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4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1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4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5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Крупный рогатый скот в живой масс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8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4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2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862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Птица в живой масс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457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7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907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4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121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9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16233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4,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Яйц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9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80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7549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,23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Прочая продукция животноводст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253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ва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4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49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Работы и услуг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Всего по организ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817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1358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6185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37991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</w:tr>
    </w:tbl>
    <w:p>
      <w:pPr>
        <w:pStyle w:val="24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еализованной продукции организации наибольший удельный вес занимает продукция птицеводства. До 2006 года данная продукция практически полностью реализовывалась в переработанном виде. В конце 2005 года произошло выделение цеха убоя и переработки из состава ОАО ПТФ "Васильевская", поэтому продукция птицеводства стала реализовываться в основном в живой массе.</w:t>
      </w:r>
    </w:p>
    <w:p>
      <w:pPr>
        <w:pStyle w:val="24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трасли животноводства занимают небольшой удельный вес в структуре реализованной продукции: крупный рогатый скот в среднем за 3 года - 0,27%, молоко – 0,57%, яйца – 3,23%.</w:t>
      </w:r>
    </w:p>
    <w:p>
      <w:pPr>
        <w:pStyle w:val="24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 является второстепенной отраслью и занимает в структуре реализованной продукции в среднем за 2006-2008 годы 0,15%. В основном эта отрасль служит для удовлетворения внутрихозяйственных нужд предприятия и нацелена на производство кормов для крупного рогатого скота и пт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еобходимо рассмотреть как изменяется производство различных видов сельскохозяйственной продукции на протяжении 3-х последних лет. (таблица 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 – Динамика производства основных видов продукции, ц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816"/>
        <w:gridCol w:w="816"/>
        <w:gridCol w:w="716"/>
        <w:gridCol w:w="816"/>
        <w:gridCol w:w="1469"/>
      </w:tblGrid>
      <w:tr>
        <w:trPr/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проду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 г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 г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 темп роста, %</w:t>
            </w:r>
          </w:p>
        </w:tc>
      </w:tr>
      <w:tr>
        <w:trPr/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кт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к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рирост живой массы крупного рогатого скот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рирост живой массы птиц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3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58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6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308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йца, ш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0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9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2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3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данных таблицы 3, можно сделать вывод о том, что темпы производства основных видов продукции за 2006-2008гг. существенно возросли. Однако, по-прежнему ведущее место занимает отрасль животноводства. В структуре продукции животноводства наибольший темп роста приходится на производство яиц (203,9%). Необходимо также отметить, что план по производству был перевыполнен на 3304 ц. Производство молока постепенно снижается и в 2008 году составило 13516 ц при базисном темпе роста 90,4%. Важным экономическим показателем является себестоимость, которая является очень изменчивой величиной. На себестоимость влияют затраты на продукцию, износ основных средств, выход продукции, затраты на оплату труда и др. Кроме того от величины себестоимости зависит величина прибыли, чем ниже себестоимость, тем больше выгоды получит хозяйство. Таким образом, целесообразно проанализировать следующую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 — Себестоимость 1ц сельскохозяйственной продукции, руб.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866"/>
        <w:gridCol w:w="866"/>
        <w:gridCol w:w="866"/>
        <w:gridCol w:w="1036"/>
        <w:gridCol w:w="1077"/>
      </w:tblGrid>
      <w:tr>
        <w:trPr/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Вид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дукции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 г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 г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клонение от 2008 г. </w:t>
            </w:r>
          </w:p>
        </w:tc>
      </w:tr>
      <w:tr>
        <w:trPr/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2007 г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, 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6,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03,51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ко, 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5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9,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8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,77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йца, тыс. ш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4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37,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90,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3,06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рирост живой массы крупного рогатого скота, 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60,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36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35,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25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,7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свидетельствуют о том, что в хозяйстве прослеживается тенденция к снижению себестоимости зерна. Себестоимость 1 тыс.шт. яиц в 2008 г. по сравнению с 2007 г. увеличилась на 1493,06руб. и составила 6190,55 руб. Себестоимость прироста живой массы коров в 2008 г. по сравнению с 2007 г. увеличилась на 198,78 руб., а по сравнению с 2006 г. снизилась на 625,06 руб. и составила 8135,73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Финансовые результаты и рентабельность являются основными показателями, характеризующими эффективность работы предприятия. При анализе рентабельности производства оценивается размер полученной прибыли от сбыта продукции в целом по хозяйству и отдельно по отраслям. Полученные результаты хозяйства сопоставляют с показателями за предыдущие г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доходности производства основных видов продукции рассмотрим данные представленные в таблице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5 - Рентабельность производства основных видов сельскохозяйственной продукции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107"/>
        <w:gridCol w:w="1066"/>
        <w:gridCol w:w="1099"/>
        <w:gridCol w:w="1053"/>
        <w:gridCol w:w="1096"/>
        <w:gridCol w:w="1052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продукции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 г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 г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 г.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Прибыль (убыток), тыс. 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Уровень рентабельности,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Прибыль (убыток), тыс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Уровень рентабельности,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Прибыль (убыток), тыс.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Уровень рентабельности,%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рновые и зернобобовы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,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Прочая продукция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растениево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7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5,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Итого продукция растениево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1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Крупный рогатый скот в живой масс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0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-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9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-7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4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-75,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тиц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6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48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9,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локо цельно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8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-7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,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йц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4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-2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8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49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,8</w:t>
            </w:r>
          </w:p>
        </w:tc>
      </w:tr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-4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-4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-45,99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Прочая продукция животново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Итого продукция животново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14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9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86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97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7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анализировав данные таблицы 5,сделаем вывод, что показатели несмотря на то, что имеют положительные значения, характеризуются отрицательной динамикой. Прибыль по зерновым и зернобобовым в 2008 году уменьшилась на 322 тыс. рублей и стала составлять 211 тыс. рублей, по сравнению с 2007 годом. Хотя прибыль по продукции растениеводства на протяжении трех лет увеличивается. </w:t>
      </w:r>
      <w:r>
        <w:rPr>
          <w:sz w:val="28"/>
        </w:rPr>
        <w:t xml:space="preserve">По птице наибольшая прибыль была в 2007 году, она </w:t>
      </w:r>
      <w:r>
        <w:rPr>
          <w:sz w:val="28"/>
          <w:szCs w:val="28"/>
        </w:rPr>
        <w:t>составила 701095 тыс. рублей. Если рассмотреть продукцию животноводства в целом, то прибыль в 2007 году была наибольшей, это связано с увеличением прибыли от птицы. Данные таблицы свидетельствуют, что за период с 2006 по 2008 годы отрасль растениеводства остается рентабельной. Это связано с ростом рентабельности всей производимой продукции растениеводства. Так в 2006 году рентабельность по продукции растениеводства составляла 126,9%, а в 2008 году уже 169,0%. Необходимо отметить положительную тенденцию к росту рентабельности отрасли растениеводства на протяжении последних 3-х лет. Крупный рогатый скот в живой массе остается убыточным на протяжении 3-х лет и в 2008 г. уровень убыточности составил 75,1%. В целом в 2008 г. отрасль растениеводства более рентабельна, чем животноводство (169,0% против 137,2%). Это произошло за счет более высокого уровня рентабельности, главным образом, прочей продукции растениеводства 165,3%, т. к. данная продукция занимает наибольший удельный вес в структуре полученной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 xml:space="preserve">2.2 Оценка организации производства </w:t>
      </w:r>
      <w:r>
        <w:rPr>
          <w:rFonts w:cs="Times New Roman" w:ascii="Times New Roman" w:hAnsi="Times New Roman"/>
          <w:b w:val="false"/>
          <w:i w:val="false"/>
        </w:rPr>
        <w:t>в отрасли растениеводства в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АО ПТФ "Васильевска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ерритория птицефабрики "Васильевская" расположена на западном склоне Приволжской возвышенности, на водоразделе рек Сура и Пензы, в центральной части Пензенской области и северо-восточной части Пензенского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обладающими ветрами над территорией хозяйства являются весной и летом юго-западные и западные, осенью и зимой - южные и юго-западные. Среднегодовая скорость ветра на открытых участках местности колеблется от 4 до 6 метров в секунду и более. Нередко наблюдаются сухове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умма осадков за год составляет в среднем 498 мм, за май - август 357 мм. За вегетационный период с температурой выше 5 °С выпадает 304 мм, в холодный период (с ноября по март) выпадает 142 мм в виде сне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характеру рельефа территория хозяйства представляет повышенную равнину, пересеченную оврагами и балками, водоразделы имеют форму плоских равнинных пла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ерритория хозяйства расположена в лесостепной почвенно-климатической зоне, в подзоне выщелоченных черноземов среднерусской равнины, занимая переходное положение между лесолуговой и степной зонами. Выделены следующие типы почв: серые лесные и лугово-болотные, </w:t>
      </w:r>
      <w:r>
        <w:rPr>
          <w:bCs/>
          <w:sz w:val="28"/>
          <w:szCs w:val="28"/>
        </w:rPr>
        <w:t xml:space="preserve">доминирующее </w:t>
      </w:r>
      <w:r>
        <w:rPr>
          <w:sz w:val="28"/>
          <w:szCs w:val="28"/>
        </w:rPr>
        <w:t>положение занимают почвы серого лес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ельеф территории представлен полого-волнистой равниной с общим уклоном на северо-запад к долине реки Суры. Водораздельные пространства рассечены балками и оврагами. Преобладающим типом почв являются чернозёмы. Климат умеренно-теплый, с умеренным увлажнением. Среднегодовое количество осадков составляет 484 мм. Среднегодовая температура воздуха равна 3,7°С. Снежный покров устанавливается 21-30 ноября. Безморозный период продолжается в течение 140 дней. Зимой преобладают южные, юго-западные и юго-восточные, а летом - западные, северо-западные и северо-восточные вет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хнологической основой растениеводства является система земледелия, которая представляет собой комплекс взаимосвязанных агротехнических, мелиоративных и организационно – экономических мероприятий, направленных на рациональное использование земли, сохранение и повышение её плодородия, рост урожайности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 организационным мероприятиям в системе растениеводства относятся: организация использования сельскохозяйственной территории; работа по </w:t>
      </w:r>
      <w:r>
        <w:rPr>
          <w:sz w:val="28"/>
          <w:szCs w:val="28"/>
        </w:rPr>
        <w:t>внедрению севооборотов; организация труда, управления, планирования и контроля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правление качеством продукции достигается путём выполнения управленческих функций, основными из которых являются планирование повышения качества продукции, контроль за соответствием показателей качества в зависимости от имеющихся факторов и условий. Управление качеством обеспечивается на всех стадиях – при планировании, производстве, хранении и реализации. Все технологические операции по возделыванию культур должны быть отражены в технологической карте, которая является основой планирования. На основании технологических карт должен составляться план по растениеводству. Одним из недостатков в организации отрасли растениеводства является то, что технологические карты могут составляться не на должном уровне – могут быть неучтены некоторые моменты при их сост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роизводства зерновых культур можно выделить два</w:t>
      </w:r>
      <w:r>
        <w:rPr>
          <w:sz w:val="28"/>
        </w:rPr>
        <w:t xml:space="preserve"> основных рабочих периода: подготовка почвы и посев, комплекс работ по уборке урожая. Наибольший удельный вес в затратах занимает второ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бор урожая без потерь и в лучшие агротехнические сроки – наиболее трудоёмкий процесс в производстве зерна. Для подбора и обмолота валков хлебной массы или прямого комбайнирования используется СК – 5 "Нива". При раздельном способе комбайнирования сокращаются сроки, и улучшается качество зер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прямому комбайнированию приступают тогда, когда основная масса зерна (95%) находится в фазе полной спелости. Его завершают в течение недели. При этом целесообразно применение поточно-группового мет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предпосылок для принятия решений о рациональной структуре посевных площадей является экономическая оценка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требования к производственному процессу заготовки кормов – уборка без потерь и получение кормов высокого качества, соответствующим требованиям ГОСТа. При выполнении технологических операций необходимо тщательно регулировать машины на оптимальный режим работы. В таблице приведены данные о наличии в организации земель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 - Данные о земельной площади ОАО ПТФ "Васильевская"</w:t>
      </w:r>
    </w:p>
    <w:tbl>
      <w:tblPr>
        <w:tblW w:w="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799"/>
        <w:gridCol w:w="799"/>
        <w:gridCol w:w="799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казател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8 г.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земельная площад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9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9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57,6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2"/>
              </w:rPr>
              <w:t>В т. ч. сельскохозяйственных угод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30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 пашн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свидетельствуют о том, что за последние три года общая земельная площадь в ОАО ПТФ " Васильевская" изменяется только в 2008 году и становится 6157,6 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доля сельскохозяйственных угодий составляет 89,3%, а доля пашни – 72,3% в общей земельной площади и 80,9% в составе сельскохозяйственных угодий. Для наиболее полной характеристики отрасли растениеводства необходимо рассмотреть не только общий объем посевных площадей, но и структуру посевов по различным культура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- Структура посевных площадей в ОАО ПТФ "Васильевская"</w:t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16"/>
        <w:gridCol w:w="566"/>
        <w:gridCol w:w="616"/>
        <w:gridCol w:w="566"/>
        <w:gridCol w:w="616"/>
        <w:gridCol w:w="566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Культуры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2006 г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 г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Зерновые – всего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4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в том числе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озимые зернов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5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яровые зернов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2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Многолетие трав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5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Кукуруза на силос и зеленый кор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25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7, посевные площади в ОАО ПТФ "Васильевская" изменяются с каждым годом. Наибольший удельный вес в течение последних трех лет имели многолетние травы (81,9% в 2007 году). Кроме того, наблюдается некоторое снижение посевной площади зерновых культур – с 422 га в 200 г до 159 в 2007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ст урожайности - главный фактор повышения эффективности производства зерна. Чаще всего она не остается на одном уровне, а колеблется по годам. Это может происходить по различным причинам. Как меняется урожайность и валовой сбор сельскохозяйственных культур в ОАО ПТФ "Васильевская", покажут таблицы 8 и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- Урожайность зерновых культур, ц с 1 га</w:t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99"/>
        <w:gridCol w:w="799"/>
        <w:gridCol w:w="799"/>
        <w:gridCol w:w="1978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Культур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2006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 г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2008 г. 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% к 2006 г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Зерновые-все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9,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6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8,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в том числе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озимые зернов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2,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5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,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яровые зернов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7,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6,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Многолетие трав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7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5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данных таблиц, за три года в целом по всем культурам происходит колебание урожайности и валовых сборов, а в 2008 г. резкое увеличение по всем показателям. Это обусловлено правильной организацией посевных работ и рациональным составлением севооборотов. Высокая урожайность, в свою очередь, влияет на себестоимость продукции и на рентабельность ее производства. Отрасль растениеводства в ОАО ПТФ "Васильевская" в целом является убыточ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9 - Валовой сбор сельскохозяйственных культур</w:t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99"/>
        <w:gridCol w:w="799"/>
        <w:gridCol w:w="799"/>
        <w:gridCol w:w="1978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Культур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2006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 г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2008 г. В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% к 2006 г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Зерновые,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41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2,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в том числе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озимые зернов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97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8,9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яровые зернов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22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8,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Многолетие трав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2616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6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фактическую структуру затрат на производство основных видов продукции растениеводства в ОАО ПТФ "Васильевска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-Структура затрат на производство 1 ц основных видов продукции растениеводства в ОАО ПТФ "Васильевская"</w:t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766"/>
        <w:gridCol w:w="566"/>
        <w:gridCol w:w="766"/>
        <w:gridCol w:w="566"/>
      </w:tblGrid>
      <w:tr>
        <w:trPr/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ьи затра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 г</w:t>
            </w:r>
          </w:p>
        </w:tc>
      </w:tr>
      <w:tr>
        <w:trPr/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ые зерновые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Оплата труда с отчислениями на социальные нуж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мена и посадочный материа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,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7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бр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4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основных сред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,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4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 т. ч. ТС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ы и у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,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7,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ровые зерновые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Оплата труда с отчислениями на социальные нуж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9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мена и посадочный материа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,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бр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основных сред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4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 т. ч. ТС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ы и у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,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Оплата труда с отчислениями на социальные нуж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9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мена и посадочный материа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7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бр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основных сред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 т. ч. ТС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олжение таблицы 1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ы и у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Оплата труда с отчислениями на социальные нуж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мена и посадочный материа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бр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основных сред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 т. ч. ТС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ы и у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куруза на силос и зеленый корм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Оплата труда с отчислениями на социальные нуж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мена и посадочный материа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бр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5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основных сред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3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 т. ч. ТС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ы и у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неоднородности затрат на производство основных видов продукции. В зависимости от выращиваемой культуры изменяется структура затрат, удельный вес отдельных статей. Например, при выращивании озимых зерновых наибольшую долю имеют затраты на семена и посадочный материал ,в 2008 году затраты уменьшаются на 66.42 , а в затратах на многолетние травы - оплата труда. При выращивании кукурузы наибольшую долю имеют затраты на удобрения, они в 2008 году уменьшаются на 23,8 рубля. За 2006 год данные в отчете не привед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рганизация материального стимулирования работников растениеводства в ОАО ПТФ "Васильевская"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ффективность труда существенно зависит от форм его организации. Выбор осуществляют главные специалисты предприятия. Они разрабатывают и обосновывают состав бригад и звеньев, период их действия (постоянные, сезонные, временные), состав выполняемых работ, специализацию и способы соединения рабочей силы со средствами производства. Экономическую целесообразность создания предложенных организационных форм труда и трудовых коллективов обосновывает планово – экономический отдел предприятия. Основное руководство по организации и оплате труда – Положение об оплате труда в организации, которое разрабатывает планово – экономический отдел совместно с главными специалистами. Для каждой категории работников предусматривается система оплаты труда и условия их премирования, связанные с конечными результатами работы организации – ростом производства высококачественной продукции при наименьших затратах труда и материально – денежных средств. Положение о фонде материального стимулирования смету его использования разрабатывают экономическая и бухгалтерские службы: в нём определены использования средств, показатели и размеры поощрений. Средства из фонда материального поощрения используют, прежде всего, для стимулирования повышения производительности труда, качества продукции и экономного использования ресурсов. Оплата труда на предприятии меняется в соответствии с федеральным законом Российской Федерации "О повышении минимального размера оплаты труда". Минимальная оплата труда является гарантией минимального уровня оплаты труда работников в хозяйстве в зависимости от возможности изыскания трудовым коллективом финансовых источников. Оплата труда на ферме производится по сдельно-премиальной системе. Разработка норм производства (выработки) продукции животноводства на рабочего и расценок за продукцию осуществляется исходя из технически обоснованных норм обслуживания животных, с учётом типа содержания птицы, степени механизации процессов труда и достигнутого уровня продуктивности. Оплата труда трактористов – машинистов производится по тарифным ставкам на транспортных работах. Трактористам – машинистам в зависимости от их знаний и опыта работы присваиваются 1,2,3 классы квалификации в соответствии с Положением об аттестации трактористов – машинистов. Трактористам – машинистам 1 и 2 классов полагаются надбавки за классность к заработку на механизированных работах, оплачиваемых по тарифной сетке трактористов – машинистов: трактористу – машинисту 1 класса – 20%, трактористу – машинисту 2 класса – 10%. Для поощрения трактористов – машинистов за увеличение срока службы тракторов вводится дополнительная оплата труда в зависимости от вида и срока службы машин до 15% тарифа. За сохранение и хорошее использование тракторов и сельскохозяйственных машин выплачивается премия (один раз в год после окончания ремонта тракторов и сельскохозяйственных машин) в размере: трактористам – машинистам 40% при условии выполнения ими установленного объёма работ на закреплённых машинах. За экономию горючего и смазочных материалов против установленных норм расхода, при условии соблюдения качества тракторных работ выплачивается премия трактористам – машинистам 70% стоимости сэкономленных ими горючего и смазочных материалов. За перерасход горючего и смазочных материалов по вине трактористов – машинистов производится удержание 50% стоимости перерасходованных топливно–смазочных материалов. Премирование за экономию горючего и смазочных материалов, удержание сумм из заработка за их перерасход производится по истечении каждого квартала. При выполнении тракторных работ с нарушением установленных требований с тракториста – машиниста удерживают 50% стоимости горючего и смазочных материалов, израсходованных на работу, выполненную недоброкачественно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ероприятия по совершенствованию внутрихозяйственных отношений отрасли растение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 Обоснование урожайности и заказа на продук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дряда коллектива внутрихозяйственного подразделения на производство сельскохозяйственной продукции на арендной основе предусматривает целевую аренду средств производства, следовательно, виды производимой продукции, ее количество и качество устанавливаются по договоренности с сельскохозяйственным предприятием. Целью внедрения данного арендного подряда является улучшение использования производственного потенциала подразделений, экономия общественного труда, увеличение производства, повышение качества и снижение себестоимост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каза начинают определять с обоснования плановой урожайности сельскохозяйственных культур, которую устанавливают на основе фактически сложившегося ее уровня за последние 5 лет. Размер повышения планового показателя определяется учетом изменения таких факторов, как внедрение интенсивных технологий, сортосмена, увеличение доз внесения органических и минеральных удобрений и др. В данном курсовом проекте увеличим урожайность сельскохозяйственных культур за счет внесения минеральных удоб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фоска или Нитроаммофоска (N:P:K = 16:16:16) — высокоэффективное полное минеральное удобрение, содержащее в усвояемой форме основные питательные элементы, необходимые для роста и развития растений - азот, фосфор, калий. Особенно эффективно на глиняных, песчаных и торфяно-болотных поч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фоска относится к сложным минеральным удобрениям, каждая гранула которого содержит калий, фосфор, азот и небольшое количество серы. Благодаря этому обстоятельству, а также тому, что азофоска выпускается в гранулах, достигается равномерное распределение всех питательных веществ в почве. Сера и азот, входящие в это минеральное удобрение участвуют в синтезе растениями белка, что повышает питательную ценность зерновых и бобовых культур. Помимо этого сера увеличивает содержание в семенах растений масла и способствует повышению устойчивости растений к засухе, болезням и воздействиям низких темпера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фоска способствует не только повышению питательной ценности и урожайности сельскохозяйственных культур, но и обеспечивает повышенную прочность стебля, препятствует полеганию растений под воздействием атмосферных факторов. Азофоска представляет собой негигроскопичные гранулы, которые не слеживаются. Удобрение высоко концентрировано, содержание питательных элементов составляет не менее 40%, поэтому удобрения расходуется ма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фоска достаточно экономичный продукт, не требующий больших затрат на хранение, перевозку и внесение в почву, по сравнению с простыми минеральными удобрениями. При этом азофоска является взрывобезопасной. Наиболее эффективно применение азофоски на следующих почв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иня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зем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фяно-болот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ча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типа почв доза вносимого удобрения должна подбираться индивидуально. При этом необходимо учитывать следующие факторы: особенности почвы, вид выращиваемой культуры. Обычно азофоску вносят до посева и дополнительно при посеве в рядки. Количество удобрения при весенней перекопке почвы составляет от 30 до 40 г. на каждый квадратный метр почвы. Азофоска с успехом применяется не только для удобрения бобовых и зерновых, но и для подкормки различных садов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несение минерального удобрения Азофоска, урожайность по проекту увеличивается в среднем на 1-3 центн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тобразим в таблице 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боснование урожайности сельскохозяйственных культур, ц.</w:t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799"/>
        <w:gridCol w:w="799"/>
        <w:gridCol w:w="799"/>
        <w:gridCol w:w="1319"/>
        <w:gridCol w:w="834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льтур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006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007 г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008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среднем з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го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пшениц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2,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чмень ярово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7,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ноголетние травы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7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куруза на силос и зеленый кор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,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ые в таблице 11 данные, свидетельствует о динамике урожайности по основным сельскохозяйственным культурам, выращиваемым в хозяйстве, на протяжении трех последних лет. За этот исследуемый показатели по культурам сильно колеблются, то снижаясь, то на следующий год увеличиваясь. Значительные колебания наблюдаются по ячменю, </w:t>
      </w:r>
      <w:r>
        <w:rPr>
          <w:iCs/>
          <w:sz w:val="28"/>
          <w:szCs w:val="28"/>
        </w:rPr>
        <w:t xml:space="preserve">его </w:t>
      </w:r>
      <w:r>
        <w:rPr>
          <w:sz w:val="28"/>
          <w:szCs w:val="28"/>
        </w:rPr>
        <w:t xml:space="preserve">урожайность составила 7,2 ц/га, а в 2007 году и уже 25,19 ц/га в 2008. Что касается озимой пшеницы, то здесь наблюдается увеличение урожайности с каждым годом. Для выравнивания положения необходимо принять меры по внедрению новых технологий, способствующих стабилизации производ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боснования плановой урожайности определяется заказ на производство продукции, размер которой устанавливается как в первоначально оприходованной массе, полученной умножением плановой урожайности на посевную площадь закрепленных за подразделением культур, так и в массе готовой продукции. Продукция, полученная сверх договорных условий, реализуется арендатором самостоятельно. Заказ на производство продукции рассмотрим в таблице 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2 - Заказ на производство продукции растениеводства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161"/>
        <w:gridCol w:w="1454"/>
        <w:gridCol w:w="2268"/>
        <w:gridCol w:w="1275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ы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, г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жайность, ц/г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ловой сбор, ц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ервоначально оприходованной м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весе после доработки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пшениц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65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чмень ярово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4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на сен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6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на зеленую масс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56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куруза на зеленую масс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12 определяется размер заказа на производство продукции данным внедряемым подрядом. Здесь указывается валовой сбор основных видов культур, возделываемых в растениеводческом секторе ОАО ПТФ "Васильевская" Валовой сбор в весе после доработки определяется только по зерновым культурам. Согласно внедряемой перспективной урожайности арендный коллектив на основе применения новых технологий и интенсификации продукции должен будет получить данный размер определенных видов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 Расчет внутрихозяйственных расчетных ц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расчетных отношениях арендаторов с сельскохозяйственным предприятием важную роль играют цены на реализуемую продукцию и приобретаемые материальные ресурсы и услуги. От них во многом зависит хозрасчетный доход арендатора, уровень арендной платы. При заключении договора необходимо устанавливать такую систему цен, которая бы обеспечивала равную экономическую и материальную заинтересованность обеих стор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, согласно технологическим картам перспективную себестоимость выращивания сельскохозяйственных культур в ОАО ПТФ "Васильевская", смогли определить расчетную цену 1 центнера продукции, по которой арендный коллектив будет реализовывать свою проду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3 - Определение расчетной цены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76"/>
        <w:gridCol w:w="1630"/>
        <w:gridCol w:w="905"/>
        <w:gridCol w:w="1363"/>
        <w:gridCol w:w="1231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ультур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6"/>
              </w:rPr>
              <w:t>Нормативная себестоимость, руб. за 1 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6"/>
              </w:rPr>
              <w:t>Перспективная себестоимость, руб. за 1 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азниц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6"/>
              </w:rPr>
              <w:t>Относится в доход подрядного коллекти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асчетная цена, 1 ц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зимая пшен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77,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2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8,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Ячмень ярово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75,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9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6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ноголетние травы на сен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,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9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28,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2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7,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ноголетние травы на зеленую мас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18,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,2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укуруза на зеленую мас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,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7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18,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13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,1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о проекту оказывается выше в связи с негативными последствиями роста инфляции, дорожанием закупаемых семян, удобрений, за счет увеличения стоимости энергоносителей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 Экономическое обоснование предлагаемы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зультаты деятельности арендного коллектива отражаются в его хозрасчетном доходе, представляющим собой разницу между доходами и расходами. Доходы арендатора состоят из выручки, которая состоит из поступлений от продажи продукции, выполнения работ и оказания услуг на сторону, платежей других подразделений и служб предприятия за причиненный ему ущерб, страхового возмещения за гибель или повреждение посевов, насаждений построек и иного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ам относят материальные и другие затраты, оплату услуг, арендную плату, расходы, возмещаемые предприятию, прочие расходы. Определение валового дохода арендного коллектива произведем в следующей табли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 - Определение валового дохода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004"/>
        <w:gridCol w:w="1462"/>
        <w:gridCol w:w="1798"/>
        <w:gridCol w:w="1737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льту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ой сбор, 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ручка,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Материальные затраты, тыс.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ой доход, тыс. руб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ая пшениц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7,8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7,9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9,99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чмень ярово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9,6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9,6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9,99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летние травы на сен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7,8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,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3,685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летние травы на зеленую масс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2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9,4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,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3,19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 на зеленую масс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,2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6,8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71,662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79,9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94,8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1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увеличения внесения удобрений является существенное повышения уровня урожайности основного экономического показателя эффективности отрасли растениеводства. Следствием чего по цепной реакции является увеличение валовых сборов по всем выращиваемым и реализуемым культурам. По выращиванию кукурузы материальные затраты превышают выручку, в следствии этого валовой доход будет убыточ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осредственным следствием внедрения данного мероприятия является также повышение выручки и снижение затрат, связанных с выращиванием культур, а в результате - значительную прибавку валового дохода арендного коллекти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5 - Распределение хозрасчетного дохода</w:t>
      </w:r>
    </w:p>
    <w:tbl>
      <w:tblPr>
        <w:tblW w:w="6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966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ой доход, 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168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нд оплаты труда, 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033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зрасчетный доход, 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49,20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расширение производства, 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4,92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лачено аванса, 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44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Доплата работникам коллектива в т. ч. на 1 рубль аван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расчетные данные показывают, что в результате внедрения арендного подряда в растениеводческую отрасль ОАО ПТФ "Васильевская" хозрасчетный доход составит </w:t>
      </w:r>
      <w:r>
        <w:rPr>
          <w:sz w:val="28"/>
        </w:rPr>
        <w:t>3449,201 тыс</w:t>
      </w:r>
      <w:r>
        <w:rPr>
          <w:sz w:val="28"/>
          <w:szCs w:val="28"/>
        </w:rPr>
        <w:t xml:space="preserve">. руб., из которых на расширение производства будет отчислено </w:t>
      </w:r>
      <w:r>
        <w:rPr>
          <w:sz w:val="28"/>
        </w:rPr>
        <w:t xml:space="preserve">344,92 </w:t>
      </w:r>
      <w:r>
        <w:rPr>
          <w:sz w:val="28"/>
          <w:szCs w:val="28"/>
        </w:rPr>
        <w:t xml:space="preserve">тыс. руб. В течение года коллективу будет выплачено </w:t>
      </w:r>
      <w:r>
        <w:rPr>
          <w:sz w:val="28"/>
        </w:rPr>
        <w:t xml:space="preserve">48,44 </w:t>
      </w:r>
      <w:r>
        <w:rPr>
          <w:sz w:val="28"/>
          <w:szCs w:val="28"/>
        </w:rPr>
        <w:t xml:space="preserve">тыс. руб. аванса и доплаты на 1 руб. аванса составят </w:t>
      </w:r>
      <w:r>
        <w:rPr>
          <w:sz w:val="28"/>
        </w:rPr>
        <w:t xml:space="preserve">1,32 тыс. </w:t>
      </w:r>
      <w:r>
        <w:rPr>
          <w:sz w:val="28"/>
          <w:szCs w:val="28"/>
        </w:rPr>
        <w:t>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экономическую эффективность производства сельскохозяйственных культур за отчетный год и по проекту. Отразим в таблице 1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6 - Экономическая эффективность производства с/х культур</w:t>
      </w:r>
    </w:p>
    <w:tbl>
      <w:tblPr>
        <w:tblW w:w="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407"/>
        <w:gridCol w:w="834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имые зернов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жайность, ц/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труда на 1 ц, чел.-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 1 ц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7,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,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нтабельность продаж,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ровые зернов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жайность, ц/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труда на 1 ц, чел.-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 1 ц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5,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6,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нтабельность продаж,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летние тра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жайность, ц/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труда на 1 ц, чел.-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 1 ц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нтабельность продаж,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 на силос и зеленый кор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жайность, ц/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труда на 1 ц, чел.-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 1 ц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нтабельность продаж,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16 показывают, что если брать проектную урожайность культур, то соответственно значительно снизятся затраты труда и себестоимость на 1 ц продукции. Уровень рентабельности также повышается Это можно объяснить тем, что фактические цены реализации в хозяйстве намного выше расчетных цен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стениеводство севооборот сельскохозяйственный урожайнос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АО ПТФ "Васильевская" является рентабельной организацией. Основная отрасль специализации – птицеводство приносит наибольшую прибы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бственности ОАО ПТФ "Васильевская" находится 5391 га земель (из них пашня – 39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мли, свободные от производства продукции животноводства используются для возделывания некоторых культур. При этом растениеводство не является специализированной отраслью для организации. В основном, выращенная продукция используется как корм для крупного рогатого скота, и частично – для птицы маточного поголов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витие растениеводства, повышения уровня товарности данной отрасли может принести ОАО ПТФ "Васильевская" дополнительную прибы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гласно документации, имеющейся в хозяйстве, эффективность производства основных видов продукции растениеводства находится на низком уровне. Об этом говорит, в частности, низкая урожайность некотор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урожайности за счет различных агротехнологических мероприятий – важнейший фактор повышения эффективности отрасли растениеводства в ОАО ПТФ "Васильевская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реть затрат на корма в ОАО ПТФ "Васильевская" приходится на корма собственного производства. Увеличение урожайности сельскохозяйственных культур приведет к снижению себестоимости 1 ц корма, и следовательно, снизятся затраты на корма собств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целевой аренде </w:t>
      </w:r>
      <w:r>
        <w:rPr>
          <w:sz w:val="28"/>
          <w:szCs w:val="28"/>
        </w:rPr>
        <w:t xml:space="preserve">хозрасчетный доход является собственностью арендного коллектива. Из него могут быть созданы фонды развития производства, резервный фонд, премирования, материальной помощи. По проекту он составил </w:t>
      </w:r>
      <w:r>
        <w:rPr>
          <w:sz w:val="28"/>
        </w:rPr>
        <w:t>3980,33 тыс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134" w:leader="none"/>
          <w:tab w:val="left" w:pos="121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15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грарная экономика; Учебник . 2-е изд., перераб. и доп. / Под ред. М.Н. Малыша. – СПб.: Издательство "Лань", 2002. – 6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Годовые отчеты 2006-2008 г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15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ричук, Л.В. Организация производства в сельскохозяйственных предприятиях. – Киев: Вища школа. Головное изд-во, 1982.– 400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15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урсовое и дипломное проектирование по организации сельскохозяйственного производства/ Ф.К. Шакиров, Б.И. Яковлев, В.Н. Солопова и др; Под ред. Ф.К. Шакирова. – М.: Агропроиздат, 1990. – 20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15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плата труда на предприятиях АПК/ Под. Ред. Ю.Н. Шумакова – М.: Колос, 2001. – 23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15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рганизация производства на предприятиях АПК / Под. Ред. Ф.К. Шакирова. – М.: КолосС, 2003. –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15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рганизация сельскохозяйственного производства / Ф.К. Шакиров, В.А. Удалов, С.И. Грядов и др.; Под ред. Ф.К. Шакирова. – М.: Колос, 2000. – 5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15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пов, Н.А. Организация сельского хозяйственного производства: Учебник.- М.: Финансы и статистика, 2000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15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Хозяйственный расчет на сельскохозяйственных предприятиях в условиях перехода к рыночной экономики. Учеб. пособие / Под ред. Б.И. Яковлева. Всеросс. с.-х. ин-т заоч. Обучения. М., 1993. – 246 с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Экономика отраслей АПК / И. А. Минаков, Н. И. Куликов, О. В. Соколов и др.; под ред. И. А. Минакова. – М.: КолосС, 2004. – 464 с.</w:t>
      </w:r>
    </w:p>
    <w:p>
      <w:pPr>
        <w:pStyle w:val="Normal"/>
        <w:suppressAutoHyphens w:val="true"/>
        <w:spacing w:lineRule="auto" w:line="36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</w:pPr>
    <w:rPr>
      <w:color w:val="000000"/>
      <w:sz w:val="32"/>
      <w:szCs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24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32:00Z</dcterms:created>
  <dc:creator>Анютка</dc:creator>
  <dc:description/>
  <cp:keywords/>
  <dc:language>en-US</dc:language>
  <cp:lastModifiedBy>SYSTEM</cp:lastModifiedBy>
  <cp:lastPrinted>2003-01-03T15:37:00Z</cp:lastPrinted>
  <dcterms:modified xsi:type="dcterms:W3CDTF">2011-08-31T13:32:00Z</dcterms:modified>
  <cp:revision>2</cp:revision>
  <dc:subject/>
  <dc:title>Введение</dc:title>
</cp:coreProperties>
</file>