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6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ОМСКИЙ ПОЛИ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акультет химико-технологический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химической технологии топлива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Химическая технология нефти и газа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ПОСОБЫ ПОДГОТОВКИ И ОЧИСТКИ ГАЗ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омс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сновную группу процессов очистки и переработки газов входят следующи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</w:rPr>
        <w:t>Сепарация конденсата – отделение жидкой фазы, выносимой газом из скважин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епарация капельной жидкости после отделения основной её части на ступени сепарации конденсат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деление вредных примесей – сероводорода и диоксида углерод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лубокая осушка газа от влаги охлаждением до точки росы (минус 30 °С и ниже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</w:rPr>
        <w:t>Отбензинивание газа - удаление из него углеводородовот пропана и выш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влечение гел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вредным примесям газа относятся ядовитые и корозионно-активные серосодержащие соединения и негорючие инертные газы, снижающие теплоту сгорания углеводородного га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бщем случае в углеводородном газе могут содержаться такие серосодержащие соединения, как сероводород, серооксид углерода, сероуглерод, меркаптаны, а в газовом конденсате – также сульфиды и дисульфи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став инертных газов входят диоксид углерода, азот и гел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Ы ОЧИСТКИ УГЛЕВОДОРОДНЫХ ГАЗОВ ОТ Н2S, СO2 И МЕРКАПТАН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чистки природного газа от Н2S и С02 применяют различные процессы, которые можно разбить на следующие групп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хемосорбционные процессы, основанные на химическом взаимодействии Н2S и С02 с активной частью абсорбента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процессы физической абсорбции, в которых извлечение кислых компонентов происходит за счет их растворимости в органических поглотителях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комбинированные процессы, использующие одновременно химические физические поглотител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окислительные процессы, основанные на необратимом превращении поглощенного сероводорода в серу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адсорбционные процессы, основанные на извлечении компонентов газа твердыми поглотителями-адсорбентами (молекулярные сита, активированные угли и др.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бор процесса очистки природного газ от сернистых соединений зависит от многих факторов, основными из которых являются: состав и параметры сырьевого газа, требуемая степень очистки и область использования товарного газа, наличие и параметры энергоресурсов, отходы производства и др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из мировой практики, накопленной в области очистки природных газов, показывает, что основными процессами для обработки больших потоков газа являются абсорбционные с использованием химических и физических абсорбентов и их комбинации. Окислительные и адсорбционные процессы применяют, как правило, для очистки небольших потоков газа, либо для тонкой очистки газ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абсорбентам, используемым в промышленности, предъявляются следующие требования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недефицитность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высокая поглотительная способность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низкая упругость пар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низкая вязкость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низкая теплоемкость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нетоксичность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селективность (при селективной абсорбции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хемосорбентов наиболее широко применяют алканоламины. Использование химических растворителей основано на химической реакции между хемосорбентом и кислыми компонентами. Максимальная поглотительная способность водных растворов химических абсорбентов ограничена стехиометрие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иболее известными этаноламинами, используемыми в процессах очистки газа от Н2S и С02 являются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моноэтаноламин (МЭА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диэтаноламин (ДЭА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триэтаноламин (ТЭА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дигликольамин (ДГА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диизопропаноламин (ДИПА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метилдиэтаноламин (МДЭА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ибольшее практическое применение получили моно- и диэтаноламин. Использование ДЭА особенно целесообразно в тех случаях, когда в исходном газе наряду с Н2S и С02 содержатся COS и СS2, которые вступают в необратимую реакцию с МЭА, вызывая его значительные потери. Для селективного извлечения Н2S в присутствии СO2 используют третичный амин - метилдиэтаноламин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физических процессах извлечение кислых компонентов из газа происходит за счет физического растворения их в применяемом абсорбенте. При этом, чем выше парциальное давление компонентов, тем выше их растворимость. Из физических абсорбентов промышленное применение для очистки газов нашли такие, как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метано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N-метилпирролидон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алкиловые эфиры полиэтилен гликол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пиленкарбонат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Очистка углеводородных газов этаноламинам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изико-химические свойства этаноламинов и их водных растворов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каноламины (аминоспирты, оксиамины) можно рассматривать как производные аммиака, в котором один или несколько атомов водорода замещены на спиртовой радикал или спиртовой и углеводородн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8750" cy="119062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R - спиртовой радикал, например С2Н4ОН; R2, R3 - либо спиртовой, либо углеводородный радикал, либо Н+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степени замещения атомов водорода при атоме азота алканоламины делятся первичные, вторичные и третичные. 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Первич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62100" cy="119062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3175" cy="119062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торичные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drawing>
          <wp:inline distT="0" distB="0" distL="0" distR="0">
            <wp:extent cx="2130425" cy="79756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29485" cy="108585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Третич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99310" cy="95694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8465" cy="12573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каноламины содержат по крайней мере одну гидроксильную (-ОН) и одну аминогрупп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9735" cy="34163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66" r="-5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сутствие гидроксильной группы снижает давление насыщенных паров и повышает растворимость амина в воде, а аминогруппа придает водным растворам щелочность, необходимую для взаимодействия с Н2S и СO2, которые в водной среде диссоциируют с образованием слабых кисло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лканоламины - это бесцветные, вязкие, гигроскопичные жидкости, смешивающиеся с водой и низкомолекулярными спиртами во всех соотношениях; они почти нерастворимы в неполярных растворителя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езводные алканоламины применяют, как правило, в виде водных растворов. Концентрация амина в растворе может изменяться в широких пределах, ее выбирают на основании опыта работы и по соображениям коррозии оборудова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имизм взаимодействия Н2S, CО2 и других компонентов с этаноламин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лканоламины, будучи щелочами, легко вступают в реакцию с кислыми газами Н2S (СO2), образуя водорастворимые соли. При этом протекают следующие реакции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2S + [Амин] &lt;—&gt; [Амин х Н]++НS+ (мгновенно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O2+2х [Амин] &lt;—&gt; [Амин х Н]++ [Амин х СОО]- (быстро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O2+Н2O &lt;—&gt; Н2СO3 (медленно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2СO3 &lt;—&gt; Н++ НСO3- (быстро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СO3- &lt;—&gt; Н++ СO3- (быстро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[Амин] + Н+ &lt;—&gt; [Амин х Н]+ (быстро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е амины реагируют с Н2S одинаковым образом с образованием гидросульфида или сульфида амина, причем реакция классифицируется как мгновенна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вичные и вторичные амины могут реагировать с СO2 с образованием карбамата (соли замещенной карбаминовой кислоты - амин*СОО-*Н+), которая трактуется как быстрая реакция второго порядка. Кроме того, с СO2 образуются карбонаты и бикарбонаты аминов, но образованию их предшествует медленная реакция растворения СO2 в воде с образованием угольной кислоты Н2СO3. Считается, что при умеренных степенях карбонизации амина (до 0,5 моль СO2/моль амина) преимущественно протекает быстрая реакция образования карбамата. Карбаматы аминов - нестойкие соединения и в слабощелочной среде они медленно разлагаются с образованием бикарбоната (на примере вторичного амина)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2NCOOR2NH2 + H2O &lt;—&gt; R2NH + R2NH2HCO3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R – HOCH2CH2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 третичного алканоламина нет подвижного атома Н+ в аминовои группе ( N -), поэтому становится невозможным протекание прямой и быстрой реакции с СO2 по карбаматному типу, а взаимодействие осуществляется через предварительную и медленную стадию образования и диссоциации угольной кислот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2+Н2О &lt;—&gt; Н2СО3; Н2СО3 &lt;—&gt; Н++НСО3-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[Амин]+ Н++ НСО- &lt;—&gt; [Амин х Н]+х НСO3-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нечными продуктами реакции являются бикарбонат и карбонат. Таким образом, разница в скоростях реакций третичных аминов с Н2S (мгновенная реакция) и СO2 (медленная реакция) гораздо значительнее, чем для первичных и вторичных аминов. Это позволяет использовать на практике третичные амины для селективного извлечения Н2S из смесей его с СO2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акционная способность алканоламинов изменяется в ряду: первичные &gt; вторичные &gt; третичные и коррелируется с их щелочностью. Диоксид углерода образует с алканоламинами различные побочные продукты. Механизм их образования изучен не полностью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асть из них на стадии регенерации абсорбента разрушается и снова выделяет алканоламин, другая часть нерегенерируется, что является одной из причин потерь амина. Наибольшее количество нерегенерируемых соединений характерно для первичных алканоламин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ркаптаны, будучи кислотами, обратимо реагируют с алканоламинами с образованием водородрастворимых меркаптид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[Амин]+RSН &lt;—&gt; [Амин х Н]+х RS-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R - углеводородный радика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акции предшествует растворение меркаптанов в абсорбенте и диссоциация на ионы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Н2O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SН &lt;—&gt; RS- + Н+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ислотность меркаптанов значительно ниже, чем Н2S и СO2, вследствие чего последние вытесняют меркаптаны из их соединения с аминами. Меркаптиды - нестойкие соединения, легко разрушающиеся при нагреван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растворимость меркаптанов в алканоламинах значительное влияние оказывает наличие СO2 в растворе. Равновесная растворимость С2Н5SН в аминах при наличии СO2 в растворе в количестве 2 г/л (глубокая регенерация) снижается в 2,5 - 4 раза. С увеличением содержания СO2 в растворе растворимость С2Н5SН приближается к растворимости его в воде. При этом характер изменения растворимости соответствует изменению рН раствор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на промышленных установках аминовой очистки газа от Н2S и СO2 не представляется возможным одновременно полностью очистить газ от меркаптан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ероокись углерода в водных растворах аминов гидролизуетс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OS+Н2S &lt;—&gt; СO2+Н2S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разовавшиеся Н2S и СO2 реагируют с аминами. Однако ввиду того, что в исходном газе концентрация СОS по сравнению с Н2S и СO2 невелика, прямая реакция никогда не доходит до конца. Лимитирующая стадия процесса - растворение в абсорбент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ероокись углерода может непосредственно вступать в реакции с первичными и вторичными аминами с образованием тиокарбаматов (аналогично СO2). СOS способна вступать также в другие реакции с аминами, механизм которых изучен не до конца. При этом с первичными аминами образуются нерегенерируемые продукты: вторичные и третичные амины реагируют обратим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создании в абсорбенте аминовой очистки газа зоны гидролиза СОS, состоящей из 6 - 10 практических тарелок, при температуре 60 - 80 °С можно извлечь из газа значительную (до 80 %) часть сероокиси углерод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ы процесса очистки газа водными растворами амин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тупающий на очистку газ проходит восходящим потоком через абсорбер навстречу потоку раствора. Насыщенный кислыми газами раствор, выходящий с низа абсорбера, подогревается в теплообменнике регенерированным раствором из десорбера и подается наверх е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1625" cy="91122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ле частичного охлаждения в теплообменнике регенерированный раствор дополнительно охлаждается водой или воздухом и подается наверх абсорбера. Тепло, необходимое для регенерации насыщенного раствора, сообщается раствору в рибойлерах, обогреваемым глухим паром низкого давления. Кислый газ из десорбера охлаждается для конденсации большей части содержащихся в нем водных паров. Этот конденсат-флегма непрерывно возвращается обратно в систему, чтобы предотвратить увеличение концентрации раствора амина. Обычно эту флегму подают в верх десорбера несколько выше входа насыщенного раствора для конденсации паров амина из потока кислого газа. В схеме предусмотрен экспанзер (выветриватель) при Р очистки &gt;1,6МПа, где за счет снижения давления насыщенного раствора выделяются физически растворенные в абсорбенте углеводороды и частично сероводород и диоксид углерод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кспанзерный газ после очистки используется в качестве топливного газа или компримируется и подается в поток исходного газа. Широкое распространеие в промышленности получила схема с раздельными потоками подачи в абсорбер регенерированного раствора одинаковой степени регенерации. 70-80% раствора подается в середину абсорбера, а остальное количество - на вер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то позволяет снизить затраты энергии на перекачку раствора, уменьшить металлоемкость абсорбера (верхняя часть меньшего диаметра), а также повысить степень извлечения СОS (в случае его наличия в газе) за счет подачи среднего потока раствора с более высокой температурой и осуществления реакции гидролиза СОS.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чистка газ углеводород гелий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05125" cy="199263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14850" cy="336296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хеме аминов и очистки газа с высоким содержанием кислых компонентов подача раствора в абсорбер осуществляется двумя потоками, но разной степени регенерации. Частично регенерированный раствор из десорбера подается в среднюю секцию абсорбера. Глубокой регенерации подвергается только часть раствора, которая подается на верх абсорбера для обеспечения тонкой очистки газа. Такая схема позволяет по сравнению с обычной схемой до 10-15% снизить расход пара на регенерацию раствор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очистке газа с высоким содержанием кислых компонентов целесообразно осуществить двойное расширение (выветривание) насыщенного амина при разном давлении. На первой ступени при давлении 1,5-2 МПа из раствора выделяется основное количество растворенных углеводородов, что обеспечивает в дальнейшем низкое (&lt; 2%) содержание их в кислом газе - это гарантирует высокое качество получаемой сер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от поток экспанзерного газа либо используется после очистки от сероводорода в качестве топливного газа, либо компримируется и смешивается с основным потоком очищаемого (сырого) газ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второй ступени при давлении, близком к атмосферному, без тепловой регенерации выделяется из раствора поток кислого газа, который, после выделения из него воды и охлаждения, может быть непосредственно направлен на установку получения серы. За счет этого сокращается до 10% расход пара на регенерацию насыщенных растворов амин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хеме дополнительно устанавливается насос для подачи насыщенного раствора из второго выветривателя в десорбер. При очистке газа, содержащего Н2S и СO2, в абсорбере может быть предусмотрена зона поглощения и гидролиза СОS, состоящая из пяти-восьми тарелок, куда подается регенерированный раствор амина с повышенной температурой 70-80°С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рабочего раство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выборе рабочего раствора для очистки газа, кроме доступности и цены алканоламина, руководствуются следующими положениями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ервичные алканоламины более реакционноспособны, и их применение предпочтительнее. Кроме того, МЭА имеет низкую молекулярную массу и при одинаковой концентрации в растворе содержится больше молей амина, чем у других амин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Наличие СОS в газе исключает применение первичных алканоламинов из-за образования нерегенерируемых побочных продуктов и больших потерь амина. В этом случае предпочтителен ДЭА. При выборе амина необходимо также учитывать и другие продукты деградации амин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. Для селективного извлечения Н2S рекомендуют примерять третичные амины, в частности МДЭА. Также третичные амины применяют с целью снижения эксплуатационных затра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ычные массовые доли аминов в растворе, используемых для очистки, %: МЭА 15-20, ДЭА 20-30, МДЭА 30-50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та абсорбции кислых газов различными аминами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235"/>
        <w:gridCol w:w="2045"/>
        <w:gridCol w:w="1779"/>
      </w:tblGrid>
      <w:tr>
        <w:trPr>
          <w:trHeight w:val="255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та абсорбции кислых газов различными аминами. </w:t>
            </w:r>
          </w:p>
        </w:tc>
      </w:tr>
      <w:tr>
        <w:trPr>
          <w:trHeight w:val="255" w:hRule="atLeast"/>
        </w:trPr>
        <w:tc>
          <w:tcPr>
            <w:tcW w:w="2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мина</w:t>
            </w:r>
          </w:p>
        </w:tc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. вес амина</w:t>
            </w:r>
          </w:p>
        </w:tc>
        <w:tc>
          <w:tcPr>
            <w:tcW w:w="3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а абсорбции, КДж/кг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S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2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ЭА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9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А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4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А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9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ЭА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7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чистка газа физическими абсорбента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отличие от этаноламинов физические абсорбенты позволяют извлечь из газа одновременно с Н2Sи СO2 сероорганические примеси - меркаптанты, карбонилсульфид, сероуглерод, а в ряде случаев и осушить газ. Кроме того, затраты энергии на регенерацию абсорбентов значительно ниже вследствие непрочности соединений абсорбент - примес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этому на практике иногда экономичнее использовать физические абсорбенты для очистки газа, хотя они и значительно дороже этаноламинов. Ограничением их широкого применения (помимо стоимости) является повышенная растворимость углеводородных компонентов газа в абсорбенте, что усложняет технологическую схему процесса и ухудшает качество получаемых кислых газов - сырья для серы, а также невозможность получить глубокую степень очистк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физических абсорбентов для очистки газов применяют соединения различных классов: алифатические спирты, эфиры гликолей, гетероциклические соединения и др. В промышленности наибольшее распространение получили моно- и диалкиловые эфиры полиэтиленгликолеи (ПЭГ), имеющие фирменное название "Селексол" и "Сепасолв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зико-химические абсорбенты для очистки газ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сокая и нежелательная растворимость углеводородных компонентов газа в физических абсорбентах, невозможность достичь глубокой степени очистки обусловили разработку и применение гибридных абсорбентов, представляющих собой смесь физико-химических абсорбентов. Такие абсорбенты по своим технологическим показателям занимают промежуточное положение между химическими и физическими, сохраняя их преимуществ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им из первых промышленных абсорбентов этого класса является абсорбент "Сульфинол" - смесь ДИПА, сульфолана и воды (5 - 15%). Последним достижением в этой области является серия абсорбентов "Укарсол" фирмы "Юнион карбайд" (США). Селективный абсорбент "Укарсол" состоит из смеси МДЭА, воды и алкиловых эфиров ПЭГ (остальное). Абсорбент позволяет селективно очистить газ от Н2S в присутствии СO2 и извлечь меркаптаны и СOS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мышленные результаты очистки природного газа "Укарсолом" и МДЭА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2260"/>
        <w:gridCol w:w="2800"/>
      </w:tblGrid>
      <w:tr>
        <w:trPr>
          <w:trHeight w:val="25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карсол»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ЭА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 исходном газе, мг/ м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*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*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*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*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Н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 очищенном газе, мг/м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*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*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Н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ость орошения,л/м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нтактных тарело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регенерированного ами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ъемная доля, 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ЛУБОКАЯ ОСУШКА ГАЗ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аз в пластовых условиях насыщен парами воды до равновесного состояния. Количество паров воды зависит от температуры, давления и состава газ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ем выше температура, тем больше количество влаги в газ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ем выше давление, тем меньше в газе влаг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ем больше в газе тяжелых углеводородов, тем меньше паров воды содержится в нем в равновесном состоян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сутствие в газе сероводорода и углекислоты способствует росту количества паров вод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сутствие в газе азота способствует уменьшения содержания паров в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этому с момента выхода газа из скважины по всем стадиям его промысловой переработки содержание влаги в газе меня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сутствие влаги в природном газе вызывает большие осложнения в аппаратах и коммуникациях подготовки и транспортировки газа из-за образования гидратов, создающих иногда аварийные ситуации. Особенно это важно в тех случаях, когда переработка газа ведется при низких температурах, при которых точка росы должна быть также очень низ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четыре способа осушк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ушка охлаждением, так как снижение температуры при постоянном давлении снижает влагосодержа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бсорбционная сушка, т.е. поглощение влаги абсорбенто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дсорбционная сушк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ушка комбинированием указанных выше способ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ушка охлаждением основана на том, что если при постоянном давлении охлаждать газ, то избыточная влага будет конденсироваться, а точка росы соответственно снижаться. Если, например, газ при давлении 5 МПа охлаждается от +20 до -20 °С, то содержание влаги в нем снижается примерно от 0,3 г/м3 до 0,04 г/м3, т.е. почти в 10 раз. При таком способе осушки нижний предел охлаждения газа ограничивают обычно условиями образования гидратов или же используют ингибиторы. Самостоятельного применения такой способ осушки не нашел; он применяется обычно в комбинации с другими способ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бсорбционная осушка газа основана на использовании влагопоглощающих абсорбентов – диэтиленгликоля или триэтиленгликоля. Максимально возможной депрессии точки росы газа (80-90 °С) можно достичь, используя двухступенчатую осушк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дсорбционная осушка состоит в избирательном поглощении поверхностью пор твердого адсорбента молекул воды с последующим извлечением их из пор внешними воздействиями (повышением температуры адсорбента или снижением давления среды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дсорбционная сушка позволяет достичь депрессии точки росы до 100 °С (точка росы до минус 90 °С). В качестве адсорбента используют бокситы (оксид алюминия), силикагели и синтетические цеолиты. Их адсорбционная емкость существенно зависит от размера пор и соответственно, удельной поверхности последн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ый цикл работы одного аппарата состоит из следующих четырех периодов: адсорбция, нагрев адсорбента, десорбция и охлаждение адсорб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ВЛЕЧЕНИЕ ТЯЖЕЛЫХ УГЛЕВОДОРОД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основным технологическим методам извлечения тяжелых углеводородов относя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дсорбционное извлечение (масляная адсорбция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изкотемпературная сепарац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изкотемпературная конденсац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того или иного способа извлечения тяжелых углеводородов (отбензинивания газа) определяется многими факторами, но в конечном итоге – сроками окупаемости затрат на добычу и переработку га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бсорбционное извлечение – один из старейших методов. В качестве абсорбента в нем используют обычно керосиновую или дизельную фракцию неф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зкотемпературная сепарация – состоит в однократной конденсации углеводородов при понижении температуры газа до минус 25 – минус 30 °С, за счет его дросселирования. Вместо дросселирования через клапан может быть использовано расширение газа в турбодетандере, что позволяет более эффективно использовать перепад давления га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епень конденсации каждого углеводорода зависит от температуры и давления, только при температуре -40 °С достигается почти полная конденсация бутанов и пентанов. Этан и пропан при этом конденсируются лишь на 51 и 79 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язи с тем что процесс протекает при низких температурах, в поток газа вводят ингибитор гидратообразования, чтобы предотвратить образование гидратов – твердых, снегообразных комплексных соединений легких углеводородов с водой, способных забить газовые коммуникации и арматуру. В качестве ингибитора используют метанол или глико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сс низкотемпературной конденсации – начал развиваться в 60-е годы, когда возрос спрос на этан- один из основных мономеров в ассортименте сырьевых ресурсов нефтехимии. Это потребовало перейти на низкие температуры охлаждения газа, с тем чтобы увеличить степень извлечения из него этана (и соответственно – более тяжелых углеводородов. Это, в свою очередь, потребовало наряду с эффектом дросселирования применять искусственное охлаждение с использованием пропанового холода (для охлаждения до -70 °С) или каскадного холодильного пропан-этанового цикла, с помощью которого стало возможным извлечь из газа 85-87 % этана, и почти пополностью (99 %) – пропан и 100 % всех остальных углеводоро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ВЛЕЧЕНИЕ ГЕЛ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ают гелий из отбензиненных природных газов, содержащих его в количестве не менее 0,3 % (об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ность технологии – глубокое охлаждение газа (температура кипения гелия – минус 268,94 °С) с последующей конденсацией, сепарацией и ректификацией и получением концентрата гелия. На следующей стадии концентрат гелия очищаю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иогенный способ получения гелия основан на охлаждении газа до минус 190 °С и выделении из него концентрата, содержащего 85 % (об.) гел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ДАЧА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ь диаметр газосепаратора, в который после конденсации и охлаждения до 35 С поступает смесь газового бензина и газообразных продуктов. Часть бензина возвращается на орошение. Относительная плотность бензина при 35 С составляет 0,650 , средняя молекулярная масса газов равна 40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бензина в газосепаратор = 10000 кг/ч;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газа в газосепаратор = 2000 кг/ч;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бензина на орошение = 3800 кг/ч;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вление в аппарате (абс.) = 0,33 Мпа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5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объемный расход газа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7310</wp:posOffset>
            </wp:positionV>
            <wp:extent cx="5829300" cy="56959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5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плотность газа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5085</wp:posOffset>
            </wp:positionV>
            <wp:extent cx="4229100" cy="64071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3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допустимую скорость газового потока в свободном сечении аппарата по уравнению Обрядчикова и Хохрякова: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1000</wp:posOffset>
            </wp:positionH>
            <wp:positionV relativeFrom="paragraph">
              <wp:posOffset>83185</wp:posOffset>
            </wp:positionV>
            <wp:extent cx="4876800" cy="78295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Определяем минимальное свободное сечение аппарата</w:t>
      </w:r>
      <w:r>
        <w:br w:type="page"/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</wp:posOffset>
            </wp:positionH>
            <wp:positionV relativeFrom="paragraph">
              <wp:posOffset>-192405</wp:posOffset>
            </wp:positionV>
            <wp:extent cx="3429000" cy="72961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3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минимальный диаметр аппарата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4800</wp:posOffset>
            </wp:positionH>
            <wp:positionV relativeFrom="paragraph">
              <wp:posOffset>180975</wp:posOffset>
            </wp:positionV>
            <wp:extent cx="3886200" cy="71628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Принимаем ближайший стандартный диаметр – 0,6 м.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4:58:00Z</dcterms:created>
  <dc:creator>CoreDuo</dc:creator>
  <dc:description/>
  <cp:keywords/>
  <dc:language>en-US</dc:language>
  <cp:lastModifiedBy>SYSTEM</cp:lastModifiedBy>
  <dcterms:modified xsi:type="dcterms:W3CDTF">2011-08-30T14:58:00Z</dcterms:modified>
  <cp:revision>2</cp:revision>
  <dc:subject/>
  <dc:title>Министерство образования Российской Федерации</dc:title>
</cp:coreProperties>
</file>